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131"/>
        <w:gridCol w:w="3263"/>
        <w:gridCol w:w="3482"/>
      </w:tblGrid>
      <w:tr>
        <w:trPr/>
        <w:tc>
          <w:tcPr>
            <w:tcW w:w="913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8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sz w:val="28"/>
              </w:rPr>
              <w:t>Сведения об использовании кодов «Иная статья»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 CYR" w:hAnsi="Arial CYR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8"/>
              </w:rPr>
              <w:t>для составления форм 04090815, 0409816, 0409817, 0409818</w:t>
            </w:r>
          </w:p>
          <w:p>
            <w:pPr>
              <w:pStyle w:val="Normal"/>
              <w:widowControl w:val="false"/>
              <w:rPr>
                <w:rFonts w:ascii="Arial CYR" w:hAnsi="Arial CYR"/>
                <w:sz w:val="20"/>
              </w:rPr>
            </w:pPr>
            <w:r>
              <w:rPr>
                <w:rFonts w:ascii="Arial CYR" w:hAnsi="Arial CYR"/>
                <w:sz w:val="20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 CYR" w:hAnsi="Arial CYR"/>
                <w:sz w:val="18"/>
              </w:rPr>
            </w:pPr>
            <w:r>
              <w:rPr>
                <w:rFonts w:ascii="Arial CYR" w:hAnsi="Arial CYR"/>
                <w:sz w:val="1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 CYR" w:hAnsi="Arial CYR"/>
                <w:sz w:val="18"/>
              </w:rPr>
            </w:pPr>
            <w:bookmarkStart w:id="1" w:name="Date_New"/>
            <w:bookmarkEnd w:id="1"/>
            <w:r>
              <w:rPr>
                <w:sz w:val="18"/>
              </w:rPr>
              <w:t>26.10.2015</w:t>
            </w:r>
          </w:p>
          <w:p>
            <w:pPr>
              <w:pStyle w:val="Normal"/>
              <w:widowControl w:val="false"/>
              <w:jc w:val="right"/>
              <w:rPr>
                <w:rFonts w:ascii="Arial CYR" w:hAnsi="Arial CYR"/>
                <w:sz w:val="18"/>
              </w:rPr>
            </w:pPr>
            <w:bookmarkStart w:id="2" w:name="Time_New"/>
            <w:bookmarkEnd w:id="2"/>
            <w:r>
              <w:rPr>
                <w:sz w:val="18"/>
              </w:rPr>
              <w:t>16:07</w:t>
            </w:r>
            <w:bookmarkStart w:id="3" w:name="Kol_Page"/>
          </w:p>
          <w:p>
            <w:pPr>
              <w:pStyle w:val="Normal"/>
              <w:widowControl w:val="false"/>
              <w:jc w:val="right"/>
              <w:rPr>
                <w:rFonts w:ascii="Arial CYR" w:hAnsi="Arial CYR"/>
                <w:sz w:val="18"/>
              </w:rPr>
            </w:pPr>
            <w:bookmarkEnd w:id="3"/>
            <w:r>
              <w:rPr>
                <w:sz w:val="18"/>
              </w:rPr>
              <w:fldChar w:fldCharType="begin"/>
            </w:r>
            <w:r>
              <w:rPr>
                <w:sz w:val="18"/>
              </w:rPr>
              <w:instrText xml:space="preserve"> NUMPAGES </w:instrText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119</w:t>
            </w:r>
            <w:r>
              <w:rPr>
                <w:sz w:val="18"/>
              </w:rPr>
              <w:fldChar w:fldCharType="end"/>
            </w:r>
          </w:p>
        </w:tc>
        <w:tc>
          <w:tcPr>
            <w:tcW w:w="3482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rial CYR" w:hAnsi="Arial CYR"/>
                <w:sz w:val="18"/>
              </w:rPr>
            </w:pPr>
            <w:r>
              <w:rPr>
                <w:rFonts w:ascii="Arial CYR" w:hAnsi="Arial CYR"/>
                <w:sz w:val="18"/>
              </w:rPr>
            </w:r>
          </w:p>
          <w:p>
            <w:pPr>
              <w:pStyle w:val="Normal"/>
              <w:widowControl w:val="false"/>
              <w:jc w:val="left"/>
              <w:rPr>
                <w:rFonts w:ascii="Arial CYR" w:hAnsi="Arial CYR"/>
                <w:sz w:val="18"/>
              </w:rPr>
            </w:pPr>
            <w:r>
              <w:rPr>
                <w:rFonts w:ascii="Arial CYR" w:hAnsi="Arial CYR"/>
                <w:sz w:val="18"/>
              </w:rPr>
              <w:t>ДАТА ИЗГОТОВЛЕНИЯ</w:t>
            </w:r>
          </w:p>
          <w:p>
            <w:pPr>
              <w:pStyle w:val="Normal"/>
              <w:widowControl w:val="false"/>
              <w:jc w:val="left"/>
              <w:rPr>
                <w:rFonts w:ascii="Arial CYR" w:hAnsi="Arial CYR"/>
                <w:sz w:val="18"/>
              </w:rPr>
            </w:pPr>
            <w:r>
              <w:rPr>
                <w:rFonts w:ascii="Arial CYR" w:hAnsi="Arial CYR"/>
                <w:sz w:val="18"/>
              </w:rPr>
              <w:t>ВРЕМЯ</w:t>
            </w:r>
          </w:p>
          <w:p>
            <w:pPr>
              <w:pStyle w:val="Normal"/>
              <w:widowControl w:val="false"/>
              <w:jc w:val="left"/>
              <w:rPr>
                <w:rFonts w:ascii="Arial CYR" w:hAnsi="Arial CYR"/>
                <w:sz w:val="18"/>
              </w:rPr>
            </w:pPr>
            <w:r>
              <w:rPr>
                <w:rFonts w:ascii="Arial CYR" w:hAnsi="Arial CYR"/>
                <w:sz w:val="18"/>
              </w:rPr>
              <w:t>ЛИСТОВ</w:t>
            </w:r>
          </w:p>
          <w:p>
            <w:pPr>
              <w:pStyle w:val="Normal"/>
              <w:widowControl w:val="false"/>
              <w:jc w:val="left"/>
              <w:rPr>
                <w:rFonts w:ascii="Arial CYR" w:hAnsi="Arial CYR"/>
                <w:sz w:val="18"/>
              </w:rPr>
            </w:pPr>
            <w:r>
              <w:rPr>
                <w:rFonts w:ascii="Arial CYR" w:hAnsi="Arial CYR"/>
                <w:sz w:val="18"/>
              </w:rPr>
            </w:r>
          </w:p>
        </w:tc>
      </w:tr>
    </w:tbl>
    <w:p>
      <w:pPr>
        <w:pStyle w:val="Normal"/>
        <w:spacing w:lineRule="exact" w:line="20"/>
        <w:jc w:val="center"/>
        <w:rPr>
          <w:rFonts w:ascii="Arial CYR" w:hAnsi="Arial CYR"/>
          <w:sz w:val="18"/>
        </w:rPr>
      </w:pPr>
      <w:r>
        <w:rPr>
          <w:rFonts w:ascii="Arial CYR" w:hAnsi="Arial CYR"/>
          <w:sz w:val="18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2735"/>
        <w:gridCol w:w="7921"/>
        <w:gridCol w:w="3827"/>
        <w:gridCol w:w="825"/>
      </w:tblGrid>
      <w:tr>
        <w:trPr>
          <w:tblHeader w:val="true"/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/>
                <w:b/>
                <w:b/>
                <w:szCs w:val="24"/>
              </w:rPr>
            </w:pPr>
            <w:r>
              <w:rPr>
                <w:rFonts w:ascii="Arial CYR" w:hAnsi="Arial CYR"/>
                <w:b/>
                <w:szCs w:val="24"/>
              </w:rPr>
              <w:t xml:space="preserve">№ </w:t>
            </w:r>
            <w:r>
              <w:rPr>
                <w:rFonts w:ascii="Arial CYR" w:hAnsi="Arial CYR"/>
                <w:b/>
                <w:szCs w:val="24"/>
              </w:rPr>
              <w:t>кода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/>
                <w:b/>
                <w:b/>
                <w:szCs w:val="24"/>
              </w:rPr>
            </w:pPr>
            <w:r>
              <w:rPr>
                <w:rFonts w:ascii="Arial CYR" w:hAnsi="Arial CYR"/>
                <w:b/>
                <w:szCs w:val="24"/>
              </w:rPr>
              <w:t>Наименование статьи консолидированной финансовой отчет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/>
                <w:b/>
                <w:b/>
                <w:szCs w:val="24"/>
              </w:rPr>
            </w:pPr>
            <w:r>
              <w:rPr>
                <w:rFonts w:ascii="Arial CYR" w:hAnsi="Arial CYR"/>
                <w:b/>
                <w:szCs w:val="24"/>
              </w:rPr>
              <w:t>Наименование кредитной организа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/>
                <w:b/>
                <w:b/>
                <w:szCs w:val="24"/>
              </w:rPr>
            </w:pPr>
            <w:r>
              <w:rPr>
                <w:rFonts w:ascii="Arial CYR" w:hAnsi="Arial CYR"/>
                <w:b/>
                <w:szCs w:val="24"/>
              </w:rPr>
              <w:t>Рег.№</w:t>
            </w:r>
          </w:p>
        </w:tc>
      </w:tr>
      <w:tr>
        <w:trPr>
          <w:trHeight w:val="300" w:hRule="exact"/>
        </w:trPr>
        <w:tc>
          <w:tcPr>
            <w:tcW w:w="15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b/>
                <w:b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  <w:t>По состоянию на 01.01.201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501.2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активы для целей хеджирования и изменение справедливой стоимости портфеля объектов хедж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активы для целей хедж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справедливой стоимости портфеля объектов хедж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и краткосрочн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и краткосрочн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орговые ценные бумаги, переданные без прекращения призн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вести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вестиционные ценные бумаги, имеющиеся в наличии для продажи, заложенные по  договор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Ценные бумаги, изменение справедливой стоимости которых отражается через счета прибыл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Ценные бумаги, заложенные по договор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вестиционные ценные бумаги, имеющиеся в наличи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вансы, выданные по договорам инвест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вансы, выданные по договорам инвест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нчурные инвести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ценные бумаги, отражаемые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финансовому лизин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подстатей, содержащих иную стать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язательные резервы в Центральном банке Российской Федер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Ценные бумаги, отражаемые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и счета в Центральном банке Российской Федер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позиты в Центральном банке Российской Федер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финансовый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финансовый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едоплата текущих обязательств по налогу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госрочные активы, удерживаем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доверителя, перечисленные по брокерск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доверителя, перечисленные по брокерск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говора покупки ценных бумаг с условием обратной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ДЕРЖАВА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говора покупки ценных бумаг с условием обратной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ДЕРЖАВА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из одной под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яе финансовые инструм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удвил, связанный с покупкой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четы по брокерск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необоротные активы, предназначенн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тивы, предназначенные для развития и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З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тивы, предназначенные для развития и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З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тивы участников Группы - некредитных организ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я перестраховщиков в резерве незаработанной прем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я перестраховщиков в резерве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ложенные аквизи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зысканное обеспечение по креди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сделк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е инструменты, отражаемые по справедливой стоимости на счете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инструм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Ценные бумаги, имеющие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ИА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3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 и природные драгоценные камн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ИА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3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ЕРВ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6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сделкам "обратного 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ЕРВ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6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и авансовые плате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и авансовые плате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ас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финансовой аренд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вансы девелоперским компан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финансовому лизин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ереданные в доверительное управле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ереданные в доверительное управле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ребования по финансовому лизин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ребования по финансовому лизин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502.1.1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обязательства для целей хедж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обязательства для целей хедж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ндицированные и прочие креди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, содержащих иную стать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долженность перед ЦБ РФ, правительством и региональными органами вла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финансовые и нефинансов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д обязательства и отчисл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осударственные субсид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язательства перед пайщиками дочерних фон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обяза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обяза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лигации и еврооблигации,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лигации и евро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емные средства от международных финансовых институ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ндицированное финансирова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Евро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д обязательства и отчисл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д обязательства и отчисл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1-81502.1.16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ость по сделк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ЛОКО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ЛОКО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1-81502.1.16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в оплату акций КБ Локо-Банк ЗА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ЛОКО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в оплату акций КБ Локо-Банк ЗА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ЛОКО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из одной под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обяза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яе финансовые инструм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контрольная доля участия в паевых инвестиционных фонд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купаемый капита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купаемый капита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д обязательства и отчисл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д обязательства и отчисл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контрольные доли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активы, приходящиеся на участников ГРУПП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активы, приходящиеся на участников ГРУПП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четы с акционер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четы с акционер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и 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. Кредиторская задолженность по сделкам УРЕПОФ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. 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язательства перед акционер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язательства перед акционер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язательства участников Группы - некредитных организ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й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незаработанной прем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страховых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выплате депонентам доходов по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ирование, полученное от связанных сторон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но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инструм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обяза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ЕРВ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6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ЕРВ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6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контрольная доля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контрольная доля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язательства по договор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502.2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1.01-81502.1.11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ая задолжен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1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- находящиеся в собственности Групп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Б "ТРАС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- обремененные залогом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Б "ТРАС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- находящиеся в собственности Групп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Б "ТРАС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- обремененные залогом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Б "ТРАС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601.1.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финансовый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финансовый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по кредитам и авансам юридическим лиц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по кредитам и авансам физическим лиц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от инвестиций в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от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от ценных бумаг, удерживаемых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от ценных бумаг, удерживаемых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е активы, удерживаемые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е активы, оцениваемые по справедливой стоимости через прибыль 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уг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ОСПРОМБАНК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й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ОСПРОМБАНК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вестиционные ценные бумаги, удерживаемые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ОСПРОМБАНК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 по инвестициям, удерживаемым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от финансовой ар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от финансовой ар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вестиционные цб, удерживаемые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601.12.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хеджированию денежных потоков - эффективная часть изменения справедливой сто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хеджированию денежных потоков - эффективная часть изменения справедливой сто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туарные расходы за вычетом доходов, возникающие в результате разницы между активами и обязательствами пенсионного пла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лияние изменения налоговых ставок, признанное в составе фонда переоценки зд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рректировки по реклассификации для расходов, включенных в состав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рректировки по реклассификации при выбытии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1-81601.12.6.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/(расходы за вычетом доходов) от переоценк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есценение инвестиционных ценных бумаг, имеющихся в наличии для продажи, отнесенное на счета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копленные доходы, отнесеные на счета прибылей или убытков в связи с выбытием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ложенный налог, относящийся к переоценке офис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ложенный налог, относящийся к инвестиционным ценным бумагам, 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фонда переоценки основных средств в связи с выбытием объектов основных средств в соста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нераспределенной прибыли в связи с переносом переоценки объектов основных средств, выбывших в соста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 прочего совокупного дох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копленные доходы, отнесенные на счета прибылей и убытков в связи с выбытием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е доходы по операциям с инвестиционными ценными бумагами, имеющимися в наличии для продажи, перенесенные в отчет о прибылях и убытк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е доходы по операциям с инвестиционными ценными бумагами, имеющимися в наличии для продажи, перенесенные в отчет о прибылях и убытк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е (доходы)/расходы по инвестиционным ценным бумагам, имеющимся в наличие для продажи, переклассифицированным в отчет о прибылях и убытк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спользование накопленного фонда переоценки обесцененных инвестиционных ценных бумаг, имеющихся в наличи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реализованные доходы по инструментам хедж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е доходы по инструментам хеджирования, переклассифицированным в отчет о прибылях и убытк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ффект от переоценки основных средств долгосрочных активов,предназначенных для распределения в пользу собственни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ссификации по финансовым вложениям, имеющимся в наличии для продажи, реализованным в течение пери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ссификации по финансовым вложениям, имеющимся в наличии для продажи, реализованным в течение пери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из одной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БСОЛЮТ 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0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_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БСОЛЮТ 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0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0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финансовых активов, имеющихся в наличии для продажи, перенесенные в состав прибыли 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финансовых активов, имеющихся в наличии для продажи, перенесенные в состав прибыли 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Ежегодное списание фонда переоценк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Ежегодное списание фонда переоценк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отнесенные на счет прибылей и убытков в связи с выбытием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отнесенные на счет прибылей и убытков в связи с выбытием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переоценке финансовых активов, имеющихся в наличии для продажи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- чистое изменение справедливой сто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- чистое изменение справедливой стоимости, перенесенное в состав прибыли ил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, содержащих иную стать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ссификация по финансовым активам, имеющимся в наличии для продажи, реализованным в течение пери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 по компанентам прочего совокупного дох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реализованные доходы/(расходы) по операциям с инвестиционными ценными бумагами,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е (расходы)/доходы по операциям с инвестиционными ценными бумагами, имеющимися в наличии для продажи, переклассифицированные в отчет о прибылях и убытк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овый эффект от нереализованных расходов по инвестиционным ценным бумагам, 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овый эфект от (непризнания)/использования отложенных налогов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основных средств, за вычетом отложенного налога на прибыль в размере 3988 тыс.руб. (2011г.: 3172 тыс.руб.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бытие фонда переоценки при продаже финансовых вложений, имеющихся в наличии для продажи, за вычетом отложенного налога на прибыль в размере 513 тыс.руб. (2011г.: 513 тыс.руб.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/(расход) за вычетом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ХКФ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финансовых активов, имеющихся в наличии для продажи, перенесенное в состав прибыли или убытка, за вычетом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ХКФ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хеджированию денежных потоков, за вычетом налога - эффективная часть изменения справедливой сто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ХКФ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рректировки по реклассификации статей, отраженных в составе прибыли ил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рректировки по реклассификации статей, отраженных в составе прибыли ил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-81601.1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урсовые разницы по активам, удерживаемым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операциям хедж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финансовых активов, имеющехся в наличии для продажи, перенесенное в состав прибыли 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финансовых активов, имеющихся в наличии для продажи, перенесенное в состав прибыли ил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в связи с хеджированием потоков денеж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ссификация по инвестициям, имеющимся в наличии для продажи, реализованным в течение периода, за вычетом отложенного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реализованные доходы/(расходы) по операциям с инвестиционными ценными бумагами,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е доходы/(расходы) по операциям с инвестиционными ценными бумагами, имеющимися в наличии для продажи, переклассифицированные в отчет о прибылях и убытк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в отчете о прибылях и убытках накопленной переоценки в отношении ценных бумаг, ранее переклассифицированных из портфеля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Ценные бумаги, имеющиеся в наличии для продажи: Переоценка ценных бумаг по справедливой стоимости в течение пери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Ценные бумаги, имеющиеся в наличии для продажи: Реализация фонда переоценки (при выбытии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е доходы/(расходы) по операциям с инвестиционными ценными бумагами,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й фонд переоценки по ценным бумагам, 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урсовые разницы, возникающие при перерасчете операций в иностранной валют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фонда переоценки финансовых активов, имеющихся в налич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фонда переоценки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переоценке финансовых активов, имеющихся в наличии для продажи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переоценке финансовых активов, имеющихся в наличии для продажи: чистое изменение справедливой сто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переоценке финансовых активов, имеющихсяв наличии для продажи: чистое изменение справедливой стоимости, перенесенное в состав прибыли ил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отраженный непосредственно в прочем совокупном доходе:ценные бумаги, имеющие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отраженный непосредственно в прочем совокупном доходе: основ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озон из одной под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с кодом [81601.12.6.01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601.14.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4.3.01-81601.14.3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вокупный расход, приходящийся на долю неконтролирующих акционер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4.3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вокупный расход, приходящийся на долю неконтролирующих акционер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4.3.01-81601.14.3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того совокупный доход за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4.3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того совокупный доход за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4.3.01-81601.14.3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вокупный доход за пери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4.3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вокупный доход за период  от продолжающейся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4.3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вокупный доход за период от прекраще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601.2.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, непосредственно связанные со страхованием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  по срочным депозитам физических лиц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 по срочным депозитам юридических лиц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 по остаткам на текущих/расчетных счет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 по лизинговы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 по лизинговы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операциям с драг.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 по средствам Центрального Банка РФ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процентные доходы и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 по депозитам и вклад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 по депозитам и вклад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из одной под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с кодом [81601.2.6.01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601.5.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с кодом 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рректировки справедлиовй стоимости в учете портфельного хедж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выбытия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страх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страх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учиты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ЗИАТСКО-ТИХООКЕАНСКИ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8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от операций с финансовыми инструментами, оцениваемыми по справедливой стоимости, изменения которой отражаются в составе прибыли или убытка за период, и реализованная прибыль по финансовым активам, 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ЗИАТСКО-ТИХООКЕАНСКИ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8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чистые не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/ (расходы за вычетом доходов)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за вычетом доходов от переоценки прочих ценных бумаг, оцениваемых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за вычетом доходов по операциям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реализации прав требований по креди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по дивиденд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предоставления активов со ставками ниже рыночны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резерва под обесценение финансовых активов, имеющихся в наличи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процентные доходы (расходы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резерва под обесценение прочи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обязательствами, 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лизинг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прочим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убытки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убытки от прочей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уступки прав треб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числения в государственную программу страхования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 предназначенными для торгов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не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оходы/(расходы) от операций с ценными бумагами, отраж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ыночные корректировки справедливой стоимости и расходы за вычетом доходов по операциям с ценными бумагами,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по операциям страх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прочих активов и по условн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прочих активов и по условн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0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(убыток) от операций с финансовыми активами, оцениваемыми по справедливой стоимости, изменения которой отражаются в составе прибыли или убытка за пери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(убыток) от операций с финансовыми активами, оцениваемыми по справедливой стоимости, изменения которой отражаются в составе прибыли или убытка за пери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0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убыток (прибыль) от переоценки и выбытия инвестиционной собственности и выбытия активов, удерживаем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убыток (прибыль) от переоценки и выбытия инвестиционной собственности и выбытия активов, удерживаем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0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оцениваемые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 и драгоценных металл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здание резервов под обесцен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1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/(убыток) по операциям с финансовыми активами и обязательствами, отражаемыми по справедливой стоимости через прибыли или убытки; восстановление/(формирование) прочих резервов; 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орговые операции, нетт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справедливой стоимости, нетт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полнительное формирование резервов по прочим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/(формирование) резервов по гарантиям и аккреди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от продажи основных средств, нематериальных активов и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от аренды имуще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убытка от обесценения основных средств и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ни по гарантиям и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погашения списанной задолж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змещения по договорам страх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по излишкам денеж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от консультационных услуг клиен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1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1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убыток по операциям с финансовыми активами, отражаемыми по справедливой стоимости через прибыли или убыт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от операций с выпущенными дол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убытка/(убыток) от обесценения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убытка от обесценения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убытка от обесценения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убытка от обесценения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прочих резер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за вычетом доходов от операций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/(расходы за вычетом доходов) по операциям с ценными бумагами, отражаемыми по справедливой стоимости с отнесением результата переоценки на счет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по дивиденд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здание резерва под обесценение прочих финансовых активов и прочи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есцен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прочих активов и средств доверителя, перечисленных по брокерск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прочих активов и средств доверителя, перечисленных по брокерск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/обязательств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доходы/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СВА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, 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СВА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обязательствами, 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СВА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СВА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(расходы) от активов, размещенных по ставкам выше (ниже) рыночны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СВА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оцениваемые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резервов по оценочн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(расходы)от активов, размещенных по ставкам выше (ниже) рыночны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Создание)/Восстановление резерва под обесценение прочих активов, обязательств кредитного характера и под обесценение инвестиц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за вычетом доходов от операций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/(убыток) по операциям с финансовыми активами, отражаемыми по справедливой стоимости через прибыли или убыт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по операциям с иностранной валют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убыток)/прибыль по операциям с драгоценными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на потери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от операций с внеоборотными активами, предназначенным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от продажи дочерних организ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не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от операций с финансовыми инструментами, оцениваемыми по справедливой стоимости, изменения  которой отражаются в составе прибыли или убытка за период, и финансовыми активами, 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убыток от операций с иностранной валют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комисс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комисс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оходы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оходы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-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предоставления активов со ставками ниже рыночны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предоставления активов со ставками ниже рыночны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чистые не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емии заработа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емии, переданные в перестрахова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несенные убыт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етензии по рискам, переданным в перестрахова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визиционные расходы за вычетом комиссионных доходов от переданных в перестрахование прем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урегулированию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деятельности в секторе средств массовой информ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ямые затраты в секторе средств массовой информ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/(расходы за вычетом доходов) от операций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есцен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/(расходы за вычетом доходов)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 за вычетом доходов)/доходы за вычетом расходов от реализации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прочи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/(расходы за вычетом доходов) по операциям с финансовыми инструментами, отражаемыми по справедливой стоимости на счете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 за вычетом доходов)/доходы за вычетом расходов по операциям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)/доходы от досрочного погашения выпущенных долгов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/(расходы за вычетом доходов)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ценными бумагами, удерживаемыми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расходы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отрицательной переоценк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ценка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/(расходы) от переоценк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прочих активов и по обязательствам кредитного характе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риобретения и реализации ассоциированны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(убыток) от операций с финансовыми инструментами, оцениваемыми по справедливой стоимости, изменения которой отражаются в составе прибыли или убытка за пери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(убыток) от операций с финансовыми инструментами, оцениваемыми по справедливой стоимости, изменения которой отражаются в составе прибыли или убытка за пери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не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непроцентный доход (расход) от операций с финансовыми активами и обязательствами, предназначенными для торгов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"САНКТ-ПЕТЕРБУР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3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результат от признания/досрочного погашения активов, выданных по нерыночным ставк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"САНКТ-ПЕТЕРБУР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3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оходы (расходы) от операций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"САНКТ-ПЕТЕРБУР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3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 за вычетом доходов)/ 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ЯБ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ЯБ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ЯБ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ЯБ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учиты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учиты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(убыток) от переоценки драгоценных металл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(убыток)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предоставления средств по ставкам ниже рыночны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оходы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я в прибыли ассоциированны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от сдачи имущества в аренд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озон из трех подста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с кодом [81601.5.6.01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с кодом [81601.5.6.02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с кодом [81601.5.6.03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601.6.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инвестиция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иностранной валютой и драгоценными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я в прибыли ассоциированно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/ (расходы за вычетом доходов)  по операциям с инвестиционной собственность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стоимости паев дочерних фондов, принадлежащих миноритарным пайщик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   операционных доходов в ОСД бан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(убыток) от операций с финансовыми инструментами,оцениваемыми по справедливой стоимости ,изменения которой отражаются в составе прибыли или убытка за пери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имеющимися в наличии для пр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 за  вычетом  расходов  по  операциям  с  иностранной валютой и драгоценными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резервов под обесцене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резервов под обесцене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2-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от сдачи в аренду инвестиц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доходы за вычетом комиссионных расхо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иностранной валют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за вычетом доходов от переоценки статей в иностранной валют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родаж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резерва под обесцен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резерва под обесценение финансовых активов, удерживаемых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прочих резервов и оценочн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госрочные активы, удерживаем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ОСПРОМБАНК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/(уменьшение) стоимости долгосрочных активов, удерживаем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ОСПРОМБАНК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операционные доходы, за исключением прочих операционных дохо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операционные доходы, за исключением прочих операционных дохо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по операциям с финансовыми активами, 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быль от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601.7.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онные расходы с кодом 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выбытия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операционных расходов в ОСД бан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персона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дминистратив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прочих активов и резерв по условным обязательствам кредитного характе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участию в системе страхования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переоценк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переоценк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траты на персона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дминистративные и прочие 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переоцененных объектов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1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единому социальному нало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зносы в Агентство по страхованию вкладов физических лиц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операционную аренд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монт и эксплуатац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безопас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слуги связи , телекомуник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и и сборы , отличные от налога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ма и маркет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рендная плата за использование програмного обеспеч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фессионольные услу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рахова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нсультационные услу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андировоч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благотворитель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фис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2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зносы в фонд социального страх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онная арен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реклам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числения в фонд страхования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и (кроме налога на прибыль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ки от выбытия основных средств, нематериальных активов и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елекоммуник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фессиональные услу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монт и эксплуатация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анцтовар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охран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держание программного обеспеч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штрафы, санкции и государственные пошлин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андировоч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едставительски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страхова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транспортировк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благотворительность и спонсорств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циальные нуж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2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ллекторские услу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2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возникающие при первоначальном признании активов по ставкам ниже рыночны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за вычетом доходов по операциям с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за вычетом доходов от операций с финансовыми производн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у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у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1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екущая арен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зносы в государственные и внебюджетные фонды с заработной пла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дминистративно-хозяйстве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основных средств и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реклам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и, кроме налога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обесценения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латежи в фонд страхования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ехническое обслужива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фессиональные услу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хра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циальные нуж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андировоч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выбытия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Штрафы и пени у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обесценения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выбытия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оспошлина по судебным дел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есцен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ОСПРОМБАНК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есцен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ОСПРОМБАНК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я в финансовом результате ассоциированных компаний после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я в финансовом результате ассоциированных компаний после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продаж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/(создание) резерва по обязательствам кредитного характе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предоставления активов и привлечения обязательств по нерыночным ставкам и расходы по налогам (кроме налога на прибыль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предоставления активов и привлечения обязательств по нерыночным ставк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налогам (кроме налога на прибыль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асходы от обесценения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701.3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кселя выпущ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кселя выпущ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рекращения обяза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увеличение денежных средств с ограниченным правом использ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уменьшение / (увеличение) по корреспондентским счетам в драгоценных металл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увеличение выпущенных долговых ценных бумаг, кроме выпущенны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рирост (снижение) по выпущенным долгов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 по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РАТСКИЙ АНКБ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4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РАТСКИЙ АНКБ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4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/(восстановление) резерва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Восстановление)/формирование резерва под обесценение прочи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курса иностранных валют по отношению к рубл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ДНБ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2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ДНБ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2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, непосредственно связанные со страхованием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оходы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содержание персон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/(прирост) по тор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НЕЖИНСКИЙ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НЕЖИНСКИЙ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прирост)/снижение по прочим финансовым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прочим заемным сред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прочим финансов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ор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долженность перед ЦБ РФ, правительством и региональными органами вла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-81701.39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уплаченные, непосредственно связанные со страхованием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лученные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, полученные по операциям с иностранной валютой и с валютными производн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 за вычетом доходов) / доходы за вычетом расходов, полученные по операциям с прочими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, полученные по операциям с драгоценными металлами и по срочным сделкам с драгоценными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, полученная от неосновных видов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ебестоимость продаж по неосновным видам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полученны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тор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ценным бумагам, изменение справедливой стоимости которых отражается через счета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 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(снижение)/ прирост по прочи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0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АГИЛ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АГИЛ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дисконта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комиссий по выданным креди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активам, классифицируемым как "удерживаемые для продажи",Чистый прирост/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активам, классифицируемым как "удерживаемые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от прочей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/ (прирост) по прочим финансовым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 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прочим финансов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обязательствам перед пайщиками дочерних фон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еврокоммерческие бумаги, векселя и сертифика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еврокоммерческие бумаги, векселя и сертифика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/(погашение)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/(погашение) собственных вексе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отложенным нало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д обесценение прочих активов и резерв по условным обязательствам кредитного характе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доход/(расход) от торг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доход/(расход) от торг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прирост)/снижение по лизин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прирост)/ снижение  по выпущенным вексел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снижение по выпущенным договым ценным бумагам (векселям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снижение по выпущенным договым ценным бумагам (векселям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производными финансовыми инструментами (реализованные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 и арендный доход по операциям с инвестиционной недвижимостью,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асходы у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работная плата и прочие вознагражения работникам у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дминистративные расходы у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й доход по лизин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позитные сертификаты и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НР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позитные сертификаты и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НР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"ОТКРЫТИЕ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"ОТКРЫТИЕ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вследствие досрочного погашения ссуд, приобретенных в сделках по объединению бизнеса в размере, превышающем их балансовую сто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вследствие досрочного погашения ссуд, приобретенных в сделках по объединению бизне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от операций с драгоценными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от операций от операций с драгоценными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от операций с иностранной валют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от операций с иностранной валют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от операций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от операций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лигации и евро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лигации и евро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кселя погашенные\выпущ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кселя погашенные\выпущ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 уплаченны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е доходы по лизинговы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ереуступки прав треб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числения в государственную программу страхования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дебиторской задолженности по финансовому лизин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выпущенным вексел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24.РУ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24.РУ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есценение основных средств и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24.РУ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корректиров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а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ффект первоначального признания обязательст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, относящаяся к выбытию дочерни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обесценение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я справедливой стоимости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от реализации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обесценения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уступки кредитов по договорам цесс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небанковск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небанковск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(снижение)/прирост выпущенных вексе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, в том числе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АВ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АВ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/восстановление резерва по гарант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быль от выбытия объектов основных средств и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рицательная(положительная) курсовая разница по иностранной валюте и драг.металл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ффект первоначального признания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дисконта по ссудам,предоставленным по ставке ниже рыночн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прочих резер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0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0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позитные сертификаты и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позитные сертификаты и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от сдачи в аренд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реализаци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реализаци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сделкам рбратного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корректировки прибыли до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/(восстановление) резерва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Восстановление)/формирование прочих резер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дисконта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убытка от обесценения основных средств и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полученные по операциям с финансовыми производн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/(прирост) дебиторской задолженности по сделк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/(прирост) по прочим финансовым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выпущенным 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прочим финансов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подстатей (иная статья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ЛЬБА АЛЬЯ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 уплаченны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ЛЬБА АЛЬЯ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ИТ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ИТ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полученные/ (Расходы, уплаченные)) от различных операций по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/(Расходы, уплаченные) по операциям с финансовыми производн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, уплаченные) /Доходы, полученные по операциям с иностранной валют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от операций с драгоценными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расходы на содержание персон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административные и прочие 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расходы на содержание персон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расходы на содержание персон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полученны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полученны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лата по обременительному договору операционной ар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лата по обременительному договору операционной ар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доверителя, перечисленные по брокерск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доверителя, перечисленные по брокерск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-81701.39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сделкам "обратного 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ЛОКО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сделкам "обратного 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ЛОКО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-81701.39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ЛОКО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ЛОКО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-81701.39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кселя выпущ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ЛОКО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кселя выпущ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ЛОКО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/ (снижение)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ДЕРЖАВА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/ (снижение)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ДЕРЖАВА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(убыток понесенный) по операциям с финансовыми инструментами, предназначенными для торгов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уменьшение/(увеличение) финансовых активов, предназначенных для торгов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(уменьшение)/увеличение выпущенных вексе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сделкам "обратного 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позитные сертификаты и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и у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, содержащих иную стать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а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финансовых активов, предназначенных для торгов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Прибыль)/убыток от переоценк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производных финансовых инструмен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д обесценение и 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кселя и депозитные сертифика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по операциям с финансовыми производн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расходы на содержание персон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(снижение)/прирост по выпуш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1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Восстановление)/формирование резервово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прочих резер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прочие обяза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справедливой стоимости финансовых активов, отражаемых по справедливой стоимости через прибыли или убыт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переоценки производных финансовых инструмен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от переоценк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начисленных процентных доходов и расхо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сконтирование дебиторской задолж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ффект от первоначального признания субординированного займа по справедливой сто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быль от продажи дочерни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быль от продажи ассоциированны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изменение доходов и расхо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лияние изменения курса иностранных валют по отношению к рубл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Отток)/приток денежных средств от операционной деятельности до 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 денежных средств от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от реализации кредитов и авансов клиен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(снижение)/прирост по выпущенным вексел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выпущенным вексел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резервов под обесценение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есцен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есцен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ток/(отток) денежных средств от операционной деятельности до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ток/(отток) денежных средств от операционной деятельности до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на потери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драгоценных металл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продажи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обесценения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обесценения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выбытия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полученных дивиден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обмен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от выбытия дочерних организ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а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резерва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реализованный убыток по операциям с финансовыми вложениями,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комиссий по креди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Восстановление обесценения)/обесценение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 и Долговые ценные бумаги выпущенные (за исключением облигаций выпущенных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говые ценные бумаги выпущенные (за исключением облигаций выпущенных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тивы, удерживаем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тивы, удерживаем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долженность по сделк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сделкам Уобратного РЕПОФ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УРЕПОФ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говые ценные бумаги, выпущенные в ходе обыч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говые ценные бумаги, выпущенные в ходе обыч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енежные средства, (использованные в)/ полученные от прочей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/ (расходы) по операциям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(снижение)/ прирост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ВБР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ВБР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(снижение) по выпущенным долговым ценным бумагам (за исключением выпущенных долговых обязательств с кредитным условием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(снижение) по выпущенным долговым ценным бумагам (за исключением выпущенных долговых обязательств с кредитным условием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от выгодной покуп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, основанные на акциях материнско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выплате депонентам доходов по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денежных средств от операционной деятельности до налога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 понесенные)/доходы, полученные по операциям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оходы, полученные от страх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расходы на содержание персон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прирост)/снижение по тор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финансовым инструментам, отражаемым по справедливой стоимости на счете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выпущенным вексел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(иная статья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МОСКОММЕРЦ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обесценение активов, по которым начисляютс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МОСКОММЕРЦ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Восстановление)/формирование прочих резер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МОСКОММЕРЦ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расходов на заработную плату и прем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МОСКОММЕРЦ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Прибыль)/убыток от выбывания ссуд, предоставленных клинтам, объектов основных средств долгосроч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МОСКОММЕРЦ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 справедливой стоимост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МОСКОММЕРЦ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ссификация части долгосрочных активов, предназначенных для продажи в инвестиционную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МОСКОММЕРЦ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МОСКОММЕРЦ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урсовые разницы, нетт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МОСКОММЕРЦ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ток (отток)денежных средств от операционной деятельности до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МОСКОММЕРЦ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/ 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ТС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0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/ 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ТС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0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(иная статья)_Операционная деятель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/(восстановление)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выбытия ссудной задолж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Восстановление)/формирование резерва по гарантиям и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убыток/(прибыль) по финансовым активам, 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убытка от обесцен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выбытия основных средств, нематериальных активов 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есценение гудви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быль от реализации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говые ценные бумаги, (погашенные)/выпущенные в ходе обычной деятельности, нетт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ИА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3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тивы, включенные в группы выбытия, классифицируемые как "удерживаемые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ИА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3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и у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ЕРВ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6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и у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ЕРВ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6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финансовой аренд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вансы девелоперским компан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тивы, удерживаем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 (включенные в статью выпущенных долговых ценных бумаг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й дол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от реализации залогового имуще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расходы на содержание персон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прирост)/снижение по прочим финансовым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прочим финансов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ЯБ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ЯБ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СОЛИДАРНОСТЬ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персонал вы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СОЛИДАРНОСТЬ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обязательства, в том числ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имуще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креди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денежным средствам, переданным в доверительное управле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денежным средствам, переданным в доверительное управле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прирост)/снижение по активам, классифицированным как "удерживаемые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прирост)/снижение по активам, классифицированным как "удерживаемые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по операциям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(снижение)/прирост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язательства по логовор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702.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или погаш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дочерних компаний за вычетом полученных денежных средств дочерни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бытие дочерних компаний за вычетом денежных средств в дочерних компан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 взносы в ассоциированные компании и совместные предприя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долей в ассоциированных компаниях и совместных предприят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ли строительство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, нематериальных активов, материальных запас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основных средств, нематериальных активов, материальных запас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го имуще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оступления от продажи за вычетом затрат на приобретение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 по инвести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РАТСКИЙ АНКБ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4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долгосрочных активов, классифицируемые как предназначенн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РАТСКИЙ АНКБ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4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РАТСКИЙ АНКБ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4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долгосрочных активов, классифицируемые как предназначенн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РАТСКИЙ АНКБ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4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отражаемых по справедливой стоимости на счете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бытие инвестиций, отражаемых по справедливой стоимости на счете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НЕЖИНСКИЙ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НЕЖИНСКИЙ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долгосроч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, погашение инвестиционн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имущества, полученного путем взыскания з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1-81702.8.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купка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 погашения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сновных средств и полученные суммы страхового возмещ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купка дочерних компаний за вычетом денежных средств, полученных в результате приобрет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дочерних компаний за вычетом денежных средств, выбывших в результате продажи дочерни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ДОН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ДОН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(и погашения)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ДОН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долгосрочных активов, классифицируемых как "предназначенные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ДОН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вестиции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енежные средства, полученные от операций с ценными бумагами,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 погашения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от прочей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долгосрочных активов для продажи, удерживаемых для продажи, и групп выбы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и погашения инвестиционн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прочих финансовых активов, переоцениваемых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строящейся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строящейся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 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 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(и погашения)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(и погашения)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уменьш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уменьш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ОЛЕНСКИ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ОЛЕНСКИ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(и погашения) финансовых активов,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ОЛЕНСКИ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финансовых активов, относящихся к категории "имеющих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-ВНЕШТОРГ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финансовых активов, относящихся к категории "имеющих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-ВНЕШТОРГ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долгосроч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-ВНЕШТОРГ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долгосроч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-ВНЕШТОРГ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ценных бумаг, имеющихся в наличи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ценных бумаг, имеющихся в наличи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венчурных инвести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чреждение новых дочерних компаний, за вычетом денежных средств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риобретенные в результате объединения бизне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"ОТКРЫТИЕ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риобретенные в результате объединения бизне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"ОТКРЫТИЕ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я дочерних предпритятий, за вычетом полученных денежных средс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дочерних предприятий, за вычетом полученных денеж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реализации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реализации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долгосроч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долгосроч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и погашения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траты на строительство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вложен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финансовых вложен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в результате объединения бизнеса (примечание 26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при приобретении дочерней компании (примечание 27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собственности и Поступления от реализаци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СИ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СИ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СИ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, в том числе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АВ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АВ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/погаш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АВ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поступления денежных средств от инвестиционной дес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РЕЗЕРВ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6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зврат субординированного депози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РЕЗЕРВ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6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РЕЗЕРВ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6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реализации(и погашения)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вложений,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финансовых вложен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организация групп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 реализация финансовых активов,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финансовых активов,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0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0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и и погаш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и и погаш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 денежных потоков от инвести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огашения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огашения паев дочерних компаний, принадлежащих Группе/(неконтрольной доле участия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 в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инвестиций, удерживаемых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внеоборотных активов, предназначенных 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от аренды инвестиционной собстев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содержанию инвестиционной собственности помимо амортиз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е активы, имеющие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ИТ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ИТ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ИТ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от реализации ценных бумаг, имеющихся в налиичии для продажи, от приобретения основных средств и Н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и погаш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и погаш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 ФБ ИННОВАЦИЙ И РАЗВИТИЯ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4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 ФБ ИННОВАЦИЙ И РАЗВИТИЯ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4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ФЗ в рамках плана финансового оздоровл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или погашения фм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ложения в активы, предназначенн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деление активов группы выбы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вестиции в инвестиционную собствен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, содержащих иную стать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выбыт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 в зависимые предприя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(иная сатья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финансовых активов, имеющихся в наличии 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за минусом выбытий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СГ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СГ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бытие инвестиций, имеющихся в наличии дл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СГ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тивы, включенные в группу выбытия, классифицируемые как "удерживаемые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стоимост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материальные актиы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РЕ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1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купк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дочерни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дочерни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ассоциированны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ассоциированны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 денежных средств от инвести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Приобретение)/продажа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, уплаченные при реализаци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нвестиций, имеющихся в налич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делки с держателями неконтрольных до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вижение денедных средств от прочей инвести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финансовых активов, имеющихся в налич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финансовых активов, имеющихся в налич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инвестиций, удерживаемых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доли в инвестиционных контрактах застройщи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доли в инвестиционных контрактах застройщи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от инвести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 инвестиционного имуще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инвестиционного имуще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и их эквиваленты, относящиеся к активам, удерживаемым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и их эквиваленты, относящиеся к активам, удерживаемым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ая инвестиционная деятель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активов, удерживаемых для продажи и групп выбыт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в результате объединения бизне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в результате объединения бизнес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 финансовых активов, имеющихся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 финансовых активов, имеющихся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енежные средства, полученные от/ (использованные в) операциях с ценными бумагами,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 погашения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виж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ВБР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ВБР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ВБР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родаж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родаж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зврат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лияние непосредственно связанное с группами выбытия, удерживаемым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риобретения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риобретения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пазон статей (иная статья)_Инвестиционная деятель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ложения во внеоборотные активы, предназначенн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результат от погашения доли в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доли участия в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"САНКТ-ПЕТЕРБУР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3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выбытие (приобретение)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"САНКТ-ПЕТЕРБУР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3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"САНКТ-ПЕТЕРБУР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3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"САНКТ-ПЕТЕРБУР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3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ЯБ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ЯБ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ЯБ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 погашения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СОЛИДАРНОСТЬ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и погашения инвестиционн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СОЛИДАРНОСТЬ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приобретение финансовых активов, в том числ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(и погашения)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(и погашения)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относящихся к категории "имеющих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(и погашения) финансовых активов, относящихся к категории "имеющих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сновных средств и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и погаш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(иная статья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купка инвестиционных цб, имеющихся в налиц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/ погаш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долгосрочных активов, удерживаем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из двух подста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с кодом [81702.8.01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с кодом [81702.8.02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703.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ых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ых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2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эмиссии внутренни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погашения выпущенных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погашения выпущенных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выпуска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выпуска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погашения выпущенных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погашения выпущенных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выпуска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выпуска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погашения выпущенных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погашения выпущенных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выпуска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погашения выпущенных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выпуска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погашения выпущенных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погашения выпущенных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от выпуска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выпуска акций миноритарным акционер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контрольных долей участия в дочерних компан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2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неконтрольных долей участия в дочерних компан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2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бессрочных нот участия в кредите за вычетом затрат по сделк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2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латеж по бессрочным нотам участия в кредит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ные субординированные зай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 по финанс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й креди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й креди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х, синдицированных и прочих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 уплаченные по субординированным, синдицированным кредитам и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НЕЖИНСКИЙ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НЕЖИНСКИЙ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х депоз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го депози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фондирования от международного финансового институ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долгосрочного целевого финанс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-81703.8.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ные 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, уплаченные по прочим заемным сред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ный субординированный зай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, уплаченные по субординированному займ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, полученные от выпуска нот участия в кредитах в рамках MTN програм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нот участия в кредитах в рамках MTN програм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, уплаченные по средствам, полученным от выпуска нот участия в кредитах, выпущенных в рамках MTN програм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он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й займов, Возврат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й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зврат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и погашение прочих заемных средств, в том числе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прибы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прибы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дочерних организаций без приобретения контроля над ни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дочерних организаций без приобретения контроля над ни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долей в дочерних организациях без потери контроля над ни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долей в дочерних организациях без потери контроля над ни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я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синдиц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я синдиц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ОЛЕНСКИ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елеч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ОЛЕНСКИ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долгов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контрольных долей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привлечения субординированной задолж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й задолж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индицированных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 членам Наблюдательного Совета Бан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он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он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 погаш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 погаш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куп акций у миноритарных акционер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куп акций у миноритарных акционер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ых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вижение денежных средств от финанс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организация Групп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ФК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СИ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индицированных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СИ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синдицированных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СИ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лаготворительные выплаты от имени акционе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СИ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 долговых ценных бумаг, за исключением вексе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долговых ценных бумаг, за исключением вексе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контролирующей до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ие субординированного дол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(Иная статья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БСОЛЮТ 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0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БСОЛЮТ 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0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рочих заё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х займов,погаш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0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(Вклад в имущество Банка, изменение по субординированным кредитам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БАНК РАУН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0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1 (Вклад в имущество Банка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БАНК РАУН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0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2 (Изменение по субординированным кредитам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БАНК РАУН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0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знос участника бан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финансовый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финансовый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зносы акционеров (участников) в уставный капита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сид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 денежных потоков от финанс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 обыкновенных акций и эмиссион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полнительный капита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дополнительной доли участия в дочерних компан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ых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 евро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ный субординированный депози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индицированного финанс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ное синдицированного финанс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евро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обыкновенных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ие субординированного дол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ие субординированного дол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здание паевых фон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здание паевых фон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-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паевых фон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паевых фон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-81703.8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куп собственных рублевы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ЛОКО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куп собственных рублевы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ЛОКО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-81703.8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оступления от акционеров для последующего включения в акционерный капита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ЛОКО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оступления от акционеров для последующего включения в акционерный капита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ЛОКО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индицированных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средств, привлеченных от Центрального Банка Российской Федер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средств ГК "АСВ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редств ГК "АСВ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й зай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выпущенны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выпуска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из одной под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(иная статья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эмиссионного дох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в субординированных кредит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РОСАВТ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бавочный капита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прочим заемным сред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ие субордированного дол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контрольных долей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неконтрольных долей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увеличения выкупаем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увеличения выкупаем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й креди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ого креди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субординированных долг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неконтролирующей доли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депозитных сертифика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/ выкуп евро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, уплаченные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ивлечения субординированных депоз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он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ченное вознаграждение членам Совета Банка, являющимся акционер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/(выплаты) по счетам и депозитам банков и других финансовых институтов, поступления от привлечения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ХКФ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по счетам и депозитам банков и других финансовых институ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ХКФ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 по счетам и депозитам банков и других финансовых институ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ХКФ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ивлечения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ХКФ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бавочный капитал полученный и поступления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бавочный капитал полученны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долговые обязательства погаш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долговые обязательства погаш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ая финансовая деятель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выпуска несубординированных долговых обязательств с кредитным условием и облигаций, выпущенных на внутреннем рынк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я несубординированных долговых обязательств с кредитным условием и облигаций, выпущенных на внутреннем рынк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 по прочим заемным сред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я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уставного капитала за счет выпуска обыкновенных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уставного капитала за счет выпуска обыкновенных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онный доход от выпуска обыкновенных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онный доход от выпуска обыкновенных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обязательств перед акционер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обязательств перед акционер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 (снижение) по выпущенным це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 (снижение) по выпущенн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зврат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зврат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ЦЕРИХ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енежные средства, (использованные в)/ полученные от прочей финанс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отток денежных средств при изменении долей в дочерних компаниях без потери контро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, полученные от выпуска акций дочерними компания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финансовая деятель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ВБР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ивлечения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ВБР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срочных заемных средств, полученных от Материнского банка и прочих финансовых институ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рочных заемных средств, полученных от Материнского банка и прочих финансовых институ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, уплаченные по срочным заемным средствам, полученным от Материнского банка и прочих финансовых институ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я в начисленных процентах по денежным средствам и их эквивален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контролирующих долей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из одной под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субординированных обязательств_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 связанным сторон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связанных сторон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 банкам и другим финансовым организ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банков и других финансовых организ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обыкновенных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х депоз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ых депоз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ранее выкупленных субординированных депоз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ратный выкуп субординированных депоз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утем выпуска долгов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выпущенных долгов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ранее выкупленных выпущенных долгов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ратный выкуп выпущенных долгов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ое движение денежных средств, полученных от (использованных в) финанс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и с собственниками, отраженные непосредственно в составе собствен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ивлечения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ИА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3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й депози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ИА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3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ЕРВ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6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ЕРВ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6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ое движе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бессрочные 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ные синдицированные креди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ные синдицированные креди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ные субординированные долговые обяза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ные субординированные долговые обяза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контролирующих долей в дочерних обществ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бытие доли неконтролирующих долей в дочерних обществ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ное финансирование небанковск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ное финансирование небанковск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"САНКТ-ПЕТЕРБУР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3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"САНКТ-ПЕТЕРБУР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3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зврат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"САНКТ-ПЕТЕРБУР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3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, уплаченные по выпущенным облиг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"САНКТ-ПЕТЕРБУР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3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, уплаченные по прочим заемным сред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"САНКТ-ПЕТЕРБУР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3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ие/(погашение) прочих 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ие субординированного дол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ашение субординированного дол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обыкновенных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прочих привлечен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прочих привлечен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уставного капитала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уставного капитала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НКОР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НКОР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(иная статья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ивлечения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из трех подста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с кодом [81703.8.01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с кодом [81703.8.02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с кодом [81703.8.03]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8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-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-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-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того совокупный доход за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организация групп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-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того совокупный доход за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организация групп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-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 отраженный непосредственно в прочем совокупном доход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чистых активов  участников в результате операционной деятельности за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-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 отраженный непосредственно в прочем совокупном доход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чистых активов  участников в результате операционной деятельности за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8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-81812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фонда переоценки офис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счет неконтрольной доли участия в связи с финальным распределением стоимости приобретения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-81812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акций банка дочерней компани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акций банка дочерней компани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-81812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акций/Увеличение устав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СВА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инальная сто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СВА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он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СВА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-81812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акций и Вознаграждение членам Совета Банка, являющимся Акционер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знаграждение членам Совета Банка, являющимся Акционер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-81812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акций и Вознаграждение членам Совета Банка, являющимся Акционер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знаграждение членам Совета Банка, являющимся Акционер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-81812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и с собственниками, отраженные непосредственно в составе собствен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и с собственниками, отраженные непосредственно в составе собственного капитала, за вычетом налога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-81812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и с собственниками, отраженные непосредственно в составе собствен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апитализация переоценк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82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фонда переоценки основных средств, за вычетом отложенного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фонда переоценки основных средств, за вычетом отложенного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фонда переоценки основных средств, за вычетом отложенного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фонда переоценки основных средств, за вычетом отложенного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фонда переоценки офис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первоначального признания финансового инструмен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первоначального признания финансового инструмен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собственных выкупленных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собственных выкупленных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куп собственных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куп собственных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первоначального признания финансового инструмен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первоначального признания финансового инструмен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собственных выкупленных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собственных выкупленных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резерва по переоценке основных средств и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НР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резерва по переоценке основных средств и нематериальных активов, за вычетом налога на прибыль в размере 23 млн. руб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НР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уставного капитала ( выпуск обыкновенных акций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уставного капитала (выпуск обыкновенных акций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правление эмиссионного дохода на покрытие убытка и Выбытие фонда переоценки основных средств при выбытии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правление эмиссионного дохода на покрытие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бытие фонда переоценки основных средств при выбытии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СИ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лаготворительные выплаты от имени акционе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СИ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взносы от имени акционера, за вычетом налога в сумме 198 756 тыс. руб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СИ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выплаты акционерам, за вычетом налога в сумме 270 209 тыс. руб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СИ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обыкновенных акций, номинальная сто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он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нд переоценки ОС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нд переоценки ОС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ложенный нало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вокупная прибыль за пери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ИТ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вокупная прибыль за пери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ИТ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инальная сто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он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основных средств за вычетом отложенного налога в размере 3 549 тыс.руб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активов, имеющихся в наличии для продажи, перенесенное в состав прибыли или убытка, за вычетом отложенного налога в размере 835 тыс.руб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основных средств за вычетом отложенного налога в размере 29 221 тыс.руб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активов, имеющихся в наличии для продажи, перенесенное в состав прибыли или убытка, за вычетом отложенного налога в размере 40 052 тыс.руб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из одной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писание фонда переоценк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из одной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писание фонда переоценк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 за год, проч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 за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, реклассификация выкупаемого капитала в собствен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ссификация выкупаемого капитала в собствен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выпла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выплаты участник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нос переоценки зд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нос переоценки зд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знос в уставный капита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прочий совокупный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 стоимости по активам, 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реализованный убыток по активам, имеющимся в наличии для продажи, переведенный в состав прибыли или убытка при их выбыти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нереализованный убыток по производным финансовым инструментам, хеджирующим изменения денежных пото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 стоимости по активам, имеющимся в наличии для продажи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реализованный убыток по активам, имеющимся в наличии для продажи, переведенный в состав прибыли или убытка при их выбыти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от хеджирования денежных потоков переносится в состав прибыли ил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нереализованная прибыль по производным финансовым инструментам, хеджирующим изменения денежных пото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рректировка справедливой стоимости при погашении субординированного креди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й фонд переоценки основных средств, за вычетом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доли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й фонд переоценки основных средств, за вычетом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 прочего совокупного дох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основных средств за вычетом налога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копленный резерв по переводу в валюту представления данных консолидированной финансовой отчет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 прочего совокупного дох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основных средств за вычетом налога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копленный резерв по переводу в валюту представления данных консолидированной финансовой отчет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 бессрочны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бессрочные 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урсовые разницы по выпущенным бессрочным облиг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, связанные с выпуском бессрочны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овый эффект по выпущенным бессрочным облиг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 отраженный в составе собствен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 отраженный в составе собствен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 отраженный в составе собствен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 отраженный в составе собствен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прибы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прибы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прибы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прибы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устав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бственные акции, выкупленные у акционер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</w:tbl>
    <w:p>
      <w:pPr>
        <w:pStyle w:val="Normal"/>
        <w:spacing w:lineRule="exact" w:line="20"/>
        <w:jc w:val="center"/>
        <w:rPr>
          <w:rFonts w:ascii="Arial CYR" w:hAnsi="Arial CYR"/>
          <w:sz w:val="18"/>
        </w:rPr>
      </w:pPr>
      <w:r>
        <w:rPr>
          <w:rFonts w:ascii="Arial CYR" w:hAnsi="Arial CYR"/>
          <w:sz w:val="18"/>
        </w:rPr>
      </w:r>
      <w:r>
        <w:br w:type="page"/>
      </w:r>
    </w:p>
    <w:p>
      <w:pPr>
        <w:pStyle w:val="Normal"/>
        <w:spacing w:lineRule="exact" w:line="20"/>
        <w:jc w:val="center"/>
        <w:rPr>
          <w:rFonts w:ascii="Arial CYR" w:hAnsi="Arial CYR"/>
          <w:sz w:val="18"/>
        </w:rPr>
      </w:pPr>
      <w:r>
        <w:rPr>
          <w:rFonts w:ascii="Arial CYR" w:hAnsi="Arial CYR"/>
          <w:sz w:val="18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  <w:tblLook w:val="0000" w:noHBand="0" w:noVBand="0" w:firstColumn="0" w:lastRow="0" w:lastColumn="0" w:firstRow="0"/>
      </w:tblPr>
      <w:tblGrid>
        <w:gridCol w:w="2735"/>
        <w:gridCol w:w="7921"/>
        <w:gridCol w:w="3827"/>
        <w:gridCol w:w="825"/>
      </w:tblGrid>
      <w:tr>
        <w:trPr>
          <w:tblHeader w:val="true"/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/>
                <w:b/>
                <w:b/>
                <w:szCs w:val="24"/>
              </w:rPr>
            </w:pPr>
            <w:r>
              <w:rPr>
                <w:rFonts w:ascii="Arial CYR" w:hAnsi="Arial CYR"/>
                <w:b/>
                <w:szCs w:val="24"/>
              </w:rPr>
              <w:t xml:space="preserve">№ </w:t>
            </w:r>
            <w:r>
              <w:rPr>
                <w:rFonts w:ascii="Arial CYR" w:hAnsi="Arial CYR"/>
                <w:b/>
                <w:szCs w:val="24"/>
              </w:rPr>
              <w:t>кода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/>
                <w:b/>
                <w:b/>
                <w:szCs w:val="24"/>
              </w:rPr>
            </w:pPr>
            <w:r>
              <w:rPr>
                <w:rFonts w:ascii="Arial CYR" w:hAnsi="Arial CYR"/>
                <w:b/>
                <w:szCs w:val="24"/>
              </w:rPr>
              <w:t>Наименование статьи консолидированной финансовой отчет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/>
                <w:b/>
                <w:b/>
                <w:szCs w:val="24"/>
              </w:rPr>
            </w:pPr>
            <w:r>
              <w:rPr>
                <w:rFonts w:ascii="Arial CYR" w:hAnsi="Arial CYR"/>
                <w:b/>
                <w:szCs w:val="24"/>
              </w:rPr>
              <w:t>Наименование кредитной организаци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CYR" w:hAnsi="Arial CYR"/>
                <w:b/>
                <w:b/>
                <w:szCs w:val="24"/>
              </w:rPr>
            </w:pPr>
            <w:r>
              <w:rPr>
                <w:rFonts w:ascii="Arial CYR" w:hAnsi="Arial CYR"/>
                <w:b/>
                <w:szCs w:val="24"/>
              </w:rPr>
              <w:t>Рег.№</w:t>
            </w:r>
          </w:p>
        </w:tc>
      </w:tr>
      <w:tr>
        <w:trPr>
          <w:trHeight w:val="300" w:hRule="exact"/>
        </w:trPr>
        <w:tc>
          <w:tcPr>
            <w:tcW w:w="153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Times New Roman" w:hAnsi="Times New Roman"/>
                <w:b/>
                <w:b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Cs w:val="24"/>
                <w:lang w:val="en-US"/>
              </w:rPr>
              <w:t>По состоянию на 01.07.201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501.2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активы для целей хеджирования и изменение справедливой стоимости портфеля объектов хедж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активы для целей хедж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справедливой стоимости портфеля объектов хедж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и краткосрочн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и краткосрочн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орговые ценные бумаги, переданные без прекращения призн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вести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Ценные бумаги, изменение справедливой стоимости которых отражается через счета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Ценные бумаги, заложенные по договор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вестиционные ценные бумаги, имеющие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нчурные инвести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ценные бумаги, отражаемые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финансовому лизин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подстатей, содержащих иную стать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язательные резервы в Центральном банке Российской Федер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Ценные бумаги, отражаемые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и счета в Центральном банке Российской Федер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позиты в Центральном банке Российской Федер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финансовый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финансовый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едоплата текущих обязательств по налогу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госрочные активы, удерживаем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доверителя, перечисленные по брокерск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доверителя, перечисленные по брокерск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говора покупки ценных бумаг с условием обратной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ДЕРЖАВА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говора покупки ценных бумаг с условием обратной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ДЕРЖАВА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из одной под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яе финансовые инструм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удвил, связанный с покупкой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четы по брокерск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инструм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необоротные активы, предназначенн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тивы, предназначенные для развития и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З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тивы, предназначенные для развития и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ЗЕНИТ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тивы участников Группы - некредитных организ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я перестраховщиков в резерве незаработанной прем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я перестраховщиков в резерве страховых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ложенные аквизи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зысканное обеспечение по креди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вестицио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- имеющие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- удерживаемые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Ценные бумаги, переданные по договор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е инструменты, классифицируемые как финансовые активы, отражаемые по справедливой стоимости на счете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инструм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Ценные бумаги, имеющие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ИА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3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 и природные драгоценные камн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ИА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3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ЕРВ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6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сделкам обратного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ЕРВ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6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и авансовые плате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и авансовые плате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ас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финансовой аренд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вансы девелоперским компан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финансовому лизин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-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ребования по финансовому лизин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1.2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ребования по финансовому лизин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502.1.1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обязательства для целей хедж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обязательства для целей хедж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ндицированные и прочие креди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, содержащих одну иную стать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долженность перед ЦБ РФ, правительством и региональными органами вла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инструменты и 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инструм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финансовые и нефинансовые обяза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д обязательства и отчисл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осударственные субсид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обяза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обяза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к уплат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лигации и еврооблигации,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лигации и евро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емные средства от международных финансовых институ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Евро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д обязательства и отчисл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из одной под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обяза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яе финансовые инструм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д обязательства и отчисл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д обязательства и отчисл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инструм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контрольные доли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активы, приходящиеся на участников ГРУПП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активы, приходящиеся на участников ГРУПП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и 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. Кредиторская задолженность по сделкам УРЕПОФ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. 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язательства перед акционер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язательства перед акционер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язательства участников Группы - некредитных организ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й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незаработанной прем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страховых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выплате депонентам доходов по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ирование, полученное от связанных сторон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но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ъявленные дивид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инструм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 и депозитные сертифика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изводные финансовые обяза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ЕРВ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6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ЕРВ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6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контрольная доля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контрольная доля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-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язательства по договор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502.2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1.01-81502.1.11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ая задолжен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502.1.11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601.1.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финансовой аренд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финансовой аренд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от инвестиций, удерживаемых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финансовый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финансовый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по кредитам и авансам юридическим лиц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по кредитам и авансам физическим лиц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от инвестиций в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от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от ценных бумаг, удерживаемых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от ценных бумаг, удерживаемых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уг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ОСПРОМБАНК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й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ОСПРОМБАНК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 по инвестициям, удерживаемым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от финансовой ар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от финансовой ар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-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 по инвестиционным цб, удерживаемые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601.12.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хеджированию денежных потоков - эффективная часть изменений справедливой сто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хеджированию денежных потоков - эффективная часть изменений справедливой сто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лияние изменения налоговых ставок, признанное в составе фонда переоценки зд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рректировки по реклассификации для расходов, включенных в состав прибылей ил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 за вычетом доходов)/ доходы за вычетом расходов от переоценк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есценение инвестиционных ценных бумаг, имеющихся в наличии для продажи, отнесенное на счета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копленные доходы, отнесенные на счета прибылей или убытков в связи с выбытием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ложенный налог, относящийся к инвестиционным ценным бумагам, 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ДОН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, не связанные с увеличением Устав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ДОН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 прочего совокупного дох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 прочего совокупного дох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е доходы по операциям с инвестиционными ценными бумагами, имеющимися в наличии для продажи, перенесенные в отчет о прибылях и убытк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е доходы по операциям с инвестиционными ценными бумагами, имеющимися в наличии для продажи, перенесенные в отчет о прибылях и убытк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е (доходы)/расходы по инвестиционным ценным бумагам, имеющимся в наличие для продажи, переклассифицированным в отчет о прибылях и убытк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е доходы по инструментам хеджирования, переклассифицированным в отчет о прибылях и убытк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которые впоследствии могут быть реклассифицированы в состав прибылей или убытков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финансовых вложений, имеющихся в наличии для продажи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ффект отложенного налога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которые впоследствии не будут реклассифицированы в состав прибылей или убытков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писание фонда переоценки основных средств, в результате выбы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ффект отложенного налога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ссификации по финансовым вложениям, имеющимся в наличии для продажи, реализованным в течение пери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ссификации по финансовым вложениям, имеющимся в наличии для продажи, реализованным в течение пери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Хеджирование денежных пото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ссификации по  финансовым вложениям, имеющимся в наличии для продажи, реализованным в течение пери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0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финансовых активов, имеющихся в наличии для продажи, перенесенные в состав прибыли 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финансовых активов, имеющихся в наличии для продажи, перенесенные в состав прибыли 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Ежегодное списание фонда переоценк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Ежегодное списание фонда переоценк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отнесенные на счет прибылей и убытков в связи с выбытием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отнесенные на счет прибылей и убытков в связи с выбытием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которые впоследствии могут быть реклассифицированы в состав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убыток от переоценки финансовых активов, имеющихся в наличии для продажи за вычетом отложенного налога в размере (26 246) тыс.рублей за 6 месяцев закончившихся 30 июня 2013 года (44 827 тыс.рублей за год закончившийся 31 декабря 2012 год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ссификация по финансовых активов, имеющихся наличии для продажи, реализованным в течении периода  за вычетом отложенного налога в размере 22 009 тыс.рублей за 6 месяцев закончившихся 30 июня 2013 года (40 052  тыс.рублей за год закончившийся 31 де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, содержащих иную стать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ссификация по финансовым активам, имеющимся в наличии для продажи, реализованным в течение пери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 по компанентам прочего совокупного дох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ОТ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реализованные доходы/(расходы) по операциям с инвестиционными ценными бумагами,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е (расходы)/доходы по операциям с инвестиционными ценными бумагами, имеющимися в наличии для продажи, переклассифицированные в отчет о прибылях и убытк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овый эффект от нереализованных расходов по инвестиционным ценным бумагам, 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овый эфект от (непризнания)/использования отложенных налогов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основных средств, за вычетом отложенного налога на прибыль в размере 1855 тыс.руб. (2012г.: 992 тыс.руб.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 за вычетом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ХКФ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финансовых активов, имеющихся в наличии для продажи, перенесенное в состав прибыли или убытка, за вычетом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ХКФ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хеджированию денежных потоков, за вычетом налога - эффективная часть изменения справедливой сто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ХКФ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рректировки по реклассификации статей, отраженных в составе прибыли ил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рректировки по реклассификации статей, отраженных в составе прибыли ил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ДМ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финансовых активов, имеющехся в наличии для продажи, перенесенное в состав прибыли 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финансовых активов, имеющихся в наличии для продажи, перенесенное в состав прибыли ил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в связи с хеджированием потоков денеж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реализованные доходы/(расходы) по операциям с инвестиционными ценными бумагами,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е доходы/(расходы) по операциям с инвестиционными ценными бумагами, имеющимися в наличии для продажи, переклассифицированные в отчет о прибылях и убытк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в отчете о прибылях и убытках накопленной переоценки в отношении ценных бумаг, ранее переклассифицированных из портфеля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ложенный налог на прибыль, относящийся к прочему совокупному доход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Ценные бумаги, имеющиеся в наличии для продажи: Переоценка ценных бумаг по справедливой сто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Ценные бумаги, имеющиеся в наличии для продажи: Реализация фонда переоценки (при выбытии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копленные расходы,отнесенные на счета прибылей и убытков в связи с выбытием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й фонд переоценки по ценным бумагам, 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урсовые разницы , возникающие при пересчете операций в иностранной валют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фонда переоценки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фонда переоценки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переоценке финансовых активов, имеющихся в наличии для продажи: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переоценке финансовых активов, имеющихся в наличии для продажи: чистое изменение справедливой сто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переоценке финансовых активов, имеющихсяв наличии для продажи: чистое изменение справедливой стоимости, перенесенное в состав прибыли ил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-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1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отраженный непосредственно в прочем совокупном доходе:ценные бумаги, имеющие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601.2.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, непосредственно связанные со страхованием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долженность перед ЦБ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долженность перед ЦБ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  по срочным депозитам физических лиц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 по срочным депозитам юридических лиц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 по остаткам на текущих/расчетных счет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 по средствам Центрального Банка РФ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процентные доходы и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-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 по депозитам и вклад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2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расходы по депозитам и вклад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601.5.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с кодом 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рректировки справедливой стоимости в учете портфельного хедж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выбытия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прочих финансовых опер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/(расходы) за минусом доходов по операциям с финансовыми инструментами, пере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первоначального признания финансовых инструмен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страх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страх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учиты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ЗИАТСКО-ТИХООКЕАНСКИ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8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от операций с финансовыми инструментами, оцениваемыми по справедливой стоимости, изменения которой отражаются в составе прибыли или убытка за период, и реализованная прибыль по финансовым активам, 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ЗИАТСКО-ТИХООКЕАНСКИ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8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чистые не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/ (расходы за вычетом доходов)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за вычетом доходов от переоценки прочих ценных бумаг, оцениваемых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за вычетом доходов по операциям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реализации прав требований по креди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оцениваемые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по дивиденд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предоставления активов со ставками ниже рыночны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резерва под обесценение финансовых активов, имеющихся в наличи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процентные доходы (расходы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резерва под обесценение прочи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обязательствами, 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лизинг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 прочим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убытки от прочей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убытки от прочей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результат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результат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уступки прав треб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числения в государственную программу страхования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убыток)/прибыль по операциям с финансовыми активами и обязательствами, отражаемыми по справедливой стоимости через прибыли или убыт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не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оходы/(расходы) от операций с ценными бумагами, отраж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ыночные корректировки справедливой стоимости и расходы за вычетом доходов по операциям с ценными бумагами,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по операциям страх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прочих активов и по условн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прочих активов и по условн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0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(убыток) от операций с финансовыми активами, оцениваемыми по справедливой стоимости, изменения которой отражаются в составе прибыли или убытка за пери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(убыток) от операций с финансовыми активами, оцениваемыми по справедливой стоимости, изменения которой отражаются в составе прибыли или убытка за пери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0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убыток (прибыль) от переоценки и выбытия инвестиционной собственности и выбытия активов, удерживаем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убыток (прибыль) от переоценки и выбытия инвестиционной собственности и выбытия активов, удерживаем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0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оцениваемые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 и драгоценных металл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здание резервов под обесцен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по операциям с финансовыми активами и обязательствами, отражаемыми по справедливой стоимости через прибыли или убытки; восстановление прочих резервов; 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орговые операции, нетт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справедливой стоимости, нетт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полнительное формирование резервов по прочим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резервов по гарантиям и аккреди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от продажи основных средств, нематериальных активов и запас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от аренды имуще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убытка от обесценения основных средств и запас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/(убыток) по операциям с финансовыми активами, отражаемыми по справедливой стоимости через прибыли или убыт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от операций с выпущенными дол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Убыток)/восстановление убытка от обесценения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прочих резер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производн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 за вычетом доходов)/доходы за вычетом расходов по операциям с ценными бумагами, отражаемыми по справедливой стоимости на счете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по дивиденд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 за вычетом доходов)/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числения в резерв под обесценение прочих финансов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есцен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выбытия дочерни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продажи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р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прочих активов и средств доверителя, перечисленных по брокерск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прочих активов и средств доверителя, перечисленных по брокерск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доходы/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СВА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, 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СВА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обязательствами, 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СВА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СВА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(расходы) от активов, размещенных по ставкам выше (ниже) рыночны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СВА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здание резерва под обесценение прочих активов, обязательств кредитного характера и под обесценение ценных бумах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/(расходы за вычетом доходов) от операций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по операциям с финансовыми активами, отражаемыми по справедливой стоимости через прибыли или убыт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по операциям с иностранной валют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убыток по операциям с драгоценными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Формирование)/восстановление резервов на потери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от операций с внеоборотными активами, предназначенным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не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от операций с финансовыми инструментами, оцениваемыми по справедливой стоимости, изменения  которой отражаются в составе прибыли или убытка за период, и финансовыми активами, 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убыток от операций с иностранной валют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чистые не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емии заработа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емии, переданные в перестрахова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несенные убыт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етензии по рискам, переданным в перестрахова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визиционные расходы за вычетом комиссионных доходов от переданных в перестрахование прем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урегулированию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деятельности в секторе средств массовой информ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ямые затраты в секторе средств массовой информ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за вычетом доходов от операций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/(расходы за вычетом доходов)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/(расходы за вычетом доходов) по операциям с ценными бумагами,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здание резерва под обесценение прочи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 за вычетом доходов)/доходы за вычетом расходов по операциям с финансовыми инструментами, классифицируемыми как финансовые активы, отражаемые по справедливой стоимости на счете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за вычетом доходов от досрочного погашения выпущенных облигаций и субординированных депоз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 за вычетом доходов)/доходы за вычетом расходов от переоценки 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 за вычетом доходов)/доходы за вычетом расходов по операциям с ценными бумагами, удерживаемыми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оходы/(расходы)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реализаци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убыток) прибыль от операций с финансовыми инструментами, оцениваемыми по справедливой стоимости, изменения которой отражаются в составе прибыли или убытка за пери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убыток) прибыль от операций с финансовыми инструментами, оцениваемыми по справедливой стоимости, изменения которой отражаются в составе прибыли или убытка за пери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не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непроцентный (расход) доход от операций с финансовыми активами и обязательствами, предназначенными для торгов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чисты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"САНКТ-ПЕТЕРБУР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3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расходы от операций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"САНКТ-ПЕТЕРБУР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3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/(расходы за вычетом до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ЯБ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ЯБ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резерва под обесценение прочих финансов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ЯБ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(восстановление резерва) по обязательствам кредитного характе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ЯБ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учиты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учиты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(убыток) от переоценки драгоценных металл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от переоценки иностранной валю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оходы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-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от сдачи имущества в аренд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5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601.6.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инвестиция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иностранной валютой и драгоценными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/ (расходы за вычетом доходов)  по операциям с инвестиционной собственность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стоимости паев дочерних фондов, принадлежащих миноритарным пайщик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   операционных доходов в ОСД бан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(убыток) от операций с финансовыми инструментами,оцениваемыми по справедливой стоимости ,изменения которой отражаются в составе прибыли или убытка за пери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имеющимися в наличии для пр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 за  вычетом  расходов  по  операциям  с  иностранной валютой и драгоценными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от сдачи в аренду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доходы за вычетом комиссионных расхо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иностранной валют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за вычетом доходов от переоценки статей в иностранной валют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родаж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прочи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госрочные активы, удерживаем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ОСПРОМБАНК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меньшение стоимости долгосрочных активов, удерживаем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ОСПРОМБАНК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по операциям с финансовыми активами, оцениваемыми по справедливой стоимости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быль от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активам, размещенным по ставкам ниже рыночны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1-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я в прибыли ассоциированно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6.5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я в прибыли ассоциированно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601.7.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онные расходы с кодом 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выбытия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операционных расходов в ОСД бан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персона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дминистратив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 прочих активов и резерв по условным обязательствам кредитного характе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исс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участию в системе страхования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ОСКОВСКИЙ КРЕДИТНЫ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ассоциированны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ы по обязательствам кредитного характе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траты на персона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дминистративные и прочие 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переоцененных объектов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выбытия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1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единому социальному нало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операционную аренд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монт и эксплуатац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безопас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слуги связи , телекомуник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и и сборы , отличные от налога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ма и маркет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рендная плата за использование програмного обеспеч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деб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рахова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рошлых ле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андировоч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реализации имуще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атериальные затра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2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зносы в фонд социального страх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ерационная арен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реклам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числения в фонд страхования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и (кроме налога на прибыль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ки от выбытия основных средств,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елекоммуник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фессиональные услу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монт и эксплуатация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анцтовар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охран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держание программного обеспеч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штрафы, санкции и государственные пошлин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андировоч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едставительски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страхова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транспортировк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благотворительность и спонсорств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циальные нуж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2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ллекторские услу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2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обесценения запас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2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за вычетом доходов по операциям с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за вычетом доходов от операций с финансовыми производн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1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зносы в государственные и внебюджетные фонды с заработной пла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екущая арен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дминистративно-хозяйстве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основных средств и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латежи в фонд страхования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и, кроме налога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ехничесое обслужива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реклам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фессиональные услу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хра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циальные нуж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мандировоч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Штрафы и пени у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выбытия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оспошлина по судебным дел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1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выбытия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я в финансовом результате ассоциированных компаний после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я в финансовом результате ассоциированных компаний после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здание резерва по обязательствам кредитного характе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предоставления активов и привлечения обязательств по нерыночным ставкам и расходы по налогам (кроме налога на прибыль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от предоставления активов и привлечения обязательств по нерыночным ставк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налогам (кроме налога на прибыль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-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601.7.6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асходы от обесценения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701.3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увеличение денежных средств с ограниченным правом использ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уменьшение по корреспондентским счетам в драгоценных металла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увеличение выпущенных долговых ценных бумаг, кроме выпущенны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(снижение) по выпущенным долгов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 по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/(восстановление) резерва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Восстановление)/формирование резерва под обесценение прочи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курса иностранных валют по отношению к рубл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ДНБ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2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ДНБ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2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енежные средства, (использованные в)/ полученные от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НЕЖИНСКИЙ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НЕЖИНСКИЙ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прочим финансовым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(снижение)/прирост по прочим финансов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прочим заемным сред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ор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долженность перед ЦБ РФ, правительством и региональными органами вла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уплаченные, непосредственно связанные со страхованием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лученные по операциям с торговыми ценными бумаг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, полученные по операциям с иностранной валютой и с валютными производн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 за вычетом доходов) / доходы за вычетом расходов, полученные по операциям с прочими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, полученные по операциям с драгоценными металлами и по срочным сделкам с драгоценными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, полученная от неосновных видов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ебестоимость продаж по неосновным видам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полученны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тор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ценным бумагам, изменение справедливой стоимости которых отражается через счета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 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(снижение)/ прирост по прочи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персонал, вы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аткосрочн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0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АГИЛ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АГИЛ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дисконта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комиссий по выданным креди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СДМ-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3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активам, классифицируемым как "удерживаемые для продажи",Чистый прирост/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активам, классифицируемым как "удерживаемые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ЫСТР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7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от прочей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/ (прирост) по прочим финансовым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прочим финансов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еврокоммерческие бумаги, векселя и сертифика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еврокоммерческие бумаги, векселя и сертифика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финансовыми активами, оцениваемыми по справедливой стоимости через прибыль или убыток,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/(погашение) долгов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 собственных вексе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доход/(расход) от торг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доход/(расход) от торг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прирост)/снижение по лизин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прирост)/ снижение  по выпущенным вексел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по операциям с производными финансовыми инструментами (реализованными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оходы и арендный доход по операциям с инвестиционной недвижимостью,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асходы у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работная плата и прочие вознаграждения работникам у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дминистративные расходы у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й доход по лизин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позитные сертификаты и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НР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позитные сертификаты и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НР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НР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"ОТКРЫТИЕ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"ОТКРЫТИЕ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вследствие досрочного погашения ссуд, приобретенных в сделках по объединению бизнеса в размере, превышающем их балансовую сто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вследствие досрочного погашения ссуд, приобретенных в сделках по объединению бизнеса в размере, превышающем их балансовую сто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от операций с драгоценными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от операций с драгоценными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от операций с иностранной валют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от операций с иностранной валют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от операций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от операций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рагоценные металл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лигации и евро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лигации и евро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кселя погашенные\выпущ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кселя погашенные\выпущ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вестиции, удерживаемые до погаш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 уплаченны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е доходы по лизинговы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ереуступки прав треб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числения в государственную программу страхования вкла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дебиторской задолженности по финансовому лизинг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выпущенным вексел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ЦЕНТР-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24.РУ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зерв под обесцене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24.РУ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2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а под обесценение активов, по которым начисляются проценты формирование резерва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убыток от списания обесцененн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гиперинфля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тоимости производных финансовых инструментов и сделок спо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кселя, выпущенные в ходе обыч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резер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Отток)/приток денежных средств от операционной деятельности до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(снижение)/прирост выпущенных вексе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Восстановление)/формирование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Восстановление)/формирование резерва по гарант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Положительная)/отрицательная курсовая разница по иностранной валюте и драг.металл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дисконта по ссудам,предоставленным по ставке ниже рыночн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прочих резер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0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0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позитные сертификаты и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позитные сертификаты и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(Чистый прирост (снижение) по выпущенным долговым обязательствам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БАНК РАУН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0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1 (Чистый прирост (снижение) по выпущенным долговым обязательствам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БАНК РАУН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0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от сдачи в аренду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реализаци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реализаци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сделкам рбратного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корректировки прибыли до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а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прочих резер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дисконта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обесценения/(восстановление) убытка от обесценения основных средств, запасов и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уплаченные по операциям с финансовыми производн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дебиторской задолженности по сделк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/(прирост) по прочим финансовым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(снижение)/прирост по выпущенным 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прочим финансов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подстатей (иная статья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ЛЬБА АЛЬЯ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 уплаченны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АЛЬБА АЛЬЯ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ИТ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ИТ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-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е активы, имеющие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ИТ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ИТ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ИТ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/(Расходы, уплаченные) от различных операций по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/(Расходы, уплаченные) по операциям с финансовыми производн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/(Расходы, уплаченные) по операциям с иностранной валюто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от операций с драгоценными металл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расходы на содержание персон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административные и прочие операционные рас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расходы на содержание персон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расходы на содержание персон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полученны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полученны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лата по обременительному договору операционной ар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плата по обременительному договору операционной ар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ДЖ.П. МОРГАН БАНК ИНТЕРНЕШНЛ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доверителя, перечисленные по брокерск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 доверителя, перечисленные по брокерск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/ (снижение)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ДЕРЖАВА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/ (снижение)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ДЕРЖАВА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увеличение/(уменьшение) выпущенных векселей и сберегательных сертифика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рректировка неденежных статей: кредиты выданные клиен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орректировка неденежных статей; изъятое обеспече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сделкам "обратного 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"РЕПО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позитные сертификаты и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 уплаченны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СГ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выпущенных долгов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СГ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(снижение) прочих активов за вычетом прочи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СГ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екселя и депозитные сертифика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по операциям с финансовыми производн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расходы на содержание персон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(снижение)/прирост по выпуш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1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Восстановление)/формирование резервово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прочих резер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прочие обязатель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справедливой стоимости финансовых активов, отражаемых по справедливой стоимости через прибыли или убыт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переоценки производных финансовых инструмен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от переоценк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начисленных процентных доходов и расхо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сконтирование дебиторской задолж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ффект от первоначального признания субординированного займа по справедливой сто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быль от продажи дочерни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быль от продажи ассоциированны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изменение доходов и расхо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лияние изменения курса иностранных валют по отношению к рубл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1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Отток)/приток денежных средств от операционной деятельности до 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 денежных средств от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от реализации кредитов и авансов клиен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выплаты по операциям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выпущенным вексел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выпущенным вексел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резервов под обесценение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ток/(отток) денежных средств от операционной деятельности до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ток/(отток) денежных средств от операционной деятельности до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/(восстановление) резервов на потери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драгоценных металл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продажи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Прибыль)/убыток от выбытия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от полученных дивиден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а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резерва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реализованный убыток по операциям с финансовыми вложениями,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комиссий по креди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Восстановление обесценения)/обесценение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 и Долговые ценные бумаги выпущенные (за исключением облигаций выпущенных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говые ценные бумаги выпущенные (за исключением облигаций выпущенных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долженность по сделк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сделкам Уобратного РЕПОФ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сделкам УРЕПОФ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/(формирование)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/(формирование)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говые ценные бумаги, выпущенные в ходе обыч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говые ценные бумаги, выпущенные в ходе обыч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енежные средства, (использованные в)/ полученные от прочей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операциям с производными финансовыми инструментами понес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ВБР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ВБР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выпущенным долговым ценным бумагам (за исключением выпущенных долговых обязательств с кредитным условием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выпущенным долговым ценным бумагам (за исключением выпущенных долговых обязательств с кредитным условием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выбытия инвестиции в ассоциированную компани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, основанные на акциях материнско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от выгодной покупки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редиторская задолженность по выплате депонентам доходов по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ование денежных средств от операционной деятельности до налогообло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от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от опера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ложенный налог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оздание резервов под обесценение и прочих резер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 за вычетом расходов от первоначального признания финансовых инструмен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, понесенные по операциям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оходы, полученные от страх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/(прирост) по тор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финансовым инструментам, классифицируемым как финансовые активы, отражаемые по справедливой стоимости на счете прибылей и убыт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выпущенным векселям и депозитным сертифика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в результате небанковск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, уплаченные в результате небанковск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/ 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ТС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0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/ 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РТС-БАНК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0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(иная статья)_Операционная деятель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ормирование резервов под обесценение активов, по которым начисляются процен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выбытия ссудной задолж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резерва по гарантиям и прочим опер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по финансовым активам, 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сстановление убытка от обесцен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быток от выбытия основных средств, нематериальных активов 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быль от реализации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лговые ценные бумаги, выпущенные/(погашенные) в ходе обычной деятельности, нетт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биторская задолженность по финансовой аренд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вансы девелоперским компан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тивы, удерживаем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векселя (включенные в статью выпущенных долговых ценных бумаг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й дол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ы, полученные от реализации залогового имуще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плаченные расходы на содержание персон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прочим финансовым акти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прочим финансовым обязатель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прочим заёмным сред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СОЛИДАРНОСТЬ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на персонал выпла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СОЛИДАРНОСТЬ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обязательства, в том числ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имуще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креди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прирост)/снижение по активам, классифицированным как "удерживаемые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(прирост)/снижение по активам, классифицированным как "удерживаемые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/(снижение)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ГБ "СИМБИРС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5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Расходы, уплаченные)/доходы, полученные по операциям с производными финансовыми инструментам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снижение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язательства по логоворам РЕПО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-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1.3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702.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погашение (приобретение)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приобрет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погашения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или погаш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дочерних компаний за вычетом полученных денежных средств дочерни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бытие дочерних компаний за вычетом денежных средств в дочерних компан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 взносы в ассоциированные компании и совместные предприя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долей в ассоциированных компаниях и совместных предприят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ли строительство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 погашения ценных бумаг и других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оступления от продажи за вычетом затрат на приобретение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 по инвести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енежные средства, полученные от/ (использованные в) инвести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НЕЖИНСКИЙ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НЕЖИНСКИЙ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долгосроч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, погашение инвестиционн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СВЯЗЬ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купка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 погашения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сновных средств и полученные суммы страхового возмещ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купка дочерних компаний за вычетом денежных средств, полученных в результате приобрет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дочерних компаний за вычетом денежных средств, выбывших в результате продажи дочерни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ДОН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ДОН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(и погашения)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ДОН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долгосрочных активов, классифицируемых как "предназначенные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ДОН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, полученные от операций сценными бумагами, имеющимися в наличи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 погашения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от прочей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долгосрочных активов для продажи, удерживаемых для продажи, и групп выбы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и погашения инвестиционн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прочих финансовых активов, переоцениваемых через прибыль или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строящейся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строящейся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 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 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(и погашения)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(и погашения)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ЭЛЛИП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5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ЭК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ИБСОЦБАНК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1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ОЛЕНСКИ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ОЛЕНСКИ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(и погашения) финансовых активов,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ОЛЕНСКИ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УНИЦИПАЛЬНЫЙ КАМЧАТПРОФИТ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0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финансовых активов, относящихся к категории "имеющих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-ВНЕШТОРГ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финансовых активов, относящихся к категории "имеющих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-ВНЕШТОРГ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долгосроч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-ВНЕШТОРГ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долгосроч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-ВНЕШТОРГ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ценных бумаг, имеющихся в наличи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ценных бумаг, имеющихся в наличи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е актив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НР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е активы, относящиеся к категории "имеющие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НР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Финансовые активы, имеющие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НР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продажи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реализации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реализации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долгосроч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долгосроч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и погашения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ИНТЕЗА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траты на строительство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вложен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финансовых вложен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/погашения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вложен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РО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реализации(и погашения)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вложений,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финансовых вложен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организация групп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 реализация финансовых активов,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финансовых активов,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0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0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и и погаш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и и погаш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 денежных потоков от инвести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запасов и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огашения паев дочерних компаний, принадлежащих Группе/(неконтрольной доле участия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стоимости инвестиций, удерживаемых до погашения, на сумму затра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внеоборотных активов, предназначенных 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И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ход от аренды инвестиционной собстев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асходы по содержанию инвестиционной собственности помимо амортиз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дочерней компании за вычетом денежных средств и их эквивалентов выбывшей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АЛМАЗЭРГИЭН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ИТ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ИТ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от реализации ценных имеющихся в наличии для продажи, от приобретения основных средств и Н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ЖДУНАРОДНЫЙ ФИНАНСОВЫЙ КЛУ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и погаш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и погаш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 ФБ ИННОВАЦИЙ И РАЗВИТИЯ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4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 ФБ ИННОВАЦИЙ И РАЗВИТИЯ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4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или погаш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ложения в активы, предназначенн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тток от операций с финсовыми активами, 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операций с финсовыми активами, 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вестиции в инвестиционную собствен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за вычетом выбытия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СГ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СГ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быт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СГ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основ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купк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дочерни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дочерни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ассоциированны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ассоциированны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 денежных средств от инвести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(Приобретение)/продажа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виденд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/(приобретение)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/(приобретение)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делки с держателями неконтрольных до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вижение денедных средств от прочей инвести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вложен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доли в инвестиционных контрактах застройщи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ая инвестиционная деятель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инвестиций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й в недвижим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енежные средства, полученные от/ (использованные в) операциях с ценными бумагами, имеющими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 погашения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виж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ВБР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ВБР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ВБР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родаж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родаж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зврат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КО ЗАО НР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4-К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от инвести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от инвестиционн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и их эквиваленты, переклассифицированные из/(в) группы выбытия, удерживаем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купка инвестиционн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и погашения инвестиционн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быт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риобретения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приобретения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пазон статей (иная статья)_Инвестиционная деятель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ложения во внеоборотные активы, предназначенные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внеоборотных активов, предназначенн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доли участия в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НАЦИОНАЛЬНЫ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2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БРИР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и погашения финансовых активов, относящихся к категории "имеющие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АМЧАТКОМАГРО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4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СОЛИДАРНОСТЬ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и погашения инвестиционн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СОЛИДАРНОСТЬ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приобретение финансовых активов, в том числ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АКЦЕП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5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(и погашения)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(и погашения)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ЖКОМ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4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относящихся к категории "имеющих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(и погашения) финансовых активов, относящихся к категории "имеющихся в наличии для продажи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сновных средств и нематериальных актив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части долей дочерней организ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и погашение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ИКБ "РУСЬ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инвестиционной собств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НКОР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НКОР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(иная статья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купка инвестиционных цб, имеющихся в налиц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инвестиционных ценных бумаг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-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операционные дохо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/погашения финансовых активов, имеющих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долгосрочных активов, удерживаемых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2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реализации объектов инвестицион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703.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ЮНИКРЕДИТ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1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эмиссии внутренни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внутренни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куп внутренни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ранее выкупленных внутренни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эмиссии евро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евро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куп евро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ранее выкупленных евро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синдицированных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индицированных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ранее выкупленных синдицированных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чих привлеченных средств и средств местных центральных бан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прочих привлеченных средств и средств местных центральных бан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куп субординированной задолж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й задолж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контрольных долей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бессрочных нот участия в кредит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бессрочных нот участия в кредит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 по бессрочным нотам участия в кредит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БАНК ВТ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й креди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й креди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ЛЮ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1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енежные средства (использованные в)/, полученные от финанс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ЛЬФ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2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НЕЖИНСКИЙ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НЕЖИНСКИЙ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3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ого депози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го депози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фондирования от международного финансового институ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ВОЗРОЖДЕНИЕ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ные прочие заем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, уплаченные по прочим заемным сред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ный субординированный зай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, уплаченные по субординированному займу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7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редства, полученные от выпуска нот участия в кредитах в рамках MTN програм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нот участия в кредитах в рамках MTN програм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, уплаченные по средствам, полученным от выпуска нот участия в кредитах, выпущенных в рамках MTN програм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0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контрольной доли участия дочерних компа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1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ручка от продажи собственных акций, выкупленных у акционер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ДОН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, не связанные с увеличением Устав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КБ "ДОНИНВЕС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средств, полученных от Центрального банка Российской Федер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х кред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 собственных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ТБ 24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62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ИТ ФИНАНС ИНВЕСТИЦИОННЫЙ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 (Привлечение прочих заемных средств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ГЛОБЭК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елечение/(погашение) субординированных займов и евро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 субординированных евро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ых евро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ХАНТЫ-МАНСИЙСКИЙ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97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ОЛЕНСКИ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елеч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ОЛЕНСКИЙ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02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долговые ценные бумаг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долговых ценных бума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контрольных долей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привлечения субординированной задолж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й задолжен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ТРАНСКРЕДИ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 членам Наблюдательного Совета Бан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НЕФТЕ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5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ффект изменения доли Группы в дочерних предприят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ффект изменения доли Группы в дочерних предприят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 получ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 погаш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 погашенны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ОМОС-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0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ТКБ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1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вижение денежных средств от финанс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ТС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 долговых ценных бумаг, за исключением вексе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долговых ценных бумаг, за исключением вексе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контролирующей до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ие субординированного дол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рочих заё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АНК "СЕВЕРНЫЙ КРЕДИТ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3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х займов,погаш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ЕТК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0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УРАЛ Ф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(Взнос в имущество Банка, изменение по субординированным кредитам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БАНК РАУН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0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1 (Взнос в имущество Банка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БАНК РАУН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0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дстатья 2 (Изменение по субординированным кредитам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БАНК РАУН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0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знос участника Бан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КУБАНЬ КРЕДИТ" ОО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финансовый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инвестиции в финансовый лизинг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зносы акционеров (участников) в уставный капита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сид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ФИА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 денежных потоков от финанс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 обыкновенных акций и эмиссион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езвоздмездное финансирован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И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6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дополнительной доли участия в дочерних компан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ный субординированный депози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К БАРС" БАНК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9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куп долей паевых фон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куп долей паевых фон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ПРОМТРАНС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6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средств, привлеченных от Центрального Банка Российской Федер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редств, привлеченных от Центрального Банка Российской Федер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редств ГК "АСВ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долей в дочерних компан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НК МОСКВЫ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4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депози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ипотечных обязатель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вторичного размещения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бавочный капитал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АВАНГАРД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87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прирост по прочим заемным сред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ие субордированного дол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обретение неконтрольных долей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дажа неконтрольных долей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ЕВРОТРАСТ"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й креди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ого креди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Б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субординированных долг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НОРДЕ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неконтролирующей доли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депозитных сертифика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/ выкуп евро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, уплаченные по выпущенным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ивлечения субординированных депози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ИКБ "ТАТФО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5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БФГ-КРЕДИТ"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ГС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07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озврат прочих заемных средств и выплата процен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Б "НС БАНК"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2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ЖИЛФИНАНС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 по счетам и депозитам банков и других финансовых институ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ХКФ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 по счетам и депозитам банков и других финансовых институ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ХКФ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бавочный капитал полученный и поступления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обавочный капитал полученны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БАЛТ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17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ая финансовая деятельн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выпуска несубординированных долговых обязательств с кредитным условием и облигаций, выпущенных на внутреннем рынк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я несубординированных долговых обязательств с кредитным условием и облигаций, выпущенных на внутреннем рынк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 по прочим заемным средств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6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я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ПРОМСВЯЗЬ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5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доли в дочерних компан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ация доли в дочерних компан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АКБ "ИНТЕРПРОМ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66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е денежные средства, (использованные в)/ полученные от прочей финанс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бытие денежных средств при приобретении неконтролирующей доли участия в дочерних компан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АБ "РОССИЯ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е займ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убординированного зай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ПЧРБ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е от срочных заемных средств, полученных от Материнского банка и прочих финансовых институ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срочных заемных средств, полученных от Материнского банка и прочих финансовых институ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, уплаченные по срочным заемным средствам, полученным от Материнского банка и прочих финансовых институт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центы, уплаченные по долговым ценным бумаг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я в начисленных процентах по денежным средствам и их эквивалент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РАЙФФАЙЗЕН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29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от финанс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енежные средства от финанс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 связанным сторона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связанных сторон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 банкам и другим финансовым организ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банков и других финансовых организ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Б ДЕЛЬТАКРЕДИ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3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долгосрочного межбанковского финанс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долгосрочного межбанковского финансирова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С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утем выпуска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выпущенны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одажи ранее выкупленных выпущенны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куп выпущенных облига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5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реализации доли участия в дочерней компан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КРАЙ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ое движение денежных средств, полученных от (использованных в) финансовой деятельн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ивлечения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ИА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3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убординированный депозит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ИАБАНК (З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43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ие/(погашение) прочих 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ЧЕЛИНД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48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лучение субординированного дол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КБ-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70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НКОР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ивлечение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НКОР БАНК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Диапазон статей (иная статья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ступления от привлечения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латы субординированных займ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МИН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-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03.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гашение прочих заемных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ПСИБКОМБАНК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1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809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-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-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БАНК РУССКИЙ СТАНДАРТ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8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-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того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организация групп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-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того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организация групп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АКБ "МЕТАЛЛИНВЕСТ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44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-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 отраженный непосредственно в прочем совокупном доход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чистых активов  участников в результате операционной деятельности за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-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 отраженный непосредственно в прочем совокупном доход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09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Увеличение чистых активов  участников в результате операционной деятельности за полугод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ОЙ БАНК (ОО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3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81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-81812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фонда переоценки офис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доли участия в дочерних компан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-81812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купка акций банка дочерней компани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12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окупка акций банка дочерней компани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Б "ХЛЫНОВ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81828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фонда переоценки основных средств, за вычетом отложенного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фонда переоценки основных средств, за вычетом отложенного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фонда переоценки основных средств, за вычетом отложенного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фонда переоценки основных средств, за вычетом отложенного налог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Эмиссия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КОМСОЦБАНК "БУМЕРАНГ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0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Статьи, не включенные в перечен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мортизация фонда переоценки офисной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доли участия в дочерних компан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БЕРБАНК РОССИИ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148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НР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основных средств и нематериальных активов за вычетом налога на прибыль 19 млн. руб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НР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170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СИ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лаготворительные взносы от имени акционер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СИ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доли неконтролирующих акционеров в дочерних компаниях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УРАЛСИБ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275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основных средств за вычетом отложенного налога в размере 29 221 тыс. руб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финансовых активов, имеющихся в наличии для продажи, перенесенное в состав прибыли или убытка, за вычетом отложенного налога в размере 40 052 тыс. руб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ск акц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стоимости финансовых активов, имеющихся в наличии для продажи, перенесенное в состав прибыли или убытка, за вычетом отложенного налога в размере (22 009) тыс. рубле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бъявленные дивид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ИНВЕСТТОРГБАНК"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763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 за год, прочи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 за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e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, реклассификация выкупаемого капитала в собствен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ссификация выкупаемого капитала в собствен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, реклассификация выкупаемого капитала в собствен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классификация выкупаемого капитала в собственные средств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дох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ОО "ЭКСПО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299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прочий совокупный убыт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 стоимости по активам, имеющимся в наличии для продаж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реализованный убыток по активам, имеющимся в наличии для продажи, переведенный в состав прибыли или убытка при их выбыти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от хеджирования денежных потоков переносится в состав прибыли ил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нереализованный убыток по производным финансовым инструментам, хеджирующим изменения денежных пото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й совокупный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ое изменение справедливой  стоимости по активам, имеющимся в наличии для продажи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ый реализованный убыток по активам, имеющимся в наличии для продажи, переведенный в состав прибыли или убытка при их выбыти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прибыль от хеджирования денежных потоков переносится в состав прибыли или убытк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Чистая нереализованная прибыль по производным финансовым инструментам, хеджирующим изменения денежных поток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ЗАО "КРЕДИТ ЕВРОПА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11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доли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й фонд переоценки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зменение доли участ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Реализованный фонд переоценки недвижимост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РОССЕЛЬХОЗ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49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ые статьи прочего совокупного доход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ереоценка основных средств за вычетом налога на прибыл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ОАО "СМП БАНК"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368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Бессрочные облигации и прочее распределение средст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Выпущенные бессрочные облиг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2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овый эффект по выпущенным бессрочным облиг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3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Курсовые разницы по выпущенным бессрочным облигациям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4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ие движени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ГПБ 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354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 отраженный в составе собствен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 отраженный в составе собствен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 отраженный в составе собствен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алог на прибыль, отраженный в составе собственного капитал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ЭНЕРГОБАНК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прибы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прибы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прибы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Прочее распределение прибыл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ЗАРЕЧЬЕ"(ОАО)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7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-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Иная статья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  <w:tr>
        <w:trPr>
          <w:cantSplit w:val="true"/>
        </w:trPr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81828.01</w:t>
            </w:r>
          </w:p>
        </w:tc>
        <w:tc>
          <w:tcPr>
            <w:tcW w:w="7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Невостребованные дивиденд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АКБ "ВЯТКА-БАНК" ОА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PlainText"/>
              <w:widowControl w:val="false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902</w:t>
            </w:r>
          </w:p>
        </w:tc>
      </w:tr>
    </w:tbl>
    <w:p>
      <w:pPr>
        <w:pStyle w:val="Normal"/>
        <w:spacing w:lineRule="exact" w:line="20"/>
        <w:jc w:val="center"/>
        <w:rPr>
          <w:rFonts w:ascii="Arial CYR" w:hAnsi="Arial CYR"/>
          <w:vertAlign w:val="superscript"/>
        </w:rPr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794" w:right="851" w:gutter="0" w:header="720" w:top="851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rial CYR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bookmarkStart w:id="4" w:name="begin1_Copy_1"/>
                          <w:bookmarkEnd w:id="4"/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bookmarkStart w:id="5" w:name="begin1_Copy_1"/>
                    <w:bookmarkEnd w:id="5"/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rStyle w:val="Pagenumber"/>
        <w:sz w:val="18"/>
      </w:rPr>
    </w:pPr>
    <w:r>
      <w:rPr>
        <w:rStyle w:val="Pagenumber"/>
        <w:sz w:val="18"/>
      </w:rPr>
      <w:t xml:space="preserve"> </w:t>
    </w:r>
    <w:r>
      <w:rPr>
        <w:rStyle w:val="Pagenumber"/>
        <w:sz w:val="18"/>
      </w:rPr>
      <w:t xml:space="preserve">Лист № </w:t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74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both"/>
    </w:pPr>
    <w:rPr>
      <w:rFonts w:ascii="Arial" w:hAnsi="Arial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 CYR" w:hAnsi="Arial CYR"/>
      <w:b/>
      <w:sz w:val="18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semiHidden/>
    <w:qFormat/>
    <w:rPr/>
  </w:style>
  <w:style w:type="character" w:styleId="Style13" w:customStyle="1">
    <w:name w:val="Текст Знак"/>
    <w:basedOn w:val="DefaultParagraphFont"/>
    <w:link w:val="PlainText"/>
    <w:uiPriority w:val="99"/>
    <w:qFormat/>
    <w:rsid w:val="00fe0506"/>
    <w:rPr>
      <w:rFonts w:ascii="Consolas" w:hAnsi="Consolas" w:eastAsia="Calibri"/>
      <w:sz w:val="21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spacing w:lineRule="auto" w:line="360"/>
      <w:jc w:val="center"/>
    </w:pPr>
    <w:rPr>
      <w:rFonts w:ascii="Arial CYR" w:hAnsi="Arial CYR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TextBodyIndent"/>
    <w:semiHidden/>
    <w:qFormat/>
    <w:pPr/>
    <w:rPr/>
  </w:style>
  <w:style w:type="paragraph" w:styleId="TextBodyIndent">
    <w:name w:val="Body Text Indent"/>
    <w:basedOn w:val="Normal"/>
    <w:semiHidden/>
    <w:pPr>
      <w:spacing w:before="0" w:after="120"/>
      <w:ind w:left="283" w:hanging="0"/>
      <w:jc w:val="left"/>
    </w:pPr>
    <w:rPr>
      <w:rFonts w:ascii="Arial CYR" w:hAnsi="Arial CYR"/>
    </w:rPr>
  </w:style>
  <w:style w:type="paragraph" w:styleId="4" w:customStyle="1">
    <w:name w:val="Основной текст 4"/>
    <w:basedOn w:val="TextBodyIndent"/>
    <w:qFormat/>
    <w:pPr/>
    <w:rPr/>
  </w:style>
  <w:style w:type="paragraph" w:styleId="5" w:customStyle="1">
    <w:name w:val="Основной текст 5"/>
    <w:basedOn w:val="TextBodyIndent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20"/>
        <w:tab w:val="center" w:pos="4703" w:leader="none"/>
        <w:tab w:val="right" w:pos="9406" w:leader="none"/>
      </w:tabs>
      <w:jc w:val="left"/>
    </w:pPr>
    <w:rPr>
      <w:rFonts w:ascii="Arial CYR" w:hAnsi="Arial CYR"/>
    </w:rPr>
  </w:style>
  <w:style w:type="paragraph" w:styleId="Footer">
    <w:name w:val="Footer"/>
    <w:basedOn w:val="Normal"/>
    <w:semiHidden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semiHidden/>
    <w:qFormat/>
    <w:pPr>
      <w:jc w:val="center"/>
    </w:pPr>
    <w:rPr>
      <w:b/>
      <w:bCs/>
      <w:sz w:val="18"/>
      <w:szCs w:val="16"/>
    </w:rPr>
  </w:style>
  <w:style w:type="paragraph" w:styleId="PlainText">
    <w:name w:val="Plain Text"/>
    <w:basedOn w:val="Normal"/>
    <w:link w:val="Style13"/>
    <w:uiPriority w:val="99"/>
    <w:unhideWhenUsed/>
    <w:qFormat/>
    <w:rsid w:val="00fe0506"/>
    <w:pPr>
      <w:jc w:val="left"/>
    </w:pPr>
    <w:rPr>
      <w:rFonts w:ascii="Consolas" w:hAnsi="Consolas" w:eastAsia="Calibri"/>
      <w:sz w:val="21"/>
      <w:szCs w:val="21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INOE_815_818</Template>
  <TotalTime>2</TotalTime>
  <Application>LibreOffice/7.4.7.2$Linux_X86_64 LibreOffice_project/40$Build-2</Application>
  <AppVersion>15.0000</AppVersion>
  <Pages>117</Pages>
  <Words>47474</Words>
  <Characters>270605</Characters>
  <CharactersWithSpaces>317445</CharactersWithSpaces>
  <Paragraphs>634</Paragraphs>
  <Company>Central bank of Russ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3:07:00Z</dcterms:created>
  <dc:creator>Лицоева Елена Геннадьевна</dc:creator>
  <dc:description/>
  <dc:language>en-US</dc:language>
  <cp:lastModifiedBy>Лицоева Елена Геннадьевна</cp:lastModifiedBy>
  <cp:lastPrinted>2009-02-28T13:43:00Z</cp:lastPrinted>
  <dcterms:modified xsi:type="dcterms:W3CDTF">2015-10-26T13:09:00Z</dcterms:modified>
  <cp:revision>2</cp:revision>
  <dc:subject/>
  <dc:title>5824099 Главный центр информат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