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Правлению ООО КБ</w:t>
      </w:r>
      <w:r>
        <w:rPr>
          <w:rFonts w:cs="Times New Roman" w:ascii="Times New Roman" w:hAnsi="Times New Roman"/>
          <w:sz w:val="22"/>
          <w:szCs w:val="22"/>
        </w:rPr>
        <w:t xml:space="preserve"> «ФДБ», иным пользователям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оммерческий банк «ФДБ» (общество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КБ «ФДБ»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merci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 w:val="false"/>
          <w:sz w:val="24"/>
          <w:szCs w:val="24"/>
        </w:rPr>
        <w:t>”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abilit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ny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CB “FDB” L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C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05.09.1994 г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071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121, г. Москва, Земледельческий пер., дом 14/17, стр. 1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 006971033 от 20.11.2002 г., ОГРН 1027739586918, выдано Межрайонной инспекцией МНС России №39 по г. Москве. </w:t>
      </w:r>
    </w:p>
    <w:p>
      <w:pPr>
        <w:pStyle w:val="2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Наименование: </w:t>
      </w:r>
      <w:r>
        <w:rPr/>
        <w:t>Общество с ограниченной ответственностью «Интерком-Аудит БКР» (ООО «Интерком-Аудит БКР»).</w:t>
      </w:r>
    </w:p>
    <w:p>
      <w:pPr>
        <w:pStyle w:val="Normal"/>
        <w:jc w:val="both"/>
        <w:rPr/>
      </w:pPr>
      <w:r>
        <w:rPr>
          <w:b/>
        </w:rPr>
        <w:t xml:space="preserve">Место нахождения: </w:t>
      </w:r>
      <w:r>
        <w:rPr/>
        <w:t>125040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государственной регистрации юридического лица серии 77 №009948239 от 27.01.2006 г. (основной регистрационный номер (ОГРН) 1067746150251), выдано Межрайонной инспекцией  ФНС РФ №46 по г. Москве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>Является член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 НП «Институт Профессиональных Аудиторов» (внесено в государственный реестр саморегулируемых организаций аудиторов под номером 2, Приказ Минфина России от </w:t>
      </w:r>
      <w:r>
        <w:rPr>
          <w:bCs/>
        </w:rPr>
        <w:t>30</w:t>
      </w:r>
      <w:r>
        <w:rPr/>
        <w:t xml:space="preserve"> октября </w:t>
      </w:r>
      <w:r>
        <w:rPr>
          <w:bCs/>
        </w:rPr>
        <w:t>2009</w:t>
      </w:r>
      <w:r>
        <w:rPr/>
        <w:t xml:space="preserve"> г. № </w:t>
      </w:r>
      <w:r>
        <w:rPr>
          <w:bCs/>
        </w:rPr>
        <w:t>514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ООО «Интерком-Аудит БКР» включено 30 октября 2009 г. в Реестр аудиторов и аудиторских организаций СРО НП «Институт Профессиональных Аудиторов» за основным регистрационным номером  1060201062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Коммерческого банка «ФДБ» (общество с ограниченной ответственностью) за период с 01 января по 31 декабря 2013 года включительно, состоящей из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ого баланса (публикуемая форма) на 01.01.2014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а </w:t>
      </w:r>
      <w:r>
        <w:rPr>
          <w:color w:val="000000"/>
        </w:rPr>
        <w:t>о финансовых результатах</w:t>
      </w:r>
      <w:r>
        <w:rPr/>
        <w:t xml:space="preserve"> (публикуемая форма) за 2013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риложений к бухгалтерскому балансу и </w:t>
      </w:r>
      <w:r>
        <w:rPr>
          <w:color w:val="000000"/>
        </w:rPr>
        <w:t>отчету о финансовых результатах</w:t>
      </w:r>
      <w:r>
        <w:rPr/>
        <w:t>, состоящих из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01.01.2014 года,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едений об обязательных нормативах (публикуемая форма) по состоянию на 01.01.2014 года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чета о движении денежных средств  (публикуемая форма) за 2013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пояснительной информации к годовой отчетности за 2013 год. 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>Коммерческого банка «ФДБ» (общество с ограниченной ответственностью)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3 г., результаты его финансово-хозяйственной деятельности и движение денежных средств за 2013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банком «ФДБ» (общество с ограниченной ответственностью) обязательных нормативов, установленных Инструкцией Банка России «Об обязательных нормативах банков» от 03.12.2012 г. № 139-И, на отчетные даты в течение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Коротких Е.В.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ООО «Интерком-Аудит БКР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1 апреля 2014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708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i/>
        <w:i/>
        <w:color w:val="0000FF"/>
      </w:rPr>
    </w:pPr>
    <w:r>
      <w:rPr>
        <w:i/>
        <w:color w:val="0000FF"/>
      </w:rPr>
      <w:t>Общество с ограниченной ответственностью «Интерком-Аудит БКР»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3">
    <w:name w:val="Верхний колонтитул1"/>
    <w:basedOn w:val="Normal"/>
    <w:qFormat/>
    <w:pPr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jc w:val="both"/>
    </w:pPr>
    <w:rPr>
      <w:b/>
      <w:szCs w:val="20"/>
    </w:rPr>
  </w:style>
  <w:style w:type="paragraph" w:styleId="14">
    <w:name w:val="заголовок 1"/>
    <w:basedOn w:val="Normal"/>
    <w:next w:val="Normal"/>
    <w:qFormat/>
    <w:pPr>
      <w:keepNext w:val="true"/>
      <w:pageBreakBefore/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15">
    <w:name w:val="Основной текст с отступом1"/>
    <w:basedOn w:val="Normal"/>
    <w:qFormat/>
    <w:pPr>
      <w:ind w:right="1" w:firstLine="708"/>
      <w:jc w:val="both"/>
    </w:pPr>
    <w:rPr/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46:00Z</dcterms:created>
  <dc:creator>sukhoguzova</dc:creator>
  <dc:description/>
  <cp:keywords/>
  <dc:language>en-US</dc:language>
  <cp:lastModifiedBy>olga</cp:lastModifiedBy>
  <cp:lastPrinted>2013-04-26T11:32:00Z</cp:lastPrinted>
  <dcterms:modified xsi:type="dcterms:W3CDTF">2014-05-22T12:46:00Z</dcterms:modified>
  <cp:revision>2</cp:revision>
  <dc:subject/>
  <dc:title>Руководству ОАО «НИКО-БАНК»</dc:title>
</cp:coreProperties>
</file>