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Normal"/>
        <w:ind w:right="425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jc w:val="center"/>
        <w:rPr>
          <w:b/>
          <w:b/>
          <w:sz w:val="24"/>
        </w:rPr>
      </w:pPr>
      <w:r>
        <w:rPr>
          <w:b/>
          <w:sz w:val="24"/>
        </w:rPr>
        <w:t>Участникам  ООО КБ «Алтайкапиталбанк»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ми, аудиторской фирмой ООО «Алтай-Аудит-Консалтинг», на основании решения Общего собрания участников Банка (протокол №1 от 25 апреля 2013 г.) и договора № 9-13 от 27.03.2014 г. проведен аудит годовой бухгалтерской (финансовой) отчетности ООО КБ «Алтайкапиталбанк»  за 2013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удиторское заключение составлено при следующих обстоятельствах:</w:t>
      </w:r>
    </w:p>
    <w:p>
      <w:pPr>
        <w:pStyle w:val="Normal"/>
        <w:ind w:firstLine="567"/>
        <w:jc w:val="both"/>
        <w:rPr/>
      </w:pPr>
      <w:r>
        <w:rPr>
          <w:sz w:val="24"/>
        </w:rPr>
        <w:t>- аудит проводился в отношении бухгалтерской (финансовой) отчетности, состав которой установлен Федеральным законом №402-ФЗ от 06.12.2011 г. «О бухгалтерском учете»,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, №3054-У от 04.09.2013 г. «О порядке составления кредитными организациями годовой бухгалтерской (финансовой) отчетности»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бухгалтерская (финансовая) отчетность составлена руководством аудируемого лица в соответствии с российскими правилами составления бухгалтерской (финансовой) отчетно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 условия аудиторского задания в части ответственности руководства аудируемого лица за бухгалтерскую (финансовую)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- помимо аудита бухгалтерской (финансовой) отчетности нормативные правовые акты  предусматривают обязанность аудитора </w:t>
      </w:r>
      <w:r>
        <w:rPr>
          <w:sz w:val="24"/>
          <w:szCs w:val="24"/>
        </w:rPr>
        <w:t xml:space="preserve">составить заключение о результатах аудиторской проверки, содержащее сведения о  выполнении кредитной организацией обязательных нормативов, установленных Банком России, качестве управления кредитной организацией, состоянии внутреннего контро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Сведения об аудируемом лице</w:t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877"/>
      </w:tblGrid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ной организаци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176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ное: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ответственностью  Коммерческий банк  «Алтайкапиталбанк»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окращенное: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КБ «Алтайкапиталбанк»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656043, г. Барнаул, ул. Л. Толстого, 38 А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егистрации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егистрация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94г. № 2659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нспекция МНС №29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Алтайскому краю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02 г. ОГРН  1022200531484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snapToGrid w:val="false"/>
              <w:ind w:right="67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2013 г. Банк имел лицензи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Лицензия Банка России на осуществление банковских операций со средствами в рублях и иностранной валюте (без права привлечения во вклады средств физических лиц) № 2659 от 16.03.2010 г.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Лицензия Банка России на привлечение  во вклады средств физических лиц  в рублях и иностранной валюте  №  2659 от 16.03.2010 г. (без ограничения срока действия)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snapToGrid w:val="false"/>
              <w:ind w:right="67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ы кредитной организации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snapToGrid w:val="false"/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ов не имеет.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</w:p>
        </w:tc>
      </w:tr>
    </w:tbl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Сведения об аудиторе</w:t>
      </w:r>
    </w:p>
    <w:p>
      <w:pPr>
        <w:pStyle w:val="Normal"/>
        <w:widowControl w:val="false"/>
        <w:tabs>
          <w:tab w:val="clear" w:pos="708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670"/>
      </w:tblGrid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а и наименов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ирма “АЛТАЙ-АУДИТ-КОНСАЛТИНГ”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 – 63 – 58 –01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Центральн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. Барнаула,  № 1/41 от 21.03.96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МНС по Центральному р-ну г.Барна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лен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саморегулируем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рганизациях аудито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регулируемая организация аудиторов некоммерческое партнер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СРО НП«МоАП»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84" w:right="-284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годовой бухгалтерской (финансовой) отчетности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ind w:left="284" w:right="-284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ind w:left="284" w:right="-284" w:hanging="0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Мы провели аудит годовой бухгалтерской (финансовой) отчетности Общества с ограниченной ответственностью Коммерческого банка  «Алтайкапиталбанк» </w:t>
      </w:r>
      <w:r>
        <w:rPr>
          <w:color w:val="000000"/>
          <w:sz w:val="24"/>
          <w:szCs w:val="24"/>
        </w:rPr>
        <w:t>(ОО</w:t>
      </w:r>
      <w:r>
        <w:rPr>
          <w:color w:val="000000"/>
          <w:sz w:val="24"/>
        </w:rPr>
        <w:t xml:space="preserve">О КБ «Алтайкапиталбанк») </w:t>
      </w:r>
      <w:r>
        <w:rPr>
          <w:sz w:val="24"/>
        </w:rPr>
        <w:t xml:space="preserve"> </w:t>
      </w:r>
      <w:r>
        <w:rPr>
          <w:color w:val="000000"/>
          <w:sz w:val="24"/>
        </w:rPr>
        <w:t>за период с 1 января по 31 декабря 2013 г. включительно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ind w:left="284" w:right="-284" w:hanging="0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Годовая отчетность </w:t>
      </w:r>
      <w:r>
        <w:rPr>
          <w:sz w:val="24"/>
        </w:rPr>
        <w:t xml:space="preserve">ООО КБ «Алтайкапиталбанк» </w:t>
      </w:r>
      <w:r>
        <w:rPr>
          <w:color w:val="000000"/>
          <w:sz w:val="24"/>
        </w:rPr>
        <w:t xml:space="preserve"> (далее Банк)  за 2013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 следующих форм отчетности:</w:t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4 г. (публикуемая форма);</w:t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финансовых результатах за 2013 год (публикуемая форма); </w:t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чета  о движении денежных средств за 2013 год </w:t>
      </w:r>
      <w:r>
        <w:rPr>
          <w:sz w:val="24"/>
          <w:szCs w:val="24"/>
        </w:rPr>
        <w:t>(публикуемая 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4 г. (публикуемая форма);</w:t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Сведений об обязательных нормативах на 1 января 2014 г. (публикуемая форма);</w:t>
      </w:r>
    </w:p>
    <w:p>
      <w:pPr>
        <w:pStyle w:val="Normal"/>
        <w:widowControl w:val="false"/>
        <w:autoSpaceDE w:val="false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Пояснительной  информации.</w:t>
      </w:r>
    </w:p>
    <w:p>
      <w:pPr>
        <w:pStyle w:val="Normal"/>
        <w:widowControl w:val="false"/>
        <w:autoSpaceDE w:val="false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right="-284" w:firstLine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тветственность аудируемого лица за бухгалтерскую (финансовую) отчетность</w:t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keepNext w:val="true"/>
        <w:numPr>
          <w:ilvl w:val="0"/>
          <w:numId w:val="0"/>
        </w:numPr>
        <w:ind w:left="284" w:right="-284" w:firstLine="567"/>
        <w:outlineLvl w:val="0"/>
        <w:rPr>
          <w:b/>
          <w:b/>
          <w:sz w:val="24"/>
        </w:rPr>
      </w:pPr>
      <w:r>
        <w:rPr>
          <w:b/>
          <w:sz w:val="24"/>
        </w:rPr>
        <w:t>Ответственность аудитора</w:t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 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</w:t>
      </w:r>
    </w:p>
    <w:p>
      <w:pPr>
        <w:pStyle w:val="Normal"/>
        <w:ind w:left="-567" w:right="-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645" cy="8681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868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361" w:right="680" w:gutter="0" w:header="0" w:top="68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Subtitle">
    <w:name w:val="Subtitle"/>
    <w:basedOn w:val="Normal1"/>
    <w:next w:val="TextBody"/>
    <w:qFormat/>
    <w:pPr>
      <w:ind w:right="-1333" w:firstLine="567"/>
      <w:jc w:val="center"/>
    </w:pPr>
    <w:rPr>
      <w:b/>
      <w:sz w:val="24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908" w:hanging="0"/>
      <w:jc w:val="both"/>
    </w:pPr>
    <w:rPr>
      <w:sz w:val="24"/>
    </w:rPr>
  </w:style>
  <w:style w:type="paragraph" w:styleId="Style15">
    <w:name w:val="Подзаголовок"/>
    <w:basedOn w:val="Normal"/>
    <w:qFormat/>
    <w:pPr>
      <w:ind w:right="-1333" w:firstLine="567"/>
      <w:jc w:val="center"/>
    </w:pPr>
    <w:rPr>
      <w:b/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Style17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CharCharCharCharCharChar1CharCharCharCharCharChar">
    <w:name w:val=" 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25:00Z</dcterms:created>
  <dc:creator>Довольный пользователь Microsoft Office</dc:creator>
  <dc:description/>
  <dc:language>en-US</dc:language>
  <cp:lastModifiedBy>popova_nv</cp:lastModifiedBy>
  <cp:lastPrinted>2014-04-25T15:28:00Z</cp:lastPrinted>
  <dcterms:modified xsi:type="dcterms:W3CDTF">2014-04-28T09:25:00Z</dcterms:modified>
  <cp:revision>2</cp:revision>
  <dc:subject/>
  <dc:title>АУДИТОРСКИЙ ОТЧЕТ</dc:title>
</cp:coreProperties>
</file>