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12"/>
      </w:tblGrid>
      <w:tr>
        <w:trPr>
          <w:trHeight w:val="1837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rFonts w:ascii="a_FuturaRoundDemi;Calibri" w:hAnsi="a_FuturaRoundDemi;Calibri" w:cs="a_FuturaRoundDemi;Calibri"/>
                <w:shadow/>
                <w:spacing w:val="20"/>
                <w:sz w:val="22"/>
                <w:szCs w:val="20"/>
                <w:lang w:val="en-US" w:eastAsia="en-US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22"/>
                <w:szCs w:val="20"/>
                <w:lang w:val="en-US" w:eastAsia="en-US"/>
              </w:rPr>
              <w:object w:dxaOrig="1860" w:dyaOrig="1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85pt;margin-top:-100.05pt;width:92.4pt;height:90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793237484" r:id="rId2"/>
              </w:object>
            </w:r>
          </w:p>
        </w:tc>
        <w:tc>
          <w:tcPr>
            <w:tcW w:w="721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_FuturaRoundDemi;Calibri" w:hAnsi="a_FuturaRoundDemi;Calibri" w:cs="a_FuturaRoundDemi;Calibri"/>
                <w:shadow/>
                <w:spacing w:val="20"/>
                <w:sz w:val="28"/>
                <w:szCs w:val="20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28"/>
                <w:szCs w:val="20"/>
              </w:rPr>
              <w:t>Общество с ограниченной ответственностью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a_FuturaRoundDemi;Calibri" w:hAnsi="a_FuturaRoundDemi;Calibri" w:cs="a_FuturaRoundDemi;Calibri"/>
                <w:shadow/>
                <w:spacing w:val="20"/>
                <w:sz w:val="120"/>
                <w:szCs w:val="20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120"/>
                <w:szCs w:val="20"/>
              </w:rPr>
              <w:t>Альт-Аудит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"/>
          <w:szCs w:val="2"/>
        </w:rPr>
      </w:pPr>
      <w:r>
        <w:rPr>
          <w:rFonts w:cs="Times New Roman" w:ascii="Times New Roman" w:hAnsi="Times New Roman"/>
          <w:b/>
          <w:bCs/>
          <w:sz w:val="2"/>
          <w:szCs w:val="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ConsNormal"/>
        <w:widowControl/>
        <w:spacing w:before="60" w:after="60"/>
        <w:ind w:hanging="0"/>
        <w:jc w:val="center"/>
        <w:rPr/>
      </w:pPr>
      <w:r>
        <w:rPr>
          <w:rFonts w:cs="Times New Roman" w:ascii="Times New Roman" w:hAnsi="Times New Roman"/>
          <w:b/>
          <w:bCs/>
        </w:rPr>
        <w:t>АУДИТОРСКОЕ ЗАКЛЮЧЕНИЕ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БУХГАЛТЕРСКОЙ (ФИНАНСОВОЙ) ОТЧЕТНОСТИ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ммерческого банка «ПРИСКО КАПИТАЛ БАНК» (закрытое акционерное общество)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 2013 год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кционерам 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мерческого банка «ПРИСКО КАПИТАЛ БАНК» (закрытое акционерное общество)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: Коммерческий банк «ПРИСКО КАПИТАЛ БАНК» (закрытое акционерное общество) (сокращенное наименование –   КБ «ПРИСКО КАПИТАЛ БАНК», ЗАО).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</w:rPr>
        <w:t>Место нахождения: 123022, г.  Москва, Б. Предтеченский пер., дом 22.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</w:rPr>
        <w:t>Государственный регистрационный номер: ОГРН 1027739700548 от 05.12.2002; зарегистрировано Банком России 21.10.1993 № 2537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удитор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изации: Общество с ограниченной ответственностью «Альт-Аудит»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15193, г. Москва, Кожуховская 5-ая ул., д. 13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государственный регистрационный номер: ОГРН: 1027739262737 от 26.09.2002.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</w:rPr>
        <w:t>Является членом Саморегулируемой Организации Аудиторов Некоммерческого партнерства «Аудиторская Палата России», которое внесено приказом Минфина РФ № 455 от 01.10.2009 в государственный реестр 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</w:rPr>
        <w:t>Номер в реестре аудиторов и аудиторских организаций Саморегулируемой Организации Аудиторов Некоммерческого партнерства «Аудиторская Палата России» (ОРНЗ): 10401001986.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провели аудит прилагаемой бухгалтерской (финансовой) отчетности кредитной организации              КБ «ПРИСКО КАПИТАЛ БАНК», ЗАО, составленной в соответствии с российскими правилами составления бухгалтерской отчетности и состоящей согласно Указанию Банка России от 4 сентября 2013 г. № 3054-У «О порядке составления кредитными организациями годовой бухгалтерской (финансовой) отчетности» из: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0"/>
          <w:szCs w:val="20"/>
        </w:rPr>
        <w:t>Бухгалтерского баланса (публикуемая форма 0409806) по состоянию на 1 января 2014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0"/>
          <w:szCs w:val="20"/>
        </w:rPr>
        <w:t>Отчета о финансовых результатах (публикуемая форма 0409807) за 2013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Приложений к бухгалтерскому балансу и отчету о финансовых результатах:</w:t>
      </w:r>
    </w:p>
    <w:p>
      <w:pPr>
        <w:pStyle w:val="Normal"/>
        <w:autoSpaceDE w:val="false"/>
        <w:ind w:left="66" w:hanging="0"/>
        <w:jc w:val="both"/>
        <w:rPr/>
      </w:pPr>
      <w:r>
        <w:rPr>
          <w:sz w:val="20"/>
          <w:szCs w:val="20"/>
        </w:rPr>
        <w:t>-  Отчета об уровне достаточности капитала, величине резервов на покрытие сомнительных ссуд и иных активов (публикуемая форма 0409808) по состоянию на 1 января 2014 года;</w:t>
      </w:r>
    </w:p>
    <w:p>
      <w:pPr>
        <w:pStyle w:val="Normal"/>
        <w:autoSpaceDE w:val="false"/>
        <w:ind w:left="66" w:hanging="0"/>
        <w:jc w:val="both"/>
        <w:rPr/>
      </w:pPr>
      <w:r>
        <w:rPr>
          <w:sz w:val="20"/>
          <w:szCs w:val="20"/>
        </w:rPr>
        <w:t>- Сведений об обязательных нормативах (публикуемая форма 0409813) по состоянию на 1 января 2014 года;</w:t>
      </w:r>
    </w:p>
    <w:p>
      <w:pPr>
        <w:pStyle w:val="Normal"/>
        <w:autoSpaceDE w:val="false"/>
        <w:ind w:left="66" w:hanging="0"/>
        <w:jc w:val="both"/>
        <w:rPr/>
      </w:pPr>
      <w:r>
        <w:rPr>
          <w:sz w:val="20"/>
          <w:szCs w:val="20"/>
        </w:rPr>
        <w:t xml:space="preserve">- Отчета о движении денежных средств (публикуемая форма 0409814) за 2013 год;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Пояснительной информации к годовой отчетности.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руемого лица за бухгалтерскую (финансовую) отчетность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Руководство аудируемого лица несет ответственность за составление и достоверность указанной бухгалтерской (финансовой)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тора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autoSpaceDE w:val="false"/>
        <w:ind w:firstLine="540"/>
        <w:jc w:val="both"/>
        <w:rPr>
          <w:color w:val="7030A0"/>
          <w:sz w:val="20"/>
          <w:szCs w:val="20"/>
        </w:rPr>
      </w:pPr>
      <w:r>
        <w:rPr>
          <w:sz w:val="20"/>
          <w:szCs w:val="20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достоверной бухгалтерской (финансовой) отчетности, с целью выбора соответствующих условиям задания аудиторских процеду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(финансовой) отчетности в целом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нение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По нашему мнению, бухгалтерская (финансовая) отчетность отражает достоверно во всех существенных отношениях финансовое положение  кредитной организации КБ «ПРИСКО КАПИТАЛ БАНК», ЗАО по состоянию на 01 января  2014 года, результаты его  финансово-хозяйственной деятельности и движение денежных средств за 2013 год, уровень достаточности капитала, величину резервов на покрытие сомнительных ссуд и иных активов на 01 января  2014 года, сведения об обязательных нормативах на 01 января  2014 года в соответствии с требованиями законодательства Российской Федерации, применимого к деятельности кредитных организаций в части ведения бухгалтерского учета и подготовки бухгалтерской (финансовой) отчетност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ение в соответствии с требованиями Федерального зак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т 2 декабря 1990 года № 395-1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Нами не обнаружены факты, свидетельствующие о невыполнении кредитной организацией                       КБ «ПРИСКО КАПИТАЛ БАНК», ЗАО  установленных Банком России обязательных нормативов, неадекватности системы управления характеру и объему осуществляемых им операций, несоответствии системы внутреннего контроля требованиям нормативных правовых актов за исключением организации внутреннего контроля в части управления кредитным риском, что повлекло досоздание в 2014 году резерва на возможные потери в сумме 21 150,7 тыс. руб. по ссудной задолженности, указанной в бухгалтерском балансе по состоянию на 01 января 2014 год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Настоящее аудиторское заключение представлено в отношении полного комплекта годовой бухгалтерской (финансовой) отчетности, и должно рассматриваться совместно с пояснительной информацией к годовой отчетности, обеспечивающей раскрытие существенной информации о кредитной организации, не представленной в составе форм годовой отчетност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4"/>
        <w:gridCol w:w="239"/>
        <w:gridCol w:w="4980"/>
      </w:tblGrid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уководитель аудиторской проверки, 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/>
                <w:sz w:val="20"/>
                <w:szCs w:val="20"/>
              </w:rPr>
              <w:t>ООО «Альт-Аудит»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Серебряков Павел Афанасьевич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0"/>
                <w:szCs w:val="20"/>
              </w:rPr>
              <w:t>Номер в реестре  СРО НП АПР 5097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9901036914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321, выдан на неограниченный срок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60" w:after="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 12 » мая  2014 года   </w:t>
      </w:r>
    </w:p>
    <w:sectPr>
      <w:footerReference w:type="default" r:id="rId4"/>
      <w:type w:val="nextPage"/>
      <w:pgSz w:w="11906" w:h="16838"/>
      <w:pgMar w:left="1701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_FuturaRoundDemi">
    <w:altName w:val="Calibr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6:38:00Z</dcterms:created>
  <dc:creator>Victor</dc:creator>
  <dc:description/>
  <cp:keywords/>
  <dc:language>en-US</dc:language>
  <cp:lastModifiedBy>Gh</cp:lastModifiedBy>
  <cp:lastPrinted>2014-05-12T17:42:00Z</cp:lastPrinted>
  <dcterms:modified xsi:type="dcterms:W3CDTF">2014-05-28T06:38:00Z</dcterms:modified>
  <cp:revision>2</cp:revision>
  <dc:subject/>
  <dc:title/>
</cp:coreProperties>
</file>