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7607300" cy="1082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607300" cy="1082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607300" cy="1082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607300" cy="1082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81" w:h="17050"/>
      <w:pgMar w:left="0" w:right="9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32:00Z</dcterms:created>
  <dc:creator>3386</dc:creator>
  <dc:description/>
  <cp:keywords/>
  <dc:language>en-US</dc:language>
  <cp:lastModifiedBy>3386</cp:lastModifiedBy>
  <dcterms:modified xsi:type="dcterms:W3CDTF">2014-03-26T10:38:00Z</dcterms:modified>
  <cp:revision>3</cp:revision>
  <dc:subject/>
  <dc:title/>
</cp:coreProperties>
</file>