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АКЦИОНЕРНОГО БАНКА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«ИНТЕРПРОГРЕССБАНК»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color w:val="339966"/>
          <w:sz w:val="36"/>
          <w:szCs w:val="36"/>
          <w:highlight w:val="green"/>
        </w:rPr>
      </w:pPr>
      <w:r>
        <w:rPr>
          <w:b w:val="false"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БАНК «ИНТРЕРПРОГРЕСС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115201, г.Москва, Старокаширское шоссе, д.2, корп.1,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13.08.2002г., № 10277390653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26.10.1990 г., № 6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9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от 04.11.2002г. № 600 на осуществление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от 04.11.2002г. № 600 на осуществление операций со средствами физических лиц в рублях и иностранной валюте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Лицензии Федеральной комиссии по рынку ценных бумаг  (ФКЦБ) на осуществление: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- брокерской деятельности (№177-02801-100000 от 16.11.2000г.)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- дилерской деятельности (№177-02841-010000 от 16.11.2000г.) 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депозитарной деятельности (№177-03170-000100  от 04.12.2000г.)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Cs w:val="24"/>
                <w:highlight w:val="yellow"/>
              </w:rPr>
            </w:pPr>
            <w:r>
              <w:rPr>
                <w:rFonts w:eastAsia="SimSun;宋体"/>
                <w:szCs w:val="24"/>
              </w:rPr>
              <w:t>- деятельности биржевого посредника, совершающего товарные фьючерсные и опционные сделки в биржевой торговле (№ 1476 от 24.11.2009г.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 xml:space="preserve">АКЦИОНЕРНОГО БАНКА «ИНТЕРПРОГРЕССБАНК» (ЗАКРЫТОЕ АКЦИОНЕРНОЕ ОБЩЕСТВО) </w:t>
      </w:r>
      <w:r>
        <w:rPr/>
        <w:t xml:space="preserve"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АКЦИОНЕРНЫМ БАНКОМ «ИНТЕРПРОГРЕССБАНК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 основании Указания Банка России от 20.01.2009г. № 2172-У «Об опубликовании и представлении информации о деятельности кредитных организаций» Банка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05» марта 2013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6:00Z</dcterms:created>
  <dc:creator>pavel</dc:creator>
  <dc:description/>
  <cp:keywords/>
  <dc:language>en-US</dc:language>
  <cp:lastModifiedBy>Фадеева Наталья Викторовна</cp:lastModifiedBy>
  <cp:lastPrinted>2010-11-16T12:44:00Z</cp:lastPrinted>
  <dcterms:modified xsi:type="dcterms:W3CDTF">2013-06-13T08:36:00Z</dcterms:modified>
  <cp:revision>2</cp:revision>
  <dc:subject/>
  <dc:title>по финансовой (бухгалтерской) отчётности</dc:title>
</cp:coreProperties>
</file>