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336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685800</wp:posOffset>
            </wp:positionH>
            <wp:positionV relativeFrom="paragraph">
              <wp:posOffset>-1371600</wp:posOffset>
            </wp:positionV>
            <wp:extent cx="7458075" cy="10696575"/>
            <wp:effectExtent l="0" t="0" r="0" b="0"/>
            <wp:wrapNone/>
            <wp:docPr id="1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07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006A"/>
          <w:sz w:val="24"/>
          <w:szCs w:val="24"/>
        </w:rPr>
        <w:t>Исх. № 257/2218-07/АЗ-12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17475</wp:posOffset>
                </wp:positionV>
                <wp:extent cx="3314700" cy="194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6"/>
                                <w:sz w:val="28"/>
                                <w:szCs w:val="28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 xml:space="preserve">независимой аудиторской компани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 xml:space="preserve">ООО «РОСЭКСПЕРТИЗА»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 xml:space="preserve">по финансовой (бухгалтерской) отчетности кредитной организа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>Акционерный банк «Капитал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0" w:hanging="0"/>
                              <w:rPr>
                                <w:rFonts w:ascii="Arial" w:hAnsi="Arial" w:cs="Arial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>(закрытое акционерное общество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>за 201</w:t>
                            </w: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 xml:space="preserve">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53pt;mso-wrap-distance-left:9.05pt;mso-wrap-distance-right:9.05pt;mso-wrap-distance-top:0pt;mso-wrap-distance-bottom:0pt;margin-top:9.2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6"/>
                          <w:sz w:val="28"/>
                          <w:szCs w:val="28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 xml:space="preserve">независимой аудиторской компании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 xml:space="preserve">ООО «РОСЭКСПЕРТИЗА»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right="0" w:hanging="0"/>
                        <w:rPr>
                          <w:rFonts w:ascii="Arial" w:hAnsi="Arial" w:cs="Arial"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 xml:space="preserve">по финансовой (бухгалтерской) отчетности кредитной организаци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right="0" w:hanging="0"/>
                        <w:rPr>
                          <w:rFonts w:ascii="Arial" w:hAnsi="Arial" w:cs="Arial"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>Акционерный банк «Капитал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right="0" w:hanging="0"/>
                        <w:rPr>
                          <w:rFonts w:ascii="Arial" w:hAnsi="Arial" w:cs="Arial"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>(закрытое акционерное общество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>за 201</w:t>
                      </w: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  <w:lang w:val="en-US"/>
                        </w:rPr>
                        <w:t>2</w:t>
                      </w: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 xml:space="preserve">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езависимой аудиторской компании ООО «РОСЭКСПЕРТИЗА»</w:t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финансовой (бухгалтерской) отчетности Акционерного банка «Капитал»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закрытое акционерное общество)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 2012 год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кционерам Акционерного банка «Капитал»</w:t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закрытое акционерное общество)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Местонахождение Общества: Российская Федерация, 107078, г. Москва, ул. Маши Порываевой, д.1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Телефон</w:t>
      </w:r>
      <w:r>
        <w:rPr>
          <w:rFonts w:cs="Arial" w:ascii="Arial" w:hAnsi="Arial"/>
          <w:sz w:val="22"/>
          <w:szCs w:val="22"/>
          <w:lang w:val="en-US"/>
        </w:rPr>
        <w:t>: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 xml:space="preserve">95) 721 38 83, </w:t>
      </w:r>
      <w:r>
        <w:rPr>
          <w:rFonts w:cs="Arial" w:ascii="Arial" w:hAnsi="Arial"/>
          <w:sz w:val="22"/>
          <w:szCs w:val="22"/>
        </w:rPr>
        <w:t>факс</w:t>
      </w:r>
      <w:r>
        <w:rPr>
          <w:rFonts w:cs="Arial" w:ascii="Arial" w:hAnsi="Arial"/>
          <w:sz w:val="22"/>
          <w:szCs w:val="22"/>
          <w:lang w:val="en-US"/>
        </w:rPr>
        <w:t xml:space="preserve">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>95) 721 38 9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rosexp@online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;  Internet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rosexpertiza.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говор  на проведение аудита от</w:t>
      </w:r>
      <w:r>
        <w:rPr>
          <w:rFonts w:cs="Arial" w:ascii="Arial" w:hAnsi="Arial"/>
          <w:sz w:val="22"/>
        </w:rPr>
        <w:t xml:space="preserve"> «14» сентября 2012 года</w:t>
      </w:r>
      <w:r>
        <w:rPr>
          <w:rFonts w:cs="Arial" w:ascii="Arial" w:hAnsi="Arial"/>
          <w:sz w:val="22"/>
          <w:szCs w:val="22"/>
        </w:rPr>
        <w:t xml:space="preserve"> № 2218-0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еститель Генерального Директор по аудиту Потехин В. В. (квалификационный аттестат аудитора № 05-000126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Главный эксперт  Зангиева И.А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эксперт Маслихина Н.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Тавасиева Э. К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сперт Никифорова Т.Г.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руемое лицо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Акционерный банк «Капитал» (закрытое акционерное общество)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кращенное наименование: ЗАО АБ «Капитал»</w:t>
      </w:r>
      <w:r>
        <w:rPr>
          <w:rFonts w:cs="Arial" w:ascii="Arial" w:hAnsi="Arial"/>
          <w:spacing w:val="-3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Место нахождения: 119334</w:t>
      </w:r>
      <w:r>
        <w:rPr>
          <w:rFonts w:cs="Arial" w:ascii="Arial" w:hAnsi="Arial"/>
          <w:color w:val="000000"/>
          <w:spacing w:val="-3"/>
          <w:sz w:val="22"/>
          <w:szCs w:val="22"/>
        </w:rPr>
        <w:t>, г. Москва, 5-й Донской проезд, д. 21Б, стр.10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: (495) 958-08-87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Дата регистрации Центральным банком Российской Федерации: 24 октября 1990 года. 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Регистрационный номер: 575.  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В 2012 году Акционерный банк «Капитал» (закрытое акционерное общество) осуществлял свою деятельность на основании следующих лицензий: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генеральная</w:t>
      </w:r>
      <w:r>
        <w:rPr>
          <w:rFonts w:cs="Arial" w:ascii="Arial" w:hAnsi="Arial"/>
          <w:color w:val="000000"/>
          <w:sz w:val="22"/>
        </w:rPr>
        <w:t xml:space="preserve"> лицензия на осуществление банковских операций от 09 октября 2002 года № 575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лицензия на привлечение во вклады и размещение драгоценных металлов от 09 октября 2002 года № 575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21 октября 2003 года № 177-07010-100000 на осуществление брокерской деятельности (без ограничения срока действия)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21 октября 2003 года № 177-07030-000100 на осуществление депозитарной деятельности (без ограничения срока действия)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21 октября 2003 года № 177-07029-001000 на осуществление деятельности по управлению ценными бумагами (без ограничения срока действия)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21 октября 2003 года № 177-07022-010000 на осуществление дилерской деятельности (без ограничения срока действия)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лицензия  на осуществление распространения шифровальных (криптографических) средств от 24 июля 2009 года, рег. № 7497 Р, ЛЗ 0017234, сроком до 24 июля 2014 года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лицензия на осуществление технического обслуживания шифровальных (криптографических) средств от 24 июля 2009 года, рег. № 7496 Х, Л3 00117233  сроком до 24 июля 2014 года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лицензия на осуществление предоставления услуг в области шифрования информации от 24 июля 2009 года, рег. № 7498 У, ЛЗ 0017235, сроком до 24 июля 2014 года;</w:t>
      </w:r>
    </w:p>
    <w:p>
      <w:pPr>
        <w:pStyle w:val="Normal"/>
        <w:spacing w:lineRule="auto" w:line="264" w:before="240" w:after="0"/>
        <w:ind w:left="3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z w:val="22"/>
          <w:szCs w:val="22"/>
        </w:rPr>
        <w:t xml:space="preserve">Акционерный банк «Капитал» (закрытое акционерное общество) </w:t>
      </w:r>
      <w:r>
        <w:rPr>
          <w:rFonts w:cs="Arial" w:ascii="Arial" w:hAnsi="Arial"/>
          <w:sz w:val="22"/>
        </w:rPr>
        <w:t xml:space="preserve">включен в реестр банков – участников системы обязательного страхования вкладов </w:t>
      </w:r>
      <w:r>
        <w:rPr>
          <w:rFonts w:cs="Arial" w:ascii="Arial" w:hAnsi="Arial"/>
          <w:spacing w:val="-3"/>
          <w:sz w:val="22"/>
        </w:rPr>
        <w:t>17 февраля 2005 года под номером 677.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center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  <w:t>Заключение о бухгалтерской отчетности</w:t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rFonts w:ascii="Arial" w:hAnsi="Arial" w:cs="Arial"/>
          <w:b/>
          <w:b/>
          <w:spacing w:val="-3"/>
          <w:sz w:val="22"/>
        </w:rPr>
      </w:pPr>
      <w:r>
        <w:rPr>
          <w:rFonts w:cs="Arial" w:ascii="Arial" w:hAnsi="Arial"/>
          <w:b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</w:rPr>
        <w:t>Мы провели аудит прилагаемой финансовой</w:t>
      </w:r>
      <w:r>
        <w:rPr>
          <w:rFonts w:cs="Arial" w:ascii="Arial" w:hAnsi="Arial"/>
          <w:sz w:val="22"/>
          <w:szCs w:val="22"/>
        </w:rPr>
        <w:t xml:space="preserve"> (бухгалтерской) отчетности Акционерного банка «Капитал» (закрытое акционерное общество) за период с 01 января по 31 декабря 2012 года включительно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>В состав финансовой (бухгалтерской) отчетности включаютс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3 год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12 год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(публикуемая форма) на 01 января 2013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на 01 января 2013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за 2012 год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яснительная записк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Данная отчетность подготовлена исполнительным органом Акционерного банка «Капитал» (закрытое акционерное общество) исходя из требований Федерального закона от 21.11.1996 № 129-ФЗ «О бухгалтерском учете», Федерального закона от 02.12.1990 № 395-1 «О банках и банковской деятельности», Положения  Центрального  банка Российской Федерации от 26.03. 2007  № 302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2.11.2009 № 2332-У «О перечне, формах и порядке составления и представления форм отчетности кредитных организаций в Центральный банк Российской Федерации», других нормативных документов, Указания Центрального банка Российской Федерации от 08 октября 2008 года № 2089-У «О порядке составления кредитными организациями годового отчета». 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Ответственность за подготовку данной отчетности несет исполнительный орган Акционерного банка «Капитал» (закрытое акционерное общество)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lineRule="auto" w:line="300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00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ветственность аудитора</w:t>
      </w:r>
    </w:p>
    <w:p>
      <w:pPr>
        <w:pStyle w:val="Normal"/>
        <w:spacing w:lineRule="auto" w:line="300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ы проводили аудит в соответствии с Федеральным законом от 30.12.2008 № 307-ФЗ «Об аудиторской деятельности», Федеральными Правилами (стандартами) аудиторской деятельности (Постановление Правительства РФ от 23.09.2002 № 696 в ред. Постановлений Правительства РФ от 04.07.2003 № 405, от 07.10.2004 № 532, от 16.04.2005 № 228, от 25.08.2006 № 523, от 22.07.2008 № 557, от 19.11.2008 № 863, от 02.08.2010 № 586, от 27.01.2011 №30, от 22.12.2011 № 1095), Федеральными стандартами аудиторской деятельности (ФСАД) (Приказ Минфина РФ от 20.05.2010 №46н, от 17.08.2010 № 90н, от 16.08.2011 № 99н), Кодексом этики аудиторов России (одобрен Советом по аудиторской деятельности при Минфине РФ, протоколом от 31.05.2007 №56), Кодексом профессиональной этики аудиторов (одобрен Советом по аудиторской деятельности 22 марта 2012 г., протокол №4), а также внутрифирменными стандартами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н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о нашему мнению, финансовая (бухгалтерская) отчетность Акционерного банка «Капитал» (закрытое акционерное общество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>отражает достоверно во всех существенных отношениях финансовое положение на 01 января 2013 года, результаты финансово-хозяйственной деятельности и движение денежных средств за 2012 год в соответствии с российскими правилами составления финансовой (бухгалтерской) отчетности.</w:t>
      </w:r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Заключение в соответствии с требованиями статьи 42 Федерального Закона от 2 декабря 1990 года № 395-1 «О банках и банковской деятельности» (с учетом изменений и дополнений)</w:t>
      </w:r>
    </w:p>
    <w:p>
      <w:pPr>
        <w:pStyle w:val="Normal"/>
        <w:ind w:right="-1" w:firstLine="567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В результате проведения аудиторских процедур, по состоянию на 01 января 2013 года отмечаем, что нами не обнаружены существенные факты, свидетельствующие о: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правильности расчета, либо несоблюдении </w:t>
      </w:r>
      <w:r>
        <w:rPr>
          <w:rFonts w:cs="Arial" w:ascii="Arial" w:hAnsi="Arial"/>
          <w:sz w:val="22"/>
          <w:szCs w:val="22"/>
        </w:rPr>
        <w:t>ЗАО АБ «Капитал»</w:t>
      </w:r>
      <w:r>
        <w:rPr>
          <w:rFonts w:cs="Arial" w:ascii="Arial" w:hAnsi="Arial"/>
          <w:bCs/>
          <w:iCs/>
          <w:sz w:val="22"/>
          <w:szCs w:val="22"/>
        </w:rPr>
        <w:t xml:space="preserve"> обязательных нормативов, установленных Банком России; 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адекватности структуры управления </w:t>
      </w:r>
      <w:r>
        <w:rPr>
          <w:rFonts w:cs="Arial" w:ascii="Arial" w:hAnsi="Arial"/>
          <w:sz w:val="22"/>
          <w:szCs w:val="22"/>
        </w:rPr>
        <w:t>ЗАО АБ «Капитал»</w:t>
      </w:r>
      <w:r>
        <w:rPr>
          <w:rFonts w:cs="Arial" w:ascii="Arial" w:hAnsi="Arial"/>
          <w:bCs/>
          <w:iCs/>
          <w:sz w:val="22"/>
          <w:szCs w:val="22"/>
        </w:rPr>
        <w:t xml:space="preserve"> характеру и объему осуществляемых операций в рамках текущего этапа развития сектора банковских услуг в Российской Федерации;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соответствии в </w:t>
      </w:r>
      <w:r>
        <w:rPr>
          <w:rFonts w:cs="Arial" w:ascii="Arial" w:hAnsi="Arial"/>
          <w:sz w:val="22"/>
          <w:szCs w:val="22"/>
        </w:rPr>
        <w:t>ЗАО АБ «Капитал»</w:t>
      </w:r>
      <w:r>
        <w:rPr>
          <w:rFonts w:cs="Arial" w:ascii="Arial" w:hAnsi="Arial"/>
          <w:bCs/>
          <w:iCs/>
          <w:sz w:val="22"/>
          <w:szCs w:val="22"/>
        </w:rPr>
        <w:t xml:space="preserve"> системы внутреннего контроля характеру и объему осуществляемых операций.</w:t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TextBody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08» апреля 2013 года</w:t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cs="Arial" w:ascii="Arial" w:hAnsi="Arial"/>
          <w:b w:val="false"/>
          <w:sz w:val="22"/>
          <w:szCs w:val="22"/>
        </w:rPr>
        <w:t xml:space="preserve">Генеральный директор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Козлов А.В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валификационный аттестат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 области общего аудита №  </w:t>
      </w:r>
      <w:r>
        <w:rPr>
          <w:rFonts w:cs="Arial" w:ascii="Arial" w:hAnsi="Arial"/>
          <w:b/>
          <w:sz w:val="22"/>
          <w:szCs w:val="22"/>
        </w:rPr>
        <w:t>К 008734 от 24.10.94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данный на неограниченный срок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29405012883 от 28.12.2009г., </w:t>
      </w:r>
      <w:r>
        <w:rPr>
          <w:rFonts w:cs="Arial" w:ascii="Arial" w:hAnsi="Arial"/>
          <w:sz w:val="22"/>
          <w:szCs w:val="22"/>
        </w:rPr>
        <w:t>член СРОА «НП «Российская коллегия аудиторов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 решением Совета РКА от 29.06.2000г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Свидетельство № </w:t>
      </w:r>
      <w:r>
        <w:rPr>
          <w:rFonts w:cs="Arial" w:ascii="Arial" w:hAnsi="Arial"/>
          <w:b/>
          <w:sz w:val="22"/>
          <w:szCs w:val="22"/>
        </w:rPr>
        <w:t>75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Заместитель Генерального директора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отехин В.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валификационный аттестат аудитора </w:t>
      </w:r>
      <w:r>
        <w:rPr>
          <w:rFonts w:cs="Arial" w:ascii="Arial" w:hAnsi="Arial"/>
          <w:b/>
          <w:sz w:val="22"/>
          <w:szCs w:val="22"/>
        </w:rPr>
        <w:t>№ 05-00012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на основании решения СРО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НП «Российская Коллегия аудиторов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 «22» июня 2012г. № 2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0205019596 от 28.12.2009г.</w:t>
      </w:r>
      <w:r>
        <w:rPr>
          <w:rFonts w:cs="Arial" w:ascii="Arial" w:hAnsi="Arial"/>
          <w:sz w:val="22"/>
          <w:szCs w:val="22"/>
        </w:rPr>
        <w:t>, член СРОА «НП «Российская коллегия аудиторов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 решением Совета РКА от 12.11.2009г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видетельство № </w:t>
      </w:r>
      <w:r>
        <w:rPr>
          <w:rFonts w:cs="Arial" w:ascii="Arial" w:hAnsi="Arial"/>
          <w:b/>
          <w:sz w:val="22"/>
          <w:szCs w:val="22"/>
        </w:rPr>
        <w:t>345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.П.</w:t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43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10070</wp:posOffset>
              </wp:positionH>
              <wp:positionV relativeFrom="paragraph">
                <wp:posOffset>135890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10.7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5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1433"/>
    </w:tblGrid>
    <w:tr>
      <w:trPr/>
      <w:tc>
        <w:tcPr>
          <w:tcW w:w="8755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/>
            </w:rPr>
          </w:r>
        </w:p>
        <w:p>
          <w:pPr>
            <w:pStyle w:val="Footer"/>
            <w:rPr/>
          </w:pP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© 2013 ООО «Росэкспертиза»</w:t>
          </w:r>
        </w:p>
        <w:p>
          <w:pPr>
            <w:pStyle w:val="Footer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  <w:tc>
        <w:tcPr>
          <w:tcW w:w="1433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125" w:dyaOrig="17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2.8pt;height:26.15pt" filled="f" o:ole="">
          <v:imagedata r:id="rId2" o:title=""/>
        </v:shape>
        <o:OLEObject Type="Embed" ProgID="" ShapeID="ole_rId1" DrawAspect="Content" ObjectID="_18390734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PageNumber">
    <w:name w:val="Page Number"/>
    <w:basedOn w:val="Style12"/>
    <w:rPr>
      <w:rFonts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sexpertiza@glasnet.ru" TargetMode="External"/><Relationship Id="rId4" Type="http://schemas.openxmlformats.org/officeDocument/2006/relationships/hyperlink" Target="http://www.rosexpertiza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58:00Z</dcterms:created>
  <dc:creator>StepanovaN</dc:creator>
  <dc:description/>
  <cp:keywords/>
  <dc:language>en-US</dc:language>
  <cp:lastModifiedBy>Капитал</cp:lastModifiedBy>
  <cp:lastPrinted>2013-04-12T11:11:00Z</cp:lastPrinted>
  <dcterms:modified xsi:type="dcterms:W3CDTF">2013-04-26T06:54:00Z</dcterms:modified>
  <cp:revision>8</cp:revision>
  <dc:subject/>
  <dc:title/>
</cp:coreProperties>
</file>