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49786529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;Calibri" w:hAnsi="a_FuturaRoundDemi;Calibri" w:cs="a_FuturaRoundDemi;Calibri"/>
                <w:shadow/>
                <w:spacing w:val="20"/>
                <w:sz w:val="28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;Calibri" w:hAnsi="a_FuturaRoundDemi;Calibri" w:cs="a_FuturaRoundDemi;Calibri"/>
                <w:shadow/>
                <w:spacing w:val="20"/>
                <w:sz w:val="120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ества с ограниченной ответственностью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анк промышленно-инвестиционных расчетов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 2012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ства с ограниченной ответственностью Банк промышленно-инвестиционных расчетов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бщество с ограниченной ответственностью Банк промышленно-инвестиционных расчетов  (сокращенное наименование – ООО ПИР Банк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121099, г.  Москва,  Новинский бульвар, дом 3, строение 1.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7739735100 от  09.12.2002; зарегистрировано Банком России 20.01.1994 № 2655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sz w:val="22"/>
          <w:szCs w:val="22"/>
        </w:rPr>
        <w:br/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401001986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(финансовой) отчетности кредитной организации   ООО ПИР Банк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ООО ПИР Банк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ми не обнаружены факты, свидетельствующие о невыполнении кредитной организацией ООО ПИР Банк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т-Аудит»,  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 03 »  апреля  2013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8:00Z</dcterms:created>
  <dc:creator>Victor</dc:creator>
  <dc:description/>
  <cp:keywords/>
  <dc:language>en-US</dc:language>
  <cp:lastModifiedBy>lmelihova</cp:lastModifiedBy>
  <cp:lastPrinted>2013-04-08T17:07:00Z</cp:lastPrinted>
  <dcterms:modified xsi:type="dcterms:W3CDTF">2013-04-09T06:21:00Z</dcterms:modified>
  <cp:revision>13</cp:revision>
  <dc:subject/>
  <dc:title/>
</cp:coreProperties>
</file>