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szCs w:val="20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szCs w:val="20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81340122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_FuturaRoundDemi;Calibri" w:hAnsi="a_FuturaRoundDemi;Calibri" w:cs="a_FuturaRoundDemi;Calibri"/>
                <w:shadow/>
                <w:spacing w:val="20"/>
                <w:sz w:val="28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8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_FuturaRoundDemi;Calibri" w:hAnsi="a_FuturaRoundDemi;Calibri" w:cs="a_FuturaRoundDemi;Calibri"/>
                <w:shadow/>
                <w:spacing w:val="20"/>
                <w:sz w:val="120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120"/>
                <w:szCs w:val="20"/>
              </w:rPr>
              <w:t>Альт-Аудит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Коммерческого банка «ПРИСКО КАПИТАЛ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за 2012 год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ммерческого банка «ПРИСКО КАПИТАЛ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именование: Коммерческий банк «ПРИСКО КАПИТАЛ БАНК» (закрытое акционерное общество)  (сокращенное наименование –   КБ «ПРИСКО КАПИТАЛ БАНК», ЗАО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есто нахождения: 123022, г.  Москва, Б. Предтеченский пер.,  дом 22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Государственный регистрационный  номер: ОГРН  1027739700548 от  05.12.2002; зарегистрировано Банком России 21.10.1993 № 2537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401001986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Мы провели аудит прилагаемой бухгалтерской (финансовой) отчетности кредитной организации                КБ «ПРИСКО КАПИТАЛ БАНК», ЗАО, состоящей согласно Указанию Банка России от 08.10.2008               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1"/>
          <w:szCs w:val="21"/>
        </w:rPr>
      </w:pPr>
      <w:r>
        <w:rPr>
          <w:sz w:val="21"/>
          <w:szCs w:val="21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1"/>
          <w:szCs w:val="21"/>
        </w:rPr>
      </w:pPr>
      <w:r>
        <w:rPr>
          <w:sz w:val="21"/>
          <w:szCs w:val="21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1"/>
          <w:szCs w:val="21"/>
        </w:rPr>
      </w:pPr>
      <w:r>
        <w:rPr>
          <w:sz w:val="21"/>
          <w:szCs w:val="21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1"/>
          <w:szCs w:val="21"/>
        </w:rPr>
      </w:pPr>
      <w:r>
        <w:rPr>
          <w:sz w:val="21"/>
          <w:szCs w:val="21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1"/>
          <w:szCs w:val="21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1"/>
          <w:szCs w:val="21"/>
        </w:rPr>
      </w:pPr>
      <w:r>
        <w:rPr>
          <w:sz w:val="21"/>
          <w:szCs w:val="21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ветственность аудитора</w:t>
      </w:r>
    </w:p>
    <w:p>
      <w:pPr>
        <w:pStyle w:val="Normal"/>
        <w:autoSpaceDE w:val="false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1"/>
          <w:szCs w:val="21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нение</w:t>
      </w:r>
    </w:p>
    <w:p>
      <w:pPr>
        <w:pStyle w:val="Normal"/>
        <w:autoSpaceDE w:val="false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1"/>
          <w:szCs w:val="21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КБ «ПРИСКО КАПИТАЛ БАНК», ЗАО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1"/>
          <w:szCs w:val="21"/>
        </w:rPr>
        <w:t>Нами не обнаружены факты, свидетельствующие о невыполнении кредитной организацией                     КБ «ПРИСКО КАПИТАЛ БАНК», ЗАО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, за исключением следующего.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Мы обращаем внимание на убыточную деятельность КБ «ПРИСКО КАПИТАЛ БАНК», ЗАО в течение четырех отчетных периодов подряд, что свидетельствует о наличии недостатков в системе внутреннего контроля в части управления рисками банковской деятельности.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1"/>
                <w:szCs w:val="21"/>
              </w:rPr>
              <w:t>ООО «Альт-Аудит», руководитель аудиторской проверки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>
          <w:sz w:val="21"/>
          <w:szCs w:val="21"/>
          <w:vertAlign w:val="superscript"/>
        </w:rPr>
        <w:t xml:space="preserve">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«__»  ________________  2013 года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32:00Z</dcterms:created>
  <dc:creator>Victor</dc:creator>
  <dc:description/>
  <cp:keywords/>
  <dc:language>en-US</dc:language>
  <cp:lastModifiedBy>Gh</cp:lastModifiedBy>
  <cp:lastPrinted>2013-04-05T13:55:00Z</cp:lastPrinted>
  <dcterms:modified xsi:type="dcterms:W3CDTF">2013-06-07T11:32:00Z</dcterms:modified>
  <cp:revision>2</cp:revision>
  <dc:subject/>
  <dc:title/>
</cp:coreProperties>
</file>