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226586254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Экспресс-кредит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Экспресс-кредит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Экспресс-кредит» (закрытое акционерное общество) (сокращенное наименование – ЗАО АКБ «Экспресс-креди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5037, г.  Москва,  ул. 3-я  Прядильная, дом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290270 от 01.10.2002; зарегистрировано Банком России 05.12.1989 № 21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(финансовой) отчетности кредитной организации                ЗАО АКБ «Экспресс-кредит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ЗАО АКБ «Экспресс-кредит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не обнаружены факты, свидетельствующие о невыполнении кредитной организацией                      ЗАО АКБ «Экспресс-кредит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доверенности № 3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января  2013 года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Ирина Владими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 434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554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апреля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3T17:56:00Z</cp:lastPrinted>
  <dcterms:modified xsi:type="dcterms:W3CDTF">2013-06-13T13:56:00Z</dcterms:modified>
  <cp:revision>49</cp:revision>
  <dc:subject/>
  <dc:title/>
</cp:coreProperties>
</file>