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/>
      </w:pPr>
      <w:r>
        <w:rPr>
          <w:b/>
          <w:bCs/>
          <w:sz w:val="24"/>
          <w:szCs w:val="24"/>
        </w:rPr>
        <w:t>ОБ  ОТЧЕТНОСТИ БАНКОВСКОЙ (КОНСОЛИДИРОВАННОЙ)</w:t>
      </w:r>
      <w:r>
        <w:rPr>
          <w:b/>
          <w:sz w:val="24"/>
          <w:szCs w:val="24"/>
        </w:rPr>
        <w:t xml:space="preserve"> ГРУППЫ</w:t>
      </w:r>
    </w:p>
    <w:p>
      <w:pPr>
        <w:pStyle w:val="Normal"/>
        <w:ind w:right="-566" w:hanging="0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1 года включительно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отчетности банковской (консолидированной) группы, состав которой установлен: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2 ноября 2009 года №2332-У;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ложением  ЦБ РФ «О консолидированной отчетности» от 30 июля 2002 года № 191-П;</w:t>
      </w:r>
    </w:p>
    <w:p>
      <w:pPr>
        <w:pStyle w:val="ConsPlusNormal"/>
        <w:widowControl/>
        <w:numPr>
          <w:ilvl w:val="0"/>
          <w:numId w:val="0"/>
        </w:numPr>
        <w:ind w:left="57" w:firstLine="45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оложением  ЦБ РФ «О порядке составления головной кредитной организацией банковской (консолидированной) группы консолидированной отчетности» от 05 января 2004 года № 246-П;      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онсолидированная отчетность подготовлена руководством  ОАО АКБ «ЭКОПРОМБАНК» в соответствии с установленными правилами составления данной  отчетност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45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аудиторского задания, в части ответственности руководства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за данную консолидированную отчетность, соответствуют требованиям правил отчет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456" w:leader="none"/>
        </w:tabs>
        <w:ind w:left="-57" w:firstLine="456"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консолидированной отчетности нормативные правовые акты не предусматривают обязанность аудитора провести дополнительные процедуры в отношении данной отчетности.</w:t>
      </w:r>
    </w:p>
    <w:p>
      <w:pPr>
        <w:pStyle w:val="Normal"/>
        <w:ind w:right="-566" w:hanging="0"/>
        <w:jc w:val="center"/>
        <w:rPr/>
      </w:pPr>
      <w:r>
        <w:rPr>
          <w:b/>
          <w:sz w:val="24"/>
          <w:szCs w:val="24"/>
        </w:rPr>
        <w:t>Аудиторское заключение</w:t>
      </w:r>
      <w:r>
        <w:rPr>
          <w:i/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: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АКЦИОНЕРАМ </w:t>
      </w:r>
      <w:r>
        <w:rPr>
          <w:b/>
          <w:bCs/>
          <w:sz w:val="24"/>
          <w:szCs w:val="24"/>
        </w:rPr>
        <w:t>БАНКОВСКОЙ (КОНСОЛИДИРОВАННОЙ)</w:t>
      </w:r>
      <w:r>
        <w:rPr>
          <w:b/>
          <w:sz w:val="24"/>
          <w:szCs w:val="24"/>
        </w:rPr>
        <w:t xml:space="preserve"> ГРУППЫ ОТКРЫТОГО АКЦИОНЕРНОГО ОБЩЕСТВА «ПЕРМСКИЙ АКЦИОНЕРНЫЙ ЭКОЛОГО-ПРОМЫШЛЕННЫЙ КОММЕРЧЕСКИЙ БАНК «ЭКОПРОМБАНК» (ОАО  АКБ  «ЭКОПРОМБАНК») 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right="-108" w:firstLine="540"/>
        <w:jc w:val="both"/>
        <w:rPr/>
      </w:pPr>
      <w:r>
        <w:rPr>
          <w:i/>
          <w:sz w:val="24"/>
          <w:szCs w:val="24"/>
        </w:rPr>
        <w:tab/>
        <w:t>Сведения об аудируемом лице:</w:t>
      </w:r>
    </w:p>
    <w:p>
      <w:pPr>
        <w:pStyle w:val="Normal"/>
        <w:ind w:right="-108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Наименование</w:t>
      </w:r>
      <w:r>
        <w:rPr>
          <w:sz w:val="24"/>
          <w:szCs w:val="24"/>
        </w:rPr>
        <w:t>: ОТКРЫТОЕ АКЦИОНЕРНОЕ ОБЩЕСТВО «ПЕРМСКИЙ АКЦИОНЕРНЫЙ ЭКОЛОГО-ПРОМЫШЛЕННЫЙ КОММЕРЧЕСКИЙ БАНК «ЭКОПРОМБАНК» (ОАО АКБ «ЭКОПРОМБАНК»)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Центральным Банком Российской Федерации</w:t>
      </w:r>
      <w:r>
        <w:rPr>
          <w:sz w:val="24"/>
          <w:szCs w:val="24"/>
        </w:rPr>
        <w:t>: 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в форме открытого акционерного общества</w:t>
      </w:r>
      <w:r>
        <w:rPr>
          <w:sz w:val="24"/>
          <w:szCs w:val="24"/>
        </w:rPr>
        <w:t xml:space="preserve">: 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егистрационный номер: 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14000, г. Пермь, ул. Екатерининская, 120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-  1025900003854. 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 2011 году Банк имел лицензии</w:t>
      </w:r>
      <w:r>
        <w:rPr>
          <w:sz w:val="24"/>
          <w:szCs w:val="24"/>
        </w:rPr>
        <w:t xml:space="preserve"> на право осуществления банковских операций со средствами в рублях и иностранной валюте на привлечение и размещение денежных средств физических  и юридических лиц от  27 июня 2003 года, от 14 сентября 2004 года за  номером 2011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не имеет обособленных подразделений и представительст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20144, Россия, Свердловской области, г. Екатеринбург, ул. Шейнкмана, 110 литер 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Телефон/факс:</w:t>
      </w:r>
      <w:r>
        <w:rPr>
          <w:sz w:val="24"/>
          <w:szCs w:val="24"/>
        </w:rPr>
        <w:t xml:space="preserve"> (343) 220-72-94, 220-72-33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E-mail:</w:t>
      </w:r>
      <w:r>
        <w:rPr>
          <w:sz w:val="24"/>
          <w:szCs w:val="24"/>
        </w:rPr>
        <w:t xml:space="preserve"> class-audit@k66.ru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1026605237845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Является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Основной регистрационный номер 11005001381 в Реестре аудиторов и аудиторских организаций, саморегулируемых  организаций ауди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Мы провели аудит прилагаемой отчетности банковской (консолидированной) группы ОТКРЫТОГО АКЦИОНЕРНОГО ОБЩЕСТВА «ПЕРМСКИЙ АКЦИОНЕРНЫЙ ЭКОЛОГО-ПРОМЫШЛЕННЫЙ КОММЕРЧЕСКИЙ БАНК «ЭКОПРОМБАНК» (ОАО АКБ «ЭКОПРОМБАНК») за период с 1 января по 31 декабря 2011 года включительно.</w:t>
      </w:r>
    </w:p>
    <w:p>
      <w:pPr>
        <w:pStyle w:val="Normal"/>
        <w:ind w:hanging="303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довой отчет банковской (консолидированной) группы ОТКРЫТОГО АКЦИОНЕРНОГО ОБЩЕСТВА «ПЕРМСКИЙ АКЦИОНЕРНЫЙ ЭКОЛОГО-ПРОМЫШЛЕННЫЙ КОММЕРЧЕСКИЙ БАНК «ЭКОПРОМБАНК» (ОАО АКБ «ЭКОПРОМБАНК»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ставлен в валюте Российской Федерации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балансовый отчет (публикуемая форма) на 1 января 2012 года, код формы 0409802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отчет о прибылях и убытках (публикуемая форма) за 2011 год, код формы 04098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 на 1 января 2012 года, код формы 0409812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254" w:hanging="1254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Ответственность аудируемого лица за отчетность банковской (консолидированной) группы.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составление и достоверность указанной отчетности банковской (консолидированной) группы, в соответствии с установленными правилами составления отчетности и за систему внутреннего контроля, необходимую для составления отчетности банковской (консолидированной) группы, не содержащей существенных искажений вследствие недобросовестных действий или ошибок, </w:t>
      </w:r>
      <w:r>
        <w:rPr>
          <w:i/>
          <w:sz w:val="24"/>
          <w:szCs w:val="24"/>
        </w:rPr>
        <w:t>на основании:</w:t>
      </w:r>
    </w:p>
    <w:p>
      <w:pPr>
        <w:pStyle w:val="TextBodyIndent"/>
        <w:ind w:left="567" w:hanging="0"/>
        <w:jc w:val="left"/>
        <w:rPr/>
      </w:pPr>
      <w:r>
        <w:rPr>
          <w:sz w:val="24"/>
          <w:szCs w:val="24"/>
        </w:rPr>
        <w:t>а) Федерального закона  «О бухгалтерском учете» от 21.11.1996 № 129-ФЗ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Положения о председателе Правления ОАО АКБ «ЭКОПРОМБАНК», утвержденного общим собранием акционеров 20.05.2009 года (протокол № 26);</w:t>
      </w:r>
    </w:p>
    <w:p>
      <w:pPr>
        <w:pStyle w:val="TextBodyIndent"/>
        <w:ind w:left="5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Учетной политики Банка;</w:t>
      </w:r>
    </w:p>
    <w:p>
      <w:pPr>
        <w:pStyle w:val="TextBodyIndent"/>
        <w:ind w:left="5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Положения «О главном бухгалтере», утвержденного  Председателем Правления 12.01.2005 года; </w:t>
      </w:r>
    </w:p>
    <w:p>
      <w:pPr>
        <w:pStyle w:val="TextBodyIndent"/>
        <w:ind w:left="-57" w:firstLine="5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Положения о структурном подразделении «Отдел анализа и отчетности», утвержденного Правлением 10.08.2009 года (протокол №28),  </w:t>
      </w:r>
      <w:r>
        <w:rPr>
          <w:i/>
          <w:sz w:val="24"/>
          <w:szCs w:val="24"/>
        </w:rPr>
        <w:t>отвечали: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уководитель – за организацию бухгалтерского учета, соблюдение законодательства  при выполнении банковских операций;</w:t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главный бухгалтер - за ведение бухгалтерского учета, формирование и исполнение  учетной политики, своевременное представление полной и достоверной консолидированной отчетности; </w:t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ведущий экономист Отдела анализа и отчетности  -  за составление и представление  консолидированной отчетности в ГУ Банка России по Пермскому краю (должностная инструкция).  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ша ответственность заключается в выражении мнения о достоверности  отчетности банковской (консолидированной) группы на основе проведенного нами аудита. Мы проводили аудит в соответствии с  федеральными стандартами аудиторской деятельност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банковской (консолидированной) группы не содержит существенных искажений.</w:t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банковской (консолидированной) группы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 банковской (консолидированной) группы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 отчетности банковской (консолидированной) группы в целом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отчетности банковской (консолидированной) группы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нашему мнению, годовая отчетность банковской (консолидированной) группы, отражает достоверно во всех существенных отношениях финансовое положение группы ОТКРЫТОГО АКЦИОНЕРНОГО ОБЩЕСТВА «ПЕРМСКИЙ АКЦИОНЕРНЫЙ ЭКОЛОГО-ПРОМЫШЛЕННЫЙ КОММЕРЧЕСКИЙ БАНК «ЭКОПРОМБАНК» (ОАО АКБ «ЭКОПРОМБАНК»)  по состоянию на 31 декабря 2011 года, результаты ее финансово-хозяйственной деятельности за 2011 год, в соответствии с установленными правилами составления  отчетности  банковской (консолидированной) группы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-171" w:leader="none"/>
          <w:tab w:val="left" w:pos="0" w:leader="none"/>
        </w:tabs>
        <w:rPr>
          <w:szCs w:val="24"/>
        </w:rPr>
      </w:pPr>
      <w:r>
        <w:rPr/>
        <w:t xml:space="preserve">       </w:t>
      </w:r>
      <w:r>
        <w:rPr/>
        <w:t>27 марта  2012 года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аудиторской проверки, ___________________________С.Н.Бунь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квалификационный аттестат № 01-000449  на неограниченный срок выдан на основании решения Саморегулируемой организации аудиторов Некоммерческого партнерства  «Аудиторская палата России», основной регистрационный номер 20001051461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ind w:left="88" w:hanging="0"/>
            <w:jc w:val="right"/>
            <w:rPr/>
          </w:pPr>
          <w:r>
            <w:rPr>
              <w:i/>
              <w:iCs/>
            </w:rPr>
            <w:t>Аудиторское заключение об отчетности б</w:t>
          </w:r>
          <w:r>
            <w:rPr>
              <w:bCs/>
              <w:i/>
              <w:iCs/>
            </w:rPr>
            <w:t>анковской (консолидированной) группы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 xml:space="preserve"> </w:t>
          </w:r>
          <w:r>
            <w:rPr>
              <w:bCs/>
              <w:i/>
              <w:iCs/>
            </w:rPr>
            <w:t>за период с 1 января по 31 декабря 2011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b/>
      <w:i w:val="false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b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5:00Z</dcterms:created>
  <dc:creator>Olga</dc:creator>
  <dc:description/>
  <cp:keywords/>
  <dc:language>en-US</dc:language>
  <cp:lastModifiedBy>mvf</cp:lastModifiedBy>
  <cp:lastPrinted>2011-04-01T11:56:00Z</cp:lastPrinted>
  <dcterms:modified xsi:type="dcterms:W3CDTF">2012-06-14T09:25:00Z</dcterms:modified>
  <cp:revision>3</cp:revision>
  <dc:subject/>
  <dc:title> </dc:title>
</cp:coreProperties>
</file>