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ОТЧЕТНОСТИ 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Национальный инвестиционно-промышленный бАНК»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(закрытое акционерное общество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1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Коммерческого банка «Национальный инвестиционно-промышленный банк» (Закрытое акционерное об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Коммерческий банк «Национальный инвестиционно-промышленный банк» (Закрытое акционерное общество) </w:t>
      </w:r>
    </w:p>
    <w:p>
      <w:pPr>
        <w:pStyle w:val="Style19"/>
        <w:rPr/>
      </w:pPr>
      <w:r>
        <w:rPr>
          <w:b/>
        </w:rPr>
        <w:t>Государственный регистрационный номер:</w:t>
      </w:r>
      <w:r>
        <w:rPr/>
        <w:t xml:space="preserve"> 1027739043750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19121, г. Москва, 2-й Неопалимовский переулок, д. 10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 Коммерческого банка «Национальный инвестиционно-промышленный  банк» (Закрытое акционерное общество), состоящей из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 xml:space="preserve">Руководство Коммерческого банка «Национальный инвестиционно-промышленный  банк» (Закрытое акционерное общество) 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9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9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9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9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9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Национальный инвестиционно-промышленный  банк» (Закрытое акционерное общество) </w:t>
      </w:r>
      <w:r>
        <w:rPr>
          <w:color w:val="3333CC"/>
        </w:rPr>
        <w:t xml:space="preserve">  </w:t>
      </w:r>
      <w:r>
        <w:rPr/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«29» марта 2012 года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ind w:left="0" w:hanging="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7:00Z</dcterms:created>
  <dc:creator>podrez</dc:creator>
  <dc:description/>
  <cp:keywords/>
  <dc:language>en-US</dc:language>
  <cp:lastModifiedBy>borzova</cp:lastModifiedBy>
  <dcterms:modified xsi:type="dcterms:W3CDTF">2012-03-28T13:48:00Z</dcterms:modified>
  <cp:revision>4</cp:revision>
  <dc:subject/>
  <dc:title/>
</cp:coreProperties>
</file>