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7677870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700548 от 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22, г.  Москва, Б. Предтеченский пер.,  дом 22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КБ «ПРИСКО КАПИТАЛ БАНК», ЗАО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КБ «ПРИСКО КАПИТАЛ БАНК», ЗАО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КБ «ПРИСКО КАПИТАЛ БАНК»,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ООО «Альт-Аудит»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02» мая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0T18:10:00Z</cp:lastPrinted>
  <dcterms:modified xsi:type="dcterms:W3CDTF">2012-05-29T14:04:00Z</dcterms:modified>
  <cp:revision>25</cp:revision>
  <dc:subject/>
  <dc:title/>
</cp:coreProperties>
</file>