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38328848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го коммерческого банка «ЕВРОПЕЙСКИЙ ИНДУСТРИАЛЬНЫЙ 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Акционерный коммерческий банк «ЕВРОПЕЙСКИЙ ИНДУСТРИАЛЬНЫЙ БАНК» (закрытое акционерное общество) (сокращенное наименование –  АКБ «ЕИБ» ЗАО)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</w:rPr>
        <w:t>Государственный регистрационный  номер: ОГРН  1027700467300 от 28.11.2002; зарегистрировано Банком России 21.09.1993 № 250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 нахождения: 119049, г. Москва, ул. Коровий Вал, д. 9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40100198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before="60" w:after="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провели аудит прилагаемой бухгалтерской отчетности кредитной организации АКБ «ЕИБ» ЗАО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67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Normal"/>
        <w:widowControl/>
        <w:spacing w:before="60" w:after="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ашему мнению, Годовой отчет отражает достоверно во всех существенных отношениях финансовое положение  кредитной организации АКБ «ЕИБ» ЗАО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ConsNormal"/>
        <w:widowControl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                      АКБ «ЕИБ» ЗАО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5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10 января  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СРО НП АПР 5108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</w:rPr>
        <w:t>«_</w:t>
      </w:r>
      <w:r>
        <w:rPr>
          <w:sz w:val="20"/>
          <w:szCs w:val="20"/>
          <w:lang w:val="en-US"/>
        </w:rPr>
        <w:t>05</w:t>
      </w:r>
      <w:r>
        <w:rPr>
          <w:sz w:val="20"/>
          <w:szCs w:val="20"/>
        </w:rPr>
        <w:t xml:space="preserve">___» __мая____________   2012г.  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14:00Z</dcterms:created>
  <dc:creator>Victor</dc:creator>
  <dc:description/>
  <cp:keywords/>
  <dc:language>en-US</dc:language>
  <cp:lastModifiedBy>malinags</cp:lastModifiedBy>
  <cp:lastPrinted>2012-05-23T12:39:00Z</cp:lastPrinted>
  <dcterms:modified xsi:type="dcterms:W3CDTF">2012-06-18T08:49:00Z</dcterms:modified>
  <cp:revision>44</cp:revision>
  <dc:subject/>
  <dc:title/>
</cp:coreProperties>
</file>