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424295" cy="942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7.85pt;width:505.8pt;height:74.2pt" coordorigin="-333,157" coordsize="10116,1484">
                <v:line id="shape_0" from="2008,1237" to="9783,123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3;top:157;width:1938;height:1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spacing w:before="20" w:after="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spacing w:before="40" w:after="40"/>
        <w:ind w:firstLine="72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1"/>
              <w:spacing w:before="12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2"/>
        <w:rPr>
          <w:rFonts w:ascii="Tahoma" w:hAnsi="Tahoma" w:cs="Tahoma"/>
          <w:b/>
          <w:b/>
          <w:bCs/>
          <w:i/>
          <w:i/>
          <w:iCs/>
          <w:sz w:val="30"/>
        </w:rPr>
      </w:pPr>
      <w:r>
        <w:rPr>
          <w:rFonts w:cs="Tahoma" w:ascii="Tahoma" w:hAnsi="Tahoma"/>
          <w:b/>
          <w:bCs/>
          <w:i/>
          <w:iCs/>
          <w:sz w:val="30"/>
        </w:rPr>
      </w:r>
    </w:p>
    <w:p>
      <w:pPr>
        <w:pStyle w:val="8"/>
        <w:rPr>
          <w:sz w:val="30"/>
        </w:rPr>
      </w:pPr>
      <w:r>
        <w:rPr>
          <w:sz w:val="30"/>
        </w:rPr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_FuturaOrto;Century Gothic" w:hAnsi="a_FuturaOrto;Century Gothic" w:cs="a_FuturaOrto;Century Gothic"/>
        </w:rPr>
      </w:pPr>
      <w:r>
        <w:rPr>
          <w:rFonts w:cs="a_FuturaOrto;Century Gothic" w:ascii="a_FuturaOrto;Century Gothic" w:hAnsi="a_FuturaOrto;Century Gothic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мерческий банк «Майма»</w:t>
      </w:r>
    </w:p>
    <w:p>
      <w:pPr>
        <w:pStyle w:val="9"/>
        <w:ind w:left="-426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9"/>
        <w:ind w:left="-426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АУДИТОРСКОЕ ЗАКЛЮЧЕНИЕ</w:t>
      </w:r>
    </w:p>
    <w:p>
      <w:pPr>
        <w:pStyle w:val="9"/>
        <w:jc w:val="lef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  Годовому отчету за 2011 год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left="-42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9105</wp:posOffset>
                </wp:positionH>
                <wp:positionV relativeFrom="paragraph">
                  <wp:posOffset>-219710</wp:posOffset>
                </wp:positionV>
                <wp:extent cx="6424295" cy="942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5pt;margin-top:-17.3pt;width:505.8pt;height:74.2pt" coordorigin="-723,-346" coordsize="10116,1484">
                <v:line id="shape_0" from="1618,734" to="9393,73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723;top:-346;width:1938;height:1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1"/>
              <w:spacing w:before="120" w:after="12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астникам   </w:t>
      </w:r>
    </w:p>
    <w:p>
      <w:pPr>
        <w:pStyle w:val="Normal"/>
        <w:jc w:val="both"/>
        <w:rPr/>
      </w:pPr>
      <w:r>
        <w:rPr>
          <w:b/>
          <w:bCs/>
          <w:i/>
        </w:rPr>
        <w:t>Общества с ограниченной ответственностью</w:t>
      </w:r>
      <w:r>
        <w:rPr>
          <w:b/>
          <w:i/>
        </w:rPr>
        <w:t xml:space="preserve"> Коммерческий банк «Майма»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21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Сведения об аудируемом  ли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лное наименование :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Общество с ограниченной ответственностью</w:t>
      </w:r>
      <w:r>
        <w:rPr/>
        <w:t xml:space="preserve"> </w:t>
      </w:r>
      <w:r>
        <w:rPr>
          <w:b/>
        </w:rPr>
        <w:t>Коммерческий банк «Майма».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кращенное наименование Банка: </w:t>
      </w:r>
      <w:r>
        <w:rPr>
          <w:b/>
          <w:bCs/>
          <w:sz w:val="24"/>
        </w:rPr>
        <w:t>ООО КБ «Майма».</w:t>
      </w:r>
    </w:p>
    <w:p>
      <w:pPr>
        <w:pStyle w:val="TextBodyIndent"/>
        <w:rPr/>
      </w:pPr>
      <w:r>
        <w:rPr/>
        <w:t xml:space="preserve">Дата регистрации Центральным банком Российской Федерации: </w:t>
      </w:r>
      <w:r>
        <w:rPr>
          <w:b/>
        </w:rPr>
        <w:t xml:space="preserve">29 ноября 1990 г. </w:t>
      </w:r>
    </w:p>
    <w:p>
      <w:pPr>
        <w:pStyle w:val="TextBodyIndent"/>
        <w:rPr/>
      </w:pPr>
      <w:r>
        <w:rPr/>
        <w:t xml:space="preserve">Регистрационный номер: </w:t>
      </w:r>
      <w:r>
        <w:rPr>
          <w:b/>
          <w:bCs/>
        </w:rPr>
        <w:t>1037</w:t>
      </w:r>
    </w:p>
    <w:p>
      <w:pPr>
        <w:pStyle w:val="31"/>
        <w:tabs>
          <w:tab w:val="left" w:pos="708" w:leader="none"/>
        </w:tabs>
        <w:rPr/>
      </w:pPr>
      <w:r>
        <w:rPr>
          <w:szCs w:val="24"/>
        </w:rPr>
        <w:tab/>
      </w:r>
      <w:r>
        <w:rPr/>
        <w:t>Свидетельство о внесении записи в Единый государственный реестр юридических лиц  серия 04 0226055 от 10.11.2002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2011 году Банк имел следующие лицензии: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ицензия на осуществление банковских операций со средствами юридических лиц в рублях и иностранной валюте </w:t>
      </w:r>
      <w:r>
        <w:rPr>
          <w:sz w:val="24"/>
        </w:rPr>
        <w:t xml:space="preserve">от 23.03.1999 г. № 1037; </w:t>
      </w:r>
    </w:p>
    <w:p>
      <w:pPr>
        <w:pStyle w:val="Normal"/>
        <w:ind w:firstLine="708"/>
        <w:rPr/>
      </w:pPr>
      <w:r>
        <w:rPr/>
        <w:t>Местонахождение:</w:t>
      </w:r>
    </w:p>
    <w:p>
      <w:pPr>
        <w:pStyle w:val="Normal"/>
        <w:ind w:firstLine="708"/>
        <w:rPr/>
      </w:pPr>
      <w:r>
        <w:rPr>
          <w:b/>
        </w:rPr>
        <w:t>Юридический и почтовый адрес:</w:t>
      </w:r>
      <w:r>
        <w:rPr/>
        <w:t xml:space="preserve"> 649000, Республика Алтай, г. Горно-Алтайск, ул. Чорос-Гуркина,29.</w:t>
      </w:r>
    </w:p>
    <w:p>
      <w:pPr>
        <w:pStyle w:val="Style22"/>
        <w:ind w:left="0" w:hanging="0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  <w:szCs w:val="24"/>
        </w:rPr>
        <w:t>Банк  имеет филиал в г. Москве.</w:t>
      </w:r>
    </w:p>
    <w:p>
      <w:pPr>
        <w:pStyle w:val="Style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FF"/>
        </w:rPr>
        <w:t xml:space="preserve">                                                      </w:t>
      </w:r>
      <w:r>
        <w:rPr/>
        <w:t xml:space="preserve"> </w:t>
      </w:r>
      <w:r>
        <w:rPr>
          <w:b/>
        </w:rPr>
        <w:t>Сведения  об  аудитор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Полное наименование: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Общество с ограниченной ответственностью  Региональный центр «Профаудит»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Сокращенное наименование</w:t>
      </w:r>
      <w:r>
        <w:rPr>
          <w:b/>
        </w:rPr>
        <w:t xml:space="preserve"> : ООО РЦ «Профаудит»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ая регистрация 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видетельство</w:t>
      </w:r>
      <w:r>
        <w:rPr/>
        <w:t xml:space="preserve"> </w:t>
      </w:r>
      <w:r>
        <w:rPr>
          <w:b/>
        </w:rPr>
        <w:t>о внесении в государственный реестр  юридических лиц (серия 70  №000322688), за основным государственным регистрационным номером 1027000877640 от 30.10.2002г.</w:t>
      </w:r>
    </w:p>
    <w:p>
      <w:pPr>
        <w:pStyle w:val="Normal"/>
        <w:ind w:firstLine="708"/>
        <w:jc w:val="both"/>
        <w:rPr/>
      </w:pPr>
      <w:r>
        <w:rPr>
          <w:b/>
        </w:rPr>
        <w:t>ООО РЦ «Профаудит</w:t>
      </w:r>
      <w:r>
        <w:rPr/>
        <w:t xml:space="preserve">»  является  членом аккредитованного при МФ РФ СРО НП АПР (№ реестра 481, решение Правления от 11.03.2003 г.), ОРНЗ 10301002108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Генеральный директор: </w:t>
      </w:r>
      <w:r>
        <w:rPr/>
        <w:t>Гвоздева Татьяна Михайловна (Протокол собрания Учредителей ООО РЦ «Профаудит» № 11 от 11.02.2011 г.)</w:t>
      </w:r>
    </w:p>
    <w:p>
      <w:pPr>
        <w:pStyle w:val="Normal"/>
        <w:ind w:firstLine="720"/>
        <w:jc w:val="both"/>
        <w:rPr/>
      </w:pPr>
      <w:r>
        <w:rPr/>
        <w:t>Местонахождение:</w:t>
      </w:r>
    </w:p>
    <w:p>
      <w:pPr>
        <w:pStyle w:val="Normal"/>
        <w:ind w:firstLine="720"/>
        <w:jc w:val="both"/>
        <w:rPr/>
      </w:pPr>
      <w:r>
        <w:rPr>
          <w:b/>
        </w:rPr>
        <w:t>Юридический адрес:</w:t>
      </w:r>
      <w:r>
        <w:rPr/>
        <w:t xml:space="preserve"> 634057, г. Томск, пр. Мира  д. 3 кв. 133.</w:t>
      </w:r>
    </w:p>
    <w:p>
      <w:pPr>
        <w:pStyle w:val="Normal"/>
        <w:ind w:firstLine="720"/>
        <w:jc w:val="both"/>
        <w:rPr/>
      </w:pPr>
      <w:r>
        <w:rPr>
          <w:b/>
        </w:rPr>
        <w:t>Адрес офиса:</w:t>
      </w:r>
      <w:r>
        <w:rPr/>
        <w:t xml:space="preserve"> 634050, г. Томск, ул. Беленца  д.11/1, оф.2 тел. (3822) 51-22-0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0655</wp:posOffset>
                </wp:positionH>
                <wp:positionV relativeFrom="paragraph">
                  <wp:posOffset>91440</wp:posOffset>
                </wp:positionV>
                <wp:extent cx="6424295" cy="942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7.2pt;width:505.8pt;height:74.2pt" coordorigin="-253,144" coordsize="10116,1484">
                <v:line id="shape_0" from="2088,1224" to="9863,122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53;top:144;width:1938;height:14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      </w:t>
      </w:r>
    </w:p>
    <w:p>
      <w:pPr>
        <w:pStyle w:val="Heading6"/>
        <w:rPr/>
      </w:pPr>
      <w:r>
        <w:rPr>
          <w:rFonts w:eastAsia="Tahoma" w:cs="Tahoma" w:ascii="Tahoma" w:hAnsi="Tahoma"/>
          <w:sz w:val="30"/>
          <w:szCs w:val="30"/>
        </w:rPr>
        <w:t xml:space="preserve">               </w:t>
      </w:r>
      <w:r>
        <w:rPr>
          <w:rFonts w:cs="Tahoma" w:ascii="Tahoma" w:hAnsi="Tahoma"/>
          <w:sz w:val="30"/>
          <w:szCs w:val="30"/>
        </w:rPr>
        <w:t xml:space="preserve">Общество с ограниченной ответственностью </w:t>
      </w:r>
    </w:p>
    <w:p>
      <w:pPr>
        <w:pStyle w:val="Heading6"/>
        <w:rPr/>
      </w:pPr>
      <w:r>
        <w:rPr>
          <w:rFonts w:cs="Tahoma" w:ascii="Tahoma" w:hAnsi="Tahoma"/>
          <w:sz w:val="40"/>
          <w:szCs w:val="40"/>
        </w:rPr>
        <w:t>Р           Региональный центр «Профаудит»</w:t>
      </w:r>
    </w:p>
    <w:p>
      <w:pPr>
        <w:pStyle w:val="Normal"/>
        <w:ind w:firstLine="426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634050, г. Томск, ул. Беленца  д.11/1 оф.2  тел./факс. (3822) 51-22-03, </w:t>
      </w:r>
      <w:hyperlink r:id="rId10">
        <w:r>
          <w:rPr>
            <w:rStyle w:val="InternetLink"/>
            <w:b/>
            <w:sz w:val="16"/>
            <w:szCs w:val="16"/>
            <w:lang w:val="en-US"/>
          </w:rPr>
          <w:t>profaudit</w:t>
        </w:r>
        <w:r>
          <w:rPr>
            <w:rStyle w:val="InternetLink"/>
            <w:b/>
            <w:sz w:val="16"/>
            <w:szCs w:val="16"/>
          </w:rPr>
          <w:t xml:space="preserve">@ </w:t>
        </w:r>
        <w:r>
          <w:rPr>
            <w:rStyle w:val="InternetLink"/>
            <w:b/>
            <w:sz w:val="16"/>
            <w:szCs w:val="16"/>
            <w:lang w:val="en-US"/>
          </w:rPr>
          <w:t>kash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tomsk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Мы   провели    аудит   прилагаемого  Годового отчета        </w:t>
      </w:r>
      <w:r>
        <w:rPr>
          <w:b/>
          <w:bCs/>
        </w:rPr>
        <w:t xml:space="preserve">Общества с ограниченной ответственностью </w:t>
      </w:r>
      <w:r>
        <w:rPr/>
        <w:t xml:space="preserve"> </w:t>
      </w:r>
      <w:r>
        <w:rPr>
          <w:b/>
        </w:rPr>
        <w:t>Коммерческий  банк «Майма»</w:t>
      </w:r>
      <w:r>
        <w:rPr/>
        <w:t xml:space="preserve">  за период с 1 января по 31 декабря 2011 года (далее – «Годовой отчет»). В соответствии с Указанием Центрального банка Российской Федерации от  8 октября 2008 года № 2089-У «О порядке составления кредитными организациями годового отчета»,  Годовой отчет </w:t>
      </w:r>
      <w:r>
        <w:rPr>
          <w:b/>
          <w:bCs/>
        </w:rPr>
        <w:t xml:space="preserve">ООО КБ «Майма» </w:t>
      </w:r>
      <w:r>
        <w:rPr/>
        <w:t>состоит из: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>-    бухгалтерского баланса  (публикуемая форма)  по состоянию на 1 января 2012 г;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>-    отчета о прибылях и убытках (публикуемая форма) за 2011 год;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 xml:space="preserve">-    отчета о движении денежных средств (публикуемая форма) за 2011 год; 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>-   отчета об уровне достаточности капитала, величине резервов на покрытие сомнительных ссуд и иных активов(публикуемая форма)   по состоянию на 1 января 2012 год;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>-   сведений об обязательных нормативах (публикуемая форма)  по состоянию на 1 января 2012 года.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</w:t>
      </w:r>
      <w:r>
        <w:rPr/>
        <w:t>-   пояснительной записки к Годовому отчету за 2011 год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ветственность   аудируемого   лица   за  Годовой отч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о   аудируемого   лица  несет ответственность  за составление и достоверность указанного Годового отчета  в соответствии  с российскими стандартами бухгалтерского учета и отчетности и за систему внутреннего контроля ,необходимую для составления Годового отчета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ветственность аудит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ind w:firstLine="567"/>
        <w:jc w:val="both"/>
        <w:rPr/>
      </w:pPr>
      <w:r>
        <w:rPr/>
        <w:t>Наша ответственность заключается в выражении мнения о достоверности  Годового отчета  на основе проведенного нами аудита. Мы проводили аудит в соответствии с Федеральным законом « Об аудиторской деятельности» , федеральными 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 не содержит существенных искажений.</w:t>
      </w:r>
    </w:p>
    <w:p>
      <w:pPr>
        <w:pStyle w:val="Normal"/>
        <w:ind w:firstLine="851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 оценки данного риска,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851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 лица,  а также оценку представления Годового отчета  в це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ы полагаем, что проведенный аудит дает достаточные основания для  выражения нашего  мнения о достоверности  Годового отч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нение  ауди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По нашему мнению,  Годовой отчет  отражает достоверно,  во всех существенных отношениях финансовое  положение  </w:t>
      </w:r>
      <w:r>
        <w:rPr>
          <w:b/>
          <w:bCs/>
        </w:rPr>
        <w:t xml:space="preserve">ООО КБ «Майма»  </w:t>
      </w:r>
      <w:r>
        <w:rPr/>
        <w:t>по состоянию  за  31 декабря 2011 года , результаты его финансово-хозяйственной деятельности и движение денежных  средств за 2011 год, уровень достаточности капитала, величину резервов на покрытие сомнительных ссуд и иных активов за  31 декабря 2011 года  в  соответствии с требованиями законодательства Российской Федерации, применимого  к  деятельности кредитных организаций, в части подготовки годового отче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Важные обстоятельства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           </w:t>
      </w:r>
      <w:r>
        <w:rPr/>
        <w:t xml:space="preserve">Не  меняя   мнение  о  достоверности бухгалтерской (финансовой ) отчетности   считаем  необходимым    сообщить   о   полученных  в  2011 г.   значительных   убытках     в размере  </w:t>
      </w:r>
      <w:r>
        <w:rPr>
          <w:b/>
        </w:rPr>
        <w:t>3 792</w:t>
      </w:r>
      <w:r>
        <w:rPr/>
        <w:t xml:space="preserve"> тыс.руб.  По мнению  аудитора  у  руководства  банка   отсутствует бизнес-план     и программа  развития   банка.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           </w:t>
      </w:r>
      <w:r>
        <w:rPr/>
        <w:t xml:space="preserve">При наличии  не размещенных   на 1.01.12 г.  денежных  средствах   на  корреспондентском  счете  в филиале «Московский»  в  сумме  118,8 млн. руб., единственным видом  мероприятий  по преодолению  убытков  в деятельности банка    явилось  покрытие    убытков   учредителем   банка   в   2011 г   в виде   безвозмездной   помощи   в сумме 3 300 тыс.руб,  а  в первом  квартале 2012 г.  в сумме   4 500 тыс.руб.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        </w:t>
      </w:r>
      <w:r>
        <w:rPr/>
        <w:t xml:space="preserve">Кредитный  отдел   имеется  только  у  головного офиса банка ,  а  ресурсы полученные банком в виде субординированного  кредита  находятся  в филиале «Московский»  и  в  течении  уже трех месяцев  2012 г. не используются  банком  в качестве  ресурсов  приносящих  доход . Кроме того, находящиеся   в  кассе  филиала  денежные средства   за  4-ый квартал 2011 г. были использованы  филиалом банка  для  валютно-обменных  операций  с доходностью 2%  годовых, а находящиеся   в  кассе  филиала денежные средства в 1-ом квартале 2012 г. работали  по  валютно-обменным  операциям  с доходностью 0,4%  годовых, при этом   за полученный  банком  ресурс  в виде субординированного   кредита  и  не приносящий доход, в 1-ом квартале 2012 г.,   банк  осуществил  расходы  из  расчета  7% годовых.  По мнению  аудитора   убытки  банка   прогнозируемы.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роме того,   обращаем внимание на то, что  система внутреннего контроля банка,  не  в полной  мере  соответствовала   масштабам   его   деятельности  в 2011 г.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       </w:t>
      </w:r>
      <w:r>
        <w:rPr/>
        <w:t>16  апреля 2012 г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>Генеральный директор ООО РЦ «Профаудит»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руководитель  аудиторской проверки                   __________________ </w:t>
        <w:tab/>
        <w:t xml:space="preserve">   Т.М. Гвоздева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 xml:space="preserve">(аттестат № К 000489, выданный приказом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>СРО НП АПР  от 13.02.2012 г. № 3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  <w:t>на неограниченный срок.)</w:t>
        <w:tab/>
        <w:tab/>
        <w:t xml:space="preserve">              </w:t>
        <w:tab/>
        <w:t xml:space="preserve">           м.п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02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_FuturaOrto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3">
    <w:name w:val="h3"/>
    <w:basedOn w:val="Style13"/>
    <w:qFormat/>
    <w:rPr/>
  </w:style>
  <w:style w:type="character" w:styleId="Sm">
    <w:name w:val="sm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arkerquote3">
    <w:name w:val="marker-quote3"/>
    <w:basedOn w:val="Normal"/>
    <w:qFormat/>
    <w:pPr>
      <w:spacing w:before="280" w:after="280"/>
    </w:pPr>
    <w:rPr/>
  </w:style>
  <w:style w:type="paragraph" w:styleId="5">
    <w:name w:val="Знак5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Garamond" w:hAnsi="Garamond" w:cs="Garamond"/>
      <w:b/>
      <w:sz w:val="40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before="120" w:after="120"/>
    </w:pPr>
    <w:rPr>
      <w:b/>
      <w:sz w:val="26"/>
      <w:szCs w:val="20"/>
    </w:rPr>
  </w:style>
  <w:style w:type="paragraph" w:styleId="21">
    <w:name w:val="2 уровень"/>
    <w:basedOn w:val="Heading"/>
    <w:qFormat/>
    <w:pPr>
      <w:spacing w:before="40" w:after="40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22">
    <w:name w:val="Обычный отступ"/>
    <w:basedOn w:val="Normal"/>
    <w:qFormat/>
    <w:pPr>
      <w:ind w:left="708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info@profaudit.&#1089;&#1086;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mailto:info@profaudit.&#1089;&#1086;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mailto:info@profaudit.&#1089;&#1086;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32:00Z</dcterms:created>
  <dc:creator>Microsoft</dc:creator>
  <dc:description/>
  <cp:keywords/>
  <dc:language>en-US</dc:language>
  <cp:lastModifiedBy>Кабардина О.В.</cp:lastModifiedBy>
  <cp:lastPrinted>2012-04-17T13:03:00Z</cp:lastPrinted>
  <dcterms:modified xsi:type="dcterms:W3CDTF">2012-05-10T03:44:00Z</dcterms:modified>
  <cp:revision>3</cp:revision>
  <dc:subject/>
  <dc:title>Общество с ограниченной ответственностью</dc:title>
</cp:coreProperties>
</file>