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1480" cy="9963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996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3385" cy="9963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996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pt;height:7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3385" cy="9963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996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637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6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1480" cy="104184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1041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0" cy="10417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1041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pt;height:82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0" cy="10417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1041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184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1480" cy="104578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5010" cy="1045718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5010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65010" cy="1045718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65010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61480" cy="1045781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1480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0" cy="104571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45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0" cy="104571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457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781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0035" cy="103422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0035" cy="1034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29400" cy="1034161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1034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05pt;height:814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29400" cy="1034161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1034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33" w:right="425" w:gutter="0" w:header="0" w:top="4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2:00Z</dcterms:created>
  <dc:creator>user</dc:creator>
  <dc:description/>
  <cp:keywords/>
  <dc:language>en-US</dc:language>
  <cp:lastModifiedBy>2</cp:lastModifiedBy>
  <dcterms:modified xsi:type="dcterms:W3CDTF">2011-05-12T08:32:00Z</dcterms:modified>
  <cp:revision>2</cp:revision>
  <dc:subject/>
  <dc:title> </dc:title>
</cp:coreProperties>
</file>