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ам и руководству КАБ «Бежица-банк» ОА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Коммерческий акционерный банк «Бежица-банк» открытое акционерное общ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КАБ «Бежица-банк» ОАО</w:t>
      </w:r>
    </w:p>
    <w:p>
      <w:pPr>
        <w:pStyle w:val="21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английском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Commercial Joint Stock Bank «Bezhitsa-Bank»</w:t>
      </w:r>
    </w:p>
    <w:p>
      <w:pPr>
        <w:pStyle w:val="21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11.11.1992 г.</w:t>
      </w:r>
    </w:p>
    <w:p>
      <w:pPr>
        <w:pStyle w:val="21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650</w:t>
      </w:r>
    </w:p>
    <w:p>
      <w:pPr>
        <w:pStyle w:val="Normal"/>
        <w:jc w:val="both"/>
        <w:rPr/>
      </w:pPr>
      <w:r>
        <w:rPr>
          <w:b/>
        </w:rPr>
        <w:t>Место нахождения:</w:t>
      </w:r>
      <w:r>
        <w:rPr/>
        <w:t xml:space="preserve"> 241035 г. Брянск, ул. Брянской пролетарской дивизии, д.1-А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32 №001504921 от 09 сентября 2002 года, ОГРН 1023200000010, выдано Управлением Федеральной налоговой службы по Брян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Б «Бежица-банк» ОАО включен в реестр банков-участников системы страхования вкладов с 21 сентября 2004 г. под номером 18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КАБ «Бежица-банк» ОАО (в дальнейшем – Банк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650 от 23.09.200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ензия на привлечение во вклады денежных средств физических лиц в рублях и иностранной валюте № 650 от 23.09.200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ензия профессионального участника рынка ценных бумаг №032-04549-010000 от 18.01.2001 г. на осуществление дил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ензия профессионального участника рынка ценных бумаг №032-04506-100000 от 18.01.2001 г. на осуществление брокерской деятельности (без ограничения срока действия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9355" w:leader="none"/>
        </w:tabs>
        <w:ind w:left="0" w:right="-5" w:hanging="0"/>
        <w:rPr/>
      </w:pPr>
      <w:r>
        <w:rPr>
          <w:szCs w:val="24"/>
        </w:rPr>
        <w:t xml:space="preserve">Мы провели аудит прилагаемой бухгалтерской (финансовой) отчетности </w:t>
      </w:r>
      <w:r>
        <w:rPr/>
        <w:t xml:space="preserve">Коммерческого акционерного банка «Бежица-банк» открытого акционерного общества </w:t>
      </w:r>
      <w:r>
        <w:rPr>
          <w:szCs w:val="24"/>
        </w:rPr>
        <w:t xml:space="preserve">за период с 01 января по 31 декабря 2010 года включительно. </w:t>
      </w:r>
      <w:r>
        <w:rPr/>
        <w:t xml:space="preserve">Бухгалтерская (финансовая)  </w:t>
      </w:r>
      <w:r>
        <w:rPr>
          <w:szCs w:val="24"/>
        </w:rPr>
        <w:t>отчетность КАБ «Бежица-банк» ОАО состоит и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ухгалтерский баланс на 01.01.2011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 прибылях и убытках за 2010 год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движении денежных средств за 2010 год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1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я об обязательных нормативах по состоянию на 01.01.2011 года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ой записки к годовому отчету за 2010 год.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6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6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6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6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6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6"/>
        <w:ind w:left="0" w:hanging="0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12"/>
        <w:tabs>
          <w:tab w:val="clear" w:pos="4153"/>
          <w:tab w:val="clear" w:pos="8306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нашему мнению бухгалтерская (финансовая) отчетность Коммерческого акционерного банка «Бежица-банк» открытого акционерного общества отражает достоверно во всех существенных отношениях финансовое положение на 31 декабря 2010 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  <w:t>Важные обстоятельства</w:t>
      </w:r>
    </w:p>
    <w:p>
      <w:pPr>
        <w:pStyle w:val="Normal"/>
        <w:spacing w:before="144" w:after="144"/>
        <w:jc w:val="both"/>
        <w:rPr>
          <w:rFonts w:cs="Calibri"/>
        </w:rPr>
      </w:pPr>
      <w:r>
        <w:rPr>
          <w:rFonts w:cs="Calibri"/>
        </w:rPr>
        <w:t>Не изменяя мнения о достоверности бухгалтерской (финансовой) отчетности</w:t>
      </w:r>
      <w:r>
        <w:rPr/>
        <w:t xml:space="preserve"> КАБ «Бежица-банк» ОАО</w:t>
      </w:r>
      <w:r>
        <w:rPr>
          <w:rFonts w:cs="Calibri"/>
        </w:rPr>
        <w:t xml:space="preserve">, мы обращаем внимание на следующую информацию, изложенную в пояснительной записке </w:t>
      </w:r>
      <w:r>
        <w:rPr/>
        <w:t>к годовому отчету за 2010 г.</w:t>
      </w:r>
      <w:r>
        <w:rPr>
          <w:rFonts w:cs="Calibri"/>
        </w:rPr>
        <w:t xml:space="preserve">: </w:t>
      </w:r>
      <w:r>
        <w:rPr/>
        <w:t xml:space="preserve">100% владельцем акций Банка является ОАО «Банк-Москвы». </w:t>
      </w:r>
      <w:r>
        <w:rPr>
          <w:sz w:val="20"/>
          <w:szCs w:val="20"/>
        </w:rPr>
        <w:t>П</w:t>
      </w:r>
      <w:r>
        <w:rPr>
          <w:rFonts w:cs="Calibri"/>
        </w:rPr>
        <w:t>о состоянию на дату составления годового отчета решений о реорганизации или реализации Банка не принималось, однако руководство Банка не исключает, что в обозримом будущем ОАО «Банк Москвы» может быть принято такое решение в рамках действующего законодательства РФ. </w:t>
      </w:r>
    </w:p>
    <w:p>
      <w:pPr>
        <w:pStyle w:val="Normal"/>
        <w:spacing w:before="144" w:after="144"/>
        <w:jc w:val="both"/>
        <w:rPr>
          <w:rFonts w:cs="Calibri"/>
        </w:rPr>
      </w:pPr>
      <w:r>
        <w:rPr/>
        <w:t xml:space="preserve">Таким образом, существует неопределенность, прояснение которой зависит от дальнейшего развития событий и принятия решения </w:t>
      </w:r>
      <w:r>
        <w:rPr>
          <w:rFonts w:cs="Calibri"/>
        </w:rPr>
        <w:t>ОАО «Банк Москвы» в отношении</w:t>
      </w:r>
      <w:r>
        <w:rPr/>
        <w:t xml:space="preserve"> КАБ «Бежица-банк» ОАО, что обусловливает сомнение в способности Банка продолжать свою деятельность непрерывно.</w:t>
      </w:r>
    </w:p>
    <w:p>
      <w:pPr>
        <w:pStyle w:val="Normal"/>
        <w:rPr/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"О банках и банковской деятельности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Коммерческим акционерным банком «Бежица-банк» ОАО обязательных нормативов на отчетные даты, установленные Инструкцией Банка России «Об обязательных нормативах банков» от 16.01.2004 г. № 110-И, в течение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0 февраля 2011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уководитель аудиторской проверки:</w:t>
        <w:tab/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02182 от 30.10.1996 г.,</w:t>
      </w:r>
    </w:p>
    <w:p>
      <w:pPr>
        <w:pStyle w:val="Normal"/>
        <w:rPr/>
      </w:pPr>
      <w:r>
        <w:rPr>
          <w:sz w:val="20"/>
          <w:szCs w:val="20"/>
        </w:rPr>
        <w:t>выдан в порядке обмена 20.12.2002 г., срок действия не ограничен)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6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20:00Z</dcterms:created>
  <dc:creator>sukhoguzova</dc:creator>
  <dc:description/>
  <cp:keywords/>
  <dc:language>en-US</dc:language>
  <cp:lastModifiedBy>Ефимова</cp:lastModifiedBy>
  <cp:lastPrinted>2010-02-05T11:48:00Z</cp:lastPrinted>
  <dcterms:modified xsi:type="dcterms:W3CDTF">2011-07-01T10:20:00Z</dcterms:modified>
  <cp:revision>2</cp:revision>
  <dc:subject/>
  <dc:title>Руководству ОАО «НИКО-БАНК»</dc:title>
</cp:coreProperties>
</file>