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 03/05 от 15 марта 2011 года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20"/>
        </w:rPr>
      </w:pPr>
      <w:r>
        <w:rPr>
          <w:rFonts w:cs="Arial" w:ascii="Arial" w:hAnsi="Arial"/>
          <w:b/>
          <w:color w:val="000000"/>
          <w:spacing w:val="20"/>
          <w:sz w:val="28"/>
          <w:szCs w:val="20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969" w:hanging="3969"/>
        <w:jc w:val="left"/>
        <w:rPr>
          <w:rFonts w:cs="Arial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 xml:space="preserve">Пользователям бухгалтерской (финансовой) отчетности </w:t>
      </w:r>
      <w:r>
        <w:rPr>
          <w:sz w:val="20"/>
        </w:rPr>
        <w:t>ОАО МАБ «Темпбанк» за 2010 год</w:t>
      </w:r>
      <w:r>
        <w:rPr>
          <w:rFonts w:cs="Arial"/>
          <w:sz w:val="20"/>
        </w:rPr>
        <w:t>,  подготовленной  в  соответствии с Российским законодательством.</w:t>
      </w:r>
    </w:p>
    <w:p>
      <w:pPr>
        <w:pStyle w:val="TextBodyIndent"/>
        <w:ind w:left="3828" w:hanging="3828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20"/>
              </w:rPr>
              <w:t>Московский акционерный банк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«Темпбанк» (открытое акционерное обществ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ОАО МАБ «Темп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Normal"/>
              <w:spacing w:before="28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9044, г. Москва, ул. Крутицкий вал, д.26, стр.2.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банком СССР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249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24 января 1989 года, номер регистрации 55..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17 декабря 1991 года, номер регистрации 55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- 27 сентября 2002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27739270294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55  от 25 июня 2004 года (операции с юридическими лицами).</w:t>
            </w:r>
          </w:p>
          <w:p>
            <w:pPr>
              <w:pStyle w:val="Normal"/>
              <w:spacing w:before="120" w:after="0"/>
              <w:ind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55 от 25 июня 2004 года (операции с физическими лицами)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410-001000 профессионального участника рынка ценных бумаг на осуществление деятельности по управлению ценными бумагам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342-010000 профессионального участника рынка ценных бумаг на осуществление дилерской деятельност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253-100000 профессионального участника рынка ценных бумаг на осуществление брокерской деятельност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03978-000100 профессионального участника рынка ценных бумаг на осуществление депозитарной деятельности, выданная ФСФР 15 декабря 2000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  системы обязательного страхования вкладов от 10 февраля 2005 года, номер 62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261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</w:t>
            </w:r>
            <w:r>
              <w:rPr>
                <w:rFonts w:cs="Arial" w:ascii="Arial" w:hAnsi="Arial"/>
                <w:sz w:val="19"/>
                <w:szCs w:val="19"/>
              </w:rPr>
              <w:t xml:space="preserve"> «РИАН-АУДИТ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261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2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2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прилагаемой финансовой (бухгалтерской) отчетности Московского акционерного банка «Темпбанк» (открытое акционерное общество) за период с 1 января по 31 декабря 2010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на 1 января 2011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0 год, составленный в соответствии с порядком, регламентируемым Указанием Банка России от 12 ноября 2009 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1 года, составленных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Руководство ОАО МАБ «Темпбанк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АО МАБ «Темпбанк»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По нашему мнению, бухгалтерская (финансовая) отчетность отражает достоверно во всех существенных  отношениях  финансовое  положение  Московского  акционерного  банка «Темпбанк» (открытое акционерное общество)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</w:t>
      </w:r>
      <w:r>
        <w:rPr/>
        <w:t>с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pacing w:before="40" w:after="0"/>
              <w:jc w:val="both"/>
              <w:rPr/>
            </w:pPr>
            <w:r>
              <w:rPr>
                <w:rFonts w:cs="Arial" w:ascii="Arial" w:hAnsi="Arial"/>
                <w:sz w:val="19"/>
              </w:rPr>
              <w:t>(квалификационный аттестат аудитора № К 012870 от 24 февраля 2004 г., предоставлен приказом Минфина России от 24 февраля 2004 г. № 51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9"/>
              </w:rPr>
              <w:t>на неограниченный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Р.У. Байрамгалин</w:t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lainText"/>
        <w:widowControl/>
        <w:spacing w:lineRule="auto" w:line="216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5 марта 2011 год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2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5:00Z</dcterms:created>
  <dc:creator>Игорь</dc:creator>
  <dc:description/>
  <dc:language>en-US</dc:language>
  <cp:lastModifiedBy>Bairamgalin</cp:lastModifiedBy>
  <cp:lastPrinted>2011-03-30T12:21:00Z</cp:lastPrinted>
  <dcterms:modified xsi:type="dcterms:W3CDTF">2011-03-30T09:27:00Z</dcterms:modified>
  <cp:revision>6</cp:revision>
  <dc:subject/>
  <dc:title/>
</cp:coreProperties>
</file>