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Акционерам</w:t>
      </w:r>
    </w:p>
    <w:p>
      <w:pPr>
        <w:pStyle w:val="Normal"/>
        <w:ind w:left="510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«БАНК РОССИЙСКИЙ КРЕДИТ» за 2010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rPr>
          <w:sz w:val="22"/>
          <w:szCs w:val="22"/>
        </w:rPr>
      </w:pPr>
      <w:bookmarkStart w:id="0" w:name="OLE_LINK3"/>
      <w:bookmarkStart w:id="1" w:name="OLE_LINK2"/>
      <w:r>
        <w:rPr>
          <w:sz w:val="22"/>
          <w:szCs w:val="22"/>
        </w:rPr>
        <w:t>Открытое Акционерное Общество «БАНК РОССИЙСКИЙ КРЕДИТ» (</w:t>
      </w:r>
      <w:bookmarkEnd w:id="0"/>
      <w:bookmarkEnd w:id="1"/>
      <w:r>
        <w:rPr>
          <w:sz w:val="22"/>
          <w:szCs w:val="22"/>
        </w:rPr>
        <w:t>ОАО «БАНК РОССИЙСКИЙ КРЕДИТ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25252, Российская Федерация, г. Москва, ул. Сальвадора Альенде, дом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119002, Российская Федерация, г. Москва, Смоленский бульвар, дом № 26/9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324, 26 июня 1990 года 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«БАНК РОССИЙСКИЙ КРЕДИТ» (далее – «Банк»), состоящей из Бухгалтерского баланса по состоянию на 01.01.2011, Отчета о прибылях и убытках за 2010 год, Отчета об уровне достаточности капитала, величине резервов на покрытие сомнительных ссуд и иных активов по состоянию на 01.01.2011, Сведений об обязательных нормативах по состоянию на 01.01.2011, Отчета о движении денежных средств за 2010 год,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.01.2011 года и Пояснительной записки к бухгалтерской отчетности за 2010 год (далее – «Отчетность»)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31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31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31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«БАНК РОССИЙСКИЙ КРЕДИТ» по состоянию на 01 января 2011 года, результаты его финансово-хозяйственной деятельности и движение денежных средств за 2010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О «Универс-Аудит»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вьялова Н.А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Иванова Н.В.,</w:t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 мая 201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0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sz w:val="12"/>
        <w:szCs w:val="12"/>
      </w:rPr>
      <w:t>ОАО «БАНК РОССИЙСКИЙ КРЕДИТ»</w:t>
    </w:r>
    <w:r>
      <w:rPr>
        <w:rFonts w:cs="Arial" w:ascii="Arial" w:hAnsi="Arial"/>
        <w:b/>
        <w:sz w:val="12"/>
        <w:szCs w:val="12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 xml:space="preserve">Страница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2</w:t>
    </w:r>
    <w:r>
      <w:rPr>
        <w:sz w:val="16"/>
        <w:szCs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718" w:dyaOrig="22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1541265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Слабое выделение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21">
    <w:name w:val="Заголовок письма"/>
    <w:basedOn w:val="Normal"/>
    <w:qFormat/>
    <w:pPr/>
    <w:rPr>
      <w:i/>
    </w:rPr>
  </w:style>
  <w:style w:type="paragraph" w:styleId="Style22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5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1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13:00Z</dcterms:created>
  <dc:creator>Noname</dc:creator>
  <dc:description/>
  <cp:keywords/>
  <dc:language>en-US</dc:language>
  <cp:lastModifiedBy>sam</cp:lastModifiedBy>
  <cp:lastPrinted>2011-02-03T17:09:00Z</cp:lastPrinted>
  <dcterms:modified xsi:type="dcterms:W3CDTF">2011-06-02T08:58:00Z</dcterms:modified>
  <cp:revision>10</cp:revision>
  <dc:subject/>
  <dc:title>Исх</dc:title>
</cp:coreProperties>
</file>