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сх. № 03/08 от </w:t>
      </w:r>
      <w:r>
        <w:rPr>
          <w:rFonts w:cs="Arial" w:ascii="Arial" w:hAnsi="Arial"/>
          <w:sz w:val="18"/>
          <w:szCs w:val="18"/>
          <w:lang w:val="en-US"/>
        </w:rPr>
        <w:t>31</w:t>
      </w:r>
      <w:r>
        <w:rPr>
          <w:rFonts w:cs="Arial" w:ascii="Arial" w:hAnsi="Arial"/>
          <w:sz w:val="18"/>
          <w:szCs w:val="18"/>
        </w:rPr>
        <w:t xml:space="preserve"> марта 2011 года</w:t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828" w:hanging="3828"/>
        <w:jc w:val="left"/>
        <w:rPr/>
      </w:pPr>
      <w:r>
        <w:rPr>
          <w:b/>
          <w:i/>
          <w:szCs w:val="22"/>
        </w:rPr>
        <w:t xml:space="preserve">Адресат </w:t>
        <w:tab/>
      </w:r>
      <w:r>
        <w:rPr>
          <w:bCs/>
          <w:color w:val="000000"/>
          <w:sz w:val="20"/>
          <w:szCs w:val="24"/>
        </w:rPr>
        <w:t>Пользователям бухгалтерской (финансовой) отчетности ОАО Банк "Развитие-Столица" за 2010 год, подготовленной в соответствии</w:t>
      </w:r>
      <w:r>
        <w:rPr>
          <w:rFonts w:cs="Arial"/>
          <w:sz w:val="20"/>
        </w:rPr>
        <w:t xml:space="preserve"> с Российским законодательством</w:t>
      </w:r>
    </w:p>
    <w:p>
      <w:pPr>
        <w:pStyle w:val="TextBodyIndent"/>
        <w:ind w:left="3828" w:hanging="368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анк "Развитие-Столица" (открытое акционерное общество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АО Банк "Развитие-Столица"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284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-108" w:right="-108" w:hanging="10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119048, г. Москва, Пожарский пер., д. 13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3 августа 1994 года, номер регистрации 3013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bCs/>
                <w:iCs/>
              </w:rPr>
              <w:t>Дата внесения записи в Единый государственный реестр юридических лиц – 14 августа 2002 года, основной государственный регистрационный номер 1027739067861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3013 от 26 февраля 2007 года (операции с юридическими лицами).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3013 от 26 ноября 2008 года (операции с физическими лицами)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177-03826-010000 профессионального участника рынка ценных бумаг на осуществление дилерской деятельности предоставлена 13 дека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Лицензия № 177-03762-100000 профессионального участника рынка ценных бумаг на осуществление брокерской деятельности предоставлена 13 декабря 2000 года (без ограничения срока действия);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№ 177-03984-000100 профессионального участника рынка ценных бумаг на осуществление депозитарной деятельности предоставлена 15 декабря 2000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Лицензия биржевого посредника, совершающего товарные фьючерсные и опционные сделки в биржевой торговле: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sz w:val="20"/>
              </w:rPr>
              <w:t>Лицензия № 1359 предоставлена 29 апреля 2009 года (без ограничения срока действия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идетельство о включении Банка в реестр Банков - участников   системы обязательного страхования вкладов от 26 ноября  2008  года, номер 97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10 июня 2003 года за основным государственным регистрационным номером </w:t>
            </w:r>
            <w:r>
              <w:rPr>
                <w:rFonts w:cs="Arial" w:ascii="Arial" w:hAnsi="Arial"/>
              </w:rPr>
              <w:t>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провели аудит прилагаемой финансовой (бухгалтерской) отчетности Банка "Развитие-Столица" (открытое акционерное общество) за период с 1 января по 31 декабря 2010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на 1 января 2011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1 года, составленных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Руководство </w:t>
      </w:r>
      <w:r>
        <w:rPr>
          <w:bCs/>
          <w:sz w:val="21"/>
          <w:szCs w:val="21"/>
        </w:rPr>
        <w:t>ОАО Банк "Развитие-Столица"</w:t>
      </w:r>
      <w:r>
        <w:rPr>
          <w:color w:val="000000"/>
          <w:sz w:val="21"/>
          <w:szCs w:val="21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bCs/>
          <w:sz w:val="21"/>
          <w:szCs w:val="21"/>
        </w:rPr>
        <w:t>ОАО Банк "Развитие-Столица"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финансовое положение Банка "Развитие-Столица" (открытое акционерное общество)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</w:t>
      </w:r>
      <w:r>
        <w:rPr/>
        <w:t>с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квалификационный аттестат аудитора № К 012870 от 24 февраля 2004 г., предоставлен приказом Минфина России от 24 февраля 2004 г. № 51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еограниченный срок действия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Байрамгалин Р.У.</w:t>
            </w:r>
          </w:p>
        </w:tc>
      </w:tr>
    </w:tbl>
    <w:p>
      <w:pPr>
        <w:pStyle w:val="PlainText"/>
        <w:widowControl/>
        <w:spacing w:lineRule="auto" w:line="216" w:before="240" w:after="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31</w:t>
      </w:r>
      <w:r>
        <w:rPr>
          <w:rFonts w:cs="Arial" w:ascii="Arial" w:hAnsi="Arial"/>
          <w:sz w:val="21"/>
          <w:szCs w:val="21"/>
        </w:rPr>
        <w:t xml:space="preserve"> марта 2011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2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7:00Z</dcterms:created>
  <dc:creator>Игорь</dc:creator>
  <dc:description/>
  <cp:keywords/>
  <dc:language>en-US</dc:language>
  <cp:lastModifiedBy>timo</cp:lastModifiedBy>
  <cp:lastPrinted>2011-04-21T14:38:00Z</cp:lastPrinted>
  <dcterms:modified xsi:type="dcterms:W3CDTF">2011-04-21T11:02:00Z</dcterms:modified>
  <cp:revision>4</cp:revision>
  <dc:subject/>
  <dc:title/>
</cp:coreProperties>
</file>