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ционерам</w:t>
      </w:r>
    </w:p>
    <w:p>
      <w:pPr>
        <w:pStyle w:val="Normal"/>
        <w:ind w:left="5387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АКБ «АКТИВ БАНК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АКБ «АКТИВ БАНК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АКЦИОНЕРНЫЙ КОММЕРЧЕСКИЙ БАНК «АКТИВ БАНК» (ОТКРЫТОЕ АКЦИОНЕРНОЕ ОБЩЕСТВО)</w:t>
      </w:r>
      <w:bookmarkEnd w:id="0"/>
      <w:bookmarkEnd w:id="1"/>
      <w:r>
        <w:rPr>
          <w:sz w:val="22"/>
          <w:szCs w:val="22"/>
        </w:rPr>
        <w:t xml:space="preserve"> (ОАО АКБ «АКТИВ БАНК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Российская Федерация, Республика Мордовия, 430005, г. Саранск, ул. Коммунистическая, 52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21300001029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Регистрационный номер и дата регистрации Центральным банком РФ: 2529, 14 октября 1993 г.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АКБ «АКТИВ БАНК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Отчета о движении денежных средств за 2010 год, Сведений об обязательных нормативах по состоянию на 01.01.2011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АКБ «АКТИВ БАНК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3 марта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АКБ «АКТИВ БАНК»</w:t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8623894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06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3-16T10:46:00Z</dcterms:modified>
  <cp:revision>15</cp:revision>
  <dc:subject/>
  <dc:title>Исх</dc:title>
</cp:coreProperties>
</file>