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Пояснительная записка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>к годовому отчету ЗАО «Сберинвестбанк» за 201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ое акционерное общество «Сберегательный и инвестиционный банк»  зарегистрировано 30 марта 1992г.  В течение 2010 года ЗАО «Сберинвестбанк» (далее – банк) действовал на основании следующих  лицензий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на осуществление банковских операций со средствами в рублях и иностранной валюте юридических лиц № 1743 от 05 сентября 2005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на осуществление банковских операций  со средствами в рублях и иностранной валюте физических лиц № 1743 от 05 сентября 2005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профессионального участника рынка ценных бумаг на осуществление дилерской деятельности  от 26 декабря 2003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профессионального участника рынка ценных бумаг на осуществление брокерской деятельности  от  26 декабря 2003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профессионального участника рынка ценных бумаг на осуществление деятельности по управлению ценными бумагами от  15 августа 2003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цензии профессионального участника рынка ценных бумаг на осуществление депозитарной  деятельности от  10 августа 2006 год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szCs w:val="24"/>
          <w:highlight w:val="green"/>
        </w:rPr>
      </w:pPr>
      <w:r>
        <w:rPr>
          <w:b w:val="false"/>
          <w:bCs w:val="false"/>
          <w:sz w:val="24"/>
          <w:szCs w:val="24"/>
        </w:rPr>
        <w:t xml:space="preserve">С 27 января 2005 года ЗАО «Сберинвестбанк» является участником системы обязательного страхования вкладов под номером 539. </w:t>
      </w:r>
    </w:p>
    <w:p>
      <w:pPr>
        <w:pStyle w:val="TextBodyIndent"/>
        <w:ind w:left="0"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В декабре 2009 года  советом директоров банка (Протокол № 1040) была утверждена «Стратегия развития бизнеса ЗАО «Сберинвестбанк»» (далее – Стратегия) на 2010 год», в которой органами управления банка определялись миссия, цели и задачи развития банка, основные принципы и направления деятельности банка на 2010 го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о Стратегией развития банк, </w:t>
      </w:r>
      <w:r>
        <w:rPr>
          <w:rFonts w:cs="Times New Roman" w:ascii="Times New Roman" w:hAnsi="Times New Roman"/>
          <w:sz w:val="24"/>
          <w:szCs w:val="24"/>
        </w:rPr>
        <w:t xml:space="preserve">являясь универсальной кредитной организацией, осуществляющей широкий  перечень банковских операций, </w:t>
      </w:r>
      <w:r>
        <w:rPr>
          <w:rFonts w:cs="Times New Roman" w:ascii="Times New Roman" w:hAnsi="Times New Roman"/>
          <w:kern w:val="2"/>
          <w:sz w:val="24"/>
          <w:szCs w:val="24"/>
        </w:rPr>
        <w:t>в 2010 году, как и в предыдущие годы,</w:t>
      </w:r>
      <w:r>
        <w:rPr>
          <w:rFonts w:cs="Times New Roman" w:ascii="Times New Roman" w:hAnsi="Times New Roman"/>
          <w:sz w:val="24"/>
          <w:szCs w:val="24"/>
        </w:rPr>
        <w:t xml:space="preserve"> планировал позиционировать себ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ографическом аспекте - региональным банком, интересы которого распространяются на г. Екатеринбург, города Свердловской области с населением не менее 50 тыс. человек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типов клиентов – банком,  по прежнему делающим упор на качественное обслуживание розничных клиентов (населения  и субъектов малого и среднего предпринимательств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банка на 2010 год являлось закрепление позиций на региональном рынке розничных банковских услуг за счет увеличения степени доверия потенциальных клиентов и усиления позиций на фоне банков-конкур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достижения указанной цели банк ставил перед собой следующие задачи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ышение эффективности банковских операций в рамках существующего пакета услуг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ышение качества обслуживания, оцениваемого как степень удовлетворенности клиентов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ние системы управления и контроля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ширение портфеля услуг в соответствии с потребностями клиентов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ширение территориального  присутств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highlight w:val="green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 итогам 2010 го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мерческая деятельность банка в 2010 году была сосредоточена в Уральском регионе, с центром в г. Екатеринбург, и присутствием в городах Свердлов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Целевым сегментом рынка банковских и финансовых услуг являлся розничный сегмент: оказание услуг физическим лицам, в том числе коллективам предприятий среднего и мелкого бизнеса в рамках корпоративных программ, а также услуги субъектам малого предпринимательства. Банк специализируется на розничном кредитовании, обслуживании счетов вкладов и банковских карт, операциях с ценными бумагами, расчетно-кассовых опера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ратегией развития бизнеса в 2010 году  банком  осуществлялся процесс репозиционирования на рынке банковских услуг, направленный на осуществление широкого перечня банковских операций и услуг и увеличение клиентской базы. При формировании рыночной политики ЗАО «Сберинвестбанк» в 2010 году руководствовался принципом  оказания классических банковских услуг. Акцент в развитии в первую очередь делался на повышение качества оказываемых услуг и стимулирование спроса на существующие  услуги со стороны потенциальных кли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2010 год – год выхода российской экономики, в т.ч. банковского сектора, из кризиса, которым ознаменовался предыдущий 2009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В течение всего 2010 года банк активно наращивал объёмы по кредитованию юридических и физических лиц, валютно-обменные операции, операции с ценными бумагами и операции по вкладам. ЗАО «Сберинвестбанк» оставался активным участником на </w:t>
      </w:r>
      <w:r>
        <w:rPr>
          <w:rFonts w:cs="Times New Roman" w:ascii="Times New Roman" w:hAnsi="Times New Roman"/>
          <w:sz w:val="24"/>
          <w:szCs w:val="24"/>
        </w:rPr>
        <w:t>рынке межбанковского кредитования.</w:t>
      </w:r>
    </w:p>
    <w:p>
      <w:pPr>
        <w:pStyle w:val="TextBody"/>
        <w:tabs>
          <w:tab w:val="clear" w:pos="708"/>
          <w:tab w:val="left" w:pos="-2700" w:leader="none"/>
        </w:tabs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Одними из основных для банка в 2010 году, по – прежнему, являлись кредитные операции, которые занимали одно из приоритетных мест в структуре финансовых вложений и доходов банка.  Объем процентных доходов по кредитным операциям составил 96 415 тыс. руб., что составляет  36,1% от общего годового объема доходов банка (без учета восстановленных резервов на возможные потери, доходов от переоценки ценных бумаг и счетов в ин. валюте). Доля доходов от операций с ценными бумагами (с учетом процентных доходов)  составила 28,8%, в абсолютном значении -  77 069 тыс. руб.,  доля доходов от операций с иностранной валютой (57 426 тыс. руб.) составила  21,5%, доходы, связанные с ведением банковских счетов и расчетно-кассовым обслуживанием клиентов составили 27 775 тыс. руб. или 10,4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09 год</w:t>
      </w:r>
      <w:r>
        <w:rPr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центные доходы по кредитным операциям составили 109 708 тыс. руб., что составило  45,9% от общего годового объема доходов банка (без учета восстановленных резервов на возможные потери, доходов от переоценки ценных бумаг и счетов в ин. валюте). Доля доходов от операций с ценными бумагами (с учетом процентных доходов)  составила 20,3%, в абсолютном значении -  48 493 тыс. руб.,  доля доходов от операций с иностранной валютой (59 301 тыс. руб.) составила  24,8%,</w:t>
      </w:r>
      <w:r>
        <w:rPr>
          <w:rFonts w:cs="Tahoma" w:ascii="Tahoma" w:hAnsi="Tahoma"/>
          <w:iCs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ы, связанные с ведением банковских счетов и расчетно-кассовым обслуживанием клиентов составили 16 900 тыс. руб. или 7,1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таблице ниже представлен сравнительный анализ ссудной и приравненной к ней задолженности: </w:t>
      </w:r>
    </w:p>
    <w:p>
      <w:pPr>
        <w:pStyle w:val="Normal"/>
        <w:autoSpaceDE w:val="false"/>
        <w:ind w:firstLine="709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800"/>
        <w:gridCol w:w="18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Ссудн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744 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558 13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Р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56 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52 80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Чистая ссудн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688 8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505 3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firstLine="720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В таблице ниже приведен сравнительный анализ основных показателей: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т</w:t>
      </w:r>
      <w:r>
        <w:rPr/>
        <w:t>ыс. руб.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1843"/>
        <w:gridCol w:w="1843"/>
      </w:tblGrid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анные на 01.0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анные на 01.01.201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1 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3 577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кредитных организаций в ЦБ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2 235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4 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9 724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88 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505 33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12 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4 709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755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88 553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8 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9 913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депозиты и прочие средства ЦБ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0 00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2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0 00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 389 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56 148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 (непокрытые убытки)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6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4 234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9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 701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Уставны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50 00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обственны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26 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55 320</w:t>
            </w:r>
          </w:p>
        </w:tc>
      </w:tr>
      <w:tr>
        <w:trPr>
          <w:trHeight w:val="385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алюта балан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 777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970 121</w:t>
            </w:r>
          </w:p>
        </w:tc>
      </w:tr>
    </w:tbl>
    <w:p>
      <w:pPr>
        <w:pStyle w:val="Normal"/>
        <w:ind w:lef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ниже приведен сравнительный анализ доходов и расходов банка:</w:t>
      </w:r>
    </w:p>
    <w:p>
      <w:pPr>
        <w:pStyle w:val="Normal"/>
        <w:ind w:left="-6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77"/>
        <w:gridCol w:w="1620"/>
        <w:gridCol w:w="171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Статьи дох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10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200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Отклонение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Проценты, полученные по предоставленным кредитам, депозитам, прочим размещенным средств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96 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70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13 29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Доходы, полученные от операций с ценными бумагами с учетом переоценки, 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80 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54 4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5 79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Положительная переоценка ценных бума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</w:rPr>
              <w:t>2 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ab/>
              <w:t>5 9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- 3 15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Доходы, полученные по операциям с иностранной валютой с учетом переоценки, 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44 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229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5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85 41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Положительная переоценка средств в ин. валют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86 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4"/>
              </w:rPr>
              <w:t>1</w:t>
            </w: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70</w:t>
            </w:r>
            <w:r>
              <w:rPr>
                <w:rFonts w:cs="Times New Roman" w:ascii="Times New Roman" w:hAnsi="Times New Roman"/>
                <w:i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21</w:t>
            </w:r>
            <w:r>
              <w:rPr>
                <w:rFonts w:cs="Times New Roman" w:ascii="Times New Roman" w:hAnsi="Times New Roman"/>
                <w:i/>
                <w:spacing w:val="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-83 541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Другие доходы от банковских операций и других сделок, в том числе: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8 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1 12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Ведение банковских счетов и РК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27 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16</w:t>
            </w:r>
            <w:r>
              <w:rPr>
                <w:rFonts w:cs="Times New Roman" w:ascii="Times New Roman" w:hAnsi="Times New Roman"/>
                <w:i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</w:rPr>
              <w:t>10 87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Другие операционные доходы, в том числе: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97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221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  <w:lang w:val="en-US"/>
              </w:rPr>
              <w:t>5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24 411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Восстановление сумм резервов на возможные потер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189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218</w:t>
            </w:r>
            <w:r>
              <w:rPr>
                <w:rFonts w:cs="Times New Roman" w:ascii="Times New Roman" w:hAnsi="Times New Roman"/>
                <w:i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lang w:val="en-US"/>
              </w:rPr>
              <w:t>0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- 28 64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чие дох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6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58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Всего доходов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  <w:lang w:val="en-US"/>
              </w:rPr>
              <w:t>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546 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  <w:lang w:val="en-US"/>
              </w:rPr>
              <w:t>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-86 797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Статьи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200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Отклонение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Проценты, уплаченные по привлеченным кредитам, депозитам, прочим привлеченным средствам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93 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71 4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2 49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Расходы по операциям с ценными бумагами с учетом переоценки, 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7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30 9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13 4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Отрицательная переоценка ценных бума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5 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9 7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- 4 72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Расходы по операциям с иностранной валютой с учетом переоценки, 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36 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17 3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80 90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Отрицательная переоценка средств в ин. валют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89 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162 9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- 73 187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Другие операционные расходы, в том числе: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97 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11 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13 644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Отчисления в  резервы на возможные потер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194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208 6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- 14 51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Расходы, связанные с обеспечением деятельности кредитной организации, 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89 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98 9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9 25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Расходы на содержание персона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48 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45 9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Cs w:val="22"/>
              </w:rPr>
              <w:t>257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Прочие расходы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535 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630 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- 94 67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Налог на прибы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 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1 29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Всего расходов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536 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630 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-93 38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перациями кредитования и расчетно-кассового обслуживания юридических и физических лиц, в отчётном году особое развитие  получили операции с ценными бумагами,   внедрялись новые виды частных вкладов, осуществлялись операции с банковскими картами по зарплатным проектам, Интернет-Банк для физических лиц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В 2010 году бан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 удовлетворял потребность клиентов в выгодном привлечении заемных средств за счет роста объемов привлечения депозитов физических и юридических лиц, остатков на текущих и расчетных счетах клиентов, выпуска долговых ценных бумаг;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 за счет увеличения эффективности банковских операций, повышения качества предоставляемых услуг и усиления конкурентоспособности банка, удовлетворял потребность клиентов  в надежном и качественном решении их личных финансовых задач;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>- посредством удобных корпоративных программ способствовал достижению повседневных и стратегических целей коллективов и менеджмента компаний-партне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в отношении банковских технологий банк решал поставленные перед собой задачи сокращения времени проведения банковских операций, минимизации влияния человеческого фактора, повышения качества выполнения банковских процес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следовании возможностей введения новых технологий банк в первую очередь руководствовался потребностями групп целевых клиентов и требованиями законодатель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ынке ценных бумаг ЗАО «Сберинвестбанк» придерживался умеренно консервативной поли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ниже приведен сравнительный анализ вложений в ценные бумаги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800"/>
        <w:gridCol w:w="18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125 8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55 38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Пере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- 12 9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-10 673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112 8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44 709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800"/>
        <w:gridCol w:w="18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Вложения в ценные бумаги, имеющиеся в наличии для прод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759 3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290 653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Пере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- 3 7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- 2 10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 xml:space="preserve">Чистые вложения в ценные бумаги, имеющиеся в наличии для прод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755 5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288 553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800"/>
        <w:gridCol w:w="18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01.01.201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 xml:space="preserve">Вложения в ценные бумаги, удерживаемые до погаш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 xml:space="preserve">38 638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49 815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Р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4"/>
              </w:rPr>
              <w:t>98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9 90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Чистые вложения в ценные бумаги, удерживаемые до пога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28 8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39 91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проведения банком конкурентной и гибкой тарифной политики, было увеличено число клиентов - участников внешнеэкономической деятельности, которые обеспечили устойчивый спрос на операции, связанные с обменом валют, и, как следствие, заметное увеличение объемов проводимых конверсионных операций в 2010 го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, в течение всего 2010 года ЗАО «Сберинвестбанк» активно наращивал валютно-обменные операции, чему в значительной мере способствовали гибкие условия ценообразования и индивидуальный подход к клиентам. В течение всего года ЗАО «Сберинвестбанк» удерживал лидирующие позиции в ТOP-20 г. Екатеринбурга на рынке наличной иностранной валюты по данным ИА «БанкИнформСервис» и по итогам года занял третье место в номинации "Активность банков на рынке наличной валюты 2010" рейтинга "Активности и популярности банков Екатеринбурга" по версии портала. Объем валютно-обменных операций по долларам США за год увеличился более чем в 1,12 раза, по Евро - в 1,18 раз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начимых мероприятий, произошедших в 2010 году, можно отметить следующ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азличных  акций по приему вкладов физических лиц,  а также введение новой линейки вкладов позволило ЗАО «Сберинвестбанк» нарастить портфель депозитов физических лиц до максимального уровня за все время существования ба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а новая услуга – "Овердрафт для физических лиц в рамках зарплатного проекта" с использованием банковских карт, которая позволяет клиентам банка, в короткие сроки и без поручителей оформить кредит, эквивалентный размеру заработной платы клиента. Кредит в форме овердрафта предоставляется клиенту на любые цели: оплату товаров, услуг, получение наличных денежных средств при отсутствии или недостаточности средств на карточном счете (зарплатной карт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О «Сберинвестбанк»  стал участником Системы банковских электронных срочных платежей (БЭСП), организованной платежной системой Банка России. Данная услуга позволяет проводить банковские платежи в режиме реального време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достижения плановых объемов комиссионных доходов банком был заключен ряд договоров  об оказании банковских услуг по приему платежей от физических лиц, а также подписаны генеральные соглашения о реализации зарплатного проекта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территориального присутствия банка - открытие дополнительного офиса по адресу г. Екатеринбург, пр. Орджоникидзе,3, операционной кассы по адресу г. Екатеринбург, ул. Гоголя, 25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 мае и в октябре 2010 в помещении Дворца игровых видов спорта «Уралочка» ЗАО «Сберинвестбанк» принял участие в Форуме малого бизнеса «СТАРТАП-2010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 w:val="false"/>
          <w:sz w:val="24"/>
          <w:szCs w:val="24"/>
        </w:rPr>
        <w:t>-  в мае 2010 банк принял участие в Первом городском бизнес-форуме «Город - бизнесу, бизнес - городу» в г. Березовск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Участие в данных мероприятиях, ориентированных на начинающих и действующих предпринимателей, позволило  донести до посетителей имеющиеся возможности развития бизнеса, а </w:t>
      </w:r>
      <w:r>
        <w:rPr>
          <w:rFonts w:cs="Times New Roman" w:ascii="Times New Roman" w:hAnsi="Times New Roman"/>
          <w:sz w:val="24"/>
          <w:szCs w:val="24"/>
        </w:rPr>
        <w:t>также ознакомить с продуктами и услугами, предлагаемыми ЗАО «Сберинвестбан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Большой интерес  вызвало расчетно-кассовое обслуживание, т.к. именно оно является стартовой точкой в сотрудничестве банка и предпринимателя. Кроме РКО, интересом со стороны клиентов пользовались услуги ЗАО «Сберинвестбанк» по кредитованию субъектов малого бизнеса, особенно в связи с партнерством банка  со Свердловским областным фондом поддержки малого предпринимательства, с которым банк сотрудничает с июня 2009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цели, утвержденной Стратегией развития на 2010 год, рост показателей свидетельствует об укреплении позиции ЗАО «Сберинвестбанка» на рынке банковских услу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системы внутреннего контроля </w:t>
      </w:r>
      <w:r>
        <w:rPr>
          <w:rFonts w:cs="Times New Roman" w:ascii="Times New Roman" w:hAnsi="Times New Roman"/>
          <w:bCs/>
          <w:sz w:val="24"/>
          <w:szCs w:val="24"/>
        </w:rPr>
        <w:t>в банке особое внимание уделяется  действиям, направленным на встраивание внутреннего контроля во все бизнес-процессы, своевременную оценку рисков и эффективность мер контроля. В результате этого достигается непрерывность осуществления внутреннего контроля в бан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й контроль в банке осуществляется следующими органами и участниками внутреннего контрол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Органы управления банком (общее собрание акционеров, совет директоров банка, правление банка, председатель правления банка, его заместител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Ревизионная комисс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Главный бухгалте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Служба внутреннего контро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Группа финансового мониторинг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Юридическая служб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ер профессионального участника рынка ценных бума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, в </w:t>
      </w:r>
      <w:r>
        <w:rPr>
          <w:rFonts w:cs="Times New Roman" w:ascii="Times New Roman" w:hAnsi="Times New Roman"/>
          <w:iCs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внутренни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кументами банка </w:t>
      </w:r>
      <w:r>
        <w:rPr>
          <w:rFonts w:cs="Times New Roman" w:ascii="Times New Roman" w:hAnsi="Times New Roman"/>
          <w:sz w:val="24"/>
          <w:szCs w:val="24"/>
        </w:rPr>
        <w:t xml:space="preserve">(положениями об управлениях, службах, отделах, группах, должностными инструкциями и др.) ответственность за реализацию порядка осуществления внутреннего контроля в банке и предоставление внутренней отчетности несут начальники структурных подразделений банка - участники системы внутреннего контроля.  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Основными направлениями деятельности внутреннего контроля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со стороны органов управления за организацией деятельности бан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результатами деятельности подразделений бан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функционированием системы управления банковскими рисками и оценка банковских рис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распределением полномочий при совершении банковских операций и других сделок, исключающий конфликт интерес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управлением информационными потоками и обеспечением информационной безопас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осуществляемое на постоянной основе наблюдение за функционированием системы внутреннего контроля (мониторинг системы внутреннего контроля).</w:t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Cs w:val="false"/>
          <w:sz w:val="24"/>
          <w:szCs w:val="24"/>
        </w:rPr>
        <w:t>В рамках системы внутреннего контроля в банке разработана также система внутренней отчётности, направленная на  обеспечение органов управления банка информацией, необходимой для принятия оперативных управленческих решений и осуществления контроля за организацией деятельности банка, в том числе за распределением полномочий, соблюдением установленных лимитов на осуществление банковских операций. Данная система предоставления отчётности основана на принципе  подчиненности в соответствии с должностными инструкциями и внутренними полож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системы внутреннего контроля в банке установлен систематический ежедневный контроль за изменением величины обязательных нормативов, обеспечением ликвидности, своевременностью проведения платежей кли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направлений развития банка является эффективная система управления рисками, поддерживающая процедуры выявления, мониторинга, оценки, ограничения и нейтрализации принимаемых банком рисков в целях повышения эффективности работы банка, снижения потерь, максимизации финансовых  результатов. Основными задачами, стоящими перед системой управления рисками являются обеспечение эффективного функционирования системы управления активами и пассивами и оптимизация соотношения уровня принимаемых рисков, размера капитала, потенциальных возможностей роста объема бизнеса банка и размера финансового результата деятельности.</w:t>
      </w:r>
    </w:p>
    <w:p>
      <w:pPr>
        <w:pStyle w:val="TextBodyIndent"/>
        <w:ind w:left="360" w:right="-2" w:firstLine="348"/>
        <w:rPr>
          <w:b w:val="false"/>
          <w:b w:val="false"/>
          <w:szCs w:val="24"/>
        </w:rPr>
      </w:pPr>
      <w:r>
        <w:rPr>
          <w:b w:val="false"/>
          <w:szCs w:val="24"/>
        </w:rPr>
        <w:t>Банк определил для себя наиболее существенные виды рисков:</w:t>
      </w:r>
    </w:p>
    <w:p>
      <w:pPr>
        <w:pStyle w:val="TextBodyIndent"/>
        <w:ind w:left="360" w:right="-2" w:hanging="0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- к</w:t>
      </w:r>
      <w:r>
        <w:rPr>
          <w:b w:val="false"/>
          <w:bCs w:val="false"/>
          <w:szCs w:val="24"/>
        </w:rPr>
        <w:t xml:space="preserve">редитный риск, </w:t>
      </w:r>
      <w:r>
        <w:rPr>
          <w:b w:val="false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360" w:right="-2" w:hanging="0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- р</w:t>
      </w:r>
      <w:r>
        <w:rPr>
          <w:b w:val="false"/>
          <w:bCs w:val="false"/>
          <w:szCs w:val="24"/>
        </w:rPr>
        <w:t xml:space="preserve">ыночные риски (ценовой, процентный, валютный), </w:t>
      </w:r>
    </w:p>
    <w:p>
      <w:pPr>
        <w:pStyle w:val="TextBodyIndent"/>
        <w:ind w:left="360" w:right="-2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           </w:t>
      </w:r>
      <w:r>
        <w:rPr>
          <w:b w:val="false"/>
          <w:bCs w:val="false"/>
          <w:szCs w:val="24"/>
        </w:rPr>
        <w:t xml:space="preserve">- риск потери ликвидности, </w:t>
      </w:r>
    </w:p>
    <w:p>
      <w:pPr>
        <w:pStyle w:val="TextBodyIndent"/>
        <w:ind w:left="360" w:right="-2" w:hanging="0"/>
        <w:rPr/>
      </w:pPr>
      <w:r>
        <w:rPr>
          <w:b w:val="false"/>
          <w:bCs w:val="false"/>
          <w:szCs w:val="24"/>
        </w:rPr>
        <w:t xml:space="preserve">            </w:t>
      </w:r>
      <w:r>
        <w:rPr>
          <w:b w:val="false"/>
          <w:bCs w:val="false"/>
          <w:szCs w:val="24"/>
        </w:rPr>
        <w:t>- операционный   риск</w:t>
      </w:r>
      <w:r>
        <w:rPr>
          <w:b w:val="false"/>
          <w:szCs w:val="24"/>
        </w:rPr>
        <w:t xml:space="preserve">,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По всем видам рисков в банке разработаны, с учётом требований Банка России, внутренние нормативные документы, регламентирующие  порядок управления рисками. </w:t>
      </w:r>
    </w:p>
    <w:p>
      <w:pPr>
        <w:pStyle w:val="Style15"/>
        <w:jc w:val="both"/>
        <w:rPr/>
      </w:pPr>
      <w:r>
        <w:rPr/>
        <w:t>Управление каждого вида рисков состоит из следующих этапов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выявление риска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оценка риска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мониторинг уровня риск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/>
        <w:t>контроль и/или минимизация риска.</w:t>
      </w:r>
    </w:p>
    <w:p>
      <w:pPr>
        <w:pStyle w:val="Style15"/>
        <w:jc w:val="both"/>
        <w:rPr/>
      </w:pPr>
      <w:r>
        <w:rPr/>
        <w:t xml:space="preserve">Цели и задачи управления рисками достигаются следующими методами: </w:t>
      </w:r>
    </w:p>
    <w:p>
      <w:pPr>
        <w:pStyle w:val="Style15"/>
        <w:numPr>
          <w:ilvl w:val="0"/>
          <w:numId w:val="20"/>
        </w:numPr>
        <w:spacing w:before="0" w:after="0"/>
        <w:jc w:val="both"/>
        <w:rPr/>
      </w:pPr>
      <w:r>
        <w:rPr/>
        <w:t>система пограничных значений (лимитов)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/>
      </w:pPr>
      <w:r>
        <w:rPr/>
        <w:t xml:space="preserve">система полномочий и принятия решений; </w:t>
      </w:r>
    </w:p>
    <w:p>
      <w:pPr>
        <w:pStyle w:val="Style15"/>
        <w:numPr>
          <w:ilvl w:val="0"/>
          <w:numId w:val="20"/>
        </w:numPr>
        <w:spacing w:before="0" w:after="0"/>
        <w:jc w:val="both"/>
        <w:rPr/>
      </w:pPr>
      <w:r>
        <w:rPr/>
        <w:t>информационная система;</w:t>
      </w:r>
    </w:p>
    <w:p>
      <w:pPr>
        <w:pStyle w:val="Style15"/>
        <w:numPr>
          <w:ilvl w:val="0"/>
          <w:numId w:val="20"/>
        </w:numPr>
        <w:spacing w:before="0" w:after="280"/>
        <w:jc w:val="both"/>
        <w:rPr/>
      </w:pPr>
      <w:r>
        <w:rPr/>
        <w:t>система контроля.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</w:rPr>
        <w:t xml:space="preserve">Процесс управления рисками представляет собой многоуровневый процесс. Первый уровень отвечает за стратегическое управление, на втором осуществляется тактическое и оперативное управление, на третьем - оперативное. Главным принципом функционирования данного механизма остается четкая регламентация целей, задач, функций и полномочий всех структурных подразделений и коллегиальных органов, задействованных в процессе управления банковскими рисками. 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</w:rPr>
        <w:t xml:space="preserve">Так, в качестве первого или верхнего уровня выступают коллегиальные органы банка: правление и комитеты. Главной функцией правления банка в аспекте управления рисками является выработка и утверждение стратегических планов, принятие стратегических управленческих решений. Комитеты участвуют в принятии как стратегических, так и тактических управленческих решений касательно выполнения стратегических и тактических планов, открытия рисковых позиций, объем которых соответствует полномочиям каждого конкретного коллегиального органа банка. 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</w:rPr>
        <w:t xml:space="preserve">Роль второго уровня процесса управления банковскими рисками играет структурное подразделение банка – отдел управления рисками. Главной задачей подразделения является обеспечение надлежащего прохождения всех этапов процесса управления банковскими рисками посредством создания и применения соответствующей внутренней нормативной базы, принятия тактических и оперативных управленческих решений. 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</w:rPr>
        <w:t>Оперативное управление рисками осуществляется непосредственно подразделением, открывающем рисковую позицию, в порядке самоконтроля, посредством мониторинга открытых позиций на предмет соблюдения установленных лимитов и прочих ограничений. На структурные подразделения возлагается ответственность за консолидацию информации и предоставление управленческой отчет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-2" w:firstLine="360"/>
        <w:rPr/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ab/>
      </w:r>
      <w:r>
        <w:rPr>
          <w:bCs w:val="false"/>
          <w:szCs w:val="24"/>
        </w:rPr>
        <w:t>Кредитный риск</w:t>
      </w:r>
      <w:r>
        <w:rPr>
          <w:b w:val="false"/>
          <w:szCs w:val="24"/>
        </w:rPr>
        <w:t xml:space="preserve"> -  риск      возникновения    у   банка    убытков   вследствие неисполнения, несвоевременного либо неполного исполнения должником финансовых обязательств перед  банком  в соответствии с условиями договора.</w:t>
      </w:r>
    </w:p>
    <w:p>
      <w:pPr>
        <w:pStyle w:val="TextBodyIndent"/>
        <w:tabs>
          <w:tab w:val="clear" w:pos="708"/>
          <w:tab w:val="left" w:pos="720" w:leader="none"/>
        </w:tabs>
        <w:ind w:left="0" w:right="-2" w:firstLine="360"/>
        <w:rPr/>
      </w:pPr>
      <w:r>
        <w:rPr>
          <w:b w:val="false"/>
          <w:szCs w:val="24"/>
        </w:rPr>
        <w:tab/>
        <w:t>Управление кредитным риском регламентируется рядом внутренних нормативных документов (Положениями, Методиками), разработанных с учётом требований Банка России. Управление кредитным риском осуществляется в банке - Кредитным комитетом, подразделениями банка,  осуществляющими  операции, сопряжённые с кредитным риском, Управлением безопасности банка, юридической службой, службой  внутреннего контро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управления кредитным риском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явление и количественная оценка кредитного риска – определение кредитного рейтинга заемщика, как показателя, характеризующего вероятность неисполнения заемщиком своих обязательст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несение решения о принятии банком расчетного уровня риск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 за изменением уровня кредитного риска – постоянный мониторинг деятельности заемщика для целей оперативного учета изменения уровня кредитного риска (контроль за сохранностью залогов, финансовым состоянием заемщика, контроль за целевым использованием кредита)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В целях минимизации кредитного риска банк, осуществляя обязательную классификацию ссуд по степени кредитного риска, целенаправленно стремился к минимизации количества ссуд с высокой степенью риска.  Мониторинг уровня кредитного риска по каждой выданной ссуде осуществляется сотрудниками отдела управления рисками, отделов кредитования, юридической службы и Управлением безопасности банка.</w:t>
      </w:r>
    </w:p>
    <w:p>
      <w:pPr>
        <w:pStyle w:val="TextBodyIndent"/>
        <w:ind w:left="0" w:firstLine="360"/>
        <w:rPr/>
      </w:pPr>
      <w:r>
        <w:rPr>
          <w:b w:val="false"/>
          <w:bCs w:val="false"/>
          <w:szCs w:val="24"/>
        </w:rPr>
        <w:t xml:space="preserve">     </w:t>
      </w:r>
      <w:r>
        <w:rPr>
          <w:bCs w:val="false"/>
          <w:szCs w:val="24"/>
        </w:rPr>
        <w:t>Рыночный риск</w:t>
      </w:r>
      <w:r>
        <w:rPr>
          <w:szCs w:val="24"/>
        </w:rPr>
        <w:t xml:space="preserve"> </w:t>
      </w:r>
      <w:r>
        <w:rPr>
          <w:b w:val="false"/>
          <w:szCs w:val="24"/>
        </w:rPr>
        <w:t>-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 банка, а также курсов иностранных валют и (или) драгоценных металлов. Рыночный риск включает в себя ценовой риск, валютный и процентный риски.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  <w:u w:val="single"/>
        </w:rPr>
        <w:t>Ценовой риск</w:t>
      </w:r>
      <w:r>
        <w:rPr>
          <w:b w:val="false"/>
          <w:szCs w:val="24"/>
        </w:rPr>
        <w:t xml:space="preserve"> - риск убытков вследствие неблагоприятного изменения рыночных цен на фондовые ценности (ценные бумаги, в том числе закрепляющие права на участие в управлении) торгового портфеля и производные финансовые инструменты под влиянием факторов, связанных как с эмитентом фондовых ценностей и производных финансовых инструментов, так и общими колебаниями рыночных цен на финансовые инстр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Управление ценовым риском в банке включает в себя следующие основные эле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7" w:leader="none"/>
        </w:tabs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личественная оценка уровня ценового р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7" w:leader="none"/>
        </w:tabs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Установка допустимых значений уровня ценового р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7" w:leader="none"/>
        </w:tabs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соблюдением установленного уровня ценового риска.</w:t>
      </w:r>
    </w:p>
    <w:p>
      <w:pPr>
        <w:pStyle w:val="Style15"/>
        <w:jc w:val="both"/>
        <w:rPr/>
      </w:pPr>
      <w:r>
        <w:rPr>
          <w:bCs/>
        </w:rPr>
        <w:t xml:space="preserve">Для расчёта ценового риска банк использует два метода расчета VaR: </w:t>
      </w:r>
      <w:r>
        <w:rPr/>
        <w:t xml:space="preserve"> </w:t>
      </w:r>
      <w:hyperlink r:id="rId2">
        <w:r>
          <w:rPr>
            <w:rStyle w:val="InternetLink"/>
          </w:rPr>
          <w:t>Аналитический</w:t>
        </w:r>
      </w:hyperlink>
      <w:r>
        <w:rPr/>
        <w:t xml:space="preserve">  и </w:t>
      </w:r>
      <w:hyperlink r:id="rId3">
        <w:r>
          <w:rPr>
            <w:rStyle w:val="InternetLink"/>
          </w:rPr>
          <w:t>Исторического моделирования</w:t>
        </w:r>
      </w:hyperlink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управления рисками оценивает уровень ценового риска по каждой имеющейся (или планируемой к приобретению) ценной бумаге и по портфелю ценных бумаг в целом  на ежемесяч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рассмотрения 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 xml:space="preserve">  правлением банка   принимается решение о приемлемости данного уровня риска и в случае необходимости об: 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и (увеличении) портфеля ценных бумаг;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и структуры портфеля ценных бумаг. </w:t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  <w:u w:val="single"/>
        </w:rPr>
        <w:t>Валютный риск</w:t>
      </w:r>
      <w:r>
        <w:rPr>
          <w:b w:val="false"/>
          <w:szCs w:val="24"/>
        </w:rPr>
        <w:t xml:space="preserve"> - риск убытков вследствие неблагоприятного изменения курсов иностранных валют и (или) драгоценных металлов по открытым позициям в иностранных валютах и (или) драгоценных металл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Cs w:val="false"/>
          <w:sz w:val="24"/>
          <w:szCs w:val="24"/>
        </w:rPr>
        <w:t>Управление валютным риском в банке включает в себя следующие основные элемент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Выявление и количественная оценка уровня валютного риск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Установка допустимых значений уровня валютного риск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Контроль за соблюдением установленного уровня валютного риска.</w:t>
      </w:r>
    </w:p>
    <w:p>
      <w:pPr>
        <w:pStyle w:val="TextBodyIndent"/>
        <w:tabs>
          <w:tab w:val="clear" w:pos="708"/>
          <w:tab w:val="left" w:pos="630" w:leader="none"/>
        </w:tabs>
        <w:ind w:left="0" w:right="-2" w:firstLine="360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/>
          <w:b w:val="false"/>
          <w:iC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ind w:left="0" w:right="-2" w:firstLine="360"/>
        <w:rPr/>
      </w:pPr>
      <w:r>
        <w:rPr>
          <w:b w:val="false"/>
          <w:iCs w:val="false"/>
          <w:szCs w:val="24"/>
        </w:rPr>
        <w:t xml:space="preserve">      </w:t>
      </w:r>
      <w:r>
        <w:rPr>
          <w:b w:val="false"/>
          <w:iCs w:val="false"/>
          <w:szCs w:val="24"/>
        </w:rPr>
        <w:t xml:space="preserve">Для оценки уровня валютного риска отдел управления рисками   используется метод </w:t>
      </w:r>
      <w:r>
        <w:rPr>
          <w:b w:val="false"/>
          <w:iCs w:val="false"/>
          <w:szCs w:val="24"/>
          <w:lang w:val="en-US"/>
        </w:rPr>
        <w:t>Value</w:t>
      </w:r>
      <w:r>
        <w:rPr>
          <w:b w:val="false"/>
          <w:iCs w:val="false"/>
          <w:szCs w:val="24"/>
        </w:rPr>
        <w:t>-</w:t>
      </w:r>
      <w:r>
        <w:rPr>
          <w:b w:val="false"/>
          <w:iCs w:val="false"/>
          <w:szCs w:val="24"/>
          <w:lang w:val="en-US"/>
        </w:rPr>
        <w:t>at</w:t>
      </w:r>
      <w:r>
        <w:rPr>
          <w:b w:val="false"/>
          <w:iCs w:val="false"/>
          <w:szCs w:val="24"/>
        </w:rPr>
        <w:t>-</w:t>
      </w:r>
      <w:r>
        <w:rPr>
          <w:b w:val="false"/>
          <w:iCs w:val="false"/>
          <w:szCs w:val="24"/>
          <w:lang w:val="en-US"/>
        </w:rPr>
        <w:t>Risk</w:t>
      </w:r>
      <w:r>
        <w:rPr>
          <w:b w:val="false"/>
          <w:iCs w:val="false"/>
          <w:szCs w:val="24"/>
        </w:rPr>
        <w:t xml:space="preserve">. </w:t>
      </w:r>
    </w:p>
    <w:p>
      <w:pPr>
        <w:pStyle w:val="2"/>
        <w:ind w:firstLine="709"/>
        <w:rPr/>
      </w:pPr>
      <w:r>
        <w:rPr>
          <w:b w:val="false"/>
          <w:szCs w:val="24"/>
        </w:rPr>
        <w:t>На основании представленного отделом управления рисками заключения  об уровне  валютного риска, в целях его минимизации и исходя из собственной оценки максимально допустимого для банка объема однодневных курсовых потерь, устанавливает</w:t>
      </w:r>
      <w:r>
        <w:rPr>
          <w:b w:val="false"/>
          <w:iCs w:val="false"/>
          <w:szCs w:val="24"/>
        </w:rPr>
        <w:t xml:space="preserve"> по каждой оперируемой иностранной валюте</w:t>
      </w:r>
      <w:r>
        <w:rPr>
          <w:b w:val="false"/>
          <w:szCs w:val="24"/>
        </w:rPr>
        <w:t xml:space="preserve">   </w:t>
      </w:r>
      <w:r>
        <w:rPr>
          <w:b w:val="false"/>
          <w:iCs w:val="false"/>
          <w:szCs w:val="24"/>
        </w:rPr>
        <w:t xml:space="preserve">лимит открытой валютной позиции. </w:t>
      </w:r>
      <w:r>
        <w:rPr>
          <w:b w:val="false"/>
          <w:szCs w:val="24"/>
        </w:rPr>
        <w:t xml:space="preserve">Указанный лимит </w:t>
      </w:r>
      <w:r>
        <w:rPr>
          <w:b w:val="false"/>
          <w:iCs w:val="false"/>
          <w:szCs w:val="24"/>
        </w:rPr>
        <w:t>(который не может превышать 10% от капитала банка)</w:t>
      </w:r>
      <w:r>
        <w:rPr>
          <w:b w:val="false"/>
          <w:szCs w:val="24"/>
        </w:rPr>
        <w:t xml:space="preserve"> пересматривается правлением в зависимости от ситуации складывающейся на рынке, но не реже одного раза в месяц. </w:t>
      </w:r>
    </w:p>
    <w:p>
      <w:pPr>
        <w:pStyle w:val="TextBodyIndent"/>
        <w:ind w:left="0" w:right="-2" w:firstLine="708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Indent"/>
        <w:ind w:left="0" w:right="-2" w:firstLine="708"/>
        <w:rPr/>
      </w:pPr>
      <w:r>
        <w:rPr>
          <w:b w:val="false"/>
          <w:szCs w:val="24"/>
          <w:u w:val="single"/>
        </w:rPr>
        <w:t>Процентный риск</w:t>
      </w:r>
      <w:r>
        <w:rPr>
          <w:b w:val="false"/>
          <w:szCs w:val="24"/>
        </w:rPr>
        <w:t xml:space="preserve"> - риск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банка.</w:t>
      </w:r>
    </w:p>
    <w:p>
      <w:pPr>
        <w:pStyle w:val="TextBodyIndent"/>
        <w:widowControl/>
        <w:autoSpaceDE w:val="true"/>
        <w:ind w:left="0" w:firstLine="360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С учетом ограниченного круга осуществляемых банком активно-пассивных операций, основной формой проявления процентного риска  выступает </w:t>
      </w:r>
      <w:r>
        <w:rPr>
          <w:rStyle w:val="StrongEmphasis"/>
          <w:b/>
          <w:bCs w:val="false"/>
          <w:iCs/>
          <w:szCs w:val="24"/>
        </w:rPr>
        <w:t>структурный риск</w:t>
      </w:r>
      <w:r>
        <w:rPr>
          <w:b w:val="false"/>
          <w:szCs w:val="24"/>
        </w:rPr>
        <w:t xml:space="preserve">, возникающий вследствие несовпадения сроков до момента изменения ставок по процентным инструментам банка (активам, пассивам, а также внебалансовым требованиям и обязательствам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Управление процентным риском в банке включает в себя следующие основные элементы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Выявление и количественная оценка уровня процентного рис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Разработка мероприятий по оптимизации процентного рис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Контроль за выполнением принятых решений по оптимизации процентного риска.</w:t>
      </w:r>
    </w:p>
    <w:p>
      <w:pPr>
        <w:pStyle w:val="Normal"/>
        <w:jc w:val="both"/>
        <w:rPr>
          <w:rFonts w:ascii="Times New Roman" w:hAnsi="Times New Roman" w:cs="Times New Roman"/>
          <w:bCs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iCs w:val="false"/>
          <w:szCs w:val="24"/>
        </w:rPr>
        <w:t xml:space="preserve">        </w:t>
      </w:r>
      <w:r>
        <w:rPr>
          <w:b w:val="false"/>
          <w:bCs w:val="false"/>
          <w:iCs w:val="false"/>
          <w:szCs w:val="24"/>
        </w:rPr>
        <w:t xml:space="preserve">Оценка основной структурной составляющей процентного риска производится на основе прогноза изменения рыночных процентных ставок, </w:t>
      </w:r>
      <w:r>
        <w:rPr>
          <w:b w:val="false"/>
          <w:szCs w:val="24"/>
        </w:rPr>
        <w:t xml:space="preserve">ежемесячно составляемого отделом управления рисками, </w:t>
      </w:r>
      <w:r>
        <w:rPr>
          <w:b w:val="false"/>
          <w:bCs w:val="false"/>
          <w:iCs w:val="false"/>
          <w:szCs w:val="24"/>
        </w:rPr>
        <w:t xml:space="preserve">построенного </w:t>
      </w:r>
      <w:r>
        <w:rPr>
          <w:b w:val="false"/>
          <w:szCs w:val="24"/>
        </w:rPr>
        <w:t>на общем анализе развития макроэкономической ситуации в стране, с учетом различных (в том числе инфляционных) ожиданий участников рынка кредитных ресурсов. Уровень процентного риска рассматривается правлением на ежемесячной основе. По результатам рассмотрения принимаются управленческие решения по оптимизации структуры активов и пассивов банка.</w:t>
      </w:r>
    </w:p>
    <w:p>
      <w:pPr>
        <w:pStyle w:val="TextBodyIndent"/>
        <w:ind w:left="0" w:first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     </w:t>
      </w:r>
    </w:p>
    <w:p>
      <w:pPr>
        <w:pStyle w:val="TextBodyIndent"/>
        <w:ind w:left="0" w:firstLine="708"/>
        <w:rPr/>
      </w:pPr>
      <w:r>
        <w:rPr>
          <w:bCs w:val="false"/>
          <w:szCs w:val="24"/>
        </w:rPr>
        <w:t>Риск ликвидности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szCs w:val="24"/>
        </w:rPr>
        <w:t>- риск убытков вследствие неспособности банка обеспечить исполнение своих обязательств в полном объеме. Риск ликвидности возникает в результате несбалансированности финансовых активов и финансовых обязательств  банка.</w:t>
      </w:r>
    </w:p>
    <w:p>
      <w:pPr>
        <w:pStyle w:val="Normal1"/>
        <w:ind w:right="28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В целях выявления потенциальных рисков потери ликвидности банком  проводится регулярная оценка степени его зависимости от межбанковского рынка, средств, привлекаемых от основных категорий клиентов и выпущенных собственных долговых обязательств, анализируется изменение структуры привлеченных средств по сравнению с предыдущими отчетными периодами. При этом, учитывается различная степень чувствительности к ситуации на денежном рынке разных категорий клиентов.</w:t>
      </w:r>
    </w:p>
    <w:p>
      <w:pPr>
        <w:pStyle w:val="Normal1"/>
        <w:spacing w:before="120" w:after="0"/>
        <w:ind w:right="284" w:firstLine="708"/>
        <w:jc w:val="both"/>
        <w:rPr/>
      </w:pPr>
      <w:r>
        <w:rPr>
          <w:rFonts w:cs="Times New Roman" w:ascii="Times New Roman" w:hAnsi="Times New Roman"/>
          <w:szCs w:val="24"/>
        </w:rPr>
        <w:t>Особое внимание в политике по управлению ликвидностью в банке уделяется качеству формирования активов. При размещении привлекаемых банком ресурсов приоритет изначально отдается краткосрочным кредитам предоставляемым платежеспособным заемщикам, обладающим достаточным обеспечением исполнения своих обязательств, а так же краткосрочным вложениям в высоколиквидные ценные бумаги. Помимо того,  в целях поддержания высокого уровня ликвидности и выполнения всех своих текущих обязательств банк направляет определенную часть привлеченных ресурсов на формирование запаса наиболее ликвидных (хотя и наименее доходных) активов – в кассе и на корреспондентских счетах. Таким образом, при наличии конфликта интересов между ликвидностью и прибыльностью, приоритетным для банка является состояние его ликвидности.</w:t>
      </w:r>
    </w:p>
    <w:p>
      <w:pPr>
        <w:pStyle w:val="Normal1"/>
        <w:ind w:right="284" w:hanging="0"/>
        <w:jc w:val="both"/>
        <w:rPr/>
      </w:pPr>
      <w:r>
        <w:rPr>
          <w:rFonts w:cs="Times New Roman" w:ascii="Times New Roman" w:hAnsi="Times New Roman"/>
          <w:szCs w:val="24"/>
        </w:rPr>
        <w:t>Органом, ответственным за разработку и проведение единой политики управления ликвидностью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банка является правление банка. Правление организует мониторинг состояния ликвидности банка, принимает необходимые решения по управлению ликвидностью, а также организует контроль за выполнением принятых им решений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ниторинг текущего состояния ликвидности банка, управление текущей ликвидностью и платежеспособностью банка осуществляется  работниками Казначейства, анализ общего состояния ликвидности банка, структуры ликвидных активов и обязательств банка, оценка  перспективного состояния ликвидности, оценка потенциальных рисков утраты ликвидности осуществляется работниками подразделения банка, в функции которого входит управление рисками – отдела управления рискам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ециалистами перечисленных подразделений проводится регулярная оценка состояния требований и обязательств банка, анализ краткосрочной и долгосрочной ликвидности, выявление причин дефицита (избытка) ликвидности. </w:t>
      </w:r>
    </w:p>
    <w:p>
      <w:pPr>
        <w:pStyle w:val="TextBodyIndent"/>
        <w:ind w:left="0" w:firstLine="360"/>
        <w:rPr/>
      </w:pPr>
      <w:r>
        <w:rPr>
          <w:b w:val="false"/>
          <w:bCs w:val="false"/>
          <w:szCs w:val="24"/>
        </w:rPr>
        <w:t xml:space="preserve">      </w:t>
      </w:r>
      <w:r>
        <w:rPr>
          <w:bCs w:val="false"/>
          <w:szCs w:val="24"/>
        </w:rPr>
        <w:t>Операционный   рис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 -   риск   возникновения  убытков   в    результате несоответствия характера и масштабов деятельности банка, внутренних порядков и процедур проведения банковских операций и других сделок требованиям действующего законодательства, их нарушения сотрудника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Footer"/>
        <w:tabs>
          <w:tab w:val="clear" w:pos="4677"/>
          <w:tab w:val="clear" w:pos="9355"/>
        </w:tabs>
        <w:ind w:firstLine="539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Cs w:val="false"/>
          <w:sz w:val="24"/>
          <w:szCs w:val="24"/>
        </w:rPr>
        <w:t>Управления операционным риском банка осуществляется на основе системного, комплексного подхода, который подразумевает решение следующих задач:</w:t>
      </w:r>
    </w:p>
    <w:p>
      <w:pPr>
        <w:pStyle w:val="Footer"/>
        <w:tabs>
          <w:tab w:val="clear" w:pos="4677"/>
          <w:tab w:val="clear" w:pos="9355"/>
        </w:tabs>
        <w:ind w:firstLine="539"/>
        <w:jc w:val="both"/>
        <w:rPr/>
      </w:pPr>
      <w:r>
        <w:rPr>
          <w:rFonts w:eastAsia="Symbol" w:cs="Symbol" w:ascii="Symbol" w:hAnsi="Symbol"/>
          <w:iCs w:val="false"/>
          <w:sz w:val="24"/>
          <w:szCs w:val="24"/>
        </w:rPr>
        <w:t>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sz w:val="24"/>
          <w:szCs w:val="24"/>
        </w:rPr>
        <w:t>получение оперативных и объективных сведений о состоянии и размере операционного риска;</w:t>
      </w:r>
    </w:p>
    <w:p>
      <w:pPr>
        <w:pStyle w:val="Footer"/>
        <w:tabs>
          <w:tab w:val="clear" w:pos="4677"/>
          <w:tab w:val="clear" w:pos="9355"/>
        </w:tabs>
        <w:ind w:firstLine="539"/>
        <w:jc w:val="both"/>
        <w:rPr/>
      </w:pPr>
      <w:r>
        <w:rPr>
          <w:rFonts w:eastAsia="Symbol" w:cs="Symbol" w:ascii="Symbol" w:hAnsi="Symbol"/>
          <w:iCs w:val="false"/>
          <w:sz w:val="24"/>
          <w:szCs w:val="24"/>
        </w:rPr>
        <w:t>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sz w:val="24"/>
          <w:szCs w:val="24"/>
        </w:rPr>
        <w:t>качественная и количественная оценка (измерение) операционного риска;</w:t>
      </w:r>
    </w:p>
    <w:p>
      <w:pPr>
        <w:pStyle w:val="Footer"/>
        <w:tabs>
          <w:tab w:val="clear" w:pos="4677"/>
          <w:tab w:val="clear" w:pos="9355"/>
        </w:tabs>
        <w:ind w:firstLine="539"/>
        <w:jc w:val="both"/>
        <w:rPr/>
      </w:pPr>
      <w:r>
        <w:rPr>
          <w:rFonts w:eastAsia="Symbol" w:cs="Symbol" w:ascii="Symbol" w:hAnsi="Symbol"/>
          <w:iCs w:val="false"/>
          <w:sz w:val="24"/>
          <w:szCs w:val="24"/>
        </w:rPr>
        <w:t>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sz w:val="24"/>
          <w:szCs w:val="24"/>
        </w:rPr>
        <w:t>установление взаимосвязей между отдельными видами рисков с целью оценки воздействия мероприятий, планируемых для ограничения одного вида риска, на рост или уменьшение уровня других рисков;</w:t>
      </w:r>
    </w:p>
    <w:p>
      <w:pPr>
        <w:pStyle w:val="Footer"/>
        <w:tabs>
          <w:tab w:val="clear" w:pos="4677"/>
          <w:tab w:val="clear" w:pos="9355"/>
        </w:tabs>
        <w:ind w:firstLine="539"/>
        <w:jc w:val="both"/>
        <w:rPr/>
      </w:pPr>
      <w:r>
        <w:rPr>
          <w:rFonts w:eastAsia="Symbol" w:cs="Symbol" w:ascii="Symbol" w:hAnsi="Symbol"/>
          <w:iCs w:val="false"/>
          <w:sz w:val="24"/>
          <w:szCs w:val="24"/>
        </w:rPr>
        <w:t>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sz w:val="24"/>
          <w:szCs w:val="24"/>
        </w:rPr>
        <w:t>создание системы управления операционным риском на стадии возникновения негативной тенденции, а также системы быстрого и адекватного реагирования, направленной на предотвращение достижения операционным риском критически значительных для банка размеров (минимизацию рисков).</w:t>
      </w:r>
    </w:p>
    <w:p>
      <w:pPr>
        <w:pStyle w:val="TextBodyIndent"/>
        <w:ind w:left="0" w:first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 xml:space="preserve">Управление операционным риском осуществляется всеми органами и участниками системы внутреннего контроля банка, отделом управления рисками и правлением банка.                            </w:t>
      </w:r>
    </w:p>
    <w:p>
      <w:pPr>
        <w:pStyle w:val="TextBodyIndent"/>
        <w:ind w:left="0" w:firstLine="360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Общий контроль за соблюдением процедуры управления рисками в банке осуществляет Служба внутреннего контроля банка</w:t>
      </w:r>
      <w:r>
        <w:rPr>
          <w:b w:val="false"/>
          <w:color w:val="000000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 w:val="false"/>
          <w:color w:val="000000"/>
          <w:szCs w:val="24"/>
        </w:rPr>
        <w:t xml:space="preserve">               </w:t>
      </w:r>
      <w:r>
        <w:rPr>
          <w:b w:val="false"/>
          <w:color w:val="000000"/>
          <w:szCs w:val="24"/>
        </w:rPr>
        <w:t>По</w:t>
      </w:r>
      <w:r>
        <w:rPr>
          <w:b w:val="false"/>
          <w:i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состоянию на 01.01.2011 года по заключениям отдела управления рисками все риски   признаны приемлемыми для банка, установленные правлением банка лимиты по рискам выполняются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году продолжена работа по совершенствованию и поддержанию в актуальном состоянии действующей нормативной базы банка, регулирующей порядок и процедуры управления банковскими рисками. Учитывая характер и масштабы проводимых операций,  в рамках системы  управления банковскими рисками основное внимание банком уделяется контролю за состоянием ликвидности, минимизации кредитных, валютных, рыночных,  процентных, операционных, правовых и рисков потери деловой репутации. Так же продолжена работа по 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креплению всех процедур предоставления банковских услуг (продуктов)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рядка проведения операций во внутрибанковских организационно-нормативных, </w:t>
      </w:r>
      <w:r>
        <w:rPr>
          <w:rFonts w:cs="Times New Roman" w:ascii="Times New Roman" w:hAnsi="Times New Roman"/>
          <w:spacing w:val="-7"/>
          <w:sz w:val="24"/>
          <w:szCs w:val="24"/>
        </w:rPr>
        <w:t>организационно - распорядительных и функционально-технологических документах. В том числе приведены в соответствие масштабам деятельности банка  внутрибанковские положения по управлению кредитным риском, риском ликвидности, операционным риском..</w:t>
      </w:r>
    </w:p>
    <w:p>
      <w:pPr>
        <w:pStyle w:val="TextBodyIndent"/>
        <w:ind w:left="0" w:firstLine="36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</w:t>
      </w:r>
    </w:p>
    <w:p>
      <w:pPr>
        <w:pStyle w:val="TextBodyIndent"/>
        <w:ind w:left="0" w:firstLine="900"/>
        <w:rPr>
          <w:color w:val="000000"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>Основные принципы и методы оценки учета отдельных статей баланса:</w:t>
      </w:r>
    </w:p>
    <w:p>
      <w:pPr>
        <w:pStyle w:val="TextBodyIndent"/>
        <w:ind w:left="0" w:firstLine="900"/>
        <w:rPr/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</w:rPr>
        <w:t xml:space="preserve">Учетная политика банка построена на основе Положения ЦБР от 26 марта 2007г. № 302-П «О правилах ведения бухгалтерского учета в кредитных организациях, расположенных на территории Российской Федерации», а также иных инструкциях и нормативных актах ЦБ РФ. 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Существенных изменений в Учетную политику банка на 2010 год не вносилось. 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Учетная политика банка на 2011г. разработана в соответствии с требованиями Положения ЦБ РФ от 26 марта 2007г. № 302-П «О правилах ведения бухгалтерского учета в кредитных организациях, расположенных на территории РФ». Существенные изменения в Учетной политике на 2011г. связаны с изменением  нормативных актов Банка России, регулирующих правила ведения бухгалтерского учета.</w:t>
      </w:r>
    </w:p>
    <w:p>
      <w:pPr>
        <w:pStyle w:val="TextBodyIndent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операций банка и составление финансовой отчетности осуществляются в соответствии с банковским законодательством России и учетной политикой банка. Бухгалтерский учет ведется непрерывно с момента его регистрации в качестве юридического лица в порядке, установленном законодательством РФ. Банк постоянно руководствуется одними и теми же правилами бухгалтерского учета, кроме случаев существенных перемен в своей деятельности или законодательстве Российской Федерации, касающихся деятельности кредитной организации. </w:t>
      </w:r>
    </w:p>
    <w:p>
      <w:pPr>
        <w:pStyle w:val="TextBodyIndent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совершаемых операций по счетам клиентов, имущества, требований, обязательств и хозяйственных операций банка, а также составление финансовой отчетности ведутся в национальной валюте Российской Федерации - в рублях. </w:t>
      </w:r>
    </w:p>
    <w:p>
      <w:pPr>
        <w:pStyle w:val="TextBodyIndent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имущества, банковских и хозяйственных операций ведется банком путем двойной записи на взаимосвязанных счетах бухгалтерского учета. Операции отражаются в бухгалтерском учете в день их совершения (поступления документов), если иное не предусмотрено нормативными актами Банка России. </w:t>
      </w:r>
    </w:p>
    <w:p>
      <w:pPr>
        <w:pStyle w:val="TextBodyIndent"/>
        <w:ind w:left="0" w:firstLine="1170"/>
        <w:rPr/>
      </w:pPr>
      <w:r>
        <w:rPr>
          <w:b w:val="false"/>
          <w:bCs w:val="false"/>
          <w:color w:val="000000"/>
          <w:szCs w:val="24"/>
        </w:rPr>
        <w:t>Активы принимаются к бухгалтерскому учету по их первоначальной стоимости. В дальнейшем, в соответствии с нормативными актами Банка России, активы оцениваются (переоцениваются) по текущей (справедливой) стоимости либо путем создания резервов на возможные потер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  нормативными актами Банка России, обязательства также переоцениваются по текущей (справедливой) стоимости.</w:t>
      </w:r>
    </w:p>
    <w:p>
      <w:pPr>
        <w:pStyle w:val="TextBodyIndent"/>
        <w:ind w:left="0" w:firstLine="117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Активы и обязательства в иностранной валюте переоцениваются по мере изменения валютного курса. 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ражение доходов и расходов осуществляется по методу «начисления».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.</w:t>
      </w:r>
    </w:p>
    <w:p>
      <w:pPr>
        <w:pStyle w:val="Style15"/>
        <w:ind w:left="372" w:firstLine="258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Основные средства</w:t>
      </w:r>
      <w:r>
        <w:rPr>
          <w:rStyle w:val="StrongEmphasis"/>
          <w:b w:val="false"/>
        </w:rPr>
        <w:t xml:space="preserve"> принимаются к бухгалтерскому учету по первоначальной стоимости.</w:t>
      </w:r>
    </w:p>
    <w:p>
      <w:pPr>
        <w:pStyle w:val="Style15"/>
        <w:ind w:firstLine="708"/>
        <w:jc w:val="both"/>
        <w:rPr/>
      </w:pPr>
      <w:r>
        <w:rPr/>
        <w:t>Изменение первоначальной стоимости основных средств допускается в случаях достройки, дооборудования, модернизации, реконструкции, технического перевооружения и частичной ликвидации или переоценки объектов основных средств.</w:t>
      </w:r>
    </w:p>
    <w:p>
      <w:pPr>
        <w:pStyle w:val="Style15"/>
        <w:ind w:firstLine="567"/>
        <w:jc w:val="both"/>
        <w:rPr>
          <w:bCs/>
        </w:rPr>
      </w:pPr>
      <w:r>
        <w:rPr>
          <w:bCs/>
        </w:rPr>
        <w:t>Основные средства учитываются на счетах по их учету с налогом на добавленную стоимость.</w:t>
      </w:r>
    </w:p>
    <w:p>
      <w:pPr>
        <w:pStyle w:val="TextBody"/>
        <w:ind w:first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оценка группы однородных объектов основных средств по текущей (восстановительной) стоимости производится на 1 января года, следующего за отчетным (нового года), путем прямого пересчета по документально подтвержденным рыночным ценам. Группа однородных объектов основных средств определяется Банком, исходя из их назначения.</w:t>
      </w:r>
    </w:p>
    <w:p>
      <w:pPr>
        <w:pStyle w:val="Normal1"/>
        <w:tabs>
          <w:tab w:val="clear" w:pos="708"/>
          <w:tab w:val="left" w:pos="-2835" w:leader="none"/>
        </w:tabs>
        <w:ind w:right="-1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мит стоимости предметов для принятия к бухгалтерскому учету в составе основных средств составляет 20 тысяч рублей (в т.ч. НДС).</w:t>
      </w:r>
    </w:p>
    <w:p>
      <w:pPr>
        <w:pStyle w:val="Normal"/>
        <w:tabs>
          <w:tab w:val="clear" w:pos="708"/>
          <w:tab w:val="left" w:pos="142" w:leader="none"/>
        </w:tabs>
        <w:ind w:left="142" w:right="-1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ые запасы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к бухгалтерскому учету по фактической стоимости, которая включает все расходы, связанные с приобретением и доведением их до состояния, пригодного для использования в производственных целях.</w:t>
      </w:r>
    </w:p>
    <w:p>
      <w:pPr>
        <w:pStyle w:val="Style16"/>
        <w:tabs>
          <w:tab w:val="clear" w:pos="426"/>
          <w:tab w:val="left" w:pos="142" w:leader="none"/>
          <w:tab w:val="left" w:pos="7088" w:leader="none"/>
        </w:tabs>
        <w:ind w:left="142" w:right="-1" w:firstLine="425"/>
        <w:rPr>
          <w:sz w:val="24"/>
          <w:szCs w:val="24"/>
        </w:rPr>
      </w:pPr>
      <w:r>
        <w:rPr>
          <w:sz w:val="24"/>
          <w:szCs w:val="24"/>
        </w:rPr>
        <w:t>Хозяйственные материалы учитываются на счетах по их учету с налогом на добавленную стоимость.</w:t>
      </w:r>
    </w:p>
    <w:p>
      <w:pPr>
        <w:pStyle w:val="Style16"/>
        <w:tabs>
          <w:tab w:val="clear" w:pos="426"/>
          <w:tab w:val="left" w:pos="142" w:leader="none"/>
          <w:tab w:val="left" w:pos="7088" w:leader="none"/>
        </w:tabs>
        <w:ind w:left="142" w:right="-1" w:firstLine="425"/>
        <w:rPr>
          <w:sz w:val="24"/>
          <w:szCs w:val="24"/>
        </w:rPr>
      </w:pPr>
      <w:r>
        <w:rPr>
          <w:sz w:val="24"/>
          <w:szCs w:val="24"/>
        </w:rPr>
        <w:t>Материальные запасы (кроме внеоборотных запасов)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.</w:t>
      </w:r>
    </w:p>
    <w:p>
      <w:pPr>
        <w:pStyle w:val="Style16"/>
        <w:tabs>
          <w:tab w:val="clear" w:pos="426"/>
          <w:tab w:val="left" w:pos="142" w:leader="none"/>
          <w:tab w:val="left" w:pos="7088" w:leader="none"/>
        </w:tabs>
        <w:ind w:left="142" w:right="-1" w:firstLine="425"/>
        <w:rPr>
          <w:sz w:val="24"/>
          <w:szCs w:val="24"/>
        </w:rPr>
      </w:pPr>
      <w:r>
        <w:rPr>
          <w:sz w:val="24"/>
          <w:szCs w:val="24"/>
        </w:rPr>
        <w:t>В составе материальных запасов учитываются предметы стоимостью ниже установленного лимита стоимости (20 тыс. рублей, в т.ч. НДС) независимо от срока службы.</w:t>
      </w:r>
    </w:p>
    <w:p>
      <w:pPr>
        <w:pStyle w:val="Style16"/>
        <w:tabs>
          <w:tab w:val="clear" w:pos="426"/>
          <w:tab w:val="left" w:pos="142" w:leader="none"/>
          <w:tab w:val="left" w:pos="7088" w:leader="none"/>
        </w:tabs>
        <w:ind w:left="142" w:right="-1" w:firstLine="425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составе материальных запасов учитываются материальные ценности (за исключением учитываемых в составе основных средств), используемые для оказания услуг, управленческих, хозяйственных и социально-бытовых нуж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ложения в ценные бумаги сторонних эмит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ые бумаги, текущая (справедливая) стоимость которых может быть надежно определена</w:t>
      </w:r>
      <w:r>
        <w:rPr>
          <w:rFonts w:cs="Times New Roman" w:ascii="Times New Roman" w:hAnsi="Times New Roman"/>
          <w:sz w:val="24"/>
          <w:szCs w:val="24"/>
        </w:rPr>
        <w:t>, классифицированные при первоначальном признании как "оцениваемые по справедливой стоимости через прибыль или убыток, в том числе приобретенные с целью продажи в краткосрочной перспективе (предназначенные для торговли)", учитываются по справедливой стоимости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е бумаги переоцениваются в соответствии с Правилами и Учетной политикой банка с отнесением сумм переоценки на счета по учету  доходов и расходов текущего года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Текущей (справедливой) стоимостью финансовых инструментов является сумма, на которую можно обменять актив или урегулировать обязательство при совершении операции между хорошо осведомленными, желающими совершить такую операцию и независимыми друг от друга сторон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говые обязательства, удерживаемые до погашения </w:t>
      </w:r>
      <w:r>
        <w:rPr>
          <w:rFonts w:cs="Times New Roman" w:ascii="Times New Roman" w:hAnsi="Times New Roman"/>
          <w:sz w:val="24"/>
          <w:szCs w:val="24"/>
        </w:rPr>
        <w:t>(вне зависимости от срока между датой приобретения и датой погашения), учитываются в сумме фактических затрат, связанных с приобрет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формируется резерв на возможные поте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Ценные бумаги, которые при приобретении не определены в вышеуказанные категории, </w:t>
      </w:r>
      <w:r>
        <w:rPr>
          <w:rFonts w:cs="Times New Roman" w:ascii="Times New Roman" w:hAnsi="Times New Roman"/>
          <w:b/>
          <w:sz w:val="24"/>
          <w:szCs w:val="24"/>
        </w:rPr>
        <w:t>принимаются к учету как "имеющиеся в наличии для продажи" .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Если текущая (справедливая) стоимость может быть надежно определена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учет ведется по текущей (справедливой) стоимости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езерв на возможные потери не формируется. Ценные бумаги переоцениваются в соответствии с Правилами и Учетной политикой банка:</w:t>
        <w:br/>
        <w:t xml:space="preserve">суммы переоценки относятся на счета дополнительного капитала.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Если текущая (справедливая) стоимость не может быть надежно определена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учет ведется в сумме фактических затрат, связанных с приобретением. При необходимости формируется резерв на возможные потери.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бытии (реализации) ценных бумаг, оценка их стоимости осуществляется способ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FO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тический учет осуществлялся в разрезе </w:t>
      </w:r>
      <w:r>
        <w:rPr>
          <w:rFonts w:cs="Times New Roman" w:ascii="Times New Roman" w:hAnsi="Times New Roman"/>
          <w:sz w:val="24"/>
          <w:szCs w:val="24"/>
        </w:rPr>
        <w:t>международных идентификационных кодов ценных бумаг (</w:t>
      </w:r>
      <w:r>
        <w:rPr>
          <w:rFonts w:cs="Times New Roman" w:ascii="Times New Roman" w:hAnsi="Times New Roman"/>
          <w:sz w:val="24"/>
          <w:szCs w:val="24"/>
          <w:lang w:val="en-US"/>
        </w:rPr>
        <w:t>ISIN</w:t>
      </w:r>
      <w:r>
        <w:rPr>
          <w:rFonts w:cs="Times New Roman" w:ascii="Times New Roman" w:hAnsi="Times New Roman"/>
          <w:sz w:val="24"/>
          <w:szCs w:val="24"/>
        </w:rPr>
        <w:t>),  по ценным бумагам, не имеющим кода - в разрезе эмитенто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биторская задолженность </w:t>
      </w:r>
      <w:r>
        <w:rPr>
          <w:rFonts w:cs="Times New Roman" w:ascii="Times New Roman" w:hAnsi="Times New Roman"/>
          <w:bCs/>
          <w:sz w:val="24"/>
          <w:szCs w:val="24"/>
        </w:rPr>
        <w:t>отражается в учет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ая в валюте Российской Федерации - в рублях в сумме фактической задолженности;</w:t>
        <w:br/>
        <w:t>возникающая в иностранной валюте - в рублевом эквиваленте валютной дебиторской задолженности по официальному курсу ЦБ РФ на дату постановки задолженности на учет (с последующей переоценкой в установленном порядк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ые требования </w:t>
      </w:r>
      <w:r>
        <w:rPr>
          <w:rFonts w:cs="Times New Roman" w:ascii="Times New Roman" w:hAnsi="Times New Roman"/>
          <w:sz w:val="24"/>
          <w:szCs w:val="24"/>
        </w:rPr>
        <w:t>банка могут возникать как в денежной форме (в валюте Российской Федерации или в иностранной валюте), так и в форме требований по поставке ценных бума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в денежной форме принимаются к уче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юте Российской Федерации - в сумме фактически возникших требований,</w:t>
        <w:br/>
        <w:t>в иностранной валюте - в рублевом эквиваленте по официальному курсу ЦБ РФ на дату постановки требований в иностранной валюте на учет (с последующей переоценкой в установленном порядк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поставке ценных бумаг отражаются на балансовых счетах в сумме сделки.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color w:val="FF0000"/>
          <w:sz w:val="24"/>
        </w:rPr>
        <w:t xml:space="preserve">     </w:t>
      </w:r>
      <w:r>
        <w:rPr>
          <w:b w:val="false"/>
          <w:bCs w:val="false"/>
          <w:sz w:val="24"/>
        </w:rPr>
        <w:t>По состоянию на 01.12.2010 г. проведена инвентаризация всех денежных средств и ценностей, основных средств, нематериальных активов, материальных запасов, расчетов по требованиям и обязательствам по банковским операциям и сделкам, по требованиям и обязательствам по срочным сделкам, расчетов с дебиторами и кредиторами. Излишков и недостач по результатам проведенной инвентаризации не выявлено.</w:t>
      </w:r>
    </w:p>
    <w:p>
      <w:pPr>
        <w:pStyle w:val="31"/>
        <w:tabs>
          <w:tab w:val="clear" w:pos="0"/>
        </w:tabs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1 г. сумма дебиторской задолженности составляет 36 514 тыс. руб., в  т. ч.: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1 641 тыс. - до востребования и на 1 день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103 тыс. со сроком погашения до 30 дней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1 450 тыс. руб. со сроком погашения до 90 дней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30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000 тыс.руб. со сроком погашения свыше года; 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320 тыс. руб. просроченная дебиторская задолженнос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ая задолженность с поставщиками, подрядчиками, прочими дебиторами по состоянию на 01.01.2011 г. оформлена двусторонними актами сверки с 20 дебиторами из 26.</w:t>
      </w:r>
    </w:p>
    <w:p>
      <w:pPr>
        <w:pStyle w:val="31"/>
        <w:tabs>
          <w:tab w:val="clear" w:pos="0"/>
        </w:tabs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1 г. сумма кредиторской задолженности составляет 1 794 тыс. руб., в  т. ч.: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1 536 тыс. руб. со сроком погашения до 30 дней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 тыс. руб. со сроком погашения до 90 дней.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 тыс.руб. со сроком погашения до 180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орская задолженность с поставщиками, подрядчиками, прочими кредиторами по состоянию на 01.01.2011 г. оформлена двусторонними актами сверки с 5 кредиторами из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01.01.2011 г. в балансе банка числятся обязательство и требование по срочным сделкам со сроком исполнения – 11.01.2011г.  по покупке  1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150 000 долларов США, продаже  400 000 долларов США и 625 000 евр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tabs>
          <w:tab w:val="clear" w:pos="0"/>
        </w:tabs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0 г. сумма дебиторской задолженности составляла  7 244 тыс. руб., в  т. ч.: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026 тыс. - до востребования и на 1 день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тыс. со сроком погашения до 30 дней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7 тыс. руб. со сроком погашения до 90 дней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4 тыс. руб. просроченная дебиторская задолженность. </w:t>
      </w:r>
    </w:p>
    <w:p>
      <w:pPr>
        <w:pStyle w:val="31"/>
        <w:tabs>
          <w:tab w:val="clear" w:pos="0"/>
        </w:tabs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0 г. сумма кредиторской задолженности составляла 1 461 тыс. руб., в  т. ч.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7 тыс. руб. – до востребования и на 1 день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9 тыс. руб. со сроком погашения до 30 дней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 тыс. руб. со сроком погашения до 90 дн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</w:rPr>
        <w:t>63 тыс. руб. со сроком погашения до 180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 состоянию на 01.01.2010 г. в балансе банка числятся обязательство и требование по срочным сделкам со сроком исполнения – 11.01.2010г.  по покупке  50 000 евро и по покупке 850 000 долларов США.</w:t>
      </w:r>
    </w:p>
    <w:p>
      <w:pPr>
        <w:pStyle w:val="Normal"/>
        <w:shd w:fill="FFFFFF" w:val="clear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1г. просроченная задолженность составля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80" w:leader="none"/>
        </w:tabs>
        <w:ind w:left="99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судной и приравненной к ней задолженности 39 513 тыс. руб.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80" w:leader="none"/>
        </w:tabs>
        <w:ind w:left="990" w:hanging="360"/>
        <w:jc w:val="both"/>
        <w:rPr/>
      </w:pPr>
      <w:r>
        <w:rPr>
          <w:rFonts w:cs="Times New Roman" w:ascii="Times New Roman" w:hAnsi="Times New Roman"/>
          <w:sz w:val="24"/>
        </w:rPr>
        <w:t>просроченные проценты по ссудной и приравненной к ней задолженности 8 722 тыс. руб.,  в т.ч.:</w:t>
      </w:r>
    </w:p>
    <w:p>
      <w:pPr>
        <w:pStyle w:val="Normal"/>
        <w:shd w:fill="FFFFFF" w:val="clear"/>
        <w:ind w:left="630" w:hanging="0"/>
        <w:jc w:val="both"/>
        <w:rPr/>
      </w:pPr>
      <w:r>
        <w:rPr>
          <w:rFonts w:cs="Times New Roman" w:ascii="Times New Roman" w:hAnsi="Times New Roman"/>
          <w:sz w:val="24"/>
        </w:rPr>
        <w:t>- б/сч 459 – 290 тыс. руб.,</w:t>
      </w:r>
    </w:p>
    <w:p>
      <w:pPr>
        <w:pStyle w:val="Normal"/>
        <w:shd w:fill="FFFFFF" w:val="clear"/>
        <w:ind w:left="630" w:hanging="0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- внб/сч 91604 – 8 432 тыс. руб.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/>
      </w:pPr>
      <w:r>
        <w:rPr>
          <w:rFonts w:cs="Times New Roman" w:ascii="Times New Roman" w:hAnsi="Times New Roman"/>
          <w:sz w:val="24"/>
        </w:rPr>
        <w:t>по требованиям по прочим операциям  - 480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ложениям в долговые ценные бумаги - 9 802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расчетам с прочими дебиторами – 3 320 тыс. руб. </w:t>
      </w:r>
    </w:p>
    <w:p>
      <w:pPr>
        <w:pStyle w:val="Normal"/>
        <w:shd w:fill="FFFFFF" w:val="clear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490"/>
        <w:gridCol w:w="2363"/>
        <w:gridCol w:w="232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ка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просроченной задолженности, тыс.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резерва на возможные потери, тыс. руб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70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701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1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4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0г. просроченная задолженность состави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80" w:leader="none"/>
        </w:tabs>
        <w:ind w:left="99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судной и приравненной к ней задолженности 38 420 тыс. руб.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80" w:leader="none"/>
        </w:tabs>
        <w:ind w:left="990" w:hanging="360"/>
        <w:jc w:val="both"/>
        <w:rPr/>
      </w:pPr>
      <w:r>
        <w:rPr>
          <w:rFonts w:cs="Times New Roman" w:ascii="Times New Roman" w:hAnsi="Times New Roman"/>
          <w:sz w:val="24"/>
        </w:rPr>
        <w:t>просроченные проценты по ссудной и приравненной к ней задолженности 4 922 тыс. руб.,  в т.ч.:</w:t>
      </w:r>
    </w:p>
    <w:p>
      <w:pPr>
        <w:pStyle w:val="Normal"/>
        <w:shd w:fill="FFFFFF" w:val="clear"/>
        <w:ind w:left="630" w:hanging="0"/>
        <w:jc w:val="both"/>
        <w:rPr/>
      </w:pPr>
      <w:r>
        <w:rPr>
          <w:rFonts w:cs="Times New Roman" w:ascii="Times New Roman" w:hAnsi="Times New Roman"/>
          <w:sz w:val="24"/>
        </w:rPr>
        <w:t>- б/сч 459 – 271 тыс. руб.,</w:t>
      </w:r>
    </w:p>
    <w:p>
      <w:pPr>
        <w:pStyle w:val="Normal"/>
        <w:shd w:fill="FFFFFF" w:val="clear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нб/сч 91604 – 4 651 тыс. руб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/>
      </w:pPr>
      <w:r>
        <w:rPr>
          <w:rFonts w:cs="Times New Roman" w:ascii="Times New Roman" w:hAnsi="Times New Roman"/>
          <w:sz w:val="24"/>
        </w:rPr>
        <w:t>по требованиям по прочим операциям  - 143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ложениям в долговые ценные бумаги - 9 802 тыс.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расчетам с прочими дебиторами – 224 тыс. руб. </w:t>
      </w:r>
    </w:p>
    <w:p>
      <w:pPr>
        <w:pStyle w:val="Normal"/>
        <w:shd w:fill="FFFFFF" w:val="clear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61"/>
        <w:gridCol w:w="2462"/>
        <w:gridCol w:w="246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ка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просроченной задолженности, тыс.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резерва на возможные потери, тыс. руб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35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 43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2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 7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1г. в ЗАО «Сберинвестбанк» открыто 1799 счетов юридическим лицам и индивидуальным предпринимателям в валюте РФ и иностранной валюте (в т.ч. 360 расчетных счета предпринимателей).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алюте РФ – 1681 счет, в иностранной валюте 118 счетов.</w:t>
      </w:r>
    </w:p>
    <w:p>
      <w:pPr>
        <w:pStyle w:val="Normal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Бюджетные счета отсутствуют.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1799 расчетных счета юридических лиц и индивидуальных предпринимателей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работающих в 2010г. – 790 счетов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вших (т.е. счетов, по которым в 2010 году проводились операции) 1009 счетов (активно работающих – 548 счетов ).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1г. по данной группе счетов получено подтверждение остатков от 454 клиентов, что составляет 25,24% от общего количества расчетных счетов юридических лиц и предпринимателей и 82,85% от активно работающих счетов.</w:t>
      </w:r>
    </w:p>
    <w:p>
      <w:pPr>
        <w:pStyle w:val="TextBodyIndent"/>
        <w:ind w:left="360" w:firstLine="720"/>
        <w:rPr>
          <w:b w:val="false"/>
          <w:b w:val="false"/>
        </w:rPr>
      </w:pPr>
      <w:r>
        <w:rPr>
          <w:b w:val="false"/>
        </w:rPr>
        <w:t>Работа по получению подтверждений по остаткам продолжается.</w:t>
      </w:r>
    </w:p>
    <w:p>
      <w:pPr>
        <w:pStyle w:val="Normal"/>
        <w:shd w:fill="FFFFFF" w:val="clear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По состоянию на 01.01.2010г. в ЗАО «Сберинвестбанк» было открыто 1 816 счетов юридическим лицам и индивидуальным предпринимателям в валюте РФ и иностранной валюте (в т.ч. 346 расчетных счета предпринимателей).</w:t>
      </w:r>
    </w:p>
    <w:p>
      <w:pPr>
        <w:pStyle w:val="Normal"/>
        <w:shd w:fill="FFFFFF" w:val="clear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В валюте РФ – 1 627 счета, в иностранной валюте 189 счетов.</w:t>
      </w:r>
    </w:p>
    <w:p>
      <w:pPr>
        <w:pStyle w:val="Normal"/>
        <w:shd w:fill="FFFFFF" w:val="clear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Бюджетные счета отсутствовали.</w:t>
      </w:r>
    </w:p>
    <w:p>
      <w:pPr>
        <w:pStyle w:val="Normal"/>
        <w:shd w:fill="FFFFFF" w:val="clear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Из 1 816 расчетных счетов юридических лиц и индивидуальных предпринимател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не работающих в 2009г. – 663 сче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вших (т.е. счетов, по которым в 2009 году проводились операции)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153 счетов (активно работающих – 438 счет).</w:t>
      </w:r>
    </w:p>
    <w:p>
      <w:pPr>
        <w:pStyle w:val="Normal"/>
        <w:shd w:fill="FFFFFF" w:val="clear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0г. по данной группе счетов получено подтверждение остатков от 406 клиентов, что составляет 22,4% от общего количества расчетных счетов юридических лиц и предпринимателей и 92,7% от активно работающих счетов.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11г. данные о подтверждении остатков средств по корреспондентским счетам кредитных организаций – корреспондентов (б/сч 30109), по корреспондентским счетам в кредитных организациях – корреспондентах (б/сч 30110)  получены по всем открытым корреспондентским счетам в полном объеме (по 57 корреспондентским счетам).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стоянию на 01.01.2010г. так же получены данные о подтверждении остатков средств по всем открытым корреспондентским счетам в полном объеме - по 55 корреспондентским счетам.</w:t>
      </w:r>
    </w:p>
    <w:p>
      <w:pPr>
        <w:pStyle w:val="Style13"/>
        <w:ind w:firstLine="708"/>
        <w:jc w:val="lef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о состоянию на 01.01.2011г. остаток по балансовому счету 47416 «</w:t>
      </w:r>
      <w:r>
        <w:rPr>
          <w:rFonts w:cs="Times New Roman" w:ascii="Times New Roman" w:hAnsi="Times New Roman"/>
          <w:sz w:val="24"/>
          <w:lang w:val="en-US" w:eastAsia="en-US"/>
        </w:rPr>
        <w:t xml:space="preserve">Суммы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упившие на корреспондентские  счета до выяснения</w:t>
      </w:r>
      <w:r>
        <w:rPr>
          <w:rFonts w:cs="Times New Roman" w:ascii="Times New Roman" w:hAnsi="Times New Roman"/>
          <w:sz w:val="24"/>
          <w:szCs w:val="24"/>
        </w:rPr>
        <w:t xml:space="preserve"> » составил  474 042.16 , в т.ч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59"/>
        <w:gridCol w:w="2183"/>
        <w:gridCol w:w="4646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оступления на счет 474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чина постановки на счет 4741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2.2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50.00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Для уточнения наименования получателя средст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возвращена в банк плательщика 11.01.11 г., в связи с отсутствием уточнения реквизитов получателя средств  в течении 5 дней 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iCs/>
              </w:rPr>
            </w:pPr>
            <w:r>
              <w:rPr>
                <w:lang w:val="en-US"/>
              </w:rPr>
              <w:t>4,650.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возвращена в банк плательщика 11.01.11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</w:rPr>
              <w:t>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00</w:t>
            </w:r>
            <w:r>
              <w:rPr>
                <w:rFonts w:cs="Times New Roman" w:ascii="Times New Roman" w:hAnsi="Times New Roman"/>
                <w:sz w:val="20"/>
              </w:rPr>
              <w:t>.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возвращена в банк плательщика 12.01.11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2.2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30.00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1.01.11 г., согласно полученного уточнения N 338 от 11.01.11 г.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6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1.01.11 г., согласно полученного уточнения N 337 от 11.01.10 г.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2.2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00.00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/>
              <w:t>Сумма возвращена в банк плательщика 14.01.11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8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2.01.11 г., согласно полученного уточнения N 339 от 12.01.11 г.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00.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/>
              <w:t>Сумма возвращена в банк плательщика 17.01.11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1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/>
              <w:t>Сумма возвращена в банк плательщика 17.01.11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</w:rPr>
              <w:t>.12.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6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3.01.11 г., согласно полученного уточнения N 342 от 13.01.11 г.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00.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2.01.11 г., согласно полученного уточнения N 341 от 12.01.11 г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3"/>
        <w:ind w:firstLine="708"/>
        <w:jc w:val="lef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о состоянию на 01.01.2010г. остаток по балансовому счету 47416 «</w:t>
      </w:r>
      <w:r>
        <w:rPr>
          <w:rFonts w:cs="Times New Roman" w:ascii="Times New Roman" w:hAnsi="Times New Roman"/>
          <w:sz w:val="24"/>
          <w:lang w:val="en-US" w:eastAsia="en-US"/>
        </w:rPr>
        <w:t xml:space="preserve">Суммы,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 w:eastAsia="en-US"/>
        </w:rPr>
        <w:t>поступившие на корреспондентские  счета до выяснения</w:t>
      </w:r>
      <w:r>
        <w:rPr>
          <w:rFonts w:cs="Times New Roman" w:ascii="Times New Roman" w:hAnsi="Times New Roman"/>
          <w:sz w:val="24"/>
        </w:rPr>
        <w:t xml:space="preserve"> » составил  303 882.50, в т.ч.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71"/>
        <w:gridCol w:w="2171"/>
        <w:gridCol w:w="4646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оступления на счет 474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чина постановки на счет 4741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00.0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Для уточнения наименования получателя средст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возвращена в банк плательщика 12.01.10 г., в связи с отсутствием уточнения реквизитов получателя средств  в течении 5 дней 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,495.0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возвращена в банк плательщика 12.01.10 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,154.0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умма зачислена на счет получателя 13.01.10 г., согласно полученного уточн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142 от 13.01.2010г.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12.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99.54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3.01.10 г., согласно полученного уточнения N 141 от 13.01.2010г.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12.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33.9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 непол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ного докумен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1.01.10 г., согласно полученного документа на бумажном носителе из ГРКЦ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widowControl/>
        <w:autoSpaceDE w:val="true"/>
        <w:ind w:firstLine="1170"/>
        <w:rPr/>
      </w:pPr>
      <w:r>
        <w:rPr>
          <w:b w:val="false"/>
          <w:bCs w:val="false"/>
          <w:color w:val="000000"/>
        </w:rPr>
        <w:t>События после отчетной даты (СПОД) за 2010г. отражены в соответствии требованиями действующего законодательства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2610" w:leader="none"/>
        </w:tabs>
        <w:autoSpaceDE w:val="true"/>
        <w:ind w:left="0" w:firstLine="720"/>
        <w:rPr/>
      </w:pPr>
      <w:r>
        <w:rPr>
          <w:b w:val="false"/>
          <w:bCs w:val="false"/>
          <w:color w:val="000000"/>
        </w:rPr>
        <w:t>Указанием ЦБР от 08 октября 2008г. № 2089-У «О порядке составления кредитными организациями годового бухгалтерского отчета»,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2610" w:leader="none"/>
        </w:tabs>
        <w:autoSpaceDE w:val="true"/>
        <w:ind w:left="0" w:firstLine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ложением Банка России от 26 марта 2007г. № 302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2"/>
        <w:widowControl/>
        <w:autoSpaceDE w:val="true"/>
        <w:ind w:firstLine="1170"/>
        <w:rPr/>
      </w:pPr>
      <w:r>
        <w:rPr>
          <w:b w:val="false"/>
          <w:bCs w:val="false"/>
          <w:color w:val="000000"/>
        </w:rPr>
        <w:t>СПОД, подтверждающими существовавшие на отчетную дату условия, в которых кредитная организация вела свою деятельность, отражены следующие операции:</w:t>
      </w:r>
    </w:p>
    <w:p>
      <w:pPr>
        <w:pStyle w:val="2"/>
        <w:widowControl/>
        <w:numPr>
          <w:ilvl w:val="0"/>
          <w:numId w:val="5"/>
        </w:numPr>
        <w:autoSpaceDE w:val="tru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енесение остатков по счетам 706 «Финансовый результат текущего года» на счет 707 «Финансовый результат прошлого года»;</w:t>
      </w:r>
    </w:p>
    <w:p>
      <w:pPr>
        <w:pStyle w:val="2"/>
        <w:widowControl/>
        <w:numPr>
          <w:ilvl w:val="0"/>
          <w:numId w:val="5"/>
        </w:numPr>
        <w:autoSpaceDE w:val="tru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/ списание комиссионных доходов за 2010 год;</w:t>
      </w:r>
    </w:p>
    <w:p>
      <w:pPr>
        <w:pStyle w:val="2"/>
        <w:widowControl/>
        <w:numPr>
          <w:ilvl w:val="0"/>
          <w:numId w:val="5"/>
        </w:numPr>
        <w:autoSpaceDE w:val="tru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 доходов по паям за 2010 год;</w:t>
      </w:r>
    </w:p>
    <w:p>
      <w:pPr>
        <w:pStyle w:val="2"/>
        <w:widowControl/>
        <w:numPr>
          <w:ilvl w:val="0"/>
          <w:numId w:val="5"/>
        </w:numPr>
        <w:autoSpaceDE w:val="tru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 процентных доходов за 2010 год;</w:t>
      </w:r>
    </w:p>
    <w:p>
      <w:pPr>
        <w:pStyle w:val="2"/>
        <w:widowControl/>
        <w:numPr>
          <w:ilvl w:val="0"/>
          <w:numId w:val="5"/>
        </w:numPr>
        <w:autoSpaceDE w:val="tru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сстановление РВП;</w:t>
      </w:r>
    </w:p>
    <w:p>
      <w:pPr>
        <w:pStyle w:val="2"/>
        <w:widowControl/>
        <w:numPr>
          <w:ilvl w:val="0"/>
          <w:numId w:val="5"/>
        </w:numPr>
        <w:tabs>
          <w:tab w:val="clear" w:pos="708"/>
          <w:tab w:val="left" w:pos="-2610" w:leader="none"/>
        </w:tabs>
        <w:autoSpaceDE w:val="true"/>
        <w:ind w:left="0" w:firstLine="71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рректировка начисленных процентов по привлеченным средствам (в связи с досрочным расторжением договора);</w:t>
      </w:r>
    </w:p>
    <w:p>
      <w:pPr>
        <w:pStyle w:val="2"/>
        <w:widowControl/>
        <w:numPr>
          <w:ilvl w:val="0"/>
          <w:numId w:val="5"/>
        </w:numPr>
        <w:tabs>
          <w:tab w:val="clear" w:pos="708"/>
          <w:tab w:val="left" w:pos="-2610" w:leader="none"/>
        </w:tabs>
        <w:autoSpaceDE w:val="true"/>
        <w:ind w:left="0" w:firstLine="71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 комиссионных расходов за 2010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сление/списание хозяйственных расходов за 2010г., по которым документы поступили после отчетной даты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сумм налогов и сборов за 2010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остатков со счета 707 «Финансовый результат прошлого года» на счет 708 «Прибыль прошлого года»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оценка ОС (недвижимое имущество) по состоянию на 01.01.2011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рректирующие события после отчетной даты отсутствуют. </w:t>
      </w:r>
    </w:p>
    <w:p>
      <w:pPr>
        <w:pStyle w:val="2"/>
        <w:widowControl/>
        <w:autoSpaceDE w:val="true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>По состоянию на 01.01.2011 г. ЗАО  «Сберинвестбанк» в своем составе филиалов не имеет. Действует головной офис по адресу: г.Екатеринбург, ул.Шаумяна,73 и 5 дополнительных офисов, в т.ч.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. Екатеринбурге по адресам: ул. Белинского, 56, </w:t>
      </w:r>
    </w:p>
    <w:p>
      <w:pPr>
        <w:pStyle w:val="TextBody"/>
        <w:ind w:left="114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ул. Кобозева, д.29а, ул. Малышева, 98,  ул. Орджоникидзе, 3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 г. Берёзовском по адресу: ул. Красных героев, 2-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ействует  операционная касса по адресу г. Екатеринбург, ул. Гоголя, 25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 2010 год среднесписочная численность сотрудников составила 123 человек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 xml:space="preserve">Председатель правления  </w:t>
        <w:tab/>
        <w:t xml:space="preserve">          </w:t>
        <w:tab/>
        <w:t xml:space="preserve">                     </w:t>
        <w:tab/>
        <w:t xml:space="preserve"> </w:t>
        <w:tab/>
        <w:t xml:space="preserve">  Д.Г. Сычев</w:t>
      </w:r>
    </w:p>
    <w:p>
      <w:pPr>
        <w:pStyle w:val="Heading3"/>
        <w:ind w:firstLine="7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firstLine="720"/>
        <w:rPr/>
      </w:pPr>
      <w:r>
        <w:rPr>
          <w:bCs/>
          <w:i w:val="false"/>
          <w:iCs w:val="false"/>
          <w:color w:val="000000"/>
        </w:rPr>
        <w:t xml:space="preserve">Главный бухгалтер                              </w:t>
        <w:tab/>
        <w:t xml:space="preserve">                        </w:t>
        <w:tab/>
        <w:t xml:space="preserve"> О.В. Зубова</w:t>
      </w:r>
    </w:p>
    <w:p>
      <w:pPr>
        <w:pStyle w:val="Heading2"/>
        <w:spacing w:lineRule="auto" w:line="360"/>
        <w:ind w:left="0" w:hanging="0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ind w:left="0" w:hanging="0"/>
        <w:rPr>
          <w:sz w:val="16"/>
        </w:rPr>
      </w:pPr>
      <w:r>
        <w:rPr>
          <w:sz w:val="16"/>
        </w:rPr>
        <w:t>Исполнитель: Зубова О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ел. 379-23-0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6"/>
        </w:rPr>
        <w:t>16 марта 2011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sectPr>
      <w:footerReference w:type="default" r:id="rId4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 New Roman" w:hAnsi="Times New Roman" w:cs="Times New Roman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i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">
    <w:name w:val="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Times New Roman" w:hAnsi="Times New Roman" w:cs="Times New Roman"/>
      <w:b/>
      <w:iCs w:val="false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>
      <w:rFonts w:ascii="Times New Roman" w:hAnsi="Times New Roman" w:cs="Times New Roman"/>
      <w:b/>
      <w:bCs/>
      <w:color w:val="000000"/>
      <w:sz w:val="24"/>
      <w:szCs w:val="22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b/>
      <w:bCs/>
      <w:color w:val="000000"/>
      <w:sz w:val="24"/>
      <w:szCs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Courier New" w:hAnsi="Courier New" w:cs="Courier New"/>
      <w:iCs w:val="false"/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iCs w:val="false"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Cs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iCs w:val="false"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iCs w:val="false"/>
      <w:sz w:val="20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before="0" w:after="120"/>
      <w:jc w:val="both"/>
    </w:pPr>
    <w:rPr>
      <w:rFonts w:ascii="Times New Roman" w:hAnsi="Times New Roman" w:cs="Times New Roman"/>
      <w:iCs w:val="false"/>
      <w:sz w:val="20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426" w:leader="none"/>
        <w:tab w:val="left" w:pos="7088" w:leader="none"/>
      </w:tabs>
      <w:ind w:left="426" w:right="282" w:firstLine="709"/>
      <w:jc w:val="both"/>
    </w:pPr>
    <w:rPr>
      <w:rFonts w:ascii="Times New Roman" w:hAnsi="Times New Roman" w:cs="Times New Roman"/>
      <w:iCs w:val="false"/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risk.ru/PAR_var.html" TargetMode="External"/><Relationship Id="rId3" Type="http://schemas.openxmlformats.org/officeDocument/2006/relationships/hyperlink" Target="http://www.finrisk.ru/HS_var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7:00Z</dcterms:created>
  <dc:creator>Чернега Юрий Васильевич</dc:creator>
  <dc:description/>
  <cp:keywords/>
  <dc:language>en-US</dc:language>
  <cp:lastModifiedBy>ignashkina_es</cp:lastModifiedBy>
  <cp:lastPrinted>2011-03-29T11:42:00Z</cp:lastPrinted>
  <dcterms:modified xsi:type="dcterms:W3CDTF">2011-04-12T05:09:00Z</dcterms:modified>
  <cp:revision>3</cp:revision>
  <dc:subject/>
  <dc:title>Пояснительная записка </dc:title>
</cp:coreProperties>
</file>