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1283335" cy="122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620062, Россия, Екатеринбург, ул. Генеральская, 3.   тел/факс (343) 375-</w:t>
      </w:r>
      <w:r>
        <w:rPr>
          <w:rFonts w:cs="Arial" w:ascii="Arial" w:hAnsi="Arial"/>
          <w:sz w:val="20"/>
          <w:lang w:val="en-US"/>
        </w:rPr>
        <w:t>65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en-US"/>
        </w:rPr>
        <w:t>50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en-US"/>
        </w:rPr>
        <w:t>E-mail: bank@kbumb</w:t>
      </w:r>
      <w:r>
        <w:rPr/>
        <w:t>.ru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годовому бухгалтерскому отчету за 2010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едитной организации Общество с ограниченной ответственностью Коммерческий банк «Уральский межрегиональный банк» ( ООО КБ «УМБ»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сновная деятельность Банк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BCparagrahinNotes"/>
        <w:spacing w:lineRule="auto" w:line="36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sz w:val="24"/>
          <w:szCs w:val="24"/>
          <w:lang w:val="ru-RU"/>
        </w:rPr>
        <w:t>Общество с ограниченной ответственностью Коммерческий банк «Уральский межрегиональный банк»  создано  в соответствии с решением учредителей от 08.02.1991г. с наименованием Коммерческий банк «Качканарбанк» и зарегистрировано Центральным банком Российской Федерации 17.04.1991 года, регистрационный номер 1441.</w:t>
      </w:r>
    </w:p>
    <w:p>
      <w:pPr>
        <w:pStyle w:val="ABCparagrahinNotes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sz w:val="24"/>
          <w:szCs w:val="24"/>
          <w:lang w:val="ru-RU"/>
        </w:rPr>
        <w:t>В соответствии с решением участников от 18.03.1999г. наименование организационно-правовой формы  приведено в соответствие с действующим законодательством и фирменное (полное официальное) наименование изменено на Общество с ограниченной ответственностью  Коммерческий банк «Качканарбанк», сокращенно – ООО КБ «Качканарбанк».</w:t>
      </w:r>
    </w:p>
    <w:p>
      <w:pPr>
        <w:pStyle w:val="ABCparagrahinNotes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sz w:val="24"/>
          <w:szCs w:val="24"/>
          <w:lang w:val="ru-RU"/>
        </w:rPr>
        <w:t>В соответствие с решением Общего собрания участников  от 25.12.2001г. фирменное  (полное официальное) наименование банка изменено на Общество с ограниченной ответственностью Коммерческий банк «Уральский межрегиональный банк», сокращенное наименование -  ООО КБ «УМБ».</w:t>
      </w:r>
    </w:p>
    <w:p>
      <w:pPr>
        <w:pStyle w:val="ABCparagrahinNotes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sz w:val="24"/>
          <w:szCs w:val="24"/>
          <w:lang w:val="ru-RU"/>
        </w:rPr>
        <w:t xml:space="preserve">Запись о регистрации кредитной организации внесена в единый государственный реестр 23.07.2002г., основной государственный регистрационный номер 1026600000063.   </w:t>
      </w:r>
    </w:p>
    <w:p>
      <w:pPr>
        <w:pStyle w:val="ABCparagrahinNotes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sz w:val="24"/>
          <w:szCs w:val="24"/>
          <w:lang w:val="ru-RU"/>
        </w:rPr>
        <w:t>Деятельность Банка  осуществляется в соответствии с выданными Центральным банком Российской Федерации  лицензиями на осуществление банковских операций:</w:t>
      </w:r>
    </w:p>
    <w:p>
      <w:pPr>
        <w:pStyle w:val="ABCparagrahinNotes"/>
        <w:spacing w:lineRule="auto" w:line="360"/>
        <w:rPr/>
      </w:pPr>
      <w:r>
        <w:rPr>
          <w:rFonts w:cs="Arial" w:ascii="Arial" w:hAnsi="Arial"/>
          <w:sz w:val="24"/>
          <w:szCs w:val="24"/>
          <w:lang w:val="ru-RU"/>
        </w:rPr>
        <w:t>- со средствами юридических  лиц в рублях и иностранной валюте (без права привлечения во вклады денежных средств  физических лиц) от 20.05.2004г. № 1441,</w:t>
      </w:r>
    </w:p>
    <w:p>
      <w:pPr>
        <w:pStyle w:val="ABCparagrahinNotes"/>
        <w:spacing w:lineRule="auto" w:line="3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на привлечение во вклады денежных средств  физических лиц в рублях и иностранной валюте от 20.05.2004г. № 1441, </w:t>
      </w:r>
    </w:p>
    <w:p>
      <w:pPr>
        <w:pStyle w:val="ABCparagrahinNotes"/>
        <w:spacing w:lineRule="auto" w:line="3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на привлечение  во вклады и размещение драгоценных металлов  от 13.08.2010г. № 1441.</w:t>
      </w:r>
    </w:p>
    <w:p>
      <w:pPr>
        <w:pStyle w:val="ABCparagrahinNotes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sz w:val="24"/>
          <w:szCs w:val="24"/>
          <w:lang w:val="ru-RU"/>
        </w:rPr>
        <w:t>Профессиональная  деятельность Банка на рынке ценных  бумаг осуществляется на основании следующих лицензий:</w:t>
      </w:r>
    </w:p>
    <w:p>
      <w:pPr>
        <w:pStyle w:val="ABCparagrahinNotes"/>
        <w:spacing w:lineRule="auto" w:line="3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лицензии профессионального участника рынка ценных бумаг  на осуществление брокерской деятельности № 066-13056-100000 от 27 апреля 2010г.,</w:t>
      </w:r>
    </w:p>
    <w:p>
      <w:pPr>
        <w:pStyle w:val="ABCparagrahinNotes"/>
        <w:spacing w:lineRule="auto" w:line="360"/>
        <w:rPr/>
      </w:pPr>
      <w:r>
        <w:rPr>
          <w:rFonts w:cs="Arial" w:ascii="Arial" w:hAnsi="Arial"/>
          <w:sz w:val="24"/>
          <w:szCs w:val="24"/>
          <w:lang w:val="ru-RU"/>
        </w:rPr>
        <w:t xml:space="preserve">- лицензии профессионального участника рынка ценных бумаг  на осуществление дилерской  деятельности № 066-13056-100000 от 27 апреля 2010г., </w:t>
      </w:r>
    </w:p>
    <w:p>
      <w:pPr>
        <w:pStyle w:val="ABCparagrahinNotes"/>
        <w:spacing w:lineRule="auto" w:line="3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лицензии  профессионального участника рынка ценных  бумаг на осуществление  деятельности  по управлению ценными бумагами № 066-12368-100000 от 14 июля 2009г.</w:t>
      </w:r>
    </w:p>
    <w:p>
      <w:pPr>
        <w:pStyle w:val="ABCparagrahinNotes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sz w:val="24"/>
          <w:szCs w:val="24"/>
          <w:lang w:val="ru-RU"/>
        </w:rPr>
        <w:t>Банк предоставляет общие банковские услуги в рублях и иностранной валюте, привлекает депозиты  и занимается кредитованием, оперирует на межбанковском  рынке,  занимается переводом  платежей в России и предоставляет прочие банковские услуги своим клиентам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ABCparagrahinNotes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</w:t>
      </w:r>
      <w:r>
        <w:rPr>
          <w:rFonts w:cs="Arial" w:ascii="Arial" w:hAnsi="Arial"/>
          <w:sz w:val="24"/>
          <w:szCs w:val="24"/>
          <w:lang w:val="ru-RU"/>
        </w:rPr>
        <w:t xml:space="preserve">Зарегистрированный юридический адрес Банка: 620062, г. Екатеринбург, ул. Генеральская, дом 3. По состоянию на 01 января  2011 года филиалов Банк не имел. </w:t>
      </w:r>
    </w:p>
    <w:p>
      <w:pPr>
        <w:pStyle w:val="ABCparagrahinNotes"/>
        <w:spacing w:lineRule="auto" w:line="36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</w:t>
      </w:r>
      <w:r>
        <w:rPr>
          <w:rFonts w:cs="Arial" w:ascii="Arial" w:hAnsi="Arial"/>
          <w:sz w:val="24"/>
          <w:szCs w:val="24"/>
          <w:lang w:val="ru-RU"/>
        </w:rPr>
        <w:t>По состоянию на 01 января  2011 года численность персонала Банка составила: среднесписочная - 40 человек, фактическая – 37 человек.</w:t>
      </w:r>
    </w:p>
    <w:p>
      <w:pPr>
        <w:pStyle w:val="ABCparagrahinNotes"/>
        <w:spacing w:lineRule="auto" w:line="360"/>
        <w:rPr>
          <w:rFonts w:ascii="Arial" w:hAnsi="Arial" w:cs="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lang w:val="ru-RU"/>
        </w:rPr>
        <w:t xml:space="preserve">          </w:t>
      </w:r>
      <w:r>
        <w:rPr>
          <w:rFonts w:cs="Arial" w:ascii="Arial" w:hAnsi="Arial"/>
          <w:sz w:val="24"/>
          <w:szCs w:val="24"/>
          <w:lang w:val="ru-RU"/>
        </w:rPr>
        <w:t xml:space="preserve">Стратегия Банка  в отчетном периоде предусматривала рост активных операций.  </w:t>
      </w:r>
      <w:r>
        <w:rPr>
          <w:rFonts w:cs="Arial" w:ascii="Arial" w:hAnsi="Arial"/>
          <w:sz w:val="24"/>
          <w:szCs w:val="24"/>
        </w:rPr>
        <w:t xml:space="preserve">Главным видом деятельности  было кредитование реального сектора экономики.  </w:t>
      </w:r>
      <w:r>
        <w:rPr>
          <w:rFonts w:cs="Arial" w:ascii="Arial" w:hAnsi="Arial"/>
          <w:sz w:val="24"/>
          <w:szCs w:val="24"/>
          <w:lang w:val="ru-RU"/>
        </w:rPr>
        <w:t xml:space="preserve">В стратегических планах  Банка на 2011 год предусмотрено  развитие  бизнеса не только в секторе кредитования, но и на  рынке ценных  бумаг (в том числе осуществление операций по доверительному управлению), осуществление  операций с драгоценными металлами,  внедрение новых банковских продуктов с использованием пластиковых карт.  </w:t>
      </w:r>
    </w:p>
    <w:p>
      <w:pPr>
        <w:pStyle w:val="ABCparagrahinNotes"/>
        <w:spacing w:lineRule="auto" w:line="36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</w:t>
      </w:r>
      <w:r>
        <w:rPr>
          <w:rFonts w:cs="Arial" w:ascii="Arial" w:hAnsi="Arial"/>
          <w:sz w:val="24"/>
          <w:szCs w:val="24"/>
          <w:lang w:val="ru-RU"/>
        </w:rPr>
        <w:t>В 3 квартале 2009 года Банк приобрёл 70% долей в уставном капитале  Общества с ограниченной ответственностью инвестиционная финансовая компания «Ява - Управление Финансами», тем самым образовав консолидированную группу.  В связи с тем, что валюта баланса ООО «Инвестиционная финансовая компания «Ява - Управление Финансами» по состоянию на 01.01.2010 года составляет менее 1% валюты баланса ООО КБ «УМБ», в публикуемой   консолидированной отчётности   по формам № 0409802 «Консолидированный балансовый отчёт», № 0409803 « Консолидированный отчёт о прибылях и убытках», № 0409805 «Отчёт об обязательных нормативах банковской (консолидированной) группы  данные за 2009 год не приводятся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Банк  в своей деятельности руководствуется Федеральным Законом РФ от 02 декабря 1990 г № 395-1 «О банках и банковской деятельности» с последующими изменениями и дополнениями, другими нормативными актами, действующими на территории РФ, Уставом Банка, решениями Правления Банк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нципы учетной политик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Учетная политика Банка определяет совокупность способов ведения бухгалтерского учета в соответствии с Федеральным Законом РФ от 21 ноября 1996 г № 129-ФЗ «О бухгалтерском учете» для обеспечения формирования достоверной информации о результатах деятельности Банк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« Учетная политика банка 2010 года» основана на Положении Банка России  от 26. 03. 2007 г № 302-П«О правилах ведения бухгалтерского учета в кредитных организациях, расположенных на территории Российской Федерации» (далее – Правила), других документах Банка России, регламентирующих вопросы учета и отчетности, положений (стандартов) бухгалтерского учета, позволяющих реализовать принципы единообразного отражения банковских операций по счетам рабочего плана счетов бухгалтерского учета, утвержденного Председателем Правления Банк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Бухгалтерский учет имущества, обязательств и хозяйственных операций ведется в валюте РФ (рублях и копейках) на основе натуральных измерителей в денежном выражении путем сплошного, непрерывного, документального и взаимосвязанного их отражения в соответствии с рабочим планом счетов бухгалтерского учета, содержащим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сновные средства учитываются на счетах по их учету в первоначальной оценке, приобретенные за плату – исходя из фактически произведенных затрат, включая расходы по доставке, монтажу, сборке и установке, таможенные пошлины, не возмещаемые налоги, регистрационные сборы, государственные пошлины и иные платежи, возникающие в связи с приобретением права собственности на объекты основных средств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д основными средствами в целях бухгалтерского учета понимается  часть имущества банка со сроком полезного использования, превышающем 12 месяцев, используемого в качестве средств труда для оказания услуг, управления организацией, а также в случаях, предусмотренных санитарно-гигиеническими, технико-эксплуатационными и другими специальными техническими нормами и требованиями. С учетом положений, установленных законодательством РФ, установлен лимит стоимости предметов для принятия к бухгалтерскому учету в составе основных средств в размере 20 000 рублей на дату приобретени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Предметы стоимостью ниже установленного лимита стоимости независимо от срока службы учитываются в составе материальных запасов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Независимо от цены приобретения, к основным средствам относится оружие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К основным средствам относятся также капитальные вложения в арендованные объекты основных средств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Учетной политике Банка на 2010 год установлен линейный метод начисления амортизации в течение всего срока полезного использования объектов основных средств. Амортизация по основным средствам, приобретенным до 01. 01. 2002 года начислялась ежемесячно по нормам, утвержденным  Постановлением Совмина СССР 22. 10. 1990 г. № 1072; после 01. 01. 2002 г в соответствии с Постановлением Правительства РФ от 01. 01. 2002 г № 1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Банк относит все фактически произведенные расходы по текущему ремонту всех видов основных средств, включая арендованные, непосредственно на соответствующую статью расходов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Нематериальных активов Банк не име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оставе материальных запасов учитываются материальные ценности, используемые для оказания услуг, управленческих, хозяйственных и социально-бытовых нужд. Учет материальных запасов производится на  балансовом  счете  № 610. Материальные запасы списываются на расходы Банка при их передаче в эксплуатацию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Учетная политика Банка в отношении эмиссионных операций с векселями основывается на Инструкции Банка России от 23 февраля 1995 г № 26, действующей в части, не противоречащей Правилам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огласно действующим нормативным документам Банка России все выпущенные банком ценные бумаги отражаются в бухгалтерском учете по номинальной стоимости. При размещении ценных бумаг по цене ниже номинала величина дисконта учитывается на активном балансовом счете № 52503 «Дисконт по выпущенным ценным бумагам»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Учетная политика Банка в отношении учета вложений в ценные бумаги (кроме векселей) определяется Приложением 11 к Правилам «Порядок бухгалтерского учета вложений (инвестиций в ценные бумаги и операций с ценными бумагами» (далее – Порядок)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Учетная политика в отношении активных операций Банка с векселями строится на основе Инструкции Банка России № 26, действующей в части, не противоречащей Правилам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Простые векселя могут выпускаться в обращение со следующими сроками платежа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 «по предъявлении» - вексель может быть предъявлен к оплате в любой день, начиная с даты составления векселя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«по предъявлении, но не ранее » - вексель может не оплачиваться ранее срока, указанного на нем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 «во столько-то времени от предъявления» - вексель может быть предъявлен к оплате в любой день, начиная с даты составления векселя и подлежит оплате в течение определенного количества дней от предъявления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) «на определенный день» - оплачивается при наступлении срока платежа, указанного на векселе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ервом случае вексель будет учитываться на счетах до востребовани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о втором случае вексель будет учитываться до наступления указанного срока в соответствии с порядком, установленным для срочных векселей, а при наступлении указанного срока, переноситься на счета до востребования, где учитывается далее как вексель «по предъявлении»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третьем случае вексель будет учитываться на счетах до востребования, а после предъявления – в соответствии с порядком, установленным для срочных векселей, то есть, переноситься со счетов до востребования на счета по учету векселей со сроком погашени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четвертом случае вексель учитывается в соответствии с порядком, установленном для срочных векселей, а после наступления срока – переноситься на счет по учету векселей «к исполнению»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отличие от дисконтных (срочных) векселей, которые учитываются на балансовых счетах второго порядка по срокам, фактически оставшимся до их погашения (оплаты), процентные векселя могут учитываться как на счетах «до востребования»,так и на счетах по учету срочных векселей, в зависимости от вида сроков платеж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Учетная политика Банка в отношении порядка создания резервов на возможные потери под учтенные Банком  векселя, их корректировки, порядка списания векселей на просрочку строится в соответствии с Инструкцией Банка России от 26. 03. 2004 г № 254-П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Учетная политика Банка в отношении расчетно-кассовых операций строится в полном соответствии с Положениями Банка России:   от 24  апреля 2008 г № 318-П «Положение о порядке ведения кассовых операций и правилах хранения, перевозки и инкассации банкнот  и монеты Банка России  в кредитных организациях на территории Российской Федерации»; от 03 октября 2002 г № 2-П «О безналичных расчетах в Российской Федерации» и Приложением к нему № 33 «Рекомендуемый порядок отражения основных операций в бухгалтерском учете кредитных организаций при совершении расчетов через счета ЛОРО, НОСТРО и через счета межфилиальных расчетов»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Учетная политика Банка в отношении операций по кредитованию физических и юридических лиц строится в полном соответствии с Положением Банка России «О правилах ведения бухгалтерского учета в кредитных организациях, расположенных на территории Российской Федерации» от 26 марта   2007 г №302 -П (далее – Правила), Положением Банка России от 31 августа 1998 г № 54-П «Порядок предоставления (размещения) кредитными организациями денежных средств и их возврата (погашения)» в редакции Положения Банка России от 27 июля 2001 г № 144-П, Положением Банка России от 26 июня 1998 г № 39-П «О порядке начисления процентов по операциям, связанным с привлечением и размещением денежных средств банками, и отражения указанных операций по счетам бухгалтерского учета», Налоговым кодексом РФ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рядок создания резерва на возможные потери по размещенным денежным средствам регулируется в  соответствии с Инструкцией Банка России от 26. 03. 2004 г № 254-П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рядок налогообложения резервов на возможные потери по ссудам установлен  с 01 января 2002 г статьей 292  гл. 25 Налогового кодекса РФ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Учетная политика Банка в отношении операций по межбанковскому кредитованию (активные операции) строится в порядке, аналогичном порядку для учета операций по кредитованию физических и юридических лиц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Учетная политика Банка в отношении операций по межбанковскому кредитованию (пассивные операции) строится в полном соответствии с Положением Банка России: от 31 августа 1998 г № 54-П «Порядок предоставления (размещения) кредитными организациями денежных средств и их возврата (погашения)», в редакции Положения № 144-П; от 26 июня 1998 г № 39-П «О порядке начисления процентов по операциям, связанным с привлечением и размещением денежных средств банками, и отражения указанных операций по счетам бухгалтерского учета», с последующими изменениями и дополнениями; Налоговым кодексом РФ.  В Банке используется «метод начислений» в соответствии с  требованиями Положения № 302-П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Дебиторская и кредиторская задолженность отражается в учете в рублях в сумме фактической задолженност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Согласно действующим Правилам в Учетной политике Банка закреплен принцип отражения доходов и расходов Банка по  методу начисления. Этот принцип означает, что финансовые  результаты операций (доходы и расходы)  отражаются в бухгалтерском учёте по факту их совершения, а не по факту получения или уплаты денежных средств (их эквивалентов). Доходы и расходы отражаются в бухгалтерском учёте  в том периоде, к которому они относятся  и учитываются   нарастающим итогом в течение отчетного года на счетах по учёту финансового результата текущего года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Доходами Банка признается увеличение экономических выгод, приводящее к увеличению собственных средств (капитала) кредитной организации (за исключением вкладов акционеров или участников) и происходящее в форме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тока активов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овышения стоимости активов в результате переоценки (за исключением переоценки основных средств, нематериальных активов и ценных бумаг "имеющихся в наличии для продажи", относимой на увеличение добавочного капитала) или уменьшения резервов на возможные потер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увеличения активов в результате конкретных операций по поставке (реализации) активов, выполнению работ, оказанию услуг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уменьшения обязательств, не связанного с уменьшением или выбытием соответствующих актив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ми Банка признается уменьшение экономических выгод, приводящее к уменьшению собственных средств (капитала) кредитной организации (за исключением его распределения между акционерами или участниками) и происходящее в форме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выбытия активов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нижения стоимости активов в результате переоценки (за исключением переоценки (уценки) основных средств, нематериальных активов и ценных бумаг, "имеющихся в наличии для продажи", относимой на уменьшение добавочного капитала), создания (увеличения) резервов на возможные потери или износ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уменьшения активов в результате конкретных операций по поставке (реализации) активов, выполнению работ, оказанию услуг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увеличения обязательств, не связанного с получением (образованием) соответствующих активов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 и расходы определяются с учетом разниц, связанных с применением встроенных производных инструментов, неотделяемых от основного договора (далее - НВПИ)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ход признается в бухгалтерском учете при наличии следующих условий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аво на получение этого дохода кредитной организацией вытекает из конкретного договора или подтверждено иным соответствующим образом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сумма дохода может быть определен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отсутствует неопределенность в получении доход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в результате конкретной операции по поставке (реализации) актива, выполнению работ, оказанию услуг право собственности на поставляемый актив перешло от кредитной организации к покупателю или работа принята заказчиком, услуга оказан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 признается в бухгалтерском учете при наличии следующих условий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расход производится (возникает) в соответствии с конкретным договором, требованиями законодательных и иных нормативных актов, обычаями делового оборот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сумма расхода может быть определен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отсутствует неопределенность в отношении расход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ериодичность списания доходов и расходов будущих периодов на доходы и расходы отчетного периода -  ежемесячно. При наступлении периода, к которому они относятся, расходы будущих периодов (балансовый счет 61403)  списываются полностью или частично на расходы отчетного периода, доходы будущих периодов (балансовый счет 61304) – на доходы отчетного периода в той их части, которая относится к отчетному периоду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ериодичность получения доходов от передачи имущества в текущую аренду или лизинг устанавливается соответствующими договорами. При этом арендная плата, поступившая авансом, должна учитываться как доходы будущих периодов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целях формирования полной и достоверной информации о порядке учета для целей налогообложения операций, осуществленных в течение отчетного периода, Банком осуществлялся налоговый учет. Налоговый учет доходов и расходов, полученных от (понесенных при) осуществления банковской деятельности, ведется на основании отражения операций и сделок в аналитическом учете в соответствии с установленным 25-ой главой НК РФ порядком признания дохода и расхода и «Учетной политикой банка для целей налогообложения»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Доходы и расходы в целях налогообложения признаются таковыми в том отчетном периоде, в котором имели место, независимо от фактического поступления (выплаты или иной формы оплаты, денежных средств, иного имущества (прав) (метод начисления)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пределение налогооблагаемой базы Банком производится согласно данным налогового учета, ведущегося в соответствии с 25-ой главой НК РФ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оответствии с Уставом Банк создает резервный фонд в размере  5% от фактически оплаченного уставного капитала путём  ежегодных отчислений от неиспользованной  прибыли  не менее 5%. Фонды Банк создает в соответствии с «Положением о порядке формирования и  использования  фондов»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Исчисление налога и расчеты с бюджетом по налогу на добавленную стоимость производится Банком согласно Налоговому кодексу РФ часть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гл. 21. Банк  включает в затраты суммы налога, уплаченные поставщиком по приобретенным товарам (работам, услугам). При этом вся сумма налога, полученная по  операциям, подлежащим налогообложению, подлежит уплате в бюджет (ст. 170 п. 5 НК РФ)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оответствии со ст. 25 ФЗ «О банках и банковской деятельности» Банк депонирует средства в Фонд обязательных резервов в ГРКЦ ГУ Банка России по Свердловской области. Расчет производится  в соответствии с Положением Банка России от 07.08.2009 г. № 342-П. В 2010 году  все требования по резервированию средств Банком выполнялись без нарушений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течении отчетного года  в Учетную политику Банка  были внесены изменения в связи с расширением круга банковских  операций ( изменения в «Рабочий план счетов»), изменением действующего законодательства  в  области ведения бухгалтерского учёта. Изменения,  внесенные в Учетную политику, не оказали влияния  на сопоставимость отдельных показателей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На 2011 г. принята Учетная политика Банка с учетом изменений, вносимых Банком России (Указание  Банка России от 08 ноября  2010г. № 2514-У, Указание  Банка России от 13 ноября  2010г. № 2519-У) и Налоговым кодексом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состоянию на 01 декабря 2010 года произведена инвентаризация  всех учитываемых  на балансовых и внебалансовых счетах    денежных средств и ценностей, основных средств, материальных запасов, предметов, учитываемых внесистемно,   по требованиям и обязательствам по банковским операциям, расчетов с дебиторами и кредиторами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состоянию на 01 января  2011 года произведена ревизия кассы. Фактическое наличие имущества и ценностей в результате инвентаризации соответствуют данным бухгалтерского учета.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Произведена сверка дебиторской и кредиторской задолженности, числящейся на счетах №№ 60311, 60312 « Расчеты с поставщиками, подрядчиками и покупателями», №№ 47422, 47423 « Требования по прочим операциям»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состоянию на 01.01.2011 года на счете № 60312 числится остаток в сумме 113 тыс. руб.,  отражения событий после отчётной даты  на счёте № 60312 не производилось. По состоянию на 01.01.2011 года на счете № 60311 числится остаток в сумме 42 тыс. руб.,   после отражения событий после отчётной даты   остаток на  счёте № 60311 равен 195 тыс.руб. Сверка задолженности оформлена двусторонними актами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По состоянию на 01.01.2011г.  остаток на балансовом счёте  № 47416 «Суммы, поступившие на корреспондентский счет до выяснения» равен  нулю.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 состоянию на 01.01.2011г. произведена сверка остатков по счетам аналитического и синтетического учетов. Расхождений не установлено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По состоянию на 01.01.2011г. произведена сверка остатков на счетах в Банке России на основании выписок, полученных от учреждения Банка России. Остатки на балансовых и внебалансовых счетах подтверждены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первый рабочий день обеспечена выдача выписок по всем  лицевым счетам клиентов по состоянию на 01.01.2011г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На 04 февраля  2011 года получено 177 подтверждений остатков по состоянию на 01 января 2011 года  по открытым счетам  юридических лиц, кредитных организаций и индивидуальных предпринимателей, что составляет  32,5  % от всех открытых счетов юридических лиц и кредитных организаций, и 73,1  % от «работающих» счетов.  По полученным подтверждениям остатков по открытым счетам расхождений не выявлено. Работа по получению подтверждений остатков продолжается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По состоянию на 01.01.2011г. начислены и отражены по соответствующим счетам проценты за декабрь, рассчитаны и отражены по соответствующим счетам резервы на возможные потери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опоставимые данные за отчетный и предшествующий год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</w:rPr>
        <w:t>(тыс.руб.)</w:t>
      </w:r>
    </w:p>
    <w:tbl>
      <w:tblPr>
        <w:tblW w:w="9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6"/>
        <w:gridCol w:w="1623"/>
        <w:gridCol w:w="139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01.01.2011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01.01.2010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0год к 2009 году,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Денежные и краткосрочные сред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- денежные средства  и кор. счет  в ЦБ РФ: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 78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33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7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обязательные резервы, перечисленные в Банк Росс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88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орреспондентские счета в др.банках РФ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0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9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денежных и краткосрочных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 30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5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1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Ссудная и приравненная к ней задолженность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МБ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текущие ссу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09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7 8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43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росроченные ссу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 2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,6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резерв на возможные потери по ссуда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 0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3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5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учтенные векс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просроченные векс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резерв на возможные потери по МБ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резерв на возможные потери по векселя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ссудная и приравненная к ней задолженность за вычетом резер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 2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 2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3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Прочие актив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 3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Прочее участ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55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Денежные и краткосрочные средства</w:t>
      </w:r>
      <w:r>
        <w:rPr>
          <w:rFonts w:cs="Arial" w:ascii="Arial" w:hAnsi="Arial"/>
        </w:rPr>
        <w:t xml:space="preserve">  представляют собой наличные средства и активы Банка в ЦБ РФ (средства на корреспондентском счете в РКЦ и фонд обязательных резервов). Обязательные резервы представляют собой средства, депонируемые в ЦБ РФ и не предназначены для финансирования ежедневных операций Банка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 активы</w:t>
      </w:r>
      <w:r>
        <w:rPr>
          <w:rFonts w:cs="Arial" w:ascii="Arial" w:hAnsi="Arial"/>
        </w:rPr>
        <w:t xml:space="preserve"> представляют собой текущую дебиторскую задолженность (по расчетам с бюджетом,  с поставщиками и подрядчиками), активы, переданные в доверительное управление, требования по прочим операциям и по начислению процентов (без СПОД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Структура кредитного портфеля Банка по отраслям экономик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( тыс.руб.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260"/>
        <w:gridCol w:w="1260"/>
        <w:gridCol w:w="126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с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 01.01.2011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 01.01.2010года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,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 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9 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виды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зические л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 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сновные операции, оказывающее наибольшее влияние на финансовый результат деятельности Банка  – операции по кредитованию клиентов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Текущий  кредитный портфель Банка уменьшился на 16,56 процента по сравнению с уровнем 2009 года. Наибольшие темпы роста кредитования  достигнуты по  кредитованию   предприятий оптовой и розничной торговли  - объемы кредитования  увеличились на 11,44%  и составляют  37,5 % от  текущего кредитного портфеля. Объемы кредитования  физических лиц  претерпели существенные изменения в связи с образовавшейся просроченной задолженностью   и составляют  всего 3,74% от  текущего кредитного портфел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оцентная ставка по кредитному портфелю на 1 января 2011 года варьировалась от 13% до 23%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Кредитование клиентов Банк производил  за счет  собственных средств, а так же за счёт привлеченных средств в виде депозитов физических лиц и  межбанковских кредитов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Банк в течение года учитывал векселя  кредитных организаций и других эмитентов. Для принятия решения о приобретении векселя  учитываются: информация о кредитной истории эмитента, ликвидность векселедателя и его финансовое состояние. По состоянию на 01 января 2011 года в балансе Банка не числятся учтённые векселя кредитных организаций и третьих лиц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За 2010 год сохранился объём размещения временно свободных денежных средств  на межбанковском рынке, где Банк зарекомендовал себя как надёжный и выгодный партнёр. Диапазон процентных ставок, в зависимости от суммы и  сроков размещения, составлял    от 1,25 % до 5,5 % годовых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о состоянию на 01.01.2011 года в балансе Банка числятся размещенные   межбанковские кредиты на сумму 160 млн. руб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Средства клиентов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/>
        </w:rPr>
        <w:t xml:space="preserve"> </w:t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54"/>
        <w:gridCol w:w="1080"/>
        <w:gridCol w:w="1080"/>
        <w:gridCol w:w="108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01.01.20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01.01.2010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сч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сче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на счетах коммерческих организаций, находящихся в государственной ( кроме федеральной) собственности (сч.40602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на счетах негосударственных финансовых организаций ( сч. 40701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на счетах негосударственных коммерческих организаций ( сч.40702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 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на счетах негосударственных некоммерческих организаций ( сч.40703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на счетах индивидуальных предпринимателей ( сч. 40802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е лица- нерезиденты ( сч. 40807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на  прочих счетах физических лиц  (сч. 40817)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а физических лиц-нерезидентов (сч.40820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в депозитах негосударственных финансовых организаций ( сч. 42003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в депозитах негосударственных коммерческих организаций ( сч. 42104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в депозитах негосударственных коммерческих организаций ( сч. 42105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изических ли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 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 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средств клиент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 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 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6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2010 году  количество обслуживаемых Банком расчетных счетов  юридических лиц и индивидуальных предпринимателей  увеличилось по сравнению с 2009 годом в 1,16 раза (или на 78 счетов),  остатки денежных средств на счетах юридических лиц и предпринимателей увеличились в 1,05 раза (или на 14 443 тыс. руб.). Количество обслуживаемых счетов   физических лиц увеличилось  в 2010 году в 1,23 раза (или  на 199 счетов), остатки    денежных средств на счетах физических лиц уменьшились  в 0,13 раза (или на  421 тыс. руб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Изменение балансовой стоимости основных средств (ОС) за 2010 год.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 тыс.руб.)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914"/>
        <w:gridCol w:w="1686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стать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стоимос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плен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из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таточная стоим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к на начало  отчетного периода  ( на 01.01.2010г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3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О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стоимость и накопленная амортизация по выбывшим О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оценка О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изационные отчисления в течении отчетного пери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3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3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к на конец отчетного периода ( на 01.01.2011г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5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6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7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Анализ результатов деятельност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</w:rPr>
        <w:t>За 2010 год получена балансовая прибыль в сумме 108 313тыс. руб., что в 1,687 раза  (или на 44133 тыс. руб.) больше аналогичного показателя за 2009 год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Структура доходов за 2010  год  представлена в таблице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тыс.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440"/>
        <w:gridCol w:w="21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 20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 200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(-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отчётный пери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, полученные по предоставленным кредитам, депозитам, прочим размещенным средст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 3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 7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42 37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енные от операций с ценными бумаг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7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енные от операций с иностранной валют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 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 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91 04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енные в виде дивиде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196 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енные от доверитель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5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2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7 33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3 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4 0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80 35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 том числ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осстановление сумм со счетов фондов и резер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5 6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7 9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72 29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комиссия по расчетно-кассовым  опер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4 7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3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3 62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доходы, полученные за обработку документов, обслуживание выч. техники, от информацион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 28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о другим опер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8 85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23 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34 8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1 00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литика Банка, направленная на увеличение доли активов, приносящих наибольший доход, в абсолютных величинах  позволила  получить доход за 2010 год в сумме   1123821     тыс. руб., что ниже дохода за 2009 год  в 1,018 раза (или на    11004  тыс. руб.).  Без учета доходов по восстановлению резервов (645 661 тыс. руб.), доходы  Банка составили  478160 тыс. руб., что в 1,15 раза больше, чем за 2009 год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сновными доходными статьями в 2010 году для Банка был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ные дивиденды в сумме 196 000 тыс.руб., которые составили 17,44% от совокупных доходов и 41,0% от доходов без учёта РВП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проценты, полученные по предоставленным кредитам, депозитам и иным размещенным средствам, которые составили  144339  тыс.руб. или  12,84%     от совокупных доходов и 30,18% от доходов без учёта РВП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ходы, полученные от операций с иностранной валютой (включая положительную переоценку средств в иностранной валюте) – в сумме 84 108 тыс. руб. или 7,48% от совокупных доходов и 17,59 % от доходов без учёта РВПС, 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  <w:b/>
          <w:i/>
        </w:rPr>
        <w:t>Структура расходов Банка в динамике представлена в таблице</w:t>
      </w:r>
      <w:r>
        <w:rPr>
          <w:rFonts w:cs="Arial" w:ascii="Arial" w:hAnsi="Arial"/>
          <w:i/>
        </w:rPr>
        <w:t>: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</w:rPr>
        <w:t>тыс.руб.)</w:t>
      </w:r>
    </w:p>
    <w:tbl>
      <w:tblPr>
        <w:tblW w:w="882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41"/>
        <w:gridCol w:w="1726"/>
        <w:gridCol w:w="1726"/>
      </w:tblGrid>
      <w:tr>
        <w:trPr>
          <w:trHeight w:val="10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(-) за отчётный пери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уплаченные за привеченные кредит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уплаченные юрид. лицам по привлеченным средства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9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уплаченные физическим лица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2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2" w:firstLine="18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8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операциям с ценными бумаг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61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операциям с иностранной валюто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2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9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8 7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аппара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2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 75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расходы, в т.ч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 0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7 6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 65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тчисления в фонды и резерв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 24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 4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6 19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расходы по оплате за обслуживание вычислительной техники, служебного автотранспорта,  в разрешенных случаях, других машин и оборудования, за информационные услуги , почтовые, телефонные услуг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расходы на ремонт ( кроме автотранспорт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2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расходы по охран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0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            амортизационные отчисления по основным средствам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арендная пла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76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лог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9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6 81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страховые взнос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приобретение программ  (неисключительные прав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75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расходы по вступлению в платёжную систему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IS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расходы по обслуживанию пластиковых кар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1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приобретение памятных мон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46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расходы по доверительному управлени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0 37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прочие расход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8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 13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РАСХОД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 6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70 6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26 946</w:t>
            </w:r>
          </w:p>
        </w:tc>
      </w:tr>
    </w:tbl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Расходы Банка за 2010 год уменьшились на   126 946   тыс. руб. или  в   1,135    раза по сравнению с уровнем 2009 года. Наиболее заметное уменьшение произошло за счет изменения размера РВПС;  за счёт операций с иностранной валютой (отрицательная переоценка средств в иностранной валюте)  в связи с  уменьшением  остатков по счетам клиентов Банка в иностранной валюте; за счёт снижения процентных расходов в виде начисленных процентов по депозитам физических лиц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Без учета расходов по созданию РВПС (78,86% в общем объёме расходов) расходы Банка составили   199 456    тыс. руб., что в 1,51 раза меньше аналогичного показателя за 2009 год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Значительную часть расходов составила отрицательная переоценка по остаткам на счетах в иностранной валюте в сумме 84 220 тыс. руб. или 8,92% от совокупных расходов и 42,22% от расходов без учета величины РВПС, процентные расходы в сумме 33519 тыс. руб. или 3,55 % от совокупных расходов и 18,81% от расходов без учёта величины РВПС. Увеличились административно-управленческие расходы, которые составили  47119  тыс. руб. (без учёта расходов по операциям по доверительному управлению, приобретению монет и расходов по налогу на дивиденды)  или  4,99  % от совокупных расходов и 23,62 % от расходов без учёта величины РВПС, что объясняется развитием бизнеса и ростом объемов операций.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Управление рисками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BCparagrahinNotes"/>
        <w:spacing w:lineRule="auto" w:line="36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</w:t>
      </w:r>
      <w:r>
        <w:rPr>
          <w:rFonts w:cs="Arial" w:ascii="Arial" w:hAnsi="Arial"/>
          <w:sz w:val="24"/>
          <w:szCs w:val="24"/>
          <w:lang w:val="ru-RU"/>
        </w:rPr>
        <w:t xml:space="preserve">Управление рисками Банком  осуществляется в отношении финансовых  рисков (кредитного, валютного, ликвидности,  процентного), операционных рисков (в т.ч. правового, персонала, технологий,  риск потери деловой репутации). </w:t>
      </w:r>
    </w:p>
    <w:p>
      <w:pPr>
        <w:pStyle w:val="ABCparagrahinNotes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</w:t>
      </w:r>
      <w:r>
        <w:rPr>
          <w:rFonts w:cs="Arial" w:ascii="Arial" w:hAnsi="Arial"/>
          <w:sz w:val="24"/>
          <w:szCs w:val="24"/>
          <w:lang w:val="ru-RU"/>
        </w:rPr>
        <w:t xml:space="preserve">Главной задачей управления финансовыми рисками является определение лимитов риска и дальнейшее обеспечение их соблюдения. Оценка принимаемого риска служит основой для оптимального распределения капитала с учетом ценообразования по операциям и для оценки результатов деятельности.   </w:t>
      </w:r>
    </w:p>
    <w:p>
      <w:pPr>
        <w:pStyle w:val="ABCparagrahinNotes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</w:t>
      </w:r>
      <w:r>
        <w:rPr>
          <w:rFonts w:cs="Arial" w:ascii="Arial" w:hAnsi="Arial"/>
          <w:sz w:val="24"/>
          <w:szCs w:val="24"/>
          <w:lang w:val="ru-RU"/>
        </w:rPr>
        <w:t>Управление операционными рисками должно обеспечивать надлежащее соблюдение внутренних регламентов и процедур в целях минимизации рисков.</w:t>
      </w:r>
    </w:p>
    <w:p>
      <w:pPr>
        <w:pStyle w:val="ABCparagrahinNotes"/>
        <w:spacing w:lineRule="auto" w:line="36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Cs/>
          <w:i/>
          <w:iCs/>
          <w:sz w:val="24"/>
          <w:szCs w:val="24"/>
          <w:lang w:val="ru-RU"/>
        </w:rPr>
        <w:t xml:space="preserve">             </w:t>
      </w:r>
      <w:r>
        <w:rPr>
          <w:rFonts w:cs="Arial" w:ascii="Arial" w:hAnsi="Arial"/>
          <w:bCs/>
          <w:i/>
          <w:iCs/>
          <w:sz w:val="24"/>
          <w:szCs w:val="24"/>
          <w:lang w:val="ru-RU"/>
        </w:rPr>
        <w:t>Кредитный риск.</w:t>
      </w:r>
      <w:r>
        <w:rPr>
          <w:rFonts w:cs="Arial" w:ascii="Arial" w:hAnsi="Arial"/>
          <w:sz w:val="24"/>
          <w:szCs w:val="24"/>
          <w:lang w:val="ru-RU"/>
        </w:rPr>
        <w:t xml:space="preserve"> Банк принимает на себя кредитный риск, а именно риск несвоевременного возврата задолженности, частично или полностью. Для управления кредитным риском в Банке создана система управления кредитным риском: кредитного портфеля в целом и по конкретному заемщику. Банк контролирует кредитный риск, устанавливая лимиты на одного заемщика или группу связанных заемщиков, а также по группам классифицированного кредитного портфеля. Лимиты пересматриваются не реже одного раза в год. Лимиты кредитного риска утверждаются кредитным Комитетом Банка. Фактическое соблюдение лимитов в отношении уровня принимаемого риска контролируется на ежедневной основе. Лимиты по крупным сделкам утверждаются кредитным комитетом и Советом Директоров Банка.</w:t>
      </w:r>
    </w:p>
    <w:p>
      <w:pPr>
        <w:pStyle w:val="ABCparagrahinNotes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</w:t>
      </w:r>
      <w:r>
        <w:rPr>
          <w:rFonts w:cs="Arial" w:ascii="Arial" w:hAnsi="Arial"/>
          <w:sz w:val="24"/>
          <w:szCs w:val="24"/>
          <w:lang w:val="ru-RU"/>
        </w:rPr>
        <w:t xml:space="preserve">Управление кредитным риском осуществляется посредством регулярного анализа способности потенциальных заемщиков погасить процентные платежи и основную сумму задолженности, а также через изменение кредитных лимитов. Банк управляет кредитным риском путем получения залога и поручительств компаний, физических лиц. </w:t>
      </w:r>
    </w:p>
    <w:p>
      <w:pPr>
        <w:pStyle w:val="ABCparagrahinNotes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</w:t>
      </w:r>
      <w:r>
        <w:rPr>
          <w:rFonts w:cs="Arial" w:ascii="Arial" w:hAnsi="Arial"/>
          <w:sz w:val="24"/>
          <w:szCs w:val="24"/>
          <w:lang w:val="ru-RU"/>
        </w:rPr>
        <w:t xml:space="preserve">Максимальный уровень кредитного риска Банка, как правило, отражается в балансовой стоимости финансовых активов. </w:t>
      </w:r>
    </w:p>
    <w:p>
      <w:pPr>
        <w:pStyle w:val="ABCparagrahinNotes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</w:t>
      </w:r>
      <w:r>
        <w:rPr>
          <w:rFonts w:cs="Arial" w:ascii="Arial" w:hAnsi="Arial"/>
          <w:sz w:val="24"/>
          <w:szCs w:val="24"/>
          <w:lang w:val="ru-RU"/>
        </w:rPr>
        <w:t>Кредитный риск по внебалансовым финансовым инструментам определен как вероятность убытков из-за неспособности другого участника выполнить условия договора. Банк применяет ту же кредитную политику в отношении условных обязательств, что и в отношении балансовых финансовых инструментов, основанную на процедурах утверждения сделок, использования лимитов, ограничивающих риск, и процедур мониторинга.</w:t>
      </w:r>
    </w:p>
    <w:p>
      <w:pPr>
        <w:pStyle w:val="ABCparagrahinNotes"/>
        <w:spacing w:lineRule="auto" w:line="360"/>
        <w:rPr/>
      </w:pPr>
      <w:r>
        <w:rPr>
          <w:rFonts w:eastAsia="Arial" w:cs="Arial" w:ascii="Arial" w:hAnsi="Arial"/>
          <w:bCs/>
          <w:i/>
          <w:iCs/>
          <w:sz w:val="24"/>
          <w:szCs w:val="24"/>
          <w:lang w:val="en-US"/>
        </w:rPr>
        <w:t xml:space="preserve">         </w:t>
      </w:r>
      <w:r>
        <w:rPr>
          <w:rFonts w:eastAsia="Arial" w:cs="Arial" w:ascii="Arial" w:hAnsi="Arial"/>
          <w:bCs/>
          <w:i/>
          <w:iCs/>
          <w:sz w:val="24"/>
          <w:szCs w:val="24"/>
          <w:lang w:val="ru-RU"/>
        </w:rPr>
        <w:t xml:space="preserve">   </w:t>
      </w:r>
      <w:r>
        <w:rPr>
          <w:rFonts w:eastAsia="Arial" w:cs="Arial" w:ascii="Arial" w:hAnsi="Arial"/>
          <w:bCs/>
          <w:i/>
          <w:iCs/>
          <w:sz w:val="24"/>
          <w:szCs w:val="24"/>
          <w:lang w:val="en-US"/>
        </w:rPr>
        <w:t xml:space="preserve"> </w:t>
      </w:r>
      <w:r>
        <w:rPr>
          <w:rFonts w:cs="Arial" w:ascii="Arial" w:hAnsi="Arial"/>
          <w:bCs/>
          <w:i/>
          <w:iCs/>
          <w:sz w:val="24"/>
          <w:szCs w:val="24"/>
          <w:lang w:val="ru-RU"/>
        </w:rPr>
        <w:t>Рыночный риск.</w:t>
      </w:r>
      <w:r>
        <w:rPr>
          <w:rFonts w:cs="Arial" w:ascii="Arial" w:hAnsi="Arial"/>
          <w:sz w:val="24"/>
          <w:szCs w:val="24"/>
          <w:lang w:val="ru-RU"/>
        </w:rPr>
        <w:t xml:space="preserve"> Банк принимает на себя рыночный риск, связанный с открытыми позициями по процентным, валютным и долевым инструментам, которые подвержены риску общих и специфических изменений на рынке. </w:t>
      </w:r>
      <w:r>
        <w:rPr>
          <w:rFonts w:cs="Arial" w:ascii="Arial" w:hAnsi="Arial"/>
          <w:bCs/>
          <w:i/>
          <w:iCs/>
          <w:sz w:val="24"/>
          <w:szCs w:val="24"/>
          <w:lang w:val="ru-RU"/>
        </w:rPr>
        <w:t xml:space="preserve">Валютный риск является частью рыночного риска. </w:t>
      </w:r>
      <w:r>
        <w:rPr>
          <w:rFonts w:cs="Arial" w:ascii="Arial" w:hAnsi="Arial"/>
          <w:sz w:val="24"/>
          <w:szCs w:val="24"/>
          <w:lang w:val="ru-RU"/>
        </w:rPr>
        <w:t xml:space="preserve">Банк принимает на себя риск, связанный с  колебанием  курсов различных валют, которое оказывает влияние на финансовое положение и потоки денежных средств Банка. Правление Банка установило лимиты суммарной ОВП и ОВП по видам валют и контролирует   их соблюдение на ежедневной основе. </w:t>
      </w:r>
    </w:p>
    <w:p>
      <w:pPr>
        <w:pStyle w:val="ABCparagrahinNotes"/>
        <w:spacing w:lineRule="auto" w:line="360"/>
        <w:rPr/>
      </w:pPr>
      <w:r>
        <w:rPr>
          <w:rFonts w:eastAsia="Arial" w:cs="Arial" w:ascii="Arial" w:hAnsi="Arial"/>
          <w:bCs/>
          <w:i/>
          <w:iCs/>
          <w:sz w:val="24"/>
          <w:szCs w:val="24"/>
          <w:lang w:val="ru-RU"/>
        </w:rPr>
        <w:t xml:space="preserve">            </w:t>
      </w:r>
      <w:r>
        <w:rPr>
          <w:rFonts w:cs="Arial" w:ascii="Arial" w:hAnsi="Arial"/>
          <w:bCs/>
          <w:i/>
          <w:iCs/>
          <w:sz w:val="24"/>
          <w:szCs w:val="24"/>
          <w:lang w:val="ru-RU"/>
        </w:rPr>
        <w:t xml:space="preserve">Риск ликвидности. </w:t>
      </w:r>
      <w:r>
        <w:rPr>
          <w:rFonts w:cs="Arial" w:ascii="Arial" w:hAnsi="Arial"/>
          <w:sz w:val="24"/>
          <w:szCs w:val="24"/>
          <w:lang w:val="ru-RU"/>
        </w:rPr>
        <w:t>Риск ликвидности возникает при несовпадении сроков требования по активам, погашения по обязательствам. Банк подвержен риску в связи с ежедневной необходимостью использования имеющихся денежных средств для расчетов по счетам клиентов, при наступлении срока погашения депозитов, выдаче кредитов, произведением выплат по гарантиям и по производным финансовым инструментам. Банк не аккумулирует денежные средства на случай единовременного выполнения обязательств по всем вышеуказанным требованиям, исходя из накопленного опыта работы, можно с достаточной долей точности прогнозировать необходимый уровень денежных средств для выполнения данных обязательств. Риском ликвидности управляет Финансовый комитет Банка.</w:t>
      </w:r>
    </w:p>
    <w:p>
      <w:pPr>
        <w:pStyle w:val="ABCparagrahinNotes"/>
        <w:spacing w:lineRule="auto" w:line="360"/>
        <w:rPr/>
      </w:pPr>
      <w:r>
        <w:rPr>
          <w:rFonts w:eastAsia="Arial" w:cs="Arial" w:ascii="Arial" w:hAnsi="Arial"/>
          <w:bCs/>
          <w:i/>
          <w:iCs/>
          <w:sz w:val="24"/>
          <w:szCs w:val="24"/>
          <w:lang w:val="ru-RU"/>
        </w:rPr>
        <w:t xml:space="preserve">          </w:t>
      </w:r>
      <w:r>
        <w:rPr>
          <w:rFonts w:cs="Arial" w:ascii="Arial" w:hAnsi="Arial"/>
          <w:bCs/>
          <w:i/>
          <w:iCs/>
          <w:sz w:val="24"/>
          <w:szCs w:val="24"/>
          <w:lang w:val="ru-RU"/>
        </w:rPr>
        <w:t xml:space="preserve">Риск процентной ставки. </w:t>
      </w:r>
      <w:r>
        <w:rPr>
          <w:rFonts w:cs="Arial" w:ascii="Arial" w:hAnsi="Arial"/>
          <w:sz w:val="24"/>
          <w:szCs w:val="24"/>
          <w:lang w:val="ru-RU"/>
        </w:rPr>
        <w:t xml:space="preserve">Банк принимает на себя риск, связанный с влиянием колебаний рыночных процентных ставок на финансовое положение, потоки денежных средств. В случае неожиданного изменения такие колебания могут повышать и снижать уровень процентной маржи. </w:t>
      </w:r>
    </w:p>
    <w:p>
      <w:pPr>
        <w:pStyle w:val="ABCparagrahinNotes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</w:t>
      </w:r>
      <w:r>
        <w:rPr>
          <w:rFonts w:cs="Arial" w:ascii="Arial" w:hAnsi="Arial"/>
          <w:sz w:val="24"/>
          <w:szCs w:val="24"/>
          <w:lang w:val="ru-RU"/>
        </w:rPr>
        <w:t>Банк подвержен процентному риску в результате своей деятельности по предоставлению кредитов по фиксированным процентным ставкам в суммах и  сроках, отличающихся от сумм и сроков привлечения средств под фиксированные процентные ставки. На практике процентные ставки, как правило, устанавливаются на короткий срок. Кроме того, процентные ставки, зафиксированные в условиях договоров как по активам, так и по обязательствам, нередко пересматриваются на основе взаимной договоренности в соответствии с текущей рыночной ситуацией. Процентный риск рассчитывается на ежедневной основе. Лимиты на величину процентного риска в относительном выражении устанавливаются Финансовым комитетом Банк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 xml:space="preserve">События после отчетной даты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оответствии с Указанием  Банка России от 08.10.2008г.№ 2089-У «О порядке составления кредитными организациями годового  отчета», событием после отчетной даты признается факт деятельности Банка, который происходит в период между  отчетной датой и датой составления годового  отчета и который оказывает или может оказать существенное влияние на  финансовое состояние  отчетного периода.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Согласно утвержденной «Учетной политике Банка» на 2010 год, </w:t>
      </w:r>
      <w:r>
        <w:rPr>
          <w:rFonts w:cs="Arial" w:ascii="Arial" w:hAnsi="Arial"/>
          <w:i/>
        </w:rPr>
        <w:t>к события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после отчетной даты</w:t>
      </w:r>
      <w:r>
        <w:rPr>
          <w:rFonts w:cs="Arial" w:ascii="Arial" w:hAnsi="Arial"/>
        </w:rPr>
        <w:t xml:space="preserve">, подтверждающим  существовавшие на отчетную дату условия, в которых Банк осуществлял свою деятельность (корректирующие события после отчётной даты), </w:t>
      </w:r>
      <w:r>
        <w:rPr>
          <w:rFonts w:cs="Arial" w:ascii="Arial" w:hAnsi="Arial"/>
          <w:i/>
        </w:rPr>
        <w:t>отнесены, вне зависимости  от критерия существенности, следующие начисления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-   начисления по налогам и сборам за отчетный год в полном объеме, по которым в соответствии с законодательством Российской Федерации Банк является налогоплательщиком и плательщиком сборов, вне зависимости от  критерия  существенности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 начисления  в полном объёме по хозяйственным операциям Банка за 2010 год (получение после отчётной даты первичных документов, подтверждающих совершение операций до отчётный даты и (или) определяющих стоимость работ, услуг, активов по таким операциям, а также уточняющих суммы доходов и расходов),  которые произошли в период между отчётной датой и датой подписания настоящего годового отчёта( дата подписания годового отчёта –04 февраля 2011 года)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исправительные бухгалтерские записи по хозяйственным операциям Банка в полном объёме.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В соответствии с п. 3.2.2 и п. 3.2.4    Указания  Банка России от 08.10.2008г. № 2089-У  «О порядке составления кредитными организациями годового отчёта»,  к событиям после отчётной даты отнесены операции  по переносу остатков, отражённых на счёте № 70606 «Финансовый результата текущего года», на    балансовый счёт №  707 «Финансовый результат прошлого года» в первый рабочий день нового 2011 года и перенос остатков 31 января 2011 года  со счёта № 707 на счёт 708 «Прибыль (убыток) прошлого года» как завершающие записи  по отражению событий после отчётной даты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Фактов неприменения правил бухгалтерского учета в случаях, когда они не позволяют достоверно  отразить имущественное состояние и финансовые результаты деятельности организации, в отчетном периоде не было. Решений о реорганизации Банка,  об эмиссии ценных бумаг, о крупных сделках, связанных с приобретением и выбытием основных средств,  финансовых активов, решений о существенном снижении стоимости основных средств, а также решений о прекращении применения Банком основополагающего допущения (принципа «непрерывность деятельности»),  после отчетной  даты не принималось.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Событий после отчётной даты, носящих  некорректирующий характер, в ООО КБ «УМБ» не выявлено.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  <w:i/>
        </w:rPr>
        <w:t xml:space="preserve">Публикуемая отчетность.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3"/>
        <w:spacing w:lineRule="auto" w:line="312" w:before="0" w:after="0"/>
        <w:ind w:left="0" w:firstLine="85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Банк  публикует годовой бухгалтерский отчет в соответствии с Указанием ЦБ РФ от 12.11.2009г. № 2332-У «О перечне, формах и порядке составления и предоставления форм отчетности кредитных организаций  в Центральный Банк Российской Федерации» (в редакции последующих изменений и дополнений).</w:t>
      </w:r>
    </w:p>
    <w:p>
      <w:pPr>
        <w:pStyle w:val="3"/>
        <w:spacing w:lineRule="auto" w:line="312" w:before="0" w:after="0"/>
        <w:ind w:left="0" w:firstLine="85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публикуемых формах отчетности:</w:t>
      </w:r>
    </w:p>
    <w:p>
      <w:pPr>
        <w:pStyle w:val="3"/>
        <w:spacing w:lineRule="auto" w:line="312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№ 0409806 «Бухгалтерский баланс (публикуемая форма) на 01.01.2011г.,</w:t>
      </w:r>
    </w:p>
    <w:p>
      <w:pPr>
        <w:pStyle w:val="3"/>
        <w:spacing w:lineRule="auto" w:line="312" w:before="0" w:after="0"/>
        <w:ind w:left="0" w:firstLine="851"/>
        <w:jc w:val="both"/>
        <w:rPr/>
      </w:pPr>
      <w:r>
        <w:rPr>
          <w:rFonts w:cs="Arial" w:ascii="Arial" w:hAnsi="Arial"/>
          <w:sz w:val="24"/>
          <w:szCs w:val="24"/>
        </w:rPr>
        <w:t>- № 0409807 «Отчет о прибылях и убытках (публикуемая форма) за 2010 год,</w:t>
      </w:r>
    </w:p>
    <w:p>
      <w:pPr>
        <w:pStyle w:val="3"/>
        <w:spacing w:lineRule="auto" w:line="312" w:before="0" w:after="0"/>
        <w:ind w:left="0" w:firstLine="851"/>
        <w:jc w:val="both"/>
        <w:rPr/>
      </w:pPr>
      <w:r>
        <w:rPr>
          <w:rFonts w:cs="Arial" w:ascii="Arial" w:hAnsi="Arial"/>
          <w:sz w:val="24"/>
          <w:szCs w:val="24"/>
        </w:rPr>
        <w:t>- № 0409808 «Отчёт об уровне достаточности капитала, величине резервов на покрытие сомнительных ссуд и иных активов (публикуемая форма)» по состоянию на 01.01.2011г.,</w:t>
      </w:r>
    </w:p>
    <w:p>
      <w:pPr>
        <w:pStyle w:val="3"/>
        <w:spacing w:lineRule="auto" w:line="312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№ 0409813 «Сведения об обязательных нормативах (публикуемая  форма)» по состоянию на 01.01.2011г.  </w:t>
      </w:r>
    </w:p>
    <w:p>
      <w:pPr>
        <w:pStyle w:val="3"/>
        <w:spacing w:lineRule="auto" w:line="312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№ 0409814 «Отчёт о движении денежных средств (публикуемая форма)»  за 2010 год.</w:t>
      </w:r>
    </w:p>
    <w:p>
      <w:pPr>
        <w:pStyle w:val="3"/>
        <w:spacing w:lineRule="auto" w:line="312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spacing w:lineRule="auto" w:line="312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ные данные публикуются в сопоставимости с отчетными данными за предыдущий год.</w:t>
      </w:r>
    </w:p>
    <w:p>
      <w:pPr>
        <w:pStyle w:val="3"/>
        <w:spacing w:lineRule="auto" w:line="312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Данные формы </w:t>
      </w:r>
      <w:r>
        <w:rPr>
          <w:rFonts w:cs="Arial" w:ascii="Arial" w:hAnsi="Arial"/>
          <w:b/>
        </w:rPr>
        <w:t xml:space="preserve">№ 0409814 «Отчёт о движении денежных средств  (публикуемая форма)» за 2010 год </w:t>
      </w:r>
      <w:r>
        <w:rPr>
          <w:rFonts w:cs="Arial" w:ascii="Arial" w:hAnsi="Arial"/>
        </w:rPr>
        <w:t>с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целью сопоставимости данных пересчитаны  по графе 4 «Денежные потоки за предыдущий отчётный период» по следующим статьям</w:t>
      </w:r>
      <w:r>
        <w:rPr>
          <w:b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4"/>
        <w:spacing w:lineRule="auto" w:line="360"/>
        <w:ind w:left="360" w:hanging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</w:t>
      </w:r>
      <w:r>
        <w:rPr/>
        <w:t>( тыс.руб.)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683"/>
        <w:gridCol w:w="1828"/>
        <w:gridCol w:w="2112"/>
        <w:gridCol w:w="1853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 w:val="false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color w:val="000000"/>
              </w:rPr>
              <w:t xml:space="preserve">статьи отчёта о движении денежных средств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 xml:space="preserve">Наименование статьи  отчёта о движении денежных средств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Данные на 01.01.2010г., подлежащие публикации на 01.01.2011г. и сопоставимые с данными на 01.01.2011г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 xml:space="preserve">Опубликованные данные на 01.01.2010г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Расхождения и причина расхождения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bCs/>
                <w:color w:val="000000"/>
              </w:rPr>
              <w:t>.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Денежные средства, полученные от/использованные  в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en-US"/>
              </w:rPr>
              <w:t>105 59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en-US"/>
              </w:rPr>
              <w:t>84 3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+ 21</w:t>
            </w:r>
            <w:r>
              <w:rPr>
                <w:rFonts w:cs="Arial" w:ascii="Arial" w:hAnsi="Arial"/>
                <w:b w:val="false"/>
                <w:bCs/>
                <w:color w:val="000000"/>
                <w:lang w:val="en-US"/>
              </w:rPr>
              <w:t> </w:t>
            </w:r>
            <w:r>
              <w:rPr>
                <w:rFonts w:cs="Arial" w:ascii="Arial" w:hAnsi="Arial"/>
                <w:b w:val="false"/>
                <w:bCs/>
                <w:color w:val="000000"/>
              </w:rPr>
              <w:t>281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(сумма отрицательной переоценки в иностранной валюте в отчёте за 2009год учитывалась по строке1.1.7, в отчёте за 2010 год – по строке 4)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en-US"/>
              </w:rPr>
              <w:t>1.1.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Доходы за вычетом расходов  по операциям с иностранной валют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3 50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-17 77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+21 281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(сумма отрицательной переоценки в иностранной валюте в отчёте за 2009год учитывалась по строке1.1.7, в отчёте за 2010 год – по строке 4)</w:t>
            </w:r>
          </w:p>
          <w:p>
            <w:pPr>
              <w:pStyle w:val="2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1.1.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Операционные расходы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- 46 3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eastAsia="Arial" w:cs="Arial" w:ascii="Arial" w:hAnsi="Arial"/>
                <w:b w:val="false"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 w:val="false"/>
                <w:bCs/>
                <w:color w:val="000000"/>
              </w:rPr>
              <w:t>-52 4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eastAsia="Arial" w:cs="Arial"/>
                <w:b w:val="false"/>
                <w:b w:val="false"/>
                <w:bCs/>
                <w:color w:val="000000"/>
              </w:rPr>
            </w:pPr>
            <w:r>
              <w:rPr>
                <w:rFonts w:eastAsia="Arial" w:cs="Arial" w:ascii="Arial" w:hAnsi="Arial"/>
                <w:b w:val="false"/>
                <w:bCs/>
                <w:color w:val="000000"/>
              </w:rPr>
              <w:t xml:space="preserve">        </w:t>
            </w:r>
          </w:p>
          <w:p>
            <w:pPr>
              <w:pStyle w:val="2"/>
              <w:ind w:left="0" w:hanging="0"/>
              <w:rPr/>
            </w:pPr>
            <w:r>
              <w:rPr>
                <w:rFonts w:eastAsia="Arial" w:cs="Arial" w:ascii="Arial" w:hAnsi="Arial"/>
                <w:b w:val="false"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 w:val="false"/>
                <w:bCs/>
                <w:color w:val="000000"/>
              </w:rPr>
              <w:t xml:space="preserve">+6 046 </w:t>
            </w:r>
          </w:p>
          <w:p>
            <w:pPr>
              <w:pStyle w:val="2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  <w:p>
            <w:pPr>
              <w:pStyle w:val="2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  <w:t xml:space="preserve">(В  ранее действующей форме публикуемой отчётности данная сумма отражалась по данной строке отражались все налоги, за исключением налога   на прибыль, в ныне действующей форме отчётности – налоги не отражаются вообще) </w:t>
            </w:r>
          </w:p>
          <w:p>
            <w:pPr>
              <w:pStyle w:val="2"/>
              <w:ind w:left="0" w:hanging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1.1.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Расход (возмещение) по налога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- 33 2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- 27 216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 xml:space="preserve">(ранее строка называлась: 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1.1.10.  Расход/возмещение по налогу на прибыл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eastAsia="Arial" w:cs="Arial" w:ascii="Arial" w:hAnsi="Arial"/>
                <w:b w:val="false"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 w:val="false"/>
                <w:bCs/>
                <w:color w:val="000000"/>
              </w:rPr>
              <w:t>- 6 046</w:t>
            </w:r>
          </w:p>
          <w:p>
            <w:pPr>
              <w:pStyle w:val="2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  <w:t xml:space="preserve">(В  ранее действующей форме публикуемой отчётности данная сумма отражалась по  строке 1.1.9, в которой  отражались все налоги, за исключением налога   на прибыль, в ныне действующей форме отчётности – отражаются все налоги) </w:t>
            </w:r>
          </w:p>
          <w:p>
            <w:pPr>
              <w:pStyle w:val="2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  <w:p>
            <w:pPr>
              <w:pStyle w:val="2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1.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Прирост (снижение) чистых денежных средств от операционных активов и обязательств, всего, в том числе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-92 2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eastAsia="Arial" w:cs="Arial" w:ascii="Arial" w:hAnsi="Arial"/>
                <w:b w:val="false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color w:val="000000"/>
              </w:rPr>
              <w:t>-86 12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eastAsia="Arial" w:cs="Arial" w:ascii="Arial" w:hAnsi="Arial"/>
                <w:b w:val="false"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 w:val="false"/>
                <w:bCs/>
                <w:color w:val="000000"/>
              </w:rPr>
              <w:t>- 6 084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  <w:t>(в действующей форме отчётности исключена строка 1.2.3. чистый прирост/снижение по средствам в кредитных организациях. Эти данные отражаются по строкам 5.1. и 5.2.)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1.2.3. Отчёта за 2009 год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Чистый прирост/снижение по средствам в кредитных организация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-  6 084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6 084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  <w:t>В отчёте за 2010 год данная строка исключена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1.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Итого по разделу  (ст.1.1+ст.1.2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19 47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- 7 89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+ 27 365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 xml:space="preserve">( </w:t>
            </w: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  <w:t>исключение переоценки в иностранной валюте по сроке 1.1.7  и исключение  строки 1.2.3. отчёта за 2009 год( итого 21281+6084</w:t>
            </w:r>
            <w:r>
              <w:rPr>
                <w:rFonts w:cs="Arial" w:ascii="Arial" w:hAnsi="Arial"/>
                <w:b w:val="false"/>
                <w:bCs/>
                <w:color w:val="000000"/>
              </w:rPr>
              <w:t>)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 xml:space="preserve">4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 и их эквивален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- 21 2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- 21 281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  <w:t>( в отчёте за 2009 год данная сумма учитывалась по строке 1.1.7)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Прирост (использование) денежных средств и их эквивалент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- 13 4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-19 5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+ 6 084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  <w:t>В  ранее действующей форме публикуемой отчётности данная сумма отражалась по статье 1.2.3. «Чистый прирост</w:t>
            </w: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  <w:t>снижение  по средства в кредитных организациях.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5.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Денежные средства и их эквиваленты на начало отчётног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259 1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250 839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+ 8 291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  <w:t xml:space="preserve">В  ранее действующей форме публикуемой отчётности  не учитывался остаток на счете 30110  на 01.01.2009г 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5.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Денежные средства и их эквиваленты на начало отчётног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245 7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231 33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eastAsia="Arial" w:cs="Arial" w:ascii="Arial" w:hAnsi="Arial"/>
                <w:b w:val="false"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 w:val="false"/>
                <w:bCs/>
                <w:color w:val="000000"/>
              </w:rPr>
              <w:t>+ 14 375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  <w:t>В  ранее действующей форме публикуемой отчётности  не учитывался остаток на счете 30110  на 01.01.2010г</w:t>
            </w:r>
          </w:p>
        </w:tc>
      </w:tr>
    </w:tbl>
    <w:p>
      <w:pPr>
        <w:pStyle w:val="3"/>
        <w:spacing w:lineRule="auto" w:line="312" w:before="0" w:after="0"/>
        <w:ind w:left="0" w:firstLine="851"/>
        <w:jc w:val="both"/>
        <w:rPr/>
      </w:pPr>
      <w:r>
        <w:rPr/>
      </w:r>
    </w:p>
    <w:p>
      <w:pPr>
        <w:pStyle w:val="ABCparagrahinNotes"/>
        <w:spacing w:lineRule="auto" w:line="360"/>
        <w:rPr>
          <w:rFonts w:ascii="Arial" w:hAnsi="Arial" w:cs="Arial"/>
          <w:sz w:val="24"/>
          <w:szCs w:val="24"/>
          <w:lang w:val="ru-RU"/>
        </w:rPr>
      </w:pPr>
      <w:r>
        <w:rPr>
          <w:lang w:val="ru-RU"/>
        </w:rPr>
        <w:t xml:space="preserve">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       </w:t>
      </w:r>
    </w:p>
    <w:p>
      <w:pPr>
        <w:pStyle w:val="ABCparagrahinNotes"/>
        <w:spacing w:lineRule="auto" w:line="36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cs="Arial" w:ascii="Arial" w:hAnsi="Arial"/>
          <w:sz w:val="24"/>
          <w:szCs w:val="24"/>
          <w:lang w:val="ru-RU"/>
        </w:rPr>
        <w:t>В 3 квартале 2009 года Банк приобрёл 70% долей в уставном капитале  Общества с ограниченной ответственностью инвестиционная финансовая компания «Ява - Управление Финансами», тем самым образовав консолидированную группу.  В связи с тем, что валюта баланса ООО «Инвестиционная финансовая компания «Ява - Управление Финансами» по состоянию на 01.01.2010 года составляет менее 1% валюты баланса ООО КБ «УМБ», в консолидированной отчётности   по формам № 0409802 «Консолидированный балансовый отчёт», № 0409803 « Консолидированный отчёт о прибылях и убытках», № 0409805 «Отчёт об обязательных нормативах банковской (консолидированной) группы  данные за 2009 год не приводятся.</w:t>
      </w:r>
    </w:p>
    <w:p>
      <w:pPr>
        <w:pStyle w:val="ConsNormal"/>
        <w:spacing w:lineRule="auto" w:line="360"/>
        <w:ind w:right="0" w:firstLine="539"/>
        <w:rPr>
          <w:sz w:val="24"/>
          <w:szCs w:val="24"/>
        </w:rPr>
      </w:pPr>
      <w:r>
        <w:rPr>
          <w:rFonts w:eastAsia="Arial"/>
        </w:rPr>
        <w:t xml:space="preserve">          </w:t>
      </w:r>
      <w:r>
        <w:rPr>
          <w:sz w:val="24"/>
          <w:szCs w:val="24"/>
        </w:rPr>
        <w:t xml:space="preserve">Публикуемые формы отчётности: </w:t>
      </w:r>
    </w:p>
    <w:p>
      <w:pPr>
        <w:pStyle w:val="3"/>
        <w:spacing w:lineRule="auto" w:line="312" w:before="0" w:after="0"/>
        <w:ind w:left="0"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№ 0409806 «Бухгалтерский баланс (публикуемая форма) на 01.01.2011г.,</w:t>
      </w:r>
    </w:p>
    <w:p>
      <w:pPr>
        <w:pStyle w:val="3"/>
        <w:spacing w:lineRule="auto" w:line="312" w:before="0" w:after="0"/>
        <w:ind w:left="0" w:firstLine="851"/>
        <w:jc w:val="both"/>
        <w:rPr/>
      </w:pPr>
      <w:r>
        <w:rPr>
          <w:rFonts w:cs="Arial" w:ascii="Arial" w:hAnsi="Arial"/>
          <w:sz w:val="24"/>
          <w:szCs w:val="24"/>
        </w:rPr>
        <w:t>- № 0409807 «Отчет о прибылях и убытках (публикуемая форма) за 2010 год,</w:t>
      </w:r>
    </w:p>
    <w:p>
      <w:pPr>
        <w:pStyle w:val="3"/>
        <w:spacing w:lineRule="auto" w:line="312" w:before="0" w:after="0"/>
        <w:ind w:left="0" w:firstLine="851"/>
        <w:jc w:val="both"/>
        <w:rPr/>
      </w:pPr>
      <w:r>
        <w:rPr>
          <w:rFonts w:cs="Arial" w:ascii="Arial" w:hAnsi="Arial"/>
          <w:sz w:val="24"/>
          <w:szCs w:val="24"/>
        </w:rPr>
        <w:t>- № 0409808 «Отчёт об уровне достаточности капитала, величине резервов на покрытие сомнительных ссуд и иных активов (публикуемая форма)» по состоянию на 01.01.2011г.,</w:t>
      </w:r>
    </w:p>
    <w:p>
      <w:pPr>
        <w:pStyle w:val="3"/>
        <w:spacing w:lineRule="auto" w:line="312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№ 0409813 «Сведения об обязательных нормативах (публикуемая  форма)» по состоянию на 01.01.2011г.  </w:t>
      </w:r>
    </w:p>
    <w:p>
      <w:pPr>
        <w:pStyle w:val="ConsNormal"/>
        <w:spacing w:lineRule="auto" w:line="360"/>
        <w:ind w:right="0" w:firstLine="539"/>
        <w:jc w:val="both"/>
        <w:rPr>
          <w:sz w:val="24"/>
          <w:szCs w:val="24"/>
          <w:lang w:val="en-US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составлены с учетом событий после отчетной даты.</w:t>
      </w:r>
    </w:p>
    <w:p>
      <w:pPr>
        <w:pStyle w:val="ConsNormal"/>
        <w:spacing w:lineRule="auto" w:line="360"/>
        <w:ind w:right="0" w:firstLine="53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Normal"/>
        <w:spacing w:lineRule="auto" w:line="360"/>
        <w:ind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ёт по форме № 0409814 «Отчёт о движении денежных средств (публикуемая форма)»  за 2010 год  отражает фактическое движение денежных средств по операционной, инвестиционной и финансовой  деятельности Банка. </w:t>
      </w:r>
    </w:p>
    <w:p>
      <w:pPr>
        <w:pStyle w:val="ConsNormal"/>
        <w:spacing w:lineRule="auto" w:line="360"/>
        <w:ind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auto" w:line="360"/>
        <w:ind w:right="0" w:firstLine="539"/>
        <w:jc w:val="both"/>
        <w:rPr/>
      </w:pPr>
      <w:r>
        <w:rPr>
          <w:sz w:val="24"/>
          <w:szCs w:val="24"/>
        </w:rPr>
        <w:t>В результате отражения событий после отчётной даты размер собственных средств (капитала), отраженный в форме 0409134 «Расчет собственных средств (капитала)» по состоянию на 01.01.2011г. в сумме 622 431 тыс. руб., скорректирован на следующие суммы:</w:t>
      </w:r>
    </w:p>
    <w:p>
      <w:pPr>
        <w:pStyle w:val="ConsNormal"/>
        <w:spacing w:lineRule="auto" w:line="360"/>
        <w:ind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53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+ 839  тыс. руб.         налог на  прибыль   за 2010г., подлежащий возврату из</w:t>
      </w:r>
    </w:p>
    <w:p>
      <w:pPr>
        <w:pStyle w:val="ConsNormal"/>
        <w:ind w:right="0" w:firstLine="539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бюджета, отраженный на   счёте №  70711   как  СПОД;</w:t>
      </w:r>
    </w:p>
    <w:p>
      <w:pPr>
        <w:pStyle w:val="ConsNormal"/>
        <w:ind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- 153 тыс. руб.           доначислены расходы  за 2010  год, отражённые </w:t>
      </w:r>
    </w:p>
    <w:p>
      <w:pPr>
        <w:pStyle w:val="ConsNormal"/>
        <w:ind w:right="0"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на счёте 70706  как СПОД; </w:t>
      </w:r>
    </w:p>
    <w:p>
      <w:pPr>
        <w:pStyle w:val="ConsNormal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</w:t>
      </w:r>
    </w:p>
    <w:p>
      <w:pPr>
        <w:pStyle w:val="ConsNormal"/>
        <w:ind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spacing w:lineRule="auto" w:line="360"/>
        <w:ind w:right="0" w:firstLine="53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 собственных средств (капитала)  на 01.01.2011 года с учетом СПОД составил  623 11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тыс. руб. (в результате отражения  СПОД произошло увеличение    капитала на 686  тыс. руб.). Фактическое значение норматива достаточности собственных средств  (капитала)  при пересчёте  составило 56,7960  %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Правления                                                                      Д.В.Бугри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ый бухгалтер                                                                             Т.И.Котенков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04 февраля 2011 год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paragrahinNotes">
    <w:name w:val="ABC - paragrah in Notes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21:00Z</dcterms:created>
  <dc:creator>Лариса Ольховская</dc:creator>
  <dc:description/>
  <cp:keywords/>
  <dc:language>en-US</dc:language>
  <cp:lastModifiedBy>User</cp:lastModifiedBy>
  <cp:lastPrinted>2011-02-11T14:17:00Z</cp:lastPrinted>
  <dcterms:modified xsi:type="dcterms:W3CDTF">2011-03-03T09:21:00Z</dcterms:modified>
  <cp:revision>2</cp:revision>
  <dc:subject/>
  <dc:title> </dc:title>
</cp:coreProperties>
</file>