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336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posOffset>-554355</wp:posOffset>
            </wp:positionH>
            <wp:positionV relativeFrom="margin">
              <wp:posOffset>-904875</wp:posOffset>
            </wp:positionV>
            <wp:extent cx="7534275" cy="10643235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1064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3366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006A"/>
          <w:sz w:val="24"/>
          <w:szCs w:val="24"/>
        </w:rPr>
        <w:t xml:space="preserve">Исх. № </w:t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3366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74645</wp:posOffset>
                </wp:positionH>
                <wp:positionV relativeFrom="paragraph">
                  <wp:posOffset>3175</wp:posOffset>
                </wp:positionV>
                <wp:extent cx="3314700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независимой аудиторской компан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ООО «РОСЭКСПЕРТИЗ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 xml:space="preserve">по финансовой (бухгалтерской) отчетности кредитной организации Внешнеэкономический промышленный банк (Общество с ограниченной ответственностью)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336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за 200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  <w:lang w:val="en-US"/>
                              </w:rPr>
                              <w:t xml:space="preserve">9 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62pt;mso-wrap-distance-left:9.05pt;mso-wrap-distance-right:9.05pt;mso-wrap-distance-top:0pt;mso-wrap-distance-bottom:0pt;margin-top:0.25pt;mso-position-vertical-relative:text;margin-left:22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  <w:t>АУДИТОРСКОЕ ЗАКЛЮЧЕНИ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независимой аудиторской компани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ООО «РОСЭКСПЕРТИЗ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 xml:space="preserve">по финансовой (бухгалтерской) отчетности кредитной организации Внешнеэкономический промышленный банк (Общество с ограниченной ответственностью) </w:t>
                      </w:r>
                      <w:r>
                        <w:rPr>
                          <w:rFonts w:cs="Arial" w:ascii="Arial" w:hAnsi="Arial"/>
                          <w:bCs/>
                          <w:color w:val="00336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за 200</w:t>
                      </w: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  <w:lang w:val="en-US"/>
                        </w:rPr>
                        <w:t xml:space="preserve">9 </w:t>
                      </w: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год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3828" w:hanging="0"/>
        <w:rPr/>
      </w:pPr>
      <w:r>
        <w:rPr>
          <w:rFonts w:cs="Arial" w:ascii="Arial" w:hAnsi="Arial"/>
          <w:sz w:val="22"/>
          <w:szCs w:val="22"/>
        </w:rPr>
        <w:t>Участникам кредитной организации</w:t>
      </w:r>
    </w:p>
    <w:p>
      <w:pPr>
        <w:pStyle w:val="Normal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ешнеэкономический промышленный банк</w:t>
      </w:r>
    </w:p>
    <w:p>
      <w:pPr>
        <w:pStyle w:val="Normal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Общество с ограниченной ответственностью)</w:t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УДИТОРСКОЕ ЗАКЛЮЧ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независимой аудиторской компании ООО «РОСЭКСПЕРТИЗА»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по финансовой (бухгалтерской) отчетности кредитной организации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  2009 год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тор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Общество с ограниченной ответственностью «РОСЭКСПЕРТИЗ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Юридический адрес: Российская Федерация, 107078, г. Москва, ул. Маши Порываевой, дом 11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Российская Федерация, 127055, г. Москва, Тихвинский пер. дом 7, строение 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Телефон</w:t>
      </w:r>
      <w:r>
        <w:rPr>
          <w:rFonts w:cs="Arial" w:ascii="Arial" w:hAnsi="Arial"/>
          <w:sz w:val="22"/>
          <w:szCs w:val="22"/>
          <w:lang w:val="en-US"/>
        </w:rPr>
        <w:t>: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 xml:space="preserve">95) 721 38 83, </w:t>
      </w:r>
      <w:r>
        <w:rPr>
          <w:rFonts w:cs="Arial" w:ascii="Arial" w:hAnsi="Arial"/>
          <w:sz w:val="22"/>
          <w:szCs w:val="22"/>
        </w:rPr>
        <w:t>факс</w:t>
      </w:r>
      <w:r>
        <w:rPr>
          <w:rFonts w:cs="Arial" w:ascii="Arial" w:hAnsi="Arial"/>
          <w:sz w:val="22"/>
          <w:szCs w:val="22"/>
          <w:lang w:val="en-US"/>
        </w:rPr>
        <w:t xml:space="preserve">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>95) 721 38 9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pt-BR"/>
          </w:rPr>
          <w:t>rosexp@online.ru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;  Internet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.rosexpertiza.ru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Свидетельство о государственной регистрации ООО «Росэкспертиза»  № 183142 выдано Московской регистрационной палатой 23 сентября 1993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внесении 27 сентября 2002 года записи в Единый государственный реестр юридических лиц о юридическом лице, зарегистрированном до 01 июля 2002 года, за основным государственным номером 102773927394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 СРОА «НП «Российская коллегия аудиторов» в соответствии с решением Совета РКА от 23 апреля 2007 года, свидетельство № 362-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 аудиторов и аудиторских организаций 1020500655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Договор на проведение аудита от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8 сентября 2009 года № 088-1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Руководитель ООО «Росэкспертиза» - Генеральный директор Козлов А.В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аудите принимали участие (Ф.И.О. всех аудиторов)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ректор по аудиту Потехин В. В. (квалификационный аттестат аудитора № 042593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рший менеджер Грамакова Н.А. (квалификационный аттестат аудитора на право осуществления аудиторской деятельности в области банковского аудита № К 0007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зксперт Денисова М.А. (квалификационный аттестат аудитора на право осуществления аудиторской деятельности в области банковского аудита № К 015785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 Аврова Т.Г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Маркин М.М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Степанова Н.Ю.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руемое лицо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/>
      </w:pPr>
      <w:r>
        <w:rPr>
          <w:rFonts w:cs="Arial" w:ascii="Arial" w:hAnsi="Arial"/>
          <w:sz w:val="22"/>
          <w:szCs w:val="22"/>
        </w:rPr>
        <w:t>Юридический адрес: 119991, г. Москва, Комсомольский просп., дом 42.</w:t>
      </w:r>
      <w:r>
        <w:rPr>
          <w:rFonts w:cs="Arial" w:ascii="Arial" w:hAnsi="Arial"/>
          <w:color w:val="FF0000"/>
          <w:sz w:val="22"/>
          <w:szCs w:val="22"/>
        </w:rPr>
        <w:t xml:space="preserve"> , </w:t>
      </w:r>
      <w:r>
        <w:rPr>
          <w:rFonts w:cs="Arial" w:ascii="Arial" w:hAnsi="Arial"/>
          <w:sz w:val="22"/>
          <w:szCs w:val="22"/>
        </w:rPr>
        <w:t>стр.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/>
      </w:pPr>
      <w:r>
        <w:rPr>
          <w:rFonts w:cs="Arial" w:ascii="Arial" w:hAnsi="Arial"/>
          <w:sz w:val="22"/>
          <w:szCs w:val="22"/>
        </w:rPr>
        <w:t>Почтовый адрес: 119991, г. Москва, Комсомольский просп., дом 42., стр.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2" w:hanging="425"/>
        <w:jc w:val="both"/>
        <w:rPr/>
      </w:pPr>
      <w:r>
        <w:rPr>
          <w:rFonts w:cs="Arial" w:ascii="Arial" w:hAnsi="Arial"/>
          <w:sz w:val="22"/>
          <w:szCs w:val="22"/>
        </w:rPr>
        <w:t>Телефон: (495) 645-36-5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2" w:hanging="425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mail@feib.ru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92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 регистрации Центральным банком Российской Федерации: 03 июля 1995 года. Регистрационный номер: 3261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В течение 2009 года Банк осуществлял свою деятельность на основании следующих лицензий:</w:t>
      </w:r>
    </w:p>
    <w:p>
      <w:pPr>
        <w:pStyle w:val="Normal"/>
        <w:numPr>
          <w:ilvl w:val="0"/>
          <w:numId w:val="0"/>
        </w:numPr>
        <w:spacing w:lineRule="auto" w:line="30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Лицензии на право осуществления банковских операций:</w:t>
      </w:r>
    </w:p>
    <w:p>
      <w:pPr>
        <w:pStyle w:val="BodyTextIndent3"/>
        <w:tabs>
          <w:tab w:val="left" w:pos="720" w:leader="none"/>
          <w:tab w:val="left" w:pos="9497" w:leader="none"/>
        </w:tabs>
        <w:rPr>
          <w:rFonts w:ascii="Arial" w:hAnsi="Arial" w:cs="Arial"/>
          <w:color w:val="000000"/>
          <w:spacing w:val="-3"/>
          <w:sz w:val="22"/>
        </w:rPr>
      </w:pPr>
      <w:r>
        <w:rPr>
          <w:rFonts w:cs="Arial" w:ascii="Arial" w:hAnsi="Arial"/>
          <w:color w:val="000000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</w:rPr>
        <w:t>-</w:t>
      </w:r>
      <w:r>
        <w:rPr>
          <w:rFonts w:cs="Arial" w:ascii="Arial" w:hAnsi="Arial"/>
          <w:color w:val="000000"/>
          <w:sz w:val="22"/>
        </w:rPr>
        <w:t xml:space="preserve"> генеральная лицензия на осуществление банковских операций от 19 июля 2001 года № 3261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</w:rPr>
        <w:t>- лицензия от 14 декабря 2000 года № 3261 на осуществление операций с драгоценными металлами.</w:t>
      </w:r>
    </w:p>
    <w:p>
      <w:pPr>
        <w:pStyle w:val="Normal"/>
        <w:tabs>
          <w:tab w:val="clear" w:pos="720"/>
          <w:tab w:val="left" w:pos="9497" w:leader="none"/>
        </w:tabs>
        <w:ind w:left="567" w:firstLine="709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clear" w:pos="720"/>
          <w:tab w:val="left" w:pos="993" w:leader="none"/>
        </w:tabs>
        <w:overflowPunct w:val="false"/>
        <w:autoSpaceDE w:val="false"/>
        <w:spacing w:lineRule="auto" w:line="300"/>
        <w:ind w:left="0" w:right="-1" w:firstLine="709"/>
        <w:jc w:val="both"/>
        <w:textAlignment w:val="baselin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Лицензии на осуществление профессиональной деятельности на рынке ценных бумаг:</w:t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pacing w:val="-3"/>
          <w:sz w:val="22"/>
        </w:rPr>
        <w:t>лицензия профессионального участника рынка ценных бумаг от 07 декабря 2000 года № 177-03602-010000 на осуществление дилерской деятельност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- лицензия профессионального участника рынка ценных бумаг от 07 декабря 2000 года № 177-03499-100000 на осуществление брокерской деятельност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</w:rPr>
        <w:t>- лицензия профессионального участника рынка ценных бумаг от 07 декабря 2000 года № 177-03692-001000 на осуществление деятельности по управлению ценными бумагам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</w:rPr>
        <w:t>- лицензия профессионального участника рынка ценных бумаг от 15 декабря 2000 года № 177-03944-000100 на осуществление депозитарной деятельности.</w:t>
      </w:r>
    </w:p>
    <w:p>
      <w:pPr>
        <w:pStyle w:val="Normal"/>
        <w:ind w:left="567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Внешнеэкономический промышленный банк (Общество с ограниченной ответственностью) включен в реестр банков – участников системы обязательного страхования вкладов 21 октября 2004 года под номером 103.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</w:rPr>
        <w:t>Мы провели  аудит прилагаемой финансовой</w:t>
      </w:r>
      <w:r>
        <w:rPr>
          <w:rFonts w:cs="Arial" w:ascii="Arial" w:hAnsi="Arial"/>
          <w:sz w:val="22"/>
          <w:szCs w:val="22"/>
        </w:rPr>
        <w:t xml:space="preserve"> (бухгалтерской) отчетности Внешнеэкономического промышленного банка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за период с 01 января по 31 декабря 2009 года включительно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z w:val="22"/>
          <w:szCs w:val="22"/>
        </w:rPr>
        <w:t>В состав годового (бухгалтерского) отчета включаются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0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прибылях и убытках (публикуемая форма) за 2009 г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на 01 января 2010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0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б обязательных нормативах на 01 января 2010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яснительная запис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 движении денежных средств за 2009 год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Консолидированный бухгалтерский отчет, консолидированный отчет о прибылях и убытках не составлялись, обязательные нормативы на консолидированной основе не рассчитывались по причине признания влияния участников группы несущественным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Данная отчетность подготовлена исполнительным органом кредитной организации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исходя из требований Федерального закона от 21.11.1996 № 129-ФЗ «О бухгалтерском учете», Федерального закона от 02.12.1990 №395-1 «О банках и банковской деятельности», Положения  Центрального  банка Российской Федерации от 26.03. 2007  № 302-П «О правилах ведения бухгалтерского учета в кредитных организациях, расположенных на территории Российской Федерации», Указания Центрального банка Российской Федерации от 16.01.2004 № 1376-У «О перечне, формах и порядке составления и представления форм отчетности кредитных организаций в Центральный банк Российской Федерации», Указания Центрального банка Российской Федерации от 08.10.2008 № 2089-У «О порядке составления кредитными организациями годового бухгалтерского отчета», других нормативных документов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Ответственность за подготовку данной отчетности несет исполнительный орган кредитной организации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Мы проводили аудит в соответствии с Федеральным законом от 07.08.2001 № 119-ФЗ «Об аудиторской деятельности», Федеральным законом от 30.12.2008 № 307-ФЗ «Об аудиторской деятельности», Федеральными Правилами (стандартами) аудиторской деятельности (Постановление Правительства РФ от 23.09.2002 № 696 в ред. Постановлений Правительства РФ от 04.07.2003 № 405, от 07.10.2004 № 532, от 16.04.2005 № 228, от 25.08.2006 № 523, 22.07.2008 № 557, от 19.11.2008 № 863) а также внутрифирменными стандартами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и раскрытие в финансовой (бухгалтерской) отчетности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оставляет достаточные основания для выражения нашего 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о нашему мнению, финансовая (бухгалтерская) отчетность кредитной организации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>отражает достоверно во всех существенных отношениях финансовое положение на 01 января 2010 года и результаты финансово-хозяйственной деятельности за период с 01 января по 31 декабря 2009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rPr/>
      </w:pPr>
      <w:r>
        <w:rPr>
          <w:rFonts w:cs="Arial" w:ascii="Arial" w:hAnsi="Arial"/>
          <w:sz w:val="22"/>
          <w:szCs w:val="22"/>
        </w:rPr>
        <w:t>«</w:t>
      </w:r>
      <w:r>
        <w:rPr>
          <w:rFonts w:cs="Arial" w:ascii="Arial" w:hAnsi="Arial"/>
          <w:sz w:val="22"/>
          <w:szCs w:val="22"/>
          <w:lang w:val="en-US"/>
        </w:rPr>
        <w:t xml:space="preserve">26 </w:t>
      </w:r>
      <w:r>
        <w:rPr>
          <w:rFonts w:cs="Arial" w:ascii="Arial" w:hAnsi="Arial"/>
          <w:sz w:val="22"/>
          <w:szCs w:val="22"/>
        </w:rPr>
        <w:t>» марта 2010 года</w:t>
      </w:r>
    </w:p>
    <w:p>
      <w:pPr>
        <w:pStyle w:val="Heading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7"/>
        <w:rPr/>
      </w:pPr>
      <w:r>
        <w:rPr/>
        <w:t xml:space="preserve"> </w:t>
      </w:r>
      <w:r>
        <w:rPr/>
        <w:t xml:space="preserve">Генеральный директор                                                                                        Козлов А.В. </w:t>
      </w:r>
    </w:p>
    <w:p>
      <w:pPr>
        <w:pStyle w:val="Heading7"/>
        <w:rPr/>
      </w:pPr>
      <w:r>
        <w:rPr/>
        <w:t>ООО «Росэкспертиза»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квалификационный аттестат аудитора </w:t>
      </w:r>
    </w:p>
    <w:p>
      <w:pPr>
        <w:pStyle w:val="Heading7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</w:rPr>
        <w:t>К 008734 от 19.11.03)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Руководитель аудиторской проверки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Старший менеджер</w:t>
        <w:tab/>
        <w:tab/>
        <w:tab/>
        <w:tab/>
        <w:tab/>
        <w:tab/>
        <w:tab/>
        <w:tab/>
        <w:tab/>
        <w:t>Грамакова Н.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 право осуществления аудиторской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еятельности в области банковского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а № К 000726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.П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исок приложений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0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прибылях и убытках (публикуемая форма) за 2009 г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на 01 января 2010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0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б обязательных нормативах на 01 января 2010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Пояснительная запис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 движении денежных средств за 2009 год.</w:t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10070</wp:posOffset>
              </wp:positionH>
              <wp:positionV relativeFrom="paragraph">
                <wp:posOffset>135890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10.7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5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  <w:gridCol w:w="1433"/>
    </w:tblGrid>
    <w:tr>
      <w:trPr/>
      <w:tc>
        <w:tcPr>
          <w:tcW w:w="8755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/>
            </w:rPr>
          </w:r>
        </w:p>
        <w:p>
          <w:pPr>
            <w:pStyle w:val="Footer"/>
            <w:rPr/>
          </w:pPr>
          <w:r>
            <w:rPr>
              <w:rStyle w:val="PageNumber"/>
              <w:rFonts w:cs="Arial" w:ascii="Arial" w:hAnsi="Arial"/>
              <w:color w:val="000000"/>
              <w:sz w:val="18"/>
              <w:szCs w:val="18"/>
            </w:rPr>
            <w:t>© 20</w:t>
          </w:r>
          <w:r>
            <w:rPr>
              <w:rStyle w:val="PageNumber"/>
              <w:rFonts w:cs="Arial" w:ascii="Arial" w:hAnsi="Arial"/>
              <w:color w:val="000000"/>
              <w:sz w:val="18"/>
              <w:szCs w:val="18"/>
              <w:lang w:val="en-US"/>
            </w:rPr>
            <w:t xml:space="preserve">10  </w:t>
          </w:r>
          <w:r>
            <w:rPr>
              <w:rStyle w:val="PageNumber"/>
              <w:rFonts w:cs="Arial" w:ascii="Arial" w:hAnsi="Arial"/>
              <w:color w:val="000000"/>
              <w:sz w:val="18"/>
              <w:szCs w:val="18"/>
            </w:rPr>
            <w:t>ООО «Росэкспертиза»</w:t>
          </w:r>
        </w:p>
        <w:p>
          <w:pPr>
            <w:pStyle w:val="Footer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  <w:tc>
        <w:tcPr>
          <w:tcW w:w="1433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447" w:dyaOrig="18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7.05pt;height:26.95pt" filled="f" o:ole="">
          <v:imagedata r:id="rId2" o:title=""/>
        </v:shape>
        <o:OLEObject Type="Embed" ProgID="" ShapeID="ole_rId1" DrawAspect="Content" ObjectID="_151745472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3"/>
    <w:next w:val="Normal"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b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u w:val="single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uto" w:line="300"/>
      <w:ind w:right="-1" w:firstLine="720"/>
      <w:jc w:val="both"/>
      <w:textAlignment w:val="baselin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osexpertiza@glasnet.ru" TargetMode="External"/><Relationship Id="rId4" Type="http://schemas.openxmlformats.org/officeDocument/2006/relationships/hyperlink" Target="http://www.rosexpertiza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03:00Z</dcterms:created>
  <dc:creator>vvv</dc:creator>
  <dc:description/>
  <cp:keywords/>
  <dc:language>en-US</dc:language>
  <cp:lastModifiedBy>Лученко</cp:lastModifiedBy>
  <cp:lastPrinted>2010-03-26T11:55:00Z</cp:lastPrinted>
  <dcterms:modified xsi:type="dcterms:W3CDTF">2010-04-12T11:03:00Z</dcterms:modified>
  <cp:revision>2</cp:revision>
  <dc:subject/>
  <dc:title> </dc:title>
</cp:coreProperties>
</file>