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69710" cy="9906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990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0980" cy="9906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0980" cy="990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pt;height:78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0980" cy="9906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0980" cy="990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060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0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90615" cy="992695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992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9980" cy="99269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9980" cy="9926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45pt;height:781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89980" cy="99269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9980" cy="9926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200" w:right="360" w:gutter="0" w:header="0" w:top="51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27:00Z</dcterms:created>
  <dc:creator>user</dc:creator>
  <dc:description/>
  <cp:keywords/>
  <dc:language>en-US</dc:language>
  <cp:lastModifiedBy>2</cp:lastModifiedBy>
  <dcterms:modified xsi:type="dcterms:W3CDTF">2010-04-29T05:27:00Z</dcterms:modified>
  <cp:revision>2</cp:revision>
  <dc:subject/>
  <dc:title> </dc:title>
</cp:coreProperties>
</file>