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610350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362700" cy="975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77000" cy="975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534150" cy="975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600825" cy="975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86525" cy="975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48425" cy="975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96050" cy="9753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543675" cy="9753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00800" cy="9753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581775" cy="9753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10325" cy="9753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19850" cy="9753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534150" cy="9753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515100" cy="9753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515100" cy="9753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67475" cy="9753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524625" cy="9753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534150" cy="9753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57950" cy="9753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38900" cy="9753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19850" cy="9753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16:00Z</dcterms:created>
  <dc:creator>Nad_SM</dc:creator>
  <dc:description/>
  <cp:keywords/>
  <dc:language>en-US</dc:language>
  <cp:lastModifiedBy>Nad_SM</cp:lastModifiedBy>
  <dcterms:modified xsi:type="dcterms:W3CDTF">2010-06-08T13:19:00Z</dcterms:modified>
  <cp:revision>3</cp:revision>
  <dc:subject/>
  <dc:title> </dc:title>
</cp:coreProperties>
</file>