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Коммерческого Банка «МАКСИМА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бщество с Ограниченной Ответственностью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КБ «МАКСИМА» (ООО),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color w:val="000000"/>
        </w:rPr>
      </w:pPr>
      <w:r>
        <w:rPr/>
        <w:t xml:space="preserve">УЧАСТНИКИ </w:t>
      </w:r>
      <w:r>
        <w:rPr>
          <w:color w:val="000000"/>
        </w:rPr>
        <w:t>Коммерческого Банка «МАКСИМА» (Общество с Ограниченной Ответственностью), КБ «МАКСИМА» (ООО).</w:t>
      </w:r>
    </w:p>
    <w:p>
      <w:pPr>
        <w:pStyle w:val="Normal"/>
        <w:ind w:right="29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right="29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Министерством финансов Российской Федерации  внесены сведения в государственный реестр саморегулируемых организаций аудиторов о Некоммерческом партнерстве «Аудиторская Ассоциация Содружество» 30 декабря 2009 года под номером 6 (Приказ Минфина России от 30 декабря 2009 года № 721). Основной регистрационный номер записи 10206018011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Ельхимова Татьяна Викторовна (ат. К 022554 от 29.04.2005г. выдан Министерством финансов РФ в порядке обмена ат. № 034921 от 23.07.2001г. ЦАЛАК Банка России);</w:t>
            </w:r>
          </w:p>
          <w:p>
            <w:pPr>
              <w:pStyle w:val="2"/>
              <w:ind w:left="176" w:hanging="0"/>
              <w:rPr/>
            </w:pPr>
            <w:r>
              <w:rPr/>
              <w:t>Беляева Ольга Анатольевна (ат. № К 0001127 от 01.10.02г. выдан Министерством финансов РФ в порядке обмена ат. № 012535 от 27.05.99г. ЦАЛАК Банка России);</w:t>
            </w:r>
          </w:p>
          <w:p>
            <w:pPr>
              <w:pStyle w:val="2"/>
              <w:ind w:left="176" w:hanging="0"/>
              <w:rPr/>
            </w:pPr>
            <w:r>
              <w:rPr/>
              <w:t>Шелемех Елена Александровна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/>
              <w:t>Козловская Марина Николаевна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оммерческий Банк «МАКСИМА» (Общество с Ограниченной Ответственностью),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Б «МАКСИМА» (ООО)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/>
            </w:pPr>
            <w:r>
              <w:rPr/>
              <w:t>105118, г. Москва, ул. Вольная, д. 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/>
            </w:pPr>
            <w:r>
              <w:rPr/>
              <w:t xml:space="preserve">№ </w:t>
            </w:r>
            <w:r>
              <w:rPr/>
              <w:t>3379 от 31.07.2001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/>
              <w:t xml:space="preserve">№ </w:t>
            </w:r>
            <w:r>
              <w:rPr/>
              <w:t>1027739553753 от 15.11.2002г.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right="34" w:hanging="0"/>
              <w:rPr>
                <w:szCs w:val="24"/>
              </w:rPr>
            </w:pPr>
            <w:r>
              <w:rPr>
                <w:szCs w:val="24"/>
              </w:rPr>
              <w:t>- Лицензия на осуществление банковских операций со средствами юридических лиц в рублях и иностранной валюте, кроме привлечения денежных средств физических лиц во вклады № 3379 выдана Банком России 20.09.2001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я профессионального участника рынка ценных бумаг на право осуществления брокерской деятельности № 077-08900-100000 от 07.02.2006г., выдана ФСФР сроком до 07.02.2009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я профессионального участника рынка ценных бумаг на право осуществления дилерской деятельности № 077-08904-010000 от 07.02.2006г., выдана ФСФР сроком до 07.02.2009г.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szCs w:val="24"/>
              </w:rPr>
              <w:t>- Лицензия профессионального участника рынка ценных бумаг на право осуществления депозитарной деятельности № 077-08910-000100 от 07.02.2006г., выдана ФСФР сроком до 07.02.2009г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color w:val="008080"/>
          <w:sz w:val="20"/>
        </w:rPr>
      </w:pPr>
      <w:r>
        <w:rPr>
          <w:b/>
          <w:color w:val="008080"/>
          <w:sz w:val="2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Коммерческого Банка «МАКСИМА» (Общество с Ограниченной Ответственностью), КБ «МАКСИМА» (ООО)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Коммерческий Банк «МАКСИМА» (Общество с Ограниченной Ответственностью), КБ «МАКСИМА» (ОО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15 апрел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Б «МАКСИМА» (ООО)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Б «МАКСИМА» (ООО)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4:00Z</dcterms:created>
  <dc:creator>pavel</dc:creator>
  <dc:description/>
  <cp:keywords/>
  <dc:language>en-US</dc:language>
  <cp:lastModifiedBy>auditor</cp:lastModifiedBy>
  <cp:lastPrinted>2009-01-20T10:05:00Z</cp:lastPrinted>
  <dcterms:modified xsi:type="dcterms:W3CDTF">2010-04-16T07:37:00Z</dcterms:modified>
  <cp:revision>15</cp:revision>
  <dc:subject/>
  <dc:title>по финансовой (бухгалтерской) отчётности</dc:title>
</cp:coreProperties>
</file>