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posOffset>-554355</wp:posOffset>
            </wp:positionH>
            <wp:positionV relativeFrom="margin">
              <wp:posOffset>-904875</wp:posOffset>
            </wp:positionV>
            <wp:extent cx="7534275" cy="10643235"/>
            <wp:effectExtent l="0" t="0" r="0" b="0"/>
            <wp:wrapNone/>
            <wp:docPr id="1" name="WordPictureWatermark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PictureWatermark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4275" cy="1064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74645</wp:posOffset>
                </wp:positionH>
                <wp:positionV relativeFrom="paragraph">
                  <wp:posOffset>3175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6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A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независимой аудиторской компа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ООО «РОСЭКСПЕРТИЗ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color w:val="00336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за 200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  <w:lang w:val="en-US"/>
                              </w:rPr>
                              <w:t xml:space="preserve">9 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  <w:t>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3366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3366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0.25pt;mso-position-vertical-relative:text;margin-left:22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6A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A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независимой аудиторской компан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ООО «РОСЭКСПЕРТИЗ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 xml:space="preserve">по финансовой (бухгалтерской) отчетности кредитной организации Внешнеэкономический промышленный банк (Общество с ограниченной ответственностью) </w:t>
                      </w:r>
                      <w:r>
                        <w:rPr>
                          <w:rFonts w:cs="Arial" w:ascii="Arial" w:hAnsi="Arial"/>
                          <w:bCs/>
                          <w:color w:val="00336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за 200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  <w:lang w:val="en-US"/>
                        </w:rPr>
                        <w:t xml:space="preserve">9 </w:t>
                      </w: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  <w:t>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3366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3366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828" w:hanging="0"/>
        <w:rPr/>
      </w:pPr>
      <w:r>
        <w:rPr>
          <w:rFonts w:cs="Arial" w:ascii="Arial" w:hAnsi="Arial"/>
          <w:sz w:val="22"/>
          <w:szCs w:val="22"/>
        </w:rPr>
        <w:t>Участникам кредитной организации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нешнеэкономический промышленный банк</w:t>
      </w:r>
    </w:p>
    <w:p>
      <w:pPr>
        <w:pStyle w:val="Normal"/>
        <w:ind w:left="382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независимой аудиторской компании ООО «РОСЭКСПЕРТИЗА»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по финансовой (бухгалтерской) отчетности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 2009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Юридический адрес: Российская Федерация, 107078, г. Москва, ул. Маши Порываевой, дом 11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Договор на проведение аудита от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08 сентября 2009 года № 088-1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ректор по аудиту Потехин В. В. (квалификационный аттестат аудитора № 042593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арший менеджер Грамакова Н.А. (квалификационный аттестат аудитора на право осуществления аудиторской деятельности в области банковского аудита № К 0007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зксперт Денисова М.А. (квалификационный аттестат аудитора на право осуществления аудиторской деятельности в области банковского аудита № К 015785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 Аврова Т.Г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ркин М.М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Степанова Н.Ю.</w:t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Юридический адрес: 119991, г. Москва, Комсомольский просп., дом 42.</w:t>
      </w:r>
      <w:r>
        <w:rPr>
          <w:rFonts w:cs="Arial" w:ascii="Arial" w:hAnsi="Arial"/>
          <w:color w:val="FF0000"/>
          <w:sz w:val="22"/>
          <w:szCs w:val="22"/>
        </w:rPr>
        <w:t xml:space="preserve"> , </w:t>
      </w:r>
      <w:r>
        <w:rPr>
          <w:rFonts w:cs="Arial" w:ascii="Arial" w:hAnsi="Arial"/>
          <w:sz w:val="22"/>
          <w:szCs w:val="22"/>
        </w:rPr>
        <w:t>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8" w:leader="none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Почтовый адрес: 119991, г. Москва, Комсомольский просп., дом 42., стр.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/>
      </w:pPr>
      <w:r>
        <w:rPr>
          <w:rFonts w:cs="Arial" w:ascii="Arial" w:hAnsi="Arial"/>
          <w:sz w:val="22"/>
          <w:szCs w:val="22"/>
        </w:rPr>
        <w:t>Телефон: (495) 645-36-5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992" w:hanging="425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mail@feib.ru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92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 регистрации Центральным банком Российской Федерации: 03 июля 1995 года. Регистрационный номер: 3261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В течение 2009 года Банк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0"/>
        </w:numPr>
        <w:spacing w:lineRule="auto" w:line="300"/>
        <w:ind w:left="0" w:firstLine="70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left" w:pos="720" w:leader="none"/>
        </w:tabs>
        <w:overflowPunct w:val="false"/>
        <w:autoSpaceDE w:val="false"/>
        <w:spacing w:lineRule="auto" w:line="300"/>
        <w:ind w:left="993" w:right="-1" w:hanging="284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право осуществления банковских операций:</w:t>
      </w:r>
    </w:p>
    <w:p>
      <w:pPr>
        <w:pStyle w:val="BodyTextIndent3"/>
        <w:tabs>
          <w:tab w:val="left" w:pos="720" w:leader="none"/>
          <w:tab w:val="left" w:pos="9497" w:leader="none"/>
        </w:tabs>
        <w:rPr>
          <w:rFonts w:ascii="Arial" w:hAnsi="Arial" w:cs="Arial"/>
          <w:color w:val="000000"/>
          <w:spacing w:val="-3"/>
          <w:sz w:val="22"/>
        </w:rPr>
      </w:pPr>
      <w:r>
        <w:rPr>
          <w:rFonts w:cs="Arial" w:ascii="Arial" w:hAnsi="Arial"/>
          <w:color w:val="000000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</w:t>
      </w:r>
      <w:r>
        <w:rPr>
          <w:rFonts w:cs="Arial" w:ascii="Arial" w:hAnsi="Arial"/>
          <w:color w:val="000000"/>
          <w:sz w:val="22"/>
        </w:rPr>
        <w:t xml:space="preserve"> генеральная лицензия на осуществление банковских операций от 19 июля 2001 года № 3261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от 14 декабря 2000 года № 3261 на осуществление операций с драгоценными металлами.</w:t>
      </w:r>
    </w:p>
    <w:p>
      <w:pPr>
        <w:pStyle w:val="Normal"/>
        <w:tabs>
          <w:tab w:val="clear" w:pos="720"/>
          <w:tab w:val="left" w:pos="9497" w:leader="none"/>
        </w:tabs>
        <w:ind w:left="567" w:firstLine="709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widowControl w:val="false"/>
        <w:numPr>
          <w:ilvl w:val="2"/>
          <w:numId w:val="4"/>
        </w:numPr>
        <w:tabs>
          <w:tab w:val="clear" w:pos="720"/>
          <w:tab w:val="left" w:pos="993" w:leader="none"/>
        </w:tabs>
        <w:overflowPunct w:val="false"/>
        <w:autoSpaceDE w:val="false"/>
        <w:spacing w:lineRule="auto" w:line="300"/>
        <w:ind w:left="0" w:right="-1" w:firstLine="709"/>
        <w:jc w:val="both"/>
        <w:textAlignment w:val="baseline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Лицензии на осуществление профессиональной деятельности на рынке ценных бумаг:</w:t>
      </w:r>
    </w:p>
    <w:p>
      <w:pPr>
        <w:pStyle w:val="Normal"/>
        <w:tabs>
          <w:tab w:val="clear" w:pos="720"/>
          <w:tab w:val="left" w:pos="9497" w:leader="none"/>
        </w:tabs>
        <w:ind w:right="-1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</w:rPr>
        <w:t xml:space="preserve">- </w:t>
      </w:r>
      <w:r>
        <w:rPr>
          <w:rFonts w:cs="Arial" w:ascii="Arial" w:hAnsi="Arial"/>
          <w:spacing w:val="-3"/>
          <w:sz w:val="22"/>
        </w:rPr>
        <w:t>лицензия профессионального участника рынка ценных бумаг от 07 декабря 2000 года № 177-03602-010000 на осуществление дил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499-100000 на осуществление брокерской деятельност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07 декабря 2000 года № 177-03692-001000 на осуществление деятельности по управлению ценными бумагами;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- лицензия профессионального участника рынка ценных бумаг от 15 декабря 2000 года № 177-03944-000100 на осуществление депозитарной деятельности.</w:t>
      </w:r>
    </w:p>
    <w:p>
      <w:pPr>
        <w:pStyle w:val="Normal"/>
        <w:ind w:left="567" w:hanging="0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  <w:t>Внешнеэкономический промышленный банк (Общество с ограниченной ответственностью) включен в реестр банков – участников системы обязательного страхования вкладов 21 октября 2004 года под номером 103.</w:t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</w:rPr>
        <w:t>Мы провели  аудит прилагаемой финансовой</w:t>
      </w:r>
      <w:r>
        <w:rPr>
          <w:rFonts w:cs="Arial" w:ascii="Arial" w:hAnsi="Arial"/>
          <w:sz w:val="22"/>
          <w:szCs w:val="22"/>
        </w:rPr>
        <w:t xml:space="preserve"> (бухгалтерской) отчетности Внешнеэкономического промышл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за период с 01 января по 31 декабря 2009 года включительно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го (бухгалтерского) отчета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Консолидированный бухгалтерский отчет, консолидированный отчет о прибылях и убытках не составлялись, обязательные нормативы на консолидированной основе не рассчитывались по причине признания влияния участников группы несущественным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исходя из требований Федерального закона от 21.11.1996 № 129-ФЗ «О бухгалтерском учете», Федерального закона от 02.12.1990 №395-1 «О банках и банковской деятельности», Положения  Центрального  банка Российской Федерации от 26.03. 2007  № 302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6.01.2004 № 1376-У «О перечне, формах и порядке составления и представления форм отчетности кредитных организаций в Центральный банк Российской Федерации», Указания Центрального банка Российской Федерации от 08.10.2008 № 2089-У «О порядке составления кредитными организациями годового бухгалтерского отчета», других нормативных документов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 несет исполнительный орган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i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Мы проводили аудит в соответствии с Федеральным законом от 07.08.2001 № 119-ФЗ «Об аудиторской деятельности», Федеральным законом от 30.12.2008 № 307-ФЗ «Об аудиторской деятельности», Федеральными Правилами (стандартами) аудиторской деятельности (Постановление Правительства РФ от 23.09.2002 № 696 в ред. Постановлений Правительства РФ от 04.07.2003 № 405, от 07.10.2004 № 532, от 16.04.2005 № 228, от 25.08.2006 № 523, 22.07.2008 № 557, от 19.11.2008 № 863) а также внутрифирменными стандартами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и раскрытие в финансовой (бухгалтерской) отчетности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лица, а также оценку представления финансовой (бухгалтерской) отчетности. Мы полагаем, что проведенный аудит предоставляет достаточные основания для выражения нашего 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финансовая (бухгалтерская) отчетность кредитной организации Внешнеэкономический промышленный банк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0 года и результаты финансово-хозяйственной деятельности за период с 01 января по 31 декабря 2009 года включительно в соответствии с требованиями законодательства Российской Федерации в части подготовки финансовой (бухгалтерск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/>
      </w:pPr>
      <w:r>
        <w:rPr>
          <w:rFonts w:cs="Arial" w:ascii="Arial" w:hAnsi="Arial"/>
          <w:sz w:val="22"/>
          <w:szCs w:val="22"/>
        </w:rPr>
        <w:t>«</w:t>
      </w:r>
      <w:r>
        <w:rPr>
          <w:rFonts w:cs="Arial" w:ascii="Arial" w:hAnsi="Arial"/>
          <w:sz w:val="22"/>
          <w:szCs w:val="22"/>
          <w:lang w:val="en-US"/>
        </w:rPr>
        <w:t xml:space="preserve">26 </w:t>
      </w:r>
      <w:r>
        <w:rPr>
          <w:rFonts w:cs="Arial" w:ascii="Arial" w:hAnsi="Arial"/>
          <w:sz w:val="22"/>
          <w:szCs w:val="22"/>
        </w:rPr>
        <w:t>» марта 2010 года</w:t>
      </w:r>
    </w:p>
    <w:p>
      <w:pPr>
        <w:pStyle w:val="Heading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7"/>
        <w:rPr/>
      </w:pPr>
      <w:r>
        <w:rPr/>
        <w:t xml:space="preserve"> </w:t>
      </w:r>
      <w:r>
        <w:rPr/>
        <w:t xml:space="preserve">Генеральный директор                                                                                        Козлов А.В. </w:t>
      </w:r>
    </w:p>
    <w:p>
      <w:pPr>
        <w:pStyle w:val="Heading7"/>
        <w:rPr/>
      </w:pPr>
      <w:r>
        <w:rPr/>
        <w:t>ООО «Росэкспертиза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Heading7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</w:rPr>
        <w:t>К 008734 от 19.11.03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Руководитель аудиторской проверки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Старший менеджер</w:t>
        <w:tab/>
        <w:tab/>
        <w:tab/>
        <w:tab/>
        <w:tab/>
        <w:tab/>
        <w:tab/>
        <w:tab/>
        <w:tab/>
        <w:t>Грамакова Н.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 право осуществления аудиторско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еятельности в области банковского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а № К 000726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0 года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прибылях и убытках (публикуемая форма) за 2009 год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на 01 января 2010 год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Пояснительная записк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за 2009 год.</w:t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711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Fonts w:cs="Arial" w:ascii="Arial" w:hAnsi="Arial"/>
                      </w:rPr>
                      <w:t>5</w:t>
                    </w:r>
                    <w:r>
                      <w:rPr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  <w:lang w:val="en-US"/>
            </w:rPr>
            <w:t xml:space="preserve">10  </w:t>
          </w: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447" w:dyaOrig="180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7.05pt;height:26.95pt" filled="f" o:ole="">
          <v:imagedata r:id="rId2" o:title=""/>
        </v:shape>
        <o:OLEObject Type="Embed" ProgID="" ShapeID="ole_rId1" DrawAspect="Content" ObjectID="_16615265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  <w:color w:val="auto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3"/>
    <w:next w:val="Normal"/>
    <w:pPr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4"/>
      <w:u w:val="single"/>
    </w:rPr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tabs>
        <w:tab w:val="left" w:pos="720" w:leader="none"/>
      </w:tabs>
      <w:overflowPunct w:val="false"/>
      <w:autoSpaceDE w:val="false"/>
      <w:spacing w:lineRule="auto" w:line="300"/>
      <w:ind w:right="-1" w:firstLine="72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03:00Z</dcterms:created>
  <dc:creator>vvv</dc:creator>
  <dc:description/>
  <cp:keywords/>
  <dc:language>en-US</dc:language>
  <cp:lastModifiedBy>Лученко</cp:lastModifiedBy>
  <cp:lastPrinted>2010-03-26T11:55:00Z</cp:lastPrinted>
  <dcterms:modified xsi:type="dcterms:W3CDTF">2010-04-12T11:03:00Z</dcterms:modified>
  <cp:revision>2</cp:revision>
  <dc:subject/>
  <dc:title> </dc:title>
</cp:coreProperties>
</file>