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en-US"/>
        </w:rPr>
        <w:t xml:space="preserve">30 </w:t>
      </w:r>
      <w:r>
        <w:rPr>
          <w:sz w:val="22"/>
          <w:szCs w:val="22"/>
        </w:rPr>
        <w:t>марта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Байкалкредобанк"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(открытое акционерное общество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Байкалкредобанк"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(открытое акционерное общество)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/>
          <w:i/>
          <w:sz w:val="22"/>
          <w:szCs w:val="22"/>
        </w:rPr>
        <w:t>Общему собранию акционеров Коммерческого банка "Байкалкредобанк" (открытое акционерное общество)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Коммерческого банка "Байкалкредобанк" (открытое акционерное общество).</w:t>
      </w:r>
    </w:p>
    <w:p>
      <w:pPr>
        <w:pStyle w:val="14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здняков Евгений Геннадьевич, аудитор, возглавлял аудиторскую проверку Коммерческого банка </w:t>
      </w:r>
      <w:r>
        <w:rPr>
          <w:sz w:val="22"/>
        </w:rPr>
        <w:t>"Байкалкредобанк" (открытое акционерное общество)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зднякова Евгения Геннадьевича, квалификационный аттестат аудитора на право осуществления деятельности в области банковского аудита № К 029220, выдан приказом Минфина РФ от 12.11.08 №545, без ограничения срока действия, ОРНЗ № 2080102789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№ 20801027845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Коммерческий банк "Байкалкредобанк" (от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КБ "Байкалкредобанк" (ОАО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4025, Россия, г. Иркутск, ул. Ленина, 18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МНС РФ от 27.08.02 серия 38 № 001064606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3800000278 от 27.08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20.07.94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Регистрационный номер: 2990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15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990, выданной ЦБ РФ 28.09.07, на право осуществления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15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990, выданной ЦБ РФ 28.09.07, на право осуществления банковских операций со средствами физических лиц в рублях и иностранной валюте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15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27.11.00 № 038-02919-100000, на осуществление брокерской деятельности без ограничения срока действия;</w:t>
      </w:r>
    </w:p>
    <w:p>
      <w:pPr>
        <w:pStyle w:val="15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ю от 27.11.00 № 038-03027-010000, на осуществление дилерской деятельности без ограничения срока действия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очередным годовым общим собранием акционеров Банка (Протокол 09.04.09 №2)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Коммерческого банка "Байкалкредобанк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Коммерческого банка "Байкалкредобанк" (открытое акционерное общество)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30 </w:t>
      </w:r>
      <w:r>
        <w:rPr>
          <w:color w:val="000000"/>
          <w:sz w:val="22"/>
          <w:szCs w:val="22"/>
        </w:rPr>
        <w:t>марта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Поздняков Е.Г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9220,</w:t>
      </w:r>
    </w:p>
    <w:p>
      <w:pPr>
        <w:pStyle w:val="21"/>
        <w:widowControl/>
        <w:rPr/>
      </w:pPr>
      <w:r>
        <w:rPr>
          <w:szCs w:val="22"/>
        </w:rPr>
        <w:t xml:space="preserve">выдан приказом Минфина РФ от 12.11.08 №545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ез ограничения срока действия, ОРНЗ 20801027891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altName w:val="Times New Roman"/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Коммерческий банк е банка "Байкалкредобанк" (открытое акционерное общество)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210498072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587174092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4">
    <w:name w:val="WW8Num5z4"/>
    <w:qFormat/>
    <w:rPr>
      <w:rFonts w:ascii="Courier New;Letter Gothic" w:hAnsi="Courier New;Letter Gothic" w:cs="Courier New;Letter Gothic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Letter Gothic" w:hAnsi="Courier New;Letter Gothic" w:cs="Tahoma;Times New Roman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St10z0">
    <w:name w:val="WW8NumSt10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character" w:styleId="12">
    <w:name w:val=" Знак1 Знак"/>
    <w:basedOn w:val="Style5"/>
    <w:qFormat/>
    <w:rPr>
      <w:sz w:val="22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4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;Letter Gothic" w:hAnsi="Courier New;Letter Gothic" w:eastAsia="Times New Roman;Times New Roman" w:cs="Courier New;Letter Gothic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4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;Letter Gothic" w:hAnsi="Courier New;Letter Gothic" w:eastAsia="Times New Roman;Times New Roman" w:cs="Courier New;Letter Gothic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4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;Letter Gothic" w:hAnsi="Courier New;Letter Gothic" w:cs="Courier New;Letter Gothic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4"/>
    <w:next w:val="14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;Letter Gothic" w:hAnsi="Courier New;Letter Gothic" w:cs="Courier New;Letter Gothic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;Letter Gothic" w:hAnsi="Courier New;Letter Gothic" w:cs="Courier New;Letter Gothic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15">
    <w:name w:val="Обычный1 Знак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7:55:00Z</dcterms:created>
  <dc:creator>Listik</dc:creator>
  <dc:description/>
  <cp:keywords/>
  <dc:language>en-US</dc:language>
  <cp:lastModifiedBy>pochekunin</cp:lastModifiedBy>
  <cp:lastPrinted>2010-04-30T09:38:00Z</cp:lastPrinted>
  <dcterms:modified xsi:type="dcterms:W3CDTF">2010-08-03T07:55:00Z</dcterms:modified>
  <cp:revision>2</cp:revision>
  <dc:subject/>
  <dc:title>№     от                    2000 г</dc:title>
</cp:coreProperties>
</file>