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itle"/>
        <w:ind w:right="0" w:firstLine="567"/>
        <w:rPr>
          <w:b/>
          <w:b/>
        </w:rPr>
      </w:pPr>
      <w:r>
        <w:rPr>
          <w:b/>
        </w:rPr>
        <w:t>АУДИТОРСКОЕ  ЗАКЛЮЧЕНИЕ</w:t>
      </w:r>
    </w:p>
    <w:p>
      <w:pPr>
        <w:pStyle w:val="Style14"/>
        <w:ind w:right="0" w:firstLine="567"/>
        <w:rPr/>
      </w:pPr>
      <w:r>
        <w:rPr/>
        <w:t>по финансовой (бухгалтерской) отчетности</w:t>
      </w:r>
    </w:p>
    <w:p>
      <w:pPr>
        <w:pStyle w:val="Heading1"/>
        <w:ind w:right="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Общества с ограниченной ответственностью</w:t>
      </w:r>
    </w:p>
    <w:p>
      <w:pPr>
        <w:pStyle w:val="Heading1"/>
        <w:ind w:right="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Коммерческого Банка  «Алтайкапиталбанк», </w:t>
      </w:r>
    </w:p>
    <w:p>
      <w:pPr>
        <w:pStyle w:val="Normal"/>
        <w:ind w:firstLine="567"/>
        <w:jc w:val="center"/>
        <w:rPr/>
      </w:pPr>
      <w:r>
        <w:rPr>
          <w:b/>
          <w:sz w:val="24"/>
        </w:rPr>
        <w:t>подготовленной по итогам деятельности за 2009 год.</w:t>
      </w:r>
    </w:p>
    <w:p>
      <w:pPr>
        <w:pStyle w:val="Normal"/>
        <w:ind w:right="-90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08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right="141" w:firstLine="567"/>
        <w:rPr/>
      </w:pPr>
      <w:r>
        <w:rPr/>
        <w:t>Участникам  ООО КБ «Алтайкапиталбанк»</w:t>
      </w:r>
    </w:p>
    <w:p>
      <w:pPr>
        <w:pStyle w:val="Normal"/>
        <w:ind w:right="-908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908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283" w:firstLine="567"/>
        <w:jc w:val="both"/>
        <w:rPr/>
      </w:pPr>
      <w:r>
        <w:rPr>
          <w:sz w:val="24"/>
        </w:rPr>
        <w:t>Нами, аудиторской фирмой ООО «Алтай-Аудит-Консалтинг», на основании решения Общего собрания участников Банка (протокол №1 от 24 апреля 2009 г.) и договора № 9-09 от 26.03.2010 г. проведен аудит прилагаемой финансовой (бухгалтерской)</w:t>
      </w:r>
      <w:r>
        <w:rPr>
          <w:b/>
          <w:sz w:val="24"/>
        </w:rPr>
        <w:t xml:space="preserve"> </w:t>
      </w:r>
      <w:r>
        <w:rPr>
          <w:sz w:val="24"/>
        </w:rPr>
        <w:t>отчетности ООО КБ «Алтайкапиталбанк»  за 2009 год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аудиторскими правилами (стандартами) и договором целью аудита является выражение мнения о достоверности финансовой (бухгалтерской) отчетности </w:t>
      </w:r>
      <w:r>
        <w:rPr>
          <w:sz w:val="24"/>
        </w:rPr>
        <w:t>ООО КБ «Алтайкапиталбанк»</w:t>
      </w:r>
      <w:r>
        <w:rPr>
          <w:sz w:val="24"/>
          <w:szCs w:val="24"/>
        </w:rPr>
        <w:t xml:space="preserve">  и соответствии порядка ведения бухгалтерского учета законодательству Российской Федерации. Под достоверностью бухгалтерской отчетности во всех существенных отношениях понимается такая степень точности показателей бухгалтерской отчетности, при которой квалифицированный пользователь этой отчетности оказывается в состоянии делать на ее основе правильные выводы и принимать правильные экономические решения. </w:t>
      </w:r>
    </w:p>
    <w:p>
      <w:pPr>
        <w:pStyle w:val="Normal"/>
        <w:autoSpaceDE w:val="false"/>
        <w:ind w:right="283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83" w:firstLine="720"/>
        <w:jc w:val="both"/>
        <w:rPr/>
      </w:pPr>
      <w:r>
        <w:rPr>
          <w:sz w:val="24"/>
          <w:szCs w:val="24"/>
        </w:rPr>
        <w:t xml:space="preserve">Процедуры, необходимые для проведения аудита, определены нами с учетом федеральных правил (стандартов) аудиторской деятельности, внутренних правил (стандартов) аудиторской деятельности, применяемых в саморегулируемой организации аудиторов  НП «Московская аудиторская палата», членом которой является ООО «Алтай-Аудит-Консалтинг», а также внутрифирменных стандартов  аудитора. </w:t>
      </w:r>
    </w:p>
    <w:p>
      <w:pPr>
        <w:pStyle w:val="Normal"/>
        <w:autoSpaceDE w:val="false"/>
        <w:ind w:right="283" w:firstLine="720"/>
        <w:jc w:val="both"/>
        <w:rPr/>
      </w:pPr>
      <w:r>
        <w:rPr>
          <w:sz w:val="24"/>
          <w:szCs w:val="24"/>
        </w:rPr>
        <w:t>Обращаем внимание на то, что аудитор несет ответственность за формулирование и выражение мнения о достоверности финансовой (бухгалтерской) отчетности, ответственность за подготовку и представление финансовой (бухгалтерской) отчетности несет руководство аудируемого лица.</w:t>
      </w:r>
    </w:p>
    <w:p>
      <w:pPr>
        <w:pStyle w:val="Normal"/>
        <w:ind w:right="283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1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617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УДИТОР</w:t>
      </w:r>
    </w:p>
    <w:p>
      <w:pPr>
        <w:pStyle w:val="11"/>
        <w:tabs>
          <w:tab w:val="clear" w:pos="708"/>
          <w:tab w:val="left" w:pos="1110" w:leader="none"/>
        </w:tabs>
        <w:ind w:left="-630" w:right="-908" w:firstLine="86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5812"/>
      </w:tblGrid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о-правова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орма и наименован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бщество с ограниченной ответственностью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фирма «Алтай-Аудит-Консалтинг»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656049, г. Барнаул, пр. Ленина, 3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Телефон/факс 3852 – 63 – 58 –0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ая регистраци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Перерегистрация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ИНН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left="34"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Центрального района,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. Барнаула,  № 1/41 от 21.03.96 г.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МНС по Центральному р-ну г.Барнаула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1.11.2002 г.     ОГРН  1022201768621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2225031749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НЗ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30" w:hanging="0"/>
              <w:jc w:val="both"/>
              <w:rPr>
                <w:sz w:val="24"/>
              </w:rPr>
            </w:pPr>
            <w:r>
              <w:rPr>
                <w:sz w:val="24"/>
              </w:rPr>
              <w:t>10303003293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3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Членство в саморегулируемых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организациях аудиторов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3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коммерческое партнерство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30" w:hanging="0"/>
              <w:jc w:val="both"/>
              <w:rPr>
                <w:sz w:val="24"/>
              </w:rPr>
            </w:pPr>
            <w:r>
              <w:rPr>
                <w:sz w:val="24"/>
              </w:rPr>
              <w:t>«Московская аудиторская палата» («МоАП»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 xml:space="preserve">(номер реестровой записи 3,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rPr>
                <w:sz w:val="24"/>
              </w:rPr>
            </w:pPr>
            <w:r>
              <w:rPr>
                <w:sz w:val="24"/>
              </w:rPr>
              <w:t>приказ МФ РФ №578 от 26.11.2009 г.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908" w:hanging="0"/>
              <w:jc w:val="both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Иванов Андрей Александрович</w:t>
            </w:r>
          </w:p>
        </w:tc>
      </w:tr>
      <w:tr>
        <w:trPr>
          <w:trHeight w:val="65" w:hRule="atLeast"/>
        </w:trPr>
        <w:tc>
          <w:tcPr>
            <w:tcW w:w="3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34" w:hanging="0"/>
              <w:jc w:val="both"/>
              <w:rPr>
                <w:sz w:val="24"/>
              </w:rPr>
            </w:pPr>
            <w:r>
              <w:rPr>
                <w:sz w:val="24"/>
              </w:rPr>
              <w:t>В проверке принимали участие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проверки: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 xml:space="preserve">Иванов Андрей Александрович, квалификационный аттестат на право  осуществления аудита кредитных организаций  № К000729 от 26.08.2002 г. 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Аудитор: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Селиверстова Татьяна Петровна,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квалификационный аттестат на право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я аудита кредитных организаций</w:t>
            </w:r>
          </w:p>
          <w:p>
            <w:pPr>
              <w:pStyle w:val="11"/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К000730 от 26.08.2002 г.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7650" w:leader="none"/>
              </w:tabs>
              <w:ind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right="-908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b/>
          <w:b/>
          <w:i/>
          <w:i/>
          <w:sz w:val="24"/>
        </w:rPr>
      </w:pPr>
      <w:r>
        <w:rPr>
          <w:b/>
          <w:i/>
          <w:sz w:val="24"/>
        </w:rPr>
        <w:t>АУДИРУЕМОЕ ЛИЦО</w:t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877"/>
      </w:tblGrid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Наименование кредитной организаци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Полное: Общество с ограниченной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ответственностью  Коммерческий Банк  «Алтайкапиталбанк»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Сокращенное: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ООО КБ «Алтайкапиталбанк»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656043, г. Барнаул, ул. Л. Толстого, 38 А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Дата регистрации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Перерегистрация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21.01.94г. № 2659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Межрайонная инспекция МНС №29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Алтайскому краю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11.12.2002 г. ОГРН  1022200531484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snapToGrid w:val="false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2009 г. Банк имел лицензи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176" w:hanging="0"/>
              <w:jc w:val="both"/>
              <w:rPr>
                <w:sz w:val="24"/>
              </w:rPr>
            </w:pPr>
            <w:r>
              <w:rPr>
                <w:sz w:val="24"/>
              </w:rPr>
              <w:t>Лицензия Банка России на осуществление банковских операций со средствами в рублях и иностранной валюте (без права привлечения во вклады средств физических лиц) № 2659 от 24.08.98г.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176" w:hanging="0"/>
              <w:rPr>
                <w:sz w:val="24"/>
              </w:rPr>
            </w:pPr>
            <w:r>
              <w:rPr>
                <w:sz w:val="24"/>
              </w:rPr>
              <w:t>Лицензия Банка России на привлечение  во вклады средств физических лиц  в рублях и иностранной валюте  №  2659 от 24.08.98г. 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snapToGrid w:val="false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Филиалы кредитной организации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г. Бийск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г. Заринск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г. Камень-на-Оби                                                                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г. Новоалтайск    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ind w:right="-1333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333"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ind w:right="-379" w:hanging="0"/>
        <w:jc w:val="center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ind w:right="-379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1192" w:firstLine="56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АУДИРУЕМОЕ  ЛИЦО</w:t>
      </w:r>
    </w:p>
    <w:p>
      <w:pPr>
        <w:pStyle w:val="11"/>
        <w:tabs>
          <w:tab w:val="clear" w:pos="708"/>
          <w:tab w:val="left" w:pos="8789" w:leader="none"/>
        </w:tabs>
        <w:ind w:right="-1050" w:firstLine="5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877"/>
      </w:tblGrid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Наименование кредитной организаци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Полное: Общество с ограниченной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ответственностью  Коммерческий Банк  «Алтайкапиталбанк»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Сокращенное: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ООО КБ «Алтайкапиталбанк»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Место нахождения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656043, г. Барнаул, ул. Л. Толстого, 38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Дата регистрации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Перерегистрация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21.01.94г. № 2659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Межрайонная инспекция МНС №29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 Алтайскому краю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11.12.2002 г. ОГРН  1022200531484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snapToGrid w:val="false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2008 г. Банк имел лицензии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snapToGrid w:val="false"/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Лицензия Банка России на осуществление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анковских  операций со средствами в рублях и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>иностранной валюте (без права привлечения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 вклады средств физических лиц)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2659 от 24.08.1998г.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Лицензия Банка России на привлечение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о вклады средств физических лиц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 рублях и иностранной валюте  №  2659 от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24.08.1998г. (без ограничения срока действия)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snapToGrid w:val="false"/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Филиалы кредитной организации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г. Бийск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>г. Заринск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sz w:val="24"/>
              </w:rPr>
            </w:pPr>
            <w:r>
              <w:rPr>
                <w:sz w:val="24"/>
              </w:rPr>
              <w:t xml:space="preserve">г. Камень-на-Оби                                                                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/>
            </w:pPr>
            <w:r>
              <w:rPr>
                <w:sz w:val="24"/>
              </w:rPr>
              <w:t xml:space="preserve">г. Новоалтайск                                                </w:t>
            </w:r>
          </w:p>
          <w:p>
            <w:pPr>
              <w:pStyle w:val="11"/>
              <w:tabs>
                <w:tab w:val="clear" w:pos="708"/>
                <w:tab w:val="left" w:pos="8789" w:leader="none"/>
              </w:tabs>
              <w:ind w:right="-1050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1192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right="340" w:hanging="0"/>
        <w:jc w:val="both"/>
        <w:rPr>
          <w:rFonts w:eastAsia="Cambria;Palatino Linotype" w:cs="Cambria;Palatino Linotype"/>
        </w:rPr>
      </w:pPr>
      <w:r>
        <w:rPr>
          <w:rFonts w:eastAsia="Cambria;Palatino Linotype" w:cs="Cambria;Palatino Linotype"/>
        </w:rPr>
        <w:t xml:space="preserve">       </w:t>
      </w:r>
    </w:p>
    <w:p>
      <w:pPr>
        <w:pStyle w:val="Heading3"/>
        <w:ind w:right="340" w:hanging="0"/>
        <w:jc w:val="both"/>
        <w:rPr>
          <w:rFonts w:eastAsia="Cambria;Palatino Linotype" w:cs="Cambria;Palatino Linotype"/>
        </w:rPr>
      </w:pPr>
      <w:r>
        <w:rPr>
          <w:rFonts w:eastAsia="Cambria;Palatino Linotype" w:cs="Cambria;Palatino Linotype"/>
        </w:rPr>
        <w:t xml:space="preserve">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Мы провели аудит годового отчета </w:t>
      </w:r>
      <w:r>
        <w:rPr>
          <w:sz w:val="24"/>
        </w:rPr>
        <w:t xml:space="preserve">Общества с ограниченной ответственностью Коммерческого Банка  «Алтайкапиталбанк» </w:t>
      </w:r>
      <w:r>
        <w:rPr>
          <w:color w:val="000000"/>
          <w:sz w:val="24"/>
        </w:rPr>
        <w:t xml:space="preserve">в составе прилагаемой финансовой (бухгалтерской)  отчетности </w:t>
      </w:r>
      <w:r>
        <w:rPr>
          <w:sz w:val="24"/>
        </w:rPr>
        <w:t xml:space="preserve">  </w:t>
      </w:r>
      <w:r>
        <w:rPr>
          <w:color w:val="000000"/>
          <w:sz w:val="24"/>
        </w:rPr>
        <w:t>за период с 1 января по 31 декабря 2009 г. включительно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>Годовой отчет ООО КБ «Алтайкапиталбанк»  за 2009 год</w:t>
      </w:r>
      <w:r>
        <w:rPr>
          <w:sz w:val="24"/>
        </w:rPr>
        <w:t xml:space="preserve">  </w:t>
      </w:r>
      <w:r>
        <w:rPr>
          <w:color w:val="000000"/>
          <w:sz w:val="24"/>
        </w:rPr>
        <w:t>состоит из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Бухгалтерского баланса на 1 января 2010 (публикуемая форма)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Отчета о прибылях и убытках за 2009 год (публикуемая форма)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Отчета  о движении денежных средств за 2009 год;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Отчета об уровне достаточности капитала, величине резервов на  покрытие сомнительных ссуд и иных активов на 1 января 2010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Сведений об обязательных нормативах на 1 января 2010 г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Пояснительной записки к годовому отчету за 2009 год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Ответственность за подготовку и представление финансовой (бухгалтерской)    отчетности несет исполнительный орган ООО КБ «Алтайкапиталбанк»</w:t>
      </w:r>
      <w:r>
        <w:rPr>
          <w:sz w:val="24"/>
        </w:rPr>
        <w:t>.</w:t>
      </w:r>
      <w:r>
        <w:rPr>
          <w:color w:val="000000"/>
          <w:sz w:val="24"/>
        </w:rPr>
        <w:t xml:space="preserve"> Наша обязанность заключается в том, чтобы выразить мнение о достоверности во всех существенных отношениях данной финансовой (бухгалтерской) 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Мы провели аудит в соответствии с: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color w:val="000000"/>
          <w:sz w:val="24"/>
        </w:rPr>
        <w:t xml:space="preserve">Федеральным законом "Об аудиторской деятельности" </w:t>
      </w:r>
      <w:r>
        <w:rPr>
          <w:sz w:val="24"/>
          <w:szCs w:val="24"/>
        </w:rPr>
        <w:t xml:space="preserve"> от 30 декабря 2008 г. №307-ФЗ</w:t>
      </w:r>
      <w:r>
        <w:rPr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Федеральным законом «О банках и банковской деятельности» от 2.12.1990 г. №395-1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Федеральными правилами (стандартами) аудиторской дея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Нормативными актами Банка России, осуществляющего регулирование деятельности аудируемого лиц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Внутренними правилами (стандартами) аудиторской деятельности Московской Аудиторской Палаты;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</w:rPr>
      </w:pPr>
      <w:r>
        <w:rPr>
          <w:color w:val="000000"/>
          <w:sz w:val="24"/>
        </w:rPr>
        <w:t>Внутрифирменными стандартами аудиторской деятельности аудитора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Аудит планировался и проводился таким образом, чтобы получить разумную уверенность в том, что финансовая (бухгалтерская)  отчетность не содержит существенных искажений. </w:t>
      </w:r>
    </w:p>
    <w:p>
      <w:pPr>
        <w:pStyle w:val="TextBodyIndent"/>
        <w:rPr/>
      </w:pPr>
      <w:r>
        <w:rPr/>
        <w:t xml:space="preserve">        </w:t>
      </w:r>
      <w:r>
        <w:rPr/>
        <w:t>На основании правила Федерального правила (стандарта) «Существенность в аудите», утвержденного Постановлением Правительства РФ от 23.09.2002 г. №696   и внутрифирменного стандарта нами вычислены  уровни существенности от показателей  отчетности, в отношении которых мы выражаем свое мнение. В отношении финансового результата уровень существенности определен в 5%, остатков по счетам - 3% от валюты баланса, собственного капитала - 5%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Аудит проводился на выборочной основе и включал в себя: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изучение на основе тестирования доказательств, подтверждающих значение и раскрытие в публикуемых формах отчетности информации о финансово-хозяйственной деятельности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ценку принципов и методов бухгалтерского учет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- оценку правил подготовки   отчетности; 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пределение главных оценочных значений, полученных руководством аудируемого лица;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>- оценку общего представления о финансовой (бухгалтерской) отчетности.</w:t>
      </w:r>
    </w:p>
    <w:p>
      <w:pPr>
        <w:pStyle w:val="Normal"/>
        <w:widowControl w:val="false"/>
        <w:autoSpaceDE w:val="false"/>
        <w:ind w:firstLine="48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ля выполнения задач аудиторской проверки, с учетом требований ст.42 Федерального закона «О банках и банковской деятельности», нами были проведены следующие процедуры и сделаны соответствующие выводы:</w:t>
      </w:r>
      <w:r>
        <w:rPr/>
        <w:t xml:space="preserve">       </w:t>
      </w:r>
    </w:p>
    <w:p>
      <w:pPr>
        <w:pStyle w:val="TextBodyIndent"/>
        <w:rPr>
          <w:i/>
          <w:i/>
        </w:rPr>
      </w:pPr>
      <w:r>
        <w:rPr/>
        <w:t xml:space="preserve">       </w:t>
      </w:r>
      <w:r>
        <w:rPr>
          <w:rFonts w:eastAsia="Symbol" w:cs="Symbol" w:ascii="Symbol" w:hAnsi="Symbol"/>
        </w:rPr>
        <w:t></w:t>
      </w:r>
      <w:r>
        <w:rPr/>
        <w:t xml:space="preserve"> </w:t>
      </w:r>
      <w:r>
        <w:rPr/>
        <w:t>при тестировании с целью оценки состояния бухгалтерского учета и отчетности, нами не обнаружены факты, свидетельствующие о несоответствии ведения Банком бухгалтерского учета действующему законодательству и нормативным актам Банка России либо о неправильности составления  финансовой (бухгалтерской) отчетности; отмечаем, что как  событие после отчетной даты, в отчетности отражено, в частности,  уточнение расчетов по налогу на прибыль;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 проверке правильности расчета и соблюдения Банком установленных Банком России обязательных нормативов по состоянию на 1 января 2010  года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нами не обнаружены факты, свидетельствующие о неправильности расчета либо несоблюдении Банком установленных  обязательных нормативов;</w:t>
      </w:r>
    </w:p>
    <w:p>
      <w:pPr>
        <w:pStyle w:val="ConsNormal"/>
        <w:ind w:hanging="0"/>
        <w:jc w:val="both"/>
        <w:rPr/>
      </w:pPr>
      <w:r>
        <w:rPr>
          <w:rFonts w:eastAsia="Consultant;Courier New"/>
        </w:rPr>
        <w:t xml:space="preserve">    </w:t>
      </w:r>
      <w:r>
        <w:rPr>
          <w:rFonts w:eastAsia="Symbol" w:cs="Symbol" w:ascii="Symbol" w:hAnsi="Symbol"/>
        </w:rPr>
        <w:t></w:t>
      </w:r>
      <w:r>
        <w:rPr>
          <w:rFonts w:eastAsia="Consultant;Courier New"/>
        </w:rPr>
        <w:t xml:space="preserve">  </w:t>
      </w:r>
      <w:r>
        <w:rPr>
          <w:rFonts w:cs="Times New Roman" w:ascii="Times New Roman" w:hAnsi="Times New Roman"/>
          <w:sz w:val="24"/>
        </w:rPr>
        <w:t>при проверке с целью оценки  качества управления Банком, в ходе которой нами, в частности, были рассмотрены  соответствие структуры управления видам и объемам выполняемых Банком операций, политика активных операций и качество управления рисками, нами не обнаружены факты, свидетельствующ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 о неадекватности  структуры управления Банком характеру и объему осуществляемых им операций в рамках текущего этапа развития сектора банковских услуг в Российской Федерации;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- о несоответствии политики по активным операциям  и качества управления рисками  в Банке нормативным актам Банка России либо неполноте сформированного резерва на возможные потери по ссудам и прочим активам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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при проверке с целью оценки состояния внутреннего контроля в Банке, нами не обнаружены факты, свидетельствующие о несоответствии состояния внутреннего контроля Банка характеру и объему осуществляемых им операци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widowControl w:val="false"/>
        <w:autoSpaceDE w:val="false"/>
        <w:ind w:firstLine="485"/>
        <w:jc w:val="both"/>
        <w:rPr>
          <w:sz w:val="24"/>
          <w:szCs w:val="24"/>
        </w:rPr>
      </w:pPr>
      <w:r>
        <w:rPr>
          <w:color w:val="000000"/>
          <w:sz w:val="24"/>
        </w:rPr>
        <w:t xml:space="preserve">По мнению ООО «Алтай-Аудит-Консалтинг» финансовая (бухгалтерская) отчетность </w:t>
      </w:r>
      <w:r>
        <w:rPr>
          <w:sz w:val="24"/>
        </w:rPr>
        <w:t xml:space="preserve">Общества с ограниченной ответственностью Коммерческого Банка  «Алтайкапиталбанк»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отражает достоверно во всех существенных отношениях финансовое положение на 1 января 2010 года и результаты его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1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autoSpaceDE w:val="false"/>
        <w:ind w:right="-908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16 апреля   2010 г.</w:t>
      </w:r>
    </w:p>
    <w:p>
      <w:pPr>
        <w:pStyle w:val="Normal"/>
        <w:widowControl w:val="false"/>
        <w:autoSpaceDE w:val="false"/>
        <w:ind w:right="-908" w:firstLine="48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autoSpaceDE w:val="false"/>
        <w:ind w:right="-908" w:firstLine="485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Директор ООО «Алтай-Аудит-Консалтинг», к.э.н.                                     А.А. Иванов</w:t>
      </w:r>
    </w:p>
    <w:p>
      <w:pPr>
        <w:pStyle w:val="TextBodyIndent"/>
        <w:ind w:right="-908" w:hanging="0"/>
        <w:rPr/>
      </w:pPr>
      <w:r>
        <w:rPr/>
        <w:t xml:space="preserve">         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Руководитель аудиторской проверки                                                           А.А. Иванов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(квалификационный аттестат на право</w:t>
      </w:r>
    </w:p>
    <w:p>
      <w:pPr>
        <w:pStyle w:val="TextBodyIndent"/>
        <w:ind w:right="-908" w:hanging="0"/>
        <w:rPr/>
      </w:pPr>
      <w:r>
        <w:rPr/>
        <w:t xml:space="preserve">         </w:t>
      </w:r>
      <w:r>
        <w:rPr/>
        <w:t>осуществления аудита кредитных организаций</w:t>
      </w:r>
    </w:p>
    <w:p>
      <w:pPr>
        <w:pStyle w:val="Style14"/>
        <w:tabs>
          <w:tab w:val="clear" w:pos="708"/>
          <w:tab w:val="left" w:pos="7650" w:leader="none"/>
        </w:tabs>
        <w:ind w:right="-1333" w:firstLine="14"/>
        <w:jc w:val="left"/>
        <w:rPr/>
      </w:pPr>
      <w:r>
        <w:rPr/>
        <w:t xml:space="preserve">         </w:t>
      </w:r>
      <w:r>
        <w:rPr>
          <w:b w:val="false"/>
        </w:rPr>
        <w:t xml:space="preserve">№ </w:t>
      </w:r>
      <w:r>
        <w:rPr>
          <w:b w:val="false"/>
        </w:rPr>
        <w:t xml:space="preserve">К000729 от 26.08.2002 г., без ограничения срока действия)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1333" w:firstLine="567"/>
      <w:jc w:val="center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-1333" w:firstLine="567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ind w:right="-1333" w:firstLine="567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ind w:right="-1333" w:firstLine="567"/>
      <w:jc w:val="center"/>
    </w:pPr>
    <w:rPr>
      <w:sz w:val="28"/>
    </w:rPr>
  </w:style>
  <w:style w:type="paragraph" w:styleId="Subtitle">
    <w:name w:val="Subtitle"/>
    <w:basedOn w:val="Normal1"/>
    <w:next w:val="TextBody"/>
    <w:qFormat/>
    <w:pPr>
      <w:ind w:right="-1333" w:firstLine="567"/>
      <w:jc w:val="center"/>
    </w:pPr>
    <w:rPr>
      <w:b/>
      <w:sz w:val="24"/>
    </w:rPr>
  </w:style>
  <w:style w:type="paragraph" w:styleId="1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ind w:right="-908" w:hanging="0"/>
      <w:jc w:val="both"/>
    </w:pPr>
    <w:rPr>
      <w:sz w:val="24"/>
    </w:rPr>
  </w:style>
  <w:style w:type="paragraph" w:styleId="Style14">
    <w:name w:val="Подзаголовок"/>
    <w:basedOn w:val="Normal"/>
    <w:qFormat/>
    <w:pPr>
      <w:ind w:right="-1333" w:firstLine="567"/>
      <w:jc w:val="center"/>
    </w:pPr>
    <w:rPr>
      <w:b/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color w:val="000000"/>
    </w:rPr>
  </w:style>
  <w:style w:type="paragraph" w:styleId="Style16">
    <w:name w:val="Цитата"/>
    <w:basedOn w:val="Normal"/>
    <w:qFormat/>
    <w:pPr>
      <w:ind w:left="284" w:right="41"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5:55:00Z</dcterms:created>
  <dc:creator>Довольный пользователь Microsoft Office</dc:creator>
  <dc:description/>
  <cp:keywords/>
  <dc:language>en-US</dc:language>
  <cp:lastModifiedBy>popova_nv</cp:lastModifiedBy>
  <cp:lastPrinted>2009-04-22T16:27:00Z</cp:lastPrinted>
  <dcterms:modified xsi:type="dcterms:W3CDTF">2010-05-18T05:55:00Z</dcterms:modified>
  <cp:revision>2</cp:revision>
  <dc:subject/>
  <dc:title>АУДИТОРСКИЙ ОТЧЕТ</dc:title>
</cp:coreProperties>
</file>