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70"/>
        <w:gridCol w:w="151"/>
        <w:gridCol w:w="18"/>
        <w:gridCol w:w="70"/>
        <w:gridCol w:w="151"/>
        <w:gridCol w:w="18"/>
        <w:gridCol w:w="70"/>
        <w:gridCol w:w="151"/>
        <w:gridCol w:w="18"/>
        <w:gridCol w:w="70"/>
        <w:gridCol w:w="151"/>
        <w:gridCol w:w="18"/>
        <w:gridCol w:w="70"/>
        <w:gridCol w:w="151"/>
        <w:gridCol w:w="3"/>
        <w:gridCol w:w="15"/>
        <w:gridCol w:w="70"/>
        <w:gridCol w:w="151"/>
        <w:gridCol w:w="3"/>
        <w:gridCol w:w="15"/>
        <w:gridCol w:w="70"/>
        <w:gridCol w:w="151"/>
        <w:gridCol w:w="3"/>
        <w:gridCol w:w="15"/>
        <w:gridCol w:w="70"/>
        <w:gridCol w:w="151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18"/>
        <w:gridCol w:w="70"/>
        <w:gridCol w:w="86"/>
        <w:gridCol w:w="65"/>
        <w:gridCol w:w="18"/>
        <w:gridCol w:w="70"/>
        <w:gridCol w:w="86"/>
        <w:gridCol w:w="65"/>
        <w:gridCol w:w="18"/>
        <w:gridCol w:w="70"/>
        <w:gridCol w:w="86"/>
        <w:gridCol w:w="65"/>
        <w:gridCol w:w="18"/>
        <w:gridCol w:w="70"/>
        <w:gridCol w:w="86"/>
        <w:gridCol w:w="65"/>
        <w:gridCol w:w="18"/>
        <w:gridCol w:w="70"/>
        <w:gridCol w:w="86"/>
        <w:gridCol w:w="65"/>
        <w:gridCol w:w="18"/>
        <w:gridCol w:w="70"/>
        <w:gridCol w:w="108"/>
        <w:gridCol w:w="43"/>
        <w:gridCol w:w="18"/>
        <w:gridCol w:w="70"/>
        <w:gridCol w:w="151"/>
        <w:gridCol w:w="18"/>
        <w:gridCol w:w="221"/>
        <w:gridCol w:w="18"/>
        <w:gridCol w:w="221"/>
        <w:gridCol w:w="2336"/>
      </w:tblGrid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По нашему мнению, прилагаемый годовой отчет КБ "Кубань Кредит" ООО достоверно отражает</w:t>
            </w:r>
          </w:p>
        </w:tc>
        <w:tc>
          <w:tcPr>
            <w:tcW w:w="30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во всех существенных отношениях финансовое положение банка на 1 января 2010 года, а также 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результаты его операций и движение денежных средств за период с 1 января по 31 декабря 2009 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года включительно в соответствии с законодательством, регулирующим порядок ведения 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бухгалтерского учета и составления годового отчета кредитными организациями в Российской 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8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едерации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вернутая информация о достоверности годового отчета банка, включая информацию о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веденных выше данных, содержится в аудиторском заключении по годовому отчету КБ "Кубань</w:t>
            </w:r>
          </w:p>
        </w:tc>
        <w:tc>
          <w:tcPr>
            <w:tcW w:w="309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редит" ООО, подготовленному по итогам деятельности за 2009 год.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аудиторской организации                  ЗАО "Донаудит Финансовые рынки"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324" w:type="dxa"/>
            <w:gridSpan w:val="7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член саморегулируемого аудиторского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627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РНЗ 10305003813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212" w:type="dxa"/>
            <w:gridSpan w:val="8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ъединения некоммерческое партнерство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14" w:type="dxa"/>
            <w:gridSpan w:val="5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Российская Коллегия аудиторов"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96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фамилия, имя, отчество руководителя                      Гольдберг Олег Григорьевич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фамилия, имя, отчество, должность лица,                  Гольдберг Олег Григорьевич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верившего публикуемую отчетность                      Генеральный директор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с указанием номера и даты документа,                    протокол заседания СД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дтверждающего его полномочия)                           ЗАО "Донаудит ФР" № 1 от 24.04.1998 г.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________________________ 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</w:t>
            </w:r>
            <w:r>
              <w:rPr>
                <w:rFonts w:eastAsia="Times New Roman"/>
                <w:lang w:eastAsia="ru-RU"/>
              </w:rPr>
              <w:t xml:space="preserve">(подпись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08:00Z</dcterms:created>
  <dc:creator>Installer</dc:creator>
  <dc:description/>
  <cp:keywords/>
  <dc:language>en-US</dc:language>
  <cp:lastModifiedBy>Installer</cp:lastModifiedBy>
  <dcterms:modified xsi:type="dcterms:W3CDTF">2010-07-02T10:08:00Z</dcterms:modified>
  <cp:revision>2</cp:revision>
  <dc:subject/>
  <dc:title/>
</cp:coreProperties>
</file>