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58000" cy="1041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041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60540" cy="10411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0540" cy="1041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81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60540" cy="10411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0540" cy="1041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120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1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15455" cy="104635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5455" cy="1046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4820" cy="104635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4820" cy="1046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65pt;height:82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4820" cy="104635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4820" cy="10463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635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6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93535" cy="452374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3535" cy="452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92900" cy="452310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0" cy="452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05pt;height:35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92900" cy="452310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0" cy="452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680" w:h="1927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58:00Z</dcterms:created>
  <dc:creator>Айса</dc:creator>
  <dc:description/>
  <cp:keywords/>
  <dc:language>en-US</dc:language>
  <cp:lastModifiedBy>Айса</cp:lastModifiedBy>
  <dcterms:modified xsi:type="dcterms:W3CDTF">2010-05-05T10:59:00Z</dcterms:modified>
  <cp:revision>1</cp:revision>
  <dc:subject/>
  <dc:title/>
</cp:coreProperties>
</file>