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ОАО КБ «Стройкредит» 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>за период с 01 января по 31 декабря 2009 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ы, Совет директоров, руководство</w:t>
      </w:r>
      <w:r>
        <w:rPr>
          <w:i/>
          <w:color w:val="3366FF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ОАО КБ «Стройкредит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Москва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2010 г.</w:t>
      </w:r>
      <w:r>
        <w:br w:type="page"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6"/>
          <w:szCs w:val="36"/>
        </w:rPr>
      </w:pPr>
      <w:r>
        <w:rPr>
          <w:b/>
          <w:i/>
          <w:iCs/>
          <w:caps/>
          <w:sz w:val="36"/>
          <w:szCs w:val="36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6"/>
          <w:szCs w:val="36"/>
        </w:rPr>
      </w:pPr>
      <w:r>
        <w:rPr>
          <w:b/>
          <w:i/>
          <w:iCs/>
          <w:caps/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          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ind w:left="-113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/>
      </w:pPr>
      <w:r>
        <w:rPr/>
        <w:t>Мыза Лариса Алексеевна - квалификационный аттестат №  К 005678</w:t>
      </w:r>
    </w:p>
    <w:p>
      <w:pPr>
        <w:pStyle w:val="Normal"/>
        <w:rPr/>
      </w:pPr>
      <w:bookmarkStart w:id="0" w:name="_Hlk265594460"/>
      <w:r>
        <w:rPr/>
        <w:t>Нилиповская Валентина Семеновна - квалификационный аттестат №  К026592</w:t>
      </w:r>
    </w:p>
    <w:p>
      <w:pPr>
        <w:pStyle w:val="Normal"/>
        <w:rPr/>
      </w:pPr>
      <w:bookmarkStart w:id="1" w:name="_Hlk265594460"/>
      <w:r>
        <w:rPr/>
        <w:t>Береговой Алик Юрьевич - квалификационный аттестат №  К028291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:</w:t>
      </w:r>
    </w:p>
    <w:p>
      <w:pPr>
        <w:pStyle w:val="Normal"/>
        <w:rPr/>
      </w:pPr>
      <w:r>
        <w:rPr/>
        <w:t>Пустовалова Алла Владимировна</w:t>
      </w:r>
    </w:p>
    <w:p>
      <w:pPr>
        <w:pStyle w:val="Normal"/>
        <w:rPr/>
      </w:pPr>
      <w:r>
        <w:rPr/>
        <w:t>Модинова Елена Александ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/>
      </w:pPr>
      <w:r>
        <w:rPr/>
        <w:t xml:space="preserve">   </w:t>
      </w:r>
      <w:r>
        <w:rPr/>
        <w:t>АУДИРУЕМОЕ ЛИЦО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04"/>
      </w:tblGrid>
      <w:tr>
        <w:trPr>
          <w:trHeight w:val="14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ий Банк «Стройкредит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center" w:pos="2962" w:leader="none"/>
              </w:tabs>
              <w:ind w:left="-6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ОАО КБ «Стройкредит» 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color w:val="FF6600"/>
                <w:sz w:val="16"/>
                <w:szCs w:val="16"/>
              </w:rPr>
            </w:pPr>
            <w:r>
              <w:rPr>
                <w:b/>
                <w:i/>
                <w:color w:val="FF66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Cs w:val="24"/>
              </w:rPr>
            </w:pPr>
            <w:r>
              <w:rPr/>
              <w:t>123022, г. Москва, ул. Красная Пресня,  д.22</w:t>
            </w:r>
          </w:p>
        </w:tc>
      </w:tr>
      <w:tr>
        <w:trPr>
          <w:trHeight w:val="13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/>
              <w:t>Свидетельство №007014259, серия 77 о внесении в единый государственный реестр юридических лиц по г.Москве 17.12.2003 № 1037711012525</w:t>
            </w:r>
          </w:p>
        </w:tc>
      </w:tr>
      <w:tr>
        <w:trPr>
          <w:trHeight w:val="4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ЦЕНЗИИ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юридических лиц в рублях и иностранной валюте № 18, выданная Банком России 17 декабря 2003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физических лиц в рублях и иностранной валюте № 18, выданная Банком России 17 декабря 2003 года.</w:t>
            </w:r>
          </w:p>
          <w:p>
            <w:pPr>
              <w:pStyle w:val="Normal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Банк включен в систему обязательного страхования вкладов (Свидетельство №298 от 16.12.2004 г. выдано Государственной корпорацией “Агентство по страхованию вкладов”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Банк осуществлял деятельность на организованном рынке ценных бумаг на основа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цензии профессионального участника РЦБ на осуществление брокерской деятельности № 177-07518-100000, выданной ФСФР от 19.03.04 г. без ограничения срока дейст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цензии профессионального участника РЦБ на осуществление дилерской деятельности  № 177-07519-010000, выданной ФСФР от 19.03.04 г. без ограничения срока дейст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цензии профессионального участника РЦБ на осуществление депозитарной деятельности № 177-07521-000100, выданной ФСФР от 19.03.04 г.  без ограничения срока дейст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цензии профессионального участника РЦБ на осуществление деятельности по управлению ценными бумагами № 177-09939-001000, выданной ФСФР от 08.02.07 г. выданной на срок до 08.02.10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цензия биржевого посредника, совершающего товарные фьючерсные и опционные сделки в биржевой торговле № 1042, выданной ФСФР от 23.08.07 г. выданной на срок до 23.08.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лицензия на осуществление технического обслуживания шифровальных (криптографических) средств № 2383 Х от 31 марта 2005 г.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лицензия на осуществление распространения шифровальных (криптографических) средств № 2384 Р от 31 марта 2005 г.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лицензия на осуществление предоставления услуг в области шифрования информации № 2385 У от 31 марта 2005 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АО КБ «Стройкредит» является участником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ы обязательного страхования вкладов (Государственная корпорация «Агентство по страхованию вкладов»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банковской валютной биржи (ММВ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дународной валютной ассоциации (ММВ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го банковского союза (МБС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оссийских банков (АР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егиональных банков России (Ассоциация "Россия"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циональной фондовой ассоциации (НФ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еждународной платёжной системы Visa International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Сообщества всемирных межбанковских финансовых коммуникаций (SWIFT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</w:rPr>
        <w:tab/>
        <w:t xml:space="preserve">По состоянию на 01.01.2010 г. в Банке действовали 9 филиалов (с валютой баланса каждого менее 5% в сводном баланса Банка), 4 дополнительных офиса и 1 операционный офис. </w:t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ВВОДНАЯ ЧАСТЬ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договора б/н от 03 но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 финансовой (бухгалтерской) отчетност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АО КБ «Стройкредит»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31 декабря 2009 года включительно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      № 307-ФЗ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>
          <w:spacing w:val="-15"/>
          <w:sz w:val="18"/>
          <w:szCs w:val="24"/>
        </w:rPr>
      </w:pPr>
      <w:r>
        <w:rPr>
          <w:spacing w:val="-15"/>
          <w:sz w:val="18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i/>
        </w:rPr>
        <w:t xml:space="preserve">ОАО КБ «Стройкредит» </w:t>
      </w:r>
      <w:r>
        <w:rPr>
          <w:b/>
          <w:i/>
          <w:color w:val="3366FF"/>
        </w:rPr>
        <w:t xml:space="preserve">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 02 » июня 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 xml:space="preserve">Мыза Л.А. _________________, 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квалификационный аттестат аудитора на право осуществления аудиторской деятельности в  области банковского аудита  </w:t>
      </w:r>
      <w:r>
        <w:rPr/>
        <w:t xml:space="preserve">№ К 005678 </w:t>
      </w:r>
      <w:r>
        <w:rPr>
          <w:szCs w:val="24"/>
        </w:rPr>
        <w:t>на неограниченный срок.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ечать ауди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 xml:space="preserve"> </w:t>
    </w:r>
    <w:r>
      <w:rPr>
        <w:b/>
        <w:i/>
        <w:sz w:val="16"/>
      </w:rPr>
      <w:t>Тел. 8 (499)  766-9277, 766-9304,  727 - 4125</w:t>
    </w:r>
  </w:p>
  <w:p>
    <w:pPr>
      <w:pStyle w:val="Header"/>
      <w:pBdr>
        <w:bottom w:val="single" w:sz="12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ind w:hanging="0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14">
    <w:name w:val="14 Знак"/>
    <w:basedOn w:val="Style5"/>
    <w:qFormat/>
    <w:rPr>
      <w:rFonts w:ascii="Arial" w:hAnsi="Arial" w:cs="Arial"/>
      <w:b/>
      <w:i/>
      <w:sz w:val="28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color w:val="50505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8:00Z</dcterms:created>
  <dc:creator>ViC</dc:creator>
  <dc:description/>
  <cp:keywords/>
  <dc:language>en-US</dc:language>
  <cp:lastModifiedBy>davydova_na</cp:lastModifiedBy>
  <cp:lastPrinted>2010-06-22T16:36:00Z</cp:lastPrinted>
  <dcterms:modified xsi:type="dcterms:W3CDTF">2010-06-29T13:46:00Z</dcterms:modified>
  <cp:revision>3</cp:revision>
  <dc:subject/>
  <dc:title>12</dc:title>
</cp:coreProperties>
</file>