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146925" cy="1014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6925" cy="1014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096125" cy="10149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6125" cy="1014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122160" cy="10146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2160" cy="1014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753860" cy="10139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860" cy="1013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6712585" cy="10139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2585" cy="1013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6684645" cy="10140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4645" cy="1014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6772275" cy="10140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1014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6758940" cy="101384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8940" cy="1013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6736715" cy="10140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6715" cy="1014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6701790" cy="10140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790" cy="1014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6807200" cy="10140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0" cy="1014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6719570" cy="10140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9570" cy="1014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6736715" cy="10140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6715" cy="1014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164070" cy="101479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4070" cy="1014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6835775" cy="101396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1013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6886575" cy="101358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6575" cy="1013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6684645" cy="10140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4645" cy="1014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6719570" cy="10140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9570" cy="1014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6754495" cy="101409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4495" cy="1014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6670675" cy="101384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0675" cy="1013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6783070" cy="101396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3070" cy="1013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6695440" cy="101396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5440" cy="1013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012305" cy="10144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305" cy="1014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141845" cy="101447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1845" cy="1014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197725" cy="99637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725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7190105" cy="97942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979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39:00Z</dcterms:created>
  <dc:creator>ssr</dc:creator>
  <dc:description/>
  <cp:keywords/>
  <dc:language>en-US</dc:language>
  <cp:lastModifiedBy>ssr</cp:lastModifiedBy>
  <dcterms:modified xsi:type="dcterms:W3CDTF">2010-04-21T07:44:00Z</dcterms:modified>
  <cp:revision>2</cp:revision>
  <dc:subject/>
  <dc:title> </dc:title>
</cp:coreProperties>
</file>