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20 от 23 марта 20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</w:rPr>
        <w:t xml:space="preserve">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ООО "Листик и Партнеры"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крытого акционерного общества 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b/>
          <w:sz w:val="22"/>
          <w:szCs w:val="22"/>
        </w:rPr>
        <w:t>"БайкалИнвестБанк"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 xml:space="preserve">за 2009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СКОЕ ЗАКЛЮЧЕНИЕ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>по финансовой (бухгалтерской) отчетност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  <w:t xml:space="preserve">Открытого акционерного общества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  <w:t>"БайкалИнвестБанк",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 xml:space="preserve">подготовленной по итогам деятельности за 2009 год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щему собранию акционеров Открытого акционерного общества "БайкалИнвестБанк",</w:t>
      </w:r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овету директоров Открытого акционерного общества "БайкалИнвестБанк"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Общество с ограниченной ответственностью "Листик и Партнеры" (ООО "Листик и Партнеры")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Место нахождения: 454091, Россия, г. Челябинск, ул. Пушкина, 6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Телефон: (351) 266-99-87; факс (351) 266-99-84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7402317920.</w:t>
      </w:r>
    </w:p>
    <w:p>
      <w:pPr>
        <w:pStyle w:val="Normal"/>
        <w:spacing w:before="80" w:after="0"/>
        <w:ind w:firstLine="709"/>
        <w:jc w:val="both"/>
        <w:rPr/>
      </w:pPr>
      <w:r>
        <w:rPr>
          <w:sz w:val="22"/>
          <w:szCs w:val="22"/>
        </w:rPr>
        <w:t>Лицензия на осуществление аудиторской деятельности от 06.09.02 №Е 001508, выдана Министерством финансов Российской Федерации сроком на пять лет, продлена приказом Министерства финансов Российской Федерации от 04.09.07 №555 до 06.09.12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ООО "Листик и Партнеры" является членом Некоммерческого партнерства "Аудиторская Палата России", ОРНЗ № 10201002985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орское заключение уполномочены подписыв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директор Сутягин Евгений Юрьевич на основании Устава ООО "Листик и Партнеры" и решения общего собрания участников (Протокол от 01.12.09 №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лчигин Евгений Викторович, аудитор, возглавлял аудиторскую проверку Открытого акционерного общества "БайкалИнвестБанк"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лчигина Евгения Викторовича, квалификационный аттестат аудитора на право осуществления деятельности в области банковского аудита № К 028304, выдан приказом Минфина РФ от 24.01.08 №21, без ограничения срока действия, ОРНЗ № 20801027845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укьянова Дмитрия Андреевича, квалификационный аттестат аудитора на право осуществления деятельности в области банковского аудита № К 028309, выдан приказом Минфина РФ от 24.01.08 №21, без ограничения срока действия, ОРНЗ 20801027823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00" w:after="0"/>
        <w:ind w:firstLine="567"/>
        <w:jc w:val="both"/>
        <w:rPr/>
      </w:pPr>
      <w:r>
        <w:rPr>
          <w:sz w:val="22"/>
          <w:szCs w:val="22"/>
        </w:rPr>
        <w:t>Полное наименование: Открытое акционерное общество "БайкалИнвестБанк".</w:t>
      </w:r>
    </w:p>
    <w:p>
      <w:pPr>
        <w:pStyle w:val="Normal"/>
        <w:spacing w:before="100" w:after="0"/>
        <w:ind w:firstLine="567"/>
        <w:jc w:val="both"/>
        <w:rPr/>
      </w:pPr>
      <w:r>
        <w:rPr>
          <w:sz w:val="22"/>
          <w:szCs w:val="22"/>
        </w:rPr>
        <w:t>Сокращенное наименование: ОАО "БайкалИнвестБанк".</w:t>
      </w:r>
    </w:p>
    <w:p>
      <w:pPr>
        <w:pStyle w:val="Normal"/>
        <w:spacing w:before="100" w:after="0"/>
        <w:ind w:firstLine="567"/>
        <w:jc w:val="both"/>
        <w:rPr/>
      </w:pPr>
      <w:r>
        <w:rPr>
          <w:sz w:val="22"/>
          <w:szCs w:val="22"/>
        </w:rPr>
        <w:t>Место нахождения: 664007, Россия, г. Иркутск, ул. Октябрьской революции, 5.</w:t>
      </w:r>
    </w:p>
    <w:p>
      <w:pPr>
        <w:pStyle w:val="Normal"/>
        <w:spacing w:before="100" w:after="0"/>
        <w:ind w:firstLine="567"/>
        <w:jc w:val="both"/>
        <w:rPr/>
      </w:pPr>
      <w:r>
        <w:rPr>
          <w:sz w:val="22"/>
          <w:szCs w:val="22"/>
        </w:rPr>
        <w:t>Свидетельство о государственной регистрации серия 38 № 0133429 от 09.08.02.</w:t>
      </w:r>
    </w:p>
    <w:p>
      <w:pPr>
        <w:pStyle w:val="Normal"/>
        <w:spacing w:before="10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№1023800000124 от 09.08.02.</w:t>
      </w:r>
    </w:p>
    <w:p>
      <w:pPr>
        <w:pStyle w:val="Normal"/>
        <w:spacing w:before="10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та регистрации Центральным банком Российской Федерации: 30.09.93.</w:t>
      </w:r>
    </w:p>
    <w:p>
      <w:pPr>
        <w:pStyle w:val="Normal"/>
        <w:spacing w:before="10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1067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09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0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1067, выданной ЦБ РФ 20.06.07, на осуществление банковских операций со средствами в рублях и иностранной валюте (без права привлечения во вклады денежных средств физических лиц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0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1067, выданной ЦБ РФ 20.06.07, на право осуществления банковских операций с денежными средствами физических лиц в рублях и иностранной валют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0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1067, выданной ЦБ РФ 20.06.07, на право осуществления операций с драгоценными металлами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2009 году Банк имел следующие лицензии, выданные Федеральной службой по финансовым рынкам Росси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before="100" w:after="0"/>
        <w:ind w:left="0" w:firstLine="567"/>
        <w:jc w:val="both"/>
        <w:rPr/>
      </w:pPr>
      <w:r>
        <w:rPr>
          <w:sz w:val="22"/>
          <w:szCs w:val="22"/>
        </w:rPr>
        <w:t>лицензию от 04.12.00 № 038-03156-000100, на осуществление депозитарной деятель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before="100" w:after="0"/>
        <w:ind w:left="0" w:firstLine="567"/>
        <w:jc w:val="both"/>
        <w:rPr/>
      </w:pPr>
      <w:r>
        <w:rPr>
          <w:sz w:val="22"/>
          <w:szCs w:val="22"/>
        </w:rPr>
        <w:t>лицензию от 29.11.00 № 038-03345-010000, на осуществление дилерской деятель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before="100" w:after="0"/>
        <w:ind w:left="0" w:firstLine="567"/>
        <w:jc w:val="both"/>
        <w:rPr/>
      </w:pPr>
      <w:r>
        <w:rPr>
          <w:sz w:val="22"/>
          <w:szCs w:val="22"/>
        </w:rPr>
        <w:t>лицензию от 29.11.00 № 038-03257-100000, на осуществление брокерской деятель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before="100" w:after="0"/>
        <w:ind w:left="0" w:firstLine="567"/>
        <w:jc w:val="both"/>
        <w:rPr/>
      </w:pPr>
      <w:r>
        <w:rPr>
          <w:sz w:val="22"/>
          <w:szCs w:val="22"/>
        </w:rPr>
        <w:t>лицензию от 29.11.00 № 038-03413-001000, на осуществление деятельности по управлению ценными бумагами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Банка, подготовленной по итогам деятельности за 2009 год, годовым общим собранием акционеров от 20.05.09 (Протокол №37). </w:t>
      </w:r>
    </w:p>
    <w:p>
      <w:pPr>
        <w:pStyle w:val="Normal"/>
        <w:spacing w:before="100" w:after="0"/>
        <w:ind w:firstLine="709"/>
        <w:jc w:val="both"/>
        <w:rPr>
          <w:sz w:val="22"/>
        </w:rPr>
      </w:pPr>
      <w:r>
        <w:rPr>
          <w:sz w:val="22"/>
        </w:rPr>
        <w:t xml:space="preserve"> </w:t>
      </w:r>
      <w:r>
        <w:br w:type="page"/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Открытого акционерного общества "БайкалИнвестБанк" (в дальнейшем - Банк) за период с 1 января по 31 декабря 2009 года включительно. Финансовая (бухгалтерская) отчетность Банка состоит из публикуемой отчетности, включающ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ий баланс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 прибылях и убытках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сведения об обязательных нормативах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 о движении денежных средств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яснительную записку.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Ответственность за подготовку и представление этой финансовой (бухгалтерской) 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ровели аудит в соответствии с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 законом РФ от 07.08.01 №119-ФЗ "Об аудиторской деятельност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 законом РФ от 30.12.08 №307-ФЗ "Об аудиторской деятельност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 от 23.09.02 №696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ормативными актами Банка Ро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я порядка ведения бухгалтерского учета законодательству Российской Федерации.</w:t>
      </w:r>
      <w:r>
        <w:br w:type="page"/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шему мнению, прилагаемая финансовая (бухгалтерская) отчетность Открытого акционерного общества "БайкалИнвестБанк" отражает достоверно во всех существенных отношениях финансовое положение на 31 декабря 2009 года и результаты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</w:t>
      </w:r>
      <w:r>
        <w:rPr>
          <w:color w:val="000000"/>
          <w:sz w:val="22"/>
          <w:szCs w:val="22"/>
        </w:rPr>
        <w:t>подготовки финансовой (бухгалтерской) отчетности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 изменяя мнения о достоверности финансовой (бухгалтерской) отчетности, мы обращаем внимание пользователей отчетности на несопоставимость данных за отчетный период и за соответствующий период прошлого года, а также на изменение данных за соответствующий период прошлого года и на соответствующую отчетную дату прошлого года, в связи с вступлением в силу Положения Банка России от 26.03.07 №302-П "О правилах ведения бухгалтерского учета в кредитных организациях, расположенных на территории Российской Федерации", Указания Банка России от 08.10.08 №2089-У "О порядке составления кредитными организациями годового отчета" и Указания Банка России от 06.11.08 №2121-У "О внесении изменений в Указание Банка России от 16.01.04 №1376-У "О перечне, формах и порядке составления и представления форм отчетности кредитных организаций в Центральный банк Российской Федерации"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3 марта 2010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/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Колчигин Е.В.</w:t>
      </w:r>
    </w:p>
    <w:p>
      <w:pPr>
        <w:pStyle w:val="Normal"/>
        <w:rPr/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/>
      </w:pPr>
      <w:r>
        <w:rPr>
          <w:sz w:val="22"/>
          <w:szCs w:val="22"/>
        </w:rPr>
        <w:t>в области банковского аудита № К 028304,</w:t>
      </w:r>
    </w:p>
    <w:p>
      <w:pPr>
        <w:pStyle w:val="21"/>
        <w:widowControl/>
        <w:rPr/>
      </w:pPr>
      <w:r>
        <w:rPr>
          <w:szCs w:val="22"/>
        </w:rPr>
        <w:t xml:space="preserve">выдан приказом Минфина РФ от 24.01.08 №21, </w:t>
      </w:r>
    </w:p>
    <w:p>
      <w:pPr>
        <w:pStyle w:val="Normal"/>
        <w:rPr/>
      </w:pPr>
      <w:r>
        <w:rPr>
          <w:sz w:val="22"/>
          <w:szCs w:val="22"/>
        </w:rPr>
        <w:t xml:space="preserve">без ограничения срока действия, ОРНЗ № 20801027845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39"/>
      <w:gridCol w:w="850"/>
    </w:tblGrid>
    <w:tr>
      <w:trPr>
        <w:trHeight w:val="275" w:hRule="atLeast"/>
      </w:trPr>
      <w:tc>
        <w:tcPr>
          <w:tcW w:w="90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left="318"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Открытое акционерное общество </w:t>
          </w:r>
          <w:r>
            <w:rPr>
              <w:sz w:val="22"/>
              <w:szCs w:val="22"/>
            </w:rPr>
            <w:t>"</w:t>
          </w:r>
          <w:r>
            <w:rPr>
              <w:rFonts w:cs="Century Gothic" w:ascii="Century Gothic" w:hAnsi="Century Gothic"/>
              <w:i/>
              <w:sz w:val="16"/>
              <w:szCs w:val="16"/>
            </w:rPr>
            <w:t>БайкалИнвестБанк</w:t>
          </w:r>
          <w:r>
            <w:rPr>
              <w:sz w:val="22"/>
              <w:szCs w:val="22"/>
            </w:rPr>
            <w:t>"</w:t>
          </w:r>
        </w:p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left="318"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09 год </w:t>
          </w:r>
        </w:p>
      </w:tc>
      <w:tc>
        <w:tcPr>
          <w:tcW w:w="85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 w:before="120" w:after="0"/>
            <w:ind w:left="-534" w:right="34" w:firstLine="284"/>
            <w:jc w:val="right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2095204265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597123250" r:id="rId1"/>
      </w:objec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2424"/>
        </w:tabs>
        <w:ind w:left="2424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1">
    <w:name w:val="Обычный1 Знак Знак"/>
    <w:basedOn w:val="Style5"/>
    <w:qFormat/>
    <w:rPr>
      <w:lang w:val="ru-RU" w:bidi="ar-SA"/>
    </w:rPr>
  </w:style>
  <w:style w:type="character" w:styleId="11">
    <w:name w:val="Обычный1 Знак Знак Знак"/>
    <w:basedOn w:val="Style5"/>
    <w:qFormat/>
    <w:rPr>
      <w:lang w:val="ru-RU" w:bidi="ar-SA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qFormat/>
    <w:pPr>
      <w:jc w:val="center"/>
    </w:pPr>
    <w:rPr>
      <w:b/>
      <w:sz w:val="24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9639" w:leader="none"/>
      </w:tabs>
      <w:ind w:right="-1" w:hanging="0"/>
      <w:jc w:val="both"/>
    </w:pPr>
    <w:rPr>
      <w:sz w:val="22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8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3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9">
    <w:name w:val="Осн"/>
    <w:basedOn w:val="13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20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3"/>
    <w:next w:val="13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10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1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бычный1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5:17:00Z</dcterms:created>
  <dc:creator>Listik</dc:creator>
  <dc:description/>
  <cp:keywords/>
  <dc:language>en-US</dc:language>
  <cp:lastModifiedBy>navlar</cp:lastModifiedBy>
  <cp:lastPrinted>2009-05-28T16:10:00Z</cp:lastPrinted>
  <dcterms:modified xsi:type="dcterms:W3CDTF">2010-04-07T08:41:00Z</dcterms:modified>
  <cp:revision>158</cp:revision>
  <dc:subject/>
  <dc:title>№     от                    2000 г</dc:title>
</cp:coreProperties>
</file>