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54"/>
        <w:gridCol w:w="5954"/>
        <w:gridCol w:w="31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д типа </w:t>
            </w:r>
            <w:r>
              <w:rPr>
                <w:b/>
                <w:lang w:val="en-US"/>
              </w:rPr>
              <w:t>ФЭ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>
          <w:trHeight w:val="3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_v2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 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ованное электронное сообщение </w:t>
              <w:br/>
              <w:t xml:space="preserve">(дал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ФЭС) об операциях, подлежащих обязательному контролю, об операциях, в отношении которых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и финансированию распространения оружия массового уничтожения возникают подозрения, что такие операции осуществляются в целях легализации (отмывания) доходов, полученных преступным путем, или финансирования терроризма, а также об операциях, приостановленных в соответствии с пунктом 10 статьи 7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(или) пунктом 8 статьи 7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>KO115FZ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OPER_v2</w:t>
            </w:r>
            <w:r>
              <w:rPr>
                <w:sz w:val="26"/>
                <w:szCs w:val="26"/>
              </w:rPr>
              <w:t>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принятых мерах по замораживанию (блокированию) денежных средств или иного имущества организации и (или) физическ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KO115FZ_03_v2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результатах проверки наличия среди своих клиентов организаций и (ил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ческих лиц, в отношении которых применены либо должны применяться меры по замораживанию (блокированию) денежных средств или иного имущества (в соответствии с подпунктом 7 пункта 1 статьи 7 и (или) с пунктом 6 статьи 7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KO115FZ_04_v2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ЭС о фактах воспрепятствования со стороны государства (территории), в котором (на которой) расположены филиалы и представительства, а также дочерние организации кредитной организации, реализации такими филиалами, представительствами и дочерними организациями Федерального закона № 115-ФЗ либо его отдельных поло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KO115FZ_0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_v2.xsd</w:t>
            </w:r>
          </w:p>
        </w:tc>
      </w:tr>
      <w:tr>
        <w:trPr>
          <w:trHeight w:val="13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ЭС о совокупности операций и (или) действий клиента, связанных с проведением каких-либо операций, его представителя в рамках обслуживания клиента, в отношении которых у работников кредитной организации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и финансированию распространения оружия массового уничтожения возникают подозрения, что данные операции и (или) действия осуществляются в целях легализации (отмывания) доходов, полученных преступным путем, или финансирования терроризма, включая имеющуюся у кредитной организации (филиала кредитной организации) информацию о бенефициарном владель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KO115FZ_0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_v2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ЭС о случаях отказа от заключения договора банковского счета (вклада) и (или) о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SFM4077_0309</w:t>
            </w:r>
            <w:r>
              <w:rPr>
                <w:lang w:val="en-US"/>
              </w:rPr>
              <w:t>_v2</w:t>
            </w:r>
            <w:r>
              <w:rPr/>
              <w:t>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случаях отказа в выполнении распоряжения клиента о совершении операции по основаниям, указанным в пункте 11 статьи 7 Федерального закона № 115-Ф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SFM4077_070880</w:t>
            </w:r>
            <w:r>
              <w:rPr>
                <w:lang w:val="en-US"/>
              </w:rPr>
              <w:t>_v2</w:t>
            </w:r>
            <w:r>
              <w:rPr/>
              <w:t>.xsd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14:00Z</dcterms:created>
  <dc:creator>Shunina</dc:creator>
  <dc:description/>
  <cp:keywords/>
  <dc:language>en-US</dc:language>
  <cp:lastModifiedBy>dfmvk</cp:lastModifiedBy>
  <cp:lastPrinted>2019-04-22T12:13:00Z</cp:lastPrinted>
  <dcterms:modified xsi:type="dcterms:W3CDTF">2021-12-15T11:49:00Z</dcterms:modified>
  <cp:revision>6</cp:revision>
  <dc:subject/>
  <dc:title>Федеральная служба по финансовому мониторингу (Росфинмониторинг)</dc:title>
</cp:coreProperties>
</file>