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591"/>
      </w:tblGrid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ind w:firstLine="18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848" w:hanging="0"/>
        <w:jc w:val="both"/>
        <w:rPr/>
      </w:pPr>
      <w:r>
        <w:rPr>
          <w:b/>
          <w:sz w:val="26"/>
          <w:szCs w:val="26"/>
        </w:rPr>
        <w:t>Правила составления и представления информации в электронном виде, предусмотренной Указанием Банка России от 16 августа 2017 № 4498-У «О порядке передачи уполномоченными банками, государственной корпорацией «Банк развития и внешнеэкономической деятельности (Внешэкономбанк)» органам валютного контроля информации о нарушениях лицами, осуществляющими валютные операции, актов валютного законодательства Российской Федерации и актов органов валютного регулирования»</w:t>
      </w:r>
    </w:p>
    <w:p>
      <w:pPr>
        <w:pStyle w:val="Style22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инятые обозначения.</w:t>
      </w:r>
    </w:p>
    <w:p>
      <w:pPr>
        <w:pStyle w:val="Style22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писании форматов электронных сообщений, предусмотренных Указанием Банка России от 16 августа 2017 № 4498-У «О порядке передачи уполномоченными банками, государственной корпорацией «Банк развития и внешнеэкономической деятельности (Внешэкономбанк)» органам валютного контроля информации о нарушениях лицами, осуществляющими валютные операции, актов валютного законодательства Российской Федерации и актов органов валютного регулирования» (далее – Указание Банка России № 4498-У), используются обозначения, приведенные в таблице 1.1.</w:t>
      </w:r>
    </w:p>
    <w:p>
      <w:pPr>
        <w:pStyle w:val="Style22"/>
        <w:spacing w:lineRule="auto" w:line="36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1.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ся полное наименование показателя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ся сокращенное наименование показателя. Синтаксис сокращенного наименования показателя удовлетворяет спецификации XML форма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аждого показателя указывается синтаксис значения этого показателя и в круглых скобках – максимальное количество символов, допустимое для значения показ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значения показателя определяется следующими условными обозначениями: 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Ч – целое число, последовательность цифр (без лидирующих нулей)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 – дробное число, последовательность цифр (без лидирующих нулей), включающая десятичную точку (символом разделителем целой и дробной части чисел является десятичная точка «.»)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дата в формате &lt;ДД/ММ/ГГГГ&gt;, где &lt;ДД&gt; – две цифры, соответствующие номеру дня в месяце, &lt;ММ&gt; – две цифры, соответствующие номеру месяца в году, &lt;ГГГГ&gt; – четыре цифры года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время в формате &lt;ЧЧ:ММ:СС&gt;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 – время в формате &lt;ЧЧ:ММ&gt;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– логическое значение (1 – верно, 0 – не верно)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– код, последовательность содержащихся в соответствующих справочниках любых символов, без учета регистра, включая пробелы и знаки препинания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число, последовательность цифр (без лидирующих нулей), может включать десятичную точку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– текст (символьная строка), последовательность символов, в качестве которых используются буквы русского и латинского алфавитов, цифры, а также любые другие символы, за исключением символов «возврат каретки» и «перевод строки» Первый символ текста должен быть отличен от пробела, в составных реквизитах (например, адрес, ФИО) использование запятых допускается только в качестве разделителя.</w:t>
            </w:r>
          </w:p>
          <w:p>
            <w:pPr>
              <w:pStyle w:val="Style21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символьной строки указывается в виде Т(n-к), </w:t>
              <w:br/>
              <w:t>где n – минимальное количество знаков, к – максимальное количество знаков, символ «-» – разделитель.</w:t>
            </w:r>
          </w:p>
          <w:p>
            <w:pPr>
              <w:pStyle w:val="Style21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имеет вид:</w:t>
            </w:r>
          </w:p>
          <w:p>
            <w:pPr>
              <w:pStyle w:val="Style21"/>
              <w:ind w:left="36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0) – в случае, если минимальное количество знаков равно 0;</w:t>
            </w:r>
          </w:p>
          <w:p>
            <w:pPr>
              <w:pStyle w:val="Style21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n-) – в случае, если максимальное количество знаков неограниченно;</w:t>
            </w:r>
          </w:p>
          <w:p>
            <w:pPr>
              <w:pStyle w:val="Style21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 – в случае, если количество знаков задано однозначно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 обязательность наличия показателя (совокупности наименования показателя и его значения) в электронном докуме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язательности показателя принимает следующие значения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 – обязательный показатель, наличие показателя обязательно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Н – необязательный показатель, показатель, который может отсутствовать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У – условно-обязательный показатель, показатель, присутствие которого в электронном документе обусловлено значениями, наличием или отсутствием других показателей этого же документа. В случае выполнения условия присутствия условно-обязательный показатель по всем своим свойствам приравнивается к обязательному, а в случае невыполнения – отсутствует. Условия наличия условно-обязательных показателей указываются в графе «Структура показателя и дополнительная информация»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редписанный показатель, показатель, тег которого должен обязательно присутствовать в электронном документе, в то время как значения показателя может и не быть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 множественность показателя.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Е – единичный показатель, показатель, который встречается в электронном документе один раз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М – множественный показатель, показатель, который может встречаться в электронном документе более одного раза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уктура показателя и дополнительная информац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сложного показателя указывается его структу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показателя, принимающего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показателя, определенного как условно-обязательный, указывается условие наличия данного показателя.</w:t>
            </w:r>
          </w:p>
        </w:tc>
      </w:tr>
    </w:tbl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Комментарии (&lt;!-- ........ --&gt;) могут присутствовать в электронном документе, но не являются обязательн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ях электронных документов, архивных файлов, сводных архивных файлов, предусмотренных Указанием Банка России № 4498-У и настоящим документом, допускается использование как строчных, так и прописных букв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ипы данных.</w:t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1</w:t>
      </w:r>
    </w:p>
    <w:p>
      <w:pPr>
        <w:pStyle w:val="Normal"/>
        <w:spacing w:before="0" w:after="80"/>
        <w:ind w:firstLine="425"/>
        <w:jc w:val="center"/>
        <w:rPr/>
      </w:pPr>
      <w:r>
        <w:rPr/>
        <w:t>Тип данных «Фамилия, имя, отчество» (ФИО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620"/>
        <w:gridCol w:w="1800"/>
        <w:gridCol w:w="2160"/>
        <w:gridCol w:w="5760"/>
      </w:tblGrid>
      <w:tr>
        <w:trPr>
          <w:tblHeader w:val="true"/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фамилия.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(1-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мя.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отчество (при наличии)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б уполномоченном банке (филиале уполномоченного банка), передающем информацию о нарушениях» (Банк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2268"/>
        <w:gridCol w:w="1660"/>
        <w:gridCol w:w="1800"/>
        <w:gridCol w:w="1980"/>
        <w:gridCol w:w="5760"/>
      </w:tblGrid>
      <w:tr>
        <w:trPr>
          <w:tblHeader w:val="true"/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полномоченного банка (филиала уполномоченного бан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У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Указывается в соответствии с Книгой государственной регистрации кредитных организаций (далее –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КГРКО)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для уполномоченного банка </w:t>
            </w:r>
            <w:r>
              <w:rPr>
                <w:sz w:val="22"/>
              </w:rPr>
              <w:t>–</w:t>
            </w:r>
            <w:r>
              <w:rPr>
                <w:rFonts w:cs="Times New Roman" w:ascii="Times New Roman" w:hAnsi="Times New Roman"/>
                <w:sz w:val="22"/>
              </w:rPr>
              <w:t xml:space="preserve"> сокращенное наименование уполномоченного банк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филиала уполномоченного банка – сокращенное наименование уполномоченного банка, через запятую и пробел слово «филиал» и наименование филиала (при наличии наименования у филиала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этом регистр значения не име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уполномоченного банка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НомУ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 соответствии с КГРКО регистрационный номер уполномоченного банка без лидирующих нулей (например, 23)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филиала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мФилиа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в соответствии с КГРКО порядковый номер филиала уполномоченного банка. Порядковый номер филиала кредитной организации указывается без лидирующих нулей (например, 5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информация о нарушениях направлена уполномоченным банком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согласно Общероссийскому классификатору объектов административно-территориального деления (далее – ОКАТО) код территории, на которой находится уполномоченный банк (филиал уполномоченного банка), направивший информацию о нарушениях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3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Идентификатор записи» (ИдентификаторЗаписи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2520"/>
        <w:gridCol w:w="151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дентиф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икат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пис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записи сведений, представляемых уполномоченным банком (филиалом уполномоченного банк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следующую структур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ggmmkk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nReg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nnnF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mmmmmmmmmm</w:t>
            </w:r>
            <w:r>
              <w:rPr>
                <w:sz w:val="22"/>
                <w:szCs w:val="22"/>
              </w:rPr>
              <w:t>&gt;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ggmmkk</w:t>
            </w:r>
            <w:r>
              <w:rPr>
                <w:sz w:val="22"/>
                <w:szCs w:val="22"/>
              </w:rPr>
              <w:t xml:space="preserve"> – код отчетного периода, за который уполномоченным банком (филиалом уполномоченного банка) представляются сведения:</w:t>
            </w:r>
          </w:p>
          <w:p>
            <w:pPr>
              <w:pStyle w:val="Normal"/>
              <w:widowControl w:val="false"/>
              <w:autoSpaceDE w:val="false"/>
              <w:ind w:firstLine="9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 – год (два знака),</w:t>
            </w:r>
          </w:p>
          <w:p>
            <w:pPr>
              <w:pStyle w:val="Normal"/>
              <w:widowControl w:val="false"/>
              <w:autoSpaceDE w:val="false"/>
              <w:ind w:firstLine="9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 – номер месяца (два знака),</w:t>
            </w:r>
          </w:p>
          <w:p>
            <w:pPr>
              <w:pStyle w:val="Normal"/>
              <w:widowControl w:val="false"/>
              <w:autoSpaceDE w:val="false"/>
              <w:ind w:left="1452" w:hanging="5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 – код отчетной декады, принимает значение 01, 02 или 03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nReg</w:t>
            </w:r>
            <w:r>
              <w:rPr>
                <w:sz w:val="22"/>
                <w:szCs w:val="22"/>
              </w:rPr>
              <w:t xml:space="preserve"> – регистрационный номер уполномоченного банка в соответствии с КГРКО, (с лидирующими нулями – 4 знака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nnF</w:t>
            </w:r>
            <w:r>
              <w:rPr>
                <w:sz w:val="22"/>
                <w:szCs w:val="22"/>
              </w:rPr>
              <w:t xml:space="preserve"> – порядковый номер филиала уполномоченного банка в соответствии с КГРКО (с лидирующими нулями – 4 знака), представляющем сведения. В случае если сведения представляются уполномоченным банком – принимает значение «0000»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mmmmmmmm</w:t>
            </w:r>
            <w:r>
              <w:rPr>
                <w:sz w:val="22"/>
                <w:szCs w:val="22"/>
              </w:rPr>
              <w:t>mm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 – порядковый номер записи сведений, представляемых уполномоченным банком (филиалом уполномоченного банка) (12 символов) за  отчетный период.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идентификатора:</w:t>
            </w:r>
            <w:r>
              <w:rPr>
                <w:sz w:val="22"/>
                <w:szCs w:val="22"/>
                <w:lang w:val="en-US"/>
              </w:rPr>
              <w:t xml:space="preserve"> 180301</w:t>
            </w:r>
            <w:r>
              <w:rPr>
                <w:sz w:val="22"/>
                <w:szCs w:val="22"/>
              </w:rPr>
              <w:t>_0025_0001_0000000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1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4</w:t>
      </w:r>
    </w:p>
    <w:p>
      <w:pPr>
        <w:pStyle w:val="Normal"/>
        <w:spacing w:before="0" w:after="80"/>
        <w:ind w:firstLine="425"/>
        <w:jc w:val="center"/>
        <w:rPr/>
      </w:pPr>
      <w:r>
        <w:rPr/>
        <w:t>Тип данных «Адрес»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1418"/>
        <w:gridCol w:w="1842"/>
        <w:gridCol w:w="2127"/>
        <w:gridCol w:w="5388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ОК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цифровой код страны (3 знака) </w:t>
              <w:br/>
              <w:t>в соответствии с Общероссийским классификатором стран мира (далее – ОКС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филиалов, представительств, постоянных представительств и других обособленных  структурных подразделений юридических лиц нерезидентов, находящихся на территории Российской Федерации, указывается цифровой код страны государственной регистрации (места нахождения) регистрации нерезид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ана государственной регистрации (регистрации) нерезидента неизвестна, указывается код 99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ежгосударственных и межправительственных организаций, их филиалов и постоянных представительств в Российской Федерации указывается код 998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ана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наименование страны в соответствии </w:t>
              <w:br/>
              <w:t xml:space="preserve">с ОКСМ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(при этом регистр значения не имеет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sz w:val="22"/>
                <w:szCs w:val="22"/>
              </w:rPr>
              <w:t>Код страны (КодОКСМ)</w:t>
            </w:r>
            <w:r>
              <w:rPr>
                <w:sz w:val="22"/>
                <w:szCs w:val="22"/>
              </w:rPr>
              <w:t xml:space="preserve"> принимает значение 997 или 998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очтовый индекс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убъекта Российской Федерации по ОКА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СубъектаПоОК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казывается код субъекта Российской Федерации по ОКАТ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нерезидента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района республики, края, области, автономной области, автономного окру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, например: Нарофоминский район записывается как НАРОФОМИНСКИЙ Р-Н (при этом регистр значения не имеет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заполняется для городов Москва, Санкт-Петербург и Севастополь, являющихся городами федерального значения, а также в случае отсутствия значения показател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резидента указывается наименование субъекта территориального деления иностранного государства (при наличии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населенного пункта (города, поселка городского типа, сельского населенного пункт и тому подобное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 (при этом регистр значения не имеет)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 Подольск записывается как ПОДОЛЬСК Г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лок Победа записывается Победа П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проспект, переулок, кварта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улицы (проспекта, переулка, квартала и того подобного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 (при этом регистр значения не имеет),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ца Строителей записывается как СТРОИТЕЛЕЙ У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львар Мира записывается как МИРА Б-Р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лад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дома (номер влад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корпуса (стро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фи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омер квартиры, офиса, помещения или комнаты пра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5</w:t>
      </w:r>
    </w:p>
    <w:p>
      <w:pPr>
        <w:pStyle w:val="Normal"/>
        <w:spacing w:before="0" w:after="80"/>
        <w:ind w:firstLine="425"/>
        <w:jc w:val="center"/>
        <w:rPr/>
      </w:pPr>
      <w:r>
        <w:rPr>
          <w:b/>
          <w:sz w:val="26"/>
          <w:szCs w:val="26"/>
        </w:rPr>
        <w:t>Тип данных «Реквизиты документа, удостоверяющего</w:t>
      </w:r>
      <w:r>
        <w:rPr/>
        <w:t xml:space="preserve"> личность» (ДокУдост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88"/>
        <w:gridCol w:w="1440"/>
        <w:gridCol w:w="1800"/>
        <w:gridCol w:w="1980"/>
        <w:gridCol w:w="5760"/>
      </w:tblGrid>
      <w:tr>
        <w:trPr>
          <w:tblHeader w:val="true"/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Cs w:val="false"/>
                <w:color w:val="000000"/>
              </w:rPr>
            </w:pPr>
            <w:r>
              <w:rPr>
                <w:color w:val="000000"/>
              </w:rPr>
              <w:t>Код вида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Док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код вида документа,</w:t>
            </w:r>
            <w:r>
              <w:rPr>
                <w:sz w:val="22"/>
                <w:szCs w:val="22"/>
              </w:rPr>
              <w:t xml:space="preserve"> удостоверяющего личность </w:t>
            </w:r>
            <w:r>
              <w:rPr>
                <w:color w:val="000000"/>
                <w:sz w:val="22"/>
                <w:szCs w:val="22"/>
              </w:rPr>
              <w:t>в соответствии с приложением к настоящему документу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>Наименование вида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Док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 документа,</w:t>
            </w:r>
            <w:r>
              <w:rPr>
                <w:sz w:val="22"/>
                <w:szCs w:val="22"/>
              </w:rPr>
              <w:t xml:space="preserve"> удостоверяющего личность, соответствующее коду вида документа (</w:t>
            </w:r>
            <w:r>
              <w:rPr>
                <w:color w:val="000000"/>
                <w:sz w:val="22"/>
                <w:szCs w:val="22"/>
              </w:rPr>
              <w:t>приложение к настоящему документу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Наименование иного докумен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еНаименование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 иного документа,</w:t>
            </w:r>
            <w:r>
              <w:rPr>
                <w:sz w:val="22"/>
                <w:szCs w:val="22"/>
              </w:rPr>
              <w:t xml:space="preserve"> в случае если показатель </w:t>
            </w:r>
            <w:r>
              <w:rPr>
                <w:i/>
                <w:sz w:val="22"/>
                <w:szCs w:val="22"/>
              </w:rPr>
              <w:t>Код вида документа, удостоверяющего личность» (</w:t>
            </w:r>
            <w:r>
              <w:rPr>
                <w:i/>
                <w:color w:val="000000"/>
                <w:sz w:val="22"/>
                <w:szCs w:val="22"/>
              </w:rPr>
              <w:t>ВидДокКод)</w:t>
            </w:r>
            <w:r>
              <w:rPr>
                <w:sz w:val="22"/>
                <w:szCs w:val="22"/>
              </w:rPr>
              <w:t xml:space="preserve"> принимает значение «28», «32», «38» (при этом регистр значения не имеет)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серия документа, удостоверяющего лич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Если в серии документа присутствуют римские цифры, то при заполнении данного показателя используются заглавные буквы латинского алфавита (при этом </w:t>
              <w:br/>
              <w:t>для обозначения цифры 5 используется буква V); буквы русского алфавита в серии передаются заглавными буквами русского алфави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показателя пробелы не допускают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 документе отсутствует серия документа, </w:t>
              <w:br/>
              <w:t>то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>Номер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омер документа, удостоверяющего личность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номере 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; буквы русского алфавита в номере передаются заглавными буквами русского алфави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показателя пробелы не допускаю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 документе отсутствует номер документа, </w:t>
              <w:br/>
              <w:t xml:space="preserve">то показатель не заполняется. 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ата выдачи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атВыдачи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д</w:t>
            </w:r>
            <w:r>
              <w:rPr>
                <w:color w:val="000000"/>
                <w:sz w:val="22"/>
                <w:szCs w:val="22"/>
              </w:rPr>
              <w:t>ата выдачи документа</w:t>
            </w:r>
            <w:r>
              <w:rPr>
                <w:sz w:val="22"/>
                <w:szCs w:val="22"/>
              </w:rPr>
              <w:t>, удостоверяющего личность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, выдавший документ, удостоверяющий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Выдан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ывается наименование органа, выдавшего документ, </w:t>
            </w:r>
            <w:r>
              <w:rPr>
                <w:sz w:val="22"/>
                <w:szCs w:val="22"/>
              </w:rPr>
              <w:t xml:space="preserve">удостоверяющий личность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д подраздел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По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/>
            </w:pPr>
            <w:r>
              <w:rPr>
                <w:rStyle w:val="4"/>
                <w:rFonts w:cs="Times New Roman"/>
                <w:sz w:val="22"/>
                <w:szCs w:val="22"/>
              </w:rPr>
              <w:t>Указывается код подразделения органа, выдавшего документ, удостоверяющий личность.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4"/>
                <w:rFonts w:cs="Times New Roman"/>
                <w:sz w:val="22"/>
                <w:szCs w:val="22"/>
              </w:rPr>
              <w:t xml:space="preserve">В случае отсутствия значения показателя, показатель </w:t>
              <w:br/>
              <w:t>не заполняется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6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юридическом лице (филиале юридического лица)» (СведенияЮЛ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205"/>
        <w:gridCol w:w="1440"/>
        <w:gridCol w:w="1800"/>
        <w:gridCol w:w="1980"/>
        <w:gridCol w:w="5760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аименование юридического лица (филиала юридического ли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(1-5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юридического лица-резидента – фирменное наименование (полное или сокращенное) с указанием организационно-правовой форм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юридического лица-нерезидента – наименование в соответствии с учредительным документ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лиала юридического лица-резидента – фирменное наименование (полное или сокращенное) юридического лица с указанием организационно-правовой формы, через запятую и пробел слово «филиал» и его наименование (при наличии наименования у филиал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 для филиала юридического лица-нерезидента – наименование юридического в соответствии с учредительными документами, через запятую и пробел слово «филиал» и его наименование (при наличии наименования у филиала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КИО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резидента 10-разрядный идентификационный номер налогоплательщика </w:t>
              <w:br/>
              <w:t>(далее – ИНН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юридического лица-нерезидента указывается </w:t>
              <w:br/>
              <w:t>10-разрядный ИНН или 5-разрядный код иностранной организации (далее – КИО), присвоенный до 24 декабря 2010 года юридическому лицу-нерезиденту при постановке на учет в налоговом органе (учете в налоговом органе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од причины постановки на учет в налоговом органе (далее – КПП) (для филиала юридического лица указывается КПП, присвоенный юридическому лицу по месту нахождения его филиала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ГРН</w:t>
            </w:r>
            <w:r>
              <w:rPr>
                <w:color w:val="000000"/>
              </w:rPr>
              <w:t>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(13)</w:t>
            </w:r>
          </w:p>
          <w:p>
            <w:pPr>
              <w:pStyle w:val="Style19"/>
              <w:jc w:val="center"/>
              <w:rPr/>
            </w:pPr>
            <w:r>
              <w:rPr/>
              <w:t>К(1-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ля юридического лица-резидента – основной государственный регистрационный номер </w:t>
              <w:br/>
              <w:t xml:space="preserve">(далее 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ГРН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юридического лица-нерезидента – 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АдрРег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место государственной регистрации (место нахождения) юридического лиц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показателя «АдрРегЮЛ» приведен в таблице 2.4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дрес юридического л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Ад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резидент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юридического лица, внесенный в Единый государственный реестр юридических лиц (далее – ЕГРЮ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нерезидент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в соответствии с учредительными документ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показателя «АдрЮЛ» приведен в таблице 2.4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юридического л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Почт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почтовый адрес юридического лиц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ав показателя «АдрПочтовый» приведен в </w:t>
              <w:br/>
              <w:t>таблице 2.4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7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физическом лице, индивидуальном предпринимателе, физическом лице, занимающимся в установленном законодательством Российской Федерации порядке частной практикой» (СведенияФЛИП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551"/>
        <w:gridCol w:w="1595"/>
        <w:gridCol w:w="1949"/>
        <w:gridCol w:w="2126"/>
        <w:gridCol w:w="5105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ФЛИ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фамилия, имя, отчество (последнее при наличии) физического лица, индивидуального предпринимателя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«ФИОФЛИП» приведен </w:t>
              <w:br/>
              <w:t>в таблице 2.1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ФЛИ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(12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го предпринимателя – 12-разрядный  ИНН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зического лица, занимающегося в установленном законодательством Российской Федерации порядке частной практикой – 12-разрядный ИНН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зического лица – 12-разрядный ИНН (в случае если уполномоченный банк (филиал уполномоченного банка) располагает сведениями о присвоенном физическому лицу ИНН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ГРН</w:t>
            </w:r>
            <w:r>
              <w:rPr>
                <w:color w:val="000000"/>
              </w:rPr>
              <w:t>И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/>
              <w:t>К(15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(далее – ОГРНИП)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физического лица, физического лица, занимающегося в установленном законодательством Российской Федерации порядке частной практикой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 xml:space="preserve"> физического лица, занимающегося в установленном законодательством Российской Федерации порядке частной практикой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ФЛЧастнаяПрак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(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физического лица, занимающегося в установленном законодательством Российской Федерации порядке частной практико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1&gt; – для нотариус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для адвока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ины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предпринимателя и физического лица показатель отсутствует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,</w:t>
            </w:r>
            <w:r>
              <w:rPr>
                <w:sz w:val="22"/>
                <w:szCs w:val="22"/>
              </w:rPr>
              <w:t xml:space="preserve"> присвоенный физическому лицу, занимающемуся в установленном законодательством Российской Федерации порядке частной практ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н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5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физического лица, занимающегося в установленном законодательством Российской Федерации порядке частной практикой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нотариуса – регистрационный номер нотариуса в соответствии с реестром государственных нотариальных контор и контор нотариусов, занимающихся частной практикой (реестром нотариусов и лиц, сдавших квалификационный эк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адвоката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гистрационный номер в соответствии с реестром адвокатов субъек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ого физического лица, занимающегося в установленном законодательством Российской Федерации порядке частной практикой, индивидуального предпринимателя и физического лица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дрРегИ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Адре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место государственной регистрации индивидуального предпринимателя органом, уполномоченным производить государственную реги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«АдрРегИП» приведен в </w:t>
              <w:br/>
              <w:t>таблице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зического лица, физического лица, занимающегося в установленном законодательством Российской Федерации порядке частной практикой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документе, удостоверяющем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ДокУдЛич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до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ываются сведения о документе, </w:t>
            </w:r>
            <w:r>
              <w:rPr>
                <w:sz w:val="22"/>
                <w:szCs w:val="22"/>
              </w:rPr>
              <w:t>удостоверяющем лич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color w:val="000000"/>
                <w:sz w:val="22"/>
                <w:szCs w:val="22"/>
              </w:rPr>
              <w:t>СведДокУдЛичн</w:t>
            </w:r>
            <w:r>
              <w:rPr>
                <w:sz w:val="22"/>
                <w:szCs w:val="22"/>
              </w:rPr>
              <w:t>» приведен в таблице 2.5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 или места преб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Ре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индивидуального предпринимателя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места жительства (регистрации), по которому индивидуальный предприниматель зарегистрирован по месту жительства в установленном законодательством Российской Федерации порядке или адрес места пребы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я физического лиц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места жительства (регистрации) или места пребывания физического лиц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физического лица, занимающегося в установленном законодательством Российской Федерации порядке частной практикой лиц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места жительства (регистрации) или места пребывания физического лиц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став показателя «АдрРег» приведен в </w:t>
              <w:br/>
              <w:t>таблице 2.4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8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б иностранной структуре без образования юридического лица» (СведенияИНБОЮЛ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260"/>
        <w:gridCol w:w="1418"/>
        <w:gridCol w:w="1843"/>
        <w:gridCol w:w="2126"/>
        <w:gridCol w:w="4963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Наим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(1-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полное наименование иностранной структуры без образования юридического лица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ное наименование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Наим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сокращенное (при наличии) наименование иностранной структуры без образования юридического лица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коды) ино-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(1-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(указываются) при наличии код (коды) иностранной структуры без образования юридического лица в государстве (на территории) ее регистрации (инкорпорации) в качестве налогоплательщика (или их аналоги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-ный номер (но-мера) ино-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-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(указываются) при наличии регистрационный номер (номера), присвоенный (присвоенные) иностранной структуре без образования юридического лица в государстве (на территории) ее регистрации (инкорпорации) при регистрации (инкорпорации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едения основной деятельности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Деятельность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место ведения основной деятельности иностранной структуры без образования юридического лиц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МестоДеятельность</w:t>
            </w:r>
            <w:r>
              <w:rPr>
                <w:sz w:val="20"/>
                <w:szCs w:val="20"/>
              </w:rPr>
              <w:t>ИНБОЮЛ»</w:t>
            </w:r>
            <w:r>
              <w:rPr>
                <w:sz w:val="22"/>
                <w:szCs w:val="22"/>
              </w:rPr>
              <w:t xml:space="preserve"> приведен в таблице 2.4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before="0" w:after="80"/>
        <w:ind w:firstLine="425"/>
        <w:jc w:val="center"/>
        <w:rPr/>
      </w:pPr>
      <w:r>
        <w:rPr>
          <w:b/>
          <w:sz w:val="26"/>
          <w:szCs w:val="26"/>
        </w:rPr>
        <w:t>Тип данных «Реквизиты акта валютного законодательства Российской Федерации, акта органов валютного регулирования, нормы которого нарушены</w:t>
      </w:r>
      <w:r>
        <w:rPr/>
        <w:t>» (Документ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620"/>
        <w:gridCol w:w="1800"/>
        <w:gridCol w:w="2160"/>
        <w:gridCol w:w="5760"/>
      </w:tblGrid>
      <w:tr>
        <w:trPr>
          <w:tblHeader w:val="true"/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орматив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Норм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Т(1-20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ывается наименование акта валютного законодательства Российской Федерации, акта органов валютного регулирования (далее – нормативный акт), нормы которого нарушены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орматив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Норм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принятия нормативного акта, нормы которого были нарушены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орматив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Норм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нормативного акта, нормы которого были нарушены.</w:t>
            </w:r>
          </w:p>
        </w:tc>
      </w:tr>
      <w:tr>
        <w:trPr>
          <w:trHeight w:val="170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ылка на нарушенную норму нормативного 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Блок (строки 4-7 настоящей таблицы) повторяется в зависимости от количества нарушенных норм нормативного акта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омер стат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статьи нормативного акта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и стат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ь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части статьи нормативного акта, приведенной в показателе «</w:t>
            </w:r>
            <w:r>
              <w:rPr>
                <w:i/>
                <w:sz w:val="22"/>
                <w:szCs w:val="22"/>
              </w:rPr>
              <w:t>Номер статьи» (</w:t>
            </w:r>
            <w:r>
              <w:rPr>
                <w:bCs/>
                <w:i/>
                <w:sz w:val="22"/>
                <w:szCs w:val="22"/>
              </w:rPr>
              <w:t>Статья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пункта нормативного акта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д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подпункта пункта нормативного акта, приведенного в показателе «</w:t>
            </w:r>
            <w:r>
              <w:rPr>
                <w:i/>
                <w:sz w:val="22"/>
                <w:szCs w:val="22"/>
              </w:rPr>
              <w:t>Номер пункта» (</w:t>
            </w:r>
            <w:r>
              <w:rPr>
                <w:bCs/>
                <w:i/>
                <w:sz w:val="22"/>
                <w:szCs w:val="22"/>
              </w:rPr>
              <w:t>Пункт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397" w:right="397" w:gutter="0" w:header="0" w:top="1134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труктура наименования, структуры и форматы электронных документов</w:t>
      </w:r>
    </w:p>
    <w:p>
      <w:pPr>
        <w:pStyle w:val="Style17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3.1. Электронное сообщение, содержащее</w:t>
      </w:r>
      <w:r>
        <w:rPr/>
        <w:t xml:space="preserve"> </w:t>
      </w:r>
      <w:r>
        <w:rPr>
          <w:sz w:val="26"/>
          <w:szCs w:val="26"/>
        </w:rPr>
        <w:t xml:space="preserve">информацию о нарушениях лицами актов валютного законодательства Российской Федерации и актов органов валютного регулирования (далее – нарушения), предусмотренное пунктом 1 Указания Банка России № 4498-У (далее – ЭС), формируется в виде файлов формата XML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 (первая строка файла имеет следующий вид: &lt;?xml version="1.0" encoding="UTF-8"?&gt;, при этом допустимо любое значение регистра при указании кодировки "UTF-8"). В одном ЭС допускается наличие информации о нескольких нарушениях, в том числе по нескольким клиент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6"/>
          <w:szCs w:val="26"/>
        </w:rPr>
        <w:t>3.2. Структура наименования Э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ЭС имеет следующую структур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OS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_&lt;</w:t>
      </w:r>
      <w:r>
        <w:rPr>
          <w:sz w:val="26"/>
          <w:lang w:val="fr-FR"/>
        </w:rPr>
        <w:t>nReg</w:t>
      </w:r>
      <w:r>
        <w:rPr>
          <w:sz w:val="26"/>
        </w:rPr>
        <w:t>&gt;_&lt;</w:t>
      </w:r>
      <w:r>
        <w:rPr>
          <w:sz w:val="26"/>
          <w:lang w:val="fr-FR"/>
        </w:rPr>
        <w:t>nnnF</w:t>
      </w:r>
      <w:r>
        <w:rPr>
          <w:sz w:val="26"/>
        </w:rPr>
        <w:t>&gt;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rPr/>
      </w:pPr>
      <w:r>
        <w:rPr>
          <w:sz w:val="26"/>
          <w:lang w:val="en-US"/>
        </w:rPr>
        <w:t>OS</w:t>
      </w:r>
      <w:r>
        <w:rPr>
          <w:sz w:val="26"/>
        </w:rPr>
        <w:t xml:space="preserve"> – идентификатор ЭС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6"/>
        </w:rPr>
        <w:t>ggmm</w:t>
      </w:r>
      <w:r>
        <w:rPr>
          <w:sz w:val="26"/>
          <w:lang w:val="en-US"/>
        </w:rPr>
        <w:t>kk</w:t>
      </w:r>
      <w:r>
        <w:rPr>
          <w:sz w:val="26"/>
        </w:rPr>
        <w:t xml:space="preserve"> – код отчетного периода, в котором уполномоченным банком (филиалом уполномоченного банка) выявлены нарушения (</w:t>
      </w:r>
      <w:r>
        <w:rPr>
          <w:sz w:val="26"/>
          <w:lang w:val="en-US"/>
        </w:rPr>
        <w:t>gg</w:t>
      </w:r>
      <w:r>
        <w:rPr>
          <w:sz w:val="26"/>
        </w:rPr>
        <w:t xml:space="preserve"> – год (два знака), </w:t>
        <w:br/>
        <w:t xml:space="preserve">mm – номер месяца (два знака), </w:t>
      </w:r>
      <w:r>
        <w:rPr>
          <w:sz w:val="26"/>
          <w:lang w:val="en-US"/>
        </w:rPr>
        <w:t>kk</w:t>
      </w:r>
      <w:r>
        <w:rPr>
          <w:sz w:val="26"/>
        </w:rPr>
        <w:t xml:space="preserve"> – код отчетной декады, принимает значение 01, 02 или 03)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>
          <w:sz w:val="26"/>
        </w:rPr>
      </w:pPr>
      <w:r>
        <w:rPr>
          <w:sz w:val="26"/>
          <w:lang w:val="en-US"/>
        </w:rPr>
        <w:t>nReg</w:t>
      </w:r>
      <w:r>
        <w:rPr>
          <w:sz w:val="26"/>
        </w:rPr>
        <w:t xml:space="preserve"> – регистрационный номер уполномоченного банка в соответствии с</w:t>
      </w:r>
      <w:r>
        <w:rPr>
          <w:sz w:val="26"/>
          <w:szCs w:val="26"/>
        </w:rPr>
        <w:t xml:space="preserve"> </w:t>
      </w:r>
      <w:r>
        <w:rPr>
          <w:sz w:val="26"/>
        </w:rPr>
        <w:t>КГРКО, отправившего ЭС (с лидирующими нулями – 4 знака)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>
          <w:sz w:val="26"/>
        </w:rPr>
      </w:pPr>
      <w:r>
        <w:rPr>
          <w:sz w:val="26"/>
          <w:lang w:val="en-US"/>
        </w:rPr>
        <w:t>nnnF</w:t>
      </w:r>
      <w:r>
        <w:rPr>
          <w:sz w:val="26"/>
        </w:rPr>
        <w:t xml:space="preserve"> – порядковый номер филиала уполномоченного банка в соответствии с КГРКО, отправившего ЭС (с лидирующими нулями – 4 знака). В случае если ЭС было направлено уполномоченным банком, – принимает значение «0000»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G</w:t>
      </w:r>
      <w:r>
        <w:rPr>
          <w:bCs/>
          <w:sz w:val="26"/>
          <w:szCs w:val="26"/>
          <w:lang w:val="en-US"/>
        </w:rPr>
        <w:t>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дата направления ЭС (год (4 символа), месяц, день) </w:t>
      </w:r>
      <w:r>
        <w:rPr>
          <w:sz w:val="26"/>
          <w:szCs w:val="26"/>
        </w:rPr>
        <w:t>(совпадает со значением показателя «Дата электронного сообщения» из таблицы 3.1 настоящего пункта)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порядковый номер файла уполномоченного банка (филиала уполномоченного банка)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3. Состав, структура и форматы ЭС.</w:t>
      </w:r>
    </w:p>
    <w:p>
      <w:pPr>
        <w:pStyle w:val="Style16"/>
        <w:spacing w:lineRule="auto" w:line="36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ждое </w:t>
      </w:r>
      <w:r>
        <w:rPr>
          <w:sz w:val="26"/>
          <w:szCs w:val="26"/>
        </w:rPr>
        <w:t>Э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 состоит из служебной и информационной частей.</w:t>
      </w:r>
    </w:p>
    <w:p>
      <w:pPr>
        <w:pStyle w:val="Style16"/>
        <w:spacing w:lineRule="auto" w:line="360"/>
        <w:ind w:firstLine="53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лужебная часть </w:t>
      </w:r>
      <w:r>
        <w:rPr>
          <w:sz w:val="26"/>
          <w:szCs w:val="26"/>
          <w:lang w:val="ru-RU"/>
        </w:rPr>
        <w:t>ЭС</w:t>
      </w:r>
      <w:r>
        <w:rPr>
          <w:sz w:val="26"/>
          <w:szCs w:val="26"/>
        </w:rPr>
        <w:t xml:space="preserve"> формируется из показателей</w:t>
      </w:r>
      <w:r>
        <w:rPr>
          <w:sz w:val="26"/>
          <w:szCs w:val="26"/>
          <w:lang w:val="ru-RU"/>
        </w:rPr>
        <w:t xml:space="preserve">, приведенных в </w:t>
      </w:r>
      <w:r>
        <w:rPr>
          <w:sz w:val="26"/>
          <w:szCs w:val="26"/>
        </w:rPr>
        <w:t>таблиц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1 настоящего </w:t>
      </w:r>
      <w:r>
        <w:rPr>
          <w:sz w:val="26"/>
          <w:szCs w:val="26"/>
          <w:lang w:val="ru-RU"/>
        </w:rPr>
        <w:t>документа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765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Информационная часть ЭС формируется из показателей, приведенных в таблице 3.2 настоящего документа.</w:t>
      </w:r>
    </w:p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.1</w:t>
      </w:r>
    </w:p>
    <w:p>
      <w:pPr>
        <w:pStyle w:val="Normal"/>
        <w:spacing w:before="0" w:after="120"/>
        <w:ind w:right="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служебной части ЭС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2268"/>
        <w:gridCol w:w="1415"/>
        <w:gridCol w:w="1845"/>
        <w:gridCol w:w="2127"/>
        <w:gridCol w:w="5386"/>
      </w:tblGrid>
      <w:tr>
        <w:trPr>
          <w:tblHeader w:val="true"/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показате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рсия форм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рсияФорм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>Указывается версия формата &lt;</w:t>
            </w:r>
            <w:r>
              <w:rPr>
                <w:b/>
                <w:color w:val="000000"/>
              </w:rPr>
              <w:t>1.1</w:t>
            </w:r>
            <w:r>
              <w:rPr>
                <w:color w:val="000000"/>
              </w:rPr>
              <w:t>&gt;.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ерсия передающе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ВерсПр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T(1-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казывается версия передающей программы</w:t>
            </w:r>
          </w:p>
          <w:p>
            <w:pPr>
              <w:pStyle w:val="Style19"/>
              <w:rPr/>
            </w:pPr>
            <w:r>
              <w:rPr>
                <w:i/>
              </w:rPr>
              <w:t>&lt;</w:t>
            </w:r>
            <w:r>
              <w:rPr>
                <w:b/>
                <w:i/>
              </w:rPr>
              <w:t>наименование программы</w:t>
            </w:r>
            <w:r>
              <w:rPr>
                <w:i/>
              </w:rPr>
              <w:t>&gt;&lt;пробел&gt;&lt;</w:t>
            </w:r>
            <w:r>
              <w:rPr>
                <w:b/>
                <w:i/>
              </w:rPr>
              <w:t>версия программы</w:t>
            </w:r>
            <w:r>
              <w:rPr>
                <w:i/>
              </w:rPr>
              <w:t>&gt;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Ин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(24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казывается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Информация о нарушениях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б уполномоченном банке (филиале уполномоченного банка, сформировавшем 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Бан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ан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формация об уполномоченном банке (филиале уполномоченного банка), сформировавшем ЭС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показателя «ИнфБанк» приведен в </w:t>
              <w:br/>
              <w:t>таблице 2.2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 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Сооб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дата непосредственной передачи (отправки) ЭС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падает с датой, указанной в наименовании файла ЭС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 отчетн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ОтчетПери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6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код отчетного периода, за который уполномоченным банком (филиалом уполномоченного банка) формируется Э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Показатель имеет следующую структур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gg&gt;&lt;mm&gt;&lt;</w:t>
            </w:r>
            <w:r>
              <w:rPr>
                <w:sz w:val="22"/>
                <w:szCs w:val="22"/>
                <w:lang w:val="en-US"/>
              </w:rPr>
              <w:t>kk</w:t>
            </w:r>
            <w:r>
              <w:rPr>
                <w:sz w:val="22"/>
                <w:szCs w:val="22"/>
              </w:rPr>
              <w:t>&gt;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gg – год (два знака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mm – номер месяца (два знака);</w:t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k – код отчетной декады, принимает значение 01, 02 или 03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совпадает с кодом отчетного периода, указанным в наименовании файла ЭС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сполнителя, сформировавшего 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должность исполнителя, сформировавшего информацию о нарушениях, включенную уполномоченным банком (филиалом уполномоченного банка) в состав ЭС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 исполнителя, сформировавшего 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Исполнит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фамилия, имя, отчество (последнее при наличии) исполнителя, сформировавшего информацию о нарушениях, включенную уполномоченным банком (филиалом уполномоченного банка) в состав ЭС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«ФИОУполнСотрудн» приведен </w:t>
              <w:br/>
              <w:t>в таблице 2.1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елефон (телефоны) исполнителя, сформировавшего Э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лИсполнит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1-250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казываются через запятую номера телефонов для связи с </w:t>
            </w:r>
            <w:r>
              <w:rPr>
                <w:sz w:val="22"/>
                <w:szCs w:val="22"/>
              </w:rPr>
              <w:t>исполнителя, сформировавшего информацию о нарушениях, включенную уполномоченным банком (филиалом уполномоченного банка) в состав ЭС</w:t>
            </w:r>
            <w:r>
              <w:rPr>
                <w:bCs/>
                <w:color w:val="000000"/>
                <w:sz w:val="22"/>
                <w:szCs w:val="22"/>
              </w:rPr>
              <w:t>, включая добавочный номер при его наличии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&lt;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(код города)</w:t>
            </w:r>
            <w:r>
              <w:rPr>
                <w:bCs/>
                <w:i/>
                <w:color w:val="000000"/>
                <w:sz w:val="20"/>
                <w:szCs w:val="20"/>
              </w:rPr>
              <w:t>&gt;&lt;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номер телефона</w:t>
            </w:r>
            <w:r>
              <w:rPr>
                <w:bCs/>
                <w:i/>
                <w:color w:val="000000"/>
                <w:sz w:val="20"/>
                <w:szCs w:val="20"/>
              </w:rPr>
              <w:t>&gt; &lt;(добавочный номер)&gt;,</w:t>
              <w:br/>
              <w:t>&lt;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(код города)</w:t>
            </w:r>
            <w:r>
              <w:rPr>
                <w:bCs/>
                <w:i/>
                <w:color w:val="000000"/>
                <w:sz w:val="20"/>
                <w:szCs w:val="20"/>
              </w:rPr>
              <w:t>&gt;&lt;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номер телефона</w:t>
            </w:r>
            <w:r>
              <w:rPr>
                <w:bCs/>
                <w:i/>
                <w:color w:val="000000"/>
                <w:sz w:val="20"/>
                <w:szCs w:val="20"/>
              </w:rPr>
              <w:t>&gt; &lt;(добавочный номер)&gt;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мер: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495)123-00-00 (12-13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499)123-45-67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дрес электронной 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ЭлектроннаяПоч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1-250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казывается адрес электронной почты для связи с </w:t>
            </w:r>
            <w:r>
              <w:rPr>
                <w:sz w:val="22"/>
                <w:szCs w:val="22"/>
              </w:rPr>
              <w:t xml:space="preserve">исполнителем, сформировавшим информацию о нарушениях, включенную уполномоченным банком (филиалом уполномоченного банка) в состав ЭС </w:t>
            </w:r>
            <w:r>
              <w:rPr>
                <w:bCs/>
                <w:color w:val="000000"/>
                <w:sz w:val="22"/>
                <w:szCs w:val="22"/>
              </w:rPr>
              <w:t>(при наличии)</w:t>
            </w:r>
          </w:p>
        </w:tc>
      </w:tr>
    </w:tbl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.2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информационной части ЭС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2"/>
        <w:gridCol w:w="2410"/>
        <w:gridCol w:w="2551"/>
        <w:gridCol w:w="1843"/>
        <w:gridCol w:w="2268"/>
        <w:gridCol w:w="4394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я о выявленных нарушениях клиентами уполномоченного банка (филиала уполномоченного банка) актов валютного законодательства Российской Федерации и актов органов валютного регулирования</w:t>
            </w:r>
          </w:p>
          <w:p>
            <w:pPr>
              <w:pStyle w:val="Style1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лок (строки 1-21 настоящей таблицы) повторяется в зависимости от количества клиентов уполномоченного банка (филиала уполномоченного банка), в отношении которых выявлены случае нарушения актов валютного законодательства Российской Федерации и актов органов валютного регулирования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клиенте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ип клиент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Кл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юридического лица (филиала юридического лиц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3&gt; – для индивидуального предприним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4&gt; – для физического лица, занимающегося в установленном законодательством Российской Федерации порядке частной практикой;</w:t>
            </w:r>
          </w:p>
          <w:p>
            <w:pPr>
              <w:pStyle w:val="Style19"/>
              <w:jc w:val="both"/>
              <w:rPr/>
            </w:pPr>
            <w:r>
              <w:rPr/>
              <w:t>&lt;5&gt; – для иностранной структуры без образования юридического лица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резидента (нерезидента) клиент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Кл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резидента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&gt; – для нерезидента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дент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Резид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10&gt; – для профессионального участника рынка ценных бумаг, не являющимся уполномоченным банком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20&gt; – для управляющей компании инвестиционного фонда, паевого инвестиционного фонда и негосударственного пенсионного фонд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30&gt; – для специализированного депозитария инвестиционного фонда, паевого инвестиционного фонда и негосударственного пенсионного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40&gt; – для акционерного инвестиционного фонд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50&gt; – для организации, осуществляющей клиринговую деятельность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60&gt; – для организации, осуществляющей деятельность центрального контрагент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70&gt; – для организации, осуществляющей деятельность организатора торговли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80&gt; – для организации, осуществляющей деятельность центрального депозитария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81&gt; – для организации, осуществляющей репозитарную деятельность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90&gt; – для субъекта страхового дел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00&gt; – для негосударственного пенсионного фонд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10&gt; – для микрофинансовой организации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20&gt; – для кредитного потребительского кооператива, сельскохозяйственного кредитного потребительского кооператив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30&gt; – для жилищного накопительного кооператив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40&gt; – для бюро кредитных историй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50&gt; – для организации, осуществляющей актуарную деятельность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60&gt; – для кредитного рейтингового агентства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для ломбарда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9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очие резиденты.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ерезидентов показатель отсутствует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 (филиале юридического лица)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1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 (филиале юридического лица)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казываются сведения о юридическом лице (филиале юридического лица), в отношении которого сформирована информация о нарушениях.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Состав показателя «СведЮЛ» приведен в таблице 2.6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 индивидуальном предпринимателе, физическом лице, занимающемся в установленном законодательством Российской Федерации порядке частной практикой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2&gt;, &lt;3&gt;или &lt;4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 индивидуальном предпринимателе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ФЛ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ФЛ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Указываются сведения о </w:t>
            </w:r>
            <w:r>
              <w:rPr>
                <w:color w:val="000000"/>
              </w:rPr>
              <w:t>физическом лице, индивидуальном предпринимателе, физическом лице, занимающемся в установленном законодательством Российской Федерации порядке частной практикой, в отношении которого сформирована информация о нарушениях</w:t>
            </w:r>
            <w:r>
              <w:rPr/>
              <w:t>.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Состав показателя «СведФЛИП» приведен в таблице 2.7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ностранной структуре без образования юридического лица</w:t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5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ведения об иностранной структуре без образования юридического лиц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ИНБО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ИНБО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Указываются сведения об иностранной структуре без образования юридического лица, </w:t>
            </w:r>
            <w:r>
              <w:rPr>
                <w:color w:val="000000"/>
              </w:rPr>
              <w:t>в отношении которой сформирована информация о нарушениях</w:t>
            </w:r>
            <w:r>
              <w:rPr/>
              <w:t>.</w:t>
            </w:r>
          </w:p>
          <w:p>
            <w:pPr>
              <w:pStyle w:val="Style19"/>
              <w:jc w:val="both"/>
              <w:rPr/>
            </w:pPr>
            <w:r>
              <w:rPr/>
              <w:t>Состав показателя «СведИНБОЮЛ» приведен в таблице 2.8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выявленных нарушениях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color w:val="000000"/>
              </w:rPr>
              <w:t>Блок (строки 7-21 настоящей таблицы) повторяется в зависимости от количества нарушений клиентом актов валютного законодательства Российской Федерации и актов органов валютного регулирования, выявленных уполномоченным банком (филиалом уполномоченного банка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писи в 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За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ИдентификаторЗа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записи в Э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идентификатор присваивается при первичном представлении информации и не меняется при исправлении, корректировке информации.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Состав показателя «НомерЗаписи» приведен в таблице 2.3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Нар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нарушения на основании информации, имеющейся у уполномоченного банка (филиала уполномоченного банка) на момент направления ЭС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п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Cs w:val="false"/>
                <w:color w:val="000000"/>
              </w:rPr>
              <w:t>К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од вида операции в соответствии приложением 1 к Инструкции Банка России № 181-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 приложением 2 к Инструкции Банка России № 138-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 случае если нарушение допущено при осуществлении валютной опер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знак контракта (догов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1&gt; – для контракта (договора), условиями которого предусмотрен вывоз товаров с территории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2&gt; – для контракта (договора), условиями которого предусмотрен ввоз товаров на территорию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99&gt; – для иных видов контрактов (договоров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заполняется в случае если нарушение связано с осуществлением валютной операции в рамках контракта (договора), заключенного между резидентом и нерезидентом, по которому в соответствии с Инструкцией Банка России № 181-И не требуется постановки контракта (договора) на учет (не требовалось оформление паспорта сделки в соответствии с Инструкцией Банка России № 138-И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В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трехзначный цифровой код валюты в соответствии с Общероссийским классификатором валют (далее – ОКВ) или Классификатором валют по межправительственным соглашениям, используемых в банковской системе (далее – Классификатор клиринговых валют), в которой осуществлена незаконная валютная операция или валютная операция, связанная с допущенным нарушением, либо в которой указана сумма нарушения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операции (сумма нарушени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/>
              <w:t>ДЧ(2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сумма валютной операции, связанной с допущенным нарушением (в единицах валюты, в которой осуществлена валютная операция, связанная с допущенным нарушением), либо сумма нарушения (в единицах валюты документа, при представлении которого допущено нарушение порядка и (или) сроков его представления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, связанного с допущенным наруш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Догов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 дата заключения договора (соглашения, контракта), связанного с допущенным нарушением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говора, связанного с допущенным наруш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Догов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договора (соглашения, контракта), связанного с допущенным нарушением, в случае отсутствия номера указывается символ «БН»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 на учет контракта (догов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ПостановкаУ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постановки на учет контракта (кредитного договора) в соответствии с Инструкцией Банка России № 181-И (дата оформления паспорта сделки в соответствии с Инструкцией Банка России № 138-И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заполняется, если нарушение допущено при осуществлении валютной операции, при ином исполнении обязательств или при представлении клиентом в уполномоченный банк (филиал уполномоченного банка) подтверждающих документов и информации по внешнеторговому договору (контракту), кредитному договору (договору займа), в отношении которого установлено требование о постановке контракта (кредитного договора) на учет в соответствии с Инструкцией Банка России № 181-И (об оформление паспорта сделки в соответствии с Инструкцией Банка России № 138-И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контракта (договора), поставленного на у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К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(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уникальный номер контракта (кредитного договора) в соответствии с Инструкцией Банка России № 181-И (номер паспорта сделки в соответствии с Инструкцией Банка России № 138-И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заполняется, если нарушение допущено при осуществлении валютной операции, при ином исполнении обязательств или при представлении клиентом в уполномоченный банк (филиал уполномоченного банка) подтверждающих документов и информации по внешнеторговому договору (контракту), кредитному договору (договору займа), в отношении которого установлено требование о постановке контракта (кредитного договора) на учет в соответствии с Инструкцией Банка России № 181-И (об оформление паспорта сделки в соответствии с Инструкцией Банка России № 138-И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й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/>
              <w:t>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3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 реквизиты нормативного акта и ссылки на нарушенные нормы этого нормативного акта.</w:t>
            </w:r>
          </w:p>
          <w:p>
            <w:pPr>
              <w:pStyle w:val="ConsPlusNormal"/>
              <w:tabs>
                <w:tab w:val="clear" w:pos="708"/>
                <w:tab w:val="left" w:pos="53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показателя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рмативныйАк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приведен в таблице 2.9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/>
              <w:t>Дата справки о подтверждающих документах (СП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С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заполнения справки о подтверждающих документах (в соответствии с пунктом 1 Примечаний к справке о подтверждающих документах, приведенных в приложении 6 к Инструкции Банка России № 181-И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заполняется в случае если допущено нарушение сроков при представлении клиентом в уполномоченный банк (филиал уполномоченного банка) справки о подтверждающих документах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ых случаях показатель отсутству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айла СП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йлС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(48-4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Указывается наименование файла, который содержит электронную копию справки о подтверждающих документах, представленную клиентом в уполномоченный банк (филиал уполномоченного банка) с нарушением срока. Структура наименования файла приведена в пункте 3.5 настоящего документа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ставления документов и (или)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Предст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представления клиентом в уполномоченный банк (филиал уполномоченного банка) документов и (или) информации, предусмотренных актами валютного законодательства Российской Федерации и актами органов валютного регулирования, в случае если клиентом допущено нарушение сроков представления таких документов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/>
              </w:rPr>
              <w:t>Дополнительные сведения указываются отдельно в отношении каждого случая выявленного нарушения клиентом уполномоченного банка (филиала уполномоченного банка) актов валютного законодательства Российской Федерации и актов органов валютного регулирования, по которому представлена информация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 дополнительные сведения о нарушении клиентом актов валютного законодательства Российской Федерации и актов органов валютного регулирования, выявленном уполномоченным банком (филиалом уполномоченного банка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этом регистр значения не имеет.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397" w:right="397" w:gutter="0" w:header="0" w:top="1134" w:footer="709" w:bottom="765"/>
          <w:pgNumType w:start="18" w:fmt="decimal"/>
          <w:formProt w:val="false"/>
          <w:textDirection w:val="lrTb"/>
          <w:docGrid w:type="default" w:linePitch="360" w:charSpace="0"/>
        </w:sect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567"/>
        <w:rPr/>
      </w:pPr>
      <w:r>
        <w:rPr>
          <w:sz w:val="26"/>
          <w:szCs w:val="26"/>
        </w:rPr>
        <w:t xml:space="preserve">3.4. При наличии информации о нарушении клиентом требований статьи 19 Федерального закона «О валютном регулировании и валютном контроле» по договору, поставленному на учет в уполномоченном банке (филиале уполномоченного банка) в порядке, установленном Инструкцией Банка </w:t>
        <w:br/>
        <w:t>России № 181-И, формируется в электронном виде соответствующая такому договору ведомость банковского контроля (далее – ЭВБК). ЭВБК формируется в соответствии с пунктом 1 Правил составления и представления в электронном виде информации, предусмотренной Инструкцией Банка России 181-И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.</w:t>
      </w:r>
    </w:p>
    <w:p>
      <w:pPr>
        <w:pStyle w:val="Style17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5. При наличии информации о нарушении клиентом сроков представления справки о подтверждающих документах, установленных Инструкцией Банка России № 181-И, (Инструкцией Банка России № 138-И) формируется в электронном виде справка о подтверждающих документах в формате RTF или скан-копия соответствующей справки о подтверждающих документах, полученная с разрешением не ниже 300 dpi в режиме сканирования «черно-белый» или «градации серого»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TIFF</w:t>
      </w:r>
      <w:r>
        <w:rPr>
          <w:sz w:val="26"/>
          <w:szCs w:val="26"/>
        </w:rPr>
        <w:t xml:space="preserve"> (многостраничный) (далее – ЭСПД).</w:t>
      </w:r>
    </w:p>
    <w:p>
      <w:pPr>
        <w:pStyle w:val="Style17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Наименование ЭСПД имеет следующую структуру: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auto" w:line="360"/>
        <w:jc w:val="center"/>
        <w:rPr/>
      </w:pPr>
      <w:r>
        <w:rPr>
          <w:sz w:val="26"/>
          <w:szCs w:val="26"/>
          <w:lang w:val="en-US"/>
        </w:rPr>
        <w:t>SPD</w:t>
      </w:r>
      <w:r>
        <w:rPr>
          <w:sz w:val="26"/>
          <w:szCs w:val="26"/>
        </w:rPr>
        <w:t>&lt;</w:t>
      </w:r>
      <w:r>
        <w:rPr>
          <w:sz w:val="26"/>
          <w:szCs w:val="26"/>
          <w:lang w:val="fr-FR"/>
        </w:rPr>
        <w:t>ggmmnnnn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nReg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nnnF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t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m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nReg</w:t>
      </w:r>
      <w:r>
        <w:rPr>
          <w:sz w:val="26"/>
          <w:szCs w:val="26"/>
        </w:rPr>
        <w:t>1&gt;_&lt;</w:t>
      </w:r>
      <w:r>
        <w:rPr>
          <w:sz w:val="26"/>
          <w:szCs w:val="26"/>
          <w:lang w:val="fr-FR"/>
        </w:rPr>
        <w:t>nnnF</w:t>
      </w:r>
      <w:r>
        <w:rPr>
          <w:sz w:val="26"/>
          <w:szCs w:val="26"/>
        </w:rPr>
        <w:t>1&gt;_&lt;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&gt;.&lt;</w:t>
      </w:r>
      <w:r>
        <w:rPr>
          <w:sz w:val="26"/>
          <w:szCs w:val="26"/>
          <w:lang w:val="en-US"/>
        </w:rPr>
        <w:t>ext</w:t>
      </w:r>
      <w:r>
        <w:rPr>
          <w:sz w:val="26"/>
          <w:szCs w:val="26"/>
        </w:rPr>
        <w:t>&gt;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rPr>
          <w:sz w:val="26"/>
        </w:rPr>
      </w:pPr>
      <w:r>
        <w:rPr>
          <w:sz w:val="26"/>
        </w:rPr>
        <w:t>где: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rPr/>
      </w:pPr>
      <w:r>
        <w:rPr>
          <w:sz w:val="26"/>
          <w:lang w:val="en-US"/>
        </w:rPr>
        <w:t>SPD</w:t>
      </w:r>
      <w:r>
        <w:rPr>
          <w:sz w:val="26"/>
        </w:rPr>
        <w:t xml:space="preserve"> – идентификатор электронного документа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567"/>
        <w:jc w:val="both"/>
        <w:rPr>
          <w:sz w:val="26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fr-FR"/>
        </w:rPr>
        <w:t>ggmmnnnn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nReg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nnnF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t</w:t>
      </w:r>
      <w:r>
        <w:rPr>
          <w:sz w:val="26"/>
          <w:szCs w:val="26"/>
        </w:rPr>
        <w:t>&gt;_&lt;</w:t>
      </w:r>
      <w:r>
        <w:rPr>
          <w:sz w:val="26"/>
          <w:szCs w:val="26"/>
          <w:lang w:val="fr-FR"/>
        </w:rPr>
        <w:t>m</w:t>
      </w:r>
      <w:r>
        <w:rPr>
          <w:sz w:val="26"/>
          <w:szCs w:val="26"/>
        </w:rPr>
        <w:t>&gt;</w:t>
      </w:r>
      <w:r>
        <w:rPr>
          <w:sz w:val="26"/>
        </w:rPr>
        <w:t xml:space="preserve"> – уникальный номер контракта (кредитного договора) (номер паспорта сделки, в случае если по контракту (кредитному договору) в соответствии с Инструкцией Банка России № 138-И был оформлен паспорт сделки)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6"/>
          <w:lang w:val="en-US"/>
        </w:rPr>
        <w:t>nReg</w:t>
      </w:r>
      <w:r>
        <w:rPr>
          <w:sz w:val="26"/>
        </w:rPr>
        <w:t>1 – регистрационный номер уполномоченного банка в соответствии с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КГРКО, сформировавшего ЭСПД (с лидирующими нулями – 4 знака); 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6"/>
          <w:lang w:val="en-US"/>
        </w:rPr>
        <w:t>nnnF</w:t>
      </w:r>
      <w:r>
        <w:rPr>
          <w:sz w:val="26"/>
        </w:rPr>
        <w:t>1 – порядковый номер филиала уполномоченного банка в соответствии с КГРКО, сформировавшего ЭСПД (с лидирующими нулями – 4 знака). В случае если ЭСПД сформировано уполномоченным банком, – принимает значение «0000»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lang w:val="en-US"/>
        </w:rPr>
        <w:t>ggggmmdd</w:t>
      </w:r>
      <w:r>
        <w:rPr>
          <w:sz w:val="26"/>
        </w:rPr>
        <w:t xml:space="preserve"> – дата заполнения справки о подтверждающих документах в соответствии с пунктом 1 Примечаний к справке о подтверждающих документах, приведенных в приложении 6 к Инструкции Банка России № 181-И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ext</w:t>
      </w:r>
      <w:r>
        <w:rPr>
          <w:bCs/>
          <w:sz w:val="26"/>
          <w:szCs w:val="26"/>
        </w:rPr>
        <w:t xml:space="preserve"> – расширение имени файла,</w:t>
      </w:r>
      <w:r>
        <w:rPr>
          <w:sz w:val="26"/>
          <w:szCs w:val="26"/>
        </w:rPr>
        <w:t xml:space="preserve"> принимает значение RTF, </w:t>
      </w:r>
      <w:r>
        <w:rPr>
          <w:bCs/>
          <w:sz w:val="26"/>
          <w:szCs w:val="26"/>
        </w:rPr>
        <w:t xml:space="preserve">PDF или </w:t>
      </w:r>
      <w:r>
        <w:rPr>
          <w:bCs/>
          <w:sz w:val="26"/>
          <w:szCs w:val="26"/>
          <w:lang w:val="en-US"/>
        </w:rPr>
        <w:t>TIF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en-US"/>
        </w:rPr>
        <w:t>TIFF</w:t>
      </w:r>
      <w:r>
        <w:rPr>
          <w:bCs/>
          <w:sz w:val="26"/>
          <w:szCs w:val="26"/>
        </w:rPr>
        <w:t>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  <w:highlight w:val="green"/>
        </w:rPr>
      </w:pPr>
      <w:r>
        <w:rPr>
          <w:b/>
          <w:bCs/>
          <w:sz w:val="26"/>
          <w:szCs w:val="26"/>
          <w:highlight w:val="gree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4. Структура наименования и требования к объему архивных файлов уполномоченного банка (филиала уполномоченного банка)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Из всех сформированных за отчетный период ЭС, ЭВБК, ЭСПД уполномоченный банк (филиал уполномоченного банка) формирует с помощью программы-архиватора ARJ32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хивный файл уполномоченного банка (филиала уполномоченного банка), содержащий ЭС (далее – архивный файл ЭС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хивный файл уполномоченного банка (филиала уполномоченного банка), содержащий ЭВБК (далее – архивный файл ЭВБК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ивный файл уполномоченного банка (филиала уполномоченного банка), содержащий ЭСПД (далее – архивный файл ЭСП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2. Структура наименования архивного файла уполномоченного банка (филиала уполномоченного банк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именование архивного файла уполномоченного банка (филиала уполномоченного банка) имеет следующую структур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tip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Rеg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_Fnnn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nnn.агj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tip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архивного файла принимает одно из следующих значений: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ARHOS</w:t>
      </w:r>
      <w:r>
        <w:rPr>
          <w:sz w:val="26"/>
          <w:szCs w:val="26"/>
        </w:rPr>
        <w:t xml:space="preserve"> – для архивного файла уполномоченного банка (филиала уполномоченного банка), содержащего ЭС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  <w:lang w:val="en-US"/>
        </w:rPr>
        <w:t>ARHVBK</w:t>
      </w:r>
      <w:r>
        <w:rPr>
          <w:sz w:val="26"/>
          <w:szCs w:val="26"/>
        </w:rPr>
        <w:t xml:space="preserve"> – для архивного файла уполномоченного банка (филиала уполномоченного банка), содержащего ЭВБК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  <w:lang w:val="en-US"/>
        </w:rPr>
        <w:t>ARHSPD</w:t>
      </w:r>
      <w:r>
        <w:rPr>
          <w:sz w:val="26"/>
          <w:szCs w:val="26"/>
        </w:rPr>
        <w:t xml:space="preserve"> – для архивного файла уполномоченного банка (филиала уполномоченного банка), содержащего ЭСПД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6"/>
        </w:rPr>
        <w:t>ggmm</w:t>
      </w:r>
      <w:r>
        <w:rPr>
          <w:sz w:val="26"/>
          <w:lang w:val="en-US"/>
        </w:rPr>
        <w:t>kk</w:t>
      </w:r>
      <w:r>
        <w:rPr>
          <w:sz w:val="26"/>
        </w:rPr>
        <w:t xml:space="preserve"> – код отчетного периода, за который в состав архивного файла включена информация о нарушениях (</w:t>
      </w:r>
      <w:r>
        <w:rPr>
          <w:sz w:val="26"/>
          <w:lang w:val="en-US"/>
        </w:rPr>
        <w:t>gg</w:t>
      </w:r>
      <w:r>
        <w:rPr>
          <w:sz w:val="26"/>
        </w:rPr>
        <w:t xml:space="preserve"> – год (два знака), mm – номер месяца (два знака), </w:t>
      </w:r>
      <w:r>
        <w:rPr>
          <w:sz w:val="26"/>
          <w:lang w:val="en-US"/>
        </w:rPr>
        <w:t>kk</w:t>
      </w:r>
      <w:r>
        <w:rPr>
          <w:sz w:val="26"/>
        </w:rPr>
        <w:t xml:space="preserve"> – код отчетной декады, принимает значение 01, 02 или 03)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6"/>
          <w:lang w:val="en-US"/>
        </w:rPr>
        <w:t>nReg</w:t>
      </w:r>
      <w:r>
        <w:rPr>
          <w:sz w:val="26"/>
        </w:rPr>
        <w:t xml:space="preserve"> – регистрационный номер уполномоченного банка в соответствии с</w:t>
      </w:r>
      <w:r>
        <w:rPr>
          <w:sz w:val="26"/>
          <w:szCs w:val="26"/>
        </w:rPr>
        <w:t xml:space="preserve"> </w:t>
      </w:r>
      <w:r>
        <w:rPr>
          <w:sz w:val="26"/>
        </w:rPr>
        <w:t>КГРКО, сформировавшего архивный файл (с лидирующими нулями – 4 знака)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>
          <w:sz w:val="26"/>
        </w:rPr>
      </w:pPr>
      <w:r>
        <w:rPr>
          <w:sz w:val="26"/>
          <w:lang w:val="en-US"/>
        </w:rPr>
        <w:t>nnnF</w:t>
      </w:r>
      <w:r>
        <w:rPr>
          <w:sz w:val="26"/>
        </w:rPr>
        <w:t xml:space="preserve"> – порядковый номер филиала уполномоченного банка в соответствии с КГРКО, сформировавшего архивный файл (с лидирующими нулями – 4 знака). В случае если архивный файл сформирован уполномоченным банком, – принимает значение «0000»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G</w:t>
      </w:r>
      <w:r>
        <w:rPr>
          <w:bCs/>
          <w:sz w:val="26"/>
          <w:szCs w:val="26"/>
          <w:lang w:val="en-US"/>
        </w:rPr>
        <w:t>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дата формирования архивного файла (год (4 символа), месяц, день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порядковый номер архивного файла (3 символа), нумерация начинается с 001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3. </w:t>
      </w:r>
      <w:r>
        <w:rPr>
          <w:bCs/>
          <w:sz w:val="26"/>
          <w:szCs w:val="26"/>
        </w:rPr>
        <w:t xml:space="preserve">Объем каждого архивного файла уполномоченного банка </w:t>
      </w:r>
      <w:r>
        <w:rPr>
          <w:sz w:val="26"/>
          <w:szCs w:val="26"/>
        </w:rPr>
        <w:t xml:space="preserve">(филиала уполномоченного банка) не </w:t>
      </w:r>
      <w:r>
        <w:rPr>
          <w:bCs/>
          <w:sz w:val="26"/>
          <w:szCs w:val="26"/>
        </w:rPr>
        <w:t xml:space="preserve">должен превышать 5 Мбайт. В случае </w:t>
      </w:r>
      <w:r>
        <w:rPr>
          <w:sz w:val="26"/>
          <w:szCs w:val="26"/>
        </w:rPr>
        <w:t>превышения указанного объема рекомендуется формировать следующий архивный фай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Каждый архивный файл уполномоченного банка (филиала уполномоченного банка) зашифровывается с </w:t>
      </w:r>
      <w:r>
        <w:rPr>
          <w:sz w:val="26"/>
        </w:rPr>
        <w:t>использованием ключа шифрования, применяемого для представления отчетной информации в территориальное учреждение Банка России, и</w:t>
      </w:r>
      <w:r>
        <w:rPr>
          <w:sz w:val="26"/>
          <w:szCs w:val="26"/>
        </w:rPr>
        <w:t xml:space="preserve"> снабжается КА уполномоченного банка (филиала уполномоченного банка).</w:t>
      </w:r>
    </w:p>
    <w:p>
      <w:pPr>
        <w:pStyle w:val="Normal"/>
        <w:spacing w:lineRule="auto" w:line="360"/>
        <w:ind w:left="567" w:hanging="0"/>
        <w:jc w:val="both"/>
        <w:rPr/>
      </w:pPr>
      <w:bookmarkStart w:id="0" w:name="sub_3003"/>
      <w:bookmarkEnd w:id="0"/>
      <w:r>
        <w:rPr>
          <w:sz w:val="26"/>
          <w:szCs w:val="26"/>
        </w:rPr>
        <w:t>4.5. Примеры: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" w:name="sub_3003"/>
      <w:bookmarkEnd w:id="1"/>
      <w:r>
        <w:rPr>
          <w:sz w:val="26"/>
          <w:szCs w:val="26"/>
        </w:rPr>
        <w:t>- архивный файл уполномоченного банка, содержащий ЭС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ARHOS</w:t>
      </w:r>
      <w:r>
        <w:rPr>
          <w:sz w:val="26"/>
          <w:szCs w:val="26"/>
        </w:rPr>
        <w:t>180301_0920_0000_20180313_001.arj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- архивный файл уполномоченного банка, содержащий ЭВБК: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RHVBK</w:t>
      </w:r>
      <w:r>
        <w:rPr>
          <w:sz w:val="26"/>
          <w:szCs w:val="26"/>
        </w:rPr>
        <w:t>180301_0920_0000_20180313_001.arj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6"/>
          <w:szCs w:val="26"/>
        </w:rPr>
        <w:t>- архивный файл уполномоченного банка, содержащий ЭСПД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en-US"/>
        </w:rPr>
        <w:t>ARHSPD</w:t>
      </w:r>
      <w:r>
        <w:rPr>
          <w:sz w:val="26"/>
          <w:szCs w:val="26"/>
        </w:rPr>
        <w:t>180301_0920_0000_20180313_001.arj;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6"/>
          <w:szCs w:val="26"/>
        </w:rPr>
        <w:t>- архивные файлы уполномоченного банка, содержащие ЭС, ЭВБК или ЭСПД (в случае если объем архивного файла превышает 5 Мбайт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en-US"/>
        </w:rPr>
        <w:t>ARHOS180301_0920_0000_20180313_001.arj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  <w:lang w:val="en-US"/>
        </w:rPr>
        <w:t>ARHOS180301_0920_0000_20180313_002.arj;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RHVBK180301_0920_0000_20180313_001.arj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en-US"/>
        </w:rPr>
        <w:t>ARHVBK180301_0920_0000_20180313_00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.arj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  <w:lang w:val="en-US"/>
        </w:rPr>
        <w:t>ARHVBK180301_0920_0000_20180313_00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.arj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en-US"/>
        </w:rPr>
        <w:t>ARHSPD180301_0920_0000_20180313_001.arj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en-US"/>
        </w:rPr>
        <w:t>ARHSPD180301_0920_0000_20180313_00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.arj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en-US"/>
        </w:rPr>
        <w:t>ARHSPD180301_0920_0000_20180313_00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.arj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труктура наименования, структура и состав извещения о принятии (об отказе в принятии) территориальным учреждением Банка России архивных файлов и ЭС уполномоченного банка (филиала уполномоченного банка)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иеме архивного файла и ЭС уполномоченного банка (филиала уполномоченного банка) территориальное учреждение Банка России на каждый полученный архивный файл и каждое полученное ЭС формирует в соответствии с пунктом 6 Указания Банка России № 4498-У извещение в виде электронного сообщения (далее – ИЭС) о принятии (об отказе в принятии) архивного файла и ЭС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ЭС об отказе в принятии ЭС включается сведения об отсутствии ЭВБК, в случае если соответствующее ЭС содержит информацию о нарушении клиентом требований статьи 19 Федерального закона «О валютном регулировании и валютном контроле» по договору, который в соответствии с Инструкцией Банка </w:t>
        <w:br/>
        <w:t xml:space="preserve">России № 181-И поставлен на учет (по которому в соответствии с Инструкцией Банка России № 138-И был оформлен паспорт сделки) (пункт 3 Указания Банка </w:t>
        <w:br/>
        <w:t>России № 4498-У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5.1. Наименование ИЭС о принятии (об отказе в принятии) архивного файла уполномоченного банка (филиала уполномоченного банка) формируется из наименования (без расширения) архивного файла уполномоченного банка (филиала уполномоченного банка) путем добавления символа «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UV</w:t>
      </w:r>
      <w:r>
        <w:rPr>
          <w:sz w:val="26"/>
          <w:szCs w:val="26"/>
          <w:lang w:val="en-US"/>
        </w:rPr>
        <w:t>tip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Rеg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_Fnnn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nn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en-US"/>
        </w:rPr>
        <w:t>UV</w:t>
      </w:r>
      <w:r>
        <w:rPr>
          <w:bCs/>
          <w:sz w:val="26"/>
          <w:szCs w:val="26"/>
        </w:rPr>
        <w:t xml:space="preserve"> – идентификатор ИЭС о принятии (об отказе в принятии) архивного файла уполномоченного банка (филиала уполномоченного банка) территориальным </w:t>
      </w:r>
      <w:r>
        <w:rPr>
          <w:sz w:val="26"/>
          <w:szCs w:val="26"/>
        </w:rPr>
        <w:t>учреждением</w:t>
      </w:r>
      <w:r>
        <w:rPr>
          <w:bCs/>
          <w:sz w:val="26"/>
          <w:szCs w:val="26"/>
        </w:rPr>
        <w:t xml:space="preserve"> Банка Ро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tip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Rеg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_Fnnn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nnn</w:t>
      </w:r>
      <w:r>
        <w:rPr>
          <w:bCs/>
          <w:sz w:val="26"/>
          <w:szCs w:val="26"/>
        </w:rPr>
        <w:t xml:space="preserve"> – наименование (без расширения) архивного файла уполномоченного банка (филиала уполномоченного банка) в соответствии с подпунктом 4.2 пункта 4 настоящего документ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Структура и состав ИЭС о принятии (об отказе в принятии) архивного файла уполномоченного банка (филиала уполномоченного банка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5.2.1. Структура и формат ИЭС о принятии (об отказе в принятии) архивного файла уполномоченного банка (филиала уполномоченного банка).</w:t>
      </w:r>
    </w:p>
    <w:p>
      <w:pPr>
        <w:pStyle w:val="Normal"/>
        <w:spacing w:lineRule="exact" w:line="280"/>
        <w:ind w:left="4820" w:hanging="4820"/>
        <w:jc w:val="both"/>
        <w:rPr/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rPr/>
      </w:pPr>
      <w:r>
        <w:rPr>
          <w:sz w:val="26"/>
          <w:szCs w:val="26"/>
          <w:lang w:val="en-US"/>
        </w:rPr>
        <w:t>&lt;UV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OKATO&gt;&lt;/TU_OKATO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NAME&gt;&lt;/TU_NAME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DATE&gt;&lt;/TU_DATE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TIME&gt;&lt;/TU_TIME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IDNOR&gt;&lt;/IDNOR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H&gt;&lt;/ARH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H&gt;&lt;/SIZE_ARH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H&gt;&lt;/DATE_ARH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ARH&gt;&lt;/REZ_ARH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UV&gt;&lt;/DATE_UV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UV&gt;&lt;/TIME_UV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&lt;/UV&gt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5.2.2. Состав ИЭС о принятии (об отказе в принятии) архивного файла уполномоченного банка (филиала уполномоченного банка) (справочник элементов дан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KATO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территориального учреждения Банка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 дата получения территориальным учреждением Банка России архивного файла уполномоченного банка</w:t>
      </w:r>
      <w:r>
        <w:rPr>
          <w:sz w:val="26"/>
          <w:szCs w:val="26"/>
        </w:rPr>
        <w:t xml:space="preserve"> (филиала уполномоченного банка) [дд/мм/гггг]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время получения территориальным учреждением Банка России архивного файла </w:t>
      </w:r>
      <w:r>
        <w:rPr>
          <w:sz w:val="26"/>
          <w:szCs w:val="26"/>
        </w:rPr>
        <w:t>уполномоченного банка (филиала уполномоченного банка) [чч:мм:сс]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IDNOR</w:t>
      </w:r>
      <w:r>
        <w:rPr>
          <w:sz w:val="26"/>
          <w:szCs w:val="26"/>
        </w:rPr>
        <w:t xml:space="preserve">&gt; – идентификатор уполномоченного банка (филиала уполномоченного банка), сформировавшего архивный файл, имеет следующую структуру: </w:t>
      </w:r>
      <w:r>
        <w:rPr>
          <w:i/>
          <w:sz w:val="26"/>
          <w:szCs w:val="26"/>
        </w:rPr>
        <w:t>&lt;</w:t>
      </w:r>
      <w:r>
        <w:rPr>
          <w:i/>
          <w:sz w:val="26"/>
          <w:szCs w:val="26"/>
          <w:lang w:val="en-US"/>
        </w:rPr>
        <w:t>nReg</w:t>
      </w:r>
      <w:r>
        <w:rPr>
          <w:i/>
          <w:sz w:val="26"/>
          <w:szCs w:val="26"/>
        </w:rPr>
        <w:t>&gt;_&lt;</w:t>
      </w:r>
      <w:r>
        <w:rPr>
          <w:i/>
          <w:sz w:val="26"/>
          <w:szCs w:val="26"/>
          <w:lang w:val="en-US"/>
        </w:rPr>
        <w:t>nnnF</w:t>
      </w:r>
      <w:r>
        <w:rPr>
          <w:i/>
          <w:sz w:val="26"/>
          <w:szCs w:val="26"/>
        </w:rPr>
        <w:t>&gt;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sz w:val="26"/>
          <w:szCs w:val="26"/>
          <w:lang w:val="en-US"/>
        </w:rPr>
        <w:t>nReg</w:t>
      </w:r>
      <w:r>
        <w:rPr>
          <w:sz w:val="26"/>
          <w:szCs w:val="26"/>
        </w:rPr>
        <w:t xml:space="preserve"> – регистрационный номер уполномоченного банка в соответствии с КГРКО, (с лидирующими нулями – 4 знака);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nnF</w:t>
      </w:r>
      <w:r>
        <w:rPr>
          <w:sz w:val="26"/>
          <w:szCs w:val="26"/>
        </w:rPr>
        <w:t xml:space="preserve"> – порядковый номер филиала уполномоченного банка в соответствии с КГРКО (с лидирующими нулями – 4 знака, для уполномоченного </w:t>
        <w:br/>
        <w:t>банка – принимает значение «0000»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архивного файла уполномоченного банка (филиала уполномоченного банк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SIZ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размер </w:t>
      </w:r>
      <w:r>
        <w:rPr>
          <w:sz w:val="26"/>
          <w:szCs w:val="26"/>
        </w:rPr>
        <w:t>архивного файла уполномоченного банка (филиала уполномоченного банка), в байтах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архивного файла уполномоченного банка (филиала уполномоченного банка) [дд/мм/гггг]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результат обработки архивного файла уполномоченного банка (филиала уполномоченного банка)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6"/>
          <w:szCs w:val="26"/>
        </w:rPr>
        <w:t xml:space="preserve">принят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рхивный файл уполномоченного банка (филиала уполномоченного банка) принят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6"/>
          <w:szCs w:val="26"/>
        </w:rPr>
        <w:t xml:space="preserve">не принят (причины непринятия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рхивный файл уполномоченного банка (филиала уполномоченного банка) не принят с указанием причины (причин) непринят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дата формирования ИЭС </w:t>
      </w:r>
      <w:r>
        <w:rPr>
          <w:sz w:val="26"/>
          <w:szCs w:val="26"/>
        </w:rPr>
        <w:t>о принятии (об отказе в принятии) архивного файла уполномоченного банка (филиала уполномоченного банка) [дд/мм/гггг]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время формирования ИЭС о </w:t>
      </w:r>
      <w:r>
        <w:rPr>
          <w:sz w:val="26"/>
          <w:szCs w:val="26"/>
        </w:rPr>
        <w:t>принятии (об отказе в принятии) архивного файла уполномоченного банка (филиала уполномоченного банка) [чч:мм:сс]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OPER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оператор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EL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PER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Наименование ИЭС о принятии (об отказе в принятии) ЭС формируется из наименования (без расширения) ЭС путем добавления символов «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UVOS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_&lt;</w:t>
      </w:r>
      <w:r>
        <w:rPr>
          <w:sz w:val="26"/>
          <w:lang w:val="fr-FR"/>
        </w:rPr>
        <w:t>nReg</w:t>
      </w:r>
      <w:r>
        <w:rPr>
          <w:sz w:val="26"/>
        </w:rPr>
        <w:t>&gt;_&lt;</w:t>
      </w:r>
      <w:r>
        <w:rPr>
          <w:sz w:val="26"/>
          <w:lang w:val="fr-FR"/>
        </w:rPr>
        <w:t>nnnF</w:t>
      </w:r>
      <w:r>
        <w:rPr>
          <w:sz w:val="26"/>
        </w:rPr>
        <w:t>&gt;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,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 – идентификатор ИЭС о принятии (об отказе в принятии) ЭС территориальным учреждением Банка Ро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OS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_&lt;</w:t>
      </w:r>
      <w:r>
        <w:rPr>
          <w:sz w:val="26"/>
          <w:lang w:val="fr-FR"/>
        </w:rPr>
        <w:t>nReg</w:t>
      </w:r>
      <w:r>
        <w:rPr>
          <w:sz w:val="26"/>
        </w:rPr>
        <w:t>&gt;_&lt;</w:t>
      </w:r>
      <w:r>
        <w:rPr>
          <w:sz w:val="26"/>
          <w:lang w:val="fr-FR"/>
        </w:rPr>
        <w:t>nnnF</w:t>
      </w:r>
      <w:r>
        <w:rPr>
          <w:sz w:val="26"/>
        </w:rPr>
        <w:t>&gt;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 наименование (без расширения) ЭС в соответствии с подпунктом 3.2 пункта 3 настоящего документа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6"/>
          <w:szCs w:val="26"/>
        </w:rPr>
        <w:t>5.4. Структура и состав ИЭС о принятии (об отказе в принятии) ЭС территориальным учреждением Банка Ро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5.4.1. Структура и формат ИЭС о принятии (об отказе в принятии) ЭС территориальным учреждением Банка России.</w:t>
      </w:r>
    </w:p>
    <w:p>
      <w:pPr>
        <w:pStyle w:val="Normal"/>
        <w:ind w:left="4820" w:hanging="4820"/>
        <w:jc w:val="both"/>
        <w:rPr/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OKATO&gt;&lt;/TU_OKATO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NAME&gt;&lt;/TU_NAME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DATE&gt;&lt;/TU_DATE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TIME&gt;&lt;/TU_TIME&gt;</w:t>
      </w:r>
    </w:p>
    <w:p>
      <w:pPr>
        <w:pStyle w:val="Normal"/>
        <w:ind w:firstLine="1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IDNOR&gt;&lt;/IDNO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spacing w:before="80" w:after="0"/>
        <w:ind w:left="3261" w:hanging="311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RECNO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"&gt;&lt;!--количества нарушений, информация по которым включается в ЭС--&gt;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_REC IdInfoKO="</w:t>
      </w:r>
      <w:r>
        <w:rPr>
          <w:i/>
          <w:lang w:val="en-US"/>
        </w:rPr>
        <w:t>&lt;ggmmkk&gt;_&lt;nReg&gt;_&lt;nnnF&gt;_&lt;mmmmmmmmmmmm&gt;</w:t>
      </w:r>
      <w:r>
        <w:rPr>
          <w:sz w:val="26"/>
          <w:szCs w:val="26"/>
          <w:lang w:val="en-US"/>
        </w:rPr>
        <w:t>"&gt;</w:t>
      </w:r>
    </w:p>
    <w:p>
      <w:pPr>
        <w:pStyle w:val="Normal"/>
        <w:ind w:left="180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&lt;!--сведения о принятии (об отказе в принятии) информации о нарушении, идентификатор, которого указан в атрибуте </w:t>
      </w:r>
      <w:r>
        <w:rPr>
          <w:sz w:val="26"/>
          <w:szCs w:val="26"/>
          <w:lang w:val="en-US"/>
        </w:rPr>
        <w:t>IdIfoKO</w:t>
      </w:r>
      <w:r>
        <w:rPr>
          <w:sz w:val="26"/>
          <w:szCs w:val="26"/>
        </w:rPr>
        <w:t>--&gt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…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>&lt;/ES_REC&gt;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……………………………………</w:t>
      </w:r>
      <w:r>
        <w:rPr>
          <w:sz w:val="26"/>
          <w:szCs w:val="26"/>
          <w:lang w:val="en-US"/>
        </w:rPr>
        <w:t>...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_REC IdInfoKO="</w:t>
      </w:r>
      <w:r>
        <w:rPr>
          <w:i/>
          <w:lang w:val="en-US"/>
        </w:rPr>
        <w:t>&lt;ggmmkk&gt;_&lt;nReg&gt;_&lt;nnnF&gt;_&lt;kkkkkkkkkkkk&gt;</w:t>
      </w:r>
      <w:r>
        <w:rPr>
          <w:sz w:val="26"/>
          <w:szCs w:val="26"/>
          <w:lang w:val="en-US"/>
        </w:rPr>
        <w:t>"&gt;</w:t>
      </w:r>
    </w:p>
    <w:p>
      <w:pPr>
        <w:pStyle w:val="Normal"/>
        <w:ind w:left="180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&lt;!--сведения о принятии (об отказе в принятии) информации о нарушении, идентификатор, которого указан в атрибуте </w:t>
      </w:r>
      <w:r>
        <w:rPr>
          <w:sz w:val="26"/>
          <w:szCs w:val="26"/>
          <w:lang w:val="en-US"/>
        </w:rPr>
        <w:t>IdIfoKO</w:t>
      </w:r>
      <w:r>
        <w:rPr>
          <w:sz w:val="26"/>
          <w:szCs w:val="26"/>
        </w:rPr>
        <w:t>--&gt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>&lt;/ES_REC&gt;</w:t>
      </w:r>
    </w:p>
    <w:p>
      <w:pPr>
        <w:pStyle w:val="Normal"/>
        <w:spacing w:before="80" w:after="0"/>
        <w:ind w:firstLine="180"/>
        <w:jc w:val="both"/>
        <w:rPr/>
      </w:pPr>
      <w:r>
        <w:rPr>
          <w:sz w:val="26"/>
          <w:szCs w:val="26"/>
          <w:lang w:val="en-US"/>
        </w:rPr>
        <w:t>&lt;/RECNO_ES&gt;</w:t>
      </w:r>
    </w:p>
    <w:p>
      <w:pPr>
        <w:pStyle w:val="Normal"/>
        <w:spacing w:before="120" w:after="0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&lt;/KVIT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5.4.2. Состав ИЭС о принятии (об отказе в принятии) ЭС (справочник элементов дан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KATO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территориального учреждения Банка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 дата получения территориальным учреждением Банка России ЭС уполномоченного банка</w:t>
      </w:r>
      <w:r>
        <w:rPr>
          <w:sz w:val="26"/>
          <w:szCs w:val="26"/>
        </w:rPr>
        <w:t xml:space="preserve"> (филиала уполномоченного банка) [дд/мм/гггг]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время получения территориальным учреждением Банка России ЭС </w:t>
      </w:r>
      <w:r>
        <w:rPr>
          <w:sz w:val="26"/>
          <w:szCs w:val="26"/>
        </w:rPr>
        <w:t>уполномоченного банка (филиала уполномоченного банка) [чч:мм:сс]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IDNOR</w:t>
      </w:r>
      <w:r>
        <w:rPr>
          <w:sz w:val="26"/>
          <w:szCs w:val="26"/>
        </w:rPr>
        <w:t xml:space="preserve">&gt; – идентификатор уполномоченного банка (филиала уполномоченного банка), сформировавшего ЭС, имеет следующую структуру: </w:t>
      </w:r>
      <w:r>
        <w:rPr>
          <w:i/>
          <w:sz w:val="26"/>
          <w:szCs w:val="26"/>
        </w:rPr>
        <w:t>&lt;</w:t>
      </w:r>
      <w:r>
        <w:rPr>
          <w:i/>
          <w:sz w:val="26"/>
          <w:szCs w:val="26"/>
          <w:lang w:val="en-US"/>
        </w:rPr>
        <w:t>nReg</w:t>
      </w:r>
      <w:r>
        <w:rPr>
          <w:i/>
          <w:sz w:val="26"/>
          <w:szCs w:val="26"/>
        </w:rPr>
        <w:t>&gt;_&lt;</w:t>
      </w:r>
      <w:r>
        <w:rPr>
          <w:i/>
          <w:sz w:val="26"/>
          <w:szCs w:val="26"/>
          <w:lang w:val="en-US"/>
        </w:rPr>
        <w:t>nnnF</w:t>
      </w:r>
      <w:r>
        <w:rPr>
          <w:i/>
          <w:sz w:val="26"/>
          <w:szCs w:val="26"/>
        </w:rPr>
        <w:t>&gt;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sz w:val="26"/>
          <w:szCs w:val="26"/>
          <w:lang w:val="en-US"/>
        </w:rPr>
        <w:t>nReg</w:t>
      </w:r>
      <w:r>
        <w:rPr>
          <w:sz w:val="26"/>
          <w:szCs w:val="26"/>
        </w:rPr>
        <w:t xml:space="preserve"> – регистрационный номер уполномоченного банка в соответствии с КГРКО, (с лидирующими нулями – 4 знака);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nnF</w:t>
      </w:r>
      <w:r>
        <w:rPr>
          <w:sz w:val="26"/>
          <w:szCs w:val="26"/>
        </w:rPr>
        <w:t xml:space="preserve"> – порядковый номер филиала уполномоченного банка в соответствии с КГРКО (с лидирующими нулями – 4 знака, для уполномоченного </w:t>
        <w:br/>
        <w:t>банка – принимает значение «0000»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ES&gt; – наименование Э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SIZE_ES&gt; – размер ЭС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ES&gt; – дата формирования ЭС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&lt;REZ_ES&gt; – результат обработки информации о нарушении, включенном в ЭС: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0 – принято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 – не приня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KVIT&gt; – дата формирования ИЭС о принятии (об отказе в принятии) Э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TIME_KVIT&gt; – время формирования ИЭС о принятии (об отказе в принятии) ЭС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color w:val="000000"/>
          <w:sz w:val="26"/>
          <w:szCs w:val="26"/>
        </w:rPr>
        <w:t>Все элементы справочника должны присутствовать в электронном документе, исключая блок &lt;</w:t>
      </w:r>
      <w:r>
        <w:rPr>
          <w:color w:val="000000"/>
          <w:sz w:val="26"/>
          <w:szCs w:val="26"/>
          <w:lang w:val="en-US"/>
        </w:rPr>
        <w:t>ERRORS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, элементы которого присутствуют только в случае наличия ошибок при обработке информации по соответствующему нарушению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рибут </w:t>
      </w:r>
      <w:r>
        <w:rPr>
          <w:sz w:val="22"/>
          <w:szCs w:val="22"/>
          <w:lang w:val="en-US"/>
        </w:rPr>
        <w:t>IdInfoKO</w:t>
      </w:r>
      <w:r>
        <w:rPr>
          <w:sz w:val="22"/>
          <w:szCs w:val="22"/>
        </w:rPr>
        <w:t>="</w:t>
      </w:r>
      <w:r>
        <w:rPr>
          <w:i/>
          <w:sz w:val="22"/>
          <w:szCs w:val="22"/>
        </w:rPr>
        <w:t>&lt;</w:t>
      </w:r>
      <w:r>
        <w:rPr>
          <w:i/>
          <w:sz w:val="22"/>
          <w:szCs w:val="22"/>
          <w:lang w:val="en-US"/>
        </w:rPr>
        <w:t>ggmmkk</w:t>
      </w:r>
      <w:r>
        <w:rPr>
          <w:i/>
          <w:sz w:val="22"/>
          <w:szCs w:val="22"/>
        </w:rPr>
        <w:t>&gt;_&lt;</w:t>
      </w:r>
      <w:r>
        <w:rPr>
          <w:i/>
          <w:sz w:val="22"/>
          <w:szCs w:val="22"/>
          <w:lang w:val="en-US"/>
        </w:rPr>
        <w:t>nReg</w:t>
      </w:r>
      <w:r>
        <w:rPr>
          <w:i/>
          <w:sz w:val="22"/>
          <w:szCs w:val="22"/>
        </w:rPr>
        <w:t>&gt;_&lt;</w:t>
      </w:r>
      <w:r>
        <w:rPr>
          <w:i/>
          <w:sz w:val="22"/>
          <w:szCs w:val="22"/>
          <w:lang w:val="en-US"/>
        </w:rPr>
        <w:t>nnnF</w:t>
      </w:r>
      <w:r>
        <w:rPr>
          <w:i/>
          <w:sz w:val="22"/>
          <w:szCs w:val="22"/>
        </w:rPr>
        <w:t>&gt;_&lt;</w:t>
      </w:r>
      <w:r>
        <w:rPr>
          <w:i/>
          <w:sz w:val="22"/>
          <w:szCs w:val="22"/>
          <w:lang w:val="en-US"/>
        </w:rPr>
        <w:t>mmmmmmmmmmmm</w:t>
      </w:r>
      <w:r>
        <w:rPr>
          <w:i/>
          <w:sz w:val="22"/>
          <w:szCs w:val="22"/>
        </w:rPr>
        <w:t>&gt;</w:t>
      </w:r>
      <w:r>
        <w:rPr>
          <w:sz w:val="22"/>
          <w:szCs w:val="22"/>
        </w:rPr>
        <w:t>"</w:t>
      </w:r>
      <w:r>
        <w:rPr>
          <w:sz w:val="26"/>
          <w:szCs w:val="26"/>
        </w:rPr>
        <w:t xml:space="preserve"> содержит значение уникального идентификатора направляемой информации («ИдентификаторЗаписи»), состав которого приведен в таблице 2.4 настоящего документа. В случае если ИЭС об отказе в принятии ЭС формируется в результате невозможности расшифрования, неподтверждения подлинности и (или) нарушения целостности ЭС, а также несоответствия форматов и структуры служебной части ЭС, установленным требованиям, то атрибут IdInfoKO принимает значение "000000_0000_0000_000000000000"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sz w:val="26"/>
          <w:szCs w:val="26"/>
        </w:rPr>
        <w:t>Структура наименования и порядок формирования сводного архивного файла территориального учреждения Банка Росси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Из всех ЭС, ЭВБК и архивных файлов ЭСПД уполномоченных банков (филиалов уполномоченных банков) в соответствии с пунктом 3 Указания Банка </w:t>
        <w:br/>
        <w:t>России № 4498-У территориальное учреждение Банка России, формирует с помощью программы-архиватора ARJ32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сводный архивный файл ЭС территориального учреждения Банка Росс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сводный архивный файл ЭВБК территориального учреждения Банка Росс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сводный архивный файл ЭСПД территориального учреждения Банка Росс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6.1. Структура наименования сводного архивного файла территориального учреждения Банка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именование сводного архивного файла территориального учреждения Банка России имеет следующую структур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tip</w:t>
      </w:r>
      <w:r>
        <w:rPr>
          <w:sz w:val="26"/>
        </w:rPr>
        <w:t>&lt;</w:t>
      </w:r>
      <w:r>
        <w:rPr>
          <w:sz w:val="26"/>
          <w:lang w:val="en-US"/>
        </w:rPr>
        <w:t>ggmm</w:t>
      </w:r>
      <w:r>
        <w:rPr>
          <w:sz w:val="26"/>
          <w:lang w:val="fr-FR"/>
        </w:rPr>
        <w:t>kk</w:t>
      </w:r>
      <w:r>
        <w:rPr>
          <w:sz w:val="26"/>
        </w:rPr>
        <w:t>&gt;</w:t>
      </w:r>
      <w:r>
        <w:rPr>
          <w:sz w:val="26"/>
          <w:szCs w:val="26"/>
        </w:rPr>
        <w:t>_tu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nnn.агj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tip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сводного архивного файла территориального учреждения Банка России принимает одно из следующих значений: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ARHOS</w:t>
      </w:r>
      <w:r>
        <w:rPr>
          <w:sz w:val="26"/>
          <w:szCs w:val="26"/>
        </w:rPr>
        <w:t xml:space="preserve"> – для сводного архивного файла территориального учреждения Банка России, содержащего ЭС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  <w:lang w:val="en-US"/>
        </w:rPr>
        <w:t>SARHVBK</w:t>
      </w:r>
      <w:r>
        <w:rPr>
          <w:sz w:val="26"/>
          <w:szCs w:val="26"/>
        </w:rPr>
        <w:t xml:space="preserve"> – для сводного архивного файла территориального учреждения Банка России, содержащего ЭВБК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  <w:lang w:val="en-US"/>
        </w:rPr>
        <w:t>SARHSPD</w:t>
      </w:r>
      <w:r>
        <w:rPr>
          <w:sz w:val="26"/>
          <w:szCs w:val="26"/>
        </w:rPr>
        <w:t xml:space="preserve"> – для сводного архивного файла территориального учреждения Банка России, содержащего архивные файлы ЭСПД уполномоченных банков (филиалов уполномоченных банков);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6"/>
        </w:rPr>
        <w:t>ggmm</w:t>
      </w:r>
      <w:r>
        <w:rPr>
          <w:sz w:val="26"/>
          <w:lang w:val="en-US"/>
        </w:rPr>
        <w:t>kk</w:t>
      </w:r>
      <w:r>
        <w:rPr>
          <w:sz w:val="26"/>
        </w:rPr>
        <w:t xml:space="preserve"> – код отчетного периода, за который в состав сводного архивного файла включена информация (</w:t>
      </w:r>
      <w:r>
        <w:rPr>
          <w:sz w:val="26"/>
          <w:lang w:val="en-US"/>
        </w:rPr>
        <w:t>gg</w:t>
      </w:r>
      <w:r>
        <w:rPr>
          <w:sz w:val="26"/>
        </w:rPr>
        <w:t xml:space="preserve"> – год (два знака), mm – номер месяца (два знака), </w:t>
      </w:r>
      <w:r>
        <w:rPr>
          <w:sz w:val="26"/>
          <w:lang w:val="en-US"/>
        </w:rPr>
        <w:t>kk</w:t>
      </w:r>
      <w:r>
        <w:rPr>
          <w:sz w:val="26"/>
        </w:rPr>
        <w:t xml:space="preserve"> – код отчетной декады, принимает значение 01, 02 или 03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tu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G</w:t>
      </w:r>
      <w:r>
        <w:rPr>
          <w:bCs/>
          <w:sz w:val="26"/>
          <w:szCs w:val="26"/>
          <w:lang w:val="en-US"/>
        </w:rPr>
        <w:t>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дата формирования сводного архивного файла территориального учреждения Банка России (год (4 символа), месяц, день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порядковый номер сводного архивного файла территориального учреждение Банка России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2. Рекомендуемый </w:t>
      </w:r>
      <w:r>
        <w:rPr>
          <w:bCs/>
          <w:sz w:val="26"/>
          <w:szCs w:val="26"/>
        </w:rPr>
        <w:t>объем сводного архивного файла территориального учреждения Банка России</w:t>
      </w:r>
      <w:r>
        <w:rPr>
          <w:sz w:val="26"/>
          <w:szCs w:val="26"/>
        </w:rPr>
        <w:t xml:space="preserve"> –</w:t>
      </w:r>
      <w:r>
        <w:rPr>
          <w:bCs/>
          <w:sz w:val="26"/>
          <w:szCs w:val="26"/>
        </w:rPr>
        <w:t xml:space="preserve"> 25 Мбайт. При существенном превышении указанного объема формируется несколько сводных архивных файлов территориального учреждения Банка России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Приложение</w:t>
      </w:r>
    </w:p>
    <w:p>
      <w:pPr>
        <w:pStyle w:val="ConsPlusNormal"/>
        <w:spacing w:before="0" w:after="120"/>
        <w:ind w:right="-263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очник кодов видов документов, удостоверяющих личность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276"/>
        <w:gridCol w:w="8624"/>
      </w:tblGrid>
      <w:tr>
        <w:trPr>
          <w:tblHeader w:val="true"/>
          <w:trHeight w:val="10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документа</w:t>
            </w:r>
          </w:p>
        </w:tc>
        <w:tc>
          <w:tcPr>
            <w:tcW w:w="8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260" w:hRule="atLeast"/>
        </w:trPr>
        <w:tc>
          <w:tcPr>
            <w:tcW w:w="9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sz w:val="22"/>
                <w:szCs w:val="22"/>
              </w:rPr>
              <w:t>Документы, удостоверяющие личность граждан Российской Федер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оссийской Федерации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оссийской Федерации, дипломатический паспорт, служебный паспорт, удостоверяющие личность гражданина Российской Федерации за пределами Российской Федерации;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удостоверение личности гражданина Российской Федерации, выдаваемое на период оформления паспорта гражданина Российской Федерации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Свидетельство о рождении гражданина Российской Федерации (для граждан Российской Федерации в возрасте до 14 лет) 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Иные документы, признаваемые документами, удостоверяющими личность гражданина Российской Федерации в соответствии с законодательством Российской Федерации</w:t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sz w:val="22"/>
                <w:szCs w:val="22"/>
              </w:rPr>
              <w:t>Документы, удостоверяющие личность иностранных граждан или лиц без гражданства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ностранного гражданина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Иные документы, признаваемые документами, удостоверяющими личность  иностранного гражданина в соответствии с законодательством Российской Федерации и международным договором Российской Федерации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выданный иностранным государством и признаваемый в соответствии </w:t>
              <w:br/>
              <w:t>с международным договором Российской Федерации в качестве документа, удостоверяющего личность лица без гражданства.</w:t>
            </w:r>
          </w:p>
        </w:tc>
      </w:tr>
      <w:tr>
        <w:trPr>
          <w:trHeight w:val="4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на жительство (для лиц без гражданства)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временное проживание (для лиц без гражданства)</w:t>
            </w:r>
          </w:p>
        </w:tc>
      </w:tr>
      <w:tr>
        <w:trPr>
          <w:trHeight w:val="652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ассмотрении ходатайства о признании лица без гражданства беженцем на территории Российской Федерации по существу.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беженца</w:t>
            </w:r>
          </w:p>
        </w:tc>
      </w:tr>
      <w:tr>
        <w:trPr>
          <w:trHeight w:val="80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Иные документы, признаваемые документами,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лица, не имеющего действительного документа, удостоверяющего личность, на период рассмотрения заявления о признании гражданином Российской Федерации или о приеме в гражданство Российской Федерации</w:t>
            </w:r>
          </w:p>
        </w:tc>
      </w:tr>
    </w:tbl>
    <w:p>
      <w:pPr>
        <w:pStyle w:val="Style17"/>
        <w:spacing w:lineRule="auto" w:line="360"/>
        <w:ind w:hanging="0"/>
        <w:jc w:val="right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851" w:gutter="0" w:header="0" w:top="907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Банка России от 16.08.2017 г.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Банка России от04.06.2012 г. № 138-И «О порядке представления резидентами и нерезидентами уполномоченным банкам документов и информации, связанных с проведением валютных операций, порядке оформления паспортов сделок, а также порядке учета уполномоченными банками валютных операций и контроля за их проведением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составления и представления в электронном виде информации, предусмотренной Инструкцией Банка России № 181-И, размещены на официальном сайте Банка России в информационно-телекоммуникационной сети «Интернет» ((http://cbr.ru/analytics/?PrtId=fmv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ф) Знак Знак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 Знак Знак3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2"/>
    <w:qFormat/>
    <w:rPr/>
  </w:style>
  <w:style w:type="character" w:styleId="6">
    <w:name w:val="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ф)"/>
    <w:basedOn w:val="Normal"/>
    <w:qFormat/>
    <w:pPr>
      <w:ind w:firstLine="709"/>
      <w:jc w:val="both"/>
    </w:pPr>
    <w:rPr>
      <w:lang w:val="en-US"/>
    </w:rPr>
  </w:style>
  <w:style w:type="paragraph" w:styleId="Style17">
    <w:name w:val="Прост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207nolinejust">
    <w:name w:val="207nolinejust"/>
    <w:basedOn w:val="Normal"/>
    <w:next w:val="Normal"/>
    <w:qFormat/>
    <w:pPr>
      <w:tabs>
        <w:tab w:val="clear" w:pos="708"/>
        <w:tab w:val="right" w:pos="397" w:leader="none"/>
        <w:tab w:val="left" w:pos="567" w:leader="none"/>
        <w:tab w:val="left" w:pos="2098" w:leader="none"/>
        <w:tab w:val="center" w:pos="3798" w:leader="none"/>
        <w:tab w:val="left" w:pos="4195" w:leader="none"/>
      </w:tabs>
      <w:overflowPunct w:val="false"/>
      <w:autoSpaceDE w:val="false"/>
      <w:spacing w:before="57" w:after="0"/>
      <w:ind w:left="4195" w:right="113" w:hanging="4195"/>
      <w:jc w:val="both"/>
      <w:textAlignment w:val="baseline"/>
    </w:pPr>
    <w:rPr>
      <w:rFonts w:ascii="PragmaticaC;Courier New" w:hAnsi="PragmaticaC;Courier New" w:cs="PragmaticaC;Courier New"/>
      <w:sz w:val="1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7secondline">
    <w:name w:val="207secondline"/>
    <w:basedOn w:val="Normal"/>
    <w:next w:val="Normal"/>
    <w:qFormat/>
    <w:pPr>
      <w:pBdr>
        <w:bottom w:val="single" w:sz="2" w:space="0" w:color="000000"/>
      </w:pBdr>
      <w:tabs>
        <w:tab w:val="clear" w:pos="708"/>
        <w:tab w:val="right" w:pos="397" w:leader="none"/>
        <w:tab w:val="left" w:pos="567" w:leader="none"/>
        <w:tab w:val="left" w:pos="2098" w:leader="none"/>
        <w:tab w:val="center" w:pos="3798" w:leader="none"/>
        <w:tab w:val="left" w:pos="4195" w:leader="none"/>
      </w:tabs>
      <w:overflowPunct w:val="false"/>
      <w:autoSpaceDE w:val="false"/>
      <w:ind w:left="4195" w:right="113" w:hanging="4195"/>
      <w:jc w:val="both"/>
      <w:textAlignment w:val="baseline"/>
    </w:pPr>
    <w:rPr>
      <w:rFonts w:ascii="PragmaticaC;Courier New" w:hAnsi="PragmaticaC;Courier New" w:cs="PragmaticaC;Courier New"/>
      <w:sz w:val="18"/>
      <w:szCs w:val="20"/>
      <w:lang w:val="en-US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eeu1">
    <w:name w:val="Noeeu1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SQL">
    <w:name w:val="SQL"/>
    <w:basedOn w:val="Normal"/>
    <w:qFormat/>
    <w:pPr>
      <w:widowControl w:val="false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2"/>
      <w:ind w:firstLine="626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00:00Z</dcterms:created>
  <dc:creator/>
  <dc:description/>
  <cp:keywords/>
  <dc:language>en-US</dc:language>
  <cp:lastModifiedBy/>
  <cp:lastPrinted>2018-03-06T13:25:00Z</cp:lastPrinted>
  <dcterms:modified xsi:type="dcterms:W3CDTF">2018-03-06T12:00:00Z</dcterms:modified>
  <cp:revision>2</cp:revision>
  <dc:subject/>
  <dc:title/>
</cp:coreProperties>
</file>