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8 декабря 2009 года </w:t>
      </w:r>
      <w:r>
        <w:rPr>
          <w:rFonts w:cs="Arial" w:ascii="Arial" w:hAnsi="Arial"/>
          <w:color w:val="0000FF"/>
          <w:sz w:val="48"/>
          <w:lang w:val="ru-RU"/>
        </w:rPr>
        <w:t>№ 77 (1168)</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Приказ Банка России от 23.12.2009 № ОД-814</w:t>
      </w:r>
    </w:p>
    <w:p>
      <w:pPr>
        <w:pStyle w:val="Schertoi"/>
        <w:spacing w:before="60" w:after="0"/>
        <w:rPr>
          <w:rFonts w:ascii="Arial" w:hAnsi="Arial" w:cs="Arial"/>
          <w:sz w:val="20"/>
        </w:rPr>
      </w:pPr>
      <w:r>
        <w:rPr>
          <w:rFonts w:cs="Arial" w:ascii="Arial" w:hAnsi="Arial"/>
          <w:sz w:val="20"/>
        </w:rPr>
        <w:t>Приказ Банка России от 23.12.2009 № ОД-815</w:t>
      </w:r>
    </w:p>
    <w:p>
      <w:pPr>
        <w:pStyle w:val="Schertoi"/>
        <w:spacing w:before="60" w:after="0"/>
        <w:rPr>
          <w:rFonts w:ascii="Arial" w:hAnsi="Arial" w:cs="Arial"/>
          <w:sz w:val="20"/>
        </w:rPr>
      </w:pPr>
      <w:r>
        <w:rPr>
          <w:rFonts w:cs="Arial" w:ascii="Arial" w:hAnsi="Arial"/>
          <w:sz w:val="20"/>
        </w:rPr>
        <w:t>Приказ Банка России от 24.12.2009 № ОД-816</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Положение Банка России от 03.11.2009 № 346-П “О порядке расчета размера операционного риска”</w:t>
      </w:r>
    </w:p>
    <w:p>
      <w:pPr>
        <w:pStyle w:val="Schertoi"/>
        <w:spacing w:before="60" w:after="0"/>
        <w:rPr>
          <w:rFonts w:ascii="Arial" w:hAnsi="Arial" w:cs="Arial"/>
          <w:sz w:val="20"/>
        </w:rPr>
      </w:pPr>
      <w:r>
        <w:rPr>
          <w:rFonts w:cs="Arial" w:ascii="Arial" w:hAnsi="Arial"/>
          <w:sz w:val="20"/>
        </w:rPr>
        <w:t>Указание Банка России от 03.11.2009 № 2321-У “О внесении изменений в Положение Банка России от 14 ноября 2007 года № 313-П “О порядке расчета кредитными организациями величины рыночного риска”</w:t>
      </w:r>
    </w:p>
    <w:p>
      <w:pPr>
        <w:pStyle w:val="Schertoi"/>
        <w:spacing w:before="60" w:after="0"/>
        <w:rPr>
          <w:rFonts w:ascii="Arial" w:hAnsi="Arial" w:cs="Arial"/>
          <w:sz w:val="20"/>
        </w:rPr>
      </w:pPr>
      <w:r>
        <w:rPr>
          <w:rFonts w:cs="Arial" w:ascii="Arial" w:hAnsi="Arial"/>
          <w:sz w:val="20"/>
        </w:rPr>
        <w:t>Указание Банка России от 03.11.2009 № 2322-У “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Schertoi"/>
        <w:spacing w:before="60" w:after="0"/>
        <w:rPr>
          <w:rFonts w:ascii="Arial" w:hAnsi="Arial" w:cs="Arial"/>
          <w:sz w:val="20"/>
        </w:rPr>
      </w:pPr>
      <w:r>
        <w:rPr>
          <w:rFonts w:cs="Arial" w:ascii="Arial" w:hAnsi="Arial"/>
          <w:sz w:val="20"/>
        </w:rPr>
        <w:t>Указание Банка России от 03.11.2009 № 2323-У “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chertoi"/>
        <w:spacing w:before="60" w:after="0"/>
        <w:rPr>
          <w:rFonts w:ascii="Arial" w:hAnsi="Arial" w:cs="Arial"/>
          <w:sz w:val="20"/>
        </w:rPr>
      </w:pPr>
      <w:r>
        <w:rPr>
          <w:rFonts w:cs="Arial" w:ascii="Arial" w:hAnsi="Arial"/>
          <w:sz w:val="20"/>
        </w:rPr>
        <w:t>Указание Банка России от 03.11.2009 № 2324-У “О внесении изменений в Инструкцию Банка России от 16 января 2004 года № 110-И “Об обязательных нормативах банков”</w:t>
      </w:r>
    </w:p>
    <w:p>
      <w:pPr>
        <w:pStyle w:val="Schertoi"/>
        <w:spacing w:before="60" w:after="0"/>
        <w:rPr>
          <w:rFonts w:ascii="Arial" w:hAnsi="Arial" w:cs="Arial"/>
          <w:sz w:val="20"/>
        </w:rPr>
      </w:pPr>
      <w:r>
        <w:rPr>
          <w:rFonts w:cs="Arial" w:ascii="Arial" w:hAnsi="Arial"/>
          <w:sz w:val="20"/>
        </w:rPr>
        <w:t>Указание Банка России от 11.11.2009 № 2330-У “О порядке введения запрета на привлечение во вклады денежных средств физических лиц и открытие банковских счетов физических лиц”</w:t>
      </w:r>
    </w:p>
    <w:p>
      <w:pPr>
        <w:pStyle w:val="Schertoi"/>
        <w:spacing w:before="60" w:after="0"/>
        <w:rPr>
          <w:rFonts w:ascii="Arial" w:hAnsi="Arial" w:cs="Arial"/>
          <w:sz w:val="20"/>
        </w:rPr>
      </w:pPr>
      <w:r>
        <w:rPr>
          <w:rFonts w:cs="Arial" w:ascii="Arial" w:hAnsi="Arial"/>
          <w:sz w:val="20"/>
        </w:rPr>
        <w:t>Указание Банка России от 04.12.2009 № 2355-У “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chertoi"/>
        <w:spacing w:before="60" w:after="0"/>
        <w:rPr>
          <w:rFonts w:ascii="Arial" w:hAnsi="Arial" w:cs="Arial"/>
          <w:sz w:val="20"/>
        </w:rPr>
      </w:pPr>
      <w:r>
        <w:rPr>
          <w:rFonts w:cs="Arial" w:ascii="Arial" w:hAnsi="Arial"/>
          <w:sz w:val="20"/>
        </w:rPr>
        <w:t>Указание Банка России от 11.12.2009 № 2358-У “О внесении изменений в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w:t>
      </w:r>
    </w:p>
    <w:p>
      <w:pPr>
        <w:pStyle w:val="Schertoi"/>
        <w:spacing w:before="60" w:after="0"/>
        <w:rPr>
          <w:rFonts w:ascii="Arial" w:hAnsi="Arial" w:cs="Arial"/>
          <w:sz w:val="20"/>
        </w:rPr>
      </w:pPr>
      <w:r>
        <w:rPr>
          <w:rFonts w:cs="Arial" w:ascii="Arial" w:hAnsi="Arial"/>
          <w:sz w:val="20"/>
        </w:rPr>
        <w:t>Указание Банка России от 11.12.2009 № 2359-У “О внесении изменения в пункт 3 Указания Банка России от 23 декабря 2008 года № 2156-У “Об особенностях оценки кредитного риска по выданным ссудам, ссудной и приравненной к ней задолженности”</w:t>
      </w:r>
    </w:p>
    <w:p>
      <w:pPr>
        <w:pStyle w:val="Schertoi"/>
        <w:spacing w:before="60" w:after="0"/>
        <w:rPr>
          <w:rFonts w:ascii="Arial" w:hAnsi="Arial" w:cs="Arial"/>
          <w:sz w:val="20"/>
        </w:rPr>
      </w:pPr>
      <w:r>
        <w:rPr>
          <w:rFonts w:cs="Arial" w:ascii="Arial" w:hAnsi="Arial"/>
          <w:sz w:val="20"/>
        </w:rPr>
        <w:t>Приказ Банка России от 18.12.2009 № ОД-799 “О внесении изменения в приказ Банка России от 23 марта 2009 года № ОД-251 “О предоставлении Банком России кредитов, обеспеченных активами или поручительствами, на корреспондентские субсчета кредитных организаций”</w:t>
      </w:r>
    </w:p>
    <w:p>
      <w:pPr>
        <w:pStyle w:val="Schertoi"/>
        <w:spacing w:before="60" w:after="0"/>
        <w:rPr>
          <w:rFonts w:ascii="Arial" w:hAnsi="Arial" w:cs="Arial"/>
          <w:sz w:val="20"/>
        </w:rPr>
      </w:pPr>
      <w:r>
        <w:rPr>
          <w:rFonts w:cs="Arial" w:ascii="Arial" w:hAnsi="Arial"/>
          <w:sz w:val="20"/>
        </w:rPr>
        <w:t>Письмо Банка России от 23.12.2009 № 176-Т “О работе учреждений Банка России 5, 6 января 2010 года”</w:t>
      </w:r>
    </w:p>
    <w:p>
      <w:pPr>
        <w:pStyle w:val="Schertoi"/>
        <w:spacing w:before="60" w:after="0"/>
        <w:rPr>
          <w:rFonts w:ascii="Arial" w:hAnsi="Arial" w:cs="Arial"/>
          <w:sz w:val="20"/>
        </w:rPr>
      </w:pPr>
      <w:r>
        <w:rPr>
          <w:rFonts w:cs="Arial" w:ascii="Arial" w:hAnsi="Arial"/>
          <w:sz w:val="20"/>
        </w:rPr>
        <w:t>Письмо Банка России от 24.12.2009 № 178-Т “Об особенностях расчета обязательных нормативов кредитными организациями, изменившими статус банка на статус небанковской кредитной организации”</w:t>
      </w:r>
    </w:p>
    <w:p>
      <w:pPr>
        <w:pStyle w:val="Schertoi"/>
        <w:spacing w:before="60" w:after="0"/>
        <w:rPr>
          <w:rFonts w:ascii="Arial" w:hAnsi="Arial" w:cs="Arial"/>
          <w:sz w:val="20"/>
        </w:rPr>
      </w:pPr>
      <w:r>
        <w:rPr>
          <w:rFonts w:cs="Arial" w:ascii="Arial" w:hAnsi="Arial"/>
          <w:sz w:val="20"/>
        </w:rPr>
        <w:t>Письмо Банка России от 24.12.2009 № 179-Т “О предоставлении дополнительной информации по ф. 0409605”</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22 декабря 2009 года Министерством юстиции Российской Федерации зарегистрировано Указание Банка России от 11 ноября 2009 года № 2330-У</w:t>
      </w:r>
      <w:r>
        <w:rPr>
          <w:rFonts w:cs="Arial" w:ascii="Arial" w:hAnsi="Arial"/>
          <w:color w:val="000000"/>
        </w:rPr>
        <w:t xml:space="preserve"> “О порядке введения запрета на привлечение во вклады денежных средств физических лиц и открытие банковских счетов физических лиц” (регистрационный № 15783)*.</w:t>
      </w:r>
    </w:p>
    <w:p>
      <w:pPr>
        <w:pStyle w:val="MainText"/>
        <w:rPr>
          <w:rFonts w:ascii="Arial" w:hAnsi="Arial" w:cs="Arial"/>
          <w:color w:val="000000"/>
        </w:rPr>
      </w:pPr>
      <w:r>
        <w:rPr>
          <w:rFonts w:cs="Arial" w:ascii="Arial" w:hAnsi="Arial"/>
          <w:color w:val="000000"/>
        </w:rPr>
        <w:t>Данное Указание Банка России принято взамен Указания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Необходимость принятия Указания Банка России от 11 ноября 2009 года № 2330-У обусловлена изменениями в законодательстве Российской Федерации, а также утратой актуальности норм, предусматривающих введение Банком России запрета на привлечение во вклады денежных средств физических лиц и открытие банковских счетов физических лиц (далее — запрет) банкам, отказавшимся от участия в системе страхования вкладов, и банкам, признанным несоответствующим установленным требованиям к участию в системе страхования вкладов на этапе первоначального формирования системы страхования вкладов.</w:t>
      </w:r>
    </w:p>
    <w:p>
      <w:pPr>
        <w:pStyle w:val="MainText"/>
        <w:rPr>
          <w:rFonts w:ascii="Arial" w:hAnsi="Arial" w:cs="Arial"/>
          <w:color w:val="000000"/>
        </w:rPr>
      </w:pPr>
      <w:r>
        <w:rPr>
          <w:rFonts w:cs="Arial" w:ascii="Arial" w:hAnsi="Arial"/>
          <w:color w:val="000000"/>
        </w:rPr>
        <w:t>В соответствии со статьей 48 Федерального закона “О страховании вкладов физических лиц в банках Российской Федерации” Указание Банка России от 11 ноября 2009 года № 2330-У предусматрива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снования, при возникновении которых Банк России обязан ввести запрет, и основания, при возникновении которых Банк России вправе ввести запр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стоятельства, при наличии которых Банк России с учетом норм Федерального закона “О дополнительных мерах для укрепления стабильности банковской системы в период до 31 декабря 2011 года” не вводит запр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ериод времени, в течение которого банк, в случае введения запрета, не вправе привлекать денежные средства физических лиц во вклады и на банковские счета, а также порядок работы с дополнительными денежными средствами, поступающими во вклад (на банковский счет) физического лица после введения запре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язанность банка, которому введен запрет, разместить информацию о прекращении права на привлечение денежных средств физических лиц во вклады (на банковские счета), а также рекомендации о содержании указанной информ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нятие решения о введении запрета Комитетом банковского надзора Банка России, а также порядок оформления предписания о введении запрета и его форму, срок направления банку предписания о введении запрета и срок информирования Департаментом лицензирования деятельности и финансового оздоровления кредитных организаций Банка России государственной корпорации “Агентство по страхованию вкладов” о дате введения запрета.</w:t>
      </w:r>
    </w:p>
    <w:p>
      <w:pPr>
        <w:pStyle w:val="MainText"/>
        <w:rPr>
          <w:rFonts w:ascii="Arial" w:hAnsi="Arial" w:cs="Arial"/>
          <w:color w:val="000000"/>
        </w:rPr>
      </w:pPr>
      <w:r>
        <w:rPr>
          <w:rFonts w:cs="Arial" w:ascii="Arial" w:hAnsi="Arial"/>
          <w:color w:val="000000"/>
        </w:rPr>
        <w:t>Указание Банка России от 11 ноября 2009 года № 2330-У признает утратившими силу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и нормативные акты, вносившие в него изменения.</w:t>
      </w:r>
    </w:p>
    <w:p>
      <w:pPr>
        <w:pStyle w:val="MainText"/>
        <w:rPr>
          <w:rFonts w:ascii="Arial" w:hAnsi="Arial" w:cs="Arial"/>
          <w:color w:val="000000"/>
        </w:rPr>
      </w:pPr>
      <w:r>
        <w:rPr>
          <w:rFonts w:cs="Arial" w:ascii="Arial" w:hAnsi="Arial"/>
          <w:color w:val="000000"/>
        </w:rPr>
        <w:t>В Банке России была проведена антикоррупционная экспертиза проекта указания Банка России “О порядке введения запрета на привлечение во вклады денежных средств физических лиц и открытие банковских счетов физических лиц”. Коррупциогенных факторов в проекте не выявлено. Проект был размещен на официальном сайте Банка России в сети Интернет с 29 октября 2009 года по 5 ноября 2009 года. Заключения независимых экспертов по проекту не поступали.</w:t>
      </w:r>
    </w:p>
    <w:p>
      <w:pPr>
        <w:pStyle w:val="MainTextRightData"/>
        <w:spacing w:before="0" w:after="120"/>
        <w:rPr>
          <w:rFonts w:ascii="Arial" w:hAnsi="Arial" w:cs="Arial"/>
          <w:color w:val="000000"/>
        </w:rPr>
      </w:pPr>
      <w:r>
        <w:rPr>
          <w:rFonts w:cs="Arial" w:ascii="Arial" w:hAnsi="Arial"/>
          <w:color w:val="000000"/>
        </w:rPr>
        <w:t>24.12.2009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3.12.2009 № ОД-814* отозвана лицензия на осуществление банковских операций у кредитной организации Закрытое акционерное общество “МЕГА БАНК” ЗАО “МЕГА БАНК” (г. Тюмень).</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ЗАО “МЕГА БАНК” федеральных законов, регулирующих банковскую деятельность, и нормативных актов Банка России, неспособностью удовлетворить требования кредиторов по денежным обязательствам,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В связи с потерей ликвидности ЗАО “МЕГА БАНК” не обеспечивал своевременное исполнение обязательств перед кредиторами и вкладчиками. Кроме того, кредитная организация нарушала правила ведения бухгалтерского учета, не соблюдала значения обязательных нормативов и резервов.</w:t>
      </w:r>
    </w:p>
    <w:p>
      <w:pPr>
        <w:pStyle w:val="MainText"/>
        <w:rPr>
          <w:rFonts w:ascii="Arial" w:hAnsi="Arial" w:cs="Arial"/>
          <w:color w:val="000000"/>
        </w:rPr>
      </w:pPr>
      <w:r>
        <w:rPr>
          <w:rFonts w:cs="Arial" w:ascii="Arial" w:hAnsi="Arial"/>
          <w:color w:val="000000"/>
        </w:rPr>
        <w:t>В соответствии с приказом Банка России от 23.12.2009 № ОД-815* в ЗАО “МЕГА 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keepNext w:val="true"/>
        <w:keepLines/>
        <w:rPr>
          <w:rFonts w:ascii="Arial" w:hAnsi="Arial" w:cs="Arial"/>
          <w:color w:val="000000"/>
        </w:rPr>
      </w:pPr>
      <w:r>
        <w:rPr>
          <w:rFonts w:cs="Arial" w:ascii="Arial" w:hAnsi="Arial"/>
          <w:color w:val="000000"/>
        </w:rPr>
        <w:t>ЗАО “МЕГА 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4.12.2009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pPr>
      <w:r>
        <w:rPr/>
        <w:t>Департамент внешних и общественных связей Банка России сообщает, что 29 декабря 2009 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6204"/>
        <w:gridCol w:w="4216"/>
      </w:tblGrid>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размещения средств</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4 недели</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отбора заявок кредитных организаций</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9 декабря 2009 года</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объем предоставляемых средств кредитным организациям</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7 900 000 000 (тридцать семь миллиардов девятьсот миллионов) рублей</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несения депозитов</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0 декабря 2009 года</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депозитов</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7 января 2010 года</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размещения средств</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9,25 (девять целых двадцать пять сотых) процента годовы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ое количество заявок от одной кредитной организации</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пять) штук</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ый объем одной заявки</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000 000 000 (пять миллиардов) рублей</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илинг-код системы “Рейтерс-Дилинг” для подачи заявок</w:t>
            </w:r>
          </w:p>
        </w:tc>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BKRU</w:t>
            </w:r>
          </w:p>
        </w:tc>
      </w:tr>
    </w:tbl>
    <w:p>
      <w:pPr>
        <w:pStyle w:val="MainText"/>
        <w:keepNext w:val="true"/>
        <w:keepLines/>
        <w:spacing w:before="12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613"/>
        <w:gridCol w:w="1807"/>
      </w:tblGrid>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0.30 до 11.0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 (или) о признании проведения отбора заявок несостоявшимся на сайте Министерства финансов Российской Федерации в сети Интернет</w:t>
            </w:r>
          </w:p>
        </w:tc>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1.30 до 13.0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2.30 до 14.00</w:t>
            </w:r>
          </w:p>
        </w:tc>
      </w:tr>
      <w:tr>
        <w:trPr>
          <w:cantSplit w:val="true"/>
        </w:trPr>
        <w:tc>
          <w:tcPr>
            <w:tcW w:w="8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4.00 до 15.30</w:t>
            </w:r>
          </w:p>
        </w:tc>
      </w:tr>
    </w:tbl>
    <w:p>
      <w:pPr>
        <w:pStyle w:val="MainTextRightData"/>
        <w:spacing w:before="120" w:after="0"/>
        <w:rPr>
          <w:rFonts w:ascii="Arial" w:hAnsi="Arial" w:cs="Arial"/>
          <w:color w:val="000000"/>
        </w:rPr>
      </w:pPr>
      <w:r>
        <w:rPr>
          <w:rFonts w:cs="Arial" w:ascii="Arial" w:hAnsi="Arial"/>
          <w:color w:val="000000"/>
        </w:rPr>
        <w:t>24.12.2009 г.</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3 декабря 2009 года</w:t>
        <w:tab/>
        <w:t>№ ОД-81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Закрытое акционерное общество “МЕГА БАНК” ЗАО “МЕГА БАНК” (г. Тюмень)</w:t>
      </w:r>
    </w:p>
    <w:p>
      <w:pPr>
        <w:pStyle w:val="MainText"/>
        <w:rPr>
          <w:rFonts w:ascii="Arial" w:hAnsi="Arial" w:cs="Arial"/>
          <w:color w:val="000000"/>
        </w:rPr>
      </w:pPr>
      <w:r>
        <w:rPr>
          <w:rFonts w:cs="Arial" w:ascii="Arial" w:hAnsi="Arial"/>
        </w:rPr>
        <w:t>В связи с неисполнением кредитной организацией Закрытое акционерное общество “МЕГА БАНК”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4 декабря 2009 года лицензию на осуществление банковских операций у кредитной организации Закрытое акционерное общество “МЕГА БАНК” (регистрационный номер Банка России 2220, дата регистрации — 31.12.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МЕГА 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Закрытое акционерное общество “МЕГА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3 декабря 2009 года</w:t>
        <w:tab/>
        <w:t>№ ОД-81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Закрытое акционерное общество “МЕГА БАНК” ЗАО “МЕГА БАНК” (г. Тюме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Закрытое акционерное общество “МЕГА БАНК” (регистрационный номер Банка России 2220, дата регистрации — 31.12.1992) приказом Банка России от 23 декабря 2009 года № ОД-81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4 декабря 2009 года временную администрацию по управлению кредитной организацией Закрытое акционерное общество “МЕГА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Закрытое акционерное общество “МЕГА БАНК” Власова Анатолия Владимировича — главного экономиста отдела финансового оздоровления кредитных организаций Управления лицензирования деятельности кредитных организаций и их финансового оздоровления ГУ Банка России по Тюмен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Закрытое акционерное общество “МЕГА 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Закрытое акционерное общество “МЕГА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23 декабря 2009 г. № ОД-81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Закрытое акционерное общество “МЕГА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Власов Анатолий Владимирович — главный экономист отдела финансового оздоровления кредитных организаций Управления лицензирования деятельности кредитных организаций и их финансового оздоровления ГУ Банка России по Тюмен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Егоров Анатолий Леонидович — заместитель начальника отдела инспектирования Управления инспектирования кредитных организаций ГУ Банка России по Тюменской области.</w:t>
      </w:r>
    </w:p>
    <w:p>
      <w:pPr>
        <w:pStyle w:val="MainText"/>
        <w:rPr>
          <w:rFonts w:ascii="Arial" w:hAnsi="Arial" w:cs="Arial"/>
          <w:color w:val="000000"/>
        </w:rPr>
      </w:pPr>
      <w:r>
        <w:rPr>
          <w:rFonts w:cs="Arial" w:ascii="Arial" w:hAnsi="Arial"/>
          <w:color w:val="000000"/>
        </w:rPr>
        <w:t>Баянова Галина Николаевна — ведущий экономист отдела № 3 банковского регулирования и надзора Управления банковского регулирования и надзора ГУ Банка России по Тюменской области.</w:t>
      </w:r>
    </w:p>
    <w:p>
      <w:pPr>
        <w:pStyle w:val="MainText"/>
        <w:rPr>
          <w:rFonts w:ascii="Arial" w:hAnsi="Arial" w:cs="Arial"/>
          <w:color w:val="000000"/>
        </w:rPr>
      </w:pPr>
      <w:r>
        <w:rPr>
          <w:rFonts w:cs="Arial" w:ascii="Arial" w:hAnsi="Arial"/>
          <w:color w:val="000000"/>
        </w:rPr>
        <w:t>Попов Евгений Витальевич — главный юрисконсульт сектора претензионно-исковой и договорно-правовой работы юридического отдела ГУ Банка России по Тюменской области.</w:t>
      </w:r>
    </w:p>
    <w:p>
      <w:pPr>
        <w:pStyle w:val="MainText"/>
        <w:rPr>
          <w:rFonts w:ascii="Arial" w:hAnsi="Arial" w:cs="Arial"/>
          <w:color w:val="000000"/>
        </w:rPr>
      </w:pPr>
      <w:r>
        <w:rPr>
          <w:rFonts w:cs="Arial" w:ascii="Arial" w:hAnsi="Arial"/>
          <w:color w:val="000000"/>
        </w:rPr>
        <w:t>Коврижных Максим Александрович — инженер-программист 1-й категории сектора сопровождения систем экономического анализа отдела эксплуатации информационно-вычислительных систем Регионального центра информатизации ГУ Банка России по Тюменской области.</w:t>
      </w:r>
    </w:p>
    <w:p>
      <w:pPr>
        <w:pStyle w:val="MainText"/>
        <w:rPr>
          <w:rFonts w:ascii="Arial" w:hAnsi="Arial" w:cs="Arial"/>
          <w:color w:val="000000"/>
        </w:rPr>
      </w:pPr>
      <w:r>
        <w:rPr>
          <w:rFonts w:cs="Arial" w:ascii="Arial" w:hAnsi="Arial"/>
          <w:color w:val="000000"/>
        </w:rPr>
        <w:t>Ишина Светлана Викторовна — ведущий экономист РКЦ г. Радужный ГУ Банка России по Тюменской области.</w:t>
      </w:r>
    </w:p>
    <w:p>
      <w:pPr>
        <w:pStyle w:val="MainText"/>
        <w:rPr>
          <w:rFonts w:ascii="Arial" w:hAnsi="Arial" w:cs="Arial"/>
          <w:color w:val="000000"/>
        </w:rPr>
      </w:pPr>
      <w:r>
        <w:rPr>
          <w:rFonts w:cs="Arial" w:ascii="Arial" w:hAnsi="Arial"/>
          <w:color w:val="000000"/>
        </w:rPr>
        <w:t>Жуковец Людмила Григорьевна — экономист 1-й категории экономического отдела ГРКЦ г. Тюмени ГУ Банка России по Тюменской области.</w:t>
      </w:r>
    </w:p>
    <w:p>
      <w:pPr>
        <w:pStyle w:val="MainText"/>
        <w:rPr>
          <w:rFonts w:ascii="Arial" w:hAnsi="Arial" w:cs="Arial"/>
          <w:color w:val="000000"/>
        </w:rPr>
      </w:pPr>
      <w:r>
        <w:rPr>
          <w:rFonts w:cs="Arial" w:ascii="Arial" w:hAnsi="Arial"/>
          <w:color w:val="000000"/>
        </w:rPr>
        <w:t>Саакова Надежда Ивановна — ведущи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умаев Александр Викторович — заместитель директора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Бахолдин Александр Анатольевич — начальник отдела анализа причин банкротства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Заварюхин Юрий Владимирович — главный юрисконсульт отдела сопровождения гражданского и уголовного судопроизводства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Басманов Степан Андреевич — главный юрисконсульт отдела выявления обстоятельств банкротства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Васильев Александр Владимирович — главный эксперт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декабря 2009 года</w:t>
        <w:tab/>
        <w:t>№ ОД-81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Универсал” ООО КБ “Универсал” (Свердловская область, г. Первоуральск)</w:t>
      </w:r>
    </w:p>
    <w:p>
      <w:pPr>
        <w:pStyle w:val="MainText"/>
        <w:rPr>
          <w:rFonts w:ascii="Arial" w:hAnsi="Arial" w:cs="Arial"/>
          <w:color w:val="000000"/>
        </w:rPr>
      </w:pPr>
      <w:r>
        <w:rPr>
          <w:rFonts w:cs="Arial" w:ascii="Arial" w:hAnsi="Arial"/>
        </w:rPr>
        <w:t>В связи с решением Арбитражного суда Свердловской области от 16.12.2009 о признании несостоятельной (банкротом) кредитной организации Общество с ограниченной ответственностью Коммерческий Банк “Универсал” (регистрационный номер Банка России 2565, дата регистрации — 01.11.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5 декабря 2009 года деятельность временной администрации по управлению кредитной организацией Общество с ограниченной ответственностью Коммерческий Банк “Универсал”, назначенной приказом Банка России от 28.10.2009 № ОД-685 “О назначении временной администрации по управлению кредитной организацией Общество с ограниченной ответственностью Коммерческий Банк “Универсал” ООО КБ “Универсал” (Свердловская область, г. Первоуральск)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Универсал”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ОО КБ “Универсал”</w:t>
      </w:r>
    </w:p>
    <w:p>
      <w:pPr>
        <w:pStyle w:val="MainText"/>
        <w:rPr>
          <w:rFonts w:ascii="Arial" w:hAnsi="Arial" w:cs="Arial"/>
          <w:color w:val="000000"/>
        </w:rPr>
      </w:pPr>
      <w:r>
        <w:rPr>
          <w:rFonts w:cs="Arial" w:ascii="Arial" w:hAnsi="Arial"/>
        </w:rPr>
        <w:t>Решением Арбитражного суда Свердловской области от 9 декабря 2009 года (дата оглашения резолютивной части) по делу № А 60-53756/2009-С11 Общество с ограниченной ответственностью Коммерческий Банк “Универсал” ООО КБ “Универсал”, ОГРН 1026600001108, ИНН 6625006920, зарегистрированное по адресу: 623121, Свердловская обл., г. Первоуральск, ул. Ленина, 31, признано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623121, Свердловская обл., г. Первоуральск, ул. Ленина, 31.</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t>Владельцам имущества, находящегося на хранении в ООО КБ “Универсал”, предлагается обратиться за его истребованием по адресу расположения представителя конкурсного управляющего.</w:t>
      </w:r>
    </w:p>
    <w:p>
      <w:pPr>
        <w:pStyle w:val="MainText"/>
        <w:rPr>
          <w:rFonts w:ascii="Arial" w:hAnsi="Arial" w:cs="Arial"/>
          <w:color w:val="000000"/>
        </w:rPr>
      </w:pPr>
      <w:r>
        <w:rPr>
          <w:rFonts w:cs="Arial" w:ascii="Arial" w:hAnsi="Arial"/>
          <w:color w:val="000000"/>
        </w:rPr>
        <w:t>Более подробную информацию о ходе конкурсного производства можно получить по телефону “горячей линии”: 8-800-200-08-05 или направив запрос на электронную почту: credit@asv.org.ru.</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НКО “Расчетная палата МРС” (ЗАО)</w:t>
      </w:r>
    </w:p>
    <w:p>
      <w:pPr>
        <w:pStyle w:val="MainText"/>
        <w:rPr>
          <w:rFonts w:ascii="Arial" w:hAnsi="Arial" w:cs="Arial"/>
          <w:color w:val="000000"/>
        </w:rPr>
      </w:pPr>
      <w:r>
        <w:rPr>
          <w:rFonts w:cs="Arial" w:ascii="Arial" w:hAnsi="Arial"/>
        </w:rPr>
        <w:t>Решением Арбитражного суда г. Москвы от 24 ноября 2009 года по делу № А40-97393/09-38-531“Б” Небанковская кредитная организация “Расчетная палата МРС” (Закрытое акционерное общество) НКО “Расчетная палата МРС” (ЗАО) (место нахождения: 123001, г. Москва, Трехпрудный пер., 11/13, стр. 2, ОГРН 1077711000025, ИНН 7750004182) признана несостоятельной (банкротом), в отношении нее открыто конкурсное производство, конкурсным управляющим утверждена Ребгун Елена Зиновьевна, являющаяся членом НП СОАУ “Меркурий”, адрес: 127051, г. Москва, Цветной б-р, 30, стр. 1, офис 302.</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Требования кредиторов направляются конкурсному управляющему НКО “Расчетная палата МРС” (ЗАО) по адресу: 123022, г. Москва, Звенигородское ш., 3, тел. 228-60-29.</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7 декабря 2009 года</w:t>
        <w:br/>
        <w:t>Регистрационный № 1569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346-П</w:t>
      </w:r>
    </w:p>
    <w:p>
      <w:pPr>
        <w:pStyle w:val="MZagolvokCenter"/>
        <w:keepNext w:val="true"/>
        <w:keepLines/>
        <w:spacing w:before="0" w:after="120"/>
        <w:rPr>
          <w:rFonts w:ascii="Arial" w:hAnsi="Arial" w:cs="Arial"/>
        </w:rPr>
      </w:pPr>
      <w:r>
        <w:rPr>
          <w:rFonts w:cs="Arial" w:ascii="Arial" w:hAnsi="Arial"/>
        </w:rPr>
        <w:t>ПОЛОЖЕНИЕ</w:t>
        <w:br/>
        <w:t>О порядке расчета размера операционного риска</w:t>
      </w:r>
    </w:p>
    <w:p>
      <w:pPr>
        <w:pStyle w:val="MainText"/>
        <w:rPr/>
      </w:pPr>
      <w:r>
        <w:rPr>
          <w:rFonts w:cs="Arial" w:ascii="Arial" w:hAnsi="Arial"/>
        </w:rPr>
        <w:t>1. На основании статей 62 и 72 Федерального закона от 10 июля 2002 года № 86-ФЗ</w:t>
      </w:r>
      <w:r>
        <w:rPr>
          <w:rFonts w:cs="Arial" w:ascii="Arial" w:hAnsi="Arial"/>
          <w:color w:val="000000"/>
        </w:rPr>
        <w:t xml:space="preserve">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 29, ст. 3629) и в соответствии с решением Совета директоров Банка России (протокол заседания Совета директоров Банка России от 20 октября 2009 года № 20) настоящее Положение устанавливает следующий порядок расчета размера операционного риска для включения в расчет норматива достаточности собственных средств (капитала) банка (Н1), установленного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17 марта 2009 года № 13522, 23 марта 2009 года № 13572, 22 апреля 2009 года № 13807, 5 августа 2009 года № 14464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от 25 марта 2009 года № 20, от 1 апреля 2009 года № 21, от 29 апреля 2009 года № 25, от 12 августа 2009 года № 47).</w:t>
      </w:r>
    </w:p>
    <w:p>
      <w:pPr>
        <w:pStyle w:val="MainText"/>
        <w:rPr>
          <w:rFonts w:ascii="Arial" w:hAnsi="Arial" w:cs="Arial"/>
          <w:color w:val="000000"/>
        </w:rPr>
      </w:pPr>
      <w:r>
        <w:rPr>
          <w:rFonts w:cs="Arial" w:ascii="Arial" w:hAnsi="Arial"/>
          <w:color w:val="000000"/>
        </w:rPr>
        <w:t>2. Размер операционного риска рассчитывается по формуле:</w:t>
      </w:r>
    </w:p>
    <w:p>
      <w:pPr>
        <w:pStyle w:val="MainText"/>
        <w:keepNext w:val="true"/>
        <w:keepLines/>
        <w:spacing w:before="120" w:after="0"/>
        <w:ind w:firstLine="794"/>
        <w:jc w:val="center"/>
        <w:rPr>
          <w:rFonts w:ascii="Arial" w:hAnsi="Arial" w:cs="Arial"/>
          <w:color w:val="000000"/>
        </w:rPr>
      </w:pPr>
      <w:r>
        <w:rPr>
          <w:rFonts w:cs="Arial" w:ascii="Arial" w:hAnsi="Arial"/>
          <w:color w:val="000000"/>
        </w:rPr>
        <w:t>n</w:t>
      </w:r>
    </w:p>
    <w:p>
      <w:pPr>
        <w:pStyle w:val="MainText"/>
        <w:keepNext w:val="true"/>
        <w:keepLines/>
        <w:ind w:left="1020" w:hanging="0"/>
        <w:jc w:val="center"/>
        <w:rPr>
          <w:rFonts w:ascii="Arial" w:hAnsi="Arial" w:cs="Arial"/>
          <w:color w:val="000000"/>
        </w:rPr>
      </w:pPr>
      <w:r>
        <w:rPr>
          <w:rFonts w:cs="Arial" w:ascii="Arial" w:hAnsi="Arial"/>
          <w:color w:val="000000"/>
        </w:rPr>
        <w:t>SUM Д</w:t>
      </w:r>
      <w:r>
        <w:rPr>
          <w:rFonts w:cs="Arial" w:ascii="Arial" w:hAnsi="Arial"/>
          <w:color w:val="000000"/>
          <w:vertAlign w:val="subscript"/>
        </w:rPr>
        <w:t>i</w:t>
      </w:r>
    </w:p>
    <w:p>
      <w:pPr>
        <w:pStyle w:val="MainText"/>
        <w:keepNext w:val="true"/>
        <w:keepLines/>
        <w:ind w:firstLine="850"/>
        <w:jc w:val="center"/>
        <w:rPr>
          <w:rFonts w:ascii="Arial" w:hAnsi="Arial" w:cs="Arial"/>
          <w:color w:val="000000"/>
        </w:rPr>
      </w:pPr>
      <w:r>
        <w:rPr>
          <w:rFonts w:cs="Arial" w:ascii="Arial" w:hAnsi="Arial"/>
          <w:color w:val="000000"/>
        </w:rPr>
        <w:t>I =1</w:t>
      </w:r>
    </w:p>
    <w:p>
      <w:pPr>
        <w:pStyle w:val="MainText"/>
        <w:keepNext w:val="true"/>
        <w:keepLines/>
        <w:ind w:right="566" w:firstLine="567"/>
        <w:jc w:val="center"/>
        <w:rPr>
          <w:rFonts w:ascii="Arial" w:hAnsi="Arial" w:cs="Arial"/>
          <w:color w:val="000000"/>
        </w:rPr>
      </w:pPr>
      <w:r>
        <w:rPr>
          <w:rFonts w:cs="Arial" w:ascii="Arial" w:hAnsi="Arial"/>
          <w:color w:val="000000"/>
        </w:rPr>
        <w:t>ОР = 0,15 х ——————,</w:t>
      </w:r>
    </w:p>
    <w:p>
      <w:pPr>
        <w:pStyle w:val="MainText"/>
        <w:ind w:right="454" w:firstLine="1474"/>
        <w:jc w:val="center"/>
        <w:rPr>
          <w:rFonts w:ascii="Arial" w:hAnsi="Arial" w:cs="Arial"/>
          <w:color w:val="000000"/>
        </w:rPr>
      </w:pPr>
      <w:r>
        <w:rPr>
          <w:rFonts w:cs="Arial" w:ascii="Arial" w:hAnsi="Arial"/>
          <w:color w:val="000000"/>
        </w:rPr>
        <w:t>n</w:t>
      </w:r>
    </w:p>
    <w:p>
      <w:pPr>
        <w:pStyle w:val="MainText"/>
        <w:rPr>
          <w:rFonts w:ascii="Arial" w:hAnsi="Arial" w:cs="Arial"/>
          <w:color w:val="000000"/>
        </w:rPr>
      </w:pPr>
      <w:r>
        <w:rPr>
          <w:rFonts w:cs="Arial" w:ascii="Arial" w:hAnsi="Arial"/>
          <w:color w:val="000000"/>
        </w:rPr>
        <w:t>где:</w:t>
      </w:r>
    </w:p>
    <w:p>
      <w:pPr>
        <w:pStyle w:val="MainText"/>
        <w:rPr>
          <w:rFonts w:ascii="Arial" w:hAnsi="Arial" w:cs="Arial"/>
          <w:color w:val="000000"/>
        </w:rPr>
      </w:pPr>
      <w:r>
        <w:rPr>
          <w:rFonts w:cs="Arial" w:ascii="Arial" w:hAnsi="Arial"/>
          <w:color w:val="000000"/>
        </w:rPr>
        <w:t>ОР — размер операционного риска;</w:t>
      </w:r>
    </w:p>
    <w:p>
      <w:pPr>
        <w:pStyle w:val="MainText"/>
        <w:rPr/>
      </w:pPr>
      <w:r>
        <w:rPr>
          <w:rFonts w:cs="Arial" w:ascii="Arial" w:hAnsi="Arial"/>
          <w:color w:val="000000"/>
        </w:rPr>
        <w:t>Д</w:t>
      </w:r>
      <w:r>
        <w:rPr>
          <w:rFonts w:cs="Arial" w:ascii="Arial" w:hAnsi="Arial"/>
          <w:color w:val="000000"/>
          <w:vertAlign w:val="subscript"/>
        </w:rPr>
        <w:t>i</w:t>
      </w:r>
      <w:r>
        <w:rPr>
          <w:rFonts w:cs="Arial" w:ascii="Arial" w:hAnsi="Arial"/>
          <w:color w:val="000000"/>
        </w:rPr>
        <w:t> — доход за i-й год для целей расчета капитала на покрытие операционного риска, определяемый в порядке, установленном пунктом 3 настоящего Положения;</w:t>
      </w:r>
    </w:p>
    <w:p>
      <w:pPr>
        <w:pStyle w:val="MainText"/>
        <w:rPr>
          <w:rFonts w:ascii="Arial" w:hAnsi="Arial" w:cs="Arial"/>
          <w:color w:val="000000"/>
        </w:rPr>
      </w:pPr>
      <w:r>
        <w:rPr>
          <w:rFonts w:cs="Arial" w:ascii="Arial" w:hAnsi="Arial"/>
          <w:color w:val="000000"/>
        </w:rPr>
        <w:t>n — количество лет, предшествующих дате расчета размера операционного риска (не должно превышать трех лет).</w:t>
      </w:r>
    </w:p>
    <w:p>
      <w:pPr>
        <w:pStyle w:val="MainText"/>
        <w:rPr>
          <w:rFonts w:ascii="Arial" w:hAnsi="Arial" w:cs="Arial"/>
          <w:color w:val="000000"/>
        </w:rPr>
      </w:pPr>
      <w:r>
        <w:rPr>
          <w:rFonts w:cs="Arial" w:ascii="Arial" w:hAnsi="Arial"/>
          <w:color w:val="000000"/>
        </w:rPr>
        <w:t>3. Показатель Д за год для целей расчета капитала на покрытие операционного риска представляет собой сумму чистых процентных доходов и чистых непроцентных доходов.</w:t>
      </w:r>
    </w:p>
    <w:p>
      <w:pPr>
        <w:pStyle w:val="MainText"/>
        <w:rPr>
          <w:rFonts w:ascii="Arial" w:hAnsi="Arial" w:cs="Arial"/>
          <w:color w:val="000000"/>
        </w:rPr>
      </w:pPr>
      <w:r>
        <w:rPr>
          <w:rFonts w:cs="Arial" w:ascii="Arial" w:hAnsi="Arial"/>
          <w:color w:val="000000"/>
        </w:rPr>
        <w:t>Чистые процентные доходы равны сумме, отражаемой по строке “Чистые процентные доходы (отрицательная процентная маржа)” отчетности по форме 0409807 “Отчет о прибылях и убытках (публикуемая форма)” (далее — форма 0409807),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28 ноября 2008 года № 12754, 18 февраля 2009 года № 13397, 21 сентября 2009 года № 14811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от 4 декабря 2008 года № 71, от 26 февраля 2009 года № 14, от 23 сентября 2009 года № 56) (далее — Указание Банка России № 1376-У).</w:t>
      </w:r>
    </w:p>
    <w:p>
      <w:pPr>
        <w:pStyle w:val="MainText"/>
        <w:rPr>
          <w:rFonts w:ascii="Arial" w:hAnsi="Arial" w:cs="Arial"/>
          <w:color w:val="000000"/>
        </w:rPr>
      </w:pPr>
      <w:r>
        <w:rPr>
          <w:rFonts w:cs="Arial" w:ascii="Arial" w:hAnsi="Arial"/>
          <w:color w:val="000000"/>
        </w:rPr>
        <w:t>Чистые непроцентные доходы равны сумме, отражаемой по строкам: “Чистые доходы от операций с ценными бумагами, оцениваемыми по справедливой стоимости через прибыль или убыток”, “Чистые доходы от операций с иностранной валютой”, “Доходы от участия в капитале других юридических лиц”, “Комиссионные доходы”, “Прочие операционные доходы” (за исключением прочих доходов в виде штрафов, пеней, неустоек по другим банковским операциям и сделкам, по прочим (хозяйственным) операциям; других доходов, относимых к прочим, от безвозмездно полученного имущества, поступлений в возмещение причиненных убытков, в том числе страховое возмещение от страховщиков, от оприходования излишков материальных ценностей, денежной наличности, от списания обязательств и невостребованной кредиторской задолженности), за вычетом суммы, отражаемой по строке “Комиссионные расходы” формы 0409807.</w:t>
      </w:r>
    </w:p>
    <w:p>
      <w:pPr>
        <w:pStyle w:val="MainText"/>
        <w:rPr>
          <w:rFonts w:ascii="Arial" w:hAnsi="Arial" w:cs="Arial"/>
          <w:color w:val="000000"/>
        </w:rPr>
      </w:pPr>
      <w:r>
        <w:rPr>
          <w:rFonts w:cs="Arial" w:ascii="Arial" w:hAnsi="Arial"/>
          <w:color w:val="000000"/>
        </w:rPr>
        <w:t>4. Расчет величины показателя Д за каждый финансовый год, предшествующий дате расчета размера операционного риска, осуществляется кредитной организацией на основании сопоставимых данных формы 0409807.</w:t>
      </w:r>
    </w:p>
    <w:p>
      <w:pPr>
        <w:pStyle w:val="MainText"/>
        <w:rPr>
          <w:rFonts w:ascii="Arial" w:hAnsi="Arial" w:cs="Arial"/>
          <w:color w:val="000000"/>
        </w:rPr>
      </w:pPr>
      <w:r>
        <w:rPr>
          <w:rFonts w:cs="Arial" w:ascii="Arial" w:hAnsi="Arial"/>
          <w:color w:val="000000"/>
        </w:rPr>
        <w:t>В случае отсутствия в форме 0409807 сопоставимых данных за какой-либо финансовый год, предшествующий дате расчета размера операционного риска, кредитная организация определяет величину показателя Д за соответствующий финансовый год расчетным путем. Для этого осуществляется перерасчет показателей формы 0409807 за соответствующие годы путем использования алгоритмов Разработочной таблицы для составления отчета о прибылях и убытках (публикуемая форма) Порядка составления и представления отчетности по форме 0409807 “Отчет о прибылях и убытках (публикуемая форма)”, установленного Указанием Банка России № 1376-У.</w:t>
      </w:r>
    </w:p>
    <w:p>
      <w:pPr>
        <w:pStyle w:val="MainText"/>
        <w:rPr>
          <w:rFonts w:ascii="Arial" w:hAnsi="Arial" w:cs="Arial"/>
          <w:color w:val="000000"/>
        </w:rPr>
      </w:pPr>
      <w:r>
        <w:rPr>
          <w:rFonts w:cs="Arial" w:ascii="Arial" w:hAnsi="Arial"/>
          <w:color w:val="000000"/>
        </w:rPr>
        <w:t>Если показатель Д за какой-либо год (какие-либо годы) отрицателен или равен нулю, его значение не включается в расчет операционного риска. Одновременно с этим показатель количества лет (n) уменьшается на количество лет, по итогам которых зафиксировано отрицательное или нулевое значение показателя Д.</w:t>
      </w:r>
    </w:p>
    <w:p>
      <w:pPr>
        <w:pStyle w:val="MainText"/>
        <w:rPr>
          <w:rFonts w:ascii="Arial" w:hAnsi="Arial" w:cs="Arial"/>
          <w:color w:val="000000"/>
        </w:rPr>
      </w:pPr>
      <w:r>
        <w:rPr>
          <w:rFonts w:cs="Arial" w:ascii="Arial" w:hAnsi="Arial"/>
          <w:color w:val="000000"/>
        </w:rPr>
        <w:t>5. Размер операционного риска рассчитывается ежегодно по состоянию на первое января года, следующего за отчетным, в операционный день, следующий за датой опубликования формы 0409807 за отчетный год.</w:t>
      </w:r>
    </w:p>
    <w:p>
      <w:pPr>
        <w:pStyle w:val="MainText"/>
        <w:rPr>
          <w:rFonts w:ascii="Arial" w:hAnsi="Arial" w:cs="Arial"/>
          <w:color w:val="000000"/>
        </w:rPr>
      </w:pPr>
      <w:r>
        <w:rPr>
          <w:rFonts w:cs="Arial" w:ascii="Arial" w:hAnsi="Arial"/>
          <w:color w:val="000000"/>
        </w:rPr>
        <w:t>6. Размер операционного риска включается в расчет норматива достаточности собственных средств (капитала) банка (Н1) следующим образом:</w:t>
      </w:r>
    </w:p>
    <w:p>
      <w:pPr>
        <w:pStyle w:val="MainText"/>
        <w:rPr>
          <w:rFonts w:ascii="Arial" w:hAnsi="Arial" w:cs="Arial"/>
          <w:color w:val="000000"/>
        </w:rPr>
      </w:pPr>
      <w:r>
        <w:rPr>
          <w:rFonts w:cs="Arial" w:ascii="Arial" w:hAnsi="Arial"/>
          <w:color w:val="000000"/>
        </w:rPr>
        <w:t>начиная с отчетности на 1 августа 2010 года — в размере 40 процентов от рассчитанного в соответствии с настоящим Положением размера операционного риска;</w:t>
      </w:r>
    </w:p>
    <w:p>
      <w:pPr>
        <w:pStyle w:val="MainText"/>
        <w:rPr>
          <w:rFonts w:ascii="Arial" w:hAnsi="Arial" w:cs="Arial"/>
          <w:color w:val="000000"/>
        </w:rPr>
      </w:pPr>
      <w:r>
        <w:rPr>
          <w:rFonts w:cs="Arial" w:ascii="Arial" w:hAnsi="Arial"/>
          <w:color w:val="000000"/>
        </w:rPr>
        <w:t>начиная с отчетности на 1 августа 2011 года — в размере 70 процентов от рассчитанного в соответствии с настоящим Положением размера операционного риска;</w:t>
      </w:r>
    </w:p>
    <w:p>
      <w:pPr>
        <w:pStyle w:val="MainText"/>
        <w:rPr>
          <w:rFonts w:ascii="Arial" w:hAnsi="Arial" w:cs="Arial"/>
          <w:color w:val="000000"/>
        </w:rPr>
      </w:pPr>
      <w:r>
        <w:rPr>
          <w:rFonts w:cs="Arial" w:ascii="Arial" w:hAnsi="Arial"/>
          <w:color w:val="000000"/>
        </w:rPr>
        <w:t>начиная с отчетности на 1 августа 2012 года — в размере 100 процентов от рассчитанного в соответствии с настоящим Положением размера операционного риска.</w:t>
      </w:r>
    </w:p>
    <w:p>
      <w:pPr>
        <w:pStyle w:val="MainText"/>
        <w:rPr>
          <w:rFonts w:ascii="Arial" w:hAnsi="Arial" w:cs="Arial"/>
          <w:color w:val="000000"/>
        </w:rPr>
      </w:pPr>
      <w:r>
        <w:rPr>
          <w:rFonts w:cs="Arial" w:ascii="Arial" w:hAnsi="Arial"/>
          <w:color w:val="000000"/>
        </w:rPr>
        <w:t>7. Настоящее Положение подлежит официальному опубликованию в “Вестнике Банка России” и вступает в силу с 1 июл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6 декабря 2009 года</w:t>
        <w:br/>
        <w:t>Регистрационный № 1562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232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4 ноября 2007 года № 313-П “О порядке расчета кредитными организациями величины рыночного риска”</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20 октября 2009 года № 20) внести в Положение Банка России от 14 ноября 2007 года № 313-П “О порядке расчета кредитными организациями величины рыночного риска”, зарегистрированное Министерством юстиции Российской Федерации 6 декабря 2007 года № 10638 (“Вестник Банка России” от 12 декабря 2007 года № 68), следующие изменения.</w:t>
      </w:r>
    </w:p>
    <w:p>
      <w:pPr>
        <w:pStyle w:val="MainText"/>
        <w:rPr>
          <w:rFonts w:ascii="Arial" w:hAnsi="Arial" w:cs="Arial"/>
          <w:color w:val="000000"/>
        </w:rPr>
      </w:pPr>
      <w:r>
        <w:rPr>
          <w:rFonts w:cs="Arial" w:ascii="Arial" w:hAnsi="Arial"/>
          <w:color w:val="000000"/>
        </w:rPr>
        <w:t>1.1. Абзац второй пункта 1.3 изложить в следующей редакции:</w:t>
      </w:r>
    </w:p>
    <w:p>
      <w:pPr>
        <w:pStyle w:val="MainText"/>
        <w:spacing w:before="120" w:after="120"/>
        <w:rPr>
          <w:rFonts w:ascii="Arial" w:hAnsi="Arial" w:cs="Arial"/>
          <w:color w:val="000000"/>
        </w:rPr>
      </w:pPr>
      <w:r>
        <w:rPr>
          <w:rFonts w:cs="Arial" w:ascii="Arial" w:hAnsi="Arial"/>
          <w:color w:val="000000"/>
        </w:rPr>
        <w:t>“</w:t>
      </w:r>
      <w:r>
        <w:rPr>
          <w:rFonts w:cs="Arial" w:ascii="Arial" w:hAnsi="Arial"/>
          <w:color w:val="000000"/>
        </w:rPr>
        <w:t>РР = 10 х (ПР + ФР) + ВР,”.</w:t>
      </w:r>
    </w:p>
    <w:p>
      <w:pPr>
        <w:pStyle w:val="MainText"/>
        <w:rPr>
          <w:rFonts w:ascii="Arial" w:hAnsi="Arial" w:cs="Arial"/>
          <w:color w:val="000000"/>
        </w:rPr>
      </w:pPr>
      <w:r>
        <w:rPr>
          <w:rFonts w:cs="Arial" w:ascii="Arial" w:hAnsi="Arial"/>
          <w:color w:val="000000"/>
        </w:rPr>
        <w:t>1.2. В пункте 2.4:</w:t>
      </w:r>
    </w:p>
    <w:p>
      <w:pPr>
        <w:pStyle w:val="MainText"/>
        <w:rPr>
          <w:rFonts w:ascii="Arial" w:hAnsi="Arial" w:cs="Arial"/>
          <w:color w:val="000000"/>
        </w:rPr>
      </w:pPr>
      <w:r>
        <w:rPr>
          <w:rFonts w:cs="Arial" w:ascii="Arial" w:hAnsi="Arial"/>
          <w:color w:val="000000"/>
        </w:rPr>
        <w:t>в абзаце третьем слова “входящих в группу развитых стран, перечень которых содержится в пункте 2.3 Инструкции Банка России № 110-И” заменить словами “имеющих страновые оценки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далее — страновые оценки), “0”, “1”. Информация о страновых оценках публикуется на сайте Банка России в сети Интернет”;</w:t>
      </w:r>
    </w:p>
    <w:p>
      <w:pPr>
        <w:pStyle w:val="MainText"/>
        <w:rPr>
          <w:rFonts w:ascii="Arial" w:hAnsi="Arial" w:cs="Arial"/>
          <w:color w:val="000000"/>
        </w:rPr>
      </w:pPr>
      <w:r>
        <w:rPr>
          <w:rFonts w:cs="Arial" w:ascii="Arial" w:hAnsi="Arial"/>
          <w:color w:val="000000"/>
        </w:rPr>
        <w:t>в абзаце четвертом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в абзацах пятом и шестом слова “не входящих в группу развитых стран” заменить словами “имеющих страновую оценку “2” и выше”.</w:t>
      </w:r>
    </w:p>
    <w:p>
      <w:pPr>
        <w:pStyle w:val="MainText"/>
        <w:rPr>
          <w:rFonts w:ascii="Arial" w:hAnsi="Arial" w:cs="Arial"/>
          <w:color w:val="000000"/>
        </w:rPr>
      </w:pPr>
      <w:r>
        <w:rPr>
          <w:rFonts w:cs="Arial" w:ascii="Arial" w:hAnsi="Arial"/>
          <w:color w:val="000000"/>
        </w:rPr>
        <w:t>1.3. В пункте 2.5:</w:t>
      </w:r>
    </w:p>
    <w:p>
      <w:pPr>
        <w:pStyle w:val="MainText"/>
        <w:rPr>
          <w:rFonts w:ascii="Arial" w:hAnsi="Arial" w:cs="Arial"/>
          <w:color w:val="000000"/>
        </w:rPr>
      </w:pPr>
      <w:r>
        <w:rPr>
          <w:rFonts w:cs="Arial" w:ascii="Arial" w:hAnsi="Arial"/>
          <w:color w:val="000000"/>
        </w:rPr>
        <w:t>в абзацах четвертом и пятом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в абзаце шестом слова “не входящих в группу развитых стран” заменить словами “имеющих страновую оценку “2” и выше”;</w:t>
      </w:r>
    </w:p>
    <w:p>
      <w:pPr>
        <w:pStyle w:val="MainText"/>
        <w:rPr>
          <w:rFonts w:ascii="Arial" w:hAnsi="Arial" w:cs="Arial"/>
          <w:color w:val="000000"/>
        </w:rPr>
      </w:pPr>
      <w:r>
        <w:rPr>
          <w:rFonts w:cs="Arial" w:ascii="Arial" w:hAnsi="Arial"/>
          <w:color w:val="000000"/>
        </w:rPr>
        <w:t>в абзацах восьмом и девятом слова “входящей в группу развитых стран” заменить словами “имеющей страновые оценки “0”, “1”.</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июл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7 декабря 2009 года</w:t>
        <w:br/>
        <w:t>Регистрационный № 1567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232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20 октября 2009 года № 20) внести в Положение Банка России от 20 марта 2006 года № 283-П “О порядке формирования кредитными организациями резервов на возможные потери”, зарегистрированное Министерством юстиции Российской Федерации 25 апреля 2006 года № 7741, 2 июля 2007 года № 9739, 6 декабря 2007 года № 10639, 10 сентября 2008 года № 12260, 5 августа 2009 года № 14477 (“Вестник Банка России” от 4 мая 2006 года № 26, от 11 июля 2007 года № 39, от 17 декабря 2007 года № 69, от 17 сентября 2008 года № 49, от 12 августа 2009 года № 47), следующие изменения.</w:t>
      </w:r>
    </w:p>
    <w:p>
      <w:pPr>
        <w:pStyle w:val="MainText"/>
        <w:rPr>
          <w:rFonts w:ascii="Arial" w:hAnsi="Arial" w:cs="Arial"/>
          <w:color w:val="000000"/>
        </w:rPr>
      </w:pPr>
      <w:r>
        <w:rPr>
          <w:rFonts w:cs="Arial" w:ascii="Arial" w:hAnsi="Arial"/>
          <w:color w:val="000000"/>
        </w:rPr>
        <w:t>1.1. Абзац шестой пункта 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перации в соответствующей валюте с центральными банками стран, имеющих страновые оценки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далее — страновые оценки), “0”, “1”. Информация о страновых оценках публикуется на сайте Банка России в сети Интернет;”.</w:t>
      </w:r>
    </w:p>
    <w:p>
      <w:pPr>
        <w:pStyle w:val="MainText"/>
        <w:rPr>
          <w:rFonts w:ascii="Arial" w:hAnsi="Arial" w:cs="Arial"/>
          <w:color w:val="000000"/>
        </w:rPr>
      </w:pPr>
      <w:r>
        <w:rPr>
          <w:rFonts w:cs="Arial" w:ascii="Arial" w:hAnsi="Arial"/>
          <w:color w:val="000000"/>
        </w:rPr>
        <w:t>1.2. В абзаце первом пункта 1.12 слова “Инструкции Банка России № 110-И” заменить словами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17 марта 2009 года № 13522, 23 марта 2009 года № 13572, 22 апреля 2009 года № 13807, 5 августа 2009 года № 14464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от 25 марта 2009 года № 20, от 1 апреля 2009 года № 21, от 29 апреля 2009 года № 25, от 12 августа 2009 года № 47) (далее — Инструкция Банка России № 110-И),”.</w:t>
      </w:r>
    </w:p>
    <w:p>
      <w:pPr>
        <w:pStyle w:val="MainText"/>
        <w:rPr/>
      </w:pPr>
      <w:r>
        <w:rPr>
          <w:rFonts w:cs="Arial" w:ascii="Arial" w:hAnsi="Arial"/>
          <w:color w:val="000000"/>
        </w:rPr>
        <w:t>1.3. В абзаце одиннадцатом подпункта 2.2.1 пункта 2.2 слова “входящих в группу развитых стран, перечень которых содержится в Инструкции Банка России № 110-И” заменить словами “имеющих страновые оценки “0”, “1”, слова “входящих в указанную группу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июл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1 декабря 2009 года</w:t>
        <w:br/>
        <w:t>Регистрационный № 1577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232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0 октября 2009 года № 20) внести в Положение Банка России от 26 марта 2004 года № 254-П </w:t>
      </w:r>
      <w:r>
        <w:rPr>
          <w:rFonts w:cs="Arial" w:ascii="Arial" w:hAnsi="Arial"/>
          <w:color w:val="000000"/>
        </w:rPr>
        <w:t>“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е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24, 22 мая 2008 года № 11730, 30 июня 2008 года № 11903, 29 января 2009 года № 13219, 20 февраля 2009 года № 13414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от 4 февраля 2009 года № 7, от 4 марта 2009 года № 15), следующие изменения.</w:t>
      </w:r>
    </w:p>
    <w:p>
      <w:pPr>
        <w:pStyle w:val="MainText"/>
        <w:rPr>
          <w:rFonts w:ascii="Arial" w:hAnsi="Arial" w:cs="Arial"/>
          <w:color w:val="000000"/>
        </w:rPr>
      </w:pPr>
      <w:r>
        <w:rPr>
          <w:rFonts w:cs="Arial" w:ascii="Arial" w:hAnsi="Arial"/>
          <w:color w:val="000000"/>
        </w:rPr>
        <w:t>1.1. В абзаце третьем подпункта 3.13.8 пункта 3.13 слова “входящих в группу развитых стран” заменить словами “имеющих страновые оценки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далее — страновые оценки), “0”, “1”, последнее предложение изложить в следующей редакции: “Информация о страновых оценках публикуется на сайте Банка России в сети Интернет.”.</w:t>
      </w:r>
    </w:p>
    <w:p>
      <w:pPr>
        <w:pStyle w:val="MainText"/>
        <w:rPr>
          <w:rFonts w:ascii="Arial" w:hAnsi="Arial" w:cs="Arial"/>
          <w:color w:val="000000"/>
        </w:rPr>
      </w:pPr>
      <w:r>
        <w:rPr>
          <w:rFonts w:cs="Arial" w:ascii="Arial" w:hAnsi="Arial"/>
          <w:color w:val="000000"/>
        </w:rPr>
        <w:t>1.2. В абзаце третьем подпункта 3.14.1 пункта 3.14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1.3. В подпункте 6.2.3 пункта 6.2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1.4. В абзацах втором, третьем и шестом подпункта 6.3.1 пункта 6.3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июл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6 декабря 2009 года</w:t>
        <w:br/>
        <w:t>Регистрационный № 1561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ноября 2009 года</w:t>
        <w:tab/>
        <w:t>№ 232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6 января 2004 года № 110-И “Об обязательных нормативах банков”</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20 октября 2009 года № 20)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17 марта 2009 года № 13522, 23 марта 2009 года № 13572, 22 апреля 2009 года № 13807, 5 августа 2009 года № 14464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от 25 марта 2009 г</w:t>
      </w:r>
      <w:r>
        <w:rPr>
          <w:rFonts w:cs="Arial" w:ascii="Arial" w:hAnsi="Arial"/>
          <w:color w:val="000000"/>
        </w:rPr>
        <w:t>ода № 20, от 1 апреля 2009 года № 21, от 29 апреля 2009 года № 25, от 12 августа 2009 года № 47), следующие изменения.</w:t>
      </w:r>
    </w:p>
    <w:p>
      <w:pPr>
        <w:pStyle w:val="MainText"/>
        <w:rPr>
          <w:rFonts w:ascii="Arial" w:hAnsi="Arial" w:cs="Arial"/>
          <w:color w:val="000000"/>
        </w:rPr>
      </w:pPr>
      <w:r>
        <w:rPr>
          <w:rFonts w:cs="Arial" w:ascii="Arial" w:hAnsi="Arial"/>
          <w:color w:val="000000"/>
        </w:rPr>
        <w:t>1.1. Главу 2 изложить в следующей редакции:</w:t>
      </w:r>
    </w:p>
    <w:p>
      <w:pPr>
        <w:pStyle w:val="MainText"/>
        <w:spacing w:before="120" w:after="120"/>
        <w:rPr>
          <w:rFonts w:ascii="Arial" w:hAnsi="Arial" w:cs="Arial"/>
          <w:b/>
          <w:b/>
          <w:color w:val="000000"/>
        </w:rPr>
      </w:pPr>
      <w:r>
        <w:rPr>
          <w:rFonts w:cs="Arial" w:ascii="Arial" w:hAnsi="Arial"/>
          <w:b/>
          <w:color w:val="000000"/>
        </w:rPr>
        <w:t>“</w:t>
      </w:r>
      <w:r>
        <w:rPr>
          <w:rFonts w:cs="Arial" w:ascii="Arial" w:hAnsi="Arial"/>
          <w:b/>
          <w:color w:val="000000"/>
        </w:rPr>
        <w:t>Глава 2. Норматив достаточности собственных средств (капитала) банка (H1)</w:t>
      </w:r>
    </w:p>
    <w:p>
      <w:pPr>
        <w:pStyle w:val="MainText"/>
        <w:rPr>
          <w:rFonts w:ascii="Arial" w:hAnsi="Arial" w:cs="Arial"/>
          <w:color w:val="000000"/>
        </w:rPr>
      </w:pPr>
      <w:r>
        <w:rPr>
          <w:rFonts w:cs="Arial" w:ascii="Arial" w:hAnsi="Arial"/>
          <w:color w:val="000000"/>
        </w:rPr>
        <w:t>2.1. Норматив достаточности собственных средств (капитала) банка (H1) (далее — норматив Н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операционного и рыночного рисков. Норматив Н1 определяется как отношение размера собственных средств (капитала) банка и суммы его активов, взвешенных по уровню риска. В расчет норматива Н1 включаются:</w:t>
      </w:r>
    </w:p>
    <w:p>
      <w:pPr>
        <w:pStyle w:val="MainText"/>
        <w:rPr>
          <w:rFonts w:ascii="Arial" w:hAnsi="Arial" w:cs="Arial"/>
          <w:color w:val="000000"/>
        </w:rPr>
      </w:pPr>
      <w:r>
        <w:rPr>
          <w:rFonts w:cs="Arial" w:ascii="Arial" w:hAnsi="Arial"/>
          <w:color w:val="000000"/>
        </w:rPr>
        <w:t>величина кредитного риска по активам, отраженным на балансовых счетах бухгалтерского учета (активы за вычетом сформированных резервов на возможные потери и резервов на возможные потери по ссудам, по ссудной и приравненной к ней задолженности, взвешенные по уровню риска);</w:t>
      </w:r>
    </w:p>
    <w:p>
      <w:pPr>
        <w:pStyle w:val="MainText"/>
        <w:rPr>
          <w:rFonts w:ascii="Arial" w:hAnsi="Arial" w:cs="Arial"/>
          <w:color w:val="000000"/>
        </w:rPr>
      </w:pPr>
      <w:r>
        <w:rPr>
          <w:rFonts w:cs="Arial" w:ascii="Arial" w:hAnsi="Arial"/>
          <w:color w:val="000000"/>
        </w:rPr>
        <w:t>величина кредитного риска по условным обязательствам кредитного характера;</w:t>
      </w:r>
    </w:p>
    <w:p>
      <w:pPr>
        <w:pStyle w:val="MainText"/>
        <w:rPr>
          <w:rFonts w:ascii="Arial" w:hAnsi="Arial" w:cs="Arial"/>
          <w:color w:val="000000"/>
        </w:rPr>
      </w:pPr>
      <w:r>
        <w:rPr>
          <w:rFonts w:cs="Arial" w:ascii="Arial" w:hAnsi="Arial"/>
          <w:color w:val="000000"/>
        </w:rPr>
        <w:t>величина кредитного риска по срочным сделкам;</w:t>
      </w:r>
    </w:p>
    <w:p>
      <w:pPr>
        <w:pStyle w:val="MainText"/>
        <w:rPr>
          <w:rFonts w:ascii="Arial" w:hAnsi="Arial" w:cs="Arial"/>
          <w:color w:val="000000"/>
        </w:rPr>
      </w:pPr>
      <w:r>
        <w:rPr>
          <w:rFonts w:cs="Arial" w:ascii="Arial" w:hAnsi="Arial"/>
          <w:color w:val="000000"/>
        </w:rPr>
        <w:t>величина операционного риска;</w:t>
      </w:r>
    </w:p>
    <w:p>
      <w:pPr>
        <w:pStyle w:val="MainText"/>
        <w:rPr>
          <w:rFonts w:ascii="Arial" w:hAnsi="Arial" w:cs="Arial"/>
          <w:color w:val="000000"/>
        </w:rPr>
      </w:pPr>
      <w:r>
        <w:rPr>
          <w:rFonts w:cs="Arial" w:ascii="Arial" w:hAnsi="Arial"/>
          <w:color w:val="000000"/>
        </w:rPr>
        <w:t>величина рыночного риска.</w:t>
      </w:r>
    </w:p>
    <w:p>
      <w:pPr>
        <w:pStyle w:val="MainText"/>
        <w:rPr>
          <w:rFonts w:ascii="Arial" w:hAnsi="Arial" w:cs="Arial"/>
          <w:color w:val="000000"/>
        </w:rPr>
      </w:pPr>
      <w:r>
        <w:rPr>
          <w:rFonts w:cs="Arial" w:ascii="Arial" w:hAnsi="Arial"/>
          <w:color w:val="000000"/>
        </w:rPr>
        <w:t>Норматив Н1 рассчитывается по следующей формуле:</w:t>
      </w:r>
    </w:p>
    <w:p>
      <w:pPr>
        <w:pStyle w:val="MainText"/>
        <w:spacing w:before="120" w:after="0"/>
        <w:ind w:right="737" w:firstLine="987"/>
        <w:jc w:val="center"/>
        <w:rPr>
          <w:rFonts w:ascii="Arial" w:hAnsi="Arial" w:cs="Arial"/>
          <w:color w:val="000000"/>
        </w:rPr>
      </w:pPr>
      <w:r>
        <w:rPr>
          <w:rFonts w:cs="Arial" w:ascii="Arial" w:hAnsi="Arial"/>
          <w:color w:val="000000"/>
        </w:rPr>
        <w:t>К</w:t>
      </w:r>
    </w:p>
    <w:p>
      <w:pPr>
        <w:pStyle w:val="MainText"/>
        <w:jc w:val="center"/>
        <w:rPr>
          <w:rFonts w:ascii="Arial" w:hAnsi="Arial" w:cs="Arial"/>
          <w:color w:val="000000"/>
        </w:rPr>
      </w:pPr>
      <w:r>
        <w:rPr>
          <w:rFonts w:cs="Arial" w:ascii="Arial" w:hAnsi="Arial"/>
          <w:color w:val="000000"/>
        </w:rPr>
        <w:t>Н1 = –––––––————————————————————–—————–––––––––––––––––––––––––– x 100%,</w:t>
      </w:r>
    </w:p>
    <w:p>
      <w:pPr>
        <w:pStyle w:val="MainText"/>
        <w:ind w:right="737" w:firstLine="986"/>
        <w:jc w:val="center"/>
        <w:rPr>
          <w:rFonts w:ascii="Arial" w:hAnsi="Arial" w:cs="Arial"/>
          <w:color w:val="000000"/>
        </w:rPr>
      </w:pPr>
      <w:r>
        <w:rPr>
          <w:rFonts w:cs="Arial" w:ascii="Arial" w:hAnsi="Arial"/>
          <w:color w:val="000000"/>
        </w:rPr>
        <w:t>SUM Кр</w:t>
      </w:r>
      <w:r>
        <w:rPr>
          <w:rFonts w:cs="Arial" w:ascii="Arial" w:hAnsi="Arial"/>
          <w:color w:val="000000"/>
          <w:vertAlign w:val="subscript"/>
        </w:rPr>
        <w:t>i</w:t>
      </w:r>
      <w:r>
        <w:rPr>
          <w:rFonts w:cs="Arial" w:ascii="Arial" w:hAnsi="Arial"/>
          <w:color w:val="000000"/>
        </w:rPr>
        <w:t xml:space="preserve"> (А</w:t>
      </w:r>
      <w:r>
        <w:rPr>
          <w:rFonts w:cs="Arial" w:ascii="Arial" w:hAnsi="Arial"/>
          <w:color w:val="000000"/>
          <w:vertAlign w:val="subscript"/>
        </w:rPr>
        <w:t>i</w:t>
      </w:r>
      <w:r>
        <w:rPr>
          <w:rFonts w:cs="Arial" w:ascii="Arial" w:hAnsi="Arial"/>
          <w:color w:val="000000"/>
        </w:rPr>
        <w:t> – Рк</w:t>
      </w:r>
      <w:r>
        <w:rPr>
          <w:rFonts w:cs="Arial" w:ascii="Arial" w:hAnsi="Arial"/>
          <w:color w:val="000000"/>
          <w:vertAlign w:val="subscript"/>
        </w:rPr>
        <w:t>i</w:t>
      </w:r>
      <w:r>
        <w:rPr>
          <w:rFonts w:cs="Arial" w:ascii="Arial" w:hAnsi="Arial"/>
          <w:color w:val="000000"/>
        </w:rPr>
        <w:t>) + код 8957 + код 8807 + КРВ + КРС – код 8992 + 10 х ОР + РР</w:t>
      </w:r>
    </w:p>
    <w:p>
      <w:pPr>
        <w:pStyle w:val="MainText"/>
        <w:rPr>
          <w:rFonts w:ascii="Arial" w:hAnsi="Arial" w:cs="Arial"/>
          <w:color w:val="000000"/>
        </w:rPr>
      </w:pPr>
      <w:r>
        <w:rPr>
          <w:rFonts w:cs="Arial" w:ascii="Arial" w:hAnsi="Arial"/>
          <w:color w:val="000000"/>
        </w:rPr>
        <w:t>где:</w:t>
      </w:r>
    </w:p>
    <w:p>
      <w:pPr>
        <w:pStyle w:val="MainText"/>
        <w:rPr>
          <w:rFonts w:ascii="Arial" w:hAnsi="Arial" w:cs="Arial"/>
          <w:color w:val="000000"/>
        </w:rPr>
      </w:pPr>
      <w:r>
        <w:rPr>
          <w:rFonts w:cs="Arial" w:ascii="Arial" w:hAnsi="Arial"/>
          <w:color w:val="000000"/>
        </w:rPr>
        <w:t>К — собственные средства (капитал) банка, определенные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12 декабря 2008 года № 12840, 19 декабря 2008 года № 12905, 29 июня 2009 года № 14161 (“Вестник Банка России” от 20 марта 2003 года № 15, от 26 июля 2006 года № 41, от 14 марта 2007 года № 14, от 2 августа 2007 года № 44, от 26 декабря 2007 года № 71, от 17 декабря 2008 года № 73, от 24 декабря 2008 года № 74, от 8 июля 2009 года № 40) (далее — Положение Банка России № 215-П);</w:t>
      </w:r>
    </w:p>
    <w:p>
      <w:pPr>
        <w:pStyle w:val="MainText"/>
        <w:rPr/>
      </w:pPr>
      <w:r>
        <w:rPr>
          <w:rFonts w:cs="Arial" w:ascii="Arial" w:hAnsi="Arial"/>
          <w:color w:val="000000"/>
        </w:rPr>
        <w:t>Кр</w:t>
      </w:r>
      <w:r>
        <w:rPr>
          <w:rFonts w:cs="Arial" w:ascii="Arial" w:hAnsi="Arial"/>
          <w:color w:val="000000"/>
          <w:vertAlign w:val="subscript"/>
        </w:rPr>
        <w:t>i</w:t>
      </w:r>
      <w:r>
        <w:rPr>
          <w:rFonts w:cs="Arial" w:ascii="Arial" w:hAnsi="Arial"/>
          <w:color w:val="000000"/>
        </w:rPr>
        <w:t> — коэффициент риска i-го актива в соответствии с пунктом 2.3 настоящей Инструкции;</w:t>
      </w:r>
    </w:p>
    <w:p>
      <w:pPr>
        <w:pStyle w:val="MainText"/>
        <w:rPr/>
      </w:pPr>
      <w:r>
        <w:rPr>
          <w:rFonts w:cs="Arial" w:ascii="Arial" w:hAnsi="Arial"/>
          <w:color w:val="000000"/>
        </w:rPr>
        <w:t>А</w:t>
      </w:r>
      <w:r>
        <w:rPr>
          <w:rFonts w:cs="Arial" w:ascii="Arial" w:hAnsi="Arial"/>
          <w:color w:val="000000"/>
          <w:vertAlign w:val="subscript"/>
        </w:rPr>
        <w:t>i</w:t>
      </w:r>
      <w:r>
        <w:rPr>
          <w:rFonts w:cs="Arial" w:ascii="Arial" w:hAnsi="Arial"/>
          <w:color w:val="000000"/>
        </w:rPr>
        <w:t> — i-й актив банка;</w:t>
      </w:r>
    </w:p>
    <w:p>
      <w:pPr>
        <w:pStyle w:val="MainText"/>
        <w:rPr/>
      </w:pPr>
      <w:r>
        <w:rPr>
          <w:rFonts w:cs="Arial" w:ascii="Arial" w:hAnsi="Arial"/>
          <w:color w:val="000000"/>
        </w:rPr>
        <w:t>Рк</w:t>
      </w:r>
      <w:r>
        <w:rPr>
          <w:rFonts w:cs="Arial" w:ascii="Arial" w:hAnsi="Arial"/>
          <w:color w:val="000000"/>
          <w:vertAlign w:val="subscript"/>
        </w:rPr>
        <w:t>i</w:t>
      </w:r>
      <w:r>
        <w:rPr>
          <w:rFonts w:cs="Arial" w:ascii="Arial" w:hAnsi="Arial"/>
          <w:color w:val="000000"/>
        </w:rPr>
        <w:t> — величина сформированных резервов на возможные потери или резервов на возможные потери по ссудам, по ссудной и приравненной к ней задолженности i-го актива;</w:t>
      </w:r>
    </w:p>
    <w:p>
      <w:pPr>
        <w:pStyle w:val="MainText"/>
        <w:rPr>
          <w:rFonts w:ascii="Arial" w:hAnsi="Arial" w:cs="Arial"/>
          <w:color w:val="000000"/>
        </w:rPr>
      </w:pPr>
      <w:r>
        <w:rPr>
          <w:rFonts w:cs="Arial" w:ascii="Arial" w:hAnsi="Arial"/>
          <w:color w:val="000000"/>
        </w:rPr>
        <w:t>КРВ — величина кредитного риска по условным обязательствам кредитного характера, рассчитанная в порядке, установленном приложением 2 к настоящей Инструкции, код 8810;</w:t>
      </w:r>
    </w:p>
    <w:p>
      <w:pPr>
        <w:pStyle w:val="MainText"/>
        <w:rPr>
          <w:rFonts w:ascii="Arial" w:hAnsi="Arial" w:cs="Arial"/>
          <w:color w:val="000000"/>
        </w:rPr>
      </w:pPr>
      <w:r>
        <w:rPr>
          <w:rFonts w:cs="Arial" w:ascii="Arial" w:hAnsi="Arial"/>
          <w:color w:val="000000"/>
        </w:rPr>
        <w:t>КРС — величина кредитного риска по срочным сделкам, рассчитанная в порядке, установленном приложением 3 к настоящей Инструкции, код 8811;</w:t>
      </w:r>
    </w:p>
    <w:p>
      <w:pPr>
        <w:pStyle w:val="MainText"/>
        <w:rPr>
          <w:rFonts w:ascii="Arial" w:hAnsi="Arial" w:cs="Arial"/>
          <w:color w:val="000000"/>
        </w:rPr>
      </w:pPr>
      <w:r>
        <w:rPr>
          <w:rFonts w:cs="Arial" w:ascii="Arial" w:hAnsi="Arial"/>
          <w:color w:val="000000"/>
        </w:rPr>
        <w:t>ОР — величина операционного риска, рассчитанная в соответствии с требованиями нормативного акта Банка России о порядке расчета кредитными организациями размера операционного риска, код 8942;</w:t>
      </w:r>
    </w:p>
    <w:p>
      <w:pPr>
        <w:pStyle w:val="MainText"/>
        <w:rPr>
          <w:rFonts w:ascii="Arial" w:hAnsi="Arial" w:cs="Arial"/>
          <w:color w:val="000000"/>
        </w:rPr>
      </w:pPr>
      <w:r>
        <w:rPr>
          <w:rFonts w:cs="Arial" w:ascii="Arial" w:hAnsi="Arial"/>
          <w:color w:val="000000"/>
        </w:rPr>
        <w:t>РР — величина рыночного риска, рассчитанная в соответствии с Положением Банка России от 14 ноября 2007 года № 313-П “О порядке расчета кредитными организациями величины рыночного риска”, зарегистрированным Министерством юстиции Российской Федерации 6 декабря 2007 года № 10638 (“Вестник Банка России” от 12 декабря 2007 года № 68) (далее — Положение Банка России № 313-П), код 8812.</w:t>
      </w:r>
    </w:p>
    <w:p>
      <w:pPr>
        <w:pStyle w:val="MainText"/>
        <w:rPr>
          <w:rFonts w:ascii="Arial" w:hAnsi="Arial" w:cs="Arial"/>
          <w:color w:val="000000"/>
        </w:rPr>
      </w:pPr>
      <w:r>
        <w:rPr>
          <w:rFonts w:cs="Arial" w:ascii="Arial" w:hAnsi="Arial"/>
          <w:color w:val="000000"/>
        </w:rPr>
        <w:t>2.2. Минимально допустимое числовое значение норматива H1 устанавливается в зависимости от размера собственных средств (капитала) банка:</w:t>
      </w:r>
    </w:p>
    <w:p>
      <w:pPr>
        <w:pStyle w:val="MainText"/>
        <w:rPr>
          <w:rFonts w:ascii="Arial" w:hAnsi="Arial" w:cs="Arial"/>
          <w:color w:val="000000"/>
        </w:rPr>
      </w:pPr>
      <w:r>
        <w:rPr>
          <w:rFonts w:cs="Arial" w:ascii="Arial" w:hAnsi="Arial"/>
          <w:color w:val="000000"/>
        </w:rPr>
        <w:t>для банков с размером собственных средств (капитала) не менее 180 млн. рублей — 10 процентов;</w:t>
      </w:r>
    </w:p>
    <w:p>
      <w:pPr>
        <w:pStyle w:val="MainText"/>
        <w:rPr>
          <w:rFonts w:ascii="Arial" w:hAnsi="Arial" w:cs="Arial"/>
          <w:color w:val="000000"/>
        </w:rPr>
      </w:pPr>
      <w:r>
        <w:rPr>
          <w:rFonts w:cs="Arial" w:ascii="Arial" w:hAnsi="Arial"/>
          <w:color w:val="000000"/>
        </w:rPr>
        <w:t>для банков с размером собственных средств (капитала) менее 180 млн. рублей — 11 процентов.</w:t>
      </w:r>
    </w:p>
    <w:p>
      <w:pPr>
        <w:pStyle w:val="MainText"/>
        <w:rPr>
          <w:rFonts w:ascii="Arial" w:hAnsi="Arial" w:cs="Arial"/>
          <w:color w:val="000000"/>
        </w:rPr>
      </w:pPr>
      <w:r>
        <w:rPr>
          <w:rFonts w:cs="Arial" w:ascii="Arial" w:hAnsi="Arial"/>
          <w:color w:val="000000"/>
        </w:rPr>
        <w:t>2.3. При расчете норматива Н1 банки оценивают активы на основании следующей классификации рисков:</w:t>
      </w:r>
    </w:p>
    <w:p>
      <w:pPr>
        <w:pStyle w:val="MGlava"/>
        <w:keepLines/>
        <w:tabs>
          <w:tab w:val="clear" w:pos="720"/>
          <w:tab w:val="center" w:pos="9214" w:leader="none"/>
        </w:tabs>
        <w:spacing w:before="120" w:after="120"/>
        <w:rPr>
          <w:rFonts w:ascii="Arial" w:hAnsi="Arial" w:cs="Arial"/>
          <w:b w:val="false"/>
          <w:b w:val="false"/>
        </w:rPr>
      </w:pPr>
      <w:r>
        <w:rPr>
          <w:rFonts w:cs="Arial" w:ascii="Arial" w:hAnsi="Arial"/>
          <w:b w:val="false"/>
        </w:rPr>
        <w:t>2.3.1. 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наличная валюта и чеки (в том числе дорожные чеки), номинальная стоимость которых указана в иностранной валюте, золото в хранилищах банка и в пути, код 8962</w:t>
        <w:tab/>
        <w:t>0</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счетах кредитных организаций по кассовому обслуживанию филиалов, счет (часть счета) 30210</w:t>
        <w:tab/>
        <w:t>0</w:t>
      </w:r>
    </w:p>
    <w:p>
      <w:pPr>
        <w:pStyle w:val="MainTextTab"/>
        <w:tabs>
          <w:tab w:val="clear" w:pos="9923"/>
          <w:tab w:val="right" w:pos="10206" w:leader="dot"/>
        </w:tabs>
        <w:rPr>
          <w:rFonts w:ascii="Arial" w:hAnsi="Arial" w:cs="Arial"/>
          <w:color w:val="000000"/>
        </w:rPr>
      </w:pPr>
      <w:r>
        <w:rPr>
          <w:rFonts w:cs="Arial" w:ascii="Arial" w:hAnsi="Arial"/>
          <w:color w:val="000000"/>
        </w:rPr>
        <w:t>суммы, депонированные в учреждениях Банка России для получения следующим днем наличных денежных средств и золота, код 8969</w:t>
        <w:tab/>
        <w:t>0</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корреспондентском и депозитном счетах в Банке России, в том числе на корреспондентских счетах расчетных центров организованного рынка ценных бумаг (далее — ОРЦБ) в Банке России, а также средства, депонируемые уполномоченными банками в Банке России, прочие средства, размещенные в Банке России, требования к Банку России по получению начисленных (накопленных) процентов, код 8912</w:t>
        <w:tab/>
        <w:t>0</w:t>
      </w:r>
    </w:p>
    <w:p>
      <w:pPr>
        <w:pStyle w:val="MainTextTab"/>
        <w:tabs>
          <w:tab w:val="clear" w:pos="9923"/>
          <w:tab w:val="right" w:pos="10206" w:leader="dot"/>
        </w:tabs>
        <w:rPr>
          <w:rFonts w:ascii="Arial" w:hAnsi="Arial" w:cs="Arial"/>
          <w:color w:val="000000"/>
        </w:rPr>
      </w:pPr>
      <w:r>
        <w:rPr>
          <w:rFonts w:cs="Arial" w:ascii="Arial" w:hAnsi="Arial"/>
          <w:color w:val="000000"/>
        </w:rPr>
        <w:t>обязательные резервы, депонированные в Банке России, счета 30202 и 30204</w:t>
        <w:tab/>
        <w:t>0</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облигации Банка России, номинированные и фондированные в рублях (то есть источником финансирования вложений в которые являются обязательства (пассивы), номинированные в валюте кредитного требования (актива). Порядок отнесения кредитных требований (их части) к категории “фондированные в рублях” установлен подпунктом 2.3.8 настоящего пункта, код 8900</w:t>
        <w:tab/>
        <w:t>0</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то есть требования банка к заемщику (контрагенту), которым присущ кредитный риск, включая ссуды, ссудную и приравненную к ней задолженность, определенные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24, 22 мая 2008 года № 11730, 30 июня 2008 года № 11903, 29 января 2009 года № 13219, 20 февраля 2009 года № 13414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от 4 февраля 2009 года № 7, от 4 марта 2009 года № 15) (далее — Положение Банка России № 254-П), средства на корреспондентских счетах, включая остатки средств по незавершенным расчетам по корреспондентским счетам, драгоценные металлы, предоставленные клиентам, средства, перечисленные в соответствии с резервными требованиями уполномоченных органов иностранных государств, вложения в ценные бумаги (долговые обязательства и акции), по которым не рассчитывается величина рыночного риска, а также требования по возврату денежных средств по операциям, совершаемым на возвратной основе с ценными бумагами, полученными без прекращения признания) и требования по получению начисленных (накопленных) процентов в части, обеспеченной гарантиями Российской Федерации, Министерства финансов Российской Федерации, банковскими гарантиями Банка России. Порядок отнесения требований по получению начисленных (накопленных) процентов (их части) к категории “фондированные в рублях” установлен подпунктом 2.3.8 настоящего пункта, код 8973</w:t>
        <w:tab/>
        <w:t>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к банкам — резидентам Российской Федерации, возникшие по сделкам, совершенным с 14 октября 2008 года по 31 декабря 2009 года включительно, в части, подлежащей компенсации Банком России на основании соглашений между Банком России и банками — резидентами Российской Федерации, заключенных в соответствии со статьей 3 Федерального закона от 13 октября 2008 года № 173-ФЗ “О дополнительных мерах по поддержке финансовой системы Российской Федерации” (Собрание законодательства Российской Федерации, 2008, № 42, ст. 4698; 2009, № 29, ст. 3605), код 8805</w:t>
        <w:tab/>
        <w:t>0</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и требования по получению начисленных (накопленных) процентов к Российской Федерации, федеральным органам исполнительной власти, в том числе Министерству финансов Российской Федерации, код 8902</w:t>
        <w:tab/>
        <w:t>0</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и требования по получению начисленных (накопленных) процентов в части, обеспеченной залогом номинированных в рублях государственных долговых ценных бумаг Российской Федерации, долговых ценных бумаг Министерства финансов Российской Федерации, Банка России, в размере 80 процентов текущей (справедливой) стоимости указанных ценных бумаг, код 8974</w:t>
        <w:tab/>
        <w:t>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центральным банкам или правительствам стран, имеющих страновые оценки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далее — страновые оценки), “0”, “1” (информация о страновых оценках публикуется на сайте Банка России в сети Интернет),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код 8901</w:t>
        <w:tab/>
        <w:t>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ые оценки “0”, “1”,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ые оценки “0”, “1”, в размере 80 процентов текущей (справедливой) стоимости указанных ценных бумаг, код 8917</w:t>
        <w:tab/>
        <w:t>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международным финансовым организациям (Банк Международных расчетов, Международный валютный фонд, Европейский Центральный банк) и международным банкам развития (Мировой банк, Международный банк реконструкции и развития, Международная Финансовая Корпорация, Азиатский банк развития, Африканский банк развития, Европейский банк реконструкции и развития, Межамериканский банк развития, Европейский инвестиционный банк, Северный инвестиционный банк, Карибский банк развития, Исламский банк развития, Банк развития при Совете Европы); кредитные требования и требования по получению начисленных (накопленных) процентов в части, обеспеченной гарантиями (поручительствами) указанных международных финансовых организаций, гарантиями (банковскими гарантиями) указанных международных банков развития, а также залогом долговых ценных бумаг указанных международных финансовых организаций и банков, в размере 80 процентов текущей (справедливой) стоимости ценных бумаг, код 8976</w:t>
        <w:tab/>
        <w:t>0</w:t>
      </w:r>
    </w:p>
    <w:p>
      <w:pPr>
        <w:pStyle w:val="MainTextTab"/>
        <w:tabs>
          <w:tab w:val="clear" w:pos="9923"/>
          <w:tab w:val="right" w:pos="10206" w:leader="dot"/>
        </w:tabs>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йным депозитом (вкладом) и (или) залогом (в виде заклада) собственных долговых ценных бумаг банка-кредитора, а также кредитные требования и требования по получению начисленных (накопленных) процентов в части, обеспеченной залогом золота в слитках, код 8945</w:t>
        <w:tab/>
        <w:t>0</w:t>
      </w:r>
    </w:p>
    <w:p>
      <w:pPr>
        <w:pStyle w:val="MGlava"/>
        <w:keepLines/>
        <w:tabs>
          <w:tab w:val="clear" w:pos="720"/>
          <w:tab w:val="center" w:pos="9214" w:leader="none"/>
        </w:tabs>
        <w:spacing w:before="120" w:after="120"/>
        <w:rPr>
          <w:rFonts w:ascii="Arial" w:hAnsi="Arial" w:cs="Arial"/>
          <w:b w:val="false"/>
          <w:b w:val="false"/>
        </w:rPr>
      </w:pPr>
      <w:r>
        <w:rPr>
          <w:rFonts w:cs="Arial" w:ascii="Arial" w:hAnsi="Arial"/>
          <w:b w:val="false"/>
        </w:rPr>
        <w:t>2.3.2. I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и требования по получению начисленных (накопленных) процентов к субъектам Российской Федерации, муниципальным образованиям Российской Федерации, код 8904</w:t>
        <w:tab/>
        <w:t>20</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и требования по получению начисленных (накопленных) процентов в части, обеспеченной гарантиями субъектов Российской Федерации или муниципальных образований Российской Федерации, а также залогом номинированных в рублях долговых ценных бумаг субъектов Российской Федерации или муниципальных образований Российской Федерации, в части, равной текущей (справедливой) стоимости ценных бумаг, код 8913</w:t>
        <w:tab/>
        <w:t>20</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фондированные в рублях кредитные требования и требования по получению начисленных (накопленных) процентов к банкам — резидентам Российской Федерации, к государственной корпорации “Банк развития внешнеэкономической деятельности (Внешэкономбанк)” (далее — Внешэкономбанк) сроком размещения до 90 календарных дней, код 8964</w:t>
        <w:tab/>
        <w:t>20</w:t>
      </w:r>
    </w:p>
    <w:p>
      <w:pPr>
        <w:pStyle w:val="MainTextTab"/>
        <w:tabs>
          <w:tab w:val="clear" w:pos="9923"/>
          <w:tab w:val="right" w:pos="10206" w:leader="dot"/>
        </w:tabs>
        <w:rPr>
          <w:rFonts w:ascii="Arial" w:hAnsi="Arial" w:cs="Arial"/>
          <w:color w:val="000000"/>
        </w:rPr>
      </w:pPr>
      <w:r>
        <w:rPr>
          <w:rFonts w:cs="Arial" w:ascii="Arial" w:hAnsi="Arial"/>
          <w:color w:val="000000"/>
        </w:rPr>
        <w:t>требования участников расчетов к расчетным небанковским кредитным организациям, в том числе расчетным центрам ОРЦБ, кредитным организациям, выступающим в качестве стороны по сделкам с участниками расчетов на организованной торговой площадке и являющимся покупателем для каждого участника расчетов — продавца инструмента и продавцом для каждого участника расчетов — покупателя инструмента (далее — кредитные организации, выполняющие функции центральной стороны на организованных торговых площадках), средства фонда поддержания ликвидности, специально созданного участниками расчетов, требования кредитных организаций — доверителей (комитентов) по брокерским операциям с ценными бумагами и другими активами в части, размещенной брокером в расчетных небанковских кредитных организациях, в том числе расчетных центрах ОРЦБ, в кредитных организациях, выполняющих функции центральной стороны на организованных торговых площадках, требования банков к валютным и фондовым биржам, код 8941</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центральным банкам или правительствам стран, имеющих страновую оценку “2”,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код 8903</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ую оценку “2”,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ую оценку “2”, код 8975</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кредитным организациям — резидентам стран, имеющих страновые оценки “0”, “1”, код 8953</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ями (поручительствами), полученными от кредитных организаций — резидентов стран, имеющих страновые оценки “0”, “1”, код 8959</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международным банкам развития (Евразийский банк развития, Черноморский банк торговли и развития); кредитные требования и требования по получению начисленных (накопленных) процентов в части, обеспеченной гарантиями (поручительствами) указанных международных банков развития, а также залогом долговых ценных бумаг указанных международных банков развития, в размере 80 процентов текущей (справедливой) стоимости ценных бумаг, код 8977</w:t>
        <w:tab/>
        <w:t>20</w:t>
      </w:r>
    </w:p>
    <w:p>
      <w:pPr>
        <w:pStyle w:val="MGlava"/>
        <w:keepLines/>
        <w:tabs>
          <w:tab w:val="clear" w:pos="720"/>
          <w:tab w:val="center" w:pos="9214" w:leader="none"/>
        </w:tabs>
        <w:spacing w:before="120" w:after="120"/>
        <w:rPr>
          <w:rFonts w:ascii="Arial" w:hAnsi="Arial" w:cs="Arial"/>
          <w:b w:val="false"/>
          <w:b w:val="false"/>
        </w:rPr>
      </w:pPr>
      <w:r>
        <w:rPr>
          <w:rFonts w:cs="Arial" w:ascii="Arial" w:hAnsi="Arial"/>
          <w:b w:val="false"/>
        </w:rPr>
        <w:t>2.3.3. II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номинированные и (или) фондированные в иностранной валюте кредитные требования и требования по получению начисленных (накопленных) процентов к Российской Федерации, федеральным органам исполнительной власти, в том числе Министерству финансов Российской Федерации, субъектам Российской Федерации, муниципальным образованиям Российской Федерации, а также номинированные в рублях и фондированные в иностранной валюте кредитные требования и требования по получению начисленных (накопленных) процентов к Банку России. Порядок отнесения кредитных требований (их части) и требований по получению начисленных (накопленных) процентов (их части) к категории “фондированные в иностранной валюте” установлен подпунктом 2.3.8 настоящего пункта, код 8960</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номинированные и (или) фондированные в иностранной валюте, а также кредитные требования в виде предоставленных (размещенных) драгоценных металлов и требования по получению начисленных (накопленных) процентов, в части, обеспеченной гарантиями Российской Федерации, федеральных органов исполнительной власти, в том числе Министерства финансов Российской Федерации, субъектов Российской Федерации, муниципальных образований Российской Федерации, банковскими гарантиями Банка России, код 8966</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залогом номинированных в иностранной валюте государственных долговых ценных бумаг Российской Федерации, долговых ценных бумаг Министерства финансов Российской Федерации, субъектов Российской Федерации, муниципальных образований Российской Федерации, код 8923</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центральным банкам или правительствам стран, имеющих страновую оценку “3”,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код 8932</w:t>
        <w:tab/>
        <w:t>50</w:t>
      </w:r>
    </w:p>
    <w:p>
      <w:pPr>
        <w:pStyle w:val="MainTextTab"/>
        <w:tabs>
          <w:tab w:val="clear" w:pos="9923"/>
          <w:tab w:val="right" w:pos="10206" w:leader="dot"/>
        </w:tabs>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ую оценку “3”,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ую оценку “3”, код 8985</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кредитным организациям — резидентам стран, имеющих страновую оценку “2”, код 8954</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ями (поручительствами), полученными от кредитных организаций — резидентов стран, имеющих страновую оценку “2”, код 8946</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открытым акционерным обществам, соответствующим критериям естественных монополий, деятельность которых регулируется Федеральным законом от 17 августа 1995 года № 147-ФЗ “О естественных монополиях” (Собрание законодательства Российской Федерации, 1995, № 34, ст. 3426; 2001, № 33, ст. 3429; 2002, № 1, ст. 2; 2003, № 2, ст. 168; № 13, ст. 1181; 2004, № 27, ст. 2711; 2006, № 1, ст. 10; № 19, ст. 2063; 2007, № 1, ст. 21; № 43, ст. 5084; № 46, ст. 5557; 2008, № 52, ст. 6236), при условии их включения в раздел 2 перечня стратегических предприятий и стратегических акционерных обществ, утвержденного Указом Президента Российской Федерации от 4 августа 2004 года № 1009 “Об утверждении перечня стратегических предприятий и стратегических акционерных обществ” (Собрание законодательства Российской Федерации, 2004, № 32, ст. 3313; № 48, ст. 4768; № 49, ст. 4888; № 50, ст. 5019; 2005, № 4, ст. 256; № 35, ст. 3590; № 37, ст. 3739; № 51, ст. 5515; 2006, № 6, ст. 672; № 9, ст. 986; № 11, ст. 1164; № 14, ст. 1510; № 18, ст. 1978; № 19, ст. 2071; № 24, ст. 2586; № 26, ст. 2819; № 42, ст. 4351; № 48, ст. 5013; № 49, ст. 5191; 2007, № 1, ст. 208; № 5, ст. 634; № 7, ст. 859, ст. 860, ст. 861, ст. 863; № 8, ст. 976; № 9, ст. 1062; № 13, ст. 1532, ст. 1533, ст. 1534, ст. 1535, ст. 1536, ст. 1537, ст. 1538; № 18, ст. 2185, ст. 2188, ст. 2189, ст. 2190; № 19, ст. 2341; № 23, ст. 2747; № 26, ст. 3165; № 27, ст. 3254; № 31, ст. 4018; № 32, ст. 4125; № 33, ст. 4186, ст. 4187, ст. 4188; № 34, ст. 4209; № 36, ст. 4364; № 38, ст. 4510; № 43, ст. 5173, ст. 5175; № 45, ст. 5463; № 48, ст. 5950, ст. 5953, ст. 5954, ст. 5955; № 49, ст. 6131; № 50, ст. 6254; № 52, ст. 6428; № 53, ст. 6551, ст. 6552; 2008, № 8, ст. 701; № 9, ст. 821, ст. 822, ст. 826; № 10, ст. 908; № 15, ст. 1525, ст. 1526, ст. 1528; № 16, ст. 1674; № 17, ст. 1819; № 18, ст. 2004; № 22, ст. 2540, ст. 2543; № 24, ст. 2835, ст. 2836, ст. 2837; № 28, ст. 3362; № 29, ст. 3475; № 40, ст. 4518, ст. 4521; № 51, ст. 6137; № 52, ст. 6365; 2009, № 10, ст. 1200; № 11, ст. 1276; № 12, ст. 1406, ст. 1408, ст. 1409; № 19, ст. 2299; № 24, ст. 2921; № 35, ст. 4223; № 38, ст. 4457) (далее — Перечень стратегических предприятий), а также при условии, что ценные бумаги этих обществ включены в Ломбардный список Банка России в соответствии с Указанием Банка России от 27 ноября 2008 года № 2134-У “О перечне ценных бумаг, входящих в Ломбардный список Банка России”, зарегистрированным Министерством юстиции Российской Федерации 17 декабря 2008 года № 12875, 21 января 2009 года № 13161, 18 февраля 2009 года № 13379 (“Вестник Банка России” от 24 декабря 2008 года № 74, от 28 января 2009 года № 5, от 20 февраля 2009 года № 11) (далее — Ломбардный список Банка России), код 8801</w:t>
        <w:tab/>
        <w:t>50</w:t>
      </w:r>
    </w:p>
    <w:p>
      <w:pPr>
        <w:pStyle w:val="MGlava"/>
        <w:keepLines/>
        <w:tabs>
          <w:tab w:val="clear" w:pos="720"/>
          <w:tab w:val="center" w:pos="9214" w:leader="none"/>
        </w:tabs>
        <w:spacing w:before="120" w:after="120"/>
        <w:rPr>
          <w:rFonts w:ascii="Arial" w:hAnsi="Arial" w:cs="Arial"/>
          <w:b w:val="false"/>
          <w:b w:val="false"/>
        </w:rPr>
      </w:pPr>
      <w:r>
        <w:rPr>
          <w:rFonts w:cs="Arial" w:ascii="Arial" w:hAnsi="Arial"/>
          <w:b w:val="false"/>
        </w:rPr>
        <w:t>2.3.4. IV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все прочие активы банка</w:t>
        <w:tab/>
        <w:t>100</w:t>
      </w:r>
    </w:p>
    <w:p>
      <w:pPr>
        <w:pStyle w:val="MainText"/>
        <w:rPr>
          <w:rFonts w:ascii="Arial" w:hAnsi="Arial" w:cs="Arial"/>
          <w:color w:val="000000"/>
        </w:rPr>
      </w:pPr>
      <w:r>
        <w:rPr>
          <w:rFonts w:cs="Arial" w:ascii="Arial" w:hAnsi="Arial"/>
          <w:color w:val="000000"/>
        </w:rPr>
        <w:t>В состав IV группы активов включаются остатки (или их части) на активных балансовых счетах, за исключением:</w:t>
      </w:r>
    </w:p>
    <w:p>
      <w:pPr>
        <w:pStyle w:val="MainText"/>
        <w:rPr>
          <w:rFonts w:ascii="Arial" w:hAnsi="Arial" w:cs="Arial"/>
          <w:color w:val="000000"/>
        </w:rPr>
      </w:pPr>
      <w:r>
        <w:rPr>
          <w:rFonts w:cs="Arial" w:ascii="Arial" w:hAnsi="Arial"/>
          <w:color w:val="000000"/>
        </w:rPr>
        <w:t>остатков (их частей) на балансовых счетах, которые вошли в расчет активов банка I—III и V групп;</w:t>
      </w:r>
    </w:p>
    <w:p>
      <w:pPr>
        <w:pStyle w:val="MainText"/>
        <w:rPr/>
      </w:pPr>
      <w:r>
        <w:rPr>
          <w:rFonts w:cs="Arial" w:ascii="Arial" w:hAnsi="Arial"/>
          <w:color w:val="000000"/>
        </w:rPr>
        <w:t>остатков на балансовых счетах: №№ 105, 10605, 109, 20319, 20320, 30208, 30302, 30304, 30306, 325А, 40111, 40311, 50905, 60601, 60805, 609 (А—П)</w:t>
      </w:r>
      <w:r>
        <w:rPr>
          <w:rFonts w:cs="Arial" w:ascii="Arial" w:hAnsi="Arial"/>
          <w:color w:val="000000"/>
          <w:vertAlign w:val="superscript"/>
        </w:rPr>
        <w:t>2</w:t>
      </w:r>
      <w:r>
        <w:rPr>
          <w:rFonts w:cs="Arial" w:ascii="Arial" w:hAnsi="Arial"/>
          <w:color w:val="000000"/>
        </w:rPr>
        <w:t>, 61401, 61403, 70606…70612, 70706…70712, 70802;</w:t>
      </w:r>
    </w:p>
    <w:p>
      <w:pPr>
        <w:pStyle w:val="MainText"/>
        <w:rPr/>
      </w:pPr>
      <w:r>
        <w:rPr>
          <w:rFonts w:cs="Arial" w:ascii="Arial" w:hAnsi="Arial"/>
          <w:color w:val="000000"/>
        </w:rPr>
        <w:t>суммы средств, рассчитанной по кодам: 8806, 8934, 8936, 8943, 8947, 8948 (уменьшенной на сумму средств, указанную по коду 8924), 8949, 8956, 8961, 8970, 8971, 8981.</w:t>
      </w:r>
    </w:p>
    <w:p>
      <w:pPr>
        <w:pStyle w:val="MGlava"/>
        <w:keepLines/>
        <w:tabs>
          <w:tab w:val="clear" w:pos="720"/>
          <w:tab w:val="center" w:pos="9214" w:leader="none"/>
        </w:tabs>
        <w:spacing w:before="120" w:after="120"/>
        <w:rPr>
          <w:rFonts w:ascii="Arial" w:hAnsi="Arial" w:cs="Arial"/>
          <w:b w:val="false"/>
          <w:b w:val="false"/>
        </w:rPr>
      </w:pPr>
      <w:r>
        <w:rPr>
          <w:rFonts w:cs="Arial" w:ascii="Arial" w:hAnsi="Arial"/>
          <w:b w:val="false"/>
        </w:rPr>
        <w:t>2.3.5. V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а также просроченные требования, к центральным банкам или правительствам стран, имеющих страновую оценку “7”,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к кредитным организациям — резидентам указанных стран, код 8980</w:t>
        <w:tab/>
        <w:t>150</w:t>
      </w:r>
    </w:p>
    <w:p>
      <w:pPr>
        <w:pStyle w:val="MainText"/>
        <w:rPr>
          <w:rFonts w:ascii="Arial" w:hAnsi="Arial" w:cs="Arial"/>
          <w:color w:val="000000"/>
        </w:rPr>
      </w:pPr>
      <w:r>
        <w:rPr>
          <w:rFonts w:cs="Arial" w:ascii="Arial" w:hAnsi="Arial"/>
          <w:color w:val="000000"/>
        </w:rPr>
        <w:t>2.3.6. В расчет активов банка I—III групп включаются остатки (или их части) на активных балансовых счетах, уменьшенные на часть остатков, на которую наложен арест, и (или) изъятую следственными органами и (или) органами принудительного исполнения судебных актов.</w:t>
      </w:r>
    </w:p>
    <w:p>
      <w:pPr>
        <w:pStyle w:val="MainText"/>
        <w:rPr>
          <w:rFonts w:ascii="Arial" w:hAnsi="Arial" w:cs="Arial"/>
          <w:color w:val="000000"/>
        </w:rPr>
      </w:pPr>
      <w:r>
        <w:rPr>
          <w:rFonts w:cs="Arial" w:ascii="Arial" w:hAnsi="Arial"/>
          <w:color w:val="000000"/>
        </w:rPr>
        <w:t>В расчет активов банка I—III групп не включаются кредитные требования и требования по получению начисленных (накопленных) процентов к кредитным организациям с отозванной лицензией на осуществление банковских операций.</w:t>
      </w:r>
    </w:p>
    <w:p>
      <w:pPr>
        <w:pStyle w:val="MainText"/>
        <w:rPr>
          <w:rFonts w:ascii="Arial" w:hAnsi="Arial" w:cs="Arial"/>
          <w:color w:val="000000"/>
        </w:rPr>
      </w:pPr>
      <w:r>
        <w:rPr>
          <w:rFonts w:cs="Arial" w:ascii="Arial" w:hAnsi="Arial"/>
          <w:color w:val="000000"/>
        </w:rPr>
        <w:t>2.3.7. Взвешивание активов по уровню риска осуществляется путем умножения остатка (сумм остатков) на соответствующем балансовом счете (счетах) или его (их) части, уменьшенного на величину сформированных резервов на возможные потери или резервов на возможные потери по ссудам, по ссудной и приравненной к ней задолженности, на коэффициент риска (в процентах).</w:t>
      </w:r>
    </w:p>
    <w:p>
      <w:pPr>
        <w:pStyle w:val="MainText"/>
        <w:rPr>
          <w:rFonts w:ascii="Arial" w:hAnsi="Arial" w:cs="Arial"/>
          <w:color w:val="000000"/>
        </w:rPr>
      </w:pPr>
      <w:r>
        <w:rPr>
          <w:rFonts w:cs="Arial" w:ascii="Arial" w:hAnsi="Arial"/>
          <w:color w:val="000000"/>
        </w:rPr>
        <w:t>2.3.8. В целях настоящей Инструкции отнесение кредитных требований (их части) и требований по получению начисленных (накопленных) процентов (их части) к категории “фондированные в рублях” и (или) к категории “фондированные в иностранной валюте” осуществляется в следующем порядке.</w:t>
      </w:r>
    </w:p>
    <w:p>
      <w:pPr>
        <w:pStyle w:val="MainText"/>
        <w:rPr>
          <w:rFonts w:ascii="Arial" w:hAnsi="Arial" w:cs="Arial"/>
          <w:color w:val="000000"/>
        </w:rPr>
      </w:pPr>
      <w:r>
        <w:rPr>
          <w:rFonts w:cs="Arial" w:ascii="Arial" w:hAnsi="Arial"/>
          <w:color w:val="000000"/>
        </w:rPr>
        <w:t>Банк рассчитывает коэффициент рублевого фондирования как соотношение совокупной величины пассивов в рублях, определяемой как сумма не включенных в расчет размеров (лимитов) открытых валютных позиций остатков по счетам (их части) №№ 102, 10601, 10602, 30109, 30111, 30122, 30123, 30214, 30220, 30222, 30223, 30227, 30230, 30231, 30232, 30401, 30403, 30405, 30408, 30601, 30603, 30604, 30606, 312…317, 32901, 40101, 40105, 40106, 40107, 40116, 402, 40301…40307, 40312, 40314, 404…408, 409П, 410…423, 425…440, 47401, 47403, 47405, 47407, 47409, 47412, 47414, 47416, 47418, 47419, 47422, 520…524, 60305, 60307, 60311, 60313, 60322, к совокупной величине активов в рублях, определяемой как сумма не включенных в расчет размеров (лимитов) открытых валютных позиций остатков по активным счетам, участвующим в расчете норматива Н1 (без коэффициентов взвешивания по риску), за вычетом остатков по счетам №№ 50121, 50221, 50621, 50721 при одновременном добавлении к указанной совокупной величине активов в рублях остатков по счетам (их части) №№ 30208, 50905.</w:t>
      </w:r>
    </w:p>
    <w:p>
      <w:pPr>
        <w:pStyle w:val="MainText"/>
        <w:rPr>
          <w:rFonts w:ascii="Arial" w:hAnsi="Arial" w:cs="Arial"/>
          <w:color w:val="000000"/>
        </w:rPr>
      </w:pPr>
      <w:r>
        <w:rPr>
          <w:rFonts w:cs="Arial" w:ascii="Arial" w:hAnsi="Arial"/>
          <w:color w:val="000000"/>
        </w:rPr>
        <w:t>В случае если на дату расчета норматива Н1 коэффициент рублевого фондирования равен либо больше 1, кредитные требования и требования по получению начисленных (накопленных) процентов относятся к фондированным в рублях (I—II группы активов).</w:t>
      </w:r>
    </w:p>
    <w:p>
      <w:pPr>
        <w:pStyle w:val="MainText"/>
        <w:rPr>
          <w:rFonts w:ascii="Arial" w:hAnsi="Arial" w:cs="Arial"/>
          <w:color w:val="000000"/>
        </w:rPr>
      </w:pPr>
      <w:r>
        <w:rPr>
          <w:rFonts w:cs="Arial" w:ascii="Arial" w:hAnsi="Arial"/>
          <w:color w:val="000000"/>
        </w:rPr>
        <w:t>В случае если на дату расчета норматива Н1 коэффициент рублевого фондирования меньше 1, кредитные требования и требования по получению начисленных (накопленных) процентов относятся к фондированным в рублях (I—II группы активов) в части, равной величине актива, умноженной на коэффициент рублевого фондирования. Оставшаяся часть кредитного требования и требования по получению начисленных (накопленных) процентов относится к фондированной в иностранной валюте (III—V группы активов).</w:t>
      </w:r>
    </w:p>
    <w:p>
      <w:pPr>
        <w:pStyle w:val="MainText"/>
        <w:rPr>
          <w:rFonts w:ascii="Arial" w:hAnsi="Arial" w:cs="Arial"/>
          <w:color w:val="000000"/>
        </w:rPr>
      </w:pPr>
      <w:r>
        <w:rPr>
          <w:rFonts w:cs="Arial" w:ascii="Arial" w:hAnsi="Arial"/>
          <w:color w:val="000000"/>
        </w:rPr>
        <w:t>2.3.9. В целях настоящей Инструкции в отношении кредитных требований к контрагенту по возврату денежных средств по операциям, совершаемым на возвратной основе с ценными бумагами, полученными без прекращения признания, применяются нормы настоящей Инструкции, предусмотренные в отношении кредитных требований, надлежащее исполнение обязательств по которым обеспечивается залогом соответствующих ценных бумаг, при соблюдении условий, предусмотренных в подпункте 2.3.14 настоящего пункта.</w:t>
      </w:r>
    </w:p>
    <w:p>
      <w:pPr>
        <w:pStyle w:val="MainText"/>
        <w:rPr>
          <w:rFonts w:ascii="Arial" w:hAnsi="Arial" w:cs="Arial"/>
          <w:color w:val="000000"/>
        </w:rPr>
      </w:pPr>
      <w:r>
        <w:rPr>
          <w:rFonts w:cs="Arial" w:ascii="Arial" w:hAnsi="Arial"/>
          <w:color w:val="000000"/>
        </w:rPr>
        <w:t>2.3.10. В целях настоящей Инструкции кредитное требование, являющееся базовым активом по срочной сделке, в результате заключения которой у контрагента по этой сделке возникает обязательство уплатить банку денежную сумму, равную или превышающую величину кредитного требования, в случае неплатежеспособности заемщика по базовому активу, взвешивается с коэффициентом риска, установленным для кредитных требований в части, обеспеченной гарантиями при соблюдении условий, предусмотренных в подпунктах 2.3.11 и 2.3.13 настоящего пункта. В данном случае в качестве гаранта рассматривается контрагент по срочной сделке.</w:t>
      </w:r>
    </w:p>
    <w:p>
      <w:pPr>
        <w:pStyle w:val="MainText"/>
        <w:rPr>
          <w:rFonts w:ascii="Arial" w:hAnsi="Arial" w:cs="Arial"/>
          <w:color w:val="000000"/>
        </w:rPr>
      </w:pPr>
      <w:r>
        <w:rPr>
          <w:rFonts w:cs="Arial" w:ascii="Arial" w:hAnsi="Arial"/>
          <w:color w:val="000000"/>
        </w:rPr>
        <w:t>2.3.11. Кредитные требования и требования по получению начисленных (накопленных) процентов, по которым надлежащее исполнение обязательств заемщика обеспечено залогом ценных бумаг, поручительством, гарантией (банковской гарантией) эмитентов, поручителей, гарантов, указанных в подпунктах 2.3.1—2.3.3 настоящего пункта, относятся к I—III группам активов, в случае если условия гарантии (банковской гарантии) не предусматривают возможности ее отзыва гарантом, а также условия договора о залоге, договора поручительства не предусматривают возможности его изменения и расторжения по требованию залогодателя (поручителя).</w:t>
      </w:r>
    </w:p>
    <w:p>
      <w:pPr>
        <w:pStyle w:val="MainText"/>
        <w:rPr>
          <w:rFonts w:ascii="Arial" w:hAnsi="Arial" w:cs="Arial"/>
          <w:color w:val="000000"/>
        </w:rPr>
      </w:pPr>
      <w:r>
        <w:rPr>
          <w:rFonts w:cs="Arial" w:ascii="Arial" w:hAnsi="Arial"/>
          <w:color w:val="000000"/>
        </w:rPr>
        <w:t>В случае если договором в качестве применимого права установлено иностранное право, указанные в настоящем подпункте требования относятся к I—III группам активов при соблюдении также следующих условий:</w:t>
      </w:r>
    </w:p>
    <w:p>
      <w:pPr>
        <w:pStyle w:val="MainText"/>
        <w:rPr>
          <w:rFonts w:ascii="Arial" w:hAnsi="Arial" w:cs="Arial"/>
          <w:color w:val="000000"/>
        </w:rPr>
      </w:pPr>
      <w:r>
        <w:rPr>
          <w:rFonts w:cs="Arial" w:ascii="Arial" w:hAnsi="Arial"/>
          <w:color w:val="000000"/>
        </w:rPr>
        <w:t>права, возникшие в силу предоставленной гарантии (банковской гарантии), договора о залоге, договора поручительства, заключенного в письменной форме, подлежат судебной защите;</w:t>
      </w:r>
    </w:p>
    <w:p>
      <w:pPr>
        <w:pStyle w:val="MainText"/>
        <w:rPr>
          <w:rFonts w:ascii="Arial" w:hAnsi="Arial" w:cs="Arial"/>
          <w:color w:val="000000"/>
        </w:rPr>
      </w:pPr>
      <w:r>
        <w:rPr>
          <w:rFonts w:cs="Arial" w:ascii="Arial" w:hAnsi="Arial"/>
          <w:color w:val="000000"/>
        </w:rPr>
        <w:t>банк располагает заключением лица, правомочного оказывать юридические услуги, подтверждающем соблюдение установленных настоящим подпунктом условий.</w:t>
      </w:r>
    </w:p>
    <w:p>
      <w:pPr>
        <w:pStyle w:val="MainText"/>
        <w:rPr>
          <w:rFonts w:ascii="Arial" w:hAnsi="Arial" w:cs="Arial"/>
          <w:color w:val="000000"/>
        </w:rPr>
      </w:pPr>
      <w:r>
        <w:rPr>
          <w:rFonts w:cs="Arial" w:ascii="Arial" w:hAnsi="Arial"/>
          <w:color w:val="000000"/>
        </w:rPr>
        <w:t>2.3.12. Кредитные требования и требования по получению начисленных (накопленных) процентов, по которым надлежащее исполнение обязательств заемщика обеспечено гарантиями субъектов Российской Федерации, муниципальных образований, относятся к I—III группам активов, если соблюдены условия, указанные в подпункте 2.3.11 настоящего пункта.</w:t>
      </w:r>
    </w:p>
    <w:p>
      <w:pPr>
        <w:pStyle w:val="MainText"/>
        <w:rPr>
          <w:rFonts w:ascii="Arial" w:hAnsi="Arial" w:cs="Arial"/>
          <w:color w:val="000000"/>
        </w:rPr>
      </w:pPr>
      <w:r>
        <w:rPr>
          <w:rFonts w:cs="Arial" w:ascii="Arial" w:hAnsi="Arial"/>
          <w:color w:val="000000"/>
        </w:rPr>
        <w:t>2.3.13. Кредитные требования и требования по получению начисленных (накопленных) процентов, по которым надлежащее исполнение обязательств заемщика обеспечено поручительством, гарантией (банковской гарантией) гарантов, поручителей, указанных в подпунктах 2.3.1—2.3.3 настоящего пункта, относятся к I—III группам активов при соблюдении следующих условий:</w:t>
      </w:r>
    </w:p>
    <w:p>
      <w:pPr>
        <w:pStyle w:val="MainText"/>
        <w:rPr>
          <w:rFonts w:ascii="Arial" w:hAnsi="Arial" w:cs="Arial"/>
          <w:color w:val="000000"/>
        </w:rPr>
      </w:pPr>
      <w:r>
        <w:rPr>
          <w:rFonts w:cs="Arial" w:ascii="Arial" w:hAnsi="Arial"/>
          <w:color w:val="000000"/>
        </w:rPr>
        <w:t>гарантия (банковская гарантия), поручительство содержат ссылку на основное обязательство (кредитное требование и требование по получению начисленных (накопленных) процентов), обеспечиваемое гарантией (банковской гарантией), поручительством;</w:t>
      </w:r>
    </w:p>
    <w:p>
      <w:pPr>
        <w:pStyle w:val="MainText"/>
        <w:rPr>
          <w:rFonts w:ascii="Arial" w:hAnsi="Arial" w:cs="Arial"/>
          <w:color w:val="000000"/>
        </w:rPr>
      </w:pPr>
      <w:r>
        <w:rPr>
          <w:rFonts w:cs="Arial" w:ascii="Arial" w:hAnsi="Arial"/>
          <w:color w:val="000000"/>
        </w:rPr>
        <w:t>срок действия гарантии (банковской гарантии), договора поручительства превышает срок исполнения обязательства, обеспечиваемого гарантией (банковской гарантией), поручительством.</w:t>
      </w:r>
    </w:p>
    <w:p>
      <w:pPr>
        <w:pStyle w:val="MainText"/>
        <w:rPr>
          <w:rFonts w:ascii="Arial" w:hAnsi="Arial" w:cs="Arial"/>
          <w:color w:val="000000"/>
        </w:rPr>
      </w:pPr>
      <w:r>
        <w:rPr>
          <w:rFonts w:cs="Arial" w:ascii="Arial" w:hAnsi="Arial"/>
          <w:color w:val="000000"/>
        </w:rPr>
        <w:t>2.3.14. Кредитные требования и требования по получению начисленных (накопленных) процентов, по которым надлежащее исполнение обязательств заемщика обеспечено залогом ценных бумаг эмитентов, указанных в подпунктах 2.3.1—2.3.3 настоящего пункта, относятся к I—III группам активов при соблюдении следующих условий:</w:t>
      </w:r>
    </w:p>
    <w:p>
      <w:pPr>
        <w:pStyle w:val="MainText"/>
        <w:rPr>
          <w:rFonts w:ascii="Arial" w:hAnsi="Arial" w:cs="Arial"/>
          <w:color w:val="000000"/>
        </w:rPr>
      </w:pPr>
      <w:r>
        <w:rPr>
          <w:rFonts w:cs="Arial" w:ascii="Arial" w:hAnsi="Arial"/>
          <w:color w:val="000000"/>
        </w:rPr>
        <w:t>ценные бумаги обращаются на ОРЦБ;</w:t>
      </w:r>
    </w:p>
    <w:p>
      <w:pPr>
        <w:pStyle w:val="MainText"/>
        <w:rPr>
          <w:rFonts w:ascii="Arial" w:hAnsi="Arial" w:cs="Arial"/>
          <w:color w:val="000000"/>
        </w:rPr>
      </w:pPr>
      <w:r>
        <w:rPr>
          <w:rFonts w:cs="Arial" w:ascii="Arial" w:hAnsi="Arial"/>
          <w:color w:val="000000"/>
        </w:rPr>
        <w:t>срок действия договора о залоге превышает срок исполнения обязательства, обеспечиваемого залогом;</w:t>
      </w:r>
    </w:p>
    <w:p>
      <w:pPr>
        <w:pStyle w:val="MainText"/>
        <w:rPr>
          <w:rFonts w:ascii="Arial" w:hAnsi="Arial" w:cs="Arial"/>
          <w:color w:val="000000"/>
        </w:rPr>
      </w:pPr>
      <w:r>
        <w:rPr>
          <w:rFonts w:cs="Arial" w:ascii="Arial" w:hAnsi="Arial"/>
          <w:color w:val="000000"/>
        </w:rPr>
        <w:t>эмитент ценных бумаг и контрагент (заемщик) по кредитному требованию не входят в одну банковскую группу (холдинг).</w:t>
      </w:r>
    </w:p>
    <w:p>
      <w:pPr>
        <w:pStyle w:val="MainText"/>
        <w:rPr>
          <w:rFonts w:ascii="Arial" w:hAnsi="Arial" w:cs="Arial"/>
          <w:color w:val="000000"/>
        </w:rPr>
      </w:pPr>
      <w:r>
        <w:rPr>
          <w:rFonts w:cs="Arial" w:ascii="Arial" w:hAnsi="Arial"/>
          <w:color w:val="000000"/>
        </w:rPr>
        <w:t>2.3.15. Кредитные требования и требования по получению начисленных (накопленных) процентов, надлежащее исполнение обязательств по которым обеспечено залогом, поручительством, гарантией (банковской гарантией), относятся к I—III группам активов в части, под которую предоставлено соответствующее обеспечение за исключением стоимости предмета залога, на который наложен арест, и (или) изъятый следственными органами, и (или) органами принудительного исполнения судебных актов.</w:t>
      </w:r>
    </w:p>
    <w:p>
      <w:pPr>
        <w:pStyle w:val="MainText"/>
        <w:rPr>
          <w:rFonts w:ascii="Arial" w:hAnsi="Arial" w:cs="Arial"/>
          <w:color w:val="000000"/>
        </w:rPr>
      </w:pPr>
      <w:r>
        <w:rPr>
          <w:rFonts w:cs="Arial" w:ascii="Arial" w:hAnsi="Arial"/>
          <w:color w:val="000000"/>
        </w:rPr>
        <w:t>2.3.16. Кредитные требования и требования по получению начисленных (накопленных) процентов, надлежащее исполнение обязательств по которым обеспечено залогом золота в слитках или залогом долговых ценных бумаг эмитентов, указанных в подпунктах 2.3.1—2.3.3 настоящего пункта, относятся к I—III группам активов, в части, равной учетной цене, установленной Банком России на золото в слитках, или текущей (справедливой) стоимости долговых ценных бумаг, принятых в обеспечение надлежащего исполнения обязательств.</w:t>
      </w:r>
    </w:p>
    <w:p>
      <w:pPr>
        <w:pStyle w:val="MainText"/>
        <w:rPr>
          <w:rFonts w:ascii="Arial" w:hAnsi="Arial" w:cs="Arial"/>
          <w:color w:val="000000"/>
        </w:rPr>
      </w:pPr>
      <w:r>
        <w:rPr>
          <w:rFonts w:cs="Arial" w:ascii="Arial" w:hAnsi="Arial"/>
          <w:color w:val="000000"/>
        </w:rPr>
        <w:t>2.3.17. Кредитные требования и требования по получению начисленных (накопленных) процентов, надлежащее исполнение обязательств по которым обеспечено залогом собственных долговых ценных бумаг банка-кредитора, относятся к I группе активов в части, равной сумме подлежащих отражению на соответствующих счетах бухгалтерского учета обязательств, предусмотренных собственными долговыми ценными бумагами, находящимися в закладе в банке-кредиторе.</w:t>
      </w:r>
    </w:p>
    <w:p>
      <w:pPr>
        <w:pStyle w:val="MainText"/>
        <w:rPr>
          <w:rFonts w:ascii="Arial" w:hAnsi="Arial" w:cs="Arial"/>
          <w:color w:val="000000"/>
        </w:rPr>
      </w:pPr>
      <w:r>
        <w:rPr>
          <w:rFonts w:cs="Arial" w:ascii="Arial" w:hAnsi="Arial"/>
          <w:color w:val="000000"/>
        </w:rPr>
        <w:t>2.3.18. Кредитные требования и требования по получению начисленных (накопленных) процентов в части, обеспеченной гарантийным депозитом (вкладом), понятие которого применяется в настоящей Инструкции в значении, определенном в подпункте 6.2.2 пункта 6.2 Положения Банка России № 254-П, относятся к I группе активов в части, равной сумме обязательств, предусмотренных договором депозита (вклада), и подлежащих отражению на соответствующих счетах бухгалтерского учета.</w:t>
      </w:r>
    </w:p>
    <w:p>
      <w:pPr>
        <w:pStyle w:val="MainText"/>
        <w:rPr>
          <w:rFonts w:ascii="Arial" w:hAnsi="Arial" w:cs="Arial"/>
          <w:color w:val="000000"/>
        </w:rPr>
      </w:pPr>
      <w:r>
        <w:rPr>
          <w:rFonts w:cs="Arial" w:ascii="Arial" w:hAnsi="Arial"/>
          <w:color w:val="000000"/>
        </w:rPr>
        <w:t>2.3.19. В случае если коэффициент риска по кредитному требованию и требованию по получению начисленных (накопленных) процентов в части, обеспеченной залогом, гарантией (банковской гарантией), поручительством выше, чем по кредитному требованию и требованию по получению начисленных (накопленных) процентов без учета обеспечения, для целей настоящей Инструкции применяется коэффициент риска, соответствующий кредитному требованию и требованию по получению начисленных (накопленных) процентов без учета обеспечения.</w:t>
      </w:r>
    </w:p>
    <w:p>
      <w:pPr>
        <w:pStyle w:val="MainText"/>
        <w:rPr>
          <w:rFonts w:ascii="Arial" w:hAnsi="Arial" w:cs="Arial"/>
          <w:color w:val="000000"/>
        </w:rPr>
      </w:pPr>
      <w:r>
        <w:rPr>
          <w:rFonts w:cs="Arial" w:ascii="Arial" w:hAnsi="Arial"/>
          <w:color w:val="000000"/>
        </w:rPr>
        <w:t>2.3.20. В расчет активов, взвешенных по уровню риска, не включаются кредитные требования в виде субординированных кредитов (депозитов, займов, облигационных займов) и вложений в акции, которые уменьшают величину собственных средств (капитала) в соответствии с подпунктом 2.2.6 пункта 2.2 и пунктом 4.6 Положения Банка России № 215-П.</w:t>
      </w:r>
    </w:p>
    <w:p>
      <w:pPr>
        <w:pStyle w:val="MainText"/>
        <w:rPr/>
      </w:pPr>
      <w:r>
        <w:rPr>
          <w:rFonts w:cs="Arial" w:ascii="Arial" w:hAnsi="Arial"/>
          <w:color w:val="000000"/>
        </w:rPr>
        <w:t>2.3.21. В расчет активов, взвешенных по уровню риска, в части вложений в акции и долговые обязательства включаются только те кредитные требования в виде вложений в акции и долговые обязательства (за исключением вложений, указанных в подпункте 2.3.20 настоящего пункта), по которым не рассчитывается рыночный риск в соответствии с Положением Банка России № 313-П.</w:t>
      </w:r>
    </w:p>
    <w:p>
      <w:pPr>
        <w:pStyle w:val="MainText"/>
        <w:rPr>
          <w:rFonts w:ascii="Arial" w:hAnsi="Arial" w:cs="Arial"/>
          <w:color w:val="000000"/>
        </w:rPr>
      </w:pPr>
      <w:r>
        <w:rPr>
          <w:rFonts w:cs="Arial" w:ascii="Arial" w:hAnsi="Arial"/>
          <w:color w:val="000000"/>
        </w:rPr>
        <w:t>В расчет активов, взвешенных по уровню риска, включаются кредитные требования в виде вложений в указанные выше ценные бумаг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10 сентября 2008 года № 12260, 5 августа 2009 года № 14477 (“Вестник Банка России” от 4 мая 2006 года № 26, от 11 июля 2007 года № 39, от 17 декабря 2007 года № 69, от 17 сентября 2008 года № 49, от 12 августа 2009 года № 47) (далее — Положение Банка России № 283-П), подлежащие учету на балансовых счетах № 501, № 502, № 506, № 507 в соответствии с пунктами 2.2 и 2.5 приложения 11 к приложению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6 ноября 2008 года № 12584, 2 декабря 2008 года № 12783, 19 декабря 2008 года № 12904 (“Вестник Банка России” от 16 апреля 2007 года № 20—21, от 31 октября 2007 года № 60, от 19 ноября 2008 года № 67, от 10 декабря 2008 года № 72, от 31 декабря 2008 года № 75) (далее — Положение Банка России № 302-П).</w:t>
      </w:r>
    </w:p>
    <w:p>
      <w:pPr>
        <w:pStyle w:val="MainText"/>
        <w:rPr>
          <w:rFonts w:ascii="Arial" w:hAnsi="Arial" w:cs="Arial"/>
          <w:color w:val="000000"/>
        </w:rPr>
      </w:pPr>
      <w:r>
        <w:rPr>
          <w:rFonts w:cs="Arial" w:ascii="Arial" w:hAnsi="Arial"/>
          <w:color w:val="000000"/>
        </w:rPr>
        <w:t>2.3.22. Определение уровня риска по синдицированным кредитам (приложение 4 к настоящей Инструкции) осуществляется в соответствии с приложением 5 к настоящей Инструкции.</w:t>
      </w:r>
    </w:p>
    <w:p>
      <w:pPr>
        <w:pStyle w:val="MainText"/>
        <w:rPr>
          <w:rFonts w:ascii="Arial" w:hAnsi="Arial" w:cs="Arial"/>
          <w:color w:val="000000"/>
        </w:rPr>
      </w:pPr>
      <w:r>
        <w:rPr>
          <w:rFonts w:cs="Arial" w:ascii="Arial" w:hAnsi="Arial"/>
          <w:color w:val="000000"/>
        </w:rPr>
        <w:t>2.3.23. Кредитные требования и требования по получению начисленных (накопленных) процентов по ипотечным кредитам (займам), предоставленным участникам накопительно-ипотечной системы жилищного обеспечения военнослужащих в период прохождения ими военной службы по контракту, а также в случаях, указанных в статье 10 Федерального закона от 20 августа 2004 года № 117-ФЗ “О накопительно-ипотечной системе жилищного обеспечения военнослужащих” (Собрание законодательства Российской Федерации, 2004, № 34, ст. 3532; 2006, № 6, ст. 636; 2007, № 50, ст. 6237; 2008, № 30, ст. 3616), включаются в расчет кода 8973.</w:t>
      </w:r>
    </w:p>
    <w:p>
      <w:pPr>
        <w:pStyle w:val="MainText"/>
        <w:rPr>
          <w:rFonts w:ascii="Arial" w:hAnsi="Arial" w:cs="Arial"/>
          <w:color w:val="000000"/>
        </w:rPr>
      </w:pPr>
      <w:r>
        <w:rPr>
          <w:rFonts w:cs="Arial" w:ascii="Arial" w:hAnsi="Arial"/>
          <w:color w:val="000000"/>
        </w:rPr>
        <w:t>2.3.24. В расчет активов, взвешенных по уровню риска, остатки по балансовому счету № 47408, возникающие в связи с началом расчетов до наступления срока исполнения срочной сделки (срочной части сделки), а также связанные с операциями с участием кредитных организаций, выполняющих функции центральной стороны на организованных торговых площадках, в части их требований к участникам расчетов, включаются в сумме превышения требований над величиной обязательств по каждой срочной сделке или открытой позиции соответственно.”.</w:t>
      </w:r>
    </w:p>
    <w:p>
      <w:pPr>
        <w:pStyle w:val="MainText"/>
        <w:rPr>
          <w:rFonts w:ascii="Arial" w:hAnsi="Arial" w:cs="Arial"/>
          <w:color w:val="000000"/>
        </w:rPr>
      </w:pPr>
      <w:r>
        <w:rPr>
          <w:rFonts w:cs="Arial" w:ascii="Arial" w:hAnsi="Arial"/>
          <w:color w:val="000000"/>
        </w:rPr>
        <w:t>1.2. В абзаце третьем пункта 3.2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1.3. В абзаце пятом пункта 4.2 слова “не входящих в число “группы развитых стран” заменить словами “имеющих страновую оценку “2” и выше”.</w:t>
      </w:r>
    </w:p>
    <w:p>
      <w:pPr>
        <w:pStyle w:val="MainText"/>
        <w:rPr>
          <w:rFonts w:ascii="Arial" w:hAnsi="Arial" w:cs="Arial"/>
          <w:color w:val="000000"/>
        </w:rPr>
      </w:pPr>
      <w:r>
        <w:rPr>
          <w:rFonts w:cs="Arial" w:ascii="Arial" w:hAnsi="Arial"/>
          <w:color w:val="000000"/>
        </w:rPr>
        <w:t>1.4. В таблице приложения 1:</w:t>
      </w:r>
    </w:p>
    <w:p>
      <w:pPr>
        <w:pStyle w:val="MainText"/>
        <w:keepNext w:val="true"/>
        <w:keepLines/>
        <w:spacing w:before="0" w:after="120"/>
        <w:rPr/>
      </w:pPr>
      <w:r>
        <w:rPr/>
        <w:t>1.4.1. После строки кода обозначения 8807 дополнить строками следующего содержания:</w:t>
      </w:r>
    </w:p>
    <w:tbl>
      <w:tblPr>
        <w:tblW w:w="10424" w:type="dxa"/>
        <w:jc w:val="center"/>
        <w:tblInd w:w="0" w:type="dxa"/>
        <w:tblLayout w:type="fixed"/>
        <w:tblCellMar>
          <w:top w:w="0" w:type="dxa"/>
          <w:left w:w="108" w:type="dxa"/>
          <w:bottom w:w="0" w:type="dxa"/>
          <w:right w:w="108" w:type="dxa"/>
        </w:tblCellMar>
      </w:tblPr>
      <w:tblGrid>
        <w:gridCol w:w="250"/>
        <w:gridCol w:w="7939"/>
        <w:gridCol w:w="745"/>
        <w:gridCol w:w="1099"/>
        <w:gridCol w:w="391"/>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еличина кредитного риска по условным обязательствам кредитного характера, рассчитанная в порядке, установленном приложением 2 к настоящей Инструкции</w:t>
            </w:r>
          </w:p>
        </w:tc>
        <w:tc>
          <w:tcPr>
            <w:tcW w:w="7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10</w:t>
            </w:r>
          </w:p>
        </w:tc>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КРВ)</w:t>
            </w:r>
          </w:p>
        </w:tc>
        <w:tc>
          <w:tcPr>
            <w:tcW w:w="391"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еличина кредитного риска по срочным сделкам, рассчитанная в порядке, установленном приложением 3 к настоящей Инструкции</w:t>
            </w:r>
          </w:p>
        </w:tc>
        <w:tc>
          <w:tcPr>
            <w:tcW w:w="7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11</w:t>
            </w:r>
          </w:p>
        </w:tc>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КРС)</w:t>
            </w:r>
          </w:p>
        </w:tc>
        <w:tc>
          <w:tcPr>
            <w:tcW w:w="391"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еличина рыночного риска, рассчитанная в соответствии с Положением Банка России № 313-П</w:t>
            </w:r>
          </w:p>
        </w:tc>
        <w:tc>
          <w:tcPr>
            <w:tcW w:w="7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12</w:t>
            </w:r>
          </w:p>
        </w:tc>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РР)</w:t>
            </w:r>
          </w:p>
        </w:tc>
        <w:tc>
          <w:tcPr>
            <w:tcW w:w="391"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t>”.</w:t>
            </w:r>
          </w:p>
        </w:tc>
      </w:tr>
    </w:tbl>
    <w:p>
      <w:pPr>
        <w:pStyle w:val="MainText"/>
        <w:keepNext w:val="true"/>
        <w:keepLines/>
        <w:spacing w:before="120" w:after="120"/>
        <w:rPr/>
      </w:pPr>
      <w:r>
        <w:rPr/>
        <w:t>1.4.2. Строки кодов обозначения 8900—8904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keepNext w:val="true"/>
              <w:keepLines/>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right w:val="single" w:sz="6" w:space="0" w:color="000000"/>
            </w:tcBorders>
          </w:tcPr>
          <w:p>
            <w:pPr>
              <w:pStyle w:val="Style16"/>
              <w:keepNext w:val="true"/>
              <w:keepLines/>
              <w:ind w:firstLine="142"/>
              <w:jc w:val="left"/>
              <w:rPr>
                <w:rFonts w:ascii="Arial" w:hAnsi="Arial" w:cs="Arial"/>
                <w:color w:val="000000"/>
                <w:sz w:val="19"/>
                <w:lang w:val="ru-RU"/>
              </w:rPr>
            </w:pPr>
            <w:r>
              <w:rPr>
                <w:rFonts w:cs="Arial" w:ascii="Arial" w:hAnsi="Arial"/>
                <w:color w:val="000000"/>
                <w:sz w:val="19"/>
                <w:lang w:val="ru-RU"/>
              </w:rPr>
              <w:t>Вложения в облигации Банка России, номинированные и фондированные в рублях (счета (их части): №№ 47901, 50116, 50118, (50121—50120), 50214, 50218, (50221—50220), 50313, 50318).</w:t>
            </w:r>
          </w:p>
        </w:tc>
        <w:tc>
          <w:tcPr>
            <w:tcW w:w="744" w:type="dxa"/>
            <w:tcBorders>
              <w:top w:val="single" w:sz="6" w:space="0" w:color="000000"/>
              <w:left w:val="single" w:sz="6" w:space="0" w:color="000000"/>
              <w:right w:val="single" w:sz="6" w:space="0" w:color="000000"/>
            </w:tcBorders>
          </w:tcPr>
          <w:p>
            <w:pPr>
              <w:pStyle w:val="Style16"/>
              <w:keepNext w:val="true"/>
              <w:keepLines/>
              <w:ind w:hanging="0"/>
              <w:jc w:val="center"/>
              <w:rPr>
                <w:rFonts w:ascii="Arial" w:hAnsi="Arial" w:cs="Arial"/>
                <w:color w:val="000000"/>
                <w:sz w:val="19"/>
                <w:lang w:val="ru-RU"/>
              </w:rPr>
            </w:pPr>
            <w:r>
              <w:rPr>
                <w:rFonts w:cs="Arial" w:ascii="Arial" w:hAnsi="Arial"/>
                <w:color w:val="000000"/>
                <w:sz w:val="19"/>
                <w:lang w:val="ru-RU"/>
              </w:rPr>
              <w:t>8900</w:t>
            </w:r>
          </w:p>
        </w:tc>
        <w:tc>
          <w:tcPr>
            <w:tcW w:w="1098" w:type="dxa"/>
            <w:tcBorders>
              <w:top w:val="single" w:sz="6" w:space="0" w:color="000000"/>
              <w:left w:val="single" w:sz="6" w:space="0" w:color="000000"/>
              <w:right w:val="single" w:sz="6" w:space="0" w:color="000000"/>
            </w:tcBorders>
          </w:tcPr>
          <w:p>
            <w:pPr>
              <w:pStyle w:val="Style16"/>
              <w:keepNext w:val="true"/>
              <w:keepLines/>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right w:val="single" w:sz="6" w:space="0" w:color="000000"/>
            </w:tcBorders>
          </w:tcPr>
          <w:p>
            <w:pPr>
              <w:pStyle w:val="Style16"/>
              <w:keepNext w:val="true"/>
              <w:keepLines/>
              <w:ind w:firstLine="142"/>
              <w:jc w:val="left"/>
              <w:rPr>
                <w:rFonts w:ascii="Arial" w:hAnsi="Arial" w:cs="Arial"/>
                <w:color w:val="000000"/>
                <w:sz w:val="19"/>
                <w:lang w:val="ru-RU"/>
              </w:rPr>
            </w:pPr>
            <w:r>
              <w:rPr>
                <w:rFonts w:cs="Arial" w:ascii="Arial" w:hAnsi="Arial"/>
                <w:color w:val="000000"/>
                <w:sz w:val="19"/>
                <w:lang w:val="ru-RU"/>
              </w:rPr>
              <w:t>Расчет кодов, участвующих в расчете знаменателя норматива Н1 (за исключением кодов 8806 и 8956), осуществляется с уменьшением указанных в соответствующем коде активов на величину сформированных под них в соответствии с Положением Банка России № 254-П и Положением Банка России № 283-П резервов.</w:t>
            </w:r>
          </w:p>
        </w:tc>
        <w:tc>
          <w:tcPr>
            <w:tcW w:w="744" w:type="dxa"/>
            <w:tcBorders>
              <w:left w:val="single" w:sz="6" w:space="0" w:color="000000"/>
              <w:right w:val="single" w:sz="6" w:space="0" w:color="000000"/>
            </w:tcBorders>
          </w:tcPr>
          <w:p>
            <w:pPr>
              <w:pStyle w:val="Style16"/>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right w:val="single" w:sz="6" w:space="0" w:color="000000"/>
            </w:tcBorders>
          </w:tcPr>
          <w:p>
            <w:pPr>
              <w:pStyle w:val="Style16"/>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 расчет кодов, участвующих в расчете норматива Н1, включаются ценные бумаги, переданные без прекращения признания, в части, участвующей в соответствующем коде</w:t>
            </w:r>
          </w:p>
        </w:tc>
        <w:tc>
          <w:tcPr>
            <w:tcW w:w="74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центральным банкам или правительствам стран, имеющих страновые оценки “0”, “1”,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счета (их части): №№ 30211, 40308, 47427, 47901, 50108, 50109, 50110, 50118, (50121—50120), 50209, 50210, 50211, 50218, (50221—50220), 50309, 50310, 50311, 50318, 51601…516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01</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к Российской Федерации, федеральным органам исполнительной власти, в том числе Министерству финансов Российской Федерации (счета (их части): №№ 441А, 460А, 47427, 47802, 47803, 47901, 50104, 50118, (50121—50120), 50205, 50218, (50221—50220), 50305, 50318, 51201…512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02</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центральным банкам или правительствам стран, имеющих страновую оценку “2”,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счета (их части): №№ 30211, 40308, 47427, 47901, 50108, 50109, 50110, 50118, (50121—50120), 50209, 50210, 50211, 50218, (50221—50220), 50309, 50310, 50311, 50318, 51601…516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03</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к субъектам Российской Федерации, муниципальным образованиям Российской Федерации (счета (их части): №№ 442А, 461А, 47427, 47802, 47803, 47901, 50105, 50118, (50121—50120), 50206, 50218, (50221—50220), 50306, 50318, 51301…513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04</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center"/>
              <w:rPr>
                <w:rFonts w:ascii="Arial" w:hAnsi="Arial" w:cs="Arial"/>
                <w:color w:val="000000"/>
                <w:sz w:val="19"/>
                <w:lang w:val="ru-RU"/>
              </w:rPr>
            </w:pPr>
            <w:r>
              <w:rPr>
                <w:rFonts w:cs="Arial" w:ascii="Arial" w:hAnsi="Arial"/>
                <w:color w:val="000000"/>
                <w:sz w:val="19"/>
                <w:lang w:val="ru-RU"/>
              </w:rPr>
              <w:br/>
              <w:br/>
              <w:br/>
              <w:br/>
              <w:t>”.</w:t>
            </w:r>
          </w:p>
        </w:tc>
      </w:tr>
    </w:tbl>
    <w:p>
      <w:pPr>
        <w:pStyle w:val="MainText"/>
        <w:spacing w:before="120" w:after="0"/>
        <w:rPr>
          <w:rFonts w:ascii="Arial" w:hAnsi="Arial" w:cs="Arial"/>
          <w:color w:val="000000"/>
        </w:rPr>
      </w:pPr>
      <w:r>
        <w:rPr>
          <w:rFonts w:cs="Arial" w:ascii="Arial" w:hAnsi="Arial"/>
          <w:color w:val="000000"/>
        </w:rPr>
        <w:t>1.4.3. В графе 1 строк кодов обозначения 8905, 8907, в абзацах первых графы 1 строк кодов обозначения 8910, 8972, 8995, в абзаце втором графы 1 строки кода обозначения 8984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1.4.4. В абзацах первом и втором графы 1 строки кода обозначения 8908 и в абзаце первом графы 1 строки кода обозначения 8950 слова “не входящих в группу развитых стран” заменить словами “имеющих страновую оценку “2” и выше”.</w:t>
      </w:r>
    </w:p>
    <w:p>
      <w:pPr>
        <w:pStyle w:val="MainText"/>
        <w:keepNext w:val="true"/>
        <w:keepLines/>
        <w:spacing w:before="0" w:after="120"/>
        <w:rPr/>
      </w:pPr>
      <w:r>
        <w:rPr/>
        <w:t>1.4.5. Строки кодов обозначения 8912 и 8913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Средства на корреспондентском и депозитном счетах в Банке России, в том числе на корреспондентских счетах расчетных центров ОРЦБ в Банке России, а также средства, депонируемые уполномоченными банками в Банке России, прочие средства, размещенные в Банке России, требования к Банку России по получению начисленных (накопленных) процентов (счета (их части): №№ 30102, 30221, 30224, 319; 30104, 30106 (при расчете показателей расчетными небанковскими кредитными организациями), 30125 (при расчете показателей небанковскими кредитными организациями, осуществляющими депозитные и кредитные операции), 32902, 47408 (в том числе в части требований, учитываемых на балансовом счете № 47408 в связи с началом расчетов до наступления срока исполнения срочной сделки), 4742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12</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в части, обеспеченной гарантиями субъектов Российской Федерации или муниципальных образований Российской Федерации, а также залогом номинированных в рублях долговых ценных бумаг субъектов Российской Федерации или муниципальных образований Российской Федерации в части, равной текущей (справедливой) стоимости ценных бумаг (счета (их части): №№ 320А, 321А, 322А, 323А, 443А, 444А, 445А, 446А, 447А, 448А, 449А, 450А, 451А, 452А, 453А, 454А, 456А, 462А, 463А, 464А, 465А, 466А, 467А, 468А, 469А, 470А, 471А, 472А, 473А, 47427, 478А, 47901, 50106, 50107, 50118, (50121—50120), 50207, 50208, 50218, (50221—50220), 50307, 50308, 50318,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13</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br/>
              <w:t>”.</w:t>
            </w:r>
          </w:p>
        </w:tc>
      </w:tr>
    </w:tbl>
    <w:p>
      <w:pPr>
        <w:pStyle w:val="MainText"/>
        <w:keepNext w:val="true"/>
        <w:keepLines/>
        <w:spacing w:before="120" w:after="120"/>
        <w:rPr/>
      </w:pPr>
      <w:r>
        <w:rPr/>
        <w:t>1.4.6. Строку кода обозначения 8917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ые оценки “0”, “1”,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ые оценки “0”, “1”, в размере 80 процентов текущей (справедливой) стоимости указанных ценных бумаг (счета (их части): №№ 20311, 20312, 20315, 20316, 320А, 321А, 322А, 323А, 442А, 443А, 444А, 445А, 446А, 447А, 448А, 449А, 450А, 451А, 452А, 453А, 454А, 456А, 462А, 463А, 464А, 465А, 466А, 467А, 468А, 469А, 470А, 471А, 472А, 473А, 47427, 478А, 47901, 50106, 50107, 50109, 50110, 50118, (50121—50120), 50207, 50208, 50210, 50211, 50218, (50221—50220), 50307, 50308, 50310, 50311, 50318,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17</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br/>
              <w:br/>
              <w:br/>
              <w:br/>
              <w:br/>
              <w:t>”.</w:t>
            </w:r>
          </w:p>
        </w:tc>
      </w:tr>
    </w:tbl>
    <w:p>
      <w:pPr>
        <w:pStyle w:val="MainText"/>
        <w:keepNext w:val="true"/>
        <w:keepLines/>
        <w:spacing w:before="120" w:after="120"/>
        <w:rPr/>
      </w:pPr>
      <w:r>
        <w:rPr/>
        <w:t>1.4.7. Строку кода обозначения 8923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залогом номинированных в иностранной валюте государственных долговых ценных бумаг Российской Федерации, долговых ценных бумаг Министерства финансов Российской Федерации, субъектов Российской Федерации, муниципальных образований Российской Федерации (счета (их части): №№ 20311, 20312, 20315, 20316, 320А, 321А, 322А, 323А, 443А, 444А, 445А, 446А, 447А, 448А, 449А, 450А, 451А, 452А, 453А, 454А, 456А, 462А, 463А, 464А, 465А, 466А, 467А, 468А, 469А, 470А, 471А, 472А, 473А, 47427, 478А, 47901,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23</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t>”.</w:t>
            </w:r>
          </w:p>
        </w:tc>
      </w:tr>
    </w:tbl>
    <w:p>
      <w:pPr>
        <w:pStyle w:val="MainText"/>
        <w:keepNext w:val="true"/>
        <w:keepLines/>
        <w:spacing w:before="120" w:after="120"/>
        <w:rPr/>
      </w:pPr>
      <w:r>
        <w:rPr/>
        <w:t>1.4.8. Строку кода обозначения 8932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центральным банкам или правительствам стран, имеющих страновую оценку “3”,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счета (их части): №№ 30211, 40308, 47427, 47901, 50108, 50109, 50110, 50118, (50121—50120), 50209, 50210, 50211, 50218, (50221—50220), 50309, 50310, 50311, 50318, 51601…516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32</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t>”.</w:t>
            </w:r>
          </w:p>
        </w:tc>
      </w:tr>
    </w:tbl>
    <w:p>
      <w:pPr>
        <w:pStyle w:val="MainText"/>
        <w:keepNext w:val="true"/>
        <w:keepLines/>
        <w:spacing w:before="120" w:after="120"/>
        <w:rPr/>
      </w:pPr>
      <w:r>
        <w:rPr/>
        <w:t>1.4.9. Строки кодов обозначения 8941 и 8942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Требования участников расчетов к расчетным небанковским кредитным организациям, в том числе расчетным центрам ОРЦБ, кредитным организациям, выполняющим функции центральной стороны на организованных торговых площадках, средства фонда поддержания ликвидности, специально созданного участниками расчетов, требования кредитных организаций — доверителей (комитентов) по брокерским операциям с ценными бумагами и другими активами в части, размещенной брокером в расчетных небанковских кредитных организациях, в том числе расчетных центрах ОРЦБ, в кредитных организациях, выполняющих функции центральной стороны на организованных торговых площадках, требования банков к валютным и фондовым биржам (счета (их части): №№ 30213, 304А, 30602, 322А, 47404, 47408)</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41</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еличина операционного риска, рассчитанная в соответствии с требованиями нормативного акта Банка России о порядке расчета кредитными организациями размера операционного риск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42</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ОР)</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t>”.</w:t>
            </w:r>
          </w:p>
        </w:tc>
      </w:tr>
    </w:tbl>
    <w:p>
      <w:pPr>
        <w:pStyle w:val="MainText"/>
        <w:keepNext w:val="true"/>
        <w:keepLines/>
        <w:spacing w:before="120" w:after="120"/>
        <w:rPr/>
      </w:pPr>
      <w:r>
        <w:rPr/>
        <w:t>1.4.10. Строки кодов обозначения 8945—8947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йным депозитом (вкладом) и (или) залогом (в виде заклада) собственных долговых ценных бумаг банка-кредитора, а также кредитные требования и требования по получению начисленных (накопленных) процентов в части, обеспеченной залогом золота в слитках (счета (их части): №№ 20311, 20312, 20315, 20316, 320А, 321А, 322А, 323А, 442А, 443А, 444А, 445А, 446А, 447А, 448А, 449А, 450А, 451А, 452А, 453А, 454А, 455А, 456А, 457А, 461А, 462А, 463А, 464А, 465А, 466А, 467А, 468А, 469А, 470А, 471А, 472А, 473А, 47427, 478А, 47901, 51201…51207, 51301...51307,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45</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ями (поручительствами), полученными от кредитных организаций — резидентов стран, имеющих страновую оценку “2” (счета (их части): №№ 20311, 20312, 20315, 20316, 320А, 321А, 322А, 323А, 442А, 443А, 444А, 445А, 446А, 447А, 448А, 449А, 450А, 451А, 452А, 453А, 454А, 455А, 456А, 457А, 461А, 462А, 463А, 464А, 465А, 466А, 467А, 468А, 469А, 470А, 471А, 472А, 473А, 47427, 478А, 47901, 50106, 50107, 50109, 50110, 50118, (50121—50120), 50207, 50208, 50210, 50211, 50218, (50221—50220), 50307, 50308, 50310, 50311, 50318,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46</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Остатки на отдельных лицевых счетах счетов №№ 30110 и 30114, открытых для целей оплаты акций банка в иностранной валюте при увеличении уставного капитала и действующих в режиме накопительных счетов кредитных организаций со специальным режимом при выпуске акций</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47</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t>”.</w:t>
            </w:r>
          </w:p>
        </w:tc>
      </w:tr>
    </w:tbl>
    <w:p>
      <w:pPr>
        <w:pStyle w:val="MainText"/>
        <w:keepNext w:val="true"/>
        <w:keepLines/>
        <w:spacing w:before="120" w:after="120"/>
        <w:rPr/>
      </w:pPr>
      <w:r>
        <w:rPr/>
        <w:t>1.4.11. Строки кодов обозначения 8953 и 8954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кредитным организациям — резидентам стран, имеющих страновые оценки “0”, “1” (счета (их части): №№ 20316, 30114, 30119, 30221, 30233, 30602, 321А, 323А, 47408 (в том числе в части средств, учитываемых на балансовом счете 47408, в связи с началом расчетов до наступления срока исполнения срочной сделки), 47423, 47427, 478А, 47901, 50109, 50118, (50121—50120), 50210, 50218, (50221—50220), 50310, 50318, 50607, 50618, (50621—50620), 50707, 50718, (50721—50720), 51801…518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53</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кредитным организациям — резидентам стран, имеющих страновую оценку “2” (счета (их части): №№ 20316, 30114, 30119, 30221, 30233, 30602, 321А, 323А, 47408 (в том числе в части средств, учитываемых на балансовом счете 47408, в связи с началом расчетов до наступления срока исполнения срочной сделки), 47423, 47427, 478А, 47901, 50109, 50118, (50121—50120), 50210, 50218, (50221—50220), 50310, 50318, 50607, 50618, (50621—50620), 50707, 50718, (50721—50720), 51801…518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54</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t>”.</w:t>
            </w:r>
          </w:p>
        </w:tc>
      </w:tr>
    </w:tbl>
    <w:p>
      <w:pPr>
        <w:pStyle w:val="MainText"/>
        <w:spacing w:before="120" w:after="0"/>
        <w:rPr>
          <w:rFonts w:ascii="Arial" w:hAnsi="Arial" w:cs="Arial"/>
          <w:color w:val="000000"/>
        </w:rPr>
      </w:pPr>
      <w:r>
        <w:rPr>
          <w:rFonts w:cs="Arial" w:ascii="Arial" w:hAnsi="Arial"/>
          <w:color w:val="000000"/>
        </w:rPr>
        <w:t>1.4.12. Абзац шестой графы 1 строки кода обозначения 8956 изложить в следующей редакции: “Требования к связанным с банком лицам не включаются в расчет I—III групп активов.</w:t>
      </w:r>
    </w:p>
    <w:p>
      <w:pPr>
        <w:pStyle w:val="MainText"/>
        <w:rPr>
          <w:rFonts w:ascii="Arial" w:hAnsi="Arial" w:cs="Arial"/>
          <w:color w:val="000000"/>
        </w:rPr>
      </w:pPr>
      <w:r>
        <w:rPr>
          <w:rFonts w:cs="Arial" w:ascii="Arial" w:hAnsi="Arial"/>
          <w:color w:val="000000"/>
        </w:rPr>
        <w:t>Требования к связанным с банком лицам, включенные в V группу активов, не включаются в расчет настоящего кода.”.</w:t>
      </w:r>
    </w:p>
    <w:p>
      <w:pPr>
        <w:pStyle w:val="MainText"/>
        <w:keepNext w:val="true"/>
        <w:keepLines/>
        <w:spacing w:before="0" w:after="120"/>
        <w:rPr/>
      </w:pPr>
      <w:r>
        <w:rPr/>
        <w:t>1.4.13. Строки кодов обозначения 8959 и 8960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ями (поручительствами), полученными от кредитных организаций — резидентов стран, имеющих страновые оценки “0”, “1” (счета (их части): №№ 20311, 20312, 20315, 20316, 320А, 321А, 322А, 323А, 442А, 443А, 444А, 445А, 446А, 447А, 448А, 449А, 450А, 451А, 452А, 453А, 454А, 455А, 456А, 457А, 461А, 462А, 463А, 464А, 465А, 466А, 467А, 468А, 469А, 470А, 471А, 472А, 473А, 47427, 478А, 47901, 50106, 50107, 50109, 50110, 50118, (50121—50120), 50207, 50208, 50210, 50211, 50218, (50221—50220), 50307, 50308, 50310, 50311, 50318,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59</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или) фондированные в иностранной валюте кредитные требования и требования по получению начисленных (накопленных) процентов к Российской Федерации, федеральным органам исполнительной власти, в том числе Министерству финансов Российской Федерации, субъектам Российской Федерации, муниципальным образованиям Российской Федерации, а также номинированные в рублях и фондированные в иностранной валюте кредитные требования и требования по получению начисленных (накопленных) процентов к Банку России (счета (их части): №№ 441А, 442А, 460А, 461А, 47427, 47802, 47803, 47901, 50104, 50105, 50116, 50118, (50121—50120), 50205, 50206, 50214, 50218, (50221—50220), 50305, 50306, 50313, 50318, 51201…51207, 51301…513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60</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t>”.</w:t>
            </w:r>
          </w:p>
        </w:tc>
      </w:tr>
    </w:tbl>
    <w:p>
      <w:pPr>
        <w:pStyle w:val="MainText"/>
        <w:keepNext w:val="true"/>
        <w:keepLines/>
        <w:spacing w:before="120" w:after="120"/>
        <w:rPr/>
      </w:pPr>
      <w:r>
        <w:rPr/>
        <w:t>1.4.14. Строку кода обозначения 8962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аличная валюта и чеки (в том числе дорожные чеки), номинальная стоимость которых указана в иностранной валюте, золото в хранилищах банка и в пути (счета (их части): №№ 202, 20302, 20305)</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62</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 Н2 (Лам) Н3 (Лат)</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t>”.</w:t>
            </w:r>
          </w:p>
        </w:tc>
      </w:tr>
    </w:tbl>
    <w:p>
      <w:pPr>
        <w:pStyle w:val="MainText"/>
        <w:keepNext w:val="true"/>
        <w:keepLines/>
        <w:spacing w:before="120" w:after="120"/>
        <w:rPr/>
      </w:pPr>
      <w:r>
        <w:rPr/>
        <w:t>1.4.15. Строку кода обозначения 8964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к банкам — резидентам Российской Федерации, к Внешэкономбанку сроком размещения до 90 календарных дней (счета (их части): №№ 30110 (за исключением средств, отраженных по коду 8947), 30221, 30233, 30602, 32001…32005, 32010, 32201…32205, 47408 (в том числе в части учитываемых на балансовом счете 47408 в связи с началом расчетов до наступления срока исполнения срочной сделки), 47423, 47427, 478А, 47901, 51401…51403)</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64</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t>”.</w:t>
            </w:r>
          </w:p>
        </w:tc>
      </w:tr>
    </w:tbl>
    <w:p>
      <w:pPr>
        <w:pStyle w:val="MainText"/>
        <w:keepNext w:val="true"/>
        <w:keepLines/>
        <w:spacing w:before="120" w:after="120"/>
        <w:rPr/>
      </w:pPr>
      <w:r>
        <w:rPr/>
        <w:t>1.4.16. Строку кода обозначения 8966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номинированные и (или) фондированные в иностранной валюте, а также кредитные требования в виде предоставленных (размещенных) драгоценных металлов и требования по получению начисленных (накопленных) процентов, в части, обеспеченной гарантиями Российской Федерации, федеральных органов исполнительной власти, в том числе Министерства финансов Российской Федерации, субъектов Российской Федерации, муниципальных образований Российской Федерации, банковскими гарантиями Банка России (счета (их части): №№ 20311, 20312, 20315, 20316, 320А, 321А, 322А, 323А, 443А, 444А, 445А, 446А, 447А, 448А, 449А, 450А, 451А, 452А, 453А, 454А, 456А, 462А, 463А, 464А, 465А, 466А, 467А, 468А, 469А, 470А, 471А, 472А, 473А, 47427, 478А, 47901, 50106, 50107, 50118, (50121—50120), 50207, 50208, 50218, (50221—50220), 50307, 50308, 50318,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66</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br/>
              <w:br/>
              <w:br/>
              <w:t>”.</w:t>
            </w:r>
          </w:p>
        </w:tc>
      </w:tr>
    </w:tbl>
    <w:p>
      <w:pPr>
        <w:pStyle w:val="MainText"/>
        <w:keepNext w:val="true"/>
        <w:keepLines/>
        <w:spacing w:before="120" w:after="120"/>
        <w:rPr/>
      </w:pPr>
      <w:r>
        <w:rPr/>
        <w:t>1.4.17. Строку кода обозначения 8969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Суммы, депонированные в учреждениях Банка России для получения следующим днем наличных денежных средств и золота (счет (часть счета) № 47423)</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69</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 Н2 (Лам) Н3 (Лат)</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t>”.</w:t>
            </w:r>
          </w:p>
        </w:tc>
      </w:tr>
    </w:tbl>
    <w:p>
      <w:pPr>
        <w:pStyle w:val="MainText"/>
        <w:keepNext w:val="true"/>
        <w:keepLines/>
        <w:spacing w:before="120" w:after="120"/>
        <w:rPr/>
      </w:pPr>
      <w:r>
        <w:rPr/>
        <w:t>1.4.18. Строки кодов обозначения 8973—8977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в части, обеспеченной гарантиями Российской Федерации, Министерства финансов Российской Федерации, банковскими гарантиями Банка России (счета (их части): №№ 320А, 321А, 322А, 323А, 442А, 443А, 444А, 445А, 446А, 447А, 448А, 449А, 450А, 451А, 452А, 453А, 454А, 456А, 462А, 463А, 464А, 465А, 466А, 467А, 468А, 469А, 470А, 471А, 472А, 473А, 47427, 478А, 47901, 50105, 50106, 50107, 50118, (50121—50120), 50206, 50207, 50208, 50218, (50221—50220), 50306, 50307, 50308, 50318, 51201…51207, 51301…51307,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73</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Номинированные и фондированные в рублях кредитные требования и требования по получению начисленных (накопленных) процентов в части, обеспеченной залогом номинированных в рублях государственных долговых ценных бумаг Российской Федерации, долговых ценных бумаг Министерства финансов Российской Федерации, Банка России, в размере 80 процентов текущей (справедливой) стоимости указанных ценных бумаг (счета (их части): №№ 320А, 321А, 322А, 323А, 442А, 443А, 444А, 445А, 446А, 447А, 448А, 449А, 450А, 451А, 452А, 453А, 454А, 455А, 456А, 457А, 461А, 462А, 463А, 464А, 465А, 466А, 467А, 468А, 469А, 470А, 471А, 472А, 473А, 47427, 478А, 47901, 51201…51207, 51301…51307, 51401…51407, 51501…51507, 51601…516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74</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ую оценку “2”,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ую оценку “2” (счета (их части): №№ 20311, 20312, 20315, 20316, 320А, 321А, 322А, 323А, 442А, 443А, 444А, 445А, 446А, 447А, 448А, 449А, 450А, 451А, 452А, 453А, 454А, 456А, 462А, 463А, 464А, 465А, 466А, 467А, 468А, 469А, 470А, 471А, 472А, 473А, 47427, 478А, 47901, 50106, 50107, 50109, 50110, 50118, (50121—50120), 50207, 50208, 50210, 50211, 50218, (50221—50220), 50307, 50308, 50310, 50311, 50318,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75</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международным финансовым организациям (Банк Международных расчетов, Международный валютный фонд, Европейский Центральный банк) и международным банкам развития (Мировой банк, Международный банк реконструкции и развития, Международная Финансовая Корпорация, Азиатский банк развития, Африканский банк развития, Европейский банк реконструкции и развития, Межамериканский банк развития, Европейский инвестиционный банк, Северный инвестиционный банк, Карибский банк развития, Исламский банк развития, Банк развития при Совете Европы); кредитные требования и требования по получению начисленных (накопленных) процентов в части, обеспеченной гарантиями (поручительствами) указанных международных финансовых организаций, гарантиями (банковскими гарантиями) указанных международных банков развития, а также залогом долговых ценных бумаг указанных международных финансовых организаций и банков, в размере 80 процентов текущей (справедливой) стоимости ценных бумаг (счета (их части): №№ 20311, 20312, 20315, 20316, 30114, 30119, 320А, 321А, 322А, 323А, 441А, 442А, 443А, 444А, 445А, 446А, 447А, 448А, 449А, 450А, 451А, 452А, 453А, 454А, 456А, 462А, 463А, 464А, 465А, 466А, 467А, 468А, 469А, 470А, 471А, 472А, 473А, 47427, 478А, 47901, 50106, 50107, 50109, 50110, 50118, (50121—50120), 50207, 50208, 50210, 50211, 50218, (50221—50220), 50307, 50308, 50310, 50311, 50318, 50607, 50618, (50621—50620), 50707, 50718, (50721—50720),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76</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к международным банкам развития (Евразийский банк развития, Черноморский банк торговли и развития); кредитные требования и требования по получению начисленных (накопленных) процентов в части, обеспеченной гарантиями (поручительствами) указанных международных банков развития, а также залогом долговых ценных бумаг указанных международных банков развития, в размере 80 процентов текущей (справедливой) стоимости ценных бумаг (счета (их части): №№ 20315, 20316, 30114, 30119, 320А, 321А, 322А, 323А, 441А, 442А, 443А, 444А, 445А, 446А, 447А, 448А, 449А, 450А, 451А, 452А, 453А, 454А, 456А, 462А, 463А, 464А, 465А, 466А, 467А, 468А, 469А, 470А, 471А, 472А, 473А, 47427, 478А, 47901, 50106, 50107, 50109, 50110, 50118, (50121—50120), 50207, 50208, 50210, 50211, 50218, (50221—50220), 50307, 50308, 50310, 50311, 50318, 50607, 50618, (50621—50620), 50707, 50718, (50721—50720),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77</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br/>
              <w:br/>
              <w:br/>
              <w:br/>
              <w:t>”.</w:t>
            </w:r>
          </w:p>
        </w:tc>
      </w:tr>
    </w:tbl>
    <w:p>
      <w:pPr>
        <w:pStyle w:val="MainText"/>
        <w:keepNext w:val="true"/>
        <w:keepLines/>
        <w:spacing w:before="120" w:after="120"/>
        <w:rPr/>
      </w:pPr>
      <w:r>
        <w:rPr/>
        <w:t>1.4.19. Строки кодов обозначения 8980 и 8981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а также просроченные, к центральным банкам или правительствам стран, имеющих страновую оценку “7”, к организациям, которым в соответствии с законодательством соответствующих стран предоставлено право осуществлять заимствования от имени государства, к кредитным организациям — резидентам указанных стран (счета (их части): №№ 20316, 30114, 30119, 30211, 30221, 30233, 30602, 321А, 323А, 32402, 40308, 45816, 459А, 47408 (в том числе в части средств, учитываемых на балансовом счете 47408, в связи с началом расчетов до наступления срока исполнения срочной сделки), 47423, 47427, 478А, 47901, 50108, 50109, 50110, 50118, (50121—50120), 50209, 50210, 50211, 50218, (50221—50220), 50309, 50310, 50311, 50318, 50607, 50618, (50621—50620), 50707, 50718, (50721—50720), 51601…51609, 51701…51709, 51801…51809, 51901…51909)</w:t>
            </w:r>
          </w:p>
        </w:tc>
        <w:tc>
          <w:tcPr>
            <w:tcW w:w="74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80</w:t>
            </w:r>
          </w:p>
        </w:tc>
        <w:tc>
          <w:tcPr>
            <w:tcW w:w="1098"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top w:val="single" w:sz="6" w:space="0" w:color="000000"/>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ычитаемые из IV группы активов:</w:t>
            </w:r>
          </w:p>
        </w:tc>
        <w:tc>
          <w:tcPr>
            <w:tcW w:w="74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81</w:t>
            </w:r>
          </w:p>
        </w:tc>
        <w:tc>
          <w:tcPr>
            <w:tcW w:w="1098"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А)</w:t>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а) остатки на балансовых счетах №№ 10601 (в части, не вошедшей в расчет собственных средств (капитала) банка в соответствии с пунктом 3.1 Положения Банка России № 215-П), 30228, 40109;</w:t>
            </w:r>
          </w:p>
        </w:tc>
        <w:tc>
          <w:tcPr>
            <w:tcW w:w="74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б) требования банка к контрагенту по возврату ценных бумаг, полученных без первоначального признания и переданных по операциям, совершаемым на возвратной основе (счета (их части): №№ 22А, 323А, 32902, 460А…473А);</w:t>
            </w:r>
          </w:p>
        </w:tc>
        <w:tc>
          <w:tcPr>
            <w:tcW w:w="74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в) ценные бумаги по операциям, совершаемым на возвратной основе, проданные и приобретенные до наступления даты расчетов по обратной части операции (счета (их части): №№ 50104…50116, (50121—50120), 50205…50214, (50221—50220), 50605…50608, (50621—50620);</w:t>
            </w:r>
          </w:p>
        </w:tc>
        <w:tc>
          <w:tcPr>
            <w:tcW w:w="74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г) вложения в создание (изготовление) и приобретение нематериальных активов (счет (часть счета) № 60701).</w:t>
            </w:r>
          </w:p>
        </w:tc>
        <w:tc>
          <w:tcPr>
            <w:tcW w:w="74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right"/>
              <w:rPr>
                <w:rFonts w:ascii="Arial" w:hAnsi="Arial" w:cs="Arial"/>
                <w:color w:val="000000"/>
                <w:sz w:val="19"/>
                <w:lang w:val="ru-RU"/>
              </w:rPr>
            </w:pPr>
            <w:r>
              <w:rPr>
                <w:rFonts w:cs="Arial" w:ascii="Arial" w:hAnsi="Arial"/>
                <w:color w:val="000000"/>
                <w:sz w:val="19"/>
                <w:lang w:val="ru-RU"/>
              </w:rPr>
            </w:r>
          </w:p>
        </w:tc>
        <w:tc>
          <w:tcPr>
            <w:tcW w:w="7939" w:type="dxa"/>
            <w:tcBorders>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Требования, указанные в пунктах “б” и “в” настоящего кода, не включаются в расчет I—III и V групп активов</w:t>
            </w:r>
          </w:p>
        </w:tc>
        <w:tc>
          <w:tcPr>
            <w:tcW w:w="74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98"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t>”.</w:t>
            </w:r>
          </w:p>
        </w:tc>
      </w:tr>
    </w:tbl>
    <w:p>
      <w:pPr>
        <w:pStyle w:val="MainText"/>
        <w:keepNext w:val="true"/>
        <w:keepLines/>
        <w:spacing w:before="120" w:after="120"/>
        <w:rPr/>
      </w:pPr>
      <w:r>
        <w:rPr/>
        <w:t>1.4.20. Строку кода обозначения 8985 изложить в следующей редакции:</w:t>
      </w:r>
    </w:p>
    <w:tbl>
      <w:tblPr>
        <w:tblW w:w="10421" w:type="dxa"/>
        <w:jc w:val="center"/>
        <w:tblInd w:w="0" w:type="dxa"/>
        <w:tblLayout w:type="fixed"/>
        <w:tblCellMar>
          <w:top w:w="0" w:type="dxa"/>
          <w:left w:w="108" w:type="dxa"/>
          <w:bottom w:w="0" w:type="dxa"/>
          <w:right w:w="108" w:type="dxa"/>
        </w:tblCellMar>
      </w:tblPr>
      <w:tblGrid>
        <w:gridCol w:w="250"/>
        <w:gridCol w:w="7939"/>
        <w:gridCol w:w="744"/>
        <w:gridCol w:w="1098"/>
        <w:gridCol w:w="390"/>
      </w:tblGrid>
      <w:tr>
        <w:trPr>
          <w:cantSplit w:val="true"/>
        </w:trPr>
        <w:tc>
          <w:tcPr>
            <w:tcW w:w="250" w:type="dxa"/>
            <w:tcBorders/>
          </w:tcPr>
          <w:p>
            <w:pPr>
              <w:pStyle w:val="Style16"/>
              <w:ind w:hanging="0"/>
              <w:jc w:val="right"/>
              <w:rPr>
                <w:rFonts w:ascii="Arial" w:hAnsi="Arial" w:cs="Arial"/>
                <w:color w:val="000000"/>
                <w:sz w:val="19"/>
                <w:lang w:val="ru-RU"/>
              </w:rPr>
            </w:pPr>
            <w:r>
              <w:rPr>
                <w:rFonts w:cs="Arial" w:ascii="Arial" w:hAnsi="Arial"/>
                <w:color w:val="000000"/>
                <w:sz w:val="19"/>
                <w:lang w:val="ru-RU"/>
              </w:rPr>
              <w:t>“</w:t>
            </w:r>
          </w:p>
        </w:tc>
        <w:tc>
          <w:tcPr>
            <w:tcW w:w="7939" w:type="dxa"/>
            <w:tcBorders>
              <w:top w:val="single" w:sz="6" w:space="0" w:color="000000"/>
              <w:left w:val="single" w:sz="6" w:space="0" w:color="000000"/>
              <w:bottom w:val="single" w:sz="6" w:space="0" w:color="000000"/>
              <w:right w:val="single" w:sz="6" w:space="0" w:color="000000"/>
            </w:tcBorders>
          </w:tcPr>
          <w:p>
            <w:pPr>
              <w:pStyle w:val="Style16"/>
              <w:ind w:firstLine="142"/>
              <w:jc w:val="left"/>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в части, обеспеченной гарантиями (поручительствами) правительств или центральных банков стран, имеющих страновую оценку “3”, организаций, которые в соответствии с законодательством соответствующих стран приравнены к гарантиям (поручительствам) правительств или центральных банков указанных стран, а также кредитные требования и требования по получению начисленных (накопленных) процентов в части, обеспеченной залогом долговых ценных бумаг центральных банков или государственных долговых ценных бумаг стран, имеющих страновую оценку “3” (счета (их части): №№ 20311, 20312, 20315, 20316, 320А, 321А, 322А, 323А, 442А, 443А, 444А, 445А, 446А, 447А, 448А, 449А, 450А, 451А, 452А, 453А, 454А, 456А, 462А, 463А, 464А, 465А, 466А, 467А, 468А, 469А, 470А, 471А, 472А, 473А, 47427, 478А, 47901, 50106, 50107, 50109, 50110, 50118, (50121—50120), 50207, 50208, 50210, 50211, 50218, (50221—50220), 50307, 50308, 50310, 50311, 50318, 51401…51407, 51501…51507, 51701…51707, 51801…51807, 51901…51907)</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85</w:t>
            </w:r>
          </w:p>
        </w:tc>
        <w:tc>
          <w:tcPr>
            <w:tcW w:w="10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9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br/>
              <w:br/>
              <w:br/>
              <w:br/>
              <w:br/>
              <w:br/>
              <w:br/>
              <w:br/>
              <w:br/>
              <w:t>”.</w:t>
            </w:r>
          </w:p>
        </w:tc>
      </w:tr>
    </w:tbl>
    <w:p>
      <w:pPr>
        <w:pStyle w:val="MainText"/>
        <w:spacing w:before="120" w:after="0"/>
        <w:rPr>
          <w:rFonts w:ascii="Arial" w:hAnsi="Arial" w:cs="Arial"/>
          <w:color w:val="000000"/>
        </w:rPr>
      </w:pPr>
      <w:r>
        <w:rPr>
          <w:rFonts w:cs="Arial" w:ascii="Arial" w:hAnsi="Arial"/>
          <w:color w:val="000000"/>
        </w:rPr>
        <w:t>1.4.21. В пункте “е” графы 1 строки кода обозначения 8989:</w:t>
      </w:r>
    </w:p>
    <w:p>
      <w:pPr>
        <w:pStyle w:val="MainText"/>
        <w:rPr>
          <w:rFonts w:ascii="Arial" w:hAnsi="Arial" w:cs="Arial"/>
          <w:color w:val="000000"/>
        </w:rPr>
      </w:pPr>
      <w:r>
        <w:rPr>
          <w:rFonts w:cs="Arial" w:ascii="Arial" w:hAnsi="Arial"/>
          <w:color w:val="000000"/>
        </w:rPr>
        <w:t>абзацах третьем, пятом, одиннадцатом, двенадцатом слова “входящих в группу развитых стран” заменить словами “имеющих страновые оценки “0”, “1”;</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лговые обязательства банков — нерезидентов стран, имеющих страновые оценки “0”, “1”, международных банков развития, указанных в кодах 8976 и 8977 (счет (часть счета): № 50310);”.</w:t>
      </w:r>
    </w:p>
    <w:p>
      <w:pPr>
        <w:pStyle w:val="MainText"/>
        <w:rPr>
          <w:rFonts w:ascii="Arial" w:hAnsi="Arial" w:cs="Arial"/>
          <w:color w:val="000000"/>
        </w:rPr>
      </w:pPr>
      <w:r>
        <w:rPr>
          <w:rFonts w:cs="Arial" w:ascii="Arial" w:hAnsi="Arial"/>
          <w:color w:val="000000"/>
        </w:rPr>
        <w:t>1.4.22. Графу 1 строки кода обозначения 8995 после слов “международных банков развития” дополнить словами “, указанных в кодах 8976 и 8977,”.</w:t>
      </w:r>
    </w:p>
    <w:p>
      <w:pPr>
        <w:pStyle w:val="MainText"/>
        <w:rPr>
          <w:rFonts w:ascii="Arial" w:hAnsi="Arial" w:cs="Arial"/>
          <w:color w:val="000000"/>
        </w:rPr>
      </w:pPr>
      <w:r>
        <w:rPr>
          <w:rFonts w:cs="Arial" w:ascii="Arial" w:hAnsi="Arial"/>
          <w:color w:val="000000"/>
        </w:rPr>
        <w:t>1.5. В приложении 2:</w:t>
      </w:r>
    </w:p>
    <w:p>
      <w:pPr>
        <w:pStyle w:val="MainText"/>
        <w:rPr>
          <w:rFonts w:ascii="Arial" w:hAnsi="Arial" w:cs="Arial"/>
          <w:color w:val="000000"/>
        </w:rPr>
      </w:pPr>
      <w:r>
        <w:rPr>
          <w:rFonts w:cs="Arial" w:ascii="Arial" w:hAnsi="Arial"/>
          <w:color w:val="000000"/>
        </w:rPr>
        <w:t>в пункте 4:</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анковские гарантии и поручительства, выданные банком, включая обязательства, принятые на себя банком по банковским гарантиям (гарантиям, поручительствам), предоставленным иными гарантами (поручителями), при их отказе от исполнения своих обязательств;”;</w:t>
      </w:r>
    </w:p>
    <w:p>
      <w:pPr>
        <w:pStyle w:val="MainText"/>
        <w:rPr>
          <w:rFonts w:ascii="Arial" w:hAnsi="Arial" w:cs="Arial"/>
          <w:color w:val="000000"/>
        </w:rPr>
      </w:pPr>
      <w:r>
        <w:rPr>
          <w:rFonts w:cs="Arial" w:ascii="Arial" w:hAnsi="Arial"/>
          <w:color w:val="000000"/>
        </w:rPr>
        <w:t>абзацы шестой, седьмой и одиннадцатый признать утратившими силу;</w:t>
      </w:r>
    </w:p>
    <w:p>
      <w:pPr>
        <w:pStyle w:val="MainText"/>
        <w:rPr>
          <w:rFonts w:ascii="Arial" w:hAnsi="Arial" w:cs="Arial"/>
          <w:color w:val="000000"/>
        </w:rPr>
      </w:pPr>
      <w:r>
        <w:rPr>
          <w:rFonts w:cs="Arial" w:ascii="Arial" w:hAnsi="Arial"/>
          <w:color w:val="000000"/>
        </w:rPr>
        <w:t>в абзаце восьмом слова “, не содержащих акцепта и (или) аваля и (или) индоссамента банков, перечисленных в абзаце девятом п. 5 и абзаце шестом п. 6 настоящего приложения” исключить;</w:t>
      </w:r>
    </w:p>
    <w:p>
      <w:pPr>
        <w:pStyle w:val="MainText"/>
        <w:rPr>
          <w:rFonts w:ascii="Arial" w:hAnsi="Arial" w:cs="Arial"/>
          <w:color w:val="000000"/>
        </w:rPr>
      </w:pPr>
      <w:r>
        <w:rPr>
          <w:rFonts w:cs="Arial" w:ascii="Arial" w:hAnsi="Arial"/>
          <w:color w:val="000000"/>
        </w:rPr>
        <w:t>в пункте 5:</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в абзаце шестом слово “менее” заменить словом “более”;</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кредитные линии по предоставлению кредитов, а также неиспользованные лимиты по предоставлению средств в виде “овердрафт” и “под лимит задолженности”, договор об открытии (предоставлении) которых не предусматривает право банка-кредитора на их закрытие в случае ухудшения финансового положения клиента (заемщика), со сроком действия более 365 или 366 календарных дней;”;</w:t>
      </w:r>
    </w:p>
    <w:p>
      <w:pPr>
        <w:pStyle w:val="MainText"/>
        <w:rPr>
          <w:rFonts w:ascii="Arial" w:hAnsi="Arial" w:cs="Arial"/>
          <w:color w:val="000000"/>
        </w:rPr>
      </w:pPr>
      <w:r>
        <w:rPr>
          <w:rFonts w:cs="Arial" w:ascii="Arial" w:hAnsi="Arial"/>
          <w:color w:val="000000"/>
        </w:rPr>
        <w:t>абзацы девятый—одиннадцатый признать утратившими силу;</w:t>
      </w:r>
    </w:p>
    <w:p>
      <w:pPr>
        <w:pStyle w:val="MainText"/>
        <w:rPr>
          <w:rFonts w:ascii="Arial" w:hAnsi="Arial" w:cs="Arial"/>
          <w:color w:val="000000"/>
        </w:rPr>
      </w:pPr>
      <w:r>
        <w:rPr>
          <w:rFonts w:cs="Arial" w:ascii="Arial" w:hAnsi="Arial"/>
          <w:color w:val="000000"/>
        </w:rPr>
        <w:t>в пункте 6:</w:t>
      </w:r>
    </w:p>
    <w:p>
      <w:pPr>
        <w:pStyle w:val="MainText"/>
        <w:rPr>
          <w:rFonts w:ascii="Arial" w:hAnsi="Arial" w:cs="Arial"/>
          <w:color w:val="000000"/>
        </w:rPr>
      </w:pPr>
      <w:r>
        <w:rPr>
          <w:rFonts w:cs="Arial" w:ascii="Arial" w:hAnsi="Arial"/>
          <w:color w:val="000000"/>
        </w:rPr>
        <w:t>абзацы шестой и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кредитные линии по предоставлению кредитов, а также неиспользованные лимиты по предоставлению средств в виде “овердрафт” и “под лимит задолженности”, договор об открытии (предоставлении) которых не предусматривает право банка-кредитора на их закрытие в случае ухудшения финансового положения клиента (заемщика), со сроком действия менее 365 или 366 календарных дней;</w:t>
      </w:r>
    </w:p>
    <w:p>
      <w:pPr>
        <w:pStyle w:val="MainText"/>
        <w:rPr>
          <w:rFonts w:ascii="Arial" w:hAnsi="Arial" w:cs="Arial"/>
          <w:color w:val="000000"/>
        </w:rPr>
      </w:pPr>
      <w:r>
        <w:rPr>
          <w:rFonts w:cs="Arial" w:ascii="Arial" w:hAnsi="Arial"/>
          <w:color w:val="000000"/>
        </w:rPr>
        <w:t>обязательство осуществить иные, не подлежащие отмене операции, которые ведут к возникновению кредитного риска, со сроком действия менее 365 или 366 календарных дней, а также другие финансовые инструменты с низким риском.”;</w:t>
      </w:r>
    </w:p>
    <w:p>
      <w:pPr>
        <w:pStyle w:val="MainText"/>
        <w:rPr>
          <w:rFonts w:ascii="Arial" w:hAnsi="Arial" w:cs="Arial"/>
          <w:color w:val="000000"/>
        </w:rPr>
      </w:pPr>
      <w:r>
        <w:rPr>
          <w:rFonts w:cs="Arial" w:ascii="Arial" w:hAnsi="Arial"/>
          <w:color w:val="000000"/>
        </w:rPr>
        <w:t>абзац четвертый пункта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использованные кредитные линии по предоставлению кредитов, а также неиспользованные лимиты по предоставлению средств в виде “овердрафт” и “под лимит задолженности”, договор об открытии (предоставлении) которых предусматривает право банка-кредитора на их закрытие в случае ухудшения финансового положения клиента (заемщика), а также другие инструменты без риска.”;</w:t>
      </w:r>
    </w:p>
    <w:p>
      <w:pPr>
        <w:pStyle w:val="MainText"/>
        <w:rPr>
          <w:rFonts w:ascii="Arial" w:hAnsi="Arial" w:cs="Arial"/>
          <w:color w:val="000000"/>
        </w:rPr>
      </w:pPr>
      <w:r>
        <w:rPr>
          <w:rFonts w:cs="Arial" w:ascii="Arial" w:hAnsi="Arial"/>
          <w:color w:val="000000"/>
        </w:rPr>
        <w:t>пункт 9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если по условному обязательству кредитного характера предусмотрена солидарная обязанность, применяется наименьший из предусмотренных к применению в соответствии с пунктом 2.3 настоящей Инструкции коэффициент взвешивания балансовых активов солидарно обязанных лиц.”;</w:t>
      </w:r>
    </w:p>
    <w:p>
      <w:pPr>
        <w:pStyle w:val="MainText"/>
        <w:rPr>
          <w:rFonts w:ascii="Arial" w:hAnsi="Arial" w:cs="Arial"/>
          <w:color w:val="000000"/>
        </w:rPr>
      </w:pPr>
      <w:r>
        <w:rPr>
          <w:rFonts w:cs="Arial" w:ascii="Arial" w:hAnsi="Arial"/>
          <w:color w:val="000000"/>
        </w:rPr>
        <w:t>в пункте 10 слова “норматива достаточности капитала (Н1)” заменить словами “норматива Н1”;</w:t>
      </w:r>
    </w:p>
    <w:p>
      <w:pPr>
        <w:pStyle w:val="MainText"/>
        <w:rPr>
          <w:rFonts w:ascii="Arial" w:hAnsi="Arial" w:cs="Arial"/>
          <w:color w:val="000000"/>
        </w:rPr>
      </w:pPr>
      <w:r>
        <w:rPr>
          <w:rFonts w:cs="Arial" w:ascii="Arial" w:hAnsi="Arial"/>
          <w:color w:val="000000"/>
        </w:rPr>
        <w:t>таблицу пункта 12 изложить в следующей редакции:</w:t>
      </w:r>
    </w:p>
    <w:p>
      <w:pPr>
        <w:pStyle w:val="MainText"/>
        <w:keepNext w:val="true"/>
        <w:keepLines/>
        <w:spacing w:before="120" w:after="60"/>
        <w:ind w:hanging="0"/>
        <w:jc w:val="center"/>
        <w:rPr/>
      </w:pPr>
      <w:r>
        <w:rPr/>
        <w:t>“</w:t>
      </w:r>
      <w:r>
        <w:rPr/>
        <w:t>ВЕЛИЧИНА КРЕДИТНОГО РИСКА ПО УСЛОВНЫМ ОБЯЗАТЕЛЬСТВАМ КРЕДИТНОГО ХАРАКТЕРА</w:t>
        <w:br/>
        <w:t>по состоянию на ____________ г.</w:t>
      </w:r>
    </w:p>
    <w:tbl>
      <w:tblPr>
        <w:tblW w:w="10475" w:type="dxa"/>
        <w:jc w:val="center"/>
        <w:tblInd w:w="0" w:type="dxa"/>
        <w:tblLayout w:type="fixed"/>
        <w:tblCellMar>
          <w:top w:w="0" w:type="dxa"/>
          <w:left w:w="107" w:type="dxa"/>
          <w:bottom w:w="0" w:type="dxa"/>
          <w:right w:w="107" w:type="dxa"/>
        </w:tblCellMar>
      </w:tblPr>
      <w:tblGrid>
        <w:gridCol w:w="1100"/>
        <w:gridCol w:w="3403"/>
        <w:gridCol w:w="1219"/>
        <w:gridCol w:w="1117"/>
        <w:gridCol w:w="1212"/>
        <w:gridCol w:w="2035"/>
        <w:gridCol w:w="389"/>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Характер риска</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финансового инструмента</w:t>
            </w:r>
          </w:p>
        </w:tc>
        <w:tc>
          <w:tcPr>
            <w:tcW w:w="1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нтрактная стоимость инструмента</w:t>
            </w:r>
          </w:p>
        </w:tc>
        <w:tc>
          <w:tcPr>
            <w:tcW w:w="1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зерв на возможные потери</w:t>
            </w:r>
          </w:p>
        </w:tc>
        <w:tc>
          <w:tcPr>
            <w:tcW w:w="12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звешенный кредитный эквивалент</w:t>
            </w:r>
          </w:p>
        </w:tc>
        <w:tc>
          <w:tcPr>
            <w:tcW w:w="20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еличина кредитного риска, взвешенная с учетом коэффициентов, установленных в пункте 2.3 настоящей Инструкции</w:t>
            </w:r>
          </w:p>
        </w:tc>
        <w:tc>
          <w:tcPr>
            <w:tcW w:w="389" w:type="dxa"/>
            <w:tcBorders/>
          </w:tcPr>
          <w:p>
            <w:pPr>
              <w:pStyle w:val="Style16"/>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10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1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1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1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0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389" w:type="dxa"/>
            <w:tcBorders/>
          </w:tcPr>
          <w:p>
            <w:pPr>
              <w:pStyle w:val="Style16"/>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ысокий</w:t>
            </w:r>
          </w:p>
        </w:tc>
        <w:tc>
          <w:tcPr>
            <w:tcW w:w="3403"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Банковские гарантии и поручительства</w:t>
            </w:r>
          </w:p>
        </w:tc>
        <w:tc>
          <w:tcPr>
            <w:tcW w:w="121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иск</w:t>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 Гарантии платежа по чекам (аваль) в случае отсутствия депонированных средств на счете чекодателя</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 Вексельные поручительства (аваль)</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 Аккредитивы</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 Индоссаменты</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 Акцепты</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 Уступка прав требования</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 Другие</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Средний</w:t>
            </w:r>
          </w:p>
        </w:tc>
        <w:tc>
          <w:tcPr>
            <w:tcW w:w="3403"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ккредитивы</w:t>
            </w:r>
          </w:p>
        </w:tc>
        <w:tc>
          <w:tcPr>
            <w:tcW w:w="121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иск</w:t>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 Долгосрочные обязательства по осуществлению операций</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 Андеррайтинговые обязательства</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 Неиспользованные кредитные линии, неиспользованные лимиты по предоставлению средств в виде “овердрафт” и “под лимит задолженности” (долгосрочные)</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 Другие</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изкий</w:t>
            </w:r>
          </w:p>
        </w:tc>
        <w:tc>
          <w:tcPr>
            <w:tcW w:w="3403"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ккредитивы</w:t>
            </w:r>
          </w:p>
        </w:tc>
        <w:tc>
          <w:tcPr>
            <w:tcW w:w="121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иск</w:t>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 Неиспользованные кредитные линии, неиспользованные лимиты по предоставлению средств в виде “овердрафт” и “под лимит задолженности” (краткосрочные)</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 Краткосрочные обязательства по осуществлению операций</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 Другие</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иск отсутствует</w:t>
            </w:r>
          </w:p>
        </w:tc>
        <w:tc>
          <w:tcPr>
            <w:tcW w:w="3403"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Обязательства по намеченным операциям</w:t>
            </w:r>
          </w:p>
        </w:tc>
        <w:tc>
          <w:tcPr>
            <w:tcW w:w="121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 Индоссаменты</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 Неиспользованные кредитные линии, неиспользованные лимиты по предоставлению средств в виде “овердрафт” и “под лимит задолженности” (с правом досрочного закрытия)</w:t>
            </w:r>
          </w:p>
        </w:tc>
        <w:tc>
          <w:tcPr>
            <w:tcW w:w="121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 Другие</w:t>
            </w:r>
          </w:p>
        </w:tc>
        <w:tc>
          <w:tcPr>
            <w:tcW w:w="121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7"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2"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 величина кредитного риска (КРВ):</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2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1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Х</w:t>
            </w:r>
          </w:p>
        </w:tc>
        <w:tc>
          <w:tcPr>
            <w:tcW w:w="12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9" w:type="dxa"/>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w:t>
            </w:r>
          </w:p>
        </w:tc>
      </w:tr>
    </w:tbl>
    <w:p>
      <w:pPr>
        <w:pStyle w:val="MainText"/>
        <w:spacing w:before="120" w:after="0"/>
        <w:rPr>
          <w:rFonts w:ascii="Arial" w:hAnsi="Arial" w:cs="Arial"/>
          <w:color w:val="000000"/>
        </w:rPr>
      </w:pPr>
      <w:r>
        <w:rPr>
          <w:rFonts w:cs="Arial" w:ascii="Arial" w:hAnsi="Arial"/>
          <w:color w:val="000000"/>
        </w:rPr>
        <w:t>1.6. В приложении 3:</w:t>
      </w:r>
    </w:p>
    <w:p>
      <w:pPr>
        <w:pStyle w:val="MainText"/>
        <w:rPr>
          <w:rFonts w:ascii="Arial" w:hAnsi="Arial" w:cs="Arial"/>
          <w:color w:val="000000"/>
        </w:rPr>
      </w:pPr>
      <w:r>
        <w:rPr>
          <w:rFonts w:cs="Arial" w:ascii="Arial" w:hAnsi="Arial"/>
          <w:color w:val="000000"/>
        </w:rPr>
        <w:t>пункт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В соответствии с настоящим приложением оценка кредитного риска осуществляется в отношении заключенных на внебиржевом рынке срочных сделок, отражаемых на внебалансовых счетах и определяемых в качестве таковых Положением Банка России № 302-П, исполнение которых (дата расчетов по которым) осуществляется сторонами не ранее третьего рабочего дня после дня их заключения.</w:t>
      </w:r>
    </w:p>
    <w:p>
      <w:pPr>
        <w:pStyle w:val="MainText"/>
        <w:rPr>
          <w:rFonts w:ascii="Arial" w:hAnsi="Arial" w:cs="Arial"/>
          <w:color w:val="000000"/>
        </w:rPr>
      </w:pPr>
      <w:r>
        <w:rPr>
          <w:rFonts w:cs="Arial" w:ascii="Arial" w:hAnsi="Arial"/>
          <w:color w:val="000000"/>
        </w:rPr>
        <w:t>По срочным сделкам, заключенным до 17 августа 1998 года, с истекшей датой валютирования, учитываемым на внебалансовых счетах бухгалтерского учета, кредитный риск (текущий и потенциальный) не рассчитывается.”;</w:t>
      </w:r>
    </w:p>
    <w:p>
      <w:pPr>
        <w:pStyle w:val="MainText"/>
        <w:rPr>
          <w:rFonts w:ascii="Arial" w:hAnsi="Arial" w:cs="Arial"/>
          <w:color w:val="000000"/>
        </w:rPr>
      </w:pPr>
      <w:r>
        <w:rPr>
          <w:rFonts w:cs="Arial" w:ascii="Arial" w:hAnsi="Arial"/>
          <w:color w:val="000000"/>
        </w:rPr>
        <w:t>в пункте 3.3:</w:t>
      </w:r>
    </w:p>
    <w:p>
      <w:pPr>
        <w:pStyle w:val="MainText"/>
        <w:rPr>
          <w:rFonts w:ascii="Arial" w:hAnsi="Arial" w:cs="Arial"/>
          <w:color w:val="000000"/>
        </w:rPr>
      </w:pPr>
      <w:r>
        <w:rPr>
          <w:rFonts w:cs="Arial" w:ascii="Arial" w:hAnsi="Arial"/>
          <w:color w:val="000000"/>
        </w:rPr>
        <w:t>абзац первый признать утратившим силу;</w:t>
      </w:r>
    </w:p>
    <w:p>
      <w:pPr>
        <w:pStyle w:val="MainText"/>
        <w:rPr>
          <w:rFonts w:ascii="Arial" w:hAnsi="Arial" w:cs="Arial"/>
          <w:color w:val="000000"/>
        </w:rPr>
      </w:pPr>
      <w:r>
        <w:rPr>
          <w:rFonts w:cs="Arial" w:ascii="Arial" w:hAnsi="Arial"/>
          <w:color w:val="000000"/>
        </w:rPr>
        <w:t>в абзаце втором слова “По сделкам,” заменить словами “С целью расчета стоимости замещения по финансовым инструментам по сделкам,”;</w:t>
      </w:r>
    </w:p>
    <w:p>
      <w:pPr>
        <w:pStyle w:val="MainText"/>
        <w:rPr>
          <w:rFonts w:ascii="Arial" w:hAnsi="Arial" w:cs="Arial"/>
          <w:color w:val="000000"/>
        </w:rPr>
      </w:pPr>
      <w:r>
        <w:rPr>
          <w:rFonts w:cs="Arial" w:ascii="Arial" w:hAnsi="Arial"/>
          <w:color w:val="000000"/>
        </w:rPr>
        <w:t>в пункте 9 слова “норматива достаточности капитала” заменить словами “норматива Н1”;</w:t>
      </w:r>
    </w:p>
    <w:p>
      <w:pPr>
        <w:pStyle w:val="MainText"/>
        <w:rPr>
          <w:rFonts w:ascii="Arial" w:hAnsi="Arial" w:cs="Arial"/>
          <w:color w:val="000000"/>
        </w:rPr>
      </w:pPr>
      <w:r>
        <w:rPr>
          <w:rFonts w:cs="Arial" w:ascii="Arial" w:hAnsi="Arial"/>
          <w:color w:val="000000"/>
        </w:rPr>
        <w:t>строку 3 таблицы пункта 10 исключить.</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июля 2010 года.</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LineTab"/>
        <w:keepLines/>
        <w:pBdr>
          <w:top w:val="single" w:sz="6" w:space="1" w:color="000000"/>
        </w:pBdr>
        <w:tabs>
          <w:tab w:val="clear" w:pos="8787"/>
        </w:tabs>
        <w:spacing w:before="60" w:after="0"/>
        <w:rPr/>
      </w:pPr>
      <w:r>
        <w:rPr>
          <w:rFonts w:cs="Arial" w:ascii="Arial" w:hAnsi="Arial"/>
          <w:sz w:val="16"/>
          <w:vertAlign w:val="superscript"/>
        </w:rPr>
        <w:t>2</w:t>
      </w:r>
      <w:r>
        <w:rPr>
          <w:rFonts w:cs="Arial" w:ascii="Arial" w:hAnsi="Arial"/>
          <w:sz w:val="16"/>
        </w:rPr>
        <w:t> Знак “(  )” означает включение в расчет только суммы превышения остатков, взятых со знаком “+”, над остатками, участвующими в расчете со знаком “–”; признак “А” в наименовании счета первого порядка — сумма остатков, рассчитанная по всем составляющим его активным счетам второго порядка; признак “П” в наименовании счета первого порядка — сумма остатков, рассчитанная по всем пассивным счетам второго порядка, относящимся к данному балансовому счету первого порядка. Знак “...” означает включение в расчет всех значений счетов второго порядка.</w:t>
      </w:r>
    </w:p>
    <w:p>
      <w:pPr>
        <w:pStyle w:val="Style16"/>
        <w:spacing w:before="0" w:after="120"/>
        <w:rPr>
          <w:rFonts w:ascii="Arial" w:hAnsi="Arial" w:cs="Arial"/>
          <w:sz w:val="16"/>
          <w:lang w:val="ru-RU"/>
        </w:rPr>
      </w:pPr>
      <w:r>
        <w:rPr>
          <w:rFonts w:cs="Arial" w:ascii="Arial" w:hAnsi="Arial"/>
          <w:sz w:val="16"/>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9 года</w:t>
        <w:br/>
        <w:t>Регистрационный № 1578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ноября 2009 года</w:t>
        <w:tab/>
        <w:t>№ 2330-У</w:t>
      </w:r>
    </w:p>
    <w:p>
      <w:pPr>
        <w:pStyle w:val="MZagolvokCenter"/>
        <w:keepNext w:val="true"/>
        <w:keepLines/>
        <w:spacing w:before="0" w:after="120"/>
        <w:rPr>
          <w:rFonts w:ascii="Arial" w:hAnsi="Arial" w:cs="Arial"/>
        </w:rPr>
      </w:pPr>
      <w:r>
        <w:rPr>
          <w:rFonts w:cs="Arial" w:ascii="Arial" w:hAnsi="Arial"/>
        </w:rPr>
        <w:t>УКАЗАНИЕ</w:t>
        <w:br/>
        <w:t>О порядке введения запрета на привлечение во вклады денежных средств физических лиц и открытие банковских счетов физических лиц</w:t>
      </w:r>
    </w:p>
    <w:p>
      <w:pPr>
        <w:pStyle w:val="MainText"/>
        <w:rPr>
          <w:rFonts w:ascii="Arial" w:hAnsi="Arial" w:cs="Arial"/>
          <w:color w:val="000000"/>
        </w:rPr>
      </w:pPr>
      <w:r>
        <w:rPr>
          <w:rFonts w:cs="Arial" w:ascii="Arial" w:hAnsi="Arial"/>
        </w:rPr>
        <w:t>Настоящее Указание в соответствии со статьей 48 Федерального закона от 23 декабря 2003 года № 177-ФЗ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2006, № 31, ст. 3449; 2007, № 12, ст. 1350; 2008, № 42, ст. 4699; № 52, ст. 6225) (далее — Федеральный закон) устанавливает порядок введения Банком России запрета на привлечение во вклады денежных средств физических лиц и открытие банковских счетов физических лиц банку, состоящему на учете в системе страхования вкладов (далее — банк).</w:t>
      </w:r>
    </w:p>
    <w:p>
      <w:pPr>
        <w:pStyle w:val="MainText"/>
        <w:rPr/>
      </w:pPr>
      <w:r>
        <w:rPr>
          <w:rFonts w:cs="Arial" w:ascii="Arial" w:hAnsi="Arial"/>
          <w:color w:val="000000"/>
        </w:rPr>
        <w:t>1. Банк России обязан ввести банку запрет на привлечение во вклады денежных средств физических лиц и открытие банковских счетов физических лиц (далее — запрет) в случае несоответствия банка требованиям к участию в системе страхования вкладов по основаниям, указанным в частях 3 и 3</w:t>
      </w:r>
      <w:r>
        <w:rPr>
          <w:rFonts w:cs="Arial" w:ascii="Arial" w:hAnsi="Arial"/>
          <w:color w:val="000000"/>
          <w:vertAlign w:val="superscript"/>
        </w:rPr>
        <w:t>1</w:t>
      </w:r>
      <w:r>
        <w:rPr>
          <w:rFonts w:cs="Arial" w:ascii="Arial" w:hAnsi="Arial"/>
          <w:color w:val="000000"/>
        </w:rPr>
        <w:t xml:space="preserve"> статьи 48 Федерального закона.</w:t>
      </w:r>
    </w:p>
    <w:p>
      <w:pPr>
        <w:pStyle w:val="MainText"/>
        <w:rPr/>
      </w:pPr>
      <w:r>
        <w:rPr>
          <w:rFonts w:cs="Arial" w:ascii="Arial" w:hAnsi="Arial"/>
          <w:color w:val="000000"/>
        </w:rPr>
        <w:t>Банк России может ввести банку запрет в случае выявления в деятельности банка угрозы интересам кредиторов и вкладчиков в случаях, предусмотренных частью 3</w:t>
      </w:r>
      <w:r>
        <w:rPr>
          <w:rFonts w:cs="Arial" w:ascii="Arial" w:hAnsi="Arial"/>
          <w:color w:val="000000"/>
          <w:vertAlign w:val="superscript"/>
        </w:rPr>
        <w:t>4</w:t>
      </w:r>
      <w:r>
        <w:rPr>
          <w:rFonts w:cs="Arial" w:ascii="Arial" w:hAnsi="Arial"/>
          <w:color w:val="000000"/>
        </w:rPr>
        <w:t xml:space="preserve"> статьи 48 Федерального закона.</w:t>
      </w:r>
    </w:p>
    <w:p>
      <w:pPr>
        <w:pStyle w:val="MainText"/>
        <w:rPr>
          <w:rFonts w:ascii="Arial" w:hAnsi="Arial" w:cs="Arial"/>
          <w:color w:val="000000"/>
        </w:rPr>
      </w:pPr>
      <w:r>
        <w:rPr>
          <w:rFonts w:cs="Arial" w:ascii="Arial" w:hAnsi="Arial"/>
          <w:color w:val="000000"/>
        </w:rPr>
        <w:t>2. Запрет не вводится в случае принятия Комитетом банковского надзора Банка России решения в соответствии с пунктом 2 части 3 статьи 3 Федерального закона от 27 октября 2008 года № 175-ФЗ “О дополнительных мерах для укрепления стабильности банковской системы в период до 31 декабря 2011 года” (Собрание законодательства Российской Федерации, 2008, № 44, ст. 4981; 2009, № 29, ст. 3630).</w:t>
      </w:r>
    </w:p>
    <w:p>
      <w:pPr>
        <w:pStyle w:val="MainText"/>
        <w:rPr>
          <w:rFonts w:ascii="Arial" w:hAnsi="Arial" w:cs="Arial"/>
          <w:color w:val="000000"/>
        </w:rPr>
      </w:pPr>
      <w:r>
        <w:rPr>
          <w:rFonts w:cs="Arial" w:ascii="Arial" w:hAnsi="Arial"/>
          <w:color w:val="000000"/>
        </w:rPr>
        <w:t>3. Со дня введения запрета и до дня прекращения права банка на работу с вкладами или до дня отзыва у банка лицензии Банка России на привлечение во вклады денежных средств физических лиц и на открытие и ведение банковских счетов физических лиц банк не вправе привлекать денежные средства физических лиц во вклады и (или) на банковские счета, заключать с физическими лицами новые договоры банковского вклада или договоры банковского счета. Дополнительные денежные средства, которые поступили во вклад и (или) на счет, со дня введения Банком России запрета, за исключением процентов, начисляемых в соответствии с условиями договора банковского вклада или договора банковского счета, не зачисляются и подлежат возврату лицам, которые дали поручение о зачислении денежных средств во вклад (на счет), или по заявлению физического лица перечисляются в порядке, установленном Банком России, на счет того же физического лица, открытый в другом банке, состоящем на учете в системе страхования вкладов.</w:t>
      </w:r>
    </w:p>
    <w:p>
      <w:pPr>
        <w:pStyle w:val="MainText"/>
        <w:rPr>
          <w:rFonts w:ascii="Arial" w:hAnsi="Arial" w:cs="Arial"/>
          <w:color w:val="000000"/>
        </w:rPr>
      </w:pPr>
      <w:r>
        <w:rPr>
          <w:rFonts w:cs="Arial" w:ascii="Arial" w:hAnsi="Arial"/>
          <w:color w:val="000000"/>
        </w:rPr>
        <w:t>4. Не позднее рабочего дня, следующего за днем введения Банком России запрета, банк обязан разместить во всех доступных для клиентов помещениях банка (его филиалов, внутренних структурных подразделений), в которых осуществляется обслуживание вкладчиков банка, информацию о прекращении права на привлечение денежных средств физических лиц во вклады и (или) на банковские счета, о прекращении права заключать с физическими лицами новые договоры банковского вклада или договоры банковского счета, а также информацию о запрете зачисления дополнительных денежных средств во вклады и (или) на счета, открытые в банке до дня введения запрета.</w:t>
      </w:r>
    </w:p>
    <w:p>
      <w:pPr>
        <w:pStyle w:val="MainText13"/>
        <w:rPr>
          <w:rFonts w:ascii="Arial" w:hAnsi="Arial" w:cs="Arial"/>
          <w:color w:val="000000"/>
        </w:rPr>
      </w:pPr>
      <w:r>
        <w:rPr>
          <w:rFonts w:cs="Arial" w:ascii="Arial" w:hAnsi="Arial"/>
          <w:color w:val="000000"/>
        </w:rPr>
        <w:t>Указанная информация может содержать:</w:t>
      </w:r>
    </w:p>
    <w:p>
      <w:pPr>
        <w:pStyle w:val="MainText"/>
        <w:rPr>
          <w:rFonts w:ascii="Arial" w:hAnsi="Arial" w:cs="Arial"/>
          <w:color w:val="000000"/>
        </w:rPr>
      </w:pPr>
      <w:r>
        <w:rPr>
          <w:rFonts w:cs="Arial" w:ascii="Arial" w:hAnsi="Arial"/>
          <w:color w:val="000000"/>
        </w:rPr>
        <w:t>перечень операций, осуществление которых запрещено банку;</w:t>
      </w:r>
    </w:p>
    <w:p>
      <w:pPr>
        <w:pStyle w:val="MainText"/>
        <w:rPr>
          <w:rFonts w:ascii="Arial" w:hAnsi="Arial" w:cs="Arial"/>
          <w:color w:val="000000"/>
        </w:rPr>
      </w:pPr>
      <w:r>
        <w:rPr>
          <w:rFonts w:cs="Arial" w:ascii="Arial" w:hAnsi="Arial"/>
          <w:color w:val="000000"/>
        </w:rPr>
        <w:t>дату, с которой Банком России введен запрет;</w:t>
      </w:r>
    </w:p>
    <w:p>
      <w:pPr>
        <w:pStyle w:val="MainText"/>
        <w:rPr>
          <w:rFonts w:ascii="Arial" w:hAnsi="Arial" w:cs="Arial"/>
          <w:color w:val="000000"/>
        </w:rPr>
      </w:pPr>
      <w:r>
        <w:rPr>
          <w:rFonts w:cs="Arial" w:ascii="Arial" w:hAnsi="Arial"/>
          <w:color w:val="000000"/>
        </w:rPr>
        <w:t>указание на право владельца вклада (счета) не расторгать договор банковского вклада и (или) договор банковского счета;</w:t>
      </w:r>
    </w:p>
    <w:p>
      <w:pPr>
        <w:pStyle w:val="MainText"/>
        <w:rPr>
          <w:rFonts w:ascii="Arial" w:hAnsi="Arial" w:cs="Arial"/>
          <w:color w:val="000000"/>
        </w:rPr>
      </w:pPr>
      <w:r>
        <w:rPr>
          <w:rFonts w:cs="Arial" w:ascii="Arial" w:hAnsi="Arial"/>
          <w:color w:val="000000"/>
        </w:rPr>
        <w:t>указание на право владельца вклада (счета) обратиться в банк с требованием о расторжении договора банковского вклада и (или) договора банковского счета.</w:t>
      </w:r>
    </w:p>
    <w:p>
      <w:pPr>
        <w:pStyle w:val="MainText"/>
        <w:rPr>
          <w:rFonts w:ascii="Arial" w:hAnsi="Arial" w:cs="Arial"/>
          <w:color w:val="000000"/>
        </w:rPr>
      </w:pPr>
      <w:r>
        <w:rPr>
          <w:rFonts w:cs="Arial" w:ascii="Arial" w:hAnsi="Arial"/>
          <w:color w:val="000000"/>
        </w:rPr>
        <w:t>5. Запрет вводится по решению Комитета банковского надзора Банка России, принятому по результатам рассмотрения ходатайства территориального учреждения Банка России или структурного подразделения центрального аппарата Банка России.</w:t>
      </w:r>
    </w:p>
    <w:p>
      <w:pPr>
        <w:pStyle w:val="MainText"/>
        <w:rPr>
          <w:rFonts w:ascii="Arial" w:hAnsi="Arial" w:cs="Arial"/>
          <w:color w:val="000000"/>
        </w:rPr>
      </w:pPr>
      <w:r>
        <w:rPr>
          <w:rFonts w:cs="Arial" w:ascii="Arial" w:hAnsi="Arial"/>
          <w:color w:val="000000"/>
        </w:rPr>
        <w:t>6. Запрет оформляется предписанием Банка России, составляемым в соответствии с приложением 1 к настоящему Указанию (далее — предписание). Предписание подписывается Председателем Комитета банковского надзора Банка России (его заместителем) и направляется банку заказным почтовым отправлением с уведомлением о вручении.</w:t>
      </w:r>
    </w:p>
    <w:p>
      <w:pPr>
        <w:pStyle w:val="MainText"/>
        <w:rPr>
          <w:rFonts w:ascii="Arial" w:hAnsi="Arial" w:cs="Arial"/>
          <w:color w:val="000000"/>
        </w:rPr>
      </w:pPr>
      <w:r>
        <w:rPr>
          <w:rFonts w:cs="Arial" w:ascii="Arial" w:hAnsi="Arial"/>
          <w:color w:val="000000"/>
        </w:rPr>
        <w:t>7. Предписание направляется банку в срок не позднее двух рабочих дней со дня принятия Комитетом банковского надзора Банка России решения о введении запрета.</w:t>
      </w:r>
    </w:p>
    <w:p>
      <w:pPr>
        <w:pStyle w:val="MainText"/>
        <w:rPr>
          <w:rFonts w:ascii="Arial" w:hAnsi="Arial" w:cs="Arial"/>
          <w:color w:val="000000"/>
        </w:rPr>
      </w:pPr>
      <w:r>
        <w:rPr>
          <w:rFonts w:cs="Arial" w:ascii="Arial" w:hAnsi="Arial"/>
          <w:color w:val="000000"/>
        </w:rPr>
        <w:t>8. Департамент лицензирования деятельности и финансового оздоровления кредитных организаций Банка России не позднее рабочего дня, следующего за днем принятия Комитетом банковского надзора Банка России решения о введении запрета, информирует государственную корпорацию “Агентство по страхованию вкладов” о дате введения запрета.</w:t>
      </w:r>
    </w:p>
    <w:p>
      <w:pPr>
        <w:pStyle w:val="MainText"/>
        <w:rPr>
          <w:rFonts w:ascii="Arial" w:hAnsi="Arial" w:cs="Arial"/>
          <w:color w:val="000000"/>
        </w:rPr>
      </w:pPr>
      <w:r>
        <w:rPr>
          <w:rFonts w:cs="Arial" w:ascii="Arial" w:hAnsi="Arial"/>
          <w:color w:val="000000"/>
        </w:rPr>
        <w:t>9. Со дня вступления в силу настоящего Указания признать утратившими силу нормативные акты Банка России, указанные в приложении 2 к настоящему Указанию.</w:t>
      </w:r>
    </w:p>
    <w:p>
      <w:pPr>
        <w:pStyle w:val="MainText"/>
        <w:rPr>
          <w:rFonts w:ascii="Arial" w:hAnsi="Arial" w:cs="Arial"/>
          <w:color w:val="000000"/>
        </w:rPr>
      </w:pPr>
      <w:r>
        <w:rPr>
          <w:rFonts w:cs="Arial" w:ascii="Arial" w:hAnsi="Arial"/>
          <w:color w:val="000000"/>
        </w:rPr>
        <w:t>10.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11 ноября 2009 года № 2330-У</w:t>
        <w:br/>
        <w:t xml:space="preserve"> “О порядке введения запрета на привлечение</w:t>
        <w:br/>
        <w:t xml:space="preserve"> во вклады денежных средств физических лиц</w:t>
        <w:br/>
        <w:t xml:space="preserve"> и открытие банковских счетов физических лиц”</w:t>
      </w:r>
    </w:p>
    <w:p>
      <w:pPr>
        <w:pStyle w:val="MainTextBezOtstupa1"/>
        <w:spacing w:before="480" w:after="0"/>
        <w:ind w:left="6237" w:hanging="0"/>
        <w:jc w:val="left"/>
        <w:rPr>
          <w:rFonts w:ascii="Arial" w:hAnsi="Arial" w:cs="Arial"/>
          <w:color w:val="000000"/>
        </w:rPr>
      </w:pPr>
      <w:r>
        <w:rPr>
          <w:rFonts w:cs="Arial" w:ascii="Arial" w:hAnsi="Arial"/>
          <w:color w:val="000000"/>
        </w:rPr>
        <w:t xml:space="preserve">Председателю совета директоров </w:t>
        <w:br/>
        <w:t>(наблюдательного совета)</w:t>
      </w:r>
    </w:p>
    <w:p>
      <w:pPr>
        <w:pStyle w:val="MainTextBezOtstupa1"/>
        <w:ind w:left="6237" w:hanging="0"/>
        <w:jc w:val="left"/>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полное фирменное наименование банка)</w:t>
      </w:r>
    </w:p>
    <w:p>
      <w:pPr>
        <w:pStyle w:val="MainTextBezOtstupa1"/>
        <w:ind w:left="6237" w:hanging="0"/>
        <w:jc w:val="left"/>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Ф.И.О. председателя совета директоров)</w:t>
      </w:r>
    </w:p>
    <w:p>
      <w:pPr>
        <w:pStyle w:val="MainTextBezOtstupa1"/>
        <w:spacing w:before="240" w:after="0"/>
        <w:ind w:left="6237" w:hanging="0"/>
        <w:jc w:val="left"/>
        <w:rPr>
          <w:rFonts w:ascii="Arial" w:hAnsi="Arial" w:cs="Arial"/>
          <w:color w:val="000000"/>
        </w:rPr>
      </w:pPr>
      <w:r>
        <w:rPr>
          <w:rFonts w:cs="Arial" w:ascii="Arial" w:hAnsi="Arial"/>
          <w:color w:val="000000"/>
        </w:rPr>
        <w:t>Председателю правления</w:t>
      </w:r>
    </w:p>
    <w:p>
      <w:pPr>
        <w:pStyle w:val="MainTextBezOtstupa1"/>
        <w:ind w:left="6237" w:hanging="0"/>
        <w:jc w:val="left"/>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полное фирменное наименование банка)</w:t>
      </w:r>
    </w:p>
    <w:p>
      <w:pPr>
        <w:pStyle w:val="MainTextBezOtstupa1"/>
        <w:ind w:left="6237" w:hanging="0"/>
        <w:jc w:val="left"/>
        <w:rPr>
          <w:rFonts w:ascii="Arial" w:hAnsi="Arial" w:cs="Arial"/>
          <w:color w:val="000000"/>
        </w:rPr>
      </w:pPr>
      <w:r>
        <w:rPr>
          <w:rFonts w:cs="Arial" w:ascii="Arial" w:hAnsi="Arial"/>
          <w:color w:val="000000"/>
        </w:rPr>
        <w:t>_____________________________________</w:t>
      </w:r>
    </w:p>
    <w:p>
      <w:pPr>
        <w:pStyle w:val="MainTextBezOtstupa1"/>
        <w:ind w:left="6237" w:hanging="0"/>
        <w:jc w:val="center"/>
        <w:rPr>
          <w:rFonts w:ascii="Arial" w:hAnsi="Arial" w:cs="Arial"/>
          <w:color w:val="000000"/>
          <w:sz w:val="16"/>
        </w:rPr>
      </w:pPr>
      <w:r>
        <w:rPr>
          <w:rFonts w:cs="Arial" w:ascii="Arial" w:hAnsi="Arial"/>
          <w:color w:val="000000"/>
          <w:sz w:val="16"/>
        </w:rPr>
        <w:t>(Ф.И.О. председателя правления)</w:t>
      </w:r>
    </w:p>
    <w:p>
      <w:pPr>
        <w:pStyle w:val="MZagolvokCenter"/>
        <w:spacing w:before="360" w:after="120"/>
        <w:rPr>
          <w:rFonts w:ascii="Arial" w:hAnsi="Arial" w:cs="Arial"/>
        </w:rPr>
      </w:pPr>
      <w:r>
        <w:rPr>
          <w:rFonts w:cs="Arial" w:ascii="Arial" w:hAnsi="Arial"/>
        </w:rPr>
        <w:t>ПРЕДПИСАНИЕ</w:t>
      </w:r>
    </w:p>
    <w:p>
      <w:pPr>
        <w:pStyle w:val="MainText"/>
        <w:rPr>
          <w:rFonts w:ascii="Arial" w:hAnsi="Arial" w:cs="Arial"/>
          <w:color w:val="000000"/>
        </w:rPr>
      </w:pPr>
      <w:r>
        <w:rPr>
          <w:rFonts w:cs="Arial" w:ascii="Arial" w:hAnsi="Arial"/>
        </w:rPr>
        <w:t>В связи с ___________________________________________________________________________________</w:t>
      </w:r>
    </w:p>
    <w:p>
      <w:pPr>
        <w:pStyle w:val="MainText"/>
        <w:ind w:left="1417" w:hanging="0"/>
        <w:jc w:val="center"/>
        <w:rPr>
          <w:rFonts w:ascii="Arial" w:hAnsi="Arial" w:cs="Arial"/>
          <w:color w:val="000000"/>
          <w:sz w:val="16"/>
        </w:rPr>
      </w:pPr>
      <w:r>
        <w:rPr>
          <w:rFonts w:cs="Arial" w:ascii="Arial" w:hAnsi="Arial"/>
          <w:color w:val="000000"/>
          <w:sz w:val="16"/>
        </w:rPr>
        <w:t>(основания для введения запрета в соответствии с Федеральным законом “О страховании вкладов физических лиц в банках Российской Федерации”)</w:t>
      </w:r>
    </w:p>
    <w:p>
      <w:pPr>
        <w:pStyle w:val="MainTextBezOtstupa1"/>
        <w:rPr>
          <w:rFonts w:ascii="Arial" w:hAnsi="Arial" w:cs="Arial"/>
          <w:color w:val="000000"/>
        </w:rPr>
      </w:pPr>
      <w:r>
        <w:rPr>
          <w:rFonts w:cs="Arial" w:ascii="Arial" w:hAnsi="Arial"/>
          <w:color w:val="000000"/>
        </w:rPr>
        <w:t>настоящим предписанием 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полное фирменное наименование и сокращенное фирменное наименование банка)</w:t>
      </w:r>
    </w:p>
    <w:p>
      <w:pPr>
        <w:pStyle w:val="MainTextBezOtstupa1"/>
        <w:rPr/>
      </w:pPr>
      <w:r>
        <w:rPr>
          <w:rFonts w:cs="Arial" w:ascii="Arial" w:hAnsi="Arial"/>
          <w:color w:val="000000"/>
        </w:rPr>
        <w:t>в соответствии с пунктом 2 части 3</w:t>
      </w:r>
      <w:r>
        <w:rPr>
          <w:rFonts w:cs="Arial" w:ascii="Arial" w:hAnsi="Arial"/>
          <w:color w:val="000000"/>
          <w:vertAlign w:val="superscript"/>
        </w:rPr>
        <w:t>3</w:t>
      </w:r>
      <w:r>
        <w:rPr>
          <w:rFonts w:cs="Arial" w:ascii="Arial" w:hAnsi="Arial"/>
          <w:color w:val="000000"/>
        </w:rPr>
        <w:t xml:space="preserve"> статьи 48 Федерального закона “О страховании вкладов физических лиц в банках Российской Федерации” запрещается с “___” __________ 20___ года привлечение во вклады денежных средств физических лиц и открытие банковских счетов физических лиц.</w:t>
      </w:r>
    </w:p>
    <w:p>
      <w:pPr>
        <w:pStyle w:val="MainText"/>
        <w:rPr>
          <w:rFonts w:ascii="Arial" w:hAnsi="Arial" w:cs="Arial"/>
          <w:color w:val="000000"/>
        </w:rPr>
      </w:pPr>
      <w:r>
        <w:rPr>
          <w:rFonts w:cs="Arial" w:ascii="Arial" w:hAnsi="Arial"/>
          <w:color w:val="000000"/>
        </w:rPr>
        <w:t>В период действия настоящего предписания банк не вправе привлекать денежные средства физических лиц во вклады и (или) на банковские счета, заключать с физическими лицами новые договоры банковского вклада или договоры банковского счета. Дополнительные денежные средства, которые поступили во вклад и (или) на счет, со дня введения Банком России запрета, за исключением процентов, начисляемых в соответствии с условиями договора банковского вклада или договора банковского счета, не зачисляются и подлежат возврату лицам, которые дали поручение о зачислении денежных средств во вклад (на счет), или по заявлению физического лица перечисляются в порядке, установленном Банком России, на счет того же физического лица, открытый в другом банке, состоящем на учете в системе страхования вкладов.</w:t>
      </w:r>
    </w:p>
    <w:p>
      <w:pPr>
        <w:pStyle w:val="MainTextBezOtstupa1"/>
        <w:tabs>
          <w:tab w:val="clear" w:pos="720"/>
          <w:tab w:val="center" w:pos="1560" w:leader="none"/>
          <w:tab w:val="center" w:pos="5387" w:leader="none"/>
          <w:tab w:val="center" w:pos="8931" w:leader="none"/>
        </w:tabs>
        <w:spacing w:before="360" w:after="0"/>
        <w:jc w:val="left"/>
        <w:rPr>
          <w:rFonts w:ascii="Arial" w:hAnsi="Arial" w:cs="Arial"/>
          <w:color w:val="000000"/>
        </w:rPr>
      </w:pPr>
      <w:r>
        <w:rPr>
          <w:rFonts w:cs="Arial" w:ascii="Arial" w:hAnsi="Arial"/>
          <w:color w:val="000000"/>
        </w:rPr>
        <w:tab/>
        <w:t>____________________________</w:t>
        <w:tab/>
        <w:t>______________________</w:t>
        <w:tab/>
        <w:t>______________________</w:t>
      </w:r>
    </w:p>
    <w:p>
      <w:pPr>
        <w:pStyle w:val="MainTextBezOtstupa1"/>
        <w:tabs>
          <w:tab w:val="clear" w:pos="720"/>
          <w:tab w:val="center" w:pos="1560" w:leader="none"/>
          <w:tab w:val="center" w:pos="5387" w:leader="none"/>
          <w:tab w:val="center" w:pos="8931" w:leader="none"/>
        </w:tabs>
        <w:jc w:val="left"/>
        <w:rPr>
          <w:rFonts w:ascii="Arial" w:hAnsi="Arial" w:cs="Arial"/>
          <w:color w:val="000000"/>
          <w:sz w:val="16"/>
        </w:rPr>
      </w:pPr>
      <w:r>
        <w:rPr>
          <w:rFonts w:cs="Arial" w:ascii="Arial" w:hAnsi="Arial"/>
          <w:color w:val="000000"/>
          <w:sz w:val="16"/>
        </w:rPr>
        <w:tab/>
        <w:t>(наименование должности)</w:t>
        <w:tab/>
        <w:t>(личная подпись)</w:t>
        <w:tab/>
        <w:t>(инициалы, фамилия)</w:t>
      </w:r>
    </w:p>
    <w:p>
      <w:pPr>
        <w:pStyle w:val="Style16"/>
        <w:spacing w:before="0" w:after="240"/>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11 ноября 2009 года № 2330-У</w:t>
        <w:br/>
        <w:t xml:space="preserve"> “О порядке введения запрета на привлечение</w:t>
        <w:br/>
        <w:t xml:space="preserve"> во вклады денежных средств физических лиц</w:t>
        <w:br/>
        <w:t xml:space="preserve"> и открытие банковских счетов физических лиц”</w:t>
      </w:r>
    </w:p>
    <w:p>
      <w:pPr>
        <w:pStyle w:val="MZagolvokCenter"/>
        <w:keepNext w:val="true"/>
        <w:keepLines/>
        <w:spacing w:before="120" w:after="120"/>
        <w:rPr>
          <w:rFonts w:ascii="Arial" w:hAnsi="Arial" w:cs="Arial"/>
        </w:rPr>
      </w:pPr>
      <w:r>
        <w:rPr>
          <w:rFonts w:cs="Arial" w:ascii="Arial" w:hAnsi="Arial"/>
        </w:rPr>
        <w:t>Перечень нормативных актов Банка России, утративших силу</w:t>
      </w:r>
    </w:p>
    <w:p>
      <w:pPr>
        <w:pStyle w:val="MainText"/>
        <w:rPr>
          <w:rFonts w:ascii="Arial" w:hAnsi="Arial" w:cs="Arial"/>
          <w:color w:val="000000"/>
        </w:rPr>
      </w:pPr>
      <w:r>
        <w:rPr>
          <w:rFonts w:cs="Arial" w:ascii="Arial" w:hAnsi="Arial"/>
        </w:rPr>
        <w:t>1.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19 августа 2004 года № 5983 (“Вестник Банка России” от 25 августа 2004 года № 51).</w:t>
      </w:r>
    </w:p>
    <w:p>
      <w:pPr>
        <w:pStyle w:val="MainText"/>
        <w:rPr>
          <w:rFonts w:ascii="Arial" w:hAnsi="Arial" w:cs="Arial"/>
          <w:color w:val="000000"/>
        </w:rPr>
      </w:pPr>
      <w:r>
        <w:rPr>
          <w:rFonts w:cs="Arial" w:ascii="Arial" w:hAnsi="Arial"/>
          <w:color w:val="000000"/>
        </w:rPr>
        <w:t>2. Указание Банка России от 16 декабря 2005 года № 1640-У “О внесении изменений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16 января 2006 года № 7367 (“Вестник Банка России” от 25 января 2006 года № 3).</w:t>
      </w:r>
    </w:p>
    <w:p>
      <w:pPr>
        <w:pStyle w:val="MainText"/>
        <w:rPr>
          <w:rFonts w:ascii="Arial" w:hAnsi="Arial" w:cs="Arial"/>
          <w:color w:val="000000"/>
        </w:rPr>
      </w:pPr>
      <w:r>
        <w:rPr>
          <w:rFonts w:cs="Arial" w:ascii="Arial" w:hAnsi="Arial"/>
          <w:color w:val="000000"/>
        </w:rPr>
        <w:t>3. Указание Банка России от 26 ноября 2007 года № 1929-У “О внесении изменений в приложение к Указанию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14 декабря 2007 года № 10729 (“Вестник Банка России” от 26 декабря 2007 года № 71).</w:t>
      </w:r>
    </w:p>
    <w:p>
      <w:pPr>
        <w:pStyle w:val="MainText"/>
        <w:rPr>
          <w:rFonts w:ascii="Arial" w:hAnsi="Arial" w:cs="Arial"/>
          <w:color w:val="000000"/>
        </w:rPr>
      </w:pPr>
      <w:r>
        <w:rPr>
          <w:rFonts w:cs="Arial" w:ascii="Arial" w:hAnsi="Arial"/>
          <w:color w:val="000000"/>
        </w:rPr>
        <w:t>4. Указание Банка России от 29 октября 2008 года № 2113-У “О внесении изменения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31 октября 2008 года № 12550 (“Вестник Банка России” от 1 ноября 2008 года № 62).</w:t>
      </w:r>
    </w:p>
    <w:p>
      <w:pPr>
        <w:pStyle w:val="Style16"/>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4 декабря 2009 года</w:t>
        <w:br/>
        <w:t>Регистрационный № 1581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декабря 2009 года</w:t>
        <w:tab/>
        <w:t>№ 235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11 ноября 2009 года № 22) внести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е Министерством юстиции Российской Федерации </w:t>
      </w:r>
      <w:r>
        <w:rPr>
          <w:rFonts w:cs="Arial" w:ascii="Arial" w:hAnsi="Arial"/>
          <w:color w:val="000000"/>
        </w:rPr>
        <w:t>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29 января 2009 года № 13219, 20 февраля 2009 года № 13414 (“Вестник Банка России” от 7 мая 2004 года № 28, от 4 мая 2006 года № 26, от 15 января 2007 года № 1, от 17 декабря 2007 года № 69, от 31 января 2008 года № 4, от 4 июня 2008 года № 28, от 28 мая 2008 года № 25, от 9 июля 2008 года № 36, от 4 февраля 2009 года № 7, от 4 марта 2009 года № 15), следующие изменения.</w:t>
      </w:r>
    </w:p>
    <w:p>
      <w:pPr>
        <w:pStyle w:val="MainText"/>
        <w:rPr>
          <w:rFonts w:ascii="Arial" w:hAnsi="Arial" w:cs="Arial"/>
          <w:color w:val="000000"/>
        </w:rPr>
      </w:pPr>
      <w:r>
        <w:rPr>
          <w:rFonts w:cs="Arial" w:ascii="Arial" w:hAnsi="Arial"/>
          <w:color w:val="000000"/>
        </w:rPr>
        <w:t>1.1. В пункте 5.1:</w:t>
      </w:r>
    </w:p>
    <w:p>
      <w:pPr>
        <w:pStyle w:val="MainText"/>
        <w:rPr>
          <w:rFonts w:ascii="Arial" w:hAnsi="Arial" w:cs="Arial"/>
          <w:color w:val="000000"/>
        </w:rPr>
      </w:pPr>
      <w:r>
        <w:rPr>
          <w:rFonts w:cs="Arial" w:ascii="Arial" w:hAnsi="Arial"/>
          <w:color w:val="000000"/>
        </w:rPr>
        <w:t>в абзацах третьем и четвертом слова “случая, предусмотренного абзацем шестым” заменить словами “случаев, предусмотренных абзацами шестым, двадцать вторым и тридцатым”;</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ценки финансового положения заемщика — физического лица не хуже, чем среднее кредитная организация вправе включать в портфель однородных ссуд ссуду величиной до 1 000 000 рублей (за исключением ипотечной жилищной ссуды), а также ипотечную жилищную ссуду величиной до 6 000 000 рублей. В случае ухудшения оценки финансового положения заемщика до плохого включительно кредитная организация вправе не исключать из соответствующего портфеля однородных ссуд ссуду величиной до 1 000 000 рублей, предоставленную физическому лицу (кроме ипотечной жилищной ссуды) либо субъекту малого и среднего предпринимательства, а также ипотечную жилищную ссуду величиной до 6 000 000 рублей, предоставленную физическому лицу.”.</w:t>
      </w:r>
    </w:p>
    <w:p>
      <w:pPr>
        <w:pStyle w:val="MainText"/>
        <w:rPr>
          <w:rFonts w:ascii="Arial" w:hAnsi="Arial" w:cs="Arial"/>
          <w:color w:val="000000"/>
        </w:rPr>
      </w:pPr>
      <w:r>
        <w:rPr>
          <w:rFonts w:cs="Arial" w:ascii="Arial" w:hAnsi="Arial"/>
          <w:color w:val="000000"/>
        </w:rPr>
        <w:t>1.2. В пункте 6.1:</w:t>
      </w:r>
    </w:p>
    <w:p>
      <w:pPr>
        <w:pStyle w:val="MainText"/>
        <w:rPr>
          <w:rFonts w:ascii="Arial" w:hAnsi="Arial" w:cs="Arial"/>
          <w:color w:val="000000"/>
        </w:rPr>
      </w:pPr>
      <w:r>
        <w:rPr>
          <w:rFonts w:cs="Arial" w:ascii="Arial" w:hAnsi="Arial"/>
          <w:color w:val="000000"/>
        </w:rPr>
        <w:t>абзац первый дополнить словами “, перечень которого определен в пунктах 6.2 и 6.3 настоящего Положения.”;</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1.3. В пункте 6.2:</w:t>
      </w:r>
    </w:p>
    <w:p>
      <w:pPr>
        <w:pStyle w:val="MainText"/>
        <w:rPr>
          <w:rFonts w:ascii="Arial" w:hAnsi="Arial" w:cs="Arial"/>
          <w:color w:val="000000"/>
        </w:rPr>
      </w:pPr>
      <w:r>
        <w:rPr>
          <w:rFonts w:cs="Arial" w:ascii="Arial" w:hAnsi="Arial"/>
          <w:color w:val="000000"/>
        </w:rPr>
        <w:t>подпункт 6.2.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едвижимое имущество, являющееся обеспечением исполнения обязательств заемщика по договору ипотечного жилищного кредитования, при условии, что ипотечный жилищный кредит выдан с учетом требований, установленных открытым акционерным обществом “Агентство по ипотечному жилищному кредитованию”, и соблюдения соотношения величины основного долга по ссуде к справедливой стоимости залога недвижимого имущества не более 70 процентов;”;</w:t>
      </w:r>
    </w:p>
    <w:p>
      <w:pPr>
        <w:pStyle w:val="MainText"/>
        <w:rPr>
          <w:rFonts w:ascii="Arial" w:hAnsi="Arial" w:cs="Arial"/>
          <w:color w:val="000000"/>
        </w:rPr>
      </w:pPr>
      <w:r>
        <w:rPr>
          <w:rFonts w:cs="Arial" w:ascii="Arial" w:hAnsi="Arial"/>
          <w:color w:val="000000"/>
        </w:rPr>
        <w:t>дополнить подпунктом 6.2.7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6.2.7. обязательства государственной корпорации “Агентство по страхованию вкладов” по обратному выкупу ссуд у кредитных организаций, которые приобрели их в рамках реализации Федерального закона от 27 октября 2008 года № 175-ФЗ “О дополнительных мерах для укрепления стабильности банковской системы в период до 31 декабря 2011 года” (Собрание законодательства Российской Федерации, 2008, № 44, ст. 4981; 2009, № 29, ст. 3630).”.</w:t>
      </w:r>
    </w:p>
    <w:p>
      <w:pPr>
        <w:pStyle w:val="MainText"/>
        <w:rPr>
          <w:rFonts w:ascii="Arial" w:hAnsi="Arial" w:cs="Arial"/>
          <w:color w:val="000000"/>
        </w:rPr>
      </w:pPr>
      <w:r>
        <w:rPr>
          <w:rFonts w:cs="Arial" w:ascii="Arial" w:hAnsi="Arial"/>
          <w:color w:val="000000"/>
        </w:rPr>
        <w:t>1.4. Пункт 6.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обязательств государственной корпорации “Агентство по страхованию вкладов” по обратному выкупу ссуд у кредитных организаций, которые приобрели их в рамках реализации Федерального закона от 27 октября 2008 года № 175-ФЗ “О дополнительных мерах для укрепления стабильности банковской системы в период до 31 декабря 2011 года”, — текущая стоимость выкупаемых ссуд, но не более стоимости выкупаемых ссуд, установленной соглашением между государственной корпорацией “Агентство по страхованию вкладов” и кредитной организацией.”.</w:t>
      </w:r>
    </w:p>
    <w:p>
      <w:pPr>
        <w:pStyle w:val="MainText"/>
        <w:rPr>
          <w:rFonts w:ascii="Arial" w:hAnsi="Arial" w:cs="Arial"/>
          <w:color w:val="000000"/>
        </w:rPr>
      </w:pPr>
      <w:r>
        <w:rPr>
          <w:rFonts w:cs="Arial" w:ascii="Arial" w:hAnsi="Arial"/>
          <w:color w:val="000000"/>
        </w:rPr>
        <w:t>1.5. В абзаце пятом пункта 6.5 слова “не может быть оценено как хорошее” заменить словами “оценивается как плохое”.</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9 года</w:t>
        <w:br/>
        <w:t>Регистрационный № 1577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декабря 2009 года</w:t>
        <w:tab/>
        <w:t>№ 235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1 декабря 2009 года № 24) внести в приложение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6 ноября 2008 года № 12584, 2 декабря 2008 года № 12783, 19 декабря 2008 года № 12904, 10 декабря 2009 года № 15476 (“Вестник Банка России” от 16 апреля 2007 года № 20—21, от 31 октября 2007 года № 60, от 19 ноября 2008 года № 67, от 10 декабря 2008 года № 72, от 31 декабря 2008 года № 75, от 16 декабря 2009 года № 72), следующие изменения.</w:t>
      </w:r>
    </w:p>
    <w:p>
      <w:pPr>
        <w:pStyle w:val="MainText"/>
        <w:rPr>
          <w:rFonts w:ascii="Arial" w:hAnsi="Arial" w:cs="Arial"/>
          <w:color w:val="000000"/>
        </w:rPr>
      </w:pPr>
      <w:r>
        <w:rPr>
          <w:rFonts w:cs="Arial" w:ascii="Arial" w:hAnsi="Arial"/>
          <w:color w:val="000000"/>
        </w:rPr>
        <w:t>1.1. В Плане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наименование счета № 40101 изложить в следующей редакции: “Доходы, распределяемые органами Федерального казначейства между бюджетами бюджетной системы Российской Федерации”;</w:t>
      </w:r>
    </w:p>
    <w:p>
      <w:pPr>
        <w:pStyle w:val="MainText"/>
        <w:rPr>
          <w:rFonts w:ascii="Arial" w:hAnsi="Arial" w:cs="Arial"/>
          <w:color w:val="000000"/>
        </w:rPr>
      </w:pPr>
      <w:r>
        <w:rPr>
          <w:rFonts w:cs="Arial" w:ascii="Arial" w:hAnsi="Arial"/>
          <w:color w:val="000000"/>
        </w:rPr>
        <w:t>наименование счета № 40106 изложить в следующей редакции: “Средства, выделенные из федерального бюджета”;</w:t>
      </w:r>
    </w:p>
    <w:p>
      <w:pPr>
        <w:pStyle w:val="MainText"/>
        <w:rPr>
          <w:rFonts w:ascii="Arial" w:hAnsi="Arial" w:cs="Arial"/>
          <w:color w:val="000000"/>
        </w:rPr>
      </w:pPr>
      <w:r>
        <w:rPr>
          <w:rFonts w:cs="Arial" w:ascii="Arial" w:hAnsi="Arial"/>
          <w:color w:val="000000"/>
        </w:rPr>
        <w:t>строку счета № 40107 исключить;</w:t>
      </w:r>
    </w:p>
    <w:p>
      <w:pPr>
        <w:pStyle w:val="MainText"/>
        <w:rPr>
          <w:rFonts w:ascii="Arial" w:hAnsi="Arial" w:cs="Arial"/>
          <w:color w:val="000000"/>
        </w:rPr>
      </w:pPr>
      <w:r>
        <w:rPr>
          <w:rFonts w:cs="Arial" w:ascii="Arial" w:hAnsi="Arial"/>
          <w:color w:val="000000"/>
        </w:rPr>
        <w:t>наименование счета № 40116 изложить в следующей редакции: “Средства для выплаты наличных денег организациям”;</w:t>
      </w:r>
    </w:p>
    <w:p>
      <w:pPr>
        <w:pStyle w:val="MainText"/>
        <w:rPr>
          <w:rFonts w:ascii="Arial" w:hAnsi="Arial" w:cs="Arial"/>
          <w:color w:val="000000"/>
        </w:rPr>
      </w:pPr>
      <w:r>
        <w:rPr>
          <w:rFonts w:cs="Arial" w:ascii="Arial" w:hAnsi="Arial"/>
          <w:color w:val="000000"/>
        </w:rPr>
        <w:t>наименование счета № 40202 изложить в следующей редакции: “Средства, выделенные из бюджетов субъектов Российской Федерации”;</w:t>
      </w:r>
    </w:p>
    <w:p>
      <w:pPr>
        <w:pStyle w:val="MainText"/>
        <w:rPr>
          <w:rFonts w:ascii="Arial" w:hAnsi="Arial" w:cs="Arial"/>
          <w:color w:val="000000"/>
        </w:rPr>
      </w:pPr>
      <w:r>
        <w:rPr>
          <w:rFonts w:cs="Arial" w:ascii="Arial" w:hAnsi="Arial"/>
          <w:color w:val="000000"/>
        </w:rPr>
        <w:t>наименование счета № 40206 изложить в следующей редакции: “Средства, выделенные из местных бюджетов”.</w:t>
      </w:r>
    </w:p>
    <w:p>
      <w:pPr>
        <w:pStyle w:val="MainText"/>
        <w:rPr>
          <w:rFonts w:ascii="Arial" w:hAnsi="Arial" w:cs="Arial"/>
          <w:color w:val="000000"/>
        </w:rPr>
      </w:pPr>
      <w:r>
        <w:rPr>
          <w:rFonts w:cs="Arial" w:ascii="Arial" w:hAnsi="Arial"/>
          <w:color w:val="000000"/>
        </w:rPr>
        <w:t>1.2. В части II:</w:t>
      </w:r>
    </w:p>
    <w:p>
      <w:pPr>
        <w:pStyle w:val="MainText"/>
        <w:rPr>
          <w:rFonts w:ascii="Arial" w:hAnsi="Arial" w:cs="Arial"/>
          <w:color w:val="000000"/>
        </w:rPr>
      </w:pPr>
      <w:r>
        <w:rPr>
          <w:rFonts w:cs="Arial" w:ascii="Arial" w:hAnsi="Arial"/>
          <w:color w:val="000000"/>
        </w:rPr>
        <w:t>перед пунктом 4.1 слова “Счет № 40101 “Доходы, распределяемые органами Федерального казначейства между уровнями бюджетной системы Российской Федерации” заменить словами “Счет № 40101 “Доходы, распределяемые органами Федерального казначейства между бюджетами бюджетной системы Российской Федерации”;</w:t>
      </w:r>
    </w:p>
    <w:p>
      <w:pPr>
        <w:pStyle w:val="MainText"/>
        <w:rPr>
          <w:rFonts w:ascii="Arial" w:hAnsi="Arial" w:cs="Arial"/>
          <w:color w:val="000000"/>
        </w:rPr>
      </w:pPr>
      <w:r>
        <w:rPr>
          <w:rFonts w:cs="Arial" w:ascii="Arial" w:hAnsi="Arial"/>
          <w:color w:val="000000"/>
        </w:rPr>
        <w:t>пункт 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 Назначение счета: учет доходов от уплаты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ов бюджетной системы Российской Федерации, подлежащих распределению органами Федерального казначейства между бюджетами бюджетной системы Российской Федерации. Счет пассивный.</w:t>
      </w:r>
    </w:p>
    <w:p>
      <w:pPr>
        <w:pStyle w:val="MainText"/>
        <w:rPr>
          <w:rFonts w:ascii="Arial" w:hAnsi="Arial" w:cs="Arial"/>
          <w:color w:val="000000"/>
        </w:rPr>
      </w:pPr>
      <w:r>
        <w:rPr>
          <w:rFonts w:cs="Arial" w:ascii="Arial" w:hAnsi="Arial"/>
          <w:color w:val="000000"/>
        </w:rPr>
        <w:t>Счет открывается органам Федерального казначейства.</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Федерального казначейства.”;</w:t>
      </w:r>
    </w:p>
    <w:p>
      <w:pPr>
        <w:pStyle w:val="MainText"/>
        <w:rPr>
          <w:rFonts w:ascii="Arial" w:hAnsi="Arial" w:cs="Arial"/>
          <w:color w:val="000000"/>
        </w:rPr>
      </w:pPr>
      <w:r>
        <w:rPr>
          <w:rFonts w:cs="Arial" w:ascii="Arial" w:hAnsi="Arial"/>
          <w:color w:val="000000"/>
        </w:rPr>
        <w:t>пункт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 Назначение счета: учет средств федерального бюджета. Счет пассивный.</w:t>
      </w:r>
    </w:p>
    <w:p>
      <w:pPr>
        <w:pStyle w:val="MainText"/>
        <w:rPr>
          <w:rFonts w:ascii="Arial" w:hAnsi="Arial" w:cs="Arial"/>
          <w:color w:val="000000"/>
        </w:rPr>
      </w:pPr>
      <w:r>
        <w:rPr>
          <w:rFonts w:cs="Arial" w:ascii="Arial" w:hAnsi="Arial"/>
          <w:color w:val="000000"/>
        </w:rPr>
        <w:t>Счет открывается Федеральному казначейству и его территориальным органам.</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Федерального казначейства и его территориальных органов.”;</w:t>
      </w:r>
    </w:p>
    <w:p>
      <w:pPr>
        <w:pStyle w:val="MainText"/>
        <w:rPr>
          <w:rFonts w:ascii="Arial" w:hAnsi="Arial" w:cs="Arial"/>
          <w:color w:val="000000"/>
        </w:rPr>
      </w:pPr>
      <w:r>
        <w:rPr>
          <w:rFonts w:cs="Arial" w:ascii="Arial" w:hAnsi="Arial"/>
          <w:color w:val="000000"/>
        </w:rPr>
        <w:t>после пункта 4.2 слова “Счета № 40106 “Средства федерального бюджета, выделенные государственным организациям” № 40107 “Средства федерального бюджета, выделенные негосударственным организациям” заменить словами “Счет № 40106 “Средства, выделенные из федерального бюджета”;</w:t>
      </w:r>
    </w:p>
    <w:p>
      <w:pPr>
        <w:pStyle w:val="MainText"/>
        <w:rPr>
          <w:rFonts w:ascii="Arial" w:hAnsi="Arial" w:cs="Arial"/>
          <w:color w:val="000000"/>
        </w:rPr>
      </w:pPr>
      <w:r>
        <w:rPr>
          <w:rFonts w:cs="Arial" w:ascii="Arial" w:hAnsi="Arial"/>
          <w:color w:val="000000"/>
        </w:rPr>
        <w:t>пункт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 Назначение счета: учет средств, выделенных из федерального бюджета. Счет пассивный.</w:t>
      </w:r>
    </w:p>
    <w:p>
      <w:pPr>
        <w:pStyle w:val="MainText"/>
        <w:rPr>
          <w:rFonts w:ascii="Arial" w:hAnsi="Arial" w:cs="Arial"/>
          <w:color w:val="000000"/>
        </w:rPr>
      </w:pPr>
      <w:r>
        <w:rPr>
          <w:rFonts w:cs="Arial" w:ascii="Arial" w:hAnsi="Arial"/>
          <w:color w:val="000000"/>
        </w:rPr>
        <w:t>Счет открывается получателям средств федерального бюджета.</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выдаваемых и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получателей средств федерального бюджета.”;</w:t>
      </w:r>
    </w:p>
    <w:p>
      <w:pPr>
        <w:pStyle w:val="MainText"/>
        <w:rPr>
          <w:rFonts w:ascii="Arial" w:hAnsi="Arial" w:cs="Arial"/>
          <w:color w:val="000000"/>
        </w:rPr>
      </w:pPr>
      <w:r>
        <w:rPr>
          <w:rFonts w:cs="Arial" w:ascii="Arial" w:hAnsi="Arial"/>
          <w:color w:val="000000"/>
        </w:rPr>
        <w:t>после пункта 4.7 слова “Счет № 40116 “Средства для выплаты наличных денег бюджетополучателям” заменить словами “Счет № 40116 “Средства для выплаты наличных денег организациям”;</w:t>
      </w:r>
    </w:p>
    <w:p>
      <w:pPr>
        <w:pStyle w:val="MainText"/>
        <w:rPr>
          <w:rFonts w:ascii="Arial" w:hAnsi="Arial" w:cs="Arial"/>
          <w:color w:val="000000"/>
        </w:rPr>
      </w:pPr>
      <w:r>
        <w:rPr>
          <w:rFonts w:cs="Arial" w:ascii="Arial" w:hAnsi="Arial"/>
          <w:color w:val="000000"/>
        </w:rPr>
        <w:t>пункт 4.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8. Назначение счета: учет денежных средств, предназначенных для выдачи наличных денег организациям, лицевые счета которым открыты в органах, осуществляющих открытие и ведение указанных лицевых счетов. Счет пассивный.</w:t>
      </w:r>
    </w:p>
    <w:p>
      <w:pPr>
        <w:pStyle w:val="MainText"/>
        <w:rPr>
          <w:rFonts w:ascii="Arial" w:hAnsi="Arial" w:cs="Arial"/>
          <w:color w:val="000000"/>
        </w:rPr>
      </w:pPr>
      <w:r>
        <w:rPr>
          <w:rFonts w:cs="Arial" w:ascii="Arial" w:hAnsi="Arial"/>
          <w:color w:val="000000"/>
        </w:rPr>
        <w:t>Счет открывается органам, осуществляющим открытие и ведение лицевых счетов организаций.</w:t>
      </w:r>
    </w:p>
    <w:p>
      <w:pPr>
        <w:pStyle w:val="MainText"/>
        <w:rPr>
          <w:rFonts w:ascii="Arial" w:hAnsi="Arial" w:cs="Arial"/>
          <w:color w:val="000000"/>
        </w:rPr>
      </w:pPr>
      <w:r>
        <w:rPr>
          <w:rFonts w:cs="Arial" w:ascii="Arial" w:hAnsi="Arial"/>
          <w:color w:val="000000"/>
        </w:rPr>
        <w:t>По кредиту счета отражаются суммы, поступившие от органов, осуществляющих кассовое обслуживание исполнения бюджетов бюджетной системы Российской Федерации, для выдачи наличных денег организациям, лицевые счета которым открыты в органах, осуществляющих открытие и ведение указанных лицевых счетов, а также суммы, сдаваемые организациями наличными деньгами.</w:t>
      </w:r>
    </w:p>
    <w:p>
      <w:pPr>
        <w:pStyle w:val="MainText"/>
        <w:rPr>
          <w:rFonts w:ascii="Arial" w:hAnsi="Arial" w:cs="Arial"/>
          <w:color w:val="000000"/>
        </w:rPr>
      </w:pPr>
      <w:r>
        <w:rPr>
          <w:rFonts w:cs="Arial" w:ascii="Arial" w:hAnsi="Arial"/>
          <w:color w:val="000000"/>
        </w:rPr>
        <w:t>По дебету счета отражаются суммы наличных денег, выдаваемые организациям, лицевые счета которым открыты в органах, осуществляющих открытие и ведение указанных лицевых счетов, суммы, перечисляемые органам, осуществляющим открытие и ведение лицевых счетов.</w:t>
      </w:r>
    </w:p>
    <w:p>
      <w:pPr>
        <w:pStyle w:val="MainText"/>
        <w:rPr>
          <w:rFonts w:ascii="Arial" w:hAnsi="Arial" w:cs="Arial"/>
          <w:color w:val="000000"/>
        </w:rPr>
      </w:pPr>
      <w:r>
        <w:rPr>
          <w:rFonts w:cs="Arial" w:ascii="Arial" w:hAnsi="Arial"/>
          <w:color w:val="000000"/>
        </w:rPr>
        <w:t>В аналитическом учете ведутся счета органов, осуществляющих открытие и ведение лицевых счетов организаций.”;</w:t>
      </w:r>
    </w:p>
    <w:p>
      <w:pPr>
        <w:pStyle w:val="MainText"/>
        <w:rPr>
          <w:rFonts w:ascii="Arial" w:hAnsi="Arial" w:cs="Arial"/>
          <w:color w:val="000000"/>
        </w:rPr>
      </w:pPr>
      <w:r>
        <w:rPr>
          <w:rFonts w:cs="Arial" w:ascii="Arial" w:hAnsi="Arial"/>
          <w:color w:val="000000"/>
        </w:rPr>
        <w:t>пункт 4.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9. Назначение счета: учет средств бюджетов субъектов Российской Федерации. Счет пассивный.</w:t>
      </w:r>
    </w:p>
    <w:p>
      <w:pPr>
        <w:pStyle w:val="MainText"/>
        <w:rPr>
          <w:rFonts w:ascii="Arial" w:hAnsi="Arial" w:cs="Arial"/>
          <w:color w:val="000000"/>
        </w:rPr>
      </w:pPr>
      <w:r>
        <w:rPr>
          <w:rFonts w:cs="Arial" w:ascii="Arial" w:hAnsi="Arial"/>
          <w:color w:val="000000"/>
        </w:rPr>
        <w:t>Счет открывается органам Федерального казначейства.</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Федерального казначейства.”;</w:t>
      </w:r>
    </w:p>
    <w:p>
      <w:pPr>
        <w:pStyle w:val="MainText"/>
        <w:rPr>
          <w:rFonts w:ascii="Arial" w:hAnsi="Arial" w:cs="Arial"/>
          <w:color w:val="000000"/>
        </w:rPr>
      </w:pPr>
      <w:r>
        <w:rPr>
          <w:rFonts w:cs="Arial" w:ascii="Arial" w:hAnsi="Arial"/>
          <w:color w:val="000000"/>
        </w:rPr>
        <w:t>после пункта 4.9 слова “Счета № 40202 “Средства бюджетов субъектов Российской Федерации, выделенные государственным организациям” № 40203 “Средства бюджетов субъектов Российской Федерации, выделенные негосударственным организациям” заменить словами “Счет № 40202 “Средства, выделенные из бюджетов субъектов Российской Федерации”;</w:t>
      </w:r>
    </w:p>
    <w:p>
      <w:pPr>
        <w:pStyle w:val="MainText"/>
        <w:rPr>
          <w:rFonts w:ascii="Arial" w:hAnsi="Arial" w:cs="Arial"/>
          <w:color w:val="000000"/>
        </w:rPr>
      </w:pPr>
      <w:r>
        <w:rPr>
          <w:rFonts w:cs="Arial" w:ascii="Arial" w:hAnsi="Arial"/>
          <w:color w:val="000000"/>
        </w:rPr>
        <w:t>пункт 4.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0. Назначение счета: учет средств, выделенных из бюджетов субъектов Российской Федерации получателям средств бюджетов субъектов Российской Федерации, а также учет средств, выделенных в соответствии с законодательством Российской Федерации о выборах и референдумах избирательным комиссиям субъектов Российской Федерации на подготовку и проведение выборов в органы государственной власти субъекта Российской Федерации и референдума субъекта Российской Федерации, на эксплуатацию и развитие средств автоматизации, обучение организаторов выборов и избирателей, обеспечение деятельности избирательных комиссий. Счет пассивный.</w:t>
      </w:r>
    </w:p>
    <w:p>
      <w:pPr>
        <w:pStyle w:val="MainText"/>
        <w:rPr>
          <w:rFonts w:ascii="Arial" w:hAnsi="Arial" w:cs="Arial"/>
          <w:color w:val="000000"/>
        </w:rPr>
      </w:pPr>
      <w:r>
        <w:rPr>
          <w:rFonts w:cs="Arial" w:ascii="Arial" w:hAnsi="Arial"/>
          <w:color w:val="000000"/>
        </w:rPr>
        <w:t>Счет открывается получателям средств бюджетов субъектов Российской Федерации, а также избирательным комиссиям субъектов Российской Федерации.</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выдаваемых и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получателей средств бюджетов субъектов Российской Федерации, а также избирательных комиссий субъектов Российской Федерации.”;</w:t>
      </w:r>
    </w:p>
    <w:p>
      <w:pPr>
        <w:pStyle w:val="MainText"/>
        <w:rPr/>
      </w:pPr>
      <w:r>
        <w:rPr>
          <w:rFonts w:cs="Arial" w:ascii="Arial" w:hAnsi="Arial"/>
          <w:color w:val="000000"/>
        </w:rPr>
        <w:t>после пункта 4.10 дополнить словами и пунктом 4.10</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BezOtstupa1"/>
        <w:keepNext w:val="true"/>
        <w:keepLines/>
        <w:tabs>
          <w:tab w:val="clear" w:pos="720"/>
          <w:tab w:val="left" w:pos="1417" w:leader="none"/>
        </w:tabs>
        <w:spacing w:before="120" w:after="120"/>
        <w:ind w:left="1418" w:hanging="1418"/>
        <w:jc w:val="left"/>
        <w:rPr>
          <w:rFonts w:ascii="Arial" w:hAnsi="Arial" w:cs="Arial"/>
        </w:rPr>
      </w:pPr>
      <w:r>
        <w:rPr>
          <w:rFonts w:cs="Arial" w:ascii="Arial" w:hAnsi="Arial"/>
        </w:rPr>
        <w:t>“</w:t>
      </w:r>
      <w:r>
        <w:rPr>
          <w:rFonts w:cs="Arial" w:ascii="Arial" w:hAnsi="Arial"/>
        </w:rPr>
        <w:t>Счет № 40203</w:t>
        <w:tab/>
        <w:t>“Средства бюджетов субъектов Российской Федерации, выделенные негосударственным организациям”</w:t>
      </w:r>
    </w:p>
    <w:p>
      <w:pPr>
        <w:pStyle w:val="MainText"/>
        <w:rPr/>
      </w:pPr>
      <w:r>
        <w:rPr>
          <w:rFonts w:cs="Arial" w:ascii="Arial" w:hAnsi="Arial"/>
          <w:color w:val="000000"/>
        </w:rPr>
        <w:t>4.10</w:t>
      </w:r>
      <w:r>
        <w:rPr>
          <w:rFonts w:cs="Arial" w:ascii="Arial" w:hAnsi="Arial"/>
          <w:color w:val="000000"/>
          <w:vertAlign w:val="superscript"/>
        </w:rPr>
        <w:t>1</w:t>
      </w:r>
      <w:r>
        <w:rPr>
          <w:rFonts w:cs="Arial" w:ascii="Arial" w:hAnsi="Arial"/>
          <w:color w:val="000000"/>
        </w:rPr>
        <w:t>. Назначение счета: учет средств, выделенных из бюджетов субъектов Российской Федерации распорядителям и получателям указанных средств на расходы. Счет пассивный.</w:t>
      </w:r>
    </w:p>
    <w:p>
      <w:pPr>
        <w:pStyle w:val="MainText"/>
        <w:rPr>
          <w:rFonts w:ascii="Arial" w:hAnsi="Arial" w:cs="Arial"/>
          <w:color w:val="000000"/>
        </w:rPr>
      </w:pPr>
      <w:r>
        <w:rPr>
          <w:rFonts w:cs="Arial" w:ascii="Arial" w:hAnsi="Arial"/>
          <w:color w:val="000000"/>
        </w:rPr>
        <w:t>По кредиту счета зачисляются суммы средств, выделенных распорядителям и получателям средств из бюджетов субъектов Российской Федерации.</w:t>
      </w:r>
    </w:p>
    <w:p>
      <w:pPr>
        <w:pStyle w:val="MainText"/>
        <w:rPr>
          <w:rFonts w:ascii="Arial" w:hAnsi="Arial" w:cs="Arial"/>
          <w:color w:val="000000"/>
        </w:rPr>
      </w:pPr>
      <w:r>
        <w:rPr>
          <w:rFonts w:cs="Arial" w:ascii="Arial" w:hAnsi="Arial"/>
          <w:color w:val="000000"/>
        </w:rPr>
        <w:t>По дебету счета списываются суммы средств, перечисляемые и выдаваемые наличными деньгами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лицевые счета, открытые на балансовом счете № 40203,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распорядителей и получателей средств из бюджетов субъектов Российской Федерации.”;</w:t>
      </w:r>
    </w:p>
    <w:p>
      <w:pPr>
        <w:pStyle w:val="MainText"/>
        <w:rPr>
          <w:rFonts w:ascii="Arial" w:hAnsi="Arial" w:cs="Arial"/>
          <w:color w:val="000000"/>
        </w:rPr>
      </w:pPr>
      <w:r>
        <w:rPr>
          <w:rFonts w:cs="Arial" w:ascii="Arial" w:hAnsi="Arial"/>
          <w:color w:val="000000"/>
        </w:rPr>
        <w:t>пункт 4.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1. Назначение счета: учет средств местных бюджетов. Счет пассивный.</w:t>
      </w:r>
    </w:p>
    <w:p>
      <w:pPr>
        <w:pStyle w:val="MainText"/>
        <w:rPr>
          <w:rFonts w:ascii="Arial" w:hAnsi="Arial" w:cs="Arial"/>
          <w:color w:val="000000"/>
        </w:rPr>
      </w:pPr>
      <w:r>
        <w:rPr>
          <w:rFonts w:cs="Arial" w:ascii="Arial" w:hAnsi="Arial"/>
          <w:color w:val="000000"/>
        </w:rPr>
        <w:t>Счет открывается органам Федерального казначейства.</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Федерального казначейства.”;</w:t>
      </w:r>
    </w:p>
    <w:p>
      <w:pPr>
        <w:pStyle w:val="MainText"/>
        <w:rPr>
          <w:rFonts w:ascii="Arial" w:hAnsi="Arial" w:cs="Arial"/>
          <w:color w:val="000000"/>
        </w:rPr>
      </w:pPr>
      <w:r>
        <w:rPr>
          <w:rFonts w:cs="Arial" w:ascii="Arial" w:hAnsi="Arial"/>
          <w:color w:val="000000"/>
        </w:rPr>
        <w:t>после пункта 4.11:</w:t>
      </w:r>
    </w:p>
    <w:p>
      <w:pPr>
        <w:pStyle w:val="MainText"/>
        <w:rPr>
          <w:rFonts w:ascii="Arial" w:hAnsi="Arial" w:cs="Arial"/>
          <w:color w:val="000000"/>
        </w:rPr>
      </w:pPr>
      <w:r>
        <w:rPr>
          <w:rFonts w:cs="Arial" w:ascii="Arial" w:hAnsi="Arial"/>
          <w:color w:val="000000"/>
        </w:rPr>
        <w:t>слова “Счета № 40205 “Средства местных бюджетов, выделенные государственным организациям” № 40206 “Средства местных бюджетов, выделенные негосударственным организациям” заменить словами “Счет № 40205 “Средства местных бюджетов, выделенные государственным организациям”;</w:t>
      </w:r>
    </w:p>
    <w:p>
      <w:pPr>
        <w:pStyle w:val="MainText"/>
        <w:rPr/>
      </w:pPr>
      <w:r>
        <w:rPr>
          <w:rFonts w:cs="Arial" w:ascii="Arial" w:hAnsi="Arial"/>
          <w:color w:val="000000"/>
        </w:rPr>
        <w:t>дополнить пунктом 4.11</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4.11</w:t>
      </w:r>
      <w:r>
        <w:rPr>
          <w:rFonts w:cs="Arial" w:ascii="Arial" w:hAnsi="Arial"/>
          <w:color w:val="000000"/>
          <w:vertAlign w:val="superscript"/>
        </w:rPr>
        <w:t>1</w:t>
      </w:r>
      <w:r>
        <w:rPr>
          <w:rFonts w:cs="Arial" w:ascii="Arial" w:hAnsi="Arial"/>
          <w:color w:val="000000"/>
        </w:rPr>
        <w:t>. Назначение счета: учет средств, выделенных из местных бюджетов распорядителям и получателям указанных средств на их расходы. Счет пассивный.</w:t>
      </w:r>
    </w:p>
    <w:p>
      <w:pPr>
        <w:pStyle w:val="MainText"/>
        <w:rPr>
          <w:rFonts w:ascii="Arial" w:hAnsi="Arial" w:cs="Arial"/>
          <w:color w:val="000000"/>
        </w:rPr>
      </w:pPr>
      <w:r>
        <w:rPr>
          <w:rFonts w:cs="Arial" w:ascii="Arial" w:hAnsi="Arial"/>
          <w:color w:val="000000"/>
        </w:rPr>
        <w:t>По кредиту счета зачисляются суммы средств, выделенных распорядителям и получателям средств из местных бюджетов.</w:t>
      </w:r>
    </w:p>
    <w:p>
      <w:pPr>
        <w:pStyle w:val="MainText"/>
        <w:rPr>
          <w:rFonts w:ascii="Arial" w:hAnsi="Arial" w:cs="Arial"/>
          <w:color w:val="000000"/>
        </w:rPr>
      </w:pPr>
      <w:r>
        <w:rPr>
          <w:rFonts w:cs="Arial" w:ascii="Arial" w:hAnsi="Arial"/>
          <w:color w:val="000000"/>
        </w:rPr>
        <w:t>По дебету счета списываются суммы средств, перечисляемые и выдаваемые распорядителями счетов.</w:t>
      </w:r>
    </w:p>
    <w:p>
      <w:pPr>
        <w:pStyle w:val="MainText"/>
        <w:rPr>
          <w:rFonts w:ascii="Arial" w:hAnsi="Arial" w:cs="Arial"/>
          <w:color w:val="000000"/>
        </w:rPr>
      </w:pPr>
      <w:r>
        <w:rPr>
          <w:rFonts w:cs="Arial" w:ascii="Arial" w:hAnsi="Arial"/>
          <w:color w:val="000000"/>
        </w:rPr>
        <w:t>По окончании финансового года лицевые счета, открытые на балансовом счете № 40205, не закрываются.</w:t>
      </w:r>
    </w:p>
    <w:p>
      <w:pPr>
        <w:pStyle w:val="MainText"/>
        <w:rPr>
          <w:rFonts w:ascii="Arial" w:hAnsi="Arial" w:cs="Arial"/>
          <w:color w:val="000000"/>
        </w:rPr>
      </w:pPr>
      <w:r>
        <w:rPr>
          <w:rFonts w:cs="Arial" w:ascii="Arial" w:hAnsi="Arial"/>
          <w:color w:val="000000"/>
        </w:rPr>
        <w:t>В аналитическом учете ведутся лицевые счета распорядителей и получателей средств из местных бюджетов.”;</w:t>
      </w:r>
    </w:p>
    <w:p>
      <w:pPr>
        <w:pStyle w:val="MainText"/>
        <w:rPr>
          <w:rFonts w:ascii="Arial" w:hAnsi="Arial" w:cs="Arial"/>
          <w:color w:val="000000"/>
        </w:rPr>
      </w:pPr>
      <w:r>
        <w:rPr>
          <w:rFonts w:cs="Arial" w:ascii="Arial" w:hAnsi="Arial"/>
          <w:color w:val="000000"/>
        </w:rPr>
        <w:t>дополнить словами “Счет № 40206 “Средства, выделенные из местных бюджетов”;</w:t>
      </w:r>
    </w:p>
    <w:p>
      <w:pPr>
        <w:pStyle w:val="MainText"/>
        <w:rPr>
          <w:rFonts w:ascii="Arial" w:hAnsi="Arial" w:cs="Arial"/>
          <w:color w:val="000000"/>
        </w:rPr>
      </w:pPr>
      <w:r>
        <w:rPr>
          <w:rFonts w:cs="Arial" w:ascii="Arial" w:hAnsi="Arial"/>
          <w:color w:val="000000"/>
        </w:rPr>
        <w:t>пункт 4.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2. Назначение счета: учет средств, выделенных из местных бюджетов получателям средств местных бюджетов, а также средств, выделенных в соответствии с законодательством Российской Федерации избирательным комиссиям муниципальных образований на подготовку и проведение выборов в органы местного самоуправления, местного референдума, эксплуатацию и развитие средств автоматизации, обучение организаторов выборов и избирателей и обеспечение деятельности комиссий. Счет пассивный.</w:t>
      </w:r>
    </w:p>
    <w:p>
      <w:pPr>
        <w:pStyle w:val="MainText"/>
        <w:rPr>
          <w:rFonts w:ascii="Arial" w:hAnsi="Arial" w:cs="Arial"/>
          <w:color w:val="000000"/>
        </w:rPr>
      </w:pPr>
      <w:r>
        <w:rPr>
          <w:rFonts w:cs="Arial" w:ascii="Arial" w:hAnsi="Arial"/>
          <w:color w:val="000000"/>
        </w:rPr>
        <w:t>Счет открывается получателям средств местных бюджетов, а также избирательным комиссиям муниципальных образований.</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выдаваемых и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получателей средств местных бюджетов, а также избирательных комиссий муниципальных образований.”;</w:t>
      </w:r>
    </w:p>
    <w:p>
      <w:pPr>
        <w:pStyle w:val="MainText"/>
        <w:rPr>
          <w:rFonts w:ascii="Arial" w:hAnsi="Arial" w:cs="Arial"/>
          <w:color w:val="000000"/>
        </w:rPr>
      </w:pPr>
      <w:r>
        <w:rPr>
          <w:rFonts w:cs="Arial" w:ascii="Arial" w:hAnsi="Arial"/>
          <w:color w:val="000000"/>
        </w:rPr>
        <w:t>пункт 4.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4. Назначение счета: учет сумм, поступающих во временное распоряжение бюджетных учреждений, подлежащих при наступлении определенных условий возврату вносителям или перечислению по принадлежности. Счет пассивный.</w:t>
      </w:r>
    </w:p>
    <w:p>
      <w:pPr>
        <w:pStyle w:val="MainText"/>
        <w:rPr>
          <w:rFonts w:ascii="Arial" w:hAnsi="Arial" w:cs="Arial"/>
          <w:color w:val="000000"/>
        </w:rPr>
      </w:pPr>
      <w:r>
        <w:rPr>
          <w:rFonts w:cs="Arial" w:ascii="Arial" w:hAnsi="Arial"/>
          <w:color w:val="000000"/>
        </w:rPr>
        <w:t>Счет открывается органам Федерального казначейства, финансовым органам субъектов Российской Федерации и муниципальных образований, органам государственных внебюджетных фондов и бюджетным учреждениям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По кредиту счета отражаются суммы поступивших средств.</w:t>
      </w:r>
    </w:p>
    <w:p>
      <w:pPr>
        <w:pStyle w:val="MainText"/>
        <w:rPr>
          <w:rFonts w:ascii="Arial" w:hAnsi="Arial" w:cs="Arial"/>
          <w:color w:val="000000"/>
        </w:rPr>
      </w:pPr>
      <w:r>
        <w:rPr>
          <w:rFonts w:cs="Arial" w:ascii="Arial" w:hAnsi="Arial"/>
          <w:color w:val="000000"/>
        </w:rPr>
        <w:t>По дебету счета отражаются суммы выдаваемых и перечисляем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органов Федерального казначейства, финансовых органов субъектов Российской Федерации и муниципальных образований, органов государственных внебюджетных фондов и бюджетных учреждений.”;</w:t>
      </w:r>
    </w:p>
    <w:p>
      <w:pPr>
        <w:pStyle w:val="MainText"/>
        <w:rPr>
          <w:rFonts w:ascii="Arial" w:hAnsi="Arial" w:cs="Arial"/>
          <w:color w:val="000000"/>
        </w:rPr>
      </w:pPr>
      <w:r>
        <w:rPr>
          <w:rFonts w:cs="Arial" w:ascii="Arial" w:hAnsi="Arial"/>
          <w:color w:val="000000"/>
        </w:rPr>
        <w:t>в абзаце третьем пункта 4.22 слова “по учету” исключить;</w:t>
      </w:r>
    </w:p>
    <w:p>
      <w:pPr>
        <w:pStyle w:val="MainText"/>
        <w:rPr>
          <w:rFonts w:ascii="Arial" w:hAnsi="Arial" w:cs="Arial"/>
          <w:color w:val="000000"/>
        </w:rPr>
      </w:pPr>
      <w:r>
        <w:rPr>
          <w:rFonts w:cs="Arial" w:ascii="Arial" w:hAnsi="Arial"/>
          <w:color w:val="000000"/>
        </w:rPr>
        <w:t>в пункте 4.28:</w:t>
      </w:r>
    </w:p>
    <w:p>
      <w:pPr>
        <w:pStyle w:val="MainText"/>
        <w:rPr>
          <w:rFonts w:ascii="Arial" w:hAnsi="Arial" w:cs="Arial"/>
          <w:color w:val="000000"/>
        </w:rPr>
      </w:pPr>
      <w:r>
        <w:rPr>
          <w:rFonts w:cs="Arial" w:ascii="Arial" w:hAnsi="Arial"/>
          <w:color w:val="000000"/>
        </w:rPr>
        <w:t>абзацы четырнадцатый и пят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 счете № 40501 открываются счета органам Федерального казначейства для учета средств, выделенных из федерального бюджета государственным академиям наук, подведомственным им учреждениям, государственным корпорациям и другим организациям, не являющимся участниками бюджетного процесса.</w:t>
      </w:r>
    </w:p>
    <w:p>
      <w:pPr>
        <w:pStyle w:val="MainText"/>
        <w:rPr>
          <w:rFonts w:ascii="Arial" w:hAnsi="Arial" w:cs="Arial"/>
          <w:color w:val="000000"/>
        </w:rPr>
      </w:pPr>
      <w:r>
        <w:rPr>
          <w:rFonts w:cs="Arial" w:ascii="Arial" w:hAnsi="Arial"/>
          <w:color w:val="000000"/>
        </w:rPr>
        <w:t>На счете № 40503 открываются счета органам Федерального казначейства и федеральным бюджетным учреждениям для учета средств, полученных федеральными бюджетными учреждениями от приносящей доход деятельност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 счетах № 40603 и № 40703 открываются счета органам Федерального казначейства, органам, осуществляющим открытие и ведение лицевых счетов получателей средств бюджетов, а также соответственно бюджетным учреждениям субъектов Российской Федерации и муниципальных образований для учета средств, полученных этими бюджетными учреждениями от приносящей доход деятельности.”.</w:t>
      </w:r>
    </w:p>
    <w:p>
      <w:pPr>
        <w:pStyle w:val="MainText"/>
        <w:rPr>
          <w:rFonts w:ascii="Arial" w:hAnsi="Arial" w:cs="Arial"/>
          <w:color w:val="000000"/>
        </w:rPr>
      </w:pPr>
      <w:r>
        <w:rPr>
          <w:rFonts w:cs="Arial" w:ascii="Arial" w:hAnsi="Arial"/>
          <w:color w:val="000000"/>
        </w:rPr>
        <w:t>1.3. В главе А приложения 9:</w:t>
      </w:r>
    </w:p>
    <w:p>
      <w:pPr>
        <w:pStyle w:val="MainText"/>
        <w:rPr>
          <w:rFonts w:ascii="Arial" w:hAnsi="Arial" w:cs="Arial"/>
          <w:color w:val="000000"/>
        </w:rPr>
      </w:pPr>
      <w:r>
        <w:rPr>
          <w:rFonts w:cs="Arial" w:ascii="Arial" w:hAnsi="Arial"/>
          <w:color w:val="000000"/>
        </w:rPr>
        <w:t>наименование счета № 40101 изложить в следующей редакции: “Доходы, распределяемые органами Федерального казначейства между бюджетами бюджетной системы Российской Федерации”;</w:t>
      </w:r>
    </w:p>
    <w:p>
      <w:pPr>
        <w:pStyle w:val="MainText"/>
        <w:rPr>
          <w:rFonts w:ascii="Arial" w:hAnsi="Arial" w:cs="Arial"/>
          <w:color w:val="000000"/>
        </w:rPr>
      </w:pPr>
      <w:r>
        <w:rPr>
          <w:rFonts w:cs="Arial" w:ascii="Arial" w:hAnsi="Arial"/>
          <w:color w:val="000000"/>
        </w:rPr>
        <w:t>наименование счета № 40106 изложить в следующей редакции: “Средства, выделенные из федерального бюджета”;</w:t>
      </w:r>
    </w:p>
    <w:p>
      <w:pPr>
        <w:pStyle w:val="MainText"/>
        <w:rPr>
          <w:rFonts w:ascii="Arial" w:hAnsi="Arial" w:cs="Arial"/>
          <w:color w:val="000000"/>
        </w:rPr>
      </w:pPr>
      <w:r>
        <w:rPr>
          <w:rFonts w:cs="Arial" w:ascii="Arial" w:hAnsi="Arial"/>
          <w:color w:val="000000"/>
        </w:rPr>
        <w:t>строку счета № 40107 исключить;</w:t>
      </w:r>
    </w:p>
    <w:p>
      <w:pPr>
        <w:pStyle w:val="MainText"/>
        <w:rPr>
          <w:rFonts w:ascii="Arial" w:hAnsi="Arial" w:cs="Arial"/>
          <w:color w:val="000000"/>
        </w:rPr>
      </w:pPr>
      <w:r>
        <w:rPr>
          <w:rFonts w:cs="Arial" w:ascii="Arial" w:hAnsi="Arial"/>
          <w:color w:val="000000"/>
        </w:rPr>
        <w:t>наименование счета № 40116 изложить в следующей редакции: “Средства для выплаты наличных денег организациям”;</w:t>
      </w:r>
    </w:p>
    <w:p>
      <w:pPr>
        <w:pStyle w:val="MainText"/>
        <w:rPr>
          <w:rFonts w:ascii="Arial" w:hAnsi="Arial" w:cs="Arial"/>
          <w:color w:val="000000"/>
        </w:rPr>
      </w:pPr>
      <w:r>
        <w:rPr>
          <w:rFonts w:cs="Arial" w:ascii="Arial" w:hAnsi="Arial"/>
          <w:color w:val="000000"/>
        </w:rPr>
        <w:t>наименование счета № 40202 изложить в следующей редакции: “Средства, выделенные из бюджетов субъектов Российской Федерации”;</w:t>
      </w:r>
    </w:p>
    <w:p>
      <w:pPr>
        <w:pStyle w:val="MainText"/>
        <w:rPr>
          <w:rFonts w:ascii="Arial" w:hAnsi="Arial" w:cs="Arial"/>
          <w:color w:val="000000"/>
        </w:rPr>
      </w:pPr>
      <w:r>
        <w:rPr>
          <w:rFonts w:cs="Arial" w:ascii="Arial" w:hAnsi="Arial"/>
          <w:color w:val="000000"/>
        </w:rPr>
        <w:t>наименование счета № 40206 изложить в следующей редакции: “Средства, выделенные из местных бюджетов”.</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9 года</w:t>
        <w:br/>
        <w:t>Регистрационный № 1578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декабря 2009 года</w:t>
        <w:tab/>
        <w:t>№ 2359-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ункт 3 Указания Банка России от 23 декабря 2008 года № 2156-У “Об особенностях оценки кредитного риска по выданным ссудам, ссудной и приравненной к ней задолженност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1 декабря 2009 года № 24) в пункте 3 Указания Банка России от 23 декабря 2008 года № 2156-У “Об особенностях оценки кредитного риска по выданным ссудам, ссудной и приравненной к ней задолженности”, зарегистрированного Министерством юстиции Российской Федерации 30 декабря 2008 года № 13040 (“Вестник Банка России” от 31 декабря 2008 года № 75), слова “действует по 31 декабря 2009 года” заменить словами “действует по 30 июня 2010 года”.</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8 декабря 2009 года</w:t>
        <w:tab/>
        <w:t>№ ОД-799</w:t>
      </w:r>
    </w:p>
    <w:p>
      <w:pPr>
        <w:pStyle w:val="MZagolvokCenter"/>
        <w:keepNext w:val="true"/>
        <w:keepLines/>
        <w:spacing w:before="0" w:after="120"/>
        <w:rPr>
          <w:rFonts w:ascii="Arial" w:hAnsi="Arial" w:cs="Arial"/>
        </w:rPr>
      </w:pPr>
      <w:r>
        <w:rPr>
          <w:rFonts w:cs="Arial" w:ascii="Arial" w:hAnsi="Arial"/>
        </w:rPr>
        <w:t>ПРИКАЗ</w:t>
        <w:br/>
        <w:t>О внесении изменения в приказ Банка России от 23 марта 2009 года № ОД-251 “О предоставлении Банком России кредитов, обеспеченных активами или поручительствами, на корреспондентские субсчета кредитных организаций”</w:t>
      </w:r>
    </w:p>
    <w:p>
      <w:pPr>
        <w:pStyle w:val="MainText"/>
        <w:rPr>
          <w:rFonts w:ascii="Arial" w:hAnsi="Arial" w:cs="Arial"/>
          <w:color w:val="000000"/>
        </w:rPr>
      </w:pPr>
      <w:r>
        <w:rPr>
          <w:rFonts w:cs="Arial" w:ascii="Arial" w:hAnsi="Arial"/>
        </w:rPr>
        <w:t>В связи с принятием Указания Банка России от 12 ноября 2009 года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 абзаце втором пункта 1 приказа Банка России от 23 марта 2009 года № ОД-251 “О предоставлении Банком России кредитов, обеспеченных активами или поручительствами, на корреспондентские субсчета кредитных организаций” слова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менить словами “нормативным актом Банка России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color w:val="000000"/>
        </w:rPr>
        <w:t>2. Ввести в действие настоящий приказ с 1 января 2010 года.</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4.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3.12.2009</w:t>
        <w:tab/>
        <w:t>№ 176-Т</w:t>
      </w:r>
    </w:p>
    <w:p>
      <w:pPr>
        <w:pStyle w:val="MZagolvokCenter"/>
        <w:keepNext w:val="true"/>
        <w:keepLines/>
        <w:spacing w:before="0" w:after="120"/>
        <w:rPr>
          <w:rFonts w:ascii="Arial" w:hAnsi="Arial" w:cs="Arial"/>
        </w:rPr>
      </w:pPr>
      <w:r>
        <w:rPr>
          <w:rFonts w:cs="Arial" w:ascii="Arial" w:hAnsi="Arial"/>
        </w:rPr>
        <w:t>О работе учреждений Банка России 5, 6 января 2010 года</w:t>
      </w:r>
    </w:p>
    <w:p>
      <w:pPr>
        <w:pStyle w:val="MainText"/>
        <w:rPr>
          <w:rFonts w:ascii="Arial" w:hAnsi="Arial" w:cs="Arial"/>
          <w:color w:val="000000"/>
        </w:rPr>
      </w:pPr>
      <w:r>
        <w:rPr>
          <w:rFonts w:cs="Arial" w:ascii="Arial" w:hAnsi="Arial"/>
        </w:rPr>
        <w:t>Учреждениям Банка России 5, 6 января 2010 года разрешается, при необходимости, осуществлять прием денежной наличности от кредитных организаций, их филиалов и внутренних структурных подразделений с осуществлением обработки денежной наличности, перечисление денежной наличности в резервные фонды банкнот и монеты, а также проведение ревизии банкнот и монеты резервных фондов, денежной наличности и ценностей по состоянию на 1 января 2010 года. Операции по приему денежной наличности, перечислению денежной наличности в резервные фонды банкнот и монеты, обработке денежных знаков, ревизии банкнот и монеты резервных фондов, денежной наличности и ценностей производятся в порядке, предусмотренном Инструкцией Банка России от 28 декабря 2007 года № 132-И ДСП “О порядке ведения эмиссионных и кассовых операций в учреждениях Банка России”.</w:t>
      </w:r>
    </w:p>
    <w:p>
      <w:pPr>
        <w:pStyle w:val="MainText"/>
        <w:rPr>
          <w:rFonts w:ascii="Arial" w:hAnsi="Arial" w:cs="Arial"/>
          <w:color w:val="000000"/>
        </w:rPr>
      </w:pPr>
      <w:r>
        <w:rPr>
          <w:rFonts w:cs="Arial" w:ascii="Arial" w:hAnsi="Arial"/>
          <w:color w:val="000000"/>
        </w:rPr>
        <w:t>Учреждениям Банка России, наделенным правом уничтожения ветхих банкнот, разрешается в указанные дни при обработке банкнот, поступивших от кредитных организаций, филиалов кредитных организаций, внутренних структурных подразделений, производить уничтожение ветхих банкнот в процессе обработки банкнот на счетно-сортировальных машинах, оборудованных шредером — устройством для уничтожения ветхих банкнот, в порядке, установленном Указанием Банка России от 7 ноября 2006 года № 1742-У ДСП “Об особенностях организации работы в учреждениях Банка России, наделенных правом уничтожения ветхих банкнот” с изменением.</w:t>
      </w:r>
    </w:p>
    <w:p>
      <w:pPr>
        <w:pStyle w:val="MainText"/>
        <w:rPr>
          <w:rFonts w:ascii="Arial" w:hAnsi="Arial" w:cs="Arial"/>
          <w:color w:val="000000"/>
        </w:rPr>
      </w:pPr>
      <w:r>
        <w:rPr>
          <w:rFonts w:cs="Arial" w:ascii="Arial" w:hAnsi="Arial"/>
          <w:color w:val="000000"/>
        </w:rPr>
        <w:t>Другие эмиссионные и кассовые операции в указанные дни производить не разрешается.</w:t>
      </w:r>
    </w:p>
    <w:p>
      <w:pPr>
        <w:pStyle w:val="MainText"/>
        <w:rPr>
          <w:rFonts w:ascii="Arial" w:hAnsi="Arial" w:cs="Arial"/>
          <w:color w:val="000000"/>
        </w:rPr>
      </w:pPr>
      <w:r>
        <w:rPr>
          <w:rFonts w:cs="Arial" w:ascii="Arial" w:hAnsi="Arial"/>
          <w:color w:val="000000"/>
        </w:rPr>
        <w:t>Учреждениям Банка России, осуществляющим указанные операции, разрешается открыть 5, 6 января 2010 года ежедневный бухгалтерский баланс для отражения этих операций текущим 2010 годом по соответствующим счетам бухгалтерского учета. Ежедневный бухгалтерский баланс за 5, 6 января 2010 года учреждения Банка России направляют в Центр информационных технологий Банка России в порядке, предусмотренном Указанием Банка России от 22 марта 2004 года № 1398-У “О перечне, формах, правилах и порядке составления и представления отчетности структурными подразделениями Банка России в Центральный банк Российской Федерации” с изменениями.</w:t>
      </w:r>
    </w:p>
    <w:p>
      <w:pPr>
        <w:pStyle w:val="MainText"/>
        <w:rPr>
          <w:rFonts w:ascii="Arial" w:hAnsi="Arial" w:cs="Arial"/>
          <w:color w:val="000000"/>
        </w:rPr>
      </w:pPr>
      <w:r>
        <w:rPr>
          <w:rFonts w:cs="Arial" w:ascii="Arial" w:hAnsi="Arial"/>
          <w:color w:val="000000"/>
        </w:rPr>
        <w:t>Суммы денежной наличности, принятой от кредитных организаций, филиалов кредитных организаций, внутренних структурных подразделений 5, 6 января 2010 года, отражаются на балансовом счете № 47422 “Обязательства по прочим операциям”. Перечисление указанных сумм денежной наличности на банковские счета кредитных организаций (филиалов) производится в установленном порядке в первый рабочий день 2010 года.</w:t>
      </w:r>
    </w:p>
    <w:p>
      <w:pPr>
        <w:pStyle w:val="MainText"/>
        <w:rPr>
          <w:rFonts w:ascii="Arial" w:hAnsi="Arial" w:cs="Arial"/>
          <w:color w:val="000000"/>
        </w:rPr>
      </w:pPr>
      <w:r>
        <w:rPr>
          <w:rFonts w:cs="Arial" w:ascii="Arial" w:hAnsi="Arial"/>
          <w:color w:val="000000"/>
        </w:rPr>
        <w:t>Привлечение работников и оплату труда организовать в соответствии с трудовым законодательством Российской Федерации.</w:t>
      </w:r>
    </w:p>
    <w:p>
      <w:pPr>
        <w:pStyle w:val="MainText"/>
        <w:rPr>
          <w:rFonts w:ascii="Arial" w:hAnsi="Arial" w:cs="Arial"/>
          <w:color w:val="000000"/>
        </w:rPr>
      </w:pPr>
      <w:r>
        <w:rPr>
          <w:rFonts w:cs="Arial" w:ascii="Arial" w:hAnsi="Arial"/>
          <w:color w:val="000000"/>
        </w:rPr>
        <w:t>Настоящее письмо доведите до сведения кредитных организаций, учреждений Банка России и региональных центров информатизац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7230"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24.12.2009  № 178-Т</w:t>
      </w:r>
    </w:p>
    <w:p>
      <w:pPr>
        <w:pStyle w:val="MZagolvokCenter"/>
        <w:keepNext w:val="true"/>
        <w:keepLines/>
        <w:spacing w:before="0" w:after="120"/>
        <w:rPr>
          <w:rFonts w:ascii="Arial" w:hAnsi="Arial" w:cs="Arial"/>
        </w:rPr>
      </w:pPr>
      <w:r>
        <w:rPr>
          <w:rFonts w:cs="Arial" w:ascii="Arial" w:hAnsi="Arial"/>
        </w:rPr>
        <w:t>Об особенностях расчета обязательных нормативов кредитными организациями, изменившими статус банка на статус небанковской кредитной организации</w:t>
      </w:r>
    </w:p>
    <w:p>
      <w:pPr>
        <w:pStyle w:val="MainText"/>
        <w:rPr>
          <w:rFonts w:ascii="Arial" w:hAnsi="Arial" w:cs="Arial"/>
          <w:color w:val="000000"/>
        </w:rPr>
      </w:pPr>
      <w:r>
        <w:rPr>
          <w:rFonts w:cs="Arial" w:ascii="Arial" w:hAnsi="Arial"/>
        </w:rPr>
        <w:t>Кредитным организациям, изменившим статус банка на статус небанковской кредитной организации, до момента полного исполнения обязательств в соответствии с установленными в договорах сроками по банковским операциям, право на осуществление которых имел банк, но которые не предусмотрены лицензией небанковской кредитной организации, а также по сделкам, не рекомендованным нормативными актами Банка России к осуществлению небанковскими кредитными организациями, рекомендуется осуществлять расчет обязательных нормативов с учетом следующего.</w:t>
      </w:r>
    </w:p>
    <w:p>
      <w:pPr>
        <w:pStyle w:val="MainText"/>
        <w:rPr>
          <w:rFonts w:ascii="Arial" w:hAnsi="Arial" w:cs="Arial"/>
          <w:color w:val="000000"/>
        </w:rPr>
      </w:pPr>
      <w:r>
        <w:rPr>
          <w:rFonts w:cs="Arial" w:ascii="Arial" w:hAnsi="Arial"/>
          <w:color w:val="000000"/>
        </w:rPr>
        <w:t>Кредитные организации, изменившие свой статус на статус расчетной небанковской кредитной организации (далее — РНКО), в соответствии с требованиями Инструкции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осуществляют расчет норматива максимального размера риска на одного заемщика или группу связанных заемщиков (Н6).</w:t>
      </w:r>
    </w:p>
    <w:p>
      <w:pPr>
        <w:pStyle w:val="MainText"/>
        <w:rPr>
          <w:rFonts w:ascii="Arial" w:hAnsi="Arial" w:cs="Arial"/>
          <w:color w:val="000000"/>
        </w:rPr>
      </w:pPr>
      <w:r>
        <w:rPr>
          <w:rFonts w:cs="Arial" w:ascii="Arial" w:hAnsi="Arial"/>
          <w:color w:val="000000"/>
        </w:rPr>
        <w:t>В связи с продолжением осуществления банковских операций, право на которые имел банк, но которые не предусмотрены лицензией РНКО, а также сделок, не рекомендованных нормативными актами Банка России к осуществлению РНКО, указанным РНКО рекомендуется также осуществлять расчет обязательного норматива Н6 в соответствии с требованиями Главы 4 Инструкции Банка России от 16 января 2004 года № 110-И “Об обязательных нормативах банков” (далее Н6 (для банков). Если РНКО не соблюдает значение норматива Н6 (для банков), то ей рекомендуется извещать об этом факте территориальное учреждение, осуществляющее надзор, одновременно с представлением формы отчетности 0409118 “Данные о концентрации кредитного риска”.</w:t>
      </w:r>
    </w:p>
    <w:p>
      <w:pPr>
        <w:pStyle w:val="MainText"/>
        <w:rPr>
          <w:rFonts w:ascii="Arial" w:hAnsi="Arial" w:cs="Arial"/>
          <w:color w:val="000000"/>
        </w:rPr>
      </w:pPr>
      <w:r>
        <w:rPr>
          <w:rFonts w:cs="Arial" w:ascii="Arial" w:hAnsi="Arial"/>
          <w:color w:val="000000"/>
        </w:rPr>
        <w:t>В расчет норматива соотношения суммы ликвидных активов сроком исполнения в ближайшие 30 календарных дней к сумме обязательств РНКО (Н15), норматива максимального размера риска по кредитным требованиям, возникшим по предоставленным РНКО средствам заемщикам, кроме кредитов, предоставленных РНКО от своего имени и за свой счет, клиентам — участникам расчетов на завершение расчетов по совершенным сделкам (Н16.1) и норматива максимального размера вексельных обязательств РНКО (Н16.2) в сумму требований и обязательств РНКО рекомендуется включать требования и обязательства кредитной организации по банковским операциям, право на осуществление которых имел банк, но которые не предусмотрены лицензией РНКО, а также по сделкам, не рекомендованным нормативными актами Банка России к осуществлению РНКО.</w:t>
      </w:r>
    </w:p>
    <w:p>
      <w:pPr>
        <w:pStyle w:val="MainText"/>
        <w:rPr>
          <w:rFonts w:ascii="Arial" w:hAnsi="Arial" w:cs="Arial"/>
          <w:color w:val="000000"/>
        </w:rPr>
      </w:pPr>
      <w:r>
        <w:rPr>
          <w:rFonts w:cs="Arial" w:ascii="Arial" w:hAnsi="Arial"/>
          <w:color w:val="000000"/>
        </w:rPr>
        <w:t>Кредитным организациям, изменившим статус банка на статус небанковской кредитной организации, осуществляющей депозитно-кредитные операции (далее — НДКО), при расчете норматива текущей ликвидности (Н3) рекомендуется исходить из аналогичного подхода.</w:t>
      </w:r>
    </w:p>
    <w:p>
      <w:pPr>
        <w:pStyle w:val="MainText"/>
        <w:rPr>
          <w:rFonts w:ascii="Arial" w:hAnsi="Arial" w:cs="Arial"/>
          <w:color w:val="000000"/>
        </w:rPr>
      </w:pPr>
      <w:r>
        <w:rPr>
          <w:rFonts w:cs="Arial" w:ascii="Arial" w:hAnsi="Arial"/>
          <w:color w:val="000000"/>
        </w:rPr>
        <w:t>Информацию о результатах, произведенных таким образом расчетов Н15, Н16.1, Н16.2 и Н3 рекомендуется отражать в отчетности по форме 0409135 “Информация об обязательных нормативах”.</w:t>
      </w:r>
    </w:p>
    <w:p>
      <w:pPr>
        <w:pStyle w:val="MainText"/>
        <w:rPr>
          <w:rFonts w:ascii="Arial" w:hAnsi="Arial" w:cs="Arial"/>
          <w:color w:val="000000"/>
        </w:rPr>
      </w:pPr>
      <w:r>
        <w:rPr>
          <w:rFonts w:cs="Arial" w:ascii="Arial" w:hAnsi="Arial"/>
          <w:color w:val="000000"/>
        </w:rPr>
        <w:t>Банк России рекомендует РНКО и НДКО, указанным в настоящем письме, извещать о факте несоблюдения обязательных нормативов Н16.1 и Н16.2 территориальное учреждение Банка России, осуществляющее надзор за их деятельностью, одновременно с представлением формы отчетности 0409135 “Информация об обязательных нормативах”.</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6"/>
        <w:spacing w:before="0" w:after="240"/>
        <w:rPr>
          <w:rFonts w:ascii="Arial" w:hAnsi="Arial" w:cs="Arial"/>
          <w:lang w:val="ru-RU"/>
        </w:rPr>
      </w:pPr>
      <w:r>
        <w:rPr>
          <w:rFonts w:cs="Arial" w:ascii="Arial" w:hAnsi="Arial"/>
          <w:lang w:val="ru-RU"/>
        </w:rPr>
      </w:r>
    </w:p>
    <w:p>
      <w:pPr>
        <w:pStyle w:val="GUSmall"/>
        <w:keepNext w:val="true"/>
        <w:keepLines/>
        <w:spacing w:before="0" w:after="120"/>
        <w:ind w:left="7230"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24.12.2009  № 179-Т</w:t>
      </w:r>
    </w:p>
    <w:p>
      <w:pPr>
        <w:pStyle w:val="MZagolvokCenter"/>
        <w:keepNext w:val="true"/>
        <w:keepLines/>
        <w:spacing w:before="0" w:after="120"/>
        <w:rPr>
          <w:rFonts w:ascii="Arial" w:hAnsi="Arial" w:cs="Arial"/>
        </w:rPr>
      </w:pPr>
      <w:r>
        <w:rPr>
          <w:rFonts w:cs="Arial" w:ascii="Arial" w:hAnsi="Arial"/>
        </w:rPr>
        <w:t>О предоставлении дополнительной информации по ф. 0409605</w:t>
      </w:r>
    </w:p>
    <w:p>
      <w:pPr>
        <w:pStyle w:val="MainText"/>
        <w:rPr>
          <w:rFonts w:ascii="Arial" w:hAnsi="Arial" w:cs="Arial"/>
          <w:color w:val="000000"/>
        </w:rPr>
      </w:pPr>
      <w:r>
        <w:rPr>
          <w:rFonts w:cs="Arial" w:ascii="Arial" w:hAnsi="Arial"/>
        </w:rPr>
        <w:t>Центральный банк Российской Федерации в дополнение к данным по форме отчетности 0409605 “Сведения об остатках средств кредитных организаций и органов государственного управления на счетах, открытых в Центральном банке Российской Федерации” по состоянию на 11 января 2010 года просит одновременно предоставить сведения по указанной форме отчетности по состоянию на 1 января 2010 года (без учета операций 2010 года).</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Style16"/>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3:00Z</dcterms:created>
  <dc:creator>Konstantin</dc:creator>
  <dc:description/>
  <cp:keywords/>
  <dc:language>en-US</dc:language>
  <cp:lastModifiedBy>lav</cp:lastModifiedBy>
  <cp:lastPrinted>2009-02-24T17:15:00Z</cp:lastPrinted>
  <dcterms:modified xsi:type="dcterms:W3CDTF">2009-12-29T08:33:00Z</dcterms:modified>
  <cp:revision>2</cp:revision>
  <dc:subject/>
  <dc:title>ВЕСТНИК БАНКА РОССИИ</dc:title>
</cp:coreProperties>
</file>