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13 мая 2009 года </w:t>
      </w:r>
      <w:r>
        <w:rPr>
          <w:rFonts w:cs="Arial" w:ascii="Arial" w:hAnsi="Arial"/>
          <w:color w:val="0000FF"/>
          <w:sz w:val="48"/>
          <w:lang w:val="ru-RU"/>
        </w:rPr>
        <w:t>№ 28 (111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05.05.2009 № ОД-379</w:t>
      </w:r>
    </w:p>
    <w:p>
      <w:pPr>
        <w:pStyle w:val="Schertoi"/>
        <w:spacing w:before="120" w:after="0"/>
        <w:rPr>
          <w:rFonts w:ascii="Arial" w:hAnsi="Arial" w:cs="Arial"/>
        </w:rPr>
      </w:pPr>
      <w:r>
        <w:rPr>
          <w:rFonts w:cs="Arial" w:ascii="Arial" w:hAnsi="Arial"/>
        </w:rPr>
        <w:t>Приказ Банка России от 06.05.2009 № ОД-383</w:t>
      </w:r>
    </w:p>
    <w:p>
      <w:pPr>
        <w:pStyle w:val="Schertoi"/>
        <w:spacing w:before="120" w:after="0"/>
        <w:rPr>
          <w:rFonts w:ascii="Arial" w:hAnsi="Arial" w:cs="Arial"/>
        </w:rPr>
      </w:pPr>
      <w:r>
        <w:rPr>
          <w:rFonts w:cs="Arial" w:ascii="Arial" w:hAnsi="Arial"/>
        </w:rPr>
        <w:t>Приказ Банка России от 06.05.2009 № ОД-384</w:t>
      </w:r>
    </w:p>
    <w:p>
      <w:pPr>
        <w:pStyle w:val="Schertoi"/>
        <w:spacing w:before="12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5 мая 2009 года</w:t>
      </w:r>
    </w:p>
    <w:p>
      <w:pPr>
        <w:pStyle w:val="Schertoi"/>
        <w:spacing w:before="120" w:after="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Schertoi"/>
        <w:spacing w:before="120" w:after="0"/>
        <w:rPr>
          <w:rFonts w:ascii="Arial" w:hAnsi="Arial" w:cs="Arial"/>
        </w:rPr>
      </w:pPr>
      <w:r>
        <w:rPr>
          <w:rFonts w:cs="Arial" w:ascii="Arial" w:hAnsi="Arial"/>
        </w:rPr>
        <w:t>Cообщение АСВ для вкладчиков ЗАО АКБ “Юникбанк”</w:t>
      </w:r>
    </w:p>
    <w:p>
      <w:pPr>
        <w:pStyle w:val="Schertoi"/>
        <w:spacing w:before="120" w:after="0"/>
        <w:rPr>
          <w:rFonts w:ascii="Arial" w:hAnsi="Arial" w:cs="Arial"/>
        </w:rPr>
      </w:pPr>
      <w:r>
        <w:rPr>
          <w:rFonts w:cs="Arial" w:ascii="Arial" w:hAnsi="Arial"/>
        </w:rPr>
        <w:t>Cообщение АСВ для вкладчиков ОАО КБ “ПЕТРО-АЭРО-БАНК”</w:t>
      </w:r>
    </w:p>
    <w:p>
      <w:pPr>
        <w:pStyle w:val="Schertoi"/>
        <w:spacing w:before="120" w:after="0"/>
        <w:rPr>
          <w:rFonts w:ascii="Arial" w:hAnsi="Arial" w:cs="Arial"/>
        </w:rPr>
      </w:pPr>
      <w:r>
        <w:rPr>
          <w:rFonts w:cs="Arial" w:ascii="Arial" w:hAnsi="Arial"/>
        </w:rPr>
        <w:t>Объявление о банкротстве ОАО АБ “Южный Торговый Банк”</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4 по 8 мая 2009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Бюллетень рынка ГКО—ОФЗ за 4—8 мая 2009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05.05.2009 № 2228-У “О признании утратившими силу отдельных нормативных актов Банка России”</w:t>
      </w:r>
    </w:p>
    <w:p>
      <w:pPr>
        <w:pStyle w:val="Schertoi"/>
        <w:spacing w:before="120" w:after="0"/>
        <w:rPr>
          <w:rFonts w:ascii="Arial" w:hAnsi="Arial" w:cs="Arial"/>
        </w:rPr>
      </w:pPr>
      <w:r>
        <w:rPr>
          <w:rFonts w:cs="Arial" w:ascii="Arial" w:hAnsi="Arial"/>
        </w:rPr>
        <w:t>Письмо Банка России от 05.05.2009 № 60-Т “О перечне организаций”</w:t>
      </w:r>
    </w:p>
    <w:p>
      <w:pPr>
        <w:pStyle w:val="Tema"/>
        <w:rPr>
          <w:rFonts w:ascii="Arial" w:hAnsi="Arial" w:cs="Arial"/>
          <w:spacing w:val="0"/>
        </w:rPr>
      </w:pPr>
      <w:r>
        <w:rPr>
          <w:rFonts w:cs="Arial" w:ascii="Arial" w:hAnsi="Arial"/>
          <w:spacing w:val="0"/>
        </w:rPr>
        <w:t>к 150-летию Банка России</w:t>
      </w:r>
    </w:p>
    <w:p>
      <w:pPr>
        <w:pStyle w:val="Schertoi"/>
        <w:spacing w:before="120" w:after="0"/>
        <w:rPr>
          <w:rFonts w:ascii="Arial" w:hAnsi="Arial" w:cs="Arial"/>
        </w:rPr>
      </w:pPr>
      <w:r>
        <w:rPr>
          <w:rFonts w:cs="Arial" w:ascii="Arial" w:hAnsi="Arial"/>
        </w:rPr>
        <w:t>История Национального банка Республики Калмыкия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jc w:val="center"/>
        <w:rPr>
          <w:rFonts w:ascii="Arial" w:hAnsi="Arial" w:cs="Arial"/>
          <w:spacing w:val="0"/>
        </w:rPr>
      </w:pPr>
      <w:r>
        <w:rPr>
          <w:rFonts w:cs="Arial" w:ascii="Arial" w:hAnsi="Arial"/>
          <w:spacing w:val="0"/>
        </w:rPr>
        <w:t>Москва, 2009</w:t>
      </w:r>
    </w:p>
    <w:p>
      <w:pPr>
        <w:pStyle w:val="Style16"/>
        <w:rPr>
          <w:rFonts w:ascii="Arial" w:hAnsi="Arial" w:cs="Arial"/>
          <w:color w:val="000000"/>
          <w:spacing w:val="0"/>
          <w:lang w:val="ru-RU"/>
        </w:rPr>
      </w:pPr>
      <w:r>
        <w:rPr>
          <w:rFonts w:cs="Arial" w:ascii="Arial" w:hAnsi="Arial"/>
          <w:color w:val="000000"/>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о статьей 3 Федерального закона от 13.10.2008 № 173-ФЗ “О дополнительных мерах по поддержке финансовой системы Российской Федерации” Банк России 29 апреля 2009 года заключил с государственной корпорацией “Банк развития и внешнеэкономической деятельности (Внешэкономбанк)” соглашение, в соответствии с которым Банк России обязуется компенсировать государственной корпорации “Банк развития и внешнеэкономической деятельности (Внешэкономбанк)” часть убытков (расходов), возникших у нее по сделкам с кредитными организациями, у которых была отозвана лицензия на осуществление банковских операций.</w:t>
      </w:r>
    </w:p>
    <w:p>
      <w:pPr>
        <w:pStyle w:val="MainTextRightData"/>
        <w:rPr>
          <w:rFonts w:ascii="Arial" w:hAnsi="Arial" w:cs="Arial"/>
          <w:color w:val="000000"/>
        </w:rPr>
      </w:pPr>
      <w:r>
        <w:rPr>
          <w:rFonts w:cs="Arial" w:ascii="Arial" w:hAnsi="Arial"/>
          <w:color w:val="000000"/>
        </w:rPr>
        <w:t>4.05.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о статьей 3 Федерального закона от 13.10.2008 № 173-ФЗ “О дополнительных мерах по поддержке финансовой системы Российской Федерации” Банк России 5 мая 2009 года заключил с ОАО “Банк “Санкт-Петербург” соглашение, в соответствии с которым Банк России обязуется компенсировать ОАО “Банк “Санкт-Петербург” часть убытков (расходов), возникших у него по сделкам с кредитными организациями, у которых была отозвана лицензия на осуществление банковских операций.</w:t>
      </w:r>
    </w:p>
    <w:p>
      <w:pPr>
        <w:pStyle w:val="MainTextRightData"/>
        <w:rPr>
          <w:rFonts w:ascii="Arial" w:hAnsi="Arial" w:cs="Arial"/>
          <w:color w:val="000000"/>
        </w:rPr>
      </w:pPr>
      <w:r>
        <w:rPr>
          <w:rFonts w:cs="Arial" w:ascii="Arial" w:hAnsi="Arial"/>
          <w:color w:val="000000"/>
        </w:rPr>
        <w:t>5.05.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едседателем Национального банка Республики Хакасия Центрального банка Российской Федерации с 5 мая 2009 года назначен Янгиров Ильшат Инсафович.</w:t>
      </w:r>
    </w:p>
    <w:p>
      <w:pPr>
        <w:pStyle w:val="MainTextRightData"/>
        <w:rPr>
          <w:rFonts w:ascii="Arial" w:hAnsi="Arial" w:cs="Arial"/>
          <w:color w:val="000000"/>
        </w:rPr>
      </w:pPr>
      <w:r>
        <w:rPr>
          <w:rFonts w:cs="Arial" w:ascii="Arial" w:hAnsi="Arial"/>
          <w:color w:val="000000"/>
        </w:rPr>
        <w:t>6.05.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6 мая 2009 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Коммерческому Банку “Две столицы” (Общество с ограниченной ответственностью) ООО КБ “Две столицы” (№ 3435, г. Москва), который обратился за получением такой лицензии впервые. В соответствии с действующим законодательством ООО КБ “Две столицы”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6.05.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начиная со второго квартала 2009 года в обращение выпускаются монеты номиналом 1, 2 и 5 рублей, изготовленные из стали с никелевым гальванопокрытием. Вышеуказанные монеты обращаются на территории Российской Федерации в качестве законного средства наличного платежа наравне с существующими монетами образца 1997 года, изготовленными из медно-никелевого сплава (1 и 2 рубля) и из меди, покрытой медно-никелевым сплавом (5 рублей).</w:t>
      </w:r>
    </w:p>
    <w:p>
      <w:pPr>
        <w:pStyle w:val="MainText"/>
        <w:rPr>
          <w:rFonts w:ascii="Arial" w:hAnsi="Arial" w:cs="Arial"/>
          <w:color w:val="000000"/>
        </w:rPr>
      </w:pPr>
      <w:r>
        <w:rPr>
          <w:rFonts w:cs="Arial" w:ascii="Arial" w:hAnsi="Arial"/>
          <w:color w:val="000000"/>
        </w:rPr>
        <w:t>Графическое оформление и размеры монет новой разновидности сохранены без изменений.</w:t>
      </w:r>
    </w:p>
    <w:p>
      <w:pPr>
        <w:pStyle w:val="MainTextRightData"/>
        <w:spacing w:before="120" w:after="0"/>
        <w:rPr>
          <w:rFonts w:ascii="Arial" w:hAnsi="Arial" w:cs="Arial"/>
          <w:color w:val="000000"/>
        </w:rPr>
      </w:pPr>
      <w:r>
        <w:rPr>
          <w:rFonts w:cs="Arial" w:ascii="Arial" w:hAnsi="Arial"/>
          <w:color w:val="000000"/>
        </w:rPr>
        <w:t>7.05.2009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6.05.2009 № ОД-383* отозвана лицензия на осуществление банковских операций у кредитной организации закрытое акционерное общество “Поволжский немецкий банк” ЗАО “WDB-банк” (г. Саратов).</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установлением фактов существенной недостоверности отчетных данных,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В связи с проведением высокорискованной кредитной политики ЗАО “WDB-банк” полностью утратило собственные средства (капитал). При этом кредитная организация не создавала адекватные резервы на возможные потери по ссудам, не соблюдала значения обязательных нормативов и представляла в Банк России существенно недостоверную отчетность.</w:t>
      </w:r>
    </w:p>
    <w:p>
      <w:pPr>
        <w:pStyle w:val="MainText"/>
        <w:rPr>
          <w:rFonts w:ascii="Arial" w:hAnsi="Arial" w:cs="Arial"/>
          <w:color w:val="000000"/>
        </w:rPr>
      </w:pPr>
      <w:r>
        <w:rPr>
          <w:rFonts w:cs="Arial" w:ascii="Arial" w:hAnsi="Arial"/>
          <w:color w:val="000000"/>
        </w:rPr>
        <w:t>В соответствии с Федеральным законом “О дополнительных мерах для укрепления стабильности банковской системы в период до 31 декабря 2011 года” Банком России совместно с государственной корпорацией “Агентство по страхованию вкладов” проведена оценка финансового положения ЗАО “WDB-банк”, по результатам которой установлено отсутствие экономических возможностей к его санированию.</w:t>
      </w:r>
    </w:p>
    <w:p>
      <w:pPr>
        <w:pStyle w:val="MainText"/>
        <w:rPr>
          <w:rFonts w:ascii="Arial" w:hAnsi="Arial" w:cs="Arial"/>
          <w:color w:val="000000"/>
        </w:rPr>
      </w:pPr>
      <w:r>
        <w:rPr>
          <w:rFonts w:cs="Arial" w:ascii="Arial" w:hAnsi="Arial"/>
          <w:color w:val="000000"/>
        </w:rPr>
        <w:t>В соответствии с приказом Банка России от 06.05.2009 № ОД-384* в ЗАО “WDB-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ЗАО “WDB-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7.05.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8 и 12 мая 2009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w:t>
      </w:r>
    </w:p>
    <w:tbl>
      <w:tblPr>
        <w:tblW w:w="10421" w:type="dxa"/>
        <w:jc w:val="center"/>
        <w:tblInd w:w="0" w:type="dxa"/>
        <w:tblLayout w:type="fixed"/>
        <w:tblCellMar>
          <w:top w:w="0" w:type="dxa"/>
          <w:left w:w="108" w:type="dxa"/>
          <w:bottom w:w="0" w:type="dxa"/>
          <w:right w:w="108" w:type="dxa"/>
        </w:tblCellMar>
      </w:tblPr>
      <w:tblGrid>
        <w:gridCol w:w="4219"/>
        <w:gridCol w:w="3101"/>
        <w:gridCol w:w="3101"/>
      </w:tblGrid>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ок предоставления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6 месяце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недель</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8 мая 2009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 ма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ый размер средств, предоставляемых кредитным организациям</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0 000 000 000 (тридцать миллиардов) рублей</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0 000 000 000 (двадцать миллиардов) рубл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3 мая 2009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3 ма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озврата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1 ноября 2009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7 июн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предоставления кредитных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4,75 (четырнадцать целых семьдесят пять сотых) процента годовых</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4,5 (четырнадцать целых пять деся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заявок от одной кредитной организации на каждый из аукционов: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45 до 13.15</w:t>
            </w:r>
          </w:p>
        </w:tc>
      </w:tr>
    </w:tbl>
    <w:p>
      <w:pPr>
        <w:pStyle w:val="MainTextRightData"/>
        <w:spacing w:before="120" w:after="0"/>
        <w:rPr>
          <w:rFonts w:ascii="Arial" w:hAnsi="Arial" w:cs="Arial"/>
        </w:rPr>
      </w:pPr>
      <w:r>
        <w:rPr>
          <w:rFonts w:cs="Arial" w:ascii="Arial" w:hAnsi="Arial"/>
        </w:rPr>
        <w:t>7.05.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1 мая 2009 года составил 385,9 млрд. долларов США против 380,6 млрд. долларов США на 24 апреля 2009 года.</w:t>
      </w:r>
    </w:p>
    <w:p>
      <w:pPr>
        <w:pStyle w:val="MainTextRightData"/>
        <w:rPr>
          <w:rFonts w:ascii="Arial" w:hAnsi="Arial" w:cs="Arial"/>
          <w:color w:val="000000"/>
        </w:rPr>
      </w:pPr>
      <w:r>
        <w:rPr>
          <w:rFonts w:cs="Arial" w:ascii="Arial" w:hAnsi="Arial"/>
          <w:color w:val="000000"/>
        </w:rPr>
        <w:t>7.05.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4 мая 2009 года составил 3820,2 млрд. рублей против 3820,9 млрд. рублей на 27 апрел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8.05.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в апреле 2009 года совокупный объем сделок “валютный своп”, заключенных Банком России на условиях buy/sell с уполномоченными коммерческими банками, составил 174,3 млн. долл. США и</w:t>
      </w:r>
      <w:r>
        <w:rPr>
          <w:rFonts w:cs="Arial" w:ascii="Arial" w:hAnsi="Arial"/>
          <w:color w:val="000000"/>
        </w:rPr>
        <w:t> 94,9 млн. евро.</w:t>
      </w:r>
    </w:p>
    <w:p>
      <w:pPr>
        <w:pStyle w:val="MainTextRightData"/>
        <w:rPr>
          <w:rFonts w:ascii="Arial" w:hAnsi="Arial" w:cs="Arial"/>
          <w:color w:val="000000"/>
        </w:rPr>
      </w:pPr>
      <w:r>
        <w:rPr>
          <w:rFonts w:cs="Arial" w:ascii="Arial" w:hAnsi="Arial"/>
          <w:color w:val="000000"/>
        </w:rPr>
        <w:t>12.05.2009 г.</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4 по 8 мая 2009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0,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3,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9,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3,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3,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5,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0,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2,8</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4,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7,1</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5,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8,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мая 2009 года</w:t>
        <w:tab/>
        <w:t>№ ОД-37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ткрытое акционерное общество “Тюменьэнергобанк” ОАО “Тюменьэнергобанк” (г. Тюмень)</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3.12.2008 № ОД-917 “О назначении временной администрации по управлению кредитной организацией Открытое акционерное общество “Тюменьэнергобанк” ОАО “Тюменьэнергобанк” (г. Тюмен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6 мая 2009 года в состав временной администрации по управлению кредитной организацией Открытое акционерное общество “Тюменьэнергобанк” Шмырева Николая Юрьевича — экономиста 2-й категории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6 мая 2009 года</w:t>
        <w:tab/>
        <w:t>№ ОД-383</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закрытое акционерное общество “Поволжский немецкий банк” ЗАО “WDB-банк” (г. Саратов)</w:t>
      </w:r>
    </w:p>
    <w:p>
      <w:pPr>
        <w:pStyle w:val="MainText"/>
        <w:rPr>
          <w:rFonts w:ascii="Arial" w:hAnsi="Arial" w:cs="Arial"/>
          <w:color w:val="000000"/>
        </w:rPr>
      </w:pPr>
      <w:r>
        <w:rPr>
          <w:rFonts w:cs="Arial" w:ascii="Arial" w:hAnsi="Arial"/>
        </w:rPr>
        <w:t>В связи с установлением фактов существенной недостоверности отчетных данных кредитной организации закрытое акционерное общество “Поволжский немецкий банк”, достаточностью капитала ниже 2 процентов, а также снижением размера собственных средств (капитала) ниже минимального значения, установленного Банком России на дату государственной регистрации кредитной организации, руководствуясь статьей 19, пунктом 3 части первой и пунктами 1, 2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7 мая 2009 года лицензию на осуществление банковских операций у кредитной организации закрытое акционерное общество “Поволжский немецкий банк” (регистрационный номер Банка России 2967, дата регистрации — 12.07.1994).</w:t>
      </w:r>
    </w:p>
    <w:p>
      <w:pPr>
        <w:pStyle w:val="MainText"/>
        <w:rPr>
          <w:rFonts w:ascii="Arial" w:hAnsi="Arial" w:cs="Arial"/>
          <w:color w:val="000000"/>
        </w:rPr>
      </w:pPr>
      <w:r>
        <w:rPr>
          <w:rFonts w:cs="Arial" w:ascii="Arial" w:hAnsi="Arial"/>
          <w:color w:val="000000"/>
        </w:rPr>
        <w:t>2. Прекращение деятельности кредитной организации закрытое акционерное общество “Поволжский немецкий банк”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закрытое акционерное общество “Поволжский немецкий банк”.</w:t>
      </w:r>
    </w:p>
    <w:p>
      <w:pPr>
        <w:pStyle w:val="MainText"/>
        <w:keepNext w:val="true"/>
        <w:keepLines/>
        <w:rPr>
          <w:rFonts w:ascii="Arial" w:hAnsi="Arial" w:cs="Arial"/>
          <w:color w:val="000000"/>
        </w:rPr>
      </w:pPr>
      <w:r>
        <w:rPr>
          <w:rFonts w:cs="Arial" w:ascii="Arial" w:hAnsi="Arial"/>
          <w:color w:val="000000"/>
        </w:rPr>
        <w:t>3.2. Сообщить банку-корреспонденту (нерезиденту) кредитной организации закрытое акционерное общество “Поволжский немец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закрытое акционерное общество “Поволжский немецкий банк” и предложить ему прекратить операции, связанные со списанием средств с ее счетов, до назначения в кредитную организацию закрытое акционерное общество “Поволжский немецкий 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6 мая 2009 года</w:t>
        <w:tab/>
        <w:t>№ ОД-384</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закрытое акционерное общество “Поволжский немецкий банк” ЗАО “WDB-банк” (г. Саратов)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закрытое акционерное общество “Поволжский немецкий банк” (регистрационный номер Банка России 2967, дата регистрации — 12.07.1994) приказом Банка России от 6 мая 2009 года № ОД-383</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7 мая 2009 года временную администрацию по управлению кредитной организацией закрытое акционерное общество “Поволжский немецкий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закрытое акционерное общество “Поволжский немецкий банк” Суворова Вадима Владиславовича — начальника отдела лицензирования и ликвидации кредитных организаций Управления надзора за деятельностью кредитных организаций ГУ Банка России по Саратов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закрытое акционерное общество “Поволжский немецкий 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закрытое акционерное общество “Поволжский немецкий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закрытое акционерное общество “Поволжский немецкий 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закрытое акционерное общество “Поволжский немецкий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6 мая 2009 г. № ОД-38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закрытое акционерное общество “Поволжский немецкий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Суворов Вадим Владиславович — начальник отдела лицензирования и ликвидации кредитных организаций Управления надзора за деятельностью кредитных организаций ГУ Банка России по Саратовской области.</w:t>
      </w:r>
    </w:p>
    <w:p>
      <w:pPr>
        <w:pStyle w:val="MainText"/>
        <w:rPr>
          <w:rFonts w:ascii="Arial" w:hAnsi="Arial" w:cs="Arial"/>
          <w:color w:val="000000"/>
        </w:rPr>
      </w:pPr>
      <w:r>
        <w:rPr>
          <w:rFonts w:cs="Arial" w:ascii="Arial" w:hAnsi="Arial"/>
          <w:color w:val="000000"/>
        </w:rPr>
        <w:t>Заместитель руководителя временной администрации:</w:t>
      </w:r>
    </w:p>
    <w:p>
      <w:pPr>
        <w:pStyle w:val="MainText"/>
        <w:rPr>
          <w:rFonts w:ascii="Arial" w:hAnsi="Arial" w:cs="Arial"/>
          <w:color w:val="000000"/>
        </w:rPr>
      </w:pPr>
      <w:r>
        <w:rPr>
          <w:rFonts w:cs="Arial" w:ascii="Arial" w:hAnsi="Arial"/>
          <w:color w:val="000000"/>
        </w:rPr>
        <w:t>Шестериков Максим Сергеевич — главный эксперт сектора предпроверочной подготовки отдела инспектирования кредитных организаций Управления инспектирования кредитных организаций ГУ Банка России по Саратов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Иванова Наталья Алексеевна — ведущий экономист отдела надзора за деятельностью кредитных организаций Управления надзора за деятельностью кредитных организаций ГУ Банка России по Саратовской области.</w:t>
      </w:r>
    </w:p>
    <w:p>
      <w:pPr>
        <w:pStyle w:val="MainText"/>
        <w:rPr>
          <w:rFonts w:ascii="Arial" w:hAnsi="Arial" w:cs="Arial"/>
          <w:color w:val="000000"/>
        </w:rPr>
      </w:pPr>
      <w:r>
        <w:rPr>
          <w:rFonts w:cs="Arial" w:ascii="Arial" w:hAnsi="Arial"/>
          <w:color w:val="000000"/>
        </w:rPr>
        <w:t>Булгина Ирина Александровна — заместитель начальника отдела надзора за деятельностью кредитных организаций Управления надзора за деятельностью кредитных организаций ГУ Банка России по Саратовской области.</w:t>
      </w:r>
    </w:p>
    <w:p>
      <w:pPr>
        <w:pStyle w:val="MainText"/>
        <w:rPr>
          <w:rFonts w:ascii="Arial" w:hAnsi="Arial" w:cs="Arial"/>
          <w:color w:val="000000"/>
        </w:rPr>
      </w:pPr>
      <w:r>
        <w:rPr>
          <w:rFonts w:cs="Arial" w:ascii="Arial" w:hAnsi="Arial"/>
          <w:color w:val="000000"/>
        </w:rPr>
        <w:t>Гогусева Татьяна Петровна — ведущий юрисконсульт Юридического отдела ГУ Банка России по Саратовской области.</w:t>
      </w:r>
    </w:p>
    <w:p>
      <w:pPr>
        <w:pStyle w:val="MainText"/>
        <w:rPr>
          <w:rFonts w:ascii="Arial" w:hAnsi="Arial" w:cs="Arial"/>
          <w:color w:val="000000"/>
        </w:rPr>
      </w:pPr>
      <w:r>
        <w:rPr>
          <w:rFonts w:cs="Arial" w:ascii="Arial" w:hAnsi="Arial"/>
          <w:color w:val="000000"/>
        </w:rPr>
        <w:t>Жилин Валерий Александрович — заместитель начальник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Булгаков Дмитрий Михайлович — главны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Васильев Александр Владимирович — главный эксперт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люсарев Иван Александрович — эксперт 1-й категории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5 мая 2009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Продлен до 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7.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4.05.2009, 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0.05.2009, 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5 аннулировано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0.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 переоформлен на 09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горова Нина Вале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Жидов Серге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Елена Зинов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ескеров Энвер Гаджи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офатова Наталья Александ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онгардт Мар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исманик Илья Матв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фонов Владимир Кири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ляпин Лев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кисян Иван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лиуллин Гильфан Валиу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Дело” — Некоммерческое партнерство “Саморегулируемая организация независимых арбитражных управляющих “Дело” (юридический адрес: 141980, Московская обл., г. Дубна, ул. Жуковского, 2; почтовый адрес: 127106, г. Москва, Алтуфьевское ш., 27, офис 3210; для почтовой корреспонденции: 127562, г. Москва, а/я НП СРО “Дело”; тел./факс: (499) 903-09-30, 988-76-6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зюбан Владимир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хнин Виталий Вале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еснякова Марина Семе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пов Евгений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42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таринов Серге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АУ ЦФО — Некоммерческое партнерство “Саморегулируемая организация арбитражных управляющих Центрального федерального округа” (юридический и почтовый адрес: 109316, г. Москва, Остаповский пр-д, 3, стр. 6, офис 201, 208; тел./факс: (495) 287-48-60, 287-48-6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колаев Михаил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а” (юридический и почтовый адрес: 191060, г. Санкт-Петербург, ул. Смольного, 1/3, подъезд 6; тел.: (812) 576-70-07, 567-77-31, 576-70-21, 576-76-90, факс 576-73-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рофонова Анна Ю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РСОПАУ” — Некоммерческое партнерство “Региональная саморегулируемая организация профессиональных арбитражных управляющих” (юридический и фактический адрес: 105005, г. Москва, Аптекарский пер., 4, этаж 3, офис 304, 316; почтовый адрес: 105002, г. Москва, а/я 151; тел./факс: (495) 730-70-93, (499) 261-43-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ицкая Надежда Леонид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ягков Андрей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ркевич Вадим Герм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гапов Данил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42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улящих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исеенко Геннади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42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5 мая 2009 года всего при Банке России аккредитованы 55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c 6 мая 2009 года в реестр банков — участников системы обязательного страхования вкладов следующего банка:</w:t>
      </w:r>
    </w:p>
    <w:tbl>
      <w:tblPr>
        <w:tblW w:w="10423" w:type="dxa"/>
        <w:jc w:val="center"/>
        <w:tblInd w:w="0" w:type="dxa"/>
        <w:tblLayout w:type="fixed"/>
        <w:tblCellMar>
          <w:top w:w="0" w:type="dxa"/>
          <w:left w:w="108" w:type="dxa"/>
          <w:bottom w:w="0" w:type="dxa"/>
          <w:right w:w="108" w:type="dxa"/>
        </w:tblCellMar>
      </w:tblPr>
      <w:tblGrid>
        <w:gridCol w:w="534"/>
        <w:gridCol w:w="3829"/>
        <w:gridCol w:w="2020"/>
        <w:gridCol w:w="2020"/>
        <w:gridCol w:w="2020"/>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ммерческий Банк “Две столицы” (Общество с ограниченной ответственностью)</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3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9</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5.2009</w:t>
            </w:r>
          </w:p>
        </w:tc>
      </w:tr>
    </w:tbl>
    <w:p>
      <w:pPr>
        <w:pStyle w:val="Style16"/>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Акционерного коммерческого банка “Юникбанк” (закрытое акционерное общество)</w:t>
      </w:r>
    </w:p>
    <w:p>
      <w:pPr>
        <w:pStyle w:val="MainText"/>
        <w:keepNext w:val="true"/>
        <w:keepLines/>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3 апреля 2009 г. страхового случая в отношении Акционерного коммерческого банка “Юникбанк” (закрытое акционерное общество) (далее — ЗАО АКБ “Юникбанк”), г. Москва, регистрационный номер по Книге государственной регистрации кредитных организаций 2336, в связи с отзывом у него лицензии на осуществление банковских операций на основании приказа Банка России от 22 апреля 2009 г. № ОД-346.</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ЗАО АКБ “Юникбанк”, которое является участником системы обязательного страхования вкладов (№ 751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23 апреля 2009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ОАО “МИнБ”, действующее от имени Агентства и за его счет в качестве банка-агента, с 7 мая по 7 августа 2009 г. по следующим адресам:</w:t>
      </w:r>
    </w:p>
    <w:tbl>
      <w:tblPr>
        <w:tblW w:w="10419" w:type="dxa"/>
        <w:jc w:val="center"/>
        <w:tblInd w:w="0" w:type="dxa"/>
        <w:tblLayout w:type="fixed"/>
        <w:tblCellMar>
          <w:top w:w="0" w:type="dxa"/>
          <w:left w:w="108" w:type="dxa"/>
          <w:bottom w:w="0" w:type="dxa"/>
          <w:right w:w="108" w:type="dxa"/>
        </w:tblCellMar>
      </w:tblPr>
      <w:tblGrid>
        <w:gridCol w:w="2659"/>
        <w:gridCol w:w="5812"/>
        <w:gridCol w:w="1948"/>
      </w:tblGrid>
      <w:tr>
        <w:trPr>
          <w:tblHeader w:val="true"/>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 ОАО “МИнБ”</w:t>
            </w:r>
          </w:p>
        </w:tc>
        <w:tc>
          <w:tcPr>
            <w:tcW w:w="58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Адрес, телефон</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Волгоград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377, г. Москва, ул. 1-я Новокузьминская, 21/2, тел. (495) 371-70-01</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5/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156, г. Москва, ул. Саранская, 2, тел. (495) 705-61-6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Железнодорожн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130, г. Москва, ул. Клары Цеткин, 20, тел. (499) 150-24-3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30—19.30 Сб.: 9.30—18.00 перерыв: 13.45—14.3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1099, г. Москва, Смоленская наб., 2а, тел. (499) 252-70-4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перерыв: 13.00—14.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ро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right="284" w:hanging="0"/>
              <w:jc w:val="left"/>
              <w:rPr>
                <w:rFonts w:ascii="Arial" w:hAnsi="Arial" w:cs="Arial"/>
                <w:color w:val="000000"/>
                <w:sz w:val="16"/>
                <w:lang w:val="ru-RU"/>
              </w:rPr>
            </w:pPr>
            <w:r>
              <w:rPr>
                <w:rFonts w:cs="Arial" w:ascii="Arial" w:hAnsi="Arial"/>
                <w:color w:val="000000"/>
                <w:sz w:val="16"/>
                <w:lang w:val="ru-RU"/>
              </w:rPr>
              <w:t>127055, г. Москва, ул. Новослободская, 57/65, тел.: (499) 978-01-32, 973-44-7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8.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йбыш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7061, г. Москва, ул. Хромова, 1, тел. (499) 168-93-0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00 Сб.: 9.00—18.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Дополнительный офис № 18/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7143, г. Москва, Открытое ш., 24, корп. 11, тел. (499) 167-00-7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 xml:space="preserve">Пн., вт., чт.: </w:t>
              <w:br/>
              <w:t xml:space="preserve">11.00—19.00 </w:t>
              <w:br/>
              <w:t>Ср.: 9.00—16.00 перерыв: 13.30—14.00 Пт.: 9.00—14.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8/2</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107489, Москва, ул. Амурская, 9/6, стр. 9, тел. (499) 164-07-1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6.00 перерыв: 13.00—13.3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8/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7061, г. Москва, ул. Краснобогатырская, 89, стр. 1, тел. (495) 963-91-46</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0.30 перерыв: 13.00—13.45</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нце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1351, г. Москва, ул. Кунцевская, 13/6, тел. (495) 417-45-3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9361, г. Москва, ул. Лобачевского, 110, корп. 1, тел. (495) 785-77-2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перерыв: 14.00—15.00</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9110, г. Москва, Больничный пер., 7, тел. (495) 684-30-36</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8.00 перерыв: 14.00—15.00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6/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119361, г. Москва, ул. Озерная, 42, тел. (495) 437-08-4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вс.: 9.30—18.30 перерыв: 13.00—14.00</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енинград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057, г. Москва, ул. Песчаная, 4а, тел. (495) 225-59-13</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993, г. Москва, ул. Правды, 21, стр. 1, тел. (495) 257-11-6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5.30 перерыв: 13.00—13.4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юбли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109387, г. Москва, ул. Краснодарская, 13, стр. 2, тел.: (495) 350-12-63, 350-06-6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Москворец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5184, г. Москва, ул. Пятницкая, 76, тел.: (495) 959-52-14, 959-52-1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8.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ктябрь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9071, г. Москва, Ленинский пр-т, 28, тел. (495) 958-58-4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20.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0/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117463, г. Москва, ул. Ясногорская, 13, корп. 1, тел. (495) 427-97-4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20.0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2</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383, г. Москва, ул. Полбина, 29, стр. 1, тел. (495) 354-25-2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3</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7186, г. Москва, Севастопольский пр-т, 35, тел. (495) 232-26-52 (доб. 117)</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вомай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5187, г. Москва, ул. Щербаковская, 57/20, тел. (495) 366-75-2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3/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5043, г. Москва, ул. 6-я Парковая, 27, тел. (499) 780-38-1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8.30—16.30 Пт.: 8.3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ов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1123, г. Москва, ул. 3-я Владимирская, 8, корп. 1, тел. (495) 305-62-2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4/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1395, г. Москва, ул. Юности, 5/1, стр. 36, тел. (495) 305-39-3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ролетар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right="284" w:hanging="0"/>
              <w:jc w:val="left"/>
              <w:rPr>
                <w:rFonts w:ascii="Arial" w:hAnsi="Arial" w:cs="Arial"/>
                <w:color w:val="000000"/>
                <w:sz w:val="16"/>
                <w:lang w:val="ru-RU"/>
              </w:rPr>
            </w:pPr>
            <w:r>
              <w:rPr>
                <w:rFonts w:cs="Arial" w:ascii="Arial" w:hAnsi="Arial"/>
                <w:color w:val="000000"/>
                <w:sz w:val="16"/>
                <w:lang w:val="ru-RU"/>
              </w:rPr>
              <w:t>115193, г. Москва, ул. Сайкина, 6/5, тел.: (495) 679-65-70, 675-33-20, 679-87-7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20/1</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5280, г. Москва, ул. Велозаводская, 6, тел. (495) 675-38-4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7.30 перерыв: 13.30—14.15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тделение ПромОПЕРУ”</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1000, г. Москва, ул. Мясницкая, 13, стр. 2, тел. (495) 621-97-8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без перерыва на обед Сб.,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Сокольниче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right="284" w:hanging="0"/>
              <w:jc w:val="left"/>
              <w:rPr>
                <w:rFonts w:ascii="Arial" w:hAnsi="Arial" w:cs="Arial"/>
                <w:color w:val="000000"/>
                <w:sz w:val="16"/>
                <w:lang w:val="ru-RU"/>
              </w:rPr>
            </w:pPr>
            <w:r>
              <w:rPr>
                <w:rFonts w:cs="Arial" w:ascii="Arial" w:hAnsi="Arial"/>
                <w:color w:val="000000"/>
                <w:sz w:val="16"/>
                <w:lang w:val="ru-RU"/>
              </w:rPr>
              <w:t>107014, г. Москва, ул. Гастелло, 2, тел.: (495) 644-36-18, 644-36-19, 644-36-21, 644-36-2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7.30 перерыв: 13.30—14.1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ага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9147, г. Москва, ул. Малая Калитниковская, 7, тел.: (495) 670-84-36, 670-27-41</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ранспортн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right="510" w:hanging="0"/>
              <w:jc w:val="left"/>
              <w:rPr>
                <w:rFonts w:ascii="Arial" w:hAnsi="Arial" w:cs="Arial"/>
                <w:color w:val="000000"/>
                <w:sz w:val="16"/>
                <w:lang w:val="ru-RU"/>
              </w:rPr>
            </w:pPr>
            <w:r>
              <w:rPr>
                <w:rFonts w:cs="Arial" w:ascii="Arial" w:hAnsi="Arial"/>
                <w:color w:val="000000"/>
                <w:sz w:val="16"/>
                <w:lang w:val="ru-RU"/>
              </w:rPr>
              <w:t>129329, г. Москва, ул. Кольская, 2, корп. 6, тел.: (495) 730-80-94, 730-80-96, 730-81-2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19.30 перерыв: 13.00—14.00 Вс.: выходной</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ушинское отделение”</w:t>
            </w:r>
          </w:p>
        </w:tc>
        <w:tc>
          <w:tcPr>
            <w:tcW w:w="5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364, г. Москва, ул. Свободы, 30, тел. (495) 497-10-8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bl>
    <w:p>
      <w:pPr>
        <w:pStyle w:val="MainText"/>
        <w:spacing w:before="120" w:after="0"/>
        <w:rPr>
          <w:rFonts w:ascii="Arial" w:hAnsi="Arial" w:cs="Arial"/>
          <w:color w:val="000000"/>
        </w:rPr>
      </w:pPr>
      <w:r>
        <w:rPr>
          <w:rFonts w:cs="Arial" w:ascii="Arial" w:hAnsi="Arial"/>
          <w:color w:val="000000"/>
        </w:rPr>
        <w:t>Вкладчики ЗАО АКБ “Юникбанк”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ЗАО АКБ “Юникбанк”,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ind w:left="567" w:right="567" w:hanging="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ОТКРЫТОГО АКЦИОНЕРНОГО ОБЩЕСТВА КОММЕРЧЕСКИЙ БАНК “ПЕТРО-АЭРО-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3 апреля 2009 г. страхового случая в отношении ОТКРЫТОГО АКЦИОНЕРНОГО ОБЩЕСТВА КОММЕРЧЕСКИЙ БАНК “ПЕТРО-АЭРО-БАНК” (далее — ОАО КБ “ПЕТРО-АЭРО-БАНК”), г. Санкт-Петербург, регистрационный номер по Книге государственной регистрации кредитных организаций 3227, в связи с отзывом у него лицензии на осуществление банковских операций на основании приказа Банка России от 22 апреля 2009 г. № ОД-348.</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АО КБ “ПЕТРО-АЭРО-БАНК”, которое является участником системы обязательного страхования вкладов (№ 826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23 апреля 2009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НОМОС-БАНК” (ОАО), действующий от имени Агентства и за его счет в качестве банка-агента, с 7 мая по 7 августа 2009 г. по следующим адресам:</w:t>
      </w:r>
    </w:p>
    <w:tbl>
      <w:tblPr>
        <w:tblW w:w="10419" w:type="dxa"/>
        <w:jc w:val="center"/>
        <w:tblInd w:w="0" w:type="dxa"/>
        <w:tblLayout w:type="fixed"/>
        <w:tblCellMar>
          <w:top w:w="0" w:type="dxa"/>
          <w:left w:w="108" w:type="dxa"/>
          <w:bottom w:w="0" w:type="dxa"/>
          <w:right w:w="108" w:type="dxa"/>
        </w:tblCellMar>
      </w:tblPr>
      <w:tblGrid>
        <w:gridCol w:w="3935"/>
        <w:gridCol w:w="4536"/>
        <w:gridCol w:w="1948"/>
      </w:tblGrid>
      <w:tr>
        <w:trPr>
          <w:tblHeader w:val="true"/>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keepNext w:val="true"/>
              <w:ind w:left="567" w:right="567"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 “НОМОС-БАНК” (ОАО)</w:t>
            </w:r>
          </w:p>
        </w:tc>
        <w:tc>
          <w:tcPr>
            <w:tcW w:w="45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Адрес</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ушино”</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310, г. Москва, Волоколамское ш., 90, стр. 1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8.00 Пт.: 9.00—17.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тузовский проспект”</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1170, г. Москва, Кутузовский пр-т, 43</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8.00 Пт.: 9.00—17.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Сокол”</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5057, г. Москва, Ленинградский пр-т, 77/2, корп. 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8.00 Пт.: 9.00—17.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На Зеленом проспекте”</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1397, г. Москва, Зеленый пр-т, 2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8.00 Пт.: 9.00—17.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На проспекте Мира”</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9110, г. Москва, пр-т Мира, 5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8.00 Пт.: 9.00—17.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Выборгский”</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 ул. Комиссара Смирнова, 1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10.00—16.00 Пт.: 10.00—15.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Заневский”</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 ул. Таллиннская, 7</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10.00—16.00 Пт.: 10.00—15.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ровский”</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 Ленинский пр-т, 16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00 Пт.: 9.30—15.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На улице Чайковского”</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 ул. Чайковского, 46—4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10.00—17.30 Пт.: 10.00—16.3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троградский”</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 Каменноостровский пр-т, 22, литер А</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6.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Василеостровский”</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16-я линия В.О., 13/46, литер А</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6.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На улице Парадной”</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 ул. Парадная, 8, литер Е</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10.00—16.00 Пт.: 10.00—15.00 без перерыва на обед Сб., вс.: выходные дн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На улице Гороховой”</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 ул. Гороховая, 24/24, литер А</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20.00 без перерыва на обед Вс.: выходной день</w:t>
            </w:r>
          </w:p>
        </w:tc>
      </w:tr>
    </w:tbl>
    <w:p>
      <w:pPr>
        <w:pStyle w:val="MainText"/>
        <w:spacing w:before="120" w:after="0"/>
        <w:rPr>
          <w:rFonts w:ascii="Arial" w:hAnsi="Arial" w:cs="Arial"/>
          <w:color w:val="000000"/>
        </w:rPr>
      </w:pPr>
      <w:r>
        <w:rPr>
          <w:rFonts w:cs="Arial" w:ascii="Arial" w:hAnsi="Arial"/>
          <w:color w:val="000000"/>
        </w:rPr>
        <w:t>Вкладчики ОАО КБ “ПЕТРО-АЭРО-БАНК”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АО КБ “ПЕТРО-АЭРО-БАНК”,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АО АБ “Южный Торговый Банк”</w:t>
      </w:r>
    </w:p>
    <w:p>
      <w:pPr>
        <w:pStyle w:val="MainText"/>
        <w:rPr/>
      </w:pPr>
      <w:r>
        <w:rPr>
          <w:rFonts w:cs="Arial" w:ascii="Arial" w:hAnsi="Arial"/>
        </w:rPr>
        <w:t>Решением Арбитражного суда Ростовской области от 21 апреля 2009 года по делу № А53-</w:t>
      </w:r>
      <w:r>
        <w:rPr>
          <w:rFonts w:cs="Arial" w:ascii="Arial" w:hAnsi="Arial"/>
          <w:color w:val="000000"/>
        </w:rPr>
        <w:t>4642/2009 Открытое акционерное общество Акционерный банк “Южный Торговый Банк” (ОАО АБ “Южный Торговый Банк”), регистрационный № 2478, ИНН 6164100968, адрес регистрации: 344006, г. Ростов-на-Дону, ул. Большая Садовая, 77/24, признано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344002, г. Ростов-на-Дону, Буденновский пр-т, 3/3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5 мая 2009 года Центральный банк Российской Федерации провел ломбардные кредитные аукционы по американскому способ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4 календарных дней, дата предоставления ломбардного кредита Банка России по итогам аукциона — 6 мая 2009 года, дата погашения ломбардного кредита и уплаты процентов по нему — 20 ма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1 календарный день, дата предоставления ломбардного кредита Банка России по итогам аукциона — 6 мая 2009 года, дата погашения ломбардного кредита и уплаты процентов по нему — 5 августа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6 месяцев (183 календарных дня, дата предоставления ломбардного кредита Банка России по итогам аукциона — 6 мая 2009 года, дата погашения ломбардного кредита и уплаты процентов по нему — 5 ноябр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12 месяцев (364 календарных дня, дата предоставления ломбардного кредита Банка России по итогам аукциона — 6 мая 2009 года, дата погашения ломбардного кредита и уплаты процентов по нему — 5 мая 2010 года).</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2 недели признан несостоявшимся в связи с отсутствием заявок.</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11,1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1,35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6 месяцев установлена ставка отсечения в размере 11,7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1,90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12 месяцев установлена ставка отсечения в размере 12,2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2,31 процента годовых.</w:t>
      </w:r>
    </w:p>
    <w:p>
      <w:pPr>
        <w:pStyle w:val="MainTextRightData"/>
        <w:rPr>
          <w:rFonts w:ascii="Arial" w:hAnsi="Arial" w:cs="Arial"/>
          <w:color w:val="000000"/>
        </w:rPr>
      </w:pPr>
      <w:r>
        <w:rPr>
          <w:rFonts w:cs="Arial" w:ascii="Arial" w:hAnsi="Arial"/>
          <w:color w:val="000000"/>
        </w:rPr>
        <w:t>5.05.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7 мая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8 мая 2009 года, дата возврата депозита и уплаты процентов — 5 июня 2009 года) и 3 месяца (дата привлечения средств в депозит — 8 мая 2009 года, дата возврата депозита и уплаты процентов — 7 августа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38 банков-резидентов из 2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8,7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8,8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8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7.05.2009 г.</w:t>
      </w:r>
    </w:p>
    <w:p>
      <w:pPr>
        <w:pStyle w:val="Style16"/>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5.2009 до 6.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5.2009 до 7.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05.2009 до 12.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05.2009 до 13.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05.2009 до 7.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05.2009 до 8.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05.2009 до 12.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05.2009 до 14.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5.2009 до 8.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5.2009 до 12.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5.2009 до 13.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5.2009 до 15.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5.2009 до 12.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5.2009 до 13.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5.2009 до 14.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5.2009 до 19.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5.2009 до 13.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5.2009 до 14.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5.2009 до 15.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5.2009 до 20.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6"/>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4—8 мая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5.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5.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5.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5.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5.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4</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4" w:type="dxa"/>
        <w:jc w:val="center"/>
        <w:tblInd w:w="0" w:type="dxa"/>
        <w:tblLayout w:type="fixed"/>
        <w:tblCellMar>
          <w:top w:w="0" w:type="dxa"/>
          <w:left w:w="108" w:type="dxa"/>
          <w:bottom w:w="0" w:type="dxa"/>
          <w:right w:w="108" w:type="dxa"/>
        </w:tblCellMar>
      </w:tblPr>
      <w:tblGrid>
        <w:gridCol w:w="2091"/>
        <w:gridCol w:w="1189"/>
        <w:gridCol w:w="1189"/>
        <w:gridCol w:w="1189"/>
        <w:gridCol w:w="1189"/>
        <w:gridCol w:w="1189"/>
        <w:gridCol w:w="1189"/>
        <w:gridCol w:w="1189"/>
      </w:tblGrid>
      <w:tr>
        <w:trPr>
          <w:tblHeader w:val="true"/>
          <w:cantSplit w:val="true"/>
        </w:trPr>
        <w:tc>
          <w:tcPr>
            <w:tcW w:w="209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94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2091"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9</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2</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9</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1</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3</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7</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69</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6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6</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34</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9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4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2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6</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6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2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4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3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9</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4" w:type="dxa"/>
        <w:jc w:val="center"/>
        <w:tblInd w:w="0" w:type="dxa"/>
        <w:tblLayout w:type="fixed"/>
        <w:tblCellMar>
          <w:top w:w="0" w:type="dxa"/>
          <w:left w:w="108" w:type="dxa"/>
          <w:bottom w:w="0" w:type="dxa"/>
          <w:right w:w="108" w:type="dxa"/>
        </w:tblCellMar>
      </w:tblPr>
      <w:tblGrid>
        <w:gridCol w:w="2091"/>
        <w:gridCol w:w="1189"/>
        <w:gridCol w:w="1189"/>
        <w:gridCol w:w="1189"/>
        <w:gridCol w:w="1189"/>
        <w:gridCol w:w="1189"/>
        <w:gridCol w:w="1189"/>
        <w:gridCol w:w="1189"/>
      </w:tblGrid>
      <w:tr>
        <w:trPr>
          <w:tblHeader w:val="true"/>
          <w:cantSplit w:val="true"/>
        </w:trPr>
        <w:tc>
          <w:tcPr>
            <w:tcW w:w="209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94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2091"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04.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5.200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4</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9</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4</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4</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4</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7</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5</w:t>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38</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3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3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w:t>
            </w:r>
          </w:p>
        </w:tc>
      </w:tr>
      <w:tr>
        <w:trPr>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0</w:t>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7.04.2009 по 30.04.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4.04.2009 по 29.04.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Русские Инвесторы” (ОО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bl>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7,5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0,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4,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2,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9,5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5,3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5,8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2,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7,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7,7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7,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2,23</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6"/>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5</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5</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5</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5</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57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46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47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6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13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48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73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24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89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902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767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763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399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59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967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814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888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791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55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72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72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54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65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937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873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014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929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839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72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89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45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94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2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907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905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949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99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87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33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114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0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065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720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581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23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06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479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50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383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51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435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28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44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3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66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88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8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19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810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41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22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82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89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68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21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059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938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735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31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3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467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466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05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1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332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6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595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55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53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34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84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772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5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152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174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463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199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776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4 ПО 8 МАЯ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70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5,33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90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3,96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62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01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13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91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95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1,589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98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41,81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31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99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69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28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857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5,650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830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879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33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429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40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9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63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1,31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29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64,64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523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21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556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6,51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16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7,54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14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80,20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29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17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32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4100</w:t>
            </w:r>
          </w:p>
        </w:tc>
      </w:tr>
    </w:tbl>
    <w:p>
      <w:pPr>
        <w:pStyle w:val="Style16"/>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6"/>
        <w:ind w:hanging="0"/>
        <w:jc w:val="center"/>
        <w:rPr>
          <w:rFonts w:ascii="Arial" w:hAnsi="Arial" w:cs="Arial"/>
          <w:lang w:val="ru-RU"/>
        </w:rPr>
      </w:pPr>
      <w:r>
        <w:rPr>
          <w:rFonts w:cs="Arial" w:ascii="Arial" w:hAnsi="Arial"/>
          <w:lang w:val="ru-RU"/>
        </w:rPr>
        <w:drawing>
          <wp:inline distT="0" distB="0" distL="0" distR="0">
            <wp:extent cx="5562600"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85260"/>
                    </a:xfrm>
                    <a:prstGeom prst="rect">
                      <a:avLst/>
                    </a:prstGeom>
                  </pic:spPr>
                </pic:pic>
              </a:graphicData>
            </a:graphic>
          </wp:inline>
        </w:drawing>
      </w:r>
    </w:p>
    <w:p>
      <w:pPr>
        <w:pStyle w:val="Style16"/>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6"/>
        <w:keepNext w:val="true"/>
        <w:spacing w:before="0" w:after="60"/>
        <w:ind w:hanging="0"/>
        <w:jc w:val="center"/>
        <w:rPr>
          <w:rFonts w:ascii="Arial" w:hAnsi="Arial" w:cs="Arial"/>
          <w:lang w:val="ru-RU"/>
        </w:rPr>
      </w:pPr>
      <w:r>
        <w:rPr>
          <w:rFonts w:cs="Arial" w:ascii="Arial" w:hAnsi="Arial"/>
          <w:lang w:val="ru-RU"/>
        </w:rPr>
        <w:drawing>
          <wp:inline distT="0" distB="0" distL="0" distR="0">
            <wp:extent cx="553212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39319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04.05.2009—08.05.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472,37</w:t>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2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186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18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6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298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2,7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83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2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55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2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058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211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490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403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6,6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4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59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8</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0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19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303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3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9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029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9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1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2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09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1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3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8,1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42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37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3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5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6</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4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4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298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7</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528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7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1</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2</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8</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8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04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3</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4</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08.05.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 678,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6.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 027,9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648,7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 932,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6,0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4.05.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5.05.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6.05.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7.05.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8.05.20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1 922,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2 072,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2 072,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2 703,9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2 950,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 649,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162,6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162,6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162,6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162,6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0 544,2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 181,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 181,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 812,7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9 059,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9 125,7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1 916,6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7 851,7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8 630,4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2 030,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 727,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673,9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245,9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300,3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353,7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1 384,8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7 928,7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6 829,7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7 497,7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7 452,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8 012,9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2 313,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9 776,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9 832,3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3 224,8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1,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5,1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96,0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7,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2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7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9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7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4,5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4,7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2,4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2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8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5 мая 2009 года</w:t>
        <w:tab/>
        <w:t>№ 2228-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оответствии с Бюджетным кодексом Российской Федерации (Собрание законодательства Российской Федерации, 1998, № 31, ст. 3823; 2000, № 32, ст. 3339; 2002, № 22, ст. 2026; 2003, № 28, ст. 2892; № 50, ст. 4844; 2004, № 34, ст. 3535; № 52, ст. 5278; 2005, № 1, ст. 8, ст. 21; № 19, ст. 1756; № 27, ст. 2717; № 52, ст. 5572, ст. 5589; 2006, № 1, ст. 8, ст. 9; № 2, ст. 171; № 6, ст. 636; № 43, ст. 4412; № 45, ст. 4627; № 50, ст. 5279; № 52, ст. 5503; 2007, № 1, ст. 28; № 17, ст. 1929; № 18, ст. 2117; № 31, ст. 4009; № 45, ст. 5424; № 46, ст. 5553; № 48, ст. 5500; № 49, ст. 6079; № 50, ст. 6246; 2008, № 29, ст. 3418; № 30, ст. 3597, ст. 3617; № 48, ст. 5500; № 52, ст. 6236; 2009, № 1, ст. 18) признать утратившими силу:</w:t>
      </w:r>
    </w:p>
    <w:p>
      <w:pPr>
        <w:pStyle w:val="MainText"/>
        <w:rPr>
          <w:rFonts w:ascii="Arial" w:hAnsi="Arial" w:cs="Arial"/>
          <w:color w:val="000000"/>
        </w:rPr>
      </w:pPr>
      <w:r>
        <w:rPr>
          <w:rFonts w:cs="Arial" w:ascii="Arial" w:hAnsi="Arial"/>
          <w:color w:val="000000"/>
        </w:rPr>
        <w:t>Указание Банка России от 18 июня 1999 года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Вестник Банка России” от 23 июня 1999 года № 37);</w:t>
      </w:r>
    </w:p>
    <w:p>
      <w:pPr>
        <w:pStyle w:val="MainText"/>
        <w:rPr>
          <w:rFonts w:ascii="Arial" w:hAnsi="Arial" w:cs="Arial"/>
          <w:color w:val="000000"/>
        </w:rPr>
      </w:pPr>
      <w:r>
        <w:rPr>
          <w:rFonts w:cs="Arial" w:ascii="Arial" w:hAnsi="Arial"/>
          <w:color w:val="000000"/>
        </w:rPr>
        <w:t>Указание Банка России от 7 июля 2000 года № 817-У “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Вестник Банка России” от 12 июля 2000 года № 37);</w:t>
      </w:r>
    </w:p>
    <w:p>
      <w:pPr>
        <w:pStyle w:val="MainText"/>
        <w:rPr>
          <w:rFonts w:ascii="Arial" w:hAnsi="Arial" w:cs="Arial"/>
          <w:color w:val="000000"/>
        </w:rPr>
      </w:pPr>
      <w:r>
        <w:rPr>
          <w:rFonts w:cs="Arial" w:ascii="Arial" w:hAnsi="Arial"/>
          <w:color w:val="000000"/>
        </w:rPr>
        <w:t>Указание Банка России от 2 июля 2001 года № 992-У “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Вестник Банка России” от 4 июля 2001 года № 41—42);</w:t>
      </w:r>
    </w:p>
    <w:p>
      <w:pPr>
        <w:pStyle w:val="MainText"/>
        <w:rPr>
          <w:rFonts w:ascii="Arial" w:hAnsi="Arial" w:cs="Arial"/>
          <w:color w:val="000000"/>
        </w:rPr>
      </w:pPr>
      <w:r>
        <w:rPr>
          <w:rFonts w:cs="Arial" w:ascii="Arial" w:hAnsi="Arial"/>
          <w:color w:val="000000"/>
        </w:rPr>
        <w:t>Указание Банка России от 29 октября 2001 года № 1042-У “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Вестник Банка России” от 8 ноября 2001 года № 65);</w:t>
      </w:r>
    </w:p>
    <w:p>
      <w:pPr>
        <w:pStyle w:val="MainText"/>
        <w:rPr>
          <w:rFonts w:ascii="Arial" w:hAnsi="Arial" w:cs="Arial"/>
          <w:color w:val="000000"/>
        </w:rPr>
      </w:pPr>
      <w:r>
        <w:rPr>
          <w:rFonts w:cs="Arial" w:ascii="Arial" w:hAnsi="Arial"/>
          <w:color w:val="000000"/>
        </w:rPr>
        <w:t>Указание Банка России от 21 февраля 2002 года № 1114/1-У “О внесении дополнения в Указание Банка России от 18 июня 1999 г.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Вестник Банка России” от 3 апреля 2002 года № 17).</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05.05.2009</w:t>
        <w:tab/>
        <w:t>№ 60-Т</w:t>
      </w:r>
    </w:p>
    <w:p>
      <w:pPr>
        <w:pStyle w:val="MZagolvokCenter"/>
        <w:keepNext w:val="true"/>
        <w:keepLines/>
        <w:spacing w:before="0" w:after="120"/>
        <w:rPr>
          <w:rFonts w:ascii="Arial" w:hAnsi="Arial" w:cs="Arial"/>
        </w:rPr>
      </w:pPr>
      <w:r>
        <w:rPr>
          <w:rFonts w:cs="Arial" w:ascii="Arial" w:hAnsi="Arial"/>
        </w:rPr>
        <w:t>О перечне организаций</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23 апреля 2009 года № 8) в целях осуществления операций согласно Положению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Вестник Банка России” от 17 декабря 2007 года № 69, от 2 июля 2008 года № 35, от 17 октября 2008 года № 58, от 27 октября 2008 года № 60, от 21 января 2009 года № 4) доводим до сведения, что в перечень организаций, указанный в подпункте 3.6.1 пункта 3.6 Положения, включены следующие организации:</w:t>
      </w:r>
    </w:p>
    <w:p>
      <w:pPr>
        <w:pStyle w:val="MainText"/>
        <w:rPr>
          <w:rFonts w:ascii="Arial" w:hAnsi="Arial" w:cs="Arial"/>
          <w:color w:val="000000"/>
        </w:rPr>
      </w:pPr>
      <w:r>
        <w:rPr>
          <w:rFonts w:cs="Arial" w:ascii="Arial" w:hAnsi="Arial"/>
          <w:color w:val="000000"/>
        </w:rPr>
        <w:t>Закрытое акционерное общество “Птицефабрика Роскар” (ЗАО “Птицефабрика Роскар”);</w:t>
      </w:r>
    </w:p>
    <w:p>
      <w:pPr>
        <w:pStyle w:val="MainText"/>
        <w:rPr>
          <w:rFonts w:ascii="Arial" w:hAnsi="Arial" w:cs="Arial"/>
          <w:color w:val="000000"/>
        </w:rPr>
      </w:pPr>
      <w:r>
        <w:rPr>
          <w:rFonts w:cs="Arial" w:ascii="Arial" w:hAnsi="Arial"/>
          <w:color w:val="000000"/>
        </w:rPr>
        <w:t>Открытое акционерное общество “Белон” (ОАО “Белон”);</w:t>
      </w:r>
    </w:p>
    <w:p>
      <w:pPr>
        <w:pStyle w:val="MainText"/>
        <w:rPr>
          <w:rFonts w:ascii="Arial" w:hAnsi="Arial" w:cs="Arial"/>
          <w:color w:val="000000"/>
        </w:rPr>
      </w:pPr>
      <w:r>
        <w:rPr>
          <w:rFonts w:cs="Arial" w:ascii="Arial" w:hAnsi="Arial"/>
          <w:color w:val="000000"/>
        </w:rPr>
        <w:t>Открытое акционерное общество “Корпорация “Аэрокосмическое оборудование” (ОАО “КАО”);</w:t>
      </w:r>
    </w:p>
    <w:p>
      <w:pPr>
        <w:pStyle w:val="MainText"/>
        <w:rPr>
          <w:rFonts w:ascii="Arial" w:hAnsi="Arial" w:cs="Arial"/>
          <w:color w:val="000000"/>
        </w:rPr>
      </w:pPr>
      <w:r>
        <w:rPr>
          <w:rFonts w:cs="Arial" w:ascii="Arial" w:hAnsi="Arial"/>
          <w:color w:val="000000"/>
        </w:rPr>
        <w:t>Открытое акционерное общество “Моторостроитель” (ОАО “Моторостроитель”);</w:t>
      </w:r>
    </w:p>
    <w:p>
      <w:pPr>
        <w:pStyle w:val="MainText"/>
        <w:rPr>
          <w:rFonts w:ascii="Arial" w:hAnsi="Arial" w:cs="Arial"/>
          <w:color w:val="000000"/>
        </w:rPr>
      </w:pPr>
      <w:r>
        <w:rPr>
          <w:rFonts w:cs="Arial" w:ascii="Arial" w:hAnsi="Arial"/>
          <w:color w:val="000000"/>
        </w:rPr>
        <w:t>Открытое акционерное общество “Уфимское моторостроительное производственное объединение” (ОАО “УМПО”);</w:t>
      </w:r>
    </w:p>
    <w:p>
      <w:pPr>
        <w:pStyle w:val="MainText"/>
        <w:rPr>
          <w:rFonts w:ascii="Arial" w:hAnsi="Arial" w:cs="Arial"/>
          <w:color w:val="000000"/>
        </w:rPr>
      </w:pPr>
      <w:r>
        <w:rPr>
          <w:rFonts w:cs="Arial" w:ascii="Arial" w:hAnsi="Arial"/>
          <w:color w:val="000000"/>
        </w:rPr>
        <w:t>Открытое акционерное общество “Архангельский целлюлозно-бумажный комбинат” (ОАО “Архангельский ЦБК”);</w:t>
      </w:r>
    </w:p>
    <w:p>
      <w:pPr>
        <w:pStyle w:val="MainText"/>
        <w:rPr>
          <w:rFonts w:ascii="Arial" w:hAnsi="Arial" w:cs="Arial"/>
          <w:color w:val="000000"/>
        </w:rPr>
      </w:pPr>
      <w:r>
        <w:rPr>
          <w:rFonts w:cs="Arial" w:ascii="Arial" w:hAnsi="Arial"/>
          <w:color w:val="000000"/>
        </w:rPr>
        <w:t>Открытое акционерное общество “Мордовцемент” (ОАО “Мордовцемент”);</w:t>
      </w:r>
    </w:p>
    <w:p>
      <w:pPr>
        <w:pStyle w:val="MainText"/>
        <w:rPr>
          <w:rFonts w:ascii="Arial" w:hAnsi="Arial" w:cs="Arial"/>
          <w:color w:val="000000"/>
        </w:rPr>
      </w:pPr>
      <w:r>
        <w:rPr>
          <w:rFonts w:cs="Arial" w:ascii="Arial" w:hAnsi="Arial"/>
          <w:color w:val="000000"/>
        </w:rPr>
        <w:t>Открытое акционерное общество “Новоросцемент” (ОАО “НЦ”);</w:t>
      </w:r>
    </w:p>
    <w:p>
      <w:pPr>
        <w:pStyle w:val="MainText"/>
        <w:rPr>
          <w:rFonts w:ascii="Arial" w:hAnsi="Arial" w:cs="Arial"/>
          <w:color w:val="000000"/>
        </w:rPr>
      </w:pPr>
      <w:r>
        <w:rPr>
          <w:rFonts w:cs="Arial" w:ascii="Arial" w:hAnsi="Arial"/>
          <w:color w:val="000000"/>
        </w:rPr>
        <w:t>Открытое акционерное общество “Себряковцемент” (ОАО “Себряковцемент”);</w:t>
      </w:r>
    </w:p>
    <w:p>
      <w:pPr>
        <w:pStyle w:val="MainText"/>
        <w:rPr>
          <w:rFonts w:ascii="Arial" w:hAnsi="Arial" w:cs="Arial"/>
          <w:color w:val="000000"/>
        </w:rPr>
      </w:pPr>
      <w:r>
        <w:rPr>
          <w:rFonts w:cs="Arial" w:ascii="Arial" w:hAnsi="Arial"/>
          <w:color w:val="000000"/>
        </w:rPr>
        <w:t>Открытое акционерное общество “ХАБАРОВСКИЙ АЭРОПОРТ” (ОАО “ХАБАРОВСКИЙ АЭРОПОРТ”);</w:t>
      </w:r>
    </w:p>
    <w:p>
      <w:pPr>
        <w:pStyle w:val="MainText"/>
        <w:rPr>
          <w:rFonts w:ascii="Arial" w:hAnsi="Arial" w:cs="Arial"/>
          <w:color w:val="000000"/>
        </w:rPr>
      </w:pPr>
      <w:r>
        <w:rPr>
          <w:rFonts w:cs="Arial" w:ascii="Arial" w:hAnsi="Arial"/>
          <w:color w:val="000000"/>
        </w:rPr>
        <w:t>Открытое акционерное общество “АМУРМЕТАЛЛ” (ОАО “АМУРМЕТАЛЛ”);</w:t>
      </w:r>
    </w:p>
    <w:p>
      <w:pPr>
        <w:pStyle w:val="MainText"/>
        <w:rPr>
          <w:rFonts w:ascii="Arial" w:hAnsi="Arial" w:cs="Arial"/>
          <w:color w:val="000000"/>
        </w:rPr>
      </w:pPr>
      <w:r>
        <w:rPr>
          <w:rFonts w:cs="Arial" w:ascii="Arial" w:hAnsi="Arial"/>
          <w:color w:val="000000"/>
        </w:rPr>
        <w:t>Открытое акционерное общество “Челябинский трубопрокатный завод” (ОАО “ЧТПЗ”);</w:t>
      </w:r>
    </w:p>
    <w:p>
      <w:pPr>
        <w:pStyle w:val="MainText"/>
        <w:rPr>
          <w:rFonts w:ascii="Arial" w:hAnsi="Arial" w:cs="Arial"/>
          <w:color w:val="000000"/>
        </w:rPr>
      </w:pPr>
      <w:r>
        <w:rPr>
          <w:rFonts w:cs="Arial" w:ascii="Arial" w:hAnsi="Arial"/>
          <w:color w:val="000000"/>
        </w:rPr>
        <w:t>Открытое акционерное общество “Красный Восток Агро” (ОАО “КВ Агро”);</w:t>
      </w:r>
    </w:p>
    <w:p>
      <w:pPr>
        <w:pStyle w:val="MainText"/>
        <w:rPr>
          <w:rFonts w:ascii="Arial" w:hAnsi="Arial" w:cs="Arial"/>
          <w:color w:val="000000"/>
        </w:rPr>
      </w:pPr>
      <w:r>
        <w:rPr>
          <w:rFonts w:cs="Arial" w:ascii="Arial" w:hAnsi="Arial"/>
          <w:color w:val="000000"/>
        </w:rPr>
        <w:t>Открытое акционерное общество “Средне-Невский судостроительный завод” (ОАО “СНСЗ”).</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 и применяется со дня его опубликования.</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История Национального банка Республики Калмыкия Банка России</w:t>
      </w:r>
    </w:p>
    <w:p>
      <w:pPr>
        <w:pStyle w:val="MainText"/>
        <w:rPr>
          <w:rFonts w:ascii="Arial" w:hAnsi="Arial" w:cs="Arial"/>
          <w:color w:val="000000"/>
        </w:rPr>
      </w:pPr>
      <w:r>
        <w:rPr>
          <w:rFonts w:cs="Arial" w:ascii="Arial" w:hAnsi="Arial"/>
        </w:rPr>
        <w:t>История Национального банка Республики Калмыкия Банка России, банковской системы республики неразрывно связана с процессами становления и развития всего региона.</w:t>
      </w:r>
    </w:p>
    <w:p>
      <w:pPr>
        <w:pStyle w:val="MainText"/>
        <w:rPr>
          <w:rFonts w:ascii="Arial" w:hAnsi="Arial" w:cs="Arial"/>
          <w:color w:val="000000"/>
        </w:rPr>
      </w:pPr>
      <w:r>
        <w:rPr>
          <w:rFonts w:cs="Arial" w:ascii="Arial" w:hAnsi="Arial"/>
          <w:color w:val="000000"/>
        </w:rPr>
        <w:t>В ноябре 1920 года Совет народных комиссаров РСФСР принял постановление о предоставлении калмыцкому народу автономии (до этого Калмыцкая степь входила в состав Астраханской области на правах уезда).</w:t>
      </w:r>
    </w:p>
    <w:p>
      <w:pPr>
        <w:pStyle w:val="MainText"/>
        <w:rPr>
          <w:rFonts w:ascii="Arial" w:hAnsi="Arial" w:cs="Arial"/>
          <w:color w:val="000000"/>
        </w:rPr>
      </w:pPr>
      <w:r>
        <w:rPr>
          <w:rFonts w:cs="Arial" w:ascii="Arial" w:hAnsi="Arial"/>
          <w:color w:val="000000"/>
        </w:rPr>
        <w:t>Историческим для народа Калмыкии стало решение Совнаркома РСФСР от 6 мая 1927 года о переносе областного центра из Астрахани в Элисту — географический и экономический центр Калмыцкой степи.</w:t>
      </w:r>
    </w:p>
    <w:p>
      <w:pPr>
        <w:pStyle w:val="MainText"/>
        <w:rPr>
          <w:rFonts w:ascii="Arial" w:hAnsi="Arial" w:cs="Arial"/>
          <w:color w:val="000000"/>
        </w:rPr>
      </w:pPr>
      <w:r>
        <w:rPr>
          <w:rFonts w:cs="Arial" w:ascii="Arial" w:hAnsi="Arial"/>
          <w:color w:val="000000"/>
        </w:rPr>
        <w:t>Становление Калмыкии в качестве самостоятельного субъекта Российской Федерации было связано с колоссальными трудностями организационного, кадрового, финансово-экономического характера. Буквально все надо было начинать с нуля.</w:t>
      </w:r>
    </w:p>
    <w:p>
      <w:pPr>
        <w:pStyle w:val="MainText"/>
        <w:rPr>
          <w:rFonts w:ascii="Arial" w:hAnsi="Arial" w:cs="Arial"/>
          <w:color w:val="000000"/>
        </w:rPr>
      </w:pPr>
      <w:r>
        <w:rPr>
          <w:rFonts w:cs="Arial" w:ascii="Arial" w:hAnsi="Arial"/>
          <w:color w:val="000000"/>
        </w:rPr>
        <w:t>Процесс зарождения государственных структур, закладка основ экономики, развитие науки, культуры и здравоохранения, повышение уровня жизни населения требовали значительных материальных и финансовых затрат. Существовавшая тогда система кредитования через находившиеся в Астраханской области Волжско-Прикаспийский сельскохозяйственный банк и Промбанк не отвечала растущим потребностям республики. В этой ситуации как никогда остро встал вопрос о создании в Калмыкии самостоятельно функционирующего банка.</w:t>
      </w:r>
    </w:p>
    <w:p>
      <w:pPr>
        <w:pStyle w:val="MainText"/>
        <w:rPr>
          <w:rFonts w:ascii="Arial" w:hAnsi="Arial" w:cs="Arial"/>
          <w:color w:val="000000"/>
        </w:rPr>
      </w:pPr>
      <w:r>
        <w:rPr>
          <w:rFonts w:cs="Arial" w:ascii="Arial" w:hAnsi="Arial"/>
          <w:color w:val="000000"/>
        </w:rPr>
        <w:t>На основании Постановления Государственного банка СССР от 1 июля 1928 года Астраханская контора Госбанка СССР издала приказ № 751 от 2 июля 1928 года об образовании в Калмыцкой автономной области Элистинского отделения Госбанка СССР. Первым управляющим отделением был назначен помощник заведующего отделом активных операций Астраханской областной конторы Госбанка СССР С.М. Крайнов.</w:t>
      </w:r>
    </w:p>
    <w:p>
      <w:pPr>
        <w:pStyle w:val="MainText"/>
        <w:rPr>
          <w:rFonts w:ascii="Arial" w:hAnsi="Arial" w:cs="Arial"/>
          <w:color w:val="000000"/>
        </w:rPr>
      </w:pPr>
      <w:r>
        <w:rPr>
          <w:rFonts w:cs="Arial" w:ascii="Arial" w:hAnsi="Arial"/>
          <w:color w:val="000000"/>
        </w:rPr>
        <w:t>Открытие Элистинского отделения Госбанка СССР стало для всего калмыцкого народа событием исторического значения.</w:t>
      </w:r>
    </w:p>
    <w:p>
      <w:pPr>
        <w:pStyle w:val="MainText"/>
        <w:rPr>
          <w:rFonts w:ascii="Arial" w:hAnsi="Arial" w:cs="Arial"/>
          <w:color w:val="000000"/>
        </w:rPr>
      </w:pPr>
      <w:r>
        <w:rPr>
          <w:rFonts w:cs="Arial" w:ascii="Arial" w:hAnsi="Arial"/>
          <w:color w:val="000000"/>
        </w:rPr>
        <w:t>Первые годы становления Элистинского отделения Госбанка СССР были очень тяжелыми для его сотрудников, которые работали практически в полевых условиях, жили в кибитках. Тем не менее они не пасовали перед трудностями, трудились, не считаясь с временем.</w:t>
      </w:r>
    </w:p>
    <w:p>
      <w:pPr>
        <w:pStyle w:val="MainText"/>
        <w:rPr>
          <w:rFonts w:ascii="Arial" w:hAnsi="Arial" w:cs="Arial"/>
          <w:color w:val="000000"/>
        </w:rPr>
      </w:pPr>
      <w:r>
        <w:rPr>
          <w:rFonts w:cs="Arial" w:ascii="Arial" w:hAnsi="Arial"/>
          <w:color w:val="000000"/>
        </w:rPr>
        <w:t>Фундамент первого здания отделения был заложен осенью 1929 года. Это здание, расположенное в самом центре города — на улице А.C. Пушкина, хорошо известно элистинцам.</w:t>
      </w:r>
    </w:p>
    <w:p>
      <w:pPr>
        <w:pStyle w:val="MainText"/>
        <w:rPr>
          <w:rFonts w:ascii="Arial" w:hAnsi="Arial" w:cs="Arial"/>
          <w:color w:val="000000"/>
        </w:rPr>
      </w:pPr>
      <w:r>
        <w:rPr>
          <w:rFonts w:cs="Arial" w:ascii="Arial" w:hAnsi="Arial"/>
          <w:color w:val="000000"/>
        </w:rPr>
        <w:t>К середине 1930-х годов в экономике и культуре Калмыкии произошли заметные сдвиги: было завершено социалистическое преобразование сельского хозяйства и укреплена его материально-техническая база. Кочевое население было полностью переведено на оседлый образ жизни. Зарождались собственные промышленность, связь, транспорт, дорожное строительство.</w:t>
      </w:r>
    </w:p>
    <w:p>
      <w:pPr>
        <w:pStyle w:val="MainText"/>
        <w:rPr>
          <w:rFonts w:ascii="Arial" w:hAnsi="Arial" w:cs="Arial"/>
          <w:color w:val="000000"/>
        </w:rPr>
      </w:pPr>
      <w:r>
        <w:rPr>
          <w:rFonts w:cs="Arial" w:ascii="Arial" w:hAnsi="Arial"/>
          <w:color w:val="000000"/>
        </w:rPr>
        <w:t>Развитие экономики Калмыкии требовало увеличения объемов финансирования народного хозяйства. Основным источником средств в условиях экономической отсталости региона являлись дотации союзного центра, составлявшие ежегодно примерно 60% общего объема финансирования. С созданием Элистинского отделения Госбанка СССР и сберегательных касс на территории республики началось интенсивное аккумулирование денежных средств предприятий и населения.</w:t>
      </w:r>
    </w:p>
    <w:p>
      <w:pPr>
        <w:pStyle w:val="MainText"/>
        <w:rPr>
          <w:rFonts w:ascii="Arial" w:hAnsi="Arial" w:cs="Arial"/>
          <w:color w:val="000000"/>
        </w:rPr>
      </w:pPr>
      <w:r>
        <w:rPr>
          <w:rFonts w:cs="Arial" w:ascii="Arial" w:hAnsi="Arial"/>
          <w:color w:val="000000"/>
        </w:rPr>
        <w:t>В 1935 году Президиум ВЦИК принял Постановление о преобразовании Калмыцкой автономной области в Калмыцкую Автономную Советскую Социалистическую Республику. Элистинское отделение Госбанка СССР было реорганизовано в Калмыцкую республиканскую контору Госбанка СССР.</w:t>
      </w:r>
    </w:p>
    <w:p>
      <w:pPr>
        <w:pStyle w:val="MainText"/>
        <w:rPr>
          <w:rFonts w:ascii="Arial" w:hAnsi="Arial" w:cs="Arial"/>
          <w:color w:val="000000"/>
        </w:rPr>
      </w:pPr>
      <w:r>
        <w:rPr>
          <w:rFonts w:cs="Arial" w:ascii="Arial" w:hAnsi="Arial"/>
          <w:color w:val="000000"/>
        </w:rPr>
        <w:t>Одним из распространенных методов привлечения средств населения являлось проведение месячников сбережений — “Дней заимодавца и вкладчика”. Целями данных мероприятий были улучшение обслуживания трудящихся в области государственного кредита и сберегательного дела, а также доведение до каждого заимодержателя облигаций государственных займов. Месячники проводились под руководством работников республиканской конторы Госбанка СССР в тесном взаимодействии с комсомольскими организациями, профсоюзами и органами государственной власти.</w:t>
      </w:r>
    </w:p>
    <w:p>
      <w:pPr>
        <w:pStyle w:val="MainText"/>
        <w:rPr>
          <w:rFonts w:ascii="Arial" w:hAnsi="Arial" w:cs="Arial"/>
          <w:color w:val="000000"/>
        </w:rPr>
      </w:pPr>
      <w:r>
        <w:rPr>
          <w:rFonts w:cs="Arial" w:ascii="Arial" w:hAnsi="Arial"/>
          <w:color w:val="000000"/>
        </w:rPr>
        <w:t>В годы Великой Отечественной войны в связи с угрозой захвата фашистскими войсками города Элисты Калмыцкая республиканская контора Госбанка СССР была эвакуирована на станцию Долбан Астраханской области, а затем в город Астрахань.</w:t>
      </w:r>
    </w:p>
    <w:p>
      <w:pPr>
        <w:pStyle w:val="MainText"/>
        <w:rPr>
          <w:rFonts w:ascii="Arial" w:hAnsi="Arial" w:cs="Arial"/>
          <w:color w:val="000000"/>
        </w:rPr>
      </w:pPr>
      <w:r>
        <w:rPr>
          <w:rFonts w:cs="Arial" w:ascii="Arial" w:hAnsi="Arial"/>
          <w:color w:val="000000"/>
        </w:rPr>
        <w:t>В условиях военного времени коллектив Калмыцкой республиканской конторы сплоченно работал над рациональным и экономным использованием бюджетных средств, направляемых в первую очередь на нужды фронта, обеспечивал большую финансовую и кредитную помощь эвакуированным предприятиям, кредитовал народное хозяйство и население республики.</w:t>
      </w:r>
    </w:p>
    <w:p>
      <w:pPr>
        <w:pStyle w:val="MainText"/>
        <w:rPr>
          <w:rFonts w:ascii="Arial" w:hAnsi="Arial" w:cs="Arial"/>
          <w:color w:val="000000"/>
        </w:rPr>
      </w:pPr>
      <w:r>
        <w:rPr>
          <w:rFonts w:cs="Arial" w:ascii="Arial" w:hAnsi="Arial"/>
          <w:color w:val="000000"/>
        </w:rPr>
        <w:t>После освобождения Калмыкии от фашистских захватчиков деятельность Калмыцкой республиканской конторы Госбанка СССР была сосредоточена на двух основных направлениях: финансировании и кредитовании работ по восстановлению разрушенного народного хозяйства и оказании всесторонней помощи фронту.</w:t>
      </w:r>
    </w:p>
    <w:p>
      <w:pPr>
        <w:pStyle w:val="MainText"/>
        <w:rPr>
          <w:rFonts w:ascii="Arial" w:hAnsi="Arial" w:cs="Arial"/>
          <w:color w:val="000000"/>
        </w:rPr>
      </w:pPr>
      <w:r>
        <w:rPr>
          <w:rFonts w:cs="Arial" w:ascii="Arial" w:hAnsi="Arial"/>
          <w:color w:val="000000"/>
        </w:rPr>
        <w:t>После ликвидации Калмыцкой Автономной Советской Социалистической Республики Калмыцкая республиканская контора Госбанка СССР в 1944 году была преобразована в Степновское отделение Астраханской областной конторы Госбанка СССР, а с 1952 года — в Степное отделение Ставропольской краевой конторы Госбанка СССР.</w:t>
      </w:r>
    </w:p>
    <w:p>
      <w:pPr>
        <w:pStyle w:val="MainText"/>
        <w:rPr>
          <w:rFonts w:ascii="Arial" w:hAnsi="Arial" w:cs="Arial"/>
          <w:color w:val="000000"/>
        </w:rPr>
      </w:pPr>
      <w:r>
        <w:rPr>
          <w:rFonts w:cs="Arial" w:ascii="Arial" w:hAnsi="Arial"/>
          <w:color w:val="000000"/>
        </w:rPr>
        <w:t>С учетом объективных условий развития региона Правлением Госбанка СССР в начале 1957 года было принято решение об организации Калмыцкой областной конторы Госбанка СССР с Горуправлением для кассового, кредитно-расчетного обслуживания и финансирования народного хозяйства, административных учреждений и общественных организаций. Одновременно в ряде районов республики открылись отделения областной конторы.</w:t>
      </w:r>
    </w:p>
    <w:p>
      <w:pPr>
        <w:pStyle w:val="MainText"/>
        <w:rPr>
          <w:rFonts w:ascii="Arial" w:hAnsi="Arial" w:cs="Arial"/>
          <w:color w:val="000000"/>
        </w:rPr>
      </w:pPr>
      <w:r>
        <w:rPr>
          <w:rFonts w:cs="Arial" w:ascii="Arial" w:hAnsi="Arial"/>
          <w:color w:val="000000"/>
        </w:rPr>
        <w:t>В июле 1958 года Калмыцкая автономная область была преобразована в автономную республику. В новых условиях возросла роль Калмыцкой республиканской конторы Госбанка СССР в развитии экономики республики, регулировании денежного оборота и расширении кредитных связей с народным хозяйством.</w:t>
      </w:r>
    </w:p>
    <w:p>
      <w:pPr>
        <w:pStyle w:val="MainText"/>
        <w:rPr>
          <w:rFonts w:ascii="Arial" w:hAnsi="Arial" w:cs="Arial"/>
          <w:color w:val="000000"/>
        </w:rPr>
      </w:pPr>
      <w:r>
        <w:rPr>
          <w:rFonts w:cs="Arial" w:ascii="Arial" w:hAnsi="Arial"/>
          <w:color w:val="000000"/>
        </w:rPr>
        <w:t>В 1963 году в ведение республиканской конторы были переданы сберегательные кассы, ранее входившие в систему Министерства финансов республики. Это позволило сконцентрировать кредитные ресурсы и более эффективно их использовать.</w:t>
      </w:r>
    </w:p>
    <w:p>
      <w:pPr>
        <w:pStyle w:val="MainText"/>
        <w:rPr>
          <w:rFonts w:ascii="Arial" w:hAnsi="Arial" w:cs="Arial"/>
          <w:color w:val="000000"/>
        </w:rPr>
      </w:pPr>
      <w:r>
        <w:rPr>
          <w:rFonts w:cs="Arial" w:ascii="Arial" w:hAnsi="Arial"/>
          <w:color w:val="000000"/>
        </w:rPr>
        <w:t>Калмыцкой республиканской конторой Госбанка СССР и ее отделениями руководили высокопрофессиональные, преданные делу люди.</w:t>
      </w:r>
    </w:p>
    <w:p>
      <w:pPr>
        <w:pStyle w:val="MainText"/>
        <w:rPr>
          <w:rFonts w:ascii="Arial" w:hAnsi="Arial" w:cs="Arial"/>
          <w:color w:val="000000"/>
        </w:rPr>
      </w:pPr>
      <w:r>
        <w:rPr>
          <w:rFonts w:cs="Arial" w:ascii="Arial" w:hAnsi="Arial"/>
          <w:color w:val="000000"/>
        </w:rPr>
        <w:t>В 1977—1985 годах Калмыцкую республиканскую контору Госбанка СССР возглавляла Л.Л. Кувакова. Этот период отмечен активным участием сотрудников конторы в экономическом подъеме республики. Л.Л. Кувакова награждена медалью “За доблестный труд”, Почетной грамотой Президиума Верховного Совета Калмыцкой АССР, нагрудным знаком “Отличник Госбанка”.</w:t>
      </w:r>
    </w:p>
    <w:p>
      <w:pPr>
        <w:pStyle w:val="MainText"/>
        <w:rPr>
          <w:rFonts w:ascii="Arial" w:hAnsi="Arial" w:cs="Arial"/>
          <w:color w:val="000000"/>
        </w:rPr>
      </w:pPr>
      <w:r>
        <w:rPr>
          <w:rFonts w:cs="Arial" w:ascii="Arial" w:hAnsi="Arial"/>
          <w:color w:val="000000"/>
        </w:rPr>
        <w:t>Сеть отделений Калмыцкой республиканской конторы Госбанка СССР функционировала вплоть до начала рыночных реформ в 1987 году, когда идея полного хозрасчета и самофинансирования предприятий и организаций потребовала перестройки банковской системы и действующие банки были реорганизованы с учетом особенностей деятельности народно-хозяйственных комплексов.</w:t>
      </w:r>
    </w:p>
    <w:p>
      <w:pPr>
        <w:pStyle w:val="MainText"/>
        <w:rPr>
          <w:rFonts w:ascii="Arial" w:hAnsi="Arial" w:cs="Arial"/>
          <w:color w:val="000000"/>
        </w:rPr>
      </w:pPr>
      <w:r>
        <w:rPr>
          <w:rFonts w:cs="Arial" w:ascii="Arial" w:hAnsi="Arial"/>
          <w:color w:val="000000"/>
        </w:rPr>
        <w:t>До 1988 года банковская система Калмыкии состояла из двух банков: Калмыцкой республиканской конторы Госбанка СССР с 14 отделениями и подразделения Стройбанка СССР. В результате реформы банковской системы в нее вошли Главное управление Госбанка СССР по Республике Калмыкия и филиалы трех специализированных государственных банков: Агропромбанка СССР, Промстройбанка СССР и Жилсоцбанка СССР.</w:t>
      </w:r>
    </w:p>
    <w:p>
      <w:pPr>
        <w:pStyle w:val="MainText"/>
        <w:rPr>
          <w:rFonts w:ascii="Arial" w:hAnsi="Arial" w:cs="Arial"/>
          <w:color w:val="000000"/>
        </w:rPr>
      </w:pPr>
      <w:r>
        <w:rPr>
          <w:rFonts w:cs="Arial" w:ascii="Arial" w:hAnsi="Arial"/>
          <w:color w:val="000000"/>
        </w:rPr>
        <w:t>В начале 1990-х годов в республике были образованы первые коммерческие банки: на базе филиала Промстройбанка СССР — “Кредитбанк”, Жилсоцбанка СССР — “Бумба”, Агропромбанка СССР — ФАКБ “Агропромбанк”.</w:t>
      </w:r>
    </w:p>
    <w:p>
      <w:pPr>
        <w:pStyle w:val="MainText"/>
        <w:rPr>
          <w:rFonts w:ascii="Arial" w:hAnsi="Arial" w:cs="Arial"/>
          <w:color w:val="000000"/>
        </w:rPr>
      </w:pPr>
      <w:r>
        <w:rPr>
          <w:rFonts w:cs="Arial" w:ascii="Arial" w:hAnsi="Arial"/>
          <w:color w:val="000000"/>
        </w:rPr>
        <w:t>По состоянию на 1 января 1993 года на территории Калмыкии действовали уже 9 коммерческих банков с оплаченным уставным капиталом 410 млн. рублей. Кроме того, функционировали 11 филиалов иногородних банков, в том числе Калмыцкий филиал “Россельхозбанка” с 13 отделениями, 9 филиалов банка “Байн” и 1 филиал коммерческого банка “Бумба”.</w:t>
      </w:r>
    </w:p>
    <w:p>
      <w:pPr>
        <w:pStyle w:val="MainText"/>
        <w:rPr>
          <w:rFonts w:ascii="Arial" w:hAnsi="Arial" w:cs="Arial"/>
          <w:color w:val="000000"/>
        </w:rPr>
      </w:pPr>
      <w:r>
        <w:rPr>
          <w:rFonts w:cs="Arial" w:ascii="Arial" w:hAnsi="Arial"/>
          <w:color w:val="000000"/>
        </w:rPr>
        <w:t>Стабилизация цен и валютного курса рубля, снижение банковской маржи и доходности финансовых рынков в 1996—1997 годах поставили банки перед решением непростых задач. Коммерческие банки республики стремились предоставлять в первую очередь краткосрочные ссуды для обслуживания торгово-посреднической деятельности и реализации программ, рассчитанных на быстрое получение экономического эффекта, поскольку долгосрочные ссуды были менее выгодными и более рискованными.</w:t>
      </w:r>
    </w:p>
    <w:p>
      <w:pPr>
        <w:pStyle w:val="MainText"/>
        <w:rPr>
          <w:rFonts w:ascii="Arial" w:hAnsi="Arial" w:cs="Arial"/>
          <w:color w:val="000000"/>
        </w:rPr>
      </w:pPr>
      <w:r>
        <w:rPr>
          <w:rFonts w:cs="Arial" w:ascii="Arial" w:hAnsi="Arial"/>
          <w:color w:val="000000"/>
        </w:rPr>
        <w:t>В этот период банки Калмыкии были нацелены на обеспечение максимального удовлетворения спроса на банковские услуги при безусловном требовании сохранения устойчивости банковской системы. Как и другие региональные кредитные организации, банки Калмыкии испытывали серьезные финансовые трудности, перед ними стоял выбор: реорганизация в форме слияния или поглощения крупными банками, преобразование в небанковскую кредитную организацию или ликвидация.</w:t>
      </w:r>
    </w:p>
    <w:p>
      <w:pPr>
        <w:pStyle w:val="MainText"/>
        <w:rPr>
          <w:rFonts w:ascii="Arial" w:hAnsi="Arial" w:cs="Arial"/>
          <w:color w:val="000000"/>
        </w:rPr>
      </w:pPr>
      <w:r>
        <w:rPr>
          <w:rFonts w:cs="Arial" w:ascii="Arial" w:hAnsi="Arial"/>
          <w:color w:val="000000"/>
        </w:rPr>
        <w:t>Одним из проявлений тенденции к концентрации банковского капитала стало сокращение количества кредитных организаций.</w:t>
      </w:r>
    </w:p>
    <w:p>
      <w:pPr>
        <w:pStyle w:val="MainText"/>
        <w:rPr>
          <w:rFonts w:ascii="Arial" w:hAnsi="Arial" w:cs="Arial"/>
          <w:color w:val="000000"/>
        </w:rPr>
      </w:pPr>
      <w:r>
        <w:rPr>
          <w:rFonts w:cs="Arial" w:ascii="Arial" w:hAnsi="Arial"/>
          <w:color w:val="000000"/>
        </w:rPr>
        <w:t>В сложившейся ситуации особое значение имело создание на базе Калмыцкой республиканской конторы Госбанка СССР Национального банка Республики Калмыкия Банка России.</w:t>
      </w:r>
    </w:p>
    <w:p>
      <w:pPr>
        <w:pStyle w:val="MainText"/>
        <w:rPr>
          <w:rFonts w:ascii="Arial" w:hAnsi="Arial" w:cs="Arial"/>
          <w:color w:val="000000"/>
        </w:rPr>
      </w:pPr>
      <w:r>
        <w:rPr>
          <w:rFonts w:cs="Arial" w:ascii="Arial" w:hAnsi="Arial"/>
          <w:color w:val="000000"/>
        </w:rPr>
        <w:t>В настоящее время банковская система Республики Калмыкия включает 2 кредитные организации и 5 филиалов кредитных организаций, 39 дополнительных офисов и 3 операционные кассы вне кассового узла, открытые зарегистрированными в республике кредитными организациями, а также 51 пункт банковского обслуживания (ПБО).</w:t>
      </w:r>
    </w:p>
    <w:p>
      <w:pPr>
        <w:pStyle w:val="MainText"/>
        <w:rPr>
          <w:rFonts w:ascii="Arial" w:hAnsi="Arial" w:cs="Arial"/>
          <w:color w:val="000000"/>
        </w:rPr>
      </w:pPr>
      <w:r>
        <w:rPr>
          <w:rFonts w:cs="Arial" w:ascii="Arial" w:hAnsi="Arial"/>
          <w:color w:val="000000"/>
        </w:rPr>
        <w:t>Национальный банк Республики Калмыкия Банка России занимает 4-этажное здание, построенное в 1984 году. Это одно из красивейших строений, расположенных в центре столицы республики г. Элисты.</w:t>
      </w:r>
    </w:p>
    <w:p>
      <w:pPr>
        <w:pStyle w:val="MainText"/>
        <w:rPr>
          <w:rFonts w:ascii="Arial" w:hAnsi="Arial" w:cs="Arial"/>
          <w:color w:val="000000"/>
        </w:rPr>
      </w:pPr>
      <w:r>
        <w:rPr>
          <w:rFonts w:cs="Arial" w:ascii="Arial" w:hAnsi="Arial"/>
          <w:color w:val="000000"/>
        </w:rPr>
        <w:t>Стратегическим направлением в политике развития банковского сектора в регионе является курс на дальнейшее повышение устойчивости кредитных организаций, наращивание банками собственного капитала, увеличение инвестиций в реальный сектор экономики, улучшение качества обслуживания клиентов как за счет расширения спектра предоставляемых услуг, так и за счет использования современных банковских технологий. У ведущих банков Калмыкии есть для этого все необходимое: солидный практический опыт, устойчивое финансовое положение, современная технологическая база и профессиональная команда.</w:t>
      </w:r>
    </w:p>
    <w:p>
      <w:pPr>
        <w:pStyle w:val="MainText"/>
        <w:rPr>
          <w:rFonts w:ascii="Arial" w:hAnsi="Arial" w:cs="Arial"/>
          <w:color w:val="000000"/>
        </w:rPr>
      </w:pPr>
      <w:r>
        <w:rPr>
          <w:rFonts w:cs="Arial" w:ascii="Arial" w:hAnsi="Arial"/>
          <w:color w:val="000000"/>
        </w:rPr>
        <w:t>Национальный банк Республики Калмыкия как структурное подразделение Банка России строго контролирует обязательства коммерческих банков перед вкладчиками — физическими лицами. Две кредитные организации республики — ООО КБ “Национальный Клиринговый банк” и ОАО ККБ “Кредитбанк” — стали участниками системы обязательного страхования вкладов, что, несомненно, оказало стабилизирующее влияние на финансово-экономическую обстановку в республике и укрепило доверие населения к коммерческим банкам.</w:t>
      </w:r>
    </w:p>
    <w:p>
      <w:pPr>
        <w:pStyle w:val="MainText"/>
        <w:rPr>
          <w:rFonts w:ascii="Arial" w:hAnsi="Arial" w:cs="Arial"/>
          <w:color w:val="000000"/>
        </w:rPr>
      </w:pPr>
      <w:r>
        <w:rPr>
          <w:rFonts w:cs="Arial" w:ascii="Arial" w:hAnsi="Arial"/>
          <w:color w:val="000000"/>
        </w:rPr>
        <w:t>Коммерческие банки региона и их филиалы принимают все более активное участие в кредитовании реального сектора экономики Калмыкии, развитии на территории республики ипотечного кредитования и формировании рынка доступного жилья.</w:t>
      </w:r>
    </w:p>
    <w:p>
      <w:pPr>
        <w:pStyle w:val="MainText"/>
        <w:rPr>
          <w:rFonts w:ascii="Arial" w:hAnsi="Arial" w:cs="Arial"/>
          <w:color w:val="000000"/>
        </w:rPr>
      </w:pPr>
      <w:r>
        <w:rPr>
          <w:rFonts w:cs="Arial" w:ascii="Arial" w:hAnsi="Arial"/>
          <w:color w:val="000000"/>
        </w:rPr>
        <w:t>Повышение уровня социальной ответственности кредитных организаций требует изменения форм банковской деятельности: внедрения новых технологий, совершенствования расчетов, повышения качества обслуживания клиентов.</w:t>
      </w:r>
    </w:p>
    <w:p>
      <w:pPr>
        <w:pStyle w:val="MainText"/>
        <w:rPr>
          <w:rFonts w:ascii="Arial" w:hAnsi="Arial" w:cs="Arial"/>
          <w:color w:val="000000"/>
        </w:rPr>
      </w:pPr>
      <w:r>
        <w:rPr>
          <w:rFonts w:cs="Arial" w:ascii="Arial" w:hAnsi="Arial"/>
          <w:color w:val="000000"/>
        </w:rPr>
        <w:t>Для обеспечения межрегиональных и внутрирегиональных электронных платежей введен в эксплуатацию типовой программный комплекс “РАБИС-НП”, функционирующий в условиях обработки учетно-операционной и расчетной информации Национального банка Республики Калмыкия Банка России в коллективном центре обработки информации КЦОИ-1 (г. Нижний Новгород). У клиентов, участвующих в электронном обмене платежными документами с центром обработки информации, есть возможность получать информацию о состоянии своих счетов в любой момент времени. Все кредитные организации республики и их филиалы, Управление федерального казначейства Российской Федерации по Республике Калмыкия и другие учреждения являются участниками электронного обмена платежными документами.</w:t>
      </w:r>
    </w:p>
    <w:p>
      <w:pPr>
        <w:pStyle w:val="MainText"/>
        <w:rPr>
          <w:rFonts w:ascii="Arial" w:hAnsi="Arial" w:cs="Arial"/>
          <w:color w:val="000000"/>
        </w:rPr>
      </w:pPr>
      <w:r>
        <w:rPr>
          <w:rFonts w:cs="Arial" w:ascii="Arial" w:hAnsi="Arial"/>
          <w:color w:val="000000"/>
        </w:rPr>
        <w:t>С 2007 года Национальный банк Республики Калмыкия Банка России подключен к системе банковских электронных срочных платежей (БЭСП), функционирующей в режиме реального времени на территории Российской Федерации. Это так называемые “быстрые платежи” с доставкой платежных документов до клиента Национального банка Республики Калмыкия Банка России в течение 10 минут в любое время суток.</w:t>
      </w:r>
    </w:p>
    <w:p>
      <w:pPr>
        <w:pStyle w:val="MainText"/>
        <w:rPr>
          <w:rFonts w:ascii="Arial" w:hAnsi="Arial" w:cs="Arial"/>
          <w:color w:val="000000"/>
        </w:rPr>
      </w:pPr>
      <w:r>
        <w:rPr>
          <w:rFonts w:cs="Arial" w:ascii="Arial" w:hAnsi="Arial"/>
          <w:color w:val="000000"/>
        </w:rPr>
        <w:t>Построен региональный сегмент Единой телекоммуникационной банковской сети Национального банка Республики Калмыкия Банка России (PC ЕТКБС), позволяющей обеспечить на современном уровне доступ к системам передачи данных и корпоративной сети телефонной связи по всей системе Банка России.</w:t>
      </w:r>
    </w:p>
    <w:p>
      <w:pPr>
        <w:pStyle w:val="MainText"/>
        <w:rPr>
          <w:rFonts w:ascii="Arial" w:hAnsi="Arial" w:cs="Arial"/>
          <w:color w:val="000000"/>
        </w:rPr>
      </w:pPr>
      <w:r>
        <w:rPr>
          <w:rFonts w:cs="Arial" w:ascii="Arial" w:hAnsi="Arial"/>
          <w:color w:val="000000"/>
        </w:rPr>
        <w:t>Самый ценный ресурс банка — люди. Многие годы в Национальном банке Республики Калмыкия Банка России успешно работают В.А. Кабакова, О.Н. Калашникова, В.Б. Петров, Ц.Д. Дорджиев, А.М. Шиханов, В.О. Шураев, С.О. Тусупов, А.В. Щербинин, А.М. Алексеев, В.О. Балюгинов, Л.И. Ольховская, К.А. Божреева, Т.Б. Манджиева, С.М. Доржинов, Б.Э. Гаврилов, Г.В. Яблуновская, К.К. Цеджина, Л.А. Шарапова, М.В. Манцынова, И.А. Звягинцева, Л.Н. Цебекова, ветераны банка Л.Н. Гайдукова, Н.Г. Умадыкова, А.Г. Кийков и многие другие.</w:t>
      </w:r>
    </w:p>
    <w:p>
      <w:pPr>
        <w:pStyle w:val="MainText"/>
        <w:rPr>
          <w:rFonts w:ascii="Arial" w:hAnsi="Arial" w:cs="Arial"/>
          <w:color w:val="000000"/>
        </w:rPr>
      </w:pPr>
      <w:r>
        <w:rPr>
          <w:rFonts w:cs="Arial" w:ascii="Arial" w:hAnsi="Arial"/>
          <w:color w:val="000000"/>
        </w:rPr>
        <w:t>В июле 2008 года исполнилось 80 лет с момента открытия подразделения Государственного банка на территории Калмыкии. За эти годы был пройден большой и сложный путь. Национальный банк Республики Калмыкия Банка России динамично развивался на каждом этапе своей деятельности и вносил весомый вклад в становление и укрепление экономики региона. И сегодня его коллектив продолжает трудиться для дальнейшего социально-экономического развития Калмыкии, повышения уровня доверия к банковскому сектору республики, улучшения жизни населения в долгосрочной перспективе.</w:t>
      </w:r>
    </w:p>
    <w:p>
      <w:pPr>
        <w:pStyle w:val="MGlavaCenter"/>
        <w:keepLines/>
        <w:spacing w:before="120" w:after="120"/>
        <w:rPr>
          <w:rFonts w:ascii="Arial" w:hAnsi="Arial" w:cs="Arial"/>
        </w:rPr>
      </w:pPr>
      <w:r>
        <w:rPr>
          <w:rFonts w:cs="Arial" w:ascii="Arial" w:hAnsi="Arial"/>
        </w:rPr>
        <w:t>Источники</w:t>
      </w:r>
    </w:p>
    <w:p>
      <w:pPr>
        <w:pStyle w:val="BulletsNumbers"/>
        <w:rPr>
          <w:rFonts w:ascii="Arial" w:hAnsi="Arial" w:cs="Arial"/>
          <w:color w:val="000000"/>
        </w:rPr>
      </w:pPr>
      <w:r>
        <w:rPr>
          <w:rFonts w:cs="Arial" w:ascii="Arial" w:hAnsi="Arial"/>
          <w:color w:val="000000"/>
        </w:rPr>
        <w:t>1.</w:t>
        <w:tab/>
        <w:t>Очерки истории Калмыцкой АССР. Эпоха социализма. М., 1970.</w:t>
      </w:r>
    </w:p>
    <w:p>
      <w:pPr>
        <w:pStyle w:val="BulletsNumbers"/>
        <w:rPr>
          <w:rFonts w:ascii="Arial" w:hAnsi="Arial" w:cs="Arial"/>
          <w:color w:val="000000"/>
        </w:rPr>
      </w:pPr>
      <w:r>
        <w:rPr>
          <w:rFonts w:cs="Arial" w:ascii="Arial" w:hAnsi="Arial"/>
          <w:color w:val="000000"/>
        </w:rPr>
        <w:t>2.</w:t>
        <w:tab/>
        <w:t>Формирование и развитие банковской системы Калмыкии. Элиста, 1998.</w:t>
      </w:r>
    </w:p>
    <w:p>
      <w:pPr>
        <w:pStyle w:val="BulletsNumbers"/>
        <w:rPr>
          <w:rFonts w:ascii="Arial" w:hAnsi="Arial" w:cs="Arial"/>
          <w:color w:val="000000"/>
        </w:rPr>
      </w:pPr>
      <w:r>
        <w:rPr>
          <w:rFonts w:cs="Arial" w:ascii="Arial" w:hAnsi="Arial"/>
          <w:color w:val="000000"/>
        </w:rPr>
        <w:t>3.</w:t>
        <w:tab/>
        <w:t>Материалы Центрального государственного архива Республики Калмыкия.</w:t>
      </w:r>
    </w:p>
    <w:p>
      <w:pPr>
        <w:pStyle w:val="BulletsNumbers"/>
        <w:rPr>
          <w:rFonts w:ascii="Arial" w:hAnsi="Arial" w:cs="Arial"/>
          <w:color w:val="000000"/>
        </w:rPr>
      </w:pPr>
      <w:r>
        <w:rPr>
          <w:rFonts w:cs="Arial" w:ascii="Arial" w:hAnsi="Arial"/>
          <w:color w:val="000000"/>
        </w:rPr>
        <w:t>4.</w:t>
        <w:tab/>
        <w:t>Материалы архива Национального банка Республики Калмыкия 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Национальным банком Республики Калмыкия Банка России</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5:29:00Z</dcterms:created>
  <dc:creator>Konstantin</dc:creator>
  <dc:description/>
  <cp:keywords/>
  <dc:language>en-US</dc:language>
  <cp:lastModifiedBy>lav</cp:lastModifiedBy>
  <cp:lastPrinted>2009-02-24T17:15:00Z</cp:lastPrinted>
  <dcterms:modified xsi:type="dcterms:W3CDTF">2009-05-13T15:29:00Z</dcterms:modified>
  <cp:revision>2</cp:revision>
  <dc:subject/>
  <dc:title>ВЕСТНИК БАНКА РОССИИ</dc:title>
</cp:coreProperties>
</file>