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2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20 января 2009 года </w:t>
      </w:r>
      <w:r>
        <w:rPr>
          <w:rFonts w:cs="Arial" w:ascii="Arial" w:hAnsi="Arial"/>
          <w:color w:val="0000FF"/>
          <w:sz w:val="48"/>
          <w:lang w:val="ru-RU"/>
        </w:rPr>
        <w:t>№ 3 (1094)</w:t>
      </w:r>
    </w:p>
    <w:p>
      <w:pPr>
        <w:pStyle w:val="Normal"/>
        <w:spacing w:before="33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>В.И. Моргунов, А.Ю. Симановский, В.Н. Сменковский, М.И. Сух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3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 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01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3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9</w:t>
      </w:r>
    </w:p>
    <w:p>
      <w:pPr>
        <w:sectPr>
          <w:type w:val="nextPage"/>
          <w:pgSz w:w="11906" w:h="16838"/>
          <w:pgMar w:left="663" w:right="6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</w:p>
    <w:p>
      <w:pPr>
        <w:pStyle w:val="Zagolovok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писок кредитных организаций, зарегистрированных на территории Российской Федерации, по состоянию на 1.01.2009 г.</w:t>
      </w:r>
    </w:p>
    <w:p>
      <w:pPr>
        <w:pStyle w:val="MainText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яснения к таблице: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2 сокращение “НКО” означает “небанковская кредитная организация”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4 код “О” означает ОАО, “З” — ЗАО, пробел — ООО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6 код “ГБ” означает регистрацию в Госбанке СССР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8 признак “Да” означает включение в систему страхования вкладов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11 для кредитных организаций, у которых отозвана лицензия, указывается руководитель на момент отзыва лиценз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сшифровка кодов из 7-й граф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— лицензия на право совершения операций только в рублях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— лицензия на право совершения операций в рублях и иностранной валюте (без права установления коротношений с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— лицензия на право совершения операций в рублях и иностранной валюте (с правом установления коротношений с 6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— лицензия на право совершения операций в рублях и иностранной валюте (без ограничения иностранных банков-корреспондентов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— генеральная лиценз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Ф — отсутствует лицензия на работу с физическими лицам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М — право на работу с драгметаллами (лицензия, разрешение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З — лицензия отозван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2608"/>
        <w:gridCol w:w="567"/>
        <w:gridCol w:w="510"/>
        <w:gridCol w:w="284"/>
        <w:gridCol w:w="851"/>
        <w:gridCol w:w="510"/>
        <w:gridCol w:w="510"/>
        <w:gridCol w:w="454"/>
        <w:gridCol w:w="510"/>
        <w:gridCol w:w="4423"/>
        <w:gridCol w:w="1474"/>
        <w:gridCol w:w="2381"/>
      </w:tblGrid>
      <w:tr>
        <w:trPr>
          <w:tblHeader w:val="true"/>
        </w:trPr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Наименование кредитной организации</w:t>
            </w:r>
          </w:p>
        </w:tc>
        <w:tc>
          <w:tcPr>
            <w:tcW w:w="567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Ф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Рег. №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Дата регистрации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Вид лицензии</w:t>
            </w:r>
          </w:p>
        </w:tc>
        <w:tc>
          <w:tcPr>
            <w:tcW w:w="510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кл. в ССВ</w:t>
            </w:r>
          </w:p>
        </w:tc>
        <w:tc>
          <w:tcPr>
            <w:tcW w:w="4423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Адрес кредитной организации (из устава)</w:t>
            </w:r>
          </w:p>
        </w:tc>
        <w:tc>
          <w:tcPr>
            <w:tcW w:w="1474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Телефон</w:t>
            </w:r>
          </w:p>
        </w:tc>
        <w:tc>
          <w:tcPr>
            <w:tcW w:w="2381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Ф.И.О. Председателя правления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2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8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9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0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-Й ПРОЦЕСС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Петровский пер.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645; 2313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дак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5, г. Москва, ул. Бауманская, 4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1010; 2632020; 7481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рцкия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5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овидов Олег Гер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СОЛЮ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7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АНГАР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324; 7377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Е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М.Джалил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525; 2928664; 29298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игуллин Рашид Ас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В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21, Самарская обл., г. Тольятти, ул. Голосова, 2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001; 407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ымова Еле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ГРА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1, Республика Татарстан, г. Набережные Челны, пр-т Хасана Туфан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00; 325002; 3250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Венера Бахтегар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пр-т Ибрагим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172280; 5172282; 5172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их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МОБИЛЬНЫ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30, Самарская обл., г. Тольятти, ул. Спортивн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420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11250, г. Москва, ул. Красноказарме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989; 3612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щенко Павел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ИМПУЛЬ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18, г. Воронеж, пл.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418; 774434; 774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ефиренко Олег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40, г. Астрахань, ул. Красная Набережн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3212; 2235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каков Эдуард Ник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02, Вологодская обл., г. Череповец, Советский пр-т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542; 518056; 5189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а Любовь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7, г. Саратов, ул. Чернышевского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07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драцков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г. Оренбург, ул. Ленин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на Ирина Эду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Большой Знаменский пер., 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як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АМ ИНТЕРНЭ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Республика Дагестан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хьяев Яхьябек Хасбул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АМ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 — Алания, г. Владикавказ, ул. Станисла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781; 540082; 741278; 7413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жанова Валентин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МИРАЛТ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Лопухин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0736; 93306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жарский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60, г. Архангельск, ул. 23-й Гвардейской дивизии, 1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631; 236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еев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АТСКО-ТИХООКЕ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Амурская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401; 220403; 220404; 220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сен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/2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587436; 1589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Ю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Я-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77, г. Москва, Пролетарский пр-т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3702; 2307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лямов Расулжан Тах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ИГ БАНК (РУ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3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Обручева, 30/1, стр. 2, этаж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3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шов Викто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ЙСИАЙСИАЙ БАНК ЕВРА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00, Калужская обл., Боровский р-н, г. Балабаново, пл. 50 лет Октябр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; 21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цехович Владислав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 БА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03; 5193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негалиев Роберт Хам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Николоямская, 40/2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лачев Олег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АДЕМИЧЕСКИЙ СБЕРЕГА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47, г. Москва, ул. Дмитрия Ульянова, 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9402; 1269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котурова Еле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18, Республика Татарстан, г. Набережные Челны, пр-т Мира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52) 773333; 773350; 773360; 773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яутдинов Ильдар Хайд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6, Тюменская обл., Ханты-Мансийский автономный округ — Югра, г. Сургут, ул. Дзержин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17000; 517002; 517003; 517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маре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Грузинский вал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3133; 2535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ешкин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С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61, г. Кострома, пр-т Мир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3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ина Ин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ТИ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270; 1763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ЦЕП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021; 22710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б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Ташкен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304662; 3047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ченков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Э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Большой Полуярославский пер.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0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сло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ГОРИТ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4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Протопоповский пер., 19, стр. 6, этаж 1, пом. 1, комн. 1—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нина Любовь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ДАНЗОЛО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00, Республика Саха (Якутия), г. Алдан, ул. 10 лет Якутии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2; 35982; 36309; (8245) 376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галеев Хасан Нурмаха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19, г. Санкт-Петербург, Загородный пр-т, 46, литер Б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8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ина Светла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650, Владимирская обл., г. Александров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шова Любовь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М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еребренни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ин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Дмитрия Ульянова, 2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77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ошко Вячеслав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Ж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2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3, Республика Дагестан, г. Махачкала, ул. Юсуп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425; 680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й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-ИНВЕ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5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ЭРГИЭ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пр-т Ленин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670; 424228; 343662; 425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нов Александр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БИЗНЕ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58210, Алтайский край, г. Рубцовск, пр-т Ленин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17; 443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курин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43, Алтайский край, г. Барнаул, ул. Л.Толстого, 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636214; 247730; 638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5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1; 26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ка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БА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Кремлевск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им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2-я Брестская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2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утюнов Армен Гу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ТЕРНАТИ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Казарменны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9510; 2239511; 2239512; 22395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аев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Ф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830; 7886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есюк Рушан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Я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0, г. Москва, ул. Авиамоторная, 11, стр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ЕРИКЭН ЭКСПРЕС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8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ов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ан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5258; 981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любов Никола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Ж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286; 642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тазалиев Муртазали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ЕЛИК 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24, г. Москва, ул. 1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408; 980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рян Армен Ар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ул. Косыг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3136; 6563146; 6563406; 65634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ловских Дмит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Оружей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0223; 2511457; 2512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фонов Олег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8000; 915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ленко Сергей А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Б-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9, г. Москва, ул. Ленская, 3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807242; 24111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диков Ринат Ах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909, Краснодарский край, г. Армавир, ул. Розы Люксембург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23; 45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нчукова Татьян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Летников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3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яло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АМ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220, Нижегородская обл., г. Арзамас, ул. Киро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47) 30177; 402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качева Маргарит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Е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Мещанская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888810; 68888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вяк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8, Республика Северная Осетия — Алания, г. Владикавказ, пр-т Кост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7205; 757486; 757596; 758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аев Григо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пер. Крас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АНИЯ 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Покров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200; 624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ОЛЬ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Докучае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495; 6250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ун Валер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П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Анадырский пр-д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1309; 1841311; 1841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хова Инна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СОЦИ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.Горького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30070; 4333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понов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ТРАХАНЬ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11, г. Астрахань, Ленинский р-н, ул. Украинская, 3, литер М-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491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а Ни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13114, г. Москва, ул. Кожевниче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Игорь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УЭ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Большой Трехсвятительский пер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0002; 62626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нский Влади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оголя, 6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65696; 2911301; 2911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баиров Айдар С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ШКАД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124, Республика Башкортостан, г. Стерлитамак, ул. Худайберд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3) 257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ев Мидхат Гельме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ДР-ФОРТ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1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биев Адалет Нураддин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034, Республика Бурятия, г. Улан-Удэ, ул. Красноармей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012) 297101; 297202; 297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ад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Октябрьской Революции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8800; 25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ник Борис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3952) 330278; 2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я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КОВ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840, Саратовская обл., г. Балаково, ул. Факел Социализм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3) 440531; 444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жкова Нина Ег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Рождественка, 1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988; 73709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га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896; 2410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3, г. Калининград, ул. Лейтенанта Яна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12341443; 84012992072; 840129920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унин Владимир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Дивенская, 1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336; 3261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илловых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ул. Мин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апель Марк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СОЦ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Ураль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303401; 80112303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анков Валери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“САНКТ-ПЕТЕРБУРГ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67, г. Санкт-Петербург, Невский пр-т, 178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лье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Петроградская наб.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5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ибарь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ривоколенный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81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еев Васи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ЦК —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Шмитовский пр-д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07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лаш Любовь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Е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1212; 6401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ЕФК-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, ул. Киров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89; 102250; 102873; 103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яйл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ТБ СЕВЕРО-ЗАП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3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ю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ДОЛГОСРО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23104, г. Москва, Малый Палаш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400; 2234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сакович Вад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ЕВРО ТРЕ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5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2990; 7482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кин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ЖИЛИЩНО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пиридоновка, 2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Банны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5707; 9370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пигун Кирил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 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Навагин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22) 647280; 8622640090; 8622647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ин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МПЕ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Кие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9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идо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НВЕСТИЦИЙ И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инов Александр По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АЗ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4, г. Казань, ул. Чуйко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091; 5168877; 5168878; 5168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мидуллин Айдар Вильс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П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6.04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9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атудис Михалаки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ТАЯ (ЭЛО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0450; 7950451; 7950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жао Ляньцз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РЕДИТ СВИСС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Романов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индин Диа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БФ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Красноармейская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63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ов Павел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ЕЛЛИ И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Машкова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075; 20714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джоравари Мохаммад Акб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96, г. Москва, ул. Рождественка, 8/1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8000; 7952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дин Андрей Фрид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НА КРАСНЫХ ВОРО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2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17, г. Москва, ул. Садовая-Спасска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061; 7771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РЕ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24, Оренбургская обл., г. Оренбург, ул. Маршала Г.К. Жуков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329; 7795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Ф ТОКИО-МИЦУБИСИ ЮФДЖЕЙ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Романов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тамура Казую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ПРОМЫШЛЕННОГО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пр-т Мира, 10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ае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ПРОМЫШ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1-й Спасоналивковски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5794; 2385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ерикин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РЕГИ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19, Республика Северная Осетия — Алания, г. Владикавказ, ул. Шмулевича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742; 444317; 540929; 540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ев Сергей Изма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ретенский б-р, 7/1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ходкин Вад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СЧЕТОВ И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3367; 50033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Малая Ордынка, 35, стр. 1, подъезд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9514036; 9514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ртумян Вадим Гран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БЕРЕЖЕНИЙ И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82, г. Москва, ул. Живописная, 46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930176; 19305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гаев Игорь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ОСЬЕТЕ ЖЕНЕРАЛЬ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вес Марк-Эммануэ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ТАНДАР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1, Республика Адыгея, с. Красногвардейское, ул. Мира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78) 51850; 53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ФИ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Большая Серпуховская, 14/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0173; 2351188; 2351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ФИ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2, г. Саратов, ул. им. Н.Г. Чернышевского, 170/1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477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иленко Евген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ХАКА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2, Республика Хакасия, г. Абакан, ул. Пушк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57; 53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фау Евгений В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24.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Куйбыш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2667; 2178024; 222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пшин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ул. Малая Посадская, 16, литер А, пом. 6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73698; 4973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ОВСКИЕ ИНФОРМАЦИОННЫЕ ТЕХНОЛОГ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6, Тульская обл., г. Тула, пр-т Ленина, 102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613; 3321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стикова Мария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ХАУС ЭРБ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200; 254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цева Ольг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ЕН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10, г. Мурманск, ул. Марат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45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рстобит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КЛАЙ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2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ченк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МА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ижняя Красносельская, 35, стр.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1212; 26171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ая Оль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0, г. Воронеж, пр-т Революц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474; 398475; 399211; (84732) 398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с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81, Республика Башкортостан, г. Уфа, ул. Российская, 1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57520; 23579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иев Тамерла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КОМСНА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афури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347) 2514219; 2514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лямов Флюр Фан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15, Российская Федерация, Республика Башкортостан, г. Уфа, ул. Революционн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27375; 2736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митов Урал Аз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В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95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0890; 3800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иро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ЖИЦ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35, Брянская обл., г. Брянск, ул. Брянской Пролетарской дивиз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32) 562766; 566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дель Никола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Народный б-р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363; 223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кс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Белгородский пр-т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79; 322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знамов Никола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15, Белгородская обл., г. Белгород, ул. Пушкина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38; 3203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йн Эмануил Ис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5, г. Новосибирск, ул. Каменская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ерова Алл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НИФ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5930; 7285931; 72859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р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ЗНЕС-СЕРВИ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41, Кемеровская обл., г. Новокузнецк, ул. Кутуз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74688; 774951; 775649; 7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арева Еле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71, г. Москва, ул. Гроднен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060; 7555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шханов Микаил Ос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РЖ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7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КС —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овет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300560; 23005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к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АГО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1, г. Москва, Большой Патриарш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анцев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М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07, Московская обл., г. Химки, ул. Панфилова, владение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16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а Ан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одон Лор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6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ивье Венсан Люсьен Андр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600, Нижегородская обл., г. Богородск, ул. Ленина, 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70) 21521; 217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Михаил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400, Московская обл., г. Ногинск, ул. Совет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245370; 70299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ВИЦКИЕ ВОР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ул. Ленивка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тунов Георг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440, Нижегородская обл., г. Бор, ул. Интернациональн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3159) 22445; 2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тк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П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ющ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СКИЙ АН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7, Иркутская обл., г. Братск, ул. Комсомоль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3953) 416364; 411638; 4188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ндин Феликс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26, г. Москва, ул. Новоалексеевская, 1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 Матв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Н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Смольн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57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лов Алекс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К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00, Забайкальский край, г. Чита, ул. Чкалова, 1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850; 400855; 4008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нов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905; 915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 Вале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6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055; 363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серле Еле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А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ул. Ибрагимова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257411; 5257421; 5257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рисов Мударис Хаф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84/32, стр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3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раэлян Левон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ЗУЛУ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050, Оренбургская обл., г. Бузулук, ул. Спортивн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242) 44123; 7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уфриева Людмил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Лук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104; 2699714; 5705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тыхов Марат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00, Кабардино-Балкарская Республика, г. Нальчик, ул. Ногм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960; 423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ахов Каншоби Музар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ЕРА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02, Вологодская обл., г. Череповец, ул. Коммунистов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700; 519701; 519702; 519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корский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Кутузовский пр-т, 35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90647; 2494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цев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С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070; 90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.Либкнехт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53) 51574; 52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Алекс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Москворецкая наб., 2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7515; 9807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жавина Зоя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Г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2450; 9182470; 9182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на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Малая Грузин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5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рыль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86, г. Москва, ул. Нагорная, 1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600, г. Калуга, ул. Георгие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772; 77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е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210, Тверская обл., г. Лихославль, Театраль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61) 21062; 21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усова Надежд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КИЕ ЛУК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омсомольск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53) 51955; 5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НЕ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71, г. Ульяновск, ул. Марат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довицкий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11/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0306; 9511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ерский Олег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ТИК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-ВОЛЖСКИЙ 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Решетни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160229; 4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903, Ярославская обл., г. Рыбинск, ул. Братьев Орловых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855222055; 84855222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ЛЕ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784, Иркутская обл., г. Усть-Кут, ул. Киров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65) 50987; 50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нюк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824; 91508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лин Вале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Подсосен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4388; 77577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батов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ЕРН ЮНИОН ДП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2188; 7972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ЛБ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100; 2586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сснер Алик Аркадий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ФК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Восточн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3467; 3728759; 3502010; 37287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чушк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ЗАИМ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.10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7; 9209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нов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К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02, г. Санкт-Петербург, Владимир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059; 320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ев Алексей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220, г. Санкт-Петербург, пр-т Непокоренных, 17, корп. 4, литер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6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йчевский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ул. Енисейская, 2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48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ЯЗ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. Сретенка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247; 2075324; 9249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итал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1698; 392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ков Владими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15, г. Владимир, пр-т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41865; 241892; 241938; 245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як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 — Алания, г. Владикавказ, ул. Димитр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616; 536024; 540098; 540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иева Аз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МИР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05, г. Владимир, Октябрьский пр-т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16207; 21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АГ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02, г. Москва, Гагаринский пер., 33/2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Комсомольский пр-т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36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ус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РО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чников пер., 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0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 Дмитр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3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Полтав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212277; 4214485; 4215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30, г. Самара, ул. Вилоновская, 1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2) 2641774; 27667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Д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74, г. Волгоград, ул. Ковро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шапк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КА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6, г. Самара, Октябрьский р-н, ул. Владимирская / ул. Полевая, 1а/86—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39921; 26399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ильник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ДОНСКО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82, Ростовская обл., г. Волгодонск, ул. Черник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0; 63150; 64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ткин Михаил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им. Маршала Чуйкова, 6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21; 302041; 302042; 302043; 302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сков Дмитрий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Ж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41, г. Самара, ул. Садовая, 1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729; 2424116; 27604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чканов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8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12, г. Вологда, ул. Ветошкина, 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72) 754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Мир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32; 721610; 7227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ЖАН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атюш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90; 250926; 251204; 251819; 728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Вале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Челюскинцев, 1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168; 712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3, Приморский край, г. Владивосток, ул. Верхне-Портов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124; 411164; 497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90; 372498; 372780; 372922; 5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чалин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О-ЕВРОПЕЙ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87, г. Москва, ул. 2-я Хуторская, 38а, стр.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2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арев Викто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пер. Святителя Иннокенти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62) 4493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СИБТРАН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Бур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86301; 286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лчк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П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ул. Большая Бро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0294; 6990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ев Евгени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ул. Карла Маркс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 Влади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РОССИЙСКИЙ БАНК РАЗВИТИЯ РЕГИ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7.03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94, г. Москва, ул. Сущевский вал, 6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7937; 9330343; 9330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Дмит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Т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7799; 880020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н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ТБ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24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дор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УЗ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Малышева, 31б / Банк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875; 2579143; 2572217; 2572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ухин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БОР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00, Ленинградская обл., г. Выборг, ул. Пионе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378) 24886; 25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чина Ал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МП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7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5136; 7813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ЭЛТ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600, г. Белгород, п-т Б.Хмельницкого, 20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3; 30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ябьев Владимир Матв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46, г. Рязань, ул. Введенская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19407; 219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унин Викто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0, г. Киров, ул. Энгельс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282; 6505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ц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АРИН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19361, г. Москва, 2-й Очак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7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в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00, г. Самара, ул. Молодогвардейская, 2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3100909; 337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Шлюзовая наб., 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ина Эльвир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НЕФТ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2, г. Саратов, пр-т 50 лет Октября, 1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6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дменский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20, г. Москва, ул. Наметкина, 1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17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м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32, г. Москва, ул. Лобанова, 2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4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селев Васи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30, г. Калуга, ул. Плеха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31394; 531642; 740000; 7464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понов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770, Московская обл., Ленинский р-н, п. Газопровод, Деловой цент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4747; 4284749; 4288420; 71950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дурский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0, Республика Адыгея, с. Красногвардейское, ул. Чапаева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48; 53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ил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НЗ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Манежный пер., 1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6001; 7196193; 7196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ханкулов Валерий М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0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инов Никола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И БАНК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4-й Лесно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9612500; 9612516; 96125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юрджан Али Нияз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ЕНДЖ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460, Краснодарский край, г. Геленджик, ул. Островского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41; 3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йджи Иван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21069, г. Москва, ул. Повар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390; 2674664; 2679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а Еле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Большой Тишин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3341; 25481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Ф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510, Тверская обл., г. Кимры, ул. Ур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6) 31080; 31084; 31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ратова Татья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Бахрушин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енко Вита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Э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6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8248; (499) 7951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тылев Анатол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ДМАН СА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едов Анато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ул. Италья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559; 4499583; 4499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ева Ольг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912, Республика Коми, г. Воркута, ул. Ленин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1) 61426; 53961; 61326; 61328; 614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Алекс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Неопалимовский пер., 1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К.Мяготин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3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енко Вад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ПБ-ИПО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46, г. Москва, Коломенский пр-д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егин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21, Хабаровский край, г. Хабаровск, ул. Дикопольце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89; 327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кова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Д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пр-т Мира, 1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9200; 5899205; 5899207; 5899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кий Геннадий Нат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Ярослав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ручко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451, Иркутская обл., г. Усолье-Сибирское, Комсомольский пр-т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43) 49611; 49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на Ираида Никит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ФИЛ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росвирин пер., 7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3898; 6219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Почтов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33) 333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фонова Ан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41, г. Москва, Щелковское ш., 25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шковский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00, Тверская обл., г. Тверь, Тверской пр-т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40; 3597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0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538; 629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аров Арсен Камалу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Ленина, 7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40) 21174; 429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джимагомедов Играмудин Мирза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Е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ниял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325; 674625; 674626; 678012; 674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ев Камиль Ах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пр-т Расула Гамзат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82037; 682053; 682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аев Амирхан Абдулхали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хадаев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823; 680669; 680750; 991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Магомед О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ш. Энтузиастов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5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Хабаровский край, г. Хабаровск, ул. Гогол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088; 306696; 380603; 380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ляховой Андрей Зах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г. Владивосток, ул. Верхнепортов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400; 516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янская Ядви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Зейская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355; 4445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ченко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СК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19, г. Санкт-Петербург, ул. Марата, 69—71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лиус Эдв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Е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Павелецкая наб., 8, стр. 6, офис 602, этаж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4479; 6454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Илья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ИЖ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Кооперативны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510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ОН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450, Республика Татарстан, г. Альметьевск, ул. Ленина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432) 790594; (8553) 2597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маров Нафис Навы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Большой Патриарш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5773; 64700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мков Владислав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КСИ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6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20; 72510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ру Дерь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Н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пр-т Мира, 9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ЬТ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2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3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зеров Сергей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ПОЗИТНЫЙ КРЕДИ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Садовая-Сухаревская, 9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25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лих Александр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БЕН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Буйнакского, 10/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7051; 419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йналов Видади Ваг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Ж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34, г. Москва, Ломоносовский пр-т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3080; 9382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ак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.П. МОРГАН БАНК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9382; 9569393; 95693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рнандес Роберт Джейм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ЕЙ ЭНД Т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2190; 9252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ИИ МАН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8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скин Ричард Кол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ЛОГ-ОПТ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79, г. Москва, ул. Профсоюзная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МО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Гостиничный пр-д, 4, корп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цкая Прасковья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3, Республика Северная Осетия — Алания, г. Владикавказ, ул. Нальчик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001; 539063; 539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жараидзе Резо Сулико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Чаянов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5999; 7392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ков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ий край, г. Петропавловск-Камчатский, ул. Ленин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23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ненко Людмил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СК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8, г. Москва, ул. Маршала Малиновского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адников Георг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ЙЧ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8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5000; 7975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гартц Йер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Мира, 11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6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005, Московская обл., г. Домодедово, ул. Совет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967943906; 84967943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юс Евгений Ирак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-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8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00, Ростовская обл., г. Шахты, пр-т Красной Армии, 1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71; 250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ганцев Михаил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АКТИ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4, г. Ростов-на-Дону, пр-т Стачки, 76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040; 2361042; 2361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мано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1, г. Ростов-на-Дону, Халтуринский пер.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4033; 267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тванская Алла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68, г. Ростов-на-Дону, пр-т Михаила Нагибина, 3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456620; 2725149; 2725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иди Людмил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00, Ростовская обл., г. Каменск-Шахтинский, пр-т Карла Маркса, 31/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73; 71174; 71451; 76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ош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80, Ростовская обл., г. Гуково, ул. Красная Горк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0; 35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кин Алекс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ХЛЕ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1780; 2674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чик Борис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0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ова Мар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ЕЗДН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Малая Мор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5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оненбергс Баудоу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Ж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414944; 414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опо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А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Ног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7223; 390224; 394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арева Людмил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26, Московская обл., Одинцовский р-н, п. Немчиновка-1, ул. Агрохимик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1014; 51010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з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ИЯ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09028, г. Москва, ул. Солянка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исимова Окса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ЗИАТ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73, г. Москва, Алтуфьевское ш.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591; 401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вь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пиридоньев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ина Небойш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Станко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413099; 471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глобова Маргарит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ер. Васнецова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684; 68118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АПИТАЛ-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7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20, Ярославская обл., г. Переславль-Залесский, ул. Комсомольская, 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35) 30788; 72930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щев Юр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Яуз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7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рох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 Шогенцукова, 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53; 442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шхов Олег Ибраг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23, г. Москва, пл. Журавлева, 2/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0475; 2760478; 27604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чал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М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Неглинная, 18/1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85; 62104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овская Н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0, г. Калининград, ул. Кутуз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573900; 80112573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Богдан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60, г. Москва, 1-й Волоколамский пр-д, 10, стр.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ошников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о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17, Кабардино-Балкарская Республика, г. Нальчик, ул. Байсултанова, 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8662) 740999; 743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генов Заурбек 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40 лет Октябр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го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Зацеп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2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Андре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Средний Овчинниковский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5979; 959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ФИНАНС МО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ул. Новый Арба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яренко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СТВ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Лужнецкая наб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619; 7254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а Зинаид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4930; 3776829; 3713585; 3776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ник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Тверской б-р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7213; 6297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ишевский Эдуард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75, г. Красноярск, ул. Республики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0531; 2290551; 22905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ипина Ирина Рэ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СКИ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Карла Маркса, 62, пом. 25, 26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770000; 2779600; 27796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огова Ассия В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24, Тюменская обл., Ханты-Мансийский автономный округ — Югра, г. Нижневартовск, ул.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465749; 459099; 4598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СКАЯ МИКРОФИНАНСОВАЯ СЕ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Столовый пер.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5493; 69055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ова Екате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ул. Малая Семеновская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2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а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1693; 694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улиди Серг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МОСКВОР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42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88110; 9518985; 9519528; 9530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рин Илья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9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СИБ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8 Март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3452) 240519; 240984; (34591) 30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ицкий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Ч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2, г. Казань, ул. Лукниц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9903; 5499907; 5499919; 54999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ых Наталь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Трубец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05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болотов Дмит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683, г. Москва, Зеленоград, корп. 15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кин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ЕНОКУМ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910, Ставропольский край, г. Зеленокумск, ул. Учите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79; 2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а Соф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ул. Малюгиной, 2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2003; 2800062; 2800063; 2800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вил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001, Самарская обл., г. Сызрань, ул. Ульяновская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4) 985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д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НИТ БИЗНЕ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ул. Москов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441; 58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РН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Анатоли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261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РАА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6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кал Неди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ЛА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2-й Донской пр-д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9430; 7859445; 78594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Алекс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7100; 8800100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Игорь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О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Е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1-й Кожухов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Р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емашко, 93/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н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2, г. Иваново, пр-т Ленина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305534; 3278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ковкин Артем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Палех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4825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тников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Е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4, г. Казань, пр-т Х.Ямашев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1010; 5211111; 5565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физов Азат Рал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Ж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100; 919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номаре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БЕРБА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00, Республика Дагестан, г. Избербаш, ул. Маяковского, 13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45) 04756; 03765; 05849; 05857; 06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ланбекова Барият Нурутд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37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халиков Сиражудин Муртаз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ИД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57/4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ин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ЕРИАЛ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0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БАНКПРОДУ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-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Мир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аров Богатыр Мухт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Ленинский пр-т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572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чко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БАНК КУБ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49, г. Новосибирск, ул. Д.Ковальчук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25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еничек Карел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Крутицкий вал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ха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30, г. Москва, Электролитный пр-д, 3, стр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3171090; 317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улов Морис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7, Республика Башкортостан, г. Уфа, ул. Достоевского, 10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913311; 29137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рагимов Шамиль Калимул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ОМБАНК БЭЛ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Звездный б-р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ПРИВ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3, г. Москва, ул. Вавил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6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льянова Наталья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Ленинский пр-т, 6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ченя Анато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090; 23060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йко Рома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0120; 739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Г 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Краснопролетар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555400; 7555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сарук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ДУСТ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83, г. Москва, ул. Мишина, 22—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454; 2216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рбабаев Батыр Бак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Ермолае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чулин Вад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 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1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Х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0859; 7274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ул. Малая Пирогов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0, г. Москва, ул. Дружбы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4321; 234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рыче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Г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пл. Победы, 2/5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Петроверигский пер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8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К.Симонова, 3б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ертя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АПИТА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30, Республика Мордовия, г. Саранск, ул. Строительн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9395; 2399595; 9539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вонов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Большой Саввинский пер., 2—4—6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гаевский Александр Свято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81, г. Москва, пр-т Вернадского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1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обед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83, г. Москва, ул. Генерала Бел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1833; 3993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рь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29, г. Омск, пр-т Мир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55; 247141; 2547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нягин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ГРЕ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01, г. Москва, Старокаширское ш., 2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9808; (499) 61386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ле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Гоголевский б-р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22050; 23220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аков Альберт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цкий Станислав Вальде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21609, г. Москва, Рублевское ш., 3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1, г. Казань, ул. Ш.Марджани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480; 2644490; 2644600; 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Константи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5-й Монетчико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633402; 3633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ул. Танкаева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884; 7808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халиков Магомед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ПРОГ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ул. Никольская, 19—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5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А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00, Ставропольский край, г. Ипатово, ул. Гагар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1; 585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а Лид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7, г. Самара, пр-т Киров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34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куров Ильяс Гум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Красноворотский пр-д, 3б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1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ьев Вад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КА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Восстани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422049; 5422059; 5424637; 5424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аджанов Георг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Ч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3323; 739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турин Ринат Салав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азетный пер., 1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0460; 97404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енко Александр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4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8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бицов Борис Батрбе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2, г. Москва, ул. Тимирязе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7392; 9769467; 9790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аев Ибрагим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Эльдорад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32414; 6138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 БРИДЖ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0539; 7870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90, Краснодарский край, г. Гулькевичи, ул. Советская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63; 33462; 33470; 34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Ларис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ечен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4570; 1664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чк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УР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Коммунистиче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312; 727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елее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ОШКАР-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003, Республика Марий Эл, г. Йошкар-Ола, ул. Панфилова, 39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62) 410822; 4257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лаева Ольга Геннад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-ГЕЛИ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 Пушкинская, 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81; 55184; 55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 Пушкинская, 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65; 51907; 55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дькин Васи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Декабристов, 1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5993; 2951217; 5174293; 51743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нутдинов Тахир Танзи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ДАГ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пр-т Акушинс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282; 6783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Арслан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ОН РУ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бе Эрик Дитер Герхард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1, г. Калуга, ул. Академика Короле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42) 549425; 7741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кин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1581; 2181761; 2570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ГОРИЗ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4, Республика Татарстан, г. Набережные Челны, Московский пр-т, 54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818; 598102; 59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химова Зульфия Хаерна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07, Республика Татарстан, г. Набережные Челны, ул. Гидростроителей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552) 700075; 700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бдуллина Розалия Мирз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пр-т 50 лет Октября, 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0000; 410130; 410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Юри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ОМ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пр-т 50 лет Октябр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152) 233231; 260270; 268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знер Дмитрий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ий край, г. Петропавловск-Камчатский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2361; 425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он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600, Красноярский край, г. Канск, ул. Власть Сове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6; 22469; 234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 Максим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0887; 9580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ва Н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корп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мелевцов Владислав А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41, г. Москва, ул. Электродная, 1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0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Большая Садов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990; 2674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жкин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-АЛТЫ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26, г. Казань, пр-т Амирха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5397; 5205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ин Ринат Мед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СП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9, Республика Дагестан, г. Махачкала, ш. Аэропорта, 1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Али 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39, г. Пермь, ул. Белинского, 4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1978; 2443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стрых Владими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Б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ул. Малая Самара, 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нтьева Валент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В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7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8315; 9153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гадаев Олег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Д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21, г. Красноярск, ул. Вокзальн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7200; 2267204; 2267205; 2267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рнин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СОЦ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99, Кемеровская обл., г. Кемерово, ул. Кузбас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817; 365144; 368391; 36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ева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НТА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12, г. Москва, Кронштадтский б-р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0356; (499) 7476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га Ве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Т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310, Курганская обл., с. Кетово, ул. Крас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5; 21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феев Евгений Ура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52, г. Москва, Симферопольский б-р, 22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го Тама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 ФИНАНС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/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261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104, г. Москва, Малый Палаше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лева Татьяна Леон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АССИК ЭКОНО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25, Республика Северная Осетия — Алания, г. Владикавказ, ул. Фрунзе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37322; 540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тал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26, г. Москва, пр-т Вернадского, 97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0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севич Илья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98, г. Санкт-Петербург, пр-т Добролюбова, 1/79, литер Б, пом. 6Н, комн. 17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2159250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М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Шаболовка, 31, стр.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6827; 967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юллер-Ханке Райн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ДЕ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29223, г. Москва, пр-т Мира, 119, стр. 5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5234; 7800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ве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Ы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132) 607270; 607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ль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ЬЦО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Большакова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1293; 2121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удин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Ц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Кадашевская наб., 1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4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-Ковач Тамаш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ВЕСТИЦИЙ И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он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пта Прадип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56, г. Москва, ул. Фруктов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37; 3634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ескановский Евген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НЕЙВ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130, Свердловская обл., г. Новоуральск, ул. Фрунзе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70) 23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рыкина Надежд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ПАНИЯ РОЗНИ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079; 2312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чкаре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ГРЕС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1-й Коптельский пер., 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4906; 2084986; 20853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нков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СТАН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55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гов Эльда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ИНЕНТ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90, Республика Дагестан, г. Южно-Сухокумск, ул. Лен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расулов Имам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Р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2, стр. 2, д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663; 2037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наев Леонид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87, г. Волгоград, ул. Не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543; 371630; 378747; 378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кесова Ольга Арту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ЛЕВСКИЙ БАНК ШОТЛА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Никитс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141; 9319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ардекоопер Хэндрику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М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6136; 2588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а Наталья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МАСЕ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13, г. Кострома, ул. Калинов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707; 490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рде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ХАБ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400, Республика Адыгея, а. Кошехабль, ул. Дружбы Народов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51; 918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пилова Нагимет Кап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Краснодарский край, г. Краснодар, ул. Мир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1) 2102211; 262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Михаил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НИЙ СЕВ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пр-т 50 лет Октябр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пр-т Фридриха Энгельс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0932) 300481; 303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в Васил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ыпов Ринад Нуры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150, Астраханская обл., с. Красный Яр, ул. Молодой Гвардии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512) 515550; 703544; (85246) 91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еин Владими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ЯРСКИЙ КРА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5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118, г. Красноярск, ул. Водопьянов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1) 2749570; 27495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юк Татьяна Глеб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ЕВРОП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бай Энвер Мура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УР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44, Челябинская обл., г. Магнитогорск, ул. Гагарин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910; 248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бовский Александр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1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1-й Конной Армии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8631; 2522193; 2522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-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00, Московская обл., г. Химки, ул. Энгельса, 10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сонова Наталья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6-й Монетчик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5282; 23758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10, г. Вологда, ул. Залинейная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230; 7857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Нейман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40059; 40231; 40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лингаров Эдуард Гарег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МПЭ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540; 7059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я Дмитрий Вале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10, Республика Дагестан, г. Кизилюрт, пл. Герое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4219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оев Абдула Курб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НЫ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083, Московская обл., г. Лыткарино, 5-й мкр., квартал 2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2005; 9811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в Васи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СОЮЗ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Большой Головин пер.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жицкая Ларис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О 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9, г. Махачкала, ул. С.М. Абубакаров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261; 670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шидов Омар Абдукаг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51, г. Ярославль, ул. Орджоникидзе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041; 7220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делин Борис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М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077; 2413308; 2414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акова Лилия Валери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К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2-я Брест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229; 25198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ин Викто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1963; 9137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С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Новоданиловская наб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5921; 5455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кема Андр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Дзержинского, 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1) 2246210; 2248013; 2248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сеев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00; 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а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Пушкин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1714; 26818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ецкая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Астраханский пер., 5—9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996; 68093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а Ма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им. Орджоникидзе, 46 / ул. Красноармейская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874; 2748877; 2749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тякова Еле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50080, г. Краснодар, ул. Уральская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941; 2328531; 23285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Мир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9822; 2683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енков Дени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КИЙ ГУБЕРНСКИЙ БАНК — БАНК КУЗБ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00, Кемеровская обл., г. Кемерово, пр-т Советский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93; 365882; 368965; 581432; 585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гова Юл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24, Кемеровская обл., г. Кемерово, ул. Юрия Двужильног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64; 305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 Серг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80, Кемеровская обл., г. Новокузнецк, ул. Киров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225; 763240; 763652; 7676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ан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00, г. Пенза, ул. Москов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301; 523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рез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 М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Малая Пионерская, 3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7979; 51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ди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265; 464290; 466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ова Элеонор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1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отнико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С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00, г. Курск, ул. Лен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012; 520015; 566147; 5676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дурин Федо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ТУЗ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Студенческая, 44/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661429; 76614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Евген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Й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Новая Басманная, 22/2, стр. 5, 6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33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гузаев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К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94; 446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убаев Руслан Салы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Новокузнецкая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куча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ОБЕРЕЖ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54, г. Новосибирск, ул. Плахотного, 2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7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щенко Надежд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612; 7863613; 7863614; 7863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ерки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Дмитровский пер., 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433; 95619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Петровский б-р, 1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8776; 6253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дов Микаэль Ша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Ф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38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амон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Б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Варшавское ш.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7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ц Екатерин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Д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2-й Новоподмосковный пер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8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ыг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6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хоменко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Кутузовский пр-д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ок Григо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050, г. Липецк, пл. Плехан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720284; 724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600, г. Липецк, ул. Интернациональ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рох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2-й Кадашевский пер.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9591688; 9591693; 9592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до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2801; 2322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Дмит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ЖНИК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19048, г. Москва, Лужнецкая наб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0528; 63707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жий Анатол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Э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6-й Новоподмосков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4032; 1564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есов Алекс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2М ПРАЙВЕ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ражевский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Д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Пулковская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ов Алексе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РАМК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80, Республика Дагестан, Магарамкентский р-н, с. Магарамкент, ул. Гагар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емагомедов Нурмагомед Гусей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К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00, Республика Адыгея, г. Майкоп, ул. Пионерская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5; 253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ленкова Любовь Гавр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ева Тамар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15, Кабардино-Балкарская Республика, г. Май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0; 230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инин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Якиманк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040; 7458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еин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ВЕ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900, Краснодарский край, г. Новороссийск, ул. Вид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50063; 613229; 613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ул. Вольн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668515; 1668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шов Георг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14, г. Москва, ул. Бабаев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иков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Рунов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6515; 9562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очник Борис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ул. Нижняя Сыромятническая, 1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5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г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АЧКАЛИН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Батырмурзаева, 64, кв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479; 780480; 998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агомедэмин Умарх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ул. Тверская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8315; 9377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аев Фуад Рагим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Большая Ордынка, 5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1994; 92119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ьшевицкий Алексей К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Мамон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мишян Арутюн Гево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Г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Республика Дагестан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347; 680362; 682849; 682867; 683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Осман Ат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отельническая наб.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9500; 7979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ирен Мише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Уриц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461740; 4665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32, Чувашская Республика, г. Чебоксары, ул. Карла Маркс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н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05, г. Москва, ул. Нагати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Семен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псин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Плотников пер., 19/3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2, Приморский край, г. Владивосток, Партизанский пр-т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4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6433; 9816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 Никола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373; 92137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ин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АКЦИОНЕ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7, корп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6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850; 7300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еблеев Рустам На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АНКТ-ПЕТЕРБУР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044, г. Санкт-Петербург, Крапивны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107; 5418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4446; 6264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денко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Космонавтов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4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енов Владими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ЛИДА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Измайловский пр-д, 1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3066; 7636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1, г. Тверь, ул. Спартак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22) 422738; 4241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кадынская И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ФОНД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828; 7850829; 7850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унов Станислав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хсанова Лариса Ильда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 ПЛЮ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4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анов Олег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Таганс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8953; 25889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ин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трастной б-р, 8/23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4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хин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ПОЧ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тарая Басман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9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нов Вадим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2, г. Москва, Сиреневый б-р, 3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41, г. Москва, ул. Люблинская, 1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221316; 7221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ова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ОП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Черногряз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2525; 5091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ов Ю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5, г. Москва, ул. Образцо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6586; 681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Светла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1, Приморский край, г. Владивосток, ул. Светланская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698; 220797; 220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ырев Вяче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СЕДЕС-БЕНЦ БАНК 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9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вкин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15, Республика Дагестан, г. Махачкала, ул. М.Ярагского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жабов Заур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72, г. Москва, ул. Крутицкий вал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424; 7485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б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2/5/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6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 Татьян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Ивана Бабушк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се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ИЧЕ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23, Вологодская обл., г. Череповец, ул. Краснодонцев, 5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296; 239323; 535330; 535331; 535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гинов Павел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06, Свердловская обл., г. Каменск-Уральский, ул. Октябрь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00; 378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тов Рустам Му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9, г. Ростов-на-Дону, Театральная пл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1672; 2594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арин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ул. Можайский вал, 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3705; 730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кко Валер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7111; 2377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ньков Константин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З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Большой Знамен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3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беков Камиль Б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99, г. Москва, Ленинские горы, МГУ, 1, стр.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2807; 74528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ионо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1885; 62326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Г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Басман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ДЗУХО КОРПОРЭЙ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3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кахаси Хирос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15533, г. Москва, пр-т Андропова, 22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6162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ихин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М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16, г. Москва, ул. Талалихина, 41, стр.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5700; 6766477; 78696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акелян Артур Мовсе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4507; 7864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н Макс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ЛЕНИ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1/7, корп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98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дако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ЕРАЛОВ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10, Ставропольский край, г. Минеральные Воды, ул. Ленин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22) 56868; 67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Ленинский пр-т, 29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43, г. Омск, ул. Фрунзе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1272; 231706; 237526; 2429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пят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СКИЙ ПЖ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343, Волгоградская обл., г. Михайловка, ул. Обороны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4; 23055; 26403; 26513; 272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ова Антон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Пересветов пер., 2/3, подъезды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5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 ИМ. С.ЖИВ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ул. Почтов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79; 289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янин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0, г. Москва, ул. Госпитальный вал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4633; 742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Б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Свободы, 1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12) 900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тян Андр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Хорошевское ш., 3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0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. ИПО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98, г. Санкт-Петербург, Большой пр-т Петроградской стороны, 46/1, литер А, пом. 14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559; 23548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онов Сергей Рев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. НОВОСИ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-102, ул. Об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1282; 2666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боровский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Е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48, г. Челябинск, ул. Довато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7780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а Еле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О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Радио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8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крам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Ч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5301; 555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ойнишникова Валенти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ГАН СТЭНЛ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Большая Грузин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2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онян Райр Рай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г. Саранск, ул. Б.Хмельницкого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16; 327628; 327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врент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43, г. Москва, ул. 3-я Парков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гунов Игорь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152, г. Санкт-Петербург, ул. Краснопутилов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1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унов Михаил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ВОДОКАН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Плетеш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1691; 6321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чи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Малый Знаменский пер., 3—5/3/6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9797; 9167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отинин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-СИ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2-й Кожевниче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8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бан Александ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Еропкин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800; 23227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Серге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ВЕКС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Ильменский пр-д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3547; 54200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сянский Борис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00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амаков Абубакар Ал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9036; 3692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стин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1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тц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ул. 1-я Фрунзен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аев Ю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Луков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4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шин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НЕФТЕХИ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а Ир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82, г. Москва, Переведеновский пер., 21, стр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24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ьчевский Александр Андж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-ПАРИЖ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7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ныкин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Е ИПОТЕЧНОЕ АГЕНТ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еливерстов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3050; 60732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ованец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99, г. Москва, ул. Космонавта Волк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68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ОБ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едов Фаиг Вилаят-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20, Московская обл., п. Шереметьев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гамидов Низами Абдулг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СТРОЙ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93, г. Москва, ул. Профсоюзна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3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ьков Алекс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14, г. Москва, ул. Матросская Тишина, 15/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3201; 1516283; 15189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иков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УР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3881; 9153258; 91550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беев Анатол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30334; 230340; 230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ятков Владимир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Т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4, г. Москва, Можайское ш.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8575; 4168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шк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ЛЬ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, корп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1373; 95925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нычева Эльмира Эрнес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АМЧАТПРОФ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32, Камчатский край, г. Петропавловск-Камчатский, ул. Погранич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1164; 469209; 4108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нин Игорь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Космонавта Лео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МАН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71, г. Мурманск, ул. Старост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77266; 2775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енко Эдуард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Д-КЛИР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Садовая-Черногрязская, 16—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онов Денис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Шмитовский пр-д, 1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4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ина Еле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ВИГ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21, г. Москва, ул. Новаторов, 7а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7942; 6427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550; 433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овникова Татья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065; 699257; 699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уль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ЛЬЧ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Толстого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546; 440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дреев Борис Аубе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600, г. Саратов, ул. Московская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71249; 504224; 511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лоев Андр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БАНК РЕСПУБЛИКИ ТЫ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Тувинских добровольцев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89; 3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ков Влад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ЗЕМЕЛЬН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2, Алтайский край, г. Бийск, ул. Социалистиче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685; 313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укмастер Любовь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ул. Пятницкая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5588; 9591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 Витал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ТИ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1700; 787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анжелисти Родольф Люсьен Фели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Пятницкая, 67/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ков Андр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ул. Гиляровского, 47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ИНВЕСТИЦИОННО-ПРОМЫШЛ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ушкарев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2151; 7862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4, г. Москва, Басманный тупик, 6—6а, стр. 1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гтярев Филипп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Ленина, 2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40541; 40625; 40701; 40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Виктор Сан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Кислов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97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Викто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ОС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Л.Толстого, 2/22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43222; 2466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39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йко Пет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РЕЗЕРВ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дкин Аркад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5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няз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703, Самарская обл., г. Тольятти, ул. Комсомольская, 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483113; 952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КОР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Максим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Ш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5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1414; 9732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овский Ле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ул. Гостиничная, 4, корп. 9 (подвал, этаж 1, этаж 2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7200; 7887201; 7887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Галина Владил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пл. Горь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8061; 4333337; 4343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н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2, г. Челябинск, ул. Кирова, 1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6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кушев Булат Тель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18, г. Москва, ул. Кржижановского, 21/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АСТРОЙ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20, г. Санкт-Петербург, Рижский пр-т, 48, литер А, пом. 2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2191527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СКИ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Киевская, 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ОПО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5597; 9585621; 9685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омская Ларис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ЕХТ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810, Костромская обл., г. Нерехта, ул. Красноармей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95; 754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ЮНГР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60, Республика Саха (Якутия), г. Нерюнгри, пр-т Дружбы народов, 29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32; (247) 40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9/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200; 2342201; 2342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енко Иван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СТРО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03, Ставропольский край, г. Ставрополь, ул. Краснофлот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Земляной вал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уров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4813; 1484835; 2583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 Олег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З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00, Московская обл., г. Долгопрудный, ул. Первомай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ешко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4, г. Самара, ул. Мориса Тореза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01630; 26016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ше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Грузин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36662; 433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ошин Егор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55, г. Нижний Новгород, ул. Ульян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196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едова Светла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ЕВОЛЖ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В.И. Чапаева, 19/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00883; 2019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ев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ИЙ НОВ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Нестер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59201; 4619130; 4619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сказов Вяче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Алексе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421; 729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велькин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ХОВ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2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5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анова Ир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11, Республика Адыгея, г. Майкоп, ул. Димитрова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78; 3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а Екатери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4/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43; 7771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3, Новгородская обл., г. Великий Новгород, наб. реки Гзень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335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гин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Е 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80, Кемеровская обл., г. Новокузнецк, ул. Кирова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43) 539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ин Макс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ЗНЕЦ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00, Кемеровская обл., г. Новокузнецк, ул. Кир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400; 390401; 390403; 390405; 390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ПОК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20, Краснодарский край, Новопокровский р-н, ст. Новопокровская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81; 71697; 71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юк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ИР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1, г. Новосибирск, ул. Держав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4144; 2184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ов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Красны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1720; 2222570; 2224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озкова Лидия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Воронц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0063; 9128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7, Республика Дагестан, г. Махачкала, ул. Казбекова, 16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924; 644974; 646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агомед Шарап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Руса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491; 93365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ичев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МОСКОВ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3253; 60532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се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Покровский б-р, 6/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1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магилов Рустем Гар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СИМВ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2-й Силикатн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5027; (499) 9462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мор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К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7-я Гвардей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38746; 235622; 238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юков Викто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Верхняя Радищев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7355; 7973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ОСФ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Коммунистиче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93; 26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рученко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РВИ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971; 9379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ств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С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359, Оренбургская обл., г. Новотроицк, ул. Сове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92; 78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юмченко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ох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ЯБРЬСКНЕФТ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07, Тюменская обл., Ямало-Ненецкий автономный округ, г. Ноябрьск, ул. Совет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) 352201; 353001; 353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мц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П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Шарикоподшипнико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ьков-Сосковец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Большая Лубянк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4929; 7973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ов Джулустан Анато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7, г. Москва, ул. Вере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324; 4406325; 4406343; 44063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арев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Новочеремушкинская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7881; 7473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53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ейвиш Михаил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ЭК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Васильев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537; 2542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кин Сергей Сл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3323; 93348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ча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Ленинский пр-т, 63/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048; 78898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Бобров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Светла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2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Ленинградский пр-т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3604; 25736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унов Александр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2197; 4577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ПРОМЫШЛЕННЫХ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Мерзляков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8490; 56484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3-й Нижнелихоборский пр-д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тск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ЕСПУБЛ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10, Чувашская Республика, г. Чебоксары, Коммунальная слобода, 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иванов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ИРЖЕВ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32, г. Москва, 2-й Кожуховский пр-д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ГО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Докучаев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51154; 97519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нин Макс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7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ихина Вер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58, г. Москва, Свободный пр-т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орожец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НИ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6444; 2656516; 7805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ляк Мар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Д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00, Московская обл., г. Одинцово, ул. Маршала Жук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1790; 59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лов Никола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ЕА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Канатчиковский пр-д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1330; 981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илов Суюн Сиди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Октябрьская, 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) 251500; 2545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цева Татья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Садовая-Каретная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5127; 6507172; 6992207; 69950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х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С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24, г. Омск, Газетны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96; 252656; 254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д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035, Республика Карелия, г. Петрозаводск, пр-т Карла 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211; 768222; 773432; 781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инский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Э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54, г. Москва, пр-т Маршала Жуко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терский Леонид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5, г. Москва, ул. Правды, 23, корп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5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а Екатер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ул. Ленинская Слобода, 19, стр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иков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1964; 23447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о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РЭ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3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471; 7773477; 77734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га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наб. Дубровинского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988; 540990; 541601; 5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 Семен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СКИНДУСТРИЯ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431, Оренбургская обл., г. Орск, пр-т Ленина, 7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27) 216273; 2167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КРЫ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Каланчев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4467; 9564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лминьш Светлана Ю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Покровка, 4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вин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20, Сахалинская обл., г. Южно-Сахалинск, ул. Амур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780; 499781; 4997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ОТНЫЙ РЯ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09, г. Москва, ул. Зюзинская, 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69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ТН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630, Саратовская обл., с. Балтай, ул. В.И. Ленина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1409; 2791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айлов Александр За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793; 900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дин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УРАЛЬ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09, Свердловская обл., г. Первоуральск, пр-т Ильича, 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9) 641625; 641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Михаил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ДОР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6, г. Киров, Октябрь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074; 24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белкин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ЗЕМЕ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16, Курская обл., г. Курск, ул. Павлунов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712) 527811; 527812; 527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ренкова Вер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ИНВЕСТИЦИО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47, г. Москва, Бескудниковский б-р, 3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7167; 4897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шечкин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Костомар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 Александр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ЛИЕНТ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3-й пр-д Марьиной Рощи, 40, стр. 1, этаж 4, офис 41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64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арин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87896; 33469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гаев Олег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ЧЕШСКО-РОС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54, г. Москва, ул. Лобачевского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2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Роман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СВ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424; 9404078; 9404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ец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10, г. Пермь, Комсомоль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266; 2443272; 24433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шпенко Федо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00, г. Пермь, ул. Куйбыше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1058; 2351101; 2351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нская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97, г. Санкт-Петербург, Полюстровский пр-т, 43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9937; 6359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йнин Василий Кирил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ул. Садовая, 12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38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нова Еле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СОЦИАЛЬНЫЙ КОМ.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Шпалерн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9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-АЭР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 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5770; 6401060; 6401488; 6401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ывороткин Владими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ские линии, 1/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енко Роман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ка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3020; 6231877; 6233607; 62595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енко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Ф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86, г. Москва, ул. Садовая-Кудринская, 9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1264; 25222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еева Анастас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Волхонка, 1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иц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55, г. Новосибирск, ул. Шату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01547; 3399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ц Григорий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10, г. Москва, Краснопресненская наб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0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е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3886; 3776731; 3710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инская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970, г. Ульяновск, ул. Карла 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4216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со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 НЕМЕЦ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2, г. Саратов, ул. Сакко и Ванцетти, 6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78176; 722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т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Совет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лев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ВОРЬ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Большая Андронье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НЦ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350, Самарская обл., г. Жигулевск, ул. Ленинград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62) 22163; 235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Ч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96, г. Пермь, ул. Ленин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743; 2360772; 23608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ин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ШЕХО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850, Ярославская обл., г. Пошехонье, ул. Любимская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6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аськин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МЬ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14, г. Москва, ул. Дербеневская, 1, стр. 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син Всеволо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ОДО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96, г. Москва, ул. Толбухина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3010; 2283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ткова Наталь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СНЯ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Расторгуе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м Александ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АТХОЛД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Шаболовка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5469; 23754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цев Владими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6, г. Нижний Новгород, пл. Свободы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ева Людмил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КА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576; 2361718; 237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зюба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СКИЙ ТЕРРИТО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Адмирала Фокин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Приморский край, г. Владивосток, ул. Светлан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55; 225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106, Приморский край, г. Владивосток, Партизанский пр-т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07; 422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Н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4, г. Москва, Дмитровское ш.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3031; 4803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-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23, г. Рязань, ул. Есенина, 82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900; 244901; 2449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Б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16, Тюменская обл., Ханты-Мансийский автономный округ — Югра, г. Нижневартовск, пр-т Победы, 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412655; 611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голин Марк Ф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3322; 270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шков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П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60, Тюменская обл., Ямало-Ненецкий автономный округ, Пуровский р-н, пгт. Уренгой, ул. Попенченк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34) 915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нина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Р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Лестев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1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манов Викто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СКО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Большой Предтеченский пер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6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цинская Зо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85, г. Москва, ул. Пудовк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342; 933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няк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2, г. Москва, ул. Тимирязев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4040; 6614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таныр Сипах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аросейка, 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2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чук Аркад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РАСЧ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0505; 7423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скаль Витал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94, г. Москва, ул. Гольянов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оло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пер. Войк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401881; 401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иа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Б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110, Московская обл., г. Подольск, ул. Кир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06; (4967) 548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а Валентина Леонт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52, г. Москва, ул. Смирновская, 10, стр.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1020; 7339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ковский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3, Республика Дагестан, г. Махачкала, ул. Ирчи Казака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61; 621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хманов Кайтмаз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7, Иркутская обл., г. Братск, ул. Ми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3) 4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ют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Ермолаев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430; 7969003; 7969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оле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7, Республика Башкортостан, г. Уфа, ул. Ленин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29621; 2731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бетов Ильяс Мид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ЫШЛЕННО-ФИНАНСОВОЕ СОТРУДН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ыч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9, г. Вологда, ул. Чех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030; 7695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тнов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ЕССИОН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7203; 6327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3, подъезд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0940; 7870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ХЛ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045, Кабардино-Балкарская Республика, г. Прохладный, ул. Ленин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1; 45515; 45525; 45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шк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СКО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16, г. Псков, Рижский пр-т, 4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) 563743; 4415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енко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ЛЬС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Дербеневская наб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644; 77176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РП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14, Тюменская обл., Ханты-Мансийский автономный округ — Югра, г. Нижневартовск, Юго-Западный промышленный узел, панель 25, ул. 2П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634697; 634698; 6763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анц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мкр. “Дзержинец”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4165; 9934670; 88001004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ЯТИГО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Козло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3) 379201; 3934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 Андр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9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Новая пл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47, Иркутская обл., г. Иркутск, ул. Сове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а Вера Мои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О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9, г. Нижний Новгород, ул. Батум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640678; 46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ва Лид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Красноармейск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90; 52086; 55227; 56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аева Бэла Хами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-СТО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беро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ЙФФАЙЗ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Троиц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9900; 7219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ин Паве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ПИ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ул. Усиевича, 2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банк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М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56, г. Москва, Варшавское ш., 6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69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РТ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онова Ири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УР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34, г. Екатеринбург, ул. Колмогорова, 3, литер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1666; 2459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цкий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Павл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6024; 9556064; 95560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пинога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ЦЕНТР ФИНАНСОВОГО Д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28, г. Санкт-Петербург, ул. Моховая, 26, пом. 34Н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9702; 5799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добин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ТИБО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6, г. Москва, ул. Нижняя Красносель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0; 9132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дрявц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51, Ярославская обл., г. Ростов, ул. Пролетар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6) 31383; 323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к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Б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0, г. Москва, ул. Обруче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3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тчинин Георг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г. Хабаровск, Амурски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302697; 3247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бенюк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Ярославская обл., г. Ярославль, ул. Комсомоль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2) 406341; 406442; 406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чкова Ин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г. Уфа, ул. Гоголя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290100; 2290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6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нов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508, Ульяновская обл., г. Димитровград, ул. Самар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5) 27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итн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ОРПОРАТИВ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Ивановская обл., г. Иваново, ул. Степанов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9304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ее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5, Алтайский край, г. Бийск, ул. Л.Толстого, 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854) 3498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ро Кирилл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2, г. Калининград, ул. Шиллер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12212389; 840129503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ушанова Натал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09, г. Нижний Новгород, наб. Федор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86855; 2786858; 2786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беныш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ФИН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72, г. Москва, ул. Гончарная, 3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839; 912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еров Рустам Хал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Н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8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Труда, 6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725; 2474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бов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61, г. Москва, ул. Панфер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7516; 1327517; 1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 Михаи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ченко Алекс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59, г. Москва, Бережковская наб.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04645; 24056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ко Людмил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О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Воронцово Поле, 5—7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62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саметдинов Альберт Рифк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3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оронцовская, 13/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2181; 9112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линский Илья Воль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УР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539; 2638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ев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АЛ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Палиха, 1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31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овой Кирилл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Б-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Вокзальная магистраль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Первомай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38; 257998; 258298; 258315; 2583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Г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20, Республика Ингушетия, г. Назрань, ул. Мос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хильгов Хасан Ху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Погорель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210; 3634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ЧФОРД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0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26, г. Воронеж, ул. Донбас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732) 398473; 399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риков Аркад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АВ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046; 2555047; 2555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шков Вад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аши Порываевой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0928; 72554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ков Владими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Новая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80436; 4302659; 4302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Мытная, 42—44, стр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6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ло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ин Глеб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ЕВ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1111; 9383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ский Илья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72, г. Москва, Трифоновский тупик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7050; 78770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ин Александр 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КОМВЕТЕ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шне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4098; 3630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ин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АЯ ФИНАНСОВАЯ КОРПОР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7482; 69285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1-й Зачатье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7966; 78379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Серге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Молчановк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8002; 9598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кучаев Михаил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Сальвадора Альенде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764; 9673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Паве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НАЦ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30, г. Москва, ул. Краснопролетарская, 9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045; 2329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вч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90, г. Москва, ул. Мясницкая, 3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2785; 9612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Брест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арин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4, г. Санкт-Петербург, пл. Растрелли, 2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 Дмит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Шарикоподшипников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42103; 9883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итова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ОВСКИЙ УНИВЕРС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М.Горького, 28/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пенникова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Металлургическая, 10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5422; 25454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ошников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Р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Гороховский пер., 4/2, корп. 6, стр. 2—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630420; 26315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ковский Викто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6, г. Ростов-на-Дону, ул. Суворова,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1263; 2501264; (8863) 2501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нкоян Левон Вагин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3-й Неопалим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63788; 2468989; 7257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врил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90, г. Москва, ул. Минская, 1г, корп. 1, цокольный этаж, пом. V, комн. 1—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1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нко Алекс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ЯЛ КРЕД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00, Хабаровский край, г. Комсомольск-на-Амуре, ул. Партиза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7) 559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нкин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АТ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Средний Овчинни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М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редний Кисловский пер., 1/13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6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инин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РВФ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околов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ерина Татьян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СВ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10, г. Самара, ул. Мичурин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Р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1-й Казач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Андре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Денежны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218135; 24188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а Алевт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54, Самарская обл., г. Тольятти, ул. Мира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67659; 267695; 268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локов Денис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3, Республика Дагестан, г. Махачкала, ул. Грозненская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рпаева Джамилат Ис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Елоховский пр-д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ул. Старообрядческая, 4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7119; 5807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2/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6041; 9236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жае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Э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Гашека, 9, стр. 1, к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6631; 96766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кина Ир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ИЧ ЦЕНТ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бянский пр-д, 1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чк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640, Ленинградская обл., г. Всеволожск, Всеволожски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9251; 3299288; 640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а Людми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Л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1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Верхняя Красносельская, 11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5021; (499) 2644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енко Вячеслав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АЯ ИНВЕСТИЦИОННАЯ ГРУП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Е ИНВЕ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1-й Хвостов пер., 3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0810; 51408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Натал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ДЕЛОВОГО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Малый Левшинский пер., 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2483; 2014360; 7265492; 7265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ол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Тимура Фрунзе, 11, стр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865; 75588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яев Андр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50, Ставропольский край, Предгорный р-н, ст. Ессентукская, ул. Гагарина, 1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иманова Валенти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6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ытинский пер., 3/2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0154; 6990162; 69908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гилевский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Вадков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3516; 97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а Татьян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Знаменка, 8/1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434; 2428314; 2475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ж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Правды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80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МЕЖДУ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Пречистенка, 3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177; 7978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белин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8/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415; 29994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ибулл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28, г. Москва, пр-т Мира, 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Калужская пл., 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635; (499) 2303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иков Дмит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87, г. Москва, ул. Ткац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4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 Дмитри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7/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ов Андр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Новорогожская, 3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5461; 6605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ск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ФИНАНСОВ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Средний Наставнический пер., 1/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218; 58048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И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-ГЕРМАНСКИЙ ТОРГОВЫЙ БАНК А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271; 69717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ьева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Е ФИНАНСОВОЕ ОБ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Гарибальди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3911; 7305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ЛА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756; 66075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ман Николай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1395; 2413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штейн Марк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ФИНА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13, Самарская обл., г. Самара, ул. Чернореченская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2478911; 8462764411; 84627644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пер. Шевченк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744; 779246; 779351; 779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дан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ясницкая, 4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8080; 92580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банов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-БАНК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агар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5940; 3495953; 3655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рьев Олег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7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Ю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131, г. Волгоград, ул. Гагарин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41509; 241754; 2417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нькина Татья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Ф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531; 2560676; 2560686; 2566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ынк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82, г. Москва, ул. Бакунинская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шберг Константин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Э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49, г. Москва, ул. Пришвина, 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7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щенко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575; 51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исее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М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806, Приморский край, г. Большой Камень, ул. Гагар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64; 554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ченко Ольг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КТ-ПЕТЕРБУРГСКИЙ БАНК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Большая Монетная, 16, корп. 30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ченко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ТАНДЕР КОНСЬЮМ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58, г. Москва, пр-д 607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5335; 2292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шенко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71, г. Саратов, ул. Шелковичная, 1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560355; 560442; 560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млева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ОВ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189, Нижегородская обл., г. Саров, ул. Силк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0) 30675; 307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ушкина Ирина А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ТУР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3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ДАЙМ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олпачны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9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хом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ЛИН-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Побе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х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БАНК РО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97, г. Москва, ул. Вавил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5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ф Герман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6, г. Екатеринбург, ул. Шаумян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4302; 2124304; 2125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рбакова Еле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6363; 7776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ло Раймо Юхан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НСКА ХАНДЕЛЬСБАНК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5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Смоленская пл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3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РДЛОВСКИЙ ГУБЕР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Толмаче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0400; 2950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ЯЗ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75, г. Москва, ул. Тве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3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тник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24, г. Москва, Волоколамское ш.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0703; 4906509; 49175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нцев Макс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лаговеще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600; 573601; 573610; 573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ов Алекс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36, Белгородская обл., г. Белгород, ул. Щорс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582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урупа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АЗ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Горького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4666; 3592000; 3592686; 35927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чик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ЛИРИНГОВ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скресен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345; 652415; 653675; 657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ицын Сергей Ре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лодарского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606; 657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вский Геннад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МОРСКОЙ ПУ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ул. Садовническая, 7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2483; 9818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нтырский Дмит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000, Республика Коми, г. Сыктывкар, ул. Первомай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12) 445364; 445664; 445775; 445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дито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5627; (499) 9723864; 97826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ский Васи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1924; 980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ЗАПИНВЕС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40, г. Санкт-Петербург, ул. Марата, 36—38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1160; 6221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иван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пр-т Сельмаш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8125; 28320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ус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4477; 99595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ин Александр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Н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3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9585; 9255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фанович Олег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ВИС-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Малый Каретный пер., 11—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3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хлеб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ИЕВО-ПОСАД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300, Московская обл., г. Сергиев Посад, ул. Бероу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610; 72126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жив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Карла Маркса, 5, офис 28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660; 2330661; 2330662; 23306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молинский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ОЙ НЕФТЯ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39, г. Калининград., ул. Б.Хмельниц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иппель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Черниговская, 8, литер А, пом. 1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8130; 3808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26, Тюменская обл., Ханты-Мансийский автономный округ — Югра, г. Сургут, ул. Маяковского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26240; 520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алко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7, г. Новосибирск, ул. Коммунистическая, 27/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1677; 2191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щенко Ма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ЭНЕРГЕТ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2, Республика Алтай, г. Горно-Алтайск, ул. Петра Сух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5; 41516; 41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дур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О-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Ботанический пер., 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60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Игорь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7, г. Омск, ул. Орджоникидзе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703; 252209; 2527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7, Тюменская обл., Ханты-Мансийский автономный округ — Югра, г. Сургут, ул. Университетская, 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02503; 5025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матуллин Максим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181, Тюменская обл., Ханты-Мансийский автономный округ — Югра, г. Нягань, 2-й мкр.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 Макс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У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50, г. Омск, ул. 4-я Поселковая, 4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57; 691512; 691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Первомай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799200; 799315; 7993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итов Альберт Энв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8, Алтайский край, г. Барнаул, ул. Карла 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523702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чагин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Э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7, г. Омск, ул. Рабиновича, 132/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945; 251763; 253595; 254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пов Анато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12, г. Ульяновск, ул. Держав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3756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Владими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Р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28, г. Саратов, ул. Рабоч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23117; 223500; 253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сырская Олеся Эду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4139; 737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егов Геннадий Ген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Дзержинского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782; 453650; 453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Нижний Кисло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574; 775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ович Вер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05, г. Санкт-Петербург, Московский пр-т, 1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0690; 32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ядичкин Павел Нест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8—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00; 725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бинсон Марк Тимо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Ленин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528; 6469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ченкова Светла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555; 2623888; 3557501; 355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хов Владимир Игна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64, г. Москва, ул. Ярославская, 4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17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4, Новгородская обл., г. Великий Новгород, ул. Черемнова-Конюх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665202; 66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Большая Андроньев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083; 7458419; 745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щатов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3452; 7753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500, Смоленская обл., г. Рославль, ул. Пролетар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4) 66085; 42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гнатова Любовь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Тенишевой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83; 326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Анатол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770, Челябинская обл., г. Снежинск, ул. Василь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57777; 24759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ладисла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Рочдельская, 15, стр. 56, этаж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2525; 93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илев Александр Леон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Е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13, г. Санкт-Петербург, ул. Бронницкая, 2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2552; 44997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цова Мар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ИН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6, г. Москва, ул. Атарбекова, 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3574; 9648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илкина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00, г. Кострома, пр-т Текстильщиков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42) 39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 Никола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РЕМЕННЫЕ СТАНДАРТЫ БИЗНЕ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6, г. Москва, Ломоносовский пр-т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4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ов Паве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РУЖ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6204; 9336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ева Натали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ул. Арбат, 4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9480; 5029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елевич Владимир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ул. Лукашев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66720; 266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ская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9, г. Самара, ул. Куйбыше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3385; 2704128; 33363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Ленинский пр-т, 3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икин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ОТЕЧЕСТВЕН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7, г. Омск, ул. 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57; 255219; 2565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ольский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1234; 2322888; 961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нькин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Р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0385; 970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ленко Михаил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002, Московская обл., г. Мытищи, Новомытищинский пр-т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5300; 5865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ин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2, Республика Башкортостан, г. Уфа, ул. Фрунзе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506118; 25063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ер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97, Республика Башкортостан, г. Уфа, ул. Комсомол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241222; 2242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рыева Резеда Азама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406; 2587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ь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Совет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утин Владими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Тихвинский пер.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383; 78866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ий Алексей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ОБЩЕ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Столярны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Малый Тишинский пер.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624; 25307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яник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АРТ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27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99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е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5, г. Санкт-Петербург, Измайлов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4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юченко Леонид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ЕТЬ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93, г. Москва, ул. Люсино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2543; 2378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хтояро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12/7—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цернов Илья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12, Тульская обл., г. Тула, пр-т Ленин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576; 331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шин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ОР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662, Ленинградская обл., Всеволожский р-н, п. Мурино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5374; 3185375; 3185376; 3185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ховцо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Спартаков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5000; 2915021; 291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това Евгения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Т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630, Оренбургская обл., г. Бугуруслан, ул. Фрунзе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2) 23361; 32986; 32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йк И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ВРОПОЛЬ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41, Ставропольский край, г. Ставрополь, ул. Краснофлотская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30; 945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 Константин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НДАР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3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цеховский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1082; 67510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наух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Правды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) 329584; 3510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ман Борис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ООСКОЛЬСКИ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11, Белгородская обл., г. Старый Оскол, мкр. Олимпийский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860; 449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ЫЙ КРЕМ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Рождественский б-р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3400; 6283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ЛЛ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2, г. Ростов-на-Дону, ул. Большая Садовая, 188а/47/2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2100; 253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ыгин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ОЕ КРЕДИТНОЕ ТОВАРИ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Дмитровское ш., 7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90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Денис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7495) 7950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кина Мар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Новокузнецкая, 3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7766; 4247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делеев Сергей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ЫП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91, г. Москва, ул. Большая Туль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6463; 23773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апов Вяче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АТЕ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Нахимовский пр-т, 3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3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сон Александр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Генделя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75; 213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ачко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7907; 9153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вин Александр Гера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87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88, Республика Татарстан, г. Казань, ул. Академика Губк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443; 2790369; 2790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гиев Ильдар Ревн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2, г. Тюмень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647863; 647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ков Евген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50, г. Москва, Дмитровское ш., 2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юк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М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Парижской Коммуны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1) 2237386; 2276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лесн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р-т Мира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612; 36306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яновский Михаи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О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Раушская наб., 4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7990; 77711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ков Алексе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Л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120, Республика Дагестан, г. Кизилюрт, ул. Гагарина, 1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9; 223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Абдулварис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Н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203, Республика Ингушетия, Сунженский р-н, ст. Орджоникидзевская, ул. Осканова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П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Краснофлотская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80; 5250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арова Екатер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НЕФТЕ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0, Тюменская обл., Ханты-Мансийский автономный округ — Югра, г. Сургут, ул. Кукуев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98600; 398611; 398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омнящих Евген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СКИЙ ЦЕНТР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8, Тюменская обл., Ханты-Мансийский автономный округ — Югра, г. Сургут, ул. Энгельс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17609; 517600; 517601; 517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ЭБ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09, г. Санкт-Петербург, ул. Михайл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361; 3340364; 3340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А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Орджоникидзе, 4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27; 420706; 459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азьев Иван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ВР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Радище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510; 32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м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АНРО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00, Ростовская обл., г. Таганрог, ул. Грече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975; 3152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денко Татья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001, Свердловская обл., г. Нижний Тагил, ул. Ломонос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696; 256900; 256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нькова Ма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Й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70, Кемеровская обл., г. Кемерово, Молодежный пр-т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280; 567296; 567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иенко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ЛЬМЕН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7, Алтайский край, г. Барнаул, пр-т Ленина, 1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637; 770283; 770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наева Татья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МБОВ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000, г. Тамбов, ул. Советская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508; 722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а Галина Вениам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НД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0, г. Москва, Шелепихинское ш., 1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607; 25606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коть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ХА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052, г. Пенза, ул. Куйбыше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55; 550863; 552119; 553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7, Республика Татарстан, г. Казань, ул. З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3200; 5193205; 5193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имов Рафаэль Кады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3, г. Казань, ул. Вишневского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229; 2317264; 2380939; 2645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еева Алев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18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174; 2926960; 2927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айцева Людмила Ро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4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800; 2919814; 2919818; 2919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Камиль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1, г. Казань, ул. Братьев Касимовых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2448; 2293443; 22989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яков Андр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СКО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пр-т Чайковского, 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20; 490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ова Елена Рудольф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00, г. Тверь, ул. Володарского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2) 343136; (495) 7771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ырева Александ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Кавказская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82) 262622; 2656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дохлеб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ЛЛ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27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4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Валент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М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Крутицкий вал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2769; 6763698; 6764141; 67654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лоев Михаил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НД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4277; 2544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оров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0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рбеков Казибек Раш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Р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Крестьянский пер., 5, литер А, пом. 14Н, 18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606; 3254006; 49856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к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ХНО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ущевская, 37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2225; 973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кова И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ОКЕАНСКИЙ 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ул. Дзержинс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505; 4226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фьева Анастас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чан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НГ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21, г. Томск, пр-т Фрунзе, 1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арев Андре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ЙОТ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Серебряническая наб.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йтцш Олаф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ЬЯТТИ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09, Самарская обл., г. Тольятти, ул. Горького, 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08285; 718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СК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61, г. Томск, пр-т Фрунзе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3598; 265994; 279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зер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ПРОМЫШЛЕННЫЙ БАНК КИТ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7, г. Москва, ул. Валовая, 21, корп. 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9275; 2259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жэн Вэйду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тин Викто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ЖОК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02, Тверская обл., г. Торжок, пл. Анань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1) 91730; 918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а Гал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Малая Ордынка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6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 Вад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3313; 9120612; 9139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ядовая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Садовая-Сухаревская, 2/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0388; 625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итаров Арсен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1, г. Москва, ул. Большая Черкизовская, 5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9307; 7479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мано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ул. Садовая-Спас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дачев Павел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757; 7863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уманян Граат Мамик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анский пер.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90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03; 78793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панова Елена Влад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610; 251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кин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О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ул. Автозавод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0941; 7480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4553; 6254563; 6254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ьин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В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Чульдум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79; 365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еп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ПРОМЫШЛЕН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8, Тульская обл., г. Тула, ул. Смидович, 1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2630; 333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34, г. Тула, ул. Лейтейзена, 1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72) 279040; 250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ьяков Валери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68, г. Санкт-Петербург, ул. Большая Подьяче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да Людмила Митроф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С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8, г. Москва, ул. Сиваш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946115; 79468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94; 3634499; 7756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дин Виктор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кладочная, 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0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322772; 322768; 4158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одова Александр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6, Тюменская обл., г. Тюмень, ул. Республики, 1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здраче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ГЛЕМЕ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38, г. Челябинск, ул. Молодогвардейцев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979; 24749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фил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ИНВЕСТ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3, Удмуртская Республика, г. Ижевск, ул. Красноармей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629; 522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ст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790, Удмуртская Республика, г. Можга, ул. Можгинск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СКИЙ ПЕНС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65, Удмуртская Республика, г. Ижевск, ул. Петрова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888; 5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З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813; 6418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уев Шамиль Исра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Поп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464; 3718459; 3718478; 3718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а Светла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Кал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фаев Бийарслан Арслан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21, Свердловская обл., г. Первоуральск, ул. Ленин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9) 251002; 250452; 252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4-й Голутвинский пер., 1/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7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Игорь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Партийный пер., 1, корп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унько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6, стр. 2—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6940; 777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зяко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7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фененко Алекс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43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воронкова Сусанна Робер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285, Тюменская обл., Ханты-Мансийский автономный округ — Югра, г. Урай, 2-й мкр., 6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6) 23203; 23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зубенко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ЛИ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705; 2670707; 2670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Вер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Верещагина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879; 3850880; 3850885; 38508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ворц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6565; 2565801; 2565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лин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Ефремов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039; 70590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их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-ЮГ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15, г. Краснодар, ул. Красная, 1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2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дюк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Мельковская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390; 3537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одов Вале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219, г. Екатеринбург, ул. Мамина-Сибиряка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5291; 2221101; 3505318; 35897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Шевченк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0648; 35377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ков Стани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Малая Андроньевская, 20/8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92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мянце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мшаков Серг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1, Республика Башкортостан, г. Уфа, ул. Рязан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29911; 2926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МЕЖ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енера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3807; 37538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грим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175; 51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ФИНАНС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001; 2401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огоров Андрей Ру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13, г. Москва, ул. Сокольнический вал, 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9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енкова Юли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9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С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277594; 2277599; 2239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ель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С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6, Хабаровский край, г. Хабаровск, ул. Краснореченская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450701; 4553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Денис Ро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Х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300, Республика Коми, г. Ухта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7) 52155; 62042; 62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кушева Ларис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ЛЬК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Новая Башилов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яхова Натали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БАНК ИННОВАЦ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1535; 7339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йчук Ю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ДЕПОЗ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4/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110; 2481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врилов Илья Нау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3434; 2679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шкова Н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МИ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Малая Дмитровка, 14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2425; 6502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Константин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04, Самарская обл., г. Тольятти, Нов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80; 341908; 347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шин Анатолий Па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О-ПРОМЫШЛ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53, г. Москва, ул. Большая Черкизовская, 2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296; 77734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унин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8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жов Анато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67, г. Москва, ул. Габричевского, 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0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ст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СЕРВ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8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ЕКС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13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15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рохов Михаил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ОР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8680; 23401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ко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Д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Бутырский вал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9494; 7302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вник Александр Дав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Большая Грузинская, 4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а Еле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Зубовский б-р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6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льнико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М.Горьког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417; 632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уло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П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ерин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У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аксима Горького, 1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578540; 25785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ин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ШТАД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1, Оренбургская обл., г. Оренбург, ул. Чкалова, 3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326; 980402; 776270; 980412; 9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зыка Зо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НДАМЕН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10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госов Владимир Гу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ЬЮЧ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23, г. Москва, ул. Электрозаводская, 20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8643; 7378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мина Наталья Олег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АС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Хакас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43; 59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ТЫ-МАН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012, Тюменская обл., Ханты-Мансийский автономный округ — Югра, г. Ханты-Мансийск, ул. Мир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1) 90600; 30210; 30212; 30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гулин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Урицкого, 1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) 254442; 2616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харе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6, г. Москва, ул. Ольховская, 12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2176; 62778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ыч Геннад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К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82, г. Москва, Зеленоград, корп. 3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1015; 7850228; 7858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Е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60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гин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2, г. Киров, ул. Уриц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32) 204100; 204101; 204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В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Писаревский пр-д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77714; 68797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зуткин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30, г. Москва, Аминьевское ш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0960; 7830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пилкина Ан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Бауманская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632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ш Юлия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М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620, Сахалинская обл., г. Холмск, ул. Победы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3) 66184; 66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щенко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адовая-Кудринская, 11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957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юшки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0, г. Ростов-на-Дону, пр-т Сокол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8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аб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9, г. Москва, ул. Коккинак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85343; 6385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шко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АЗИА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Совет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ЕВРОПЕ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Ольховская, 16, стр. 5—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619192; 2672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икее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5/2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478; 9563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ичев Пет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Пятницкая, 3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86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Р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Остоженка, 10/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099; 73705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саков Юри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арезова Татьяна Си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РК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1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6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ифуллина Фания Исма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Карла Маркса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52840; 2647682; 2651751; 2651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ишк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13, г. Челябинск, пл. Революции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36375; 2636704; 2638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зарец Вячеслав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КОМ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Российская, 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0464; 2637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Е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48, Республика Дагестан, Унцукульский р-н, п. Шамилькал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Гусей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Т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00, г. Чита, ул. Чкалова, 136, пом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337; 350340; 350342; 359770; 359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ынацькая Светла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ВАШ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00, Чувашская Республика, г. Чебоксары, Московский пр-т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анин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МЕРЛ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00, Чувашская Республика, г. Шумерля, ул. Октябрь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хаметжанова Мясуфя Хал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ЙЧ-ЭС-БИ-СИ БАНК (Р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усон Стюарт Ма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ерхняя Радищевская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535; 7555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онин Владими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А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Солянка, 4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31, г. Саратов, ул. Радищ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40613; 241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сл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0430; 9334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никман Ал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ЧЕСКИ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Симонов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7725; 92136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ьн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45, г. Пермь, ул. Большевистская, 1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5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76, г. Санкт-Петербург, ул. Профессора Попов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1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панева Прасковь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Р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Садовническая наб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Абубакарова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183; 644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Заур Ар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2, г. Саратов, ул. Мичурина, 166/1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льнов Дмит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ул. 3-я Прядиль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7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иков Владимир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Т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41, Тульская обл., г. Тула, ул. Путей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07484; 368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енчук Константин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Э.Палкин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9; 277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а Виктор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ЕКТРО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Пыже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Владимир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0, г. Калуга, ул. Моско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135; 721464; 721465; 7214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мазкова Окс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23, г. Самара, ул. Промышленности, 2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33400; 2733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несян Григорий Дж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ЛИП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пл. Горького, 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1850; 43387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евич Михаи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Ь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Батыр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мидова Баканай Мустаф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М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Проточны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ГЕЛЬ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100, Саратовская обл., г. Энгельс, пл. Ленин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735759; (8453) 568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ин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1, г. Казань, ул. Сары Садыковой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6001; 2316054; 2932271; 2932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гизов Дмитрий Ильг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БИЗН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Валов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занов Константин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427, г. Санкт-Петербург, Светлановский пр-т, 42, корп. 1, литер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900; 30389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Олег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Профсоюзная, 2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7489; (499) 2679010; 26790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ипин Серге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6, г. Калининград, ул. Клиническая, 8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938; 590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Игорь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Даниялова, 1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2) 637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гишиев Гамид З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ТУЗИ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11311; 61133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багандов Аликади Алик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87, г. Москва, ул. Кирпичная, 32, корп.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шниченко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Старопанский пер., 4, стр.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4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ох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МИТ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87, г. Москва, Петровско-Разумовский пр-д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СИ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Коркмасова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691; 681964; 681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диева Рукият 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ТАЛ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фонт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 БИ Э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, этаж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мид 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-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656; 25966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лог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О-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Плато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081; 651082; 651083; 651091; 6510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ярин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85, Тюменская обл., Ханты-Мансийский автономный округ — Югра, г. Мегион, ул. Кузьм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0008; (34663) 47935; 3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ин Анатол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2, г. Ростов-на-Дону, Буденновский пр-т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4659; 2625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еменко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2, г. Ростов-на-Дону, ул. Красноармейская, 298/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6090; 2236091; 2236107; 2236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ма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6, г. Ростов-на-Дону, ул. Большая Садовая, 7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790; 29505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ева Маргарит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АСТР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580; 9730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умывакин Паве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6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ьфанд Аркад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7, стр. 1, 2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2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бочко Вера Дан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РЕД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Пречистен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200; 9568575; 2587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О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1, Республика Дагестан, г. Махачкала, ул. Толст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мзатов Закир Нажм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СТ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Флотская, 5, корп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45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тап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9, г. Самара, пр-д им. Г.Митир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яшенко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ИБ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6164; 6506233; 6509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ДР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60, Чувашская Республика, г. Ядрин, ул. Красноармей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ПЫ КРЕДИ 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Гончарн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лангы Мехмет Боз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58; 7255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ыгина Лид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30, г. Ярославль, Суздальское ш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524; 30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голе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40, г. Ярославль, ул. Свердлов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54; 728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арский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3, г. Ярославль, ул. Победы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124; 728346; 728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кин Сергей Витальевич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Journal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PragmaticaCondC">
    <w:charset w:val="00"/>
    <w:family w:val="decorative"/>
    <w:pitch w:val="variable"/>
  </w:font>
  <w:font w:name="AGOpus">
    <w:charset w:val="00"/>
    <w:family w:val="swiss"/>
    <w:pitch w:val="variable"/>
  </w:font>
  <w:font w:name="Pragmatica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altica" w:hAnsi="Baltica" w:eastAsia="Times New Roman" w:cs="Baltica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JournalSans" w:hAnsi="JournalSans" w:cs="JournalSans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>
      <w:ind w:right="-1134" w:hanging="0"/>
    </w:pPr>
    <w:rPr>
      <w:rFonts w:ascii="JournalSans" w:hAnsi="JournalSans" w:cs="JournalSans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rFonts w:ascii="Pragmatica" w:hAnsi="Pragmatica" w:cs="Pragmatica"/>
      <w:b/>
      <w:caps/>
      <w:sz w:val="20"/>
      <w:u w:val="single"/>
    </w:rPr>
  </w:style>
  <w:style w:type="paragraph" w:styleId="Contents2">
    <w:name w:val="TOC 2"/>
    <w:basedOn w:val="Normal"/>
    <w:next w:val="Normal"/>
    <w:pPr/>
    <w:rPr>
      <w:rFonts w:ascii="JournalSans" w:hAnsi="JournalSans" w:cs="JournalSans"/>
      <w:caps/>
      <w:sz w:val="14"/>
    </w:rPr>
  </w:style>
  <w:style w:type="paragraph" w:styleId="Style11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PragmaticaCondC" w:hAnsi="PragmaticaCondC" w:eastAsia="Times New Roman" w:cs="PragmaticaCondC"/>
      <w:color w:val="000000"/>
      <w:sz w:val="19"/>
      <w:szCs w:val="20"/>
      <w:lang w:val="en-US" w:bidi="ar-SA" w:eastAsia="zh-CN"/>
    </w:rPr>
  </w:style>
  <w:style w:type="paragraph" w:styleId="111111">
    <w:name w:val="111111"/>
    <w:basedOn w:val="Style11"/>
    <w:next w:val="Style11"/>
    <w:qFormat/>
    <w:pPr>
      <w:keepLines/>
      <w:pBdr>
        <w:bottom w:val="single" w:sz="2" w:space="0" w:color="000000"/>
      </w:pBdr>
      <w:tabs>
        <w:tab w:val="clear" w:pos="720"/>
        <w:tab w:val="right" w:pos="369" w:leader="none"/>
        <w:tab w:val="center" w:pos="652" w:leader="none"/>
        <w:tab w:val="left" w:pos="935" w:leader="none"/>
        <w:tab w:val="right" w:pos="5102" w:leader="none"/>
        <w:tab w:val="center" w:pos="5301" w:leader="none"/>
        <w:tab w:val="right" w:pos="6066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28" w:after="0"/>
    </w:pPr>
    <w:rPr>
      <w:color w:val="000000"/>
      <w:sz w:val="18"/>
    </w:rPr>
  </w:style>
  <w:style w:type="paragraph" w:styleId="Style12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3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auto"/>
      <w:sz w:val="24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>
      <w:color w:val="000000"/>
    </w:rPr>
  </w:style>
  <w:style w:type="paragraph" w:styleId="Aaa">
    <w:name w:val="!!!aaa"/>
    <w:basedOn w:val="111111"/>
    <w:next w:val="111111"/>
    <w:qFormat/>
    <w:pPr>
      <w:pBdr>
        <w:top w:val="single" w:sz="2" w:space="0" w:color="000000"/>
        <w:bottom w:val="nil"/>
      </w:pBdr>
      <w:tabs>
        <w:tab w:val="clear" w:pos="5102"/>
        <w:tab w:val="clear" w:pos="5301"/>
        <w:tab w:val="clear" w:pos="6066"/>
        <w:tab w:val="right" w:pos="369" w:leader="none"/>
        <w:tab w:val="center" w:pos="652" w:leader="none"/>
        <w:tab w:val="left" w:pos="935" w:leader="none"/>
        <w:tab w:val="right" w:pos="4904" w:leader="none"/>
        <w:tab w:val="center" w:pos="5074" w:leader="none"/>
        <w:tab w:val="right" w:pos="5868" w:leader="none"/>
        <w:tab w:val="left" w:pos="5924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0" w:after="0"/>
    </w:pPr>
    <w:rPr>
      <w:sz w:val="16"/>
    </w:rPr>
  </w:style>
  <w:style w:type="paragraph" w:styleId="NewImproved">
    <w:name w:val="!!!!NewImproved"/>
    <w:basedOn w:val="Aaa"/>
    <w:next w:val="Aaa"/>
    <w:qFormat/>
    <w:pPr>
      <w:tabs>
        <w:tab w:val="clear" w:pos="4904"/>
        <w:tab w:val="clear" w:pos="5074"/>
        <w:tab w:val="clear" w:pos="5868"/>
        <w:tab w:val="clear" w:pos="5924"/>
        <w:tab w:val="clear" w:pos="6378"/>
        <w:tab w:val="clear" w:pos="6775"/>
        <w:tab w:val="clear" w:pos="7002"/>
        <w:tab w:val="clear" w:pos="7739"/>
        <w:tab w:val="clear" w:pos="10772"/>
        <w:tab w:val="right" w:pos="369" w:leader="none"/>
        <w:tab w:val="center" w:pos="652" w:leader="none"/>
        <w:tab w:val="left" w:pos="935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NewColumnAdded">
    <w:name w:val="!!!NewColumnAdded"/>
    <w:basedOn w:val="NewImproved"/>
    <w:next w:val="NewImproved"/>
    <w:qFormat/>
    <w:pPr>
      <w:tabs>
        <w:tab w:val="right" w:pos="369" w:leader="none"/>
        <w:tab w:val="center" w:pos="652" w:leader="none"/>
        <w:tab w:val="left" w:pos="935" w:leader="none"/>
        <w:tab w:val="center" w:pos="3770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20061">
    <w:name w:val="!!!!!2006_1"/>
    <w:basedOn w:val="NewColumnAdded"/>
    <w:next w:val="NewColumnAdded"/>
    <w:qFormat/>
    <w:pPr>
      <w:tabs>
        <w:tab w:val="clear" w:pos="3770"/>
        <w:tab w:val="clear" w:pos="4337"/>
        <w:tab w:val="clear" w:pos="4507"/>
        <w:tab w:val="clear" w:pos="5301"/>
        <w:tab w:val="clear" w:pos="5357"/>
        <w:tab w:val="clear" w:pos="5811"/>
        <w:tab w:val="clear" w:pos="6208"/>
        <w:tab w:val="clear" w:pos="7169"/>
        <w:tab w:val="right" w:pos="369" w:leader="none"/>
        <w:tab w:val="center" w:pos="652" w:leader="none"/>
        <w:tab w:val="left" w:pos="935" w:leader="none"/>
        <w:tab w:val="center" w:pos="3430" w:leader="none"/>
        <w:tab w:val="right" w:pos="3997" w:leader="none"/>
        <w:tab w:val="center" w:pos="4167" w:leader="none"/>
        <w:tab w:val="right" w:pos="4961" w:leader="none"/>
        <w:tab w:val="left" w:pos="5017" w:leader="none"/>
        <w:tab w:val="center" w:pos="5471" w:leader="none"/>
        <w:tab w:val="center" w:pos="5868" w:leader="none"/>
        <w:tab w:val="center" w:pos="6202" w:leader="none"/>
        <w:tab w:val="left" w:pos="6435" w:leader="none"/>
        <w:tab w:val="left" w:pos="10204" w:leader="none"/>
        <w:tab w:val="left" w:pos="120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02:00Z</dcterms:created>
  <dc:creator>Unknown</dc:creator>
  <dc:description/>
  <cp:keywords/>
  <dc:language>en-US</dc:language>
  <cp:lastModifiedBy>PiterGavrinev</cp:lastModifiedBy>
  <dcterms:modified xsi:type="dcterms:W3CDTF">2009-01-20T12:02:00Z</dcterms:modified>
  <cp:revision>2</cp:revision>
  <dc:subject/>
  <dc:title>					Дата</dc:title>
</cp:coreProperties>
</file>