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9.emf" ContentType="image/x-emf"/>
  <Override PartName="/word/media/image11.png" ContentType="image/png"/>
  <Override PartName="/word/media/image16.png" ContentType="image/png"/>
  <Override PartName="/word/media/image15.png" ContentType="image/png"/>
  <Override PartName="/word/media/image14.emf" ContentType="image/x-emf"/>
  <Override PartName="/word/media/image1.emf" ContentType="image/x-emf"/>
  <Override PartName="/word/media/image2.emf" ContentType="image/x-emf"/>
  <Override PartName="/word/media/image10.png" ContentType="image/png"/>
  <Override PartName="/word/media/image3.emf" ContentType="image/x-emf"/>
  <Override PartName="/word/media/image4.emf" ContentType="image/x-emf"/>
  <Override PartName="/word/media/image7.png" ContentType="image/png"/>
  <Override PartName="/word/media/image12.png" ContentType="image/png"/>
  <Override PartName="/word/media/image5.emf" ContentType="image/x-emf"/>
  <Override PartName="/word/media/image8.png" ContentType="image/png"/>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мая 2008 года </w:t>
      </w:r>
      <w:r>
        <w:rPr>
          <w:rFonts w:cs="Arial" w:ascii="Arial" w:hAnsi="Arial"/>
          <w:color w:val="0000FF"/>
          <w:sz w:val="48"/>
          <w:lang w:val="ru-RU"/>
        </w:rPr>
        <w:t>№ 24 (104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spacing w:before="120" w:after="0"/>
        <w:rPr>
          <w:rFonts w:ascii="Arial" w:hAnsi="Arial" w:cs="Arial"/>
        </w:rPr>
      </w:pPr>
      <w:r>
        <w:rPr>
          <w:rFonts w:cs="Arial" w:ascii="Arial" w:hAnsi="Arial"/>
        </w:rPr>
        <w:t>Зарубежные финансовые рынки в I квартале 2008 год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мая 2008 года</w:t>
      </w:r>
    </w:p>
    <w:p>
      <w:pPr>
        <w:pStyle w:val="Schertoi"/>
        <w:spacing w:before="120" w:after="0"/>
        <w:rPr>
          <w:rFonts w:ascii="Arial" w:hAnsi="Arial" w:cs="Arial"/>
        </w:rPr>
      </w:pPr>
      <w:r>
        <w:rPr>
          <w:rFonts w:cs="Arial" w:ascii="Arial" w:hAnsi="Arial"/>
        </w:rPr>
        <w:t>Приказ Банка России от 13.05.2008 № ОД-325</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2 по 16 мая 2008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2 по 16 мая 2008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12—16 ма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2.04.2008 № 1996-У “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Schertoi"/>
        <w:spacing w:before="120" w:after="0"/>
        <w:rPr>
          <w:rFonts w:ascii="Arial" w:hAnsi="Arial" w:cs="Arial"/>
        </w:rPr>
      </w:pPr>
      <w:r>
        <w:rPr>
          <w:rFonts w:cs="Arial" w:ascii="Arial" w:hAnsi="Arial"/>
        </w:rPr>
        <w:t>Письмо Банка России от 13.05.2008 № 56-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поступающими в Банк России обращениями банковских ассоциаций и кредитных организаций с просьбой продлить время для адаптации деятельности кредитных организаций к требованиям Федерального закона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Банком России издано письмо от 13 мая 2008 года № 56-Т* с рекомендациями территориальным учреждениям применять только предупредительные меры воздействия к кредитным организациям, допустившим до 1 октября 2008 года нарушения требований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в части изменений, внесенных Федеральным законом.</w:t>
      </w:r>
    </w:p>
    <w:p>
      <w:pPr>
        <w:pStyle w:val="MainTextRightData"/>
        <w:spacing w:before="0" w:after="120"/>
        <w:rPr>
          <w:rFonts w:ascii="Arial" w:hAnsi="Arial" w:cs="Arial"/>
          <w:color w:val="000000"/>
        </w:rPr>
      </w:pPr>
      <w:r>
        <w:rPr>
          <w:rFonts w:cs="Arial" w:ascii="Arial" w:hAnsi="Arial"/>
          <w:color w:val="000000"/>
        </w:rPr>
        <w:t>13.05.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13 мая 2008 года состоялся аукцион по размещению временно свободных средств федерального бюджета Российской Федерации на счетах коммерческих банков. </w:t>
      </w:r>
    </w:p>
    <w:p>
      <w:pPr>
        <w:pStyle w:val="MainText"/>
        <w:rPr>
          <w:rFonts w:ascii="Arial" w:hAnsi="Arial" w:cs="Arial"/>
          <w:color w:val="000000"/>
        </w:rPr>
      </w:pPr>
      <w:r>
        <w:rPr>
          <w:rFonts w:cs="Arial" w:ascii="Arial" w:hAnsi="Arial"/>
          <w:color w:val="000000"/>
        </w:rPr>
        <w:t>Ставка отсечения составила 7,50 (семь целых пятьдесят сотых) процента годовых.</w:t>
      </w:r>
    </w:p>
    <w:p>
      <w:pPr>
        <w:pStyle w:val="MainText"/>
        <w:rPr>
          <w:rFonts w:ascii="Arial" w:hAnsi="Arial" w:cs="Arial"/>
          <w:color w:val="000000"/>
        </w:rPr>
      </w:pPr>
      <w:r>
        <w:rPr>
          <w:rFonts w:cs="Arial" w:ascii="Arial" w:hAnsi="Arial"/>
          <w:color w:val="000000"/>
        </w:rPr>
        <w:t>Сведения о размещенном объеме и средневзвешенной процентной ставке на аукционе будут опубликованы на сайте Банка России в сети Интернет не позднее 15 мая 2008 года.</w:t>
      </w:r>
    </w:p>
    <w:p>
      <w:pPr>
        <w:pStyle w:val="MainTextRightData"/>
        <w:rPr>
          <w:rFonts w:ascii="Arial" w:hAnsi="Arial" w:cs="Arial"/>
          <w:color w:val="000000"/>
        </w:rPr>
      </w:pPr>
      <w:r>
        <w:rPr>
          <w:rFonts w:cs="Arial" w:ascii="Arial" w:hAnsi="Arial"/>
          <w:color w:val="000000"/>
        </w:rPr>
        <w:t>13.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рамках проводимой работы по подготовке условий для перехода к режиму инфляционного таргетирования Банк России продолжает совершенствование механизма реализации денежно-кредитной политики в условиях режима управляемого плавающего валютного курса.</w:t>
      </w:r>
    </w:p>
    <w:p>
      <w:pPr>
        <w:pStyle w:val="MainText"/>
        <w:rPr>
          <w:rFonts w:ascii="Arial" w:hAnsi="Arial" w:cs="Arial"/>
          <w:color w:val="000000"/>
        </w:rPr>
      </w:pPr>
      <w:r>
        <w:rPr>
          <w:rFonts w:cs="Arial" w:ascii="Arial" w:hAnsi="Arial"/>
          <w:color w:val="000000"/>
        </w:rPr>
        <w:t>В целях реализации положений раздела IV.2 “Основных направлений единой государственной денежно-кредитной политики на 2008 год” Банк России с 14 мая 2008 года изменил порядок осуществления валютных интервенций. В дополнение к операциям Банка России на внутреннем валютном рынке, направленным на ограничение внутридневных колебаний стоимости бивалютной корзины, Банк России приступил к проведению регулярных интервенций, объемы которых будут определяться с учетом конъюнктуры внутреннего валютного рынка, оценки состояния платежного баланса Российской Федерации и хода исполнения федерального бюджета.</w:t>
      </w:r>
    </w:p>
    <w:p>
      <w:pPr>
        <w:pStyle w:val="MainTextRightData"/>
        <w:spacing w:before="120" w:after="0"/>
        <w:rPr>
          <w:rFonts w:ascii="Arial" w:hAnsi="Arial" w:cs="Arial"/>
          <w:color w:val="000000"/>
        </w:rPr>
      </w:pPr>
      <w:r>
        <w:rPr>
          <w:rFonts w:cs="Arial" w:ascii="Arial" w:hAnsi="Arial"/>
          <w:color w:val="000000"/>
        </w:rPr>
        <w:t>14.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3 мая 2008 года в Москве состоялась встреча Председателя Центрального банка Российской Федерации С.М. Игнатьева с Управляющим Центрального банка Египта господином Эль-Окда Фаруком, впервые посетившим Россию.</w:t>
      </w:r>
    </w:p>
    <w:p>
      <w:pPr>
        <w:pStyle w:val="MainText"/>
        <w:rPr>
          <w:rFonts w:ascii="Arial" w:hAnsi="Arial" w:cs="Arial"/>
          <w:color w:val="000000"/>
        </w:rPr>
      </w:pPr>
      <w:r>
        <w:rPr>
          <w:rFonts w:cs="Arial" w:ascii="Arial" w:hAnsi="Arial"/>
          <w:color w:val="000000"/>
        </w:rPr>
        <w:t>Целью встречи являлось подписание Положения о российско-египетской Рабочей группе по межбанковскому сотрудничеству и Меморандума о взаимодействии центральных банков России и Египта в сфере банковского надзора.</w:t>
      </w:r>
    </w:p>
    <w:p>
      <w:pPr>
        <w:pStyle w:val="MainText"/>
        <w:rPr>
          <w:rFonts w:ascii="Arial" w:hAnsi="Arial" w:cs="Arial"/>
          <w:color w:val="000000"/>
        </w:rPr>
      </w:pPr>
      <w:r>
        <w:rPr>
          <w:rFonts w:cs="Arial" w:ascii="Arial" w:hAnsi="Arial"/>
          <w:color w:val="000000"/>
        </w:rPr>
        <w:t>Подписанные документы представляют собой конкретизацию договоренностей о взаимопонимании между двумя центральными банками, отраженных в Меморандуме 2002 года.</w:t>
      </w:r>
    </w:p>
    <w:p>
      <w:pPr>
        <w:pStyle w:val="MainText"/>
        <w:rPr>
          <w:rFonts w:ascii="Arial" w:hAnsi="Arial" w:cs="Arial"/>
          <w:color w:val="000000"/>
        </w:rPr>
      </w:pPr>
      <w:r>
        <w:rPr>
          <w:rFonts w:cs="Arial" w:ascii="Arial" w:hAnsi="Arial"/>
          <w:color w:val="000000"/>
        </w:rPr>
        <w:t>Принимая во внимание намерения развивать и укреплять сотрудничество между двумя странами, подтвержденные на самом высоком политическом уровне в ходе визита в Москву президента Египта Х.Мубарака в марте 2008 года, руководители центральных банков двух стран отметили благоприятные перспективы торгово-экономического сотрудничества и необходимость более активного развития двусторонних межбанковских связей.</w:t>
      </w:r>
    </w:p>
    <w:p>
      <w:pPr>
        <w:pStyle w:val="MainText"/>
        <w:rPr>
          <w:rFonts w:ascii="Arial" w:hAnsi="Arial" w:cs="Arial"/>
          <w:color w:val="000000"/>
        </w:rPr>
      </w:pPr>
      <w:r>
        <w:rPr>
          <w:rFonts w:cs="Arial" w:ascii="Arial" w:hAnsi="Arial"/>
          <w:color w:val="000000"/>
        </w:rPr>
        <w:t>Управляющий Центрального банка Египта господин Эль-Окда Фарук проинформировал о намерении египетской стороны открыть в России дочернюю кредитную организацию одного из крупнейших коммерческих банков Египта.</w:t>
      </w:r>
    </w:p>
    <w:p>
      <w:pPr>
        <w:pStyle w:val="MainText"/>
        <w:rPr>
          <w:rFonts w:ascii="Arial" w:hAnsi="Arial" w:cs="Arial"/>
          <w:color w:val="000000"/>
        </w:rPr>
      </w:pPr>
      <w:r>
        <w:rPr>
          <w:rFonts w:cs="Arial" w:ascii="Arial" w:hAnsi="Arial"/>
          <w:color w:val="000000"/>
        </w:rPr>
        <w:t>Достигнута договоренность о формировании до конца текущего года национальных частей российско-египетской Рабочей группы по межбанковскому сотрудничеству, подготовке и проведению ее первого заседания.</w:t>
      </w:r>
    </w:p>
    <w:p>
      <w:pPr>
        <w:pStyle w:val="MainTextRightData"/>
        <w:rPr>
          <w:rFonts w:ascii="Arial" w:hAnsi="Arial" w:cs="Arial"/>
          <w:color w:val="000000"/>
        </w:rPr>
      </w:pPr>
      <w:r>
        <w:rPr>
          <w:rFonts w:cs="Arial" w:ascii="Arial" w:hAnsi="Arial"/>
          <w:color w:val="000000"/>
        </w:rPr>
        <w:t>15.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9 мая 2008 года составил 536,8 млрд. долларов США против 533,9 млрд. долларов США на 2 мая 2008 года.</w:t>
      </w:r>
    </w:p>
    <w:p>
      <w:pPr>
        <w:pStyle w:val="MainTextRightData"/>
        <w:rPr>
          <w:rFonts w:ascii="Arial" w:hAnsi="Arial" w:cs="Arial"/>
          <w:color w:val="000000"/>
        </w:rPr>
      </w:pPr>
      <w:r>
        <w:rPr>
          <w:rFonts w:cs="Arial" w:ascii="Arial" w:hAnsi="Arial"/>
          <w:color w:val="000000"/>
        </w:rPr>
        <w:t>15.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2 мая 2008 года составил 4195,2 млрд. рублей против 4164,9 млрд. рублей на 4 ма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6.05.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ovokCenter"/>
        <w:keepNext w:val="true"/>
        <w:keepLines/>
        <w:spacing w:before="240" w:after="120"/>
        <w:rPr>
          <w:rFonts w:ascii="Arial" w:hAnsi="Arial" w:cs="Arial"/>
          <w:caps/>
          <w:color w:val="0000FF"/>
        </w:rPr>
      </w:pPr>
      <w:r>
        <w:rPr>
          <w:rFonts w:cs="Arial" w:ascii="Arial" w:hAnsi="Arial"/>
          <w:caps/>
          <w:color w:val="0000FF"/>
        </w:rPr>
        <w:t>Зарубежные финансовые рынки в I квартале 2008 года</w:t>
      </w:r>
    </w:p>
    <w:p>
      <w:pPr>
        <w:pStyle w:val="MainText"/>
        <w:rPr>
          <w:rFonts w:ascii="Arial" w:hAnsi="Arial" w:cs="Arial"/>
          <w:color w:val="000000"/>
        </w:rPr>
      </w:pPr>
      <w:r>
        <w:rPr>
          <w:rFonts w:cs="Arial" w:ascii="Arial" w:hAnsi="Arial"/>
        </w:rPr>
        <w:t>В I квартале 2008 г. ситуация на зарубежных финансовых рынках складывалась под влиянием значительных рисков, обусловленных последствиями кризиса ипотечного кредитования в США, и мер, принимавшихся денежными властями ведущих развитых стран для поддержания финансовой стабильности.</w:t>
      </w:r>
    </w:p>
    <w:p>
      <w:pPr>
        <w:pStyle w:val="MainText"/>
        <w:rPr>
          <w:rFonts w:ascii="Arial" w:hAnsi="Arial" w:cs="Arial"/>
          <w:color w:val="000000"/>
        </w:rPr>
      </w:pPr>
      <w:r>
        <w:rPr>
          <w:rFonts w:cs="Arial" w:ascii="Arial" w:hAnsi="Arial"/>
          <w:color w:val="000000"/>
        </w:rPr>
        <w:t>В США обострилась проблема недостатка ликвидности, связанная с недоверием участников финансового рынка к секьюритизированным активам, обеспеченным ипотекой, которое еще во второй половине 2007 г. переросло в недоверие к контрагентам. Банки, финансовые результаты деятельности которых в 2007 г. значительно ухудшились вследствие списания убытков, вызванных ипотечным кризисом, ужесточили условия предоставления кредитов на межбанковском рынке и небанковским финансовым институтам. В первую очередь ужесточились требования к качеству залогового обеспечения кредитов. В то же время многие банки и небанковские финансовые институты столкнулись с проблемой ухудшения качества и обесценения принадлежащих им портфелей ценных бумаг, которые могли бы быть использованы в качестве залога. Вслед за снижением цен на наиболее рисковые ценные бумаги, обеспеченные субстандартной ипотекой, началось обесценение более надежных активов, включая имеющие наивысшие кредитные рейтинги ценные бумаги ведущих федеральных ипотечных агентств Federal National Mortgage Association (Fannie Mae) и Federal Home Loan Mortgage Corporation (Freddie Mac).</w:t>
      </w:r>
    </w:p>
    <w:p>
      <w:pPr>
        <w:pStyle w:val="MainText"/>
        <w:rPr>
          <w:rFonts w:ascii="Arial" w:hAnsi="Arial" w:cs="Arial"/>
          <w:color w:val="000000"/>
        </w:rPr>
      </w:pPr>
      <w:r>
        <w:rPr>
          <w:rFonts w:cs="Arial" w:ascii="Arial" w:hAnsi="Arial"/>
          <w:color w:val="000000"/>
        </w:rPr>
        <w:t>Примером нарастания кризиса ликвидности в США стала ситуация с инвестиционным фондом Carlyle Capital. Средства фонда вкладывались в наиболее надежные ценные бумаги с наивысшим кредитным рейтингом, однако в марте 2008 г. он оказался не в состоянии получить под залог имеющихся активов финансирование, необходимое для покрытия текущих требований кредиторов. Другим примером является ситуация вокруг одного из ведущих американских инвестиционных банков Bear Stearns. В марте 2008 г. из-за недостатка ликвидности он оказался на грани банкротства, для предотвращения которого потребовалось экстренное финансирование по линии учетного кредита Федеральной резервной системы (ФРС), предоставленное через банк JP Morgan Chase (не являясь депозитной организацией, Bear Stearns не имел возможности самостоятельно привлекать кредиты через “учетное окно” ФРС). Впоследствии Bear Stearns был поглощен JP Morgan Chase на невыгодных для акционеров условиях.</w:t>
      </w:r>
    </w:p>
    <w:p>
      <w:pPr>
        <w:pStyle w:val="MainText"/>
        <w:rPr/>
      </w:pPr>
      <w:r>
        <w:rPr>
          <w:rFonts w:cs="Arial" w:ascii="Arial" w:hAnsi="Arial"/>
          <w:color w:val="000000"/>
        </w:rPr>
        <w:t>Повышение системного риска побудило ФРС принять меры по поддержанию ликвидности финансового сектора на достаточном уровне посредством расширения состава инструментов рефинансирования. В дополнение к открытой в декабре 2007 г. программе проведения дважды в месяц аукционов по предоставлению банкам на срок 28 дней заемных средств с использованием расширенного списка залоговых активов (по сравнению со списком, применяемым при проведении ФРС стандартных операций на открытом рынке)</w:t>
      </w:r>
      <w:r>
        <w:rPr>
          <w:rFonts w:cs="Arial" w:ascii="Arial" w:hAnsi="Arial"/>
          <w:color w:val="000000"/>
          <w:vertAlign w:val="superscript"/>
        </w:rPr>
        <w:t>1</w:t>
      </w:r>
      <w:r>
        <w:rPr>
          <w:rFonts w:cs="Arial" w:ascii="Arial" w:hAnsi="Arial"/>
          <w:color w:val="000000"/>
        </w:rPr>
        <w:t xml:space="preserve"> в марте 2008 г. были открыты две новые программы. В рамках первой из них ФРС еженедельно проводит аукционы по предоставлению финансовым институтам — первичным дилерам рынка государственных ценных бумаг (в том числе не являющимся депозитными организациями) в кредит на срок 28 дней облигаций федерального казначейства США под залог других финансовых инструментов, включая обеспеченные недвижимостью долговые ценные бумаги с наивысшими кредитными рейтингами</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В рамках второй программы ФРС предоставляет первичным дилерам рынка государственных ценных бумаг кредиты овернайт, возобновляемые по желанию заемщика в течение 120 дней</w:t>
      </w:r>
      <w:r>
        <w:rPr>
          <w:rFonts w:cs="Arial" w:ascii="Arial" w:hAnsi="Arial"/>
          <w:color w:val="000000"/>
          <w:vertAlign w:val="superscript"/>
        </w:rPr>
        <w:t>3</w:t>
      </w:r>
      <w:r>
        <w:rPr>
          <w:rFonts w:cs="Arial" w:ascii="Arial" w:hAnsi="Arial"/>
          <w:color w:val="000000"/>
        </w:rPr>
        <w:t>. Данный механизм отличается от предоставления кредитов через “учетное окно” ФРС расширенным составом участников (допускаются финансовые институты, не являющиеся депозитными организациями) и более длительным максимальным сроком использования кредитов — 120 дней против 90 дней. Как и в других перечисленных программах, список залоговых активов расширен по сравнению с обычными операциями ФРС на открытом рынке: в него включены долговые ценные бумаги корпораций с инвестиционными кредитными рейтингами, облигации муниципальных органов власти, различные ценные бумаги, обеспеченные ипотекой и прочими активами.</w:t>
      </w:r>
    </w:p>
    <w:p>
      <w:pPr>
        <w:pStyle w:val="MainText"/>
        <w:rPr>
          <w:rFonts w:ascii="Arial" w:hAnsi="Arial" w:cs="Arial"/>
          <w:color w:val="000000"/>
        </w:rPr>
      </w:pPr>
      <w:r>
        <w:rPr>
          <w:rFonts w:cs="Arial" w:ascii="Arial" w:hAnsi="Arial"/>
          <w:color w:val="000000"/>
        </w:rPr>
        <w:t>Новые программы ФРС позволяют финансовым институтам временно замещать принадлежащие им активы, которые вызывают недоверие у кредиторов и не принимаются ими в качестве обеспечения ссуд, более надежными государственными облигациями, которые могут быть использованы для привлечения заемных средств как на межбанковском рынке, так и посредством участия в стандартных операциях ФРС на открытом рынке. Финансовые институты, не являющиеся депозитными организациями, получили возможность поддерживать ликвидность посредством привлечения кредитов ФРС, аналогичных кредитам, предоставляемым через “учетное окно”, под обеспечение активами, которые в отсутствие соответствующей программы не могли бы использоваться в качестве залогов.</w:t>
      </w:r>
    </w:p>
    <w:p>
      <w:pPr>
        <w:pStyle w:val="MainText"/>
        <w:rPr>
          <w:rFonts w:ascii="Arial" w:hAnsi="Arial" w:cs="Arial"/>
          <w:color w:val="000000"/>
        </w:rPr>
      </w:pPr>
      <w:r>
        <w:rPr>
          <w:rFonts w:cs="Arial" w:ascii="Arial" w:hAnsi="Arial"/>
          <w:color w:val="000000"/>
        </w:rPr>
        <w:t>Одновременно с мерами, направленными на ослабление напряженности на американском финансовом рынке, ФРС содействовала органам денежно-кредитного регулирования других ведущих стран в поддержании ликвидности в долларовых сегментах финансовых рынков за пределами США. С этой целью в марте 2008 г. были увеличены выделенные Европейскому центральному банку (ЕЦБ) и Национальному банку Швейцарии лимиты по линии осуществляемых ФРС операций “валютный своп”, соглашение о которых было заключено в конце 2007 года. Это позволило ЕЦБ и Национальному банку Швейцарии проводить в соответствии с договоренностью в рамках Группы десяти операции по предоставлению долларовой ликвидности банкам в европейских финансовых системах в необходимых объемах.</w:t>
      </w:r>
    </w:p>
    <w:p>
      <w:pPr>
        <w:pStyle w:val="MZagolvokCenter"/>
        <w:keepNext w:val="true"/>
        <w:keepLines/>
        <w:spacing w:before="120" w:after="60"/>
        <w:rPr/>
      </w:pPr>
      <w:r>
        <w:rPr/>
        <w:t>Таблица 1. Зарубежные финансовые рынки в марте 2008 года</w:t>
      </w:r>
    </w:p>
    <w:tbl>
      <w:tblPr>
        <w:tblW w:w="10420" w:type="dxa"/>
        <w:jc w:val="center"/>
        <w:tblInd w:w="0" w:type="dxa"/>
        <w:tblLayout w:type="fixed"/>
        <w:tblCellMar>
          <w:top w:w="0" w:type="dxa"/>
          <w:left w:w="108" w:type="dxa"/>
          <w:bottom w:w="0" w:type="dxa"/>
          <w:right w:w="108" w:type="dxa"/>
        </w:tblCellMar>
      </w:tblPr>
      <w:tblGrid>
        <w:gridCol w:w="4218"/>
        <w:gridCol w:w="3101"/>
        <w:gridCol w:w="3101"/>
      </w:tblGrid>
      <w:tr>
        <w:trPr>
          <w:tblHeader w:val="true"/>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инамика</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урсы зарубежных валют</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менные соотношения:</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отчетный месяц (единицы)</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 к декабрю предыдущего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ов США за 1 евро</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527</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ов США за 1 английский фунт стерлингов</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11</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ских иен за 1 доллар США</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3</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аней за 1 доллар США</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4</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дикаторы зарубежных фондовых рынков</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ндексы цен акций:</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отчетный месяц (единицы)</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 к декабрю предыдущего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pPr>
            <w:r>
              <w:rPr>
                <w:rFonts w:cs="Arial" w:ascii="Arial" w:hAnsi="Arial"/>
                <w:color w:val="000000"/>
                <w:sz w:val="16"/>
                <w:lang w:val="ru-RU"/>
              </w:rPr>
              <w:t>США (Dow Industrials Average)</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 19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 (NASDAQ)</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4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3</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ермания (Xetra DAX)</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00</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 (Nikkei 22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 603</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9</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ай (Shanghai Composite Index)</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5</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8</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оцентные ставки межбанковских рынков</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тавки предложения кредитов (депозитов):</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отчетный месяц (% годовых)</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декабрю предыдущего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1 сутки (федеральные фонды)</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1 месяц (L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2 месяца (L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3 месяца (L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6 месяцев (L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12 месяцев (L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1 сутки (EONIA)</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1 месяц (EUR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3</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2 месяца (EUR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3 месяца (EUR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6 месяцев (EURIBOR)</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Евро: 12 месяцев (EURIBOR)</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ША — кривая доходности</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ходность государственных обязательств на срок:</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отчетный месяц (% годовых)</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декабрю предыдущего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месяца</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 месяцев</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2 месяцев</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6</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лет</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 лет</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0 лет</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оказатели прироста обменных курсов всех указанных валют выражены через их косвенную котировку к доллару США (т.е. из расчета “долларов за единицу соответствующей валюты”). “+” означает обесценение доллара США, “—” — укрепление доллара США.</w:t>
      </w:r>
    </w:p>
    <w:p>
      <w:pPr>
        <w:pStyle w:val="MGlava"/>
        <w:keepLines/>
        <w:spacing w:before="120" w:after="120"/>
        <w:rPr>
          <w:rFonts w:ascii="Arial" w:hAnsi="Arial" w:cs="Arial"/>
        </w:rPr>
      </w:pPr>
      <w:r>
        <w:rPr>
          <w:rFonts w:cs="Arial" w:ascii="Arial" w:hAnsi="Arial"/>
        </w:rPr>
        <w:t>Процентные ставки и рынок государственных ценных бумаг</w:t>
      </w:r>
    </w:p>
    <w:p>
      <w:pPr>
        <w:pStyle w:val="MainText"/>
        <w:rPr>
          <w:rFonts w:ascii="Arial" w:hAnsi="Arial" w:cs="Arial"/>
          <w:color w:val="000000"/>
        </w:rPr>
      </w:pPr>
      <w:r>
        <w:rPr>
          <w:rFonts w:cs="Arial" w:ascii="Arial" w:hAnsi="Arial"/>
          <w:color w:val="000000"/>
        </w:rPr>
        <w:t>Процентная политика Федеральной резервной системы США в I квартале 2008 г. определялась в первую очередь задачей поддержания стабильности финансового сектора. На нее повлияло также усиление риска снижения темпов экономического роста в США и перехода воспроизводственного цикла в фазу рецессии. Ориентир ставки по федеральным фондам был снижен в январе текущего года с 4,25 до 3% годовых, в марте — до 2,25% годовых. Учетная ставка федеральных резервных банков была снижена в I квартале с 4,75 до 2,5% годовых. Банк Англии в I квартале 2008 г. снизил ставку рефинансирования с 5,5 до 5% годовых.</w:t>
      </w:r>
    </w:p>
    <w:p>
      <w:pPr>
        <w:pStyle w:val="MainText"/>
        <w:rPr>
          <w:rFonts w:ascii="Arial" w:hAnsi="Arial" w:cs="Arial"/>
          <w:color w:val="000000"/>
        </w:rPr>
      </w:pPr>
      <w:r>
        <w:rPr>
          <w:rFonts w:cs="Arial" w:ascii="Arial" w:hAnsi="Arial"/>
          <w:color w:val="000000"/>
        </w:rPr>
        <w:t>Европейский центральный банк поддерживал ставку рефинансирования на неизменном уровне — 4% годовых. С одной стороны, ЕЦБ при проведении денежно-кредитной политики учитывал повышение финансовых рисков, а также возможные неблагоприятные последствия для экономики зоны евро, связанные с ожидаемым ухудшением внешних условий ее функционирования (замедлением роста спроса в странах — торговых партнерах) и укреплением евро. С другой стороны, усиление инфляции в зоне евро исключало возможность смягчения денежно-кредитной политики. Темпы инфляции в период с января по март 2008 г. по отношению к соответствующим месяцам предыдущего года составляли 3,2—3,6%, что значительно выше среднесрочного ориентира ЕЦБ, равного 2%. В ряде стран (Швеции, Польше, Венгрии, Чешской Республике) в I квартале 2008 г. с целью сдерживания инфляции процентные ставки были повышены. Народный банк Китая поддерживал процентные ставки — ориентиры по депозитам и кредитам в юанях на неизменном уровне, но продолжал ужесточать обязательные резервные требования к банкам.</w:t>
      </w:r>
    </w:p>
    <w:p>
      <w:pPr>
        <w:pStyle w:val="MainText"/>
        <w:rPr>
          <w:rFonts w:ascii="Arial" w:hAnsi="Arial" w:cs="Arial"/>
          <w:color w:val="000000"/>
        </w:rPr>
      </w:pPr>
      <w:r>
        <w:rPr>
          <w:rFonts w:cs="Arial" w:ascii="Arial" w:hAnsi="Arial"/>
          <w:color w:val="000000"/>
        </w:rPr>
        <w:t>Смягчение денежно-кредитной политики ФРС наряду с ухудшением экономических условий в США и прогнозов их дальнейшего изменения привело к значительному снижению процентных ставок и доходности финансовых инструментов на американском финансовом рынке. В I квартале 2008 г. многие участники рынка были убеждены в том, что воспроизводственный цикл в США уже вошел в фазу рецессии или приблизился к ней. Вместе с тем по мере быстрого снижения краткосрочных процентных ставок росла уверенность участников рынка в том, что в дальнейшем смягчение денежно-кредитной политики ФРС будет осуществляться более умеренными темпами или завершится.</w:t>
      </w:r>
    </w:p>
    <w:p>
      <w:pPr>
        <w:pStyle w:val="MainText"/>
        <w:rPr>
          <w:rFonts w:ascii="Arial" w:hAnsi="Arial" w:cs="Arial"/>
          <w:color w:val="000000"/>
        </w:rPr>
      </w:pPr>
      <w:r>
        <w:rPr>
          <w:rFonts w:cs="Arial" w:ascii="Arial" w:hAnsi="Arial"/>
          <w:color w:val="000000"/>
        </w:rPr>
        <w:t>После очередного уменьшения ориентира ставки по федеральным фондам в конце апреля 2008 г. до 2% годовых среди опрошенных агентством “Рейтер” экспертов примерно половина полагали, что до конца текущего года ставка не изменится. Сложившаяся к концу марта форма кривой доходности государственных ценных бумаг в США также свидетельствовала об ожидании в ближайшем будущем перехода ФРС к поддержанию процентных ставок на относительно стабильном уровне.</w:t>
      </w:r>
    </w:p>
    <w:p>
      <w:pPr>
        <w:pStyle w:val="MainText"/>
        <w:rPr>
          <w:rFonts w:ascii="Arial" w:hAnsi="Arial" w:cs="Arial"/>
          <w:color w:val="000000"/>
        </w:rPr>
      </w:pPr>
      <w:r>
        <w:rPr>
          <w:rFonts w:cs="Arial" w:ascii="Arial" w:hAnsi="Arial"/>
          <w:color w:val="000000"/>
        </w:rPr>
        <w:t>В конце марта наблюдалась частичная инверсия кривой доходности государственных ценных бумаг в странах зоны евро: доходность облигаций со сроками до погашения от 6 месяцев до 10 лет была ниже доходности трехмесячных бумаг, а со сроками до погашения от 1 года до 5 лет — ниже доходности шестимесячных бумаг. Такая форма кривой доходности обусловлена ожиданиями замедления в 2008 г. экономического роста в зоне евро и смягчения денежно-кредитной политики ЕЦБ. Прогнозируется снижение ставки рефинансирования ЕЦБ до 3,75% годовых в III квартале 2008 г. и 3,5% годовых в IV квартале (консенсус-прогноз агентства “Рейтер” от 30 апреля 2008 г.). Прогнозы развития инфляционных процессов в зоне евро предполагают возможность снижения со II квартала текущего года темпов инфляции (из расчета “месяц к соответствующему месяцу предыдущего года”) и их сближения к концу года со среднесрочным ориентиром ЕЦБ.</w:t>
      </w:r>
    </w:p>
    <w:p>
      <w:pPr>
        <w:pStyle w:val="MainText"/>
        <w:rPr>
          <w:rFonts w:ascii="Arial" w:hAnsi="Arial" w:cs="Arial"/>
          <w:color w:val="000000"/>
        </w:rPr>
      </w:pPr>
      <w:r>
        <w:rPr>
          <w:rFonts w:cs="Arial" w:ascii="Arial" w:hAnsi="Arial"/>
          <w:color w:val="000000"/>
        </w:rPr>
        <w:t>Ставки предложения межбанковских депозитов LIBOR в долларах США на сроки от 1 месяца до 1 года в I квартале 2008 г. снизились на 1,9—2,2 процентного пункта (в среднем за март к декабрю 2007 г.). Ставки по депозитам в евро уменьшились на 0,2—0,4 процентного пункта. В США доходность государственных ценных бумаг со сроками до погашения от 2 до 5 лет снизилась на 1—1,5 процентного пункта, со сроками до погашения 10—30 лет — на 0,1—0,6 процентного пункта. В странах зоны евро доходность государственных облигаций со сроками до погашения от 2 до 30 лет уменьшилась на 0,1—0,7 процентного пункта.</w:t>
      </w:r>
    </w:p>
    <w:p>
      <w:pPr>
        <w:pStyle w:val="MZagolvokCenter"/>
        <w:keepNext w:val="true"/>
        <w:keepLines/>
        <w:spacing w:before="120" w:after="60"/>
        <w:rPr>
          <w:rFonts w:ascii="Arial" w:hAnsi="Arial" w:cs="Arial"/>
        </w:rPr>
      </w:pPr>
      <w:r>
        <w:rPr>
          <w:rFonts w:cs="Arial" w:ascii="Arial" w:hAnsi="Arial"/>
        </w:rPr>
        <w:t>Рисунок 1. Кривые доходности государственных ценных бумаг США,%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9748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748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Кривые доходности государственных ценных бумаг стран — членов зоны евро,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97480"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748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Межбанковские ставки предложения внутридневных кредитов — федеральные фонды (СШ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Межбанковские ставки предложения внутридневных кредитов — EONIA (зона евро)*,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5. Ставки LIBOR по шестимесячным депозитам в долларах СШ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6. Ставки EURIBOR по шестимесячным депозитам в евро*, % годовых</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9860" cy="2186940"/>
                    </a:xfrm>
                    <a:prstGeom prst="rect">
                      <a:avLst/>
                    </a:prstGeom>
                  </pic:spPr>
                </pic:pic>
              </a:graphicData>
            </a:graphic>
          </wp:inline>
        </w:drawing>
      </w:r>
    </w:p>
    <w:p>
      <w:pPr>
        <w:pStyle w:val="Snoska"/>
        <w:keepLines/>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
        <w:keepLines/>
        <w:spacing w:before="120" w:after="120"/>
        <w:rPr>
          <w:rFonts w:ascii="Arial" w:hAnsi="Arial" w:cs="Arial"/>
        </w:rPr>
      </w:pPr>
      <w:r>
        <w:rPr>
          <w:rFonts w:cs="Arial" w:ascii="Arial" w:hAnsi="Arial"/>
        </w:rPr>
        <w:t>Курсы валют</w:t>
      </w:r>
    </w:p>
    <w:p>
      <w:pPr>
        <w:pStyle w:val="MainText"/>
        <w:rPr>
          <w:rFonts w:ascii="Arial" w:hAnsi="Arial" w:cs="Arial"/>
          <w:color w:val="000000"/>
        </w:rPr>
      </w:pPr>
      <w:r>
        <w:rPr>
          <w:rFonts w:cs="Arial" w:ascii="Arial" w:hAnsi="Arial"/>
          <w:color w:val="000000"/>
        </w:rPr>
        <w:t>В I квартале 2008 г. доллар США обесценился относительно валют большинства стран — торговых партнеров России. Наибольшим было обесценение к некоторым европейским валютам (швейцарскому франку, чешской и словацкой кронам, злотому) и иене. Обесценение доллара к евро в марте 2008 г. к декабрю 2007 г. составило более 6%, к юаню — более 4%, к иене — около 11%.</w:t>
      </w:r>
    </w:p>
    <w:p>
      <w:pPr>
        <w:pStyle w:val="MainText"/>
        <w:rPr>
          <w:rFonts w:ascii="Arial" w:hAnsi="Arial" w:cs="Arial"/>
          <w:color w:val="000000"/>
        </w:rPr>
      </w:pPr>
      <w:r>
        <w:rPr>
          <w:rFonts w:cs="Arial" w:ascii="Arial" w:hAnsi="Arial"/>
          <w:color w:val="000000"/>
        </w:rPr>
        <w:t>Фактором обесценения доллара к евро было формирование более высокого уровня процентных ставок в зоне евро по сравнению с их уровнем в США. К концу I квартала 2008 г. ставки по депозитам LIBOR в долларах США на все сроки установились на 1,7—2,2 процентного пункта ниже ставок по депозитам в евро на соответствующие сроки. Доходность среднесрочных и долгосрочных государственных ценных бумаг в странах зоны евро превышала доходность соответствующих финансовых активов в США на 0,3—1,8 процентного пункта.</w:t>
      </w:r>
    </w:p>
    <w:p>
      <w:pPr>
        <w:pStyle w:val="MainText"/>
        <w:rPr>
          <w:rFonts w:ascii="Arial" w:hAnsi="Arial" w:cs="Arial"/>
          <w:color w:val="000000"/>
        </w:rPr>
      </w:pPr>
      <w:r>
        <w:rPr>
          <w:rFonts w:cs="Arial" w:ascii="Arial" w:hAnsi="Arial"/>
          <w:color w:val="000000"/>
        </w:rPr>
        <w:t>В I квартале 2008 г. можно выделить два периода, в течение которых динамика курса доллара США к евро имела разные характеристики. До третьей декады февраля она отличалась умеренной волатильностью (колебания в пределах 1,44—1,49 долл. за евро), при этом курс оставался выше предшествовавшего исторического минимума, зафиксированного в третьей декаде ноября 2007 года. Начиная с третьей декады февраля возобновилось обесценение доллара, в результате чего к третьей декаде марта был достигнут новый исторический минимум (на 6,5% ниже предыдущего). Исключением был небольшой промежуток времени в середине марта, в течение которого доллар укрепился под влиянием мер ФРС по преодолению кризиса ликвидности.</w:t>
      </w:r>
    </w:p>
    <w:p>
      <w:pPr>
        <w:pStyle w:val="MainText"/>
        <w:rPr>
          <w:rFonts w:ascii="Arial" w:hAnsi="Arial" w:cs="Arial"/>
          <w:color w:val="000000"/>
        </w:rPr>
      </w:pPr>
      <w:r>
        <w:rPr>
          <w:rFonts w:cs="Arial" w:ascii="Arial" w:hAnsi="Arial"/>
          <w:color w:val="000000"/>
        </w:rPr>
        <w:t>На динамику курса повлияли неблагоприятные тенденции в американской экономике и напряженность в финансовом секторе, вызвавшие необходимость значительного смягчения денежно-кредитной политики. На ситуации по-прежнему сказывалось также недоверие к номинированным в долларах США активам, обеспеченным ипотекой, в сочетании со значительным сокращением ликвидности в некоторых сегментах финансового рынка и снижением цен на акции американских компаний и банков.</w:t>
      </w:r>
    </w:p>
    <w:p>
      <w:pPr>
        <w:pStyle w:val="MainText"/>
        <w:rPr>
          <w:rFonts w:ascii="Arial" w:hAnsi="Arial" w:cs="Arial"/>
          <w:color w:val="000000"/>
        </w:rPr>
      </w:pPr>
      <w:r>
        <w:rPr>
          <w:rFonts w:cs="Arial" w:ascii="Arial" w:hAnsi="Arial"/>
          <w:color w:val="000000"/>
        </w:rPr>
        <w:t>Вместе с тем на международном валютном рынке превалируют ожидания укрепления доллара США к евро с середины 2008 года. Это связано с прогнозируемой в краткосрочной перспективе стабилизацией соотношения процентных ставок в США и зоне евро, а также предполагаемым смягчением денежно-кредитной политики ЕЦБ во второй половине года. Возможность укрепления доллара обусловлена уменьшением дефицита счета текущих операций платежного баланса США.</w:t>
      </w:r>
    </w:p>
    <w:p>
      <w:pPr>
        <w:pStyle w:val="MainText"/>
        <w:rPr>
          <w:rFonts w:ascii="Arial" w:hAnsi="Arial" w:cs="Arial"/>
          <w:color w:val="000000"/>
        </w:rPr>
      </w:pPr>
      <w:r>
        <w:rPr>
          <w:rFonts w:cs="Arial" w:ascii="Arial" w:hAnsi="Arial"/>
          <w:color w:val="000000"/>
        </w:rPr>
        <w:t>При более свободном порядке формирования курса доллара к юаню, действующем в Китае с середины 2007 г., юань укреплялся в начале 2008 г. более высокими темпами по сравнению с I кварталом 2007 года. Одним из факторов укрепления иены оставалось закрытие позиций по сделкам на разнице между процентными ставками в Японии и доходностью инвестиций в финансовые активы в других странах, связанное, помимо усиления волатильности на мировых финансовых рынках, с окончанием финансового года в Японии (31 марта).</w:t>
      </w:r>
    </w:p>
    <w:p>
      <w:pPr>
        <w:pStyle w:val="MainText"/>
        <w:rPr>
          <w:rFonts w:ascii="Arial" w:hAnsi="Arial" w:cs="Arial"/>
          <w:color w:val="000000"/>
        </w:rPr>
      </w:pPr>
      <w:r>
        <w:rPr>
          <w:rFonts w:cs="Arial" w:ascii="Arial" w:hAnsi="Arial"/>
          <w:color w:val="000000"/>
        </w:rPr>
        <w:t>Курс украинской гривны к доллару в I квартале 2008 г. по-прежнему поддерживался на неизменном уровне. Национальный банк Республики Беларусь установил в качестве ориентира курсовой политики на 2008 г. поддержание стабильного курса белорусского рубля к доллару.</w:t>
      </w:r>
    </w:p>
    <w:p>
      <w:pPr>
        <w:pStyle w:val="MZagolvokCenter"/>
        <w:keepNext w:val="true"/>
        <w:keepLines/>
        <w:spacing w:before="120" w:after="60"/>
        <w:rPr>
          <w:rFonts w:ascii="Arial" w:hAnsi="Arial" w:cs="Arial"/>
        </w:rPr>
      </w:pPr>
      <w:r>
        <w:rPr>
          <w:rFonts w:cs="Arial" w:ascii="Arial" w:hAnsi="Arial"/>
        </w:rPr>
        <w:t>Рисунок 7. Курс доллара США к евро*, долларов за 1 евро</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8. Курс доллара США к фунту стерлингов*, долларов за 1 фунт стерлинг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9. Курс доллара США к иене*, иен за 1 доллар</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0. Курс доллара США к юаню*, юаней за 1 доллар</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16" r="-13" b="-16"/>
                    <a:stretch>
                      <a:fillRect/>
                    </a:stretch>
                  </pic:blipFill>
                  <pic:spPr bwMode="auto">
                    <a:xfrm>
                      <a:off x="0" y="0"/>
                      <a:ext cx="2689860" cy="2186940"/>
                    </a:xfrm>
                    <a:prstGeom prst="rect">
                      <a:avLst/>
                    </a:prstGeom>
                  </pic:spPr>
                </pic:pic>
              </a:graphicData>
            </a:graphic>
          </wp:inline>
        </w:drawing>
      </w:r>
    </w:p>
    <w:p>
      <w:pPr>
        <w:pStyle w:val="Snoska"/>
        <w:keepLines/>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
        <w:keepLines/>
        <w:spacing w:before="120" w:after="120"/>
        <w:rPr>
          <w:rFonts w:ascii="Arial" w:hAnsi="Arial" w:cs="Arial"/>
        </w:rPr>
      </w:pPr>
      <w:r>
        <w:rPr>
          <w:rFonts w:cs="Arial" w:ascii="Arial" w:hAnsi="Arial"/>
        </w:rPr>
        <w:t>Динамика цен на акции</w:t>
      </w:r>
      <w:r>
        <w:rPr>
          <w:rFonts w:cs="Arial" w:ascii="Arial" w:hAnsi="Arial"/>
          <w:color w:val="000000"/>
          <w:vertAlign w:val="superscript"/>
        </w:rPr>
        <w:t>4</w:t>
      </w:r>
    </w:p>
    <w:p>
      <w:pPr>
        <w:pStyle w:val="MainText"/>
        <w:rPr/>
      </w:pPr>
      <w:r>
        <w:rPr>
          <w:rFonts w:cs="Arial" w:ascii="Arial" w:hAnsi="Arial"/>
          <w:color w:val="000000"/>
        </w:rPr>
        <w:t>В I квартале 2008 г. (март к декабрю 2007 г.) в США индекс Доу-Джонса для компаний индустриального сектора</w:t>
      </w:r>
      <w:r>
        <w:rPr>
          <w:rFonts w:cs="Arial" w:ascii="Arial" w:hAnsi="Arial"/>
          <w:color w:val="000000"/>
          <w:vertAlign w:val="superscript"/>
        </w:rPr>
        <w:t>5</w:t>
      </w:r>
      <w:r>
        <w:rPr>
          <w:rFonts w:cs="Arial" w:ascii="Arial" w:hAnsi="Arial"/>
          <w:color w:val="000000"/>
        </w:rPr>
        <w:t xml:space="preserve"> снизился на 9%, индекс Standard &amp; Poor’s 500 — на 11%, индекс NASDAQ — на 16,3%, индекс Xetra DAX-30 (Германия) — на 18,2%, индекс CAC-40 (Франция) — на 17,4%, индекс FTSE-100 (Великобритания) — на 11,7%, индекс Nikkei 225 (Япония) — на 18,9%, индекс Hang Seng (Гонконг) — на 19,6%, индекс Кospi (Республика Корея) — на 13,3%, индекс Shanghai Composite (Китай) — на 22,8%.</w:t>
      </w:r>
    </w:p>
    <w:p>
      <w:pPr>
        <w:pStyle w:val="MainText"/>
        <w:rPr>
          <w:rFonts w:ascii="Arial" w:hAnsi="Arial" w:cs="Arial"/>
          <w:color w:val="000000"/>
        </w:rPr>
      </w:pPr>
      <w:r>
        <w:rPr>
          <w:rFonts w:cs="Arial" w:ascii="Arial" w:hAnsi="Arial"/>
          <w:color w:val="000000"/>
        </w:rPr>
        <w:t>Понижательный тренд в динамике цен на акции на мировых фондовых рынках в I квартале был обусловлен влиянием ряда факторов.</w:t>
      </w:r>
    </w:p>
    <w:p>
      <w:pPr>
        <w:pStyle w:val="MainText"/>
        <w:rPr>
          <w:rFonts w:ascii="Arial" w:hAnsi="Arial" w:cs="Arial"/>
          <w:color w:val="000000"/>
        </w:rPr>
      </w:pPr>
      <w:r>
        <w:rPr>
          <w:rFonts w:cs="Arial" w:ascii="Arial" w:hAnsi="Arial"/>
          <w:color w:val="000000"/>
        </w:rPr>
        <w:t>Во-первых, появились данные о значительном ухудшении финансовых результатов деятельности банков в США и продолжающемся кризисе на рынке ипотечных кредитов. Согласно отчетности, опубликованной в январе 2008 г., средневзвешенный уровень прибыли корпораций в США снизился в IV квартале 2007 г. к аналогичному периоду предыдущего года на 17%. Ведущую роль в его снижении сыграли неблагоприятные финансовые результаты банков. Индексы оценок участниками рынка перспектив изменения прибыли корпораций на год вперед в США и странах Европы в I квартале 2008 г. снизились до минимального за последние шесть лет уровня. В середине января 2008 г. отношение уровня рыночных цен на акции к уровню чистой прибыли компаний в расчете на одну акцию в США (по совокупности акций, входящих в расчет индекса Standard &amp; Poor’s 500), снизилось до минимальной отметки за период с середины 1990-х годов.</w:t>
      </w:r>
    </w:p>
    <w:p>
      <w:pPr>
        <w:pStyle w:val="MainText"/>
        <w:rPr>
          <w:rFonts w:ascii="Arial" w:hAnsi="Arial" w:cs="Arial"/>
          <w:color w:val="000000"/>
        </w:rPr>
      </w:pPr>
      <w:r>
        <w:rPr>
          <w:rFonts w:cs="Arial" w:ascii="Arial" w:hAnsi="Arial"/>
          <w:color w:val="000000"/>
        </w:rPr>
        <w:t>Во-вторых, на рынки акций повлияла публикация показателей, неблагоприятно характеризирующих ситуацию в экономике США в конце 2007 — начале 2008 г.: сокращение занятости, относительно слабая динамика промышленного производства, продолжающееся уменьшение объемов жилищного строительства, снижение индексов деловой активности. Эта информация способствовала усилению ожиданий перехода воспроизводственного цикла американской экономики в фазу рецессии, что привело к снижению цен на акции не только в США, но и в других странах, интегрированных в глобальную экономику.</w:t>
      </w:r>
    </w:p>
    <w:p>
      <w:pPr>
        <w:pStyle w:val="MainText"/>
        <w:rPr>
          <w:rFonts w:ascii="Arial" w:hAnsi="Arial" w:cs="Arial"/>
          <w:color w:val="000000"/>
        </w:rPr>
      </w:pPr>
      <w:r>
        <w:rPr>
          <w:rFonts w:cs="Arial" w:ascii="Arial" w:hAnsi="Arial"/>
          <w:color w:val="000000"/>
        </w:rPr>
        <w:t>После падения цен на акции, отмеченного в первые две декады января 2008 г., ситуация на мировых фондовых рынках стабилизировалась и оставалась относительно устойчивой до конца I квартала. Например, значения индекса Доу-Джонса, за отдельными исключениями, колебались в интервале 12 000—12 500 пунктов. Стабилизации способствовало уменьшение ФРС в январе ориентира ставки по федеральным фондам (ключевой ставки денежного рынка) и учетной ставки (ставки “кредитора последней инстанции”) на 1,25 процентного пункта.</w:t>
      </w:r>
    </w:p>
    <w:p>
      <w:pPr>
        <w:pStyle w:val="MainText"/>
        <w:rPr>
          <w:rFonts w:ascii="Arial" w:hAnsi="Arial" w:cs="Arial"/>
          <w:color w:val="000000"/>
        </w:rPr>
      </w:pPr>
      <w:r>
        <w:rPr>
          <w:rFonts w:cs="Arial" w:ascii="Arial" w:hAnsi="Arial"/>
          <w:color w:val="000000"/>
        </w:rPr>
        <w:t>Значительное снижение цен на акции (в частности, падение индекса Доу-Джонса ниже уровня 12 000 пунктов) в первой декаде марта было вызвано проблемами инвестиционного банка Bear Sterns. Однако это снижение было непродолжительным. Стабилизирующее воздействие на финансовые рынки оказали меры ФРС по поддержанию ликвидности и уменьшению системного риска в финансовом секторе посредством введения дополнительных инструментов рефинансирования. В свете событий вокруг Bear Sterns позитивную реакцию на рынках вызвало, в частности, появление возможности прямого рефинансирования для финансовых институтов, не являющихся депозитными организациями.</w:t>
      </w:r>
    </w:p>
    <w:p>
      <w:pPr>
        <w:pStyle w:val="MainText"/>
        <w:rPr>
          <w:rFonts w:ascii="Arial" w:hAnsi="Arial" w:cs="Arial"/>
          <w:color w:val="000000"/>
        </w:rPr>
      </w:pPr>
      <w:r>
        <w:rPr>
          <w:rFonts w:cs="Arial" w:ascii="Arial" w:hAnsi="Arial"/>
          <w:color w:val="000000"/>
        </w:rPr>
        <w:t>По данным компании Thomson Financial, объем выпуска акций и связанных с акциями финансовых инструментов на мировых фондовых рынках в I квартале 2008 г. сократился до минимального уровня за период после IV квартала 2003 года. В условиях возросшей волатильности цен на акции и недостатка ликвидности многие компании отменили или отложили реализацию планов первичного размещения акций (IPO). Общий объем IPO уменьшился почти на 14% по сравнению с I кварталом 2007 года. Объем объявленных сделок по слиянию и поглощению корпораций на мировых фондовых рынках сократился в рассматриваемый период относительно I квартала 2007 г. более чем на 24% — до минимального уровня за период после III квартала 2006 года. Влияние кризиса ликвидности отразилось прежде всего в резком сокращении числа крупных сделок по слиянию и поглощению.</w:t>
      </w:r>
    </w:p>
    <w:p>
      <w:pPr>
        <w:pStyle w:val="MZagolvokCenter"/>
        <w:keepNext w:val="true"/>
        <w:keepLines/>
        <w:spacing w:before="120" w:after="60"/>
        <w:rPr>
          <w:rFonts w:ascii="Arial" w:hAnsi="Arial" w:cs="Arial"/>
        </w:rPr>
      </w:pPr>
      <w:r>
        <w:rPr>
          <w:rFonts w:cs="Arial" w:ascii="Arial" w:hAnsi="Arial"/>
        </w:rPr>
        <w:t>Рисунок 11. Индекс Dow Industrial Average (США)*,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2. Индекс Xetra DAX-30 (Герма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705100" cy="21869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6" r="-13" b="-16"/>
                    <a:stretch>
                      <a:fillRect/>
                    </a:stretch>
                  </pic:blipFill>
                  <pic:spPr bwMode="auto">
                    <a:xfrm>
                      <a:off x="0" y="0"/>
                      <a:ext cx="270510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3. Индекс Nikkei 225 (Япо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4. Индекс Shanghai Composite (Китай)*, пунктов</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705100" cy="2186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2705100" cy="2186940"/>
                    </a:xfrm>
                    <a:prstGeom prst="rect">
                      <a:avLst/>
                    </a:prstGeom>
                  </pic:spPr>
                </pic:pic>
              </a:graphicData>
            </a:graphic>
          </wp:inline>
        </w:drawing>
      </w:r>
    </w:p>
    <w:p>
      <w:pPr>
        <w:pStyle w:val="Snoska"/>
        <w:keepNext w:val="true"/>
        <w:keepLines/>
        <w:tabs>
          <w:tab w:val="clear" w:pos="567"/>
        </w:tabs>
        <w:spacing w:before="60" w:after="120"/>
        <w:rPr>
          <w:rFonts w:ascii="Arial" w:hAnsi="Arial" w:cs="Arial"/>
          <w:sz w:val="16"/>
          <w:lang w:val="ru-RU"/>
        </w:rPr>
      </w:pPr>
      <w:r>
        <w:rPr>
          <w:rFonts w:cs="Arial" w:ascii="Arial" w:hAnsi="Arial"/>
          <w:sz w:val="16"/>
          <w:lang w:val="ru-RU"/>
        </w:rPr>
        <w:t>* В среднем за месяц.</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Term Auction Facility (TAF).</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Term Securities Lending Facility (TSLF).</w:t>
      </w:r>
    </w:p>
    <w:p>
      <w:pPr>
        <w:pStyle w:val="Snoska"/>
        <w:keepNext w:val="true"/>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Primary Dealer Credit Facility (PDCF).</w:t>
      </w:r>
    </w:p>
    <w:p>
      <w:pPr>
        <w:pStyle w:val="Snoska"/>
        <w:keepNext w:val="true"/>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При подготовке данного раздела использованы информационно-аналитические материалы Банка международных расчетов и компании “Thomson Financial”.</w:t>
      </w:r>
    </w:p>
    <w:p>
      <w:pPr>
        <w:pStyle w:val="Snoska"/>
        <w:keepNext w:val="true"/>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Dow Jones Industrial Average.</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2 по 16 ма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МАЯ 2008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277</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24</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65</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3</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2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8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0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5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7</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96</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0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63</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7</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0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775 84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9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01</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7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77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2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2</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8.</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9 902</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18</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4 483</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 625</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651</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778</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57</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4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84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3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4</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91.</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5.2008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9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5.2008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8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5.2008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2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7</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8 года</w:t>
        <w:tab/>
        <w:t>№ ОД-325</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2.05.2008 № ОД-320 “О назначении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4 мая 2008 года в состав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Белозерову Ларису Николаевну — главного экономиста отдела по контролю за деятельностью филиалов кредитных организаций Управления надзора за деятельностью кредитных организаций ГУ Банка России по Ставропольскому краю, Кобозеву Надежду Ивановну — главного эксперта отдела тематических проверок Управления инспектирования кредитных организаций ГУ Банка России по Ставропольскому кра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НАБ “Крайний Север”</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Камчатской области от 30 апреля 2008 г. по делу № А24-986/2008 Открытое акционерное общество Национальный акционерный банк “Крайний Север”, регистрационный № 2373, зарегистрированное по адресу: 683024, Камчатский край, г. Петропавловск-Камчатский, пр-т 50 лет Октября, 21/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ам: 109052, г. Москва, а/я 48 (телефон “горячей линии” 8-800-200-08-05); или 683024, Камчатский край, г. Петропавловск-Камчатский, пр-т 50 лет Октября, 21/1.</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остановлении эмиссии ценных бумаг АКБ “Кранбанк” (ЗАО)</w:t>
      </w:r>
    </w:p>
    <w:p>
      <w:pPr>
        <w:pStyle w:val="MainText"/>
        <w:rPr>
          <w:rFonts w:ascii="Arial" w:hAnsi="Arial" w:cs="Arial"/>
          <w:color w:val="000000"/>
        </w:rPr>
      </w:pPr>
      <w:r>
        <w:rPr>
          <w:rFonts w:cs="Arial" w:ascii="Arial" w:hAnsi="Arial"/>
        </w:rPr>
        <w:t>Главное управление Банка России по Ивановской области сообщает о приостановлении с 13 мая 2008 года эмиссии дополнительного выпуска акций Акционерного коммерческого банка “Кранбанк” (закрытое акционерное общество):</w:t>
      </w:r>
    </w:p>
    <w:p>
      <w:pPr>
        <w:pStyle w:val="MainText"/>
        <w:rPr>
          <w:rFonts w:ascii="Arial" w:hAnsi="Arial" w:cs="Arial"/>
          <w:color w:val="000000"/>
        </w:rPr>
      </w:pPr>
      <w:r>
        <w:rPr>
          <w:rFonts w:cs="Arial" w:ascii="Arial" w:hAnsi="Arial"/>
          <w:color w:val="000000"/>
        </w:rPr>
        <w:t>дата регистрации выпуска — 8 апреля 2008 года;</w:t>
      </w:r>
    </w:p>
    <w:p>
      <w:pPr>
        <w:pStyle w:val="MainText"/>
        <w:rPr>
          <w:rFonts w:ascii="Arial" w:hAnsi="Arial" w:cs="Arial"/>
          <w:color w:val="000000"/>
        </w:rPr>
      </w:pPr>
      <w:r>
        <w:rPr>
          <w:rFonts w:cs="Arial" w:ascii="Arial" w:hAnsi="Arial"/>
          <w:color w:val="000000"/>
        </w:rPr>
        <w:t>регистрирующий орган — Главное управление Банка России по Ивановской области;</w:t>
      </w:r>
    </w:p>
    <w:p>
      <w:pPr>
        <w:pStyle w:val="MainText"/>
        <w:rPr>
          <w:rFonts w:ascii="Arial" w:hAnsi="Arial" w:cs="Arial"/>
          <w:color w:val="000000"/>
        </w:rPr>
      </w:pPr>
      <w:r>
        <w:rPr>
          <w:rFonts w:cs="Arial" w:ascii="Arial" w:hAnsi="Arial"/>
          <w:color w:val="000000"/>
        </w:rPr>
        <w:t>обыкновенные бездокументарные именные акции номинальной стоимостью 1000 рублей, количество акций в выпуске — 161 55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акций — 10102271В, код 008D.</w:t>
      </w:r>
    </w:p>
    <w:p>
      <w:pPr>
        <w:pStyle w:val="MainText"/>
        <w:rPr>
          <w:rFonts w:ascii="Arial" w:hAnsi="Arial" w:cs="Arial"/>
          <w:color w:val="000000"/>
        </w:rPr>
      </w:pPr>
      <w:r>
        <w:rPr>
          <w:rFonts w:cs="Arial" w:ascii="Arial" w:hAnsi="Arial"/>
          <w:color w:val="000000"/>
        </w:rPr>
        <w:t>Приостановление эмиссии вызвано несоответствием решения о дополнительном выпуске акций кредитной организации решению внеочередного общего собрания акционеров банка от 18.03.2008 (протокол № 1в-08) о размещении ценных бумаг и решению совета директоров об утверждении решения о выпуске от 21.03.2008 (протокол № 5-08) в части указания количества акций, приобретаемых каждым участником, принимающим участие в размещении ценных бумаг.</w:t>
      </w:r>
    </w:p>
    <w:p>
      <w:pPr>
        <w:pStyle w:val="MainText"/>
        <w:rPr>
          <w:rFonts w:ascii="Arial" w:hAnsi="Arial" w:cs="Arial"/>
          <w:color w:val="000000"/>
        </w:rPr>
      </w:pPr>
      <w:r>
        <w:rPr>
          <w:rFonts w:cs="Arial" w:ascii="Arial" w:hAnsi="Arial"/>
          <w:color w:val="000000"/>
        </w:rPr>
        <w:t>Эмиссия ценных бумаг будет возобновлена после принятия Главным управлением Банка России по Ивановской области решения о регистрации указанных выше измене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ЗАО “Банк ЖилФинанс”</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6 мая 2008 года принял решение о признании несостоявшимся и об аннулировании государственной регистрации второго выпуска облигаций Закрытого Акционерного Общества “Банк Жилищного Финансирования” ЗАО “Банк ЖилФинанс”.</w:t>
      </w:r>
    </w:p>
    <w:p>
      <w:pPr>
        <w:pStyle w:val="MainText"/>
        <w:rPr>
          <w:rFonts w:ascii="Arial" w:hAnsi="Arial" w:cs="Arial"/>
          <w:color w:val="000000"/>
        </w:rPr>
      </w:pPr>
      <w:r>
        <w:rPr>
          <w:rFonts w:cs="Arial" w:ascii="Arial" w:hAnsi="Arial"/>
          <w:color w:val="000000"/>
        </w:rPr>
        <w:t>Дата регистрации выпуска — 16 апрел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неконвертируемые процентные документарные облигации на предъявителя с обязательным централизованным хранением с обеспечением без возможности досрочного погашения серии 02.</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акций в выпуске — 1 35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203138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торого выпуска облигаций.</w:t>
      </w:r>
    </w:p>
    <w:p>
      <w:pPr>
        <w:pStyle w:val="MainText"/>
        <w:rPr>
          <w:rFonts w:ascii="Arial" w:hAnsi="Arial" w:cs="Arial"/>
          <w:color w:val="000000"/>
        </w:rPr>
      </w:pPr>
      <w:r>
        <w:rPr>
          <w:rFonts w:cs="Arial" w:ascii="Arial" w:hAnsi="Arial"/>
          <w:color w:val="000000"/>
        </w:rPr>
        <w:t>С 16 ма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Социнвестбанк”*</w:t>
      </w:r>
    </w:p>
    <w:p>
      <w:pPr>
        <w:pStyle w:val="MainText"/>
        <w:rPr/>
      </w:pPr>
      <w:r>
        <w:rPr>
          <w:rFonts w:cs="Arial" w:ascii="Arial" w:hAnsi="Arial"/>
        </w:rPr>
        <w:t>Открытое акционерное общество “Социнвестбанк” (ОАО “Социнвестбанк”), ОГРН 1020280000036, ИНН/КПП 0274061206/027801001, зарегистрировано Банком России 15.12.1998 № 1132, место нахождения: Российская Федерация, Республика Башкортостан, 450002, г. Уфа, ул. Фрунзе, 42, тел. (347) 250-53-23, факс (347) 250-17-31, сообщает, что в целях достижения наиболее эффективного использования активов, расширения масштабов деятельности, повышения конкурентоспособности услуг, предоставляемых на рынке, рационализации управления и сокращения издержек в интересах повышения прибыли и увеличения объемов оказываемых услуг 19 апреля 2008 г. общим собранием акционеров ОАО “Социнвестбанк” (протокол № 1 от 19 апреля 2008 г.) принято решение о реорганизации ОАО “Социнвестбанк” в форме присоединения к нему Коммерческого банка “РУССКИЙ БАНК ДЕЛОВОГО СОТРУДНИЧЕСТВА” (общество с ограниченной ответственностью) (ОГРН 1027739200598, зарегистрировано Банком России 17.05.1991 № 1458, место нахождения: Российская Федерация, 119034, г. Москва, Малы</w:t>
      </w:r>
      <w:r>
        <w:rPr>
          <w:rFonts w:cs="Arial" w:ascii="Arial" w:hAnsi="Arial"/>
          <w:color w:val="000000"/>
        </w:rPr>
        <w:t>й Левшинский пер., 7, стр. 2).</w:t>
      </w:r>
    </w:p>
    <w:p>
      <w:pPr>
        <w:pStyle w:val="MainText"/>
        <w:rPr>
          <w:rFonts w:ascii="Arial" w:hAnsi="Arial" w:cs="Arial"/>
          <w:color w:val="000000"/>
        </w:rPr>
      </w:pPr>
      <w:r>
        <w:rPr>
          <w:rFonts w:cs="Arial" w:ascii="Arial" w:hAnsi="Arial"/>
          <w:color w:val="000000"/>
        </w:rPr>
        <w:t>В соответствии со ст. 51 Федерального закона № 14-ФЗ от 8.02.1998 “Об обществах с ограниченной ответственностью” кредиторы ОАО “Социнвест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Республика Башкортостан, г. Уфа, ул. Фрунзе, 42.</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6.04.2008 за № 2087711003532 о государственной регистрации кредитной организации АКЦИОНЕРНЫЙ БАНК “ИМПЕРИАЛ” (открытое акционерное общество) АБ “ИМПЕРИАЛ” (ОАО) (основной государственный регистрационный номер 1027739253882)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12.2007 № ОД-880 в Книгу государственной регистрации кредитных организаций внесена запись о ликвидации кредитной организации АКЦИОНЕРНЫЙ БАНК “ИМПЕРИАЛ” (открытое акционерное общество) АБ “ИМПЕРИАЛ” (ОАО) (регистрационный номер Банка России 131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8.04.2008 за № 2087711003598 о государственной регистрации кредитной организации Коммерческий Банк “Меритбанк” Общество с ограниченной ответственностью КБ “Меритбанк” ООО (основной государственный регистрационный номер 1027739499204)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12.2007 № ОД-882 в Книгу государственной регистрации кредитных организаций внесена запись о ликвидации кредитной организации Коммерческий Банк “Меритбанк” Общество с ограниченной ответственностью КБ “Меритбанк” ООО (регистрационный номер Банка России 305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5.04.2008 за № 2087711003521 о государственной регистрации кредитной организации Акционерный коммерческий банк “Русский банк имущественной опеки” (открытое акционерное общество) АКБ “РБИО” (ОАО) (основной государственный регистрационный номер 1027739077365)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12.2007 № ОД-883 в Книгу государственной регистрации кредитных организаций внесена запись о ликвидации кредитной организации Акционерный коммерческий банк “Русский банк имущественной опеки” (открытое акционерное общество) АКБ “РБИО” (ОАО) (регистрационный номер Банка России 270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5.04.2008 за № 2087711003510 о государственной регистрации кредитной организации Универсальный коммерческий банк “Центурион” (Общество с ограниченной ответственностью) УКБ “Центурион” (ООО) (основной государственный регистрационный номер 1027739256082)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9.12.2007 № ОД-926 в Книгу государственной регистрации кредитных организаций внесена запись о ликвидации кредитной организации Универсальный коммерческий банк “Центурион” (Общество с ограниченной ответственностью) УКБ “Центурион” (ООО) (регистрационный номер Банка России 299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8.04.2008 за № 2087711003609 о государственной регистрации кредитной организации Акционерный коммерческий банк “АЛГОНБАНК” (Закрытое акционерное общество) АКБ “АЛГОНБАНК” (ЗАО) (основной государственный регистрационный номер 1027739085175)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7.12.2007 № ОД-956 в Книгу государственной регистрации кредитных организаций внесена запись о ликвидации кредитной организации Акционерный коммерческий банк “АЛГОНБАНК” (Закрытое акционерное общество) АКБ “АЛГОНБАНК” (ЗАО) (регистрационный номер Банка России 303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5.04.2008 за № 2087711003500 о государственной регистрации кредитной организации Закрытое акционерное общество “Федеральный промышленный банк” ЗАО “ФПБ” (основной государственный регистрационный номер 1027739859223)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9.01.2008 № ОД-57 в Книгу государственной регистрации кредитных организаций внесена запись о ликвидации кредитной организации Закрытое акционерное общество “Федеральный промышленный банк” ЗАО “ФПБ” (регистрационный номер Банка России 248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4.04.2008 за № 2087711003466 о государственной регистрации кредитной организации Коммерческий Банк “СТРОЙКРЕДИТИНВЕСТ” (общество с ограниченной ответственностью) ООО КБ “СТРОЙКРЕДИТИНВЕСТ” (основной государственный регистрационный номер 1027739198398)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9.01.2008 № ОД-58 в Книгу государственной регистрации кредитных организаций внесена запись о ликвидации кредитной организации Коммерческий Банк “СТРОЙКРЕДИТИНВЕСТ” (общество с ограниченной ответственностью) ООО КБ “СТРОЙКРЕДИТИНВЕСТ” (регистрационный номер Банка России 314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3.04.2008 за № 2087711003873 о государственной регистрации кредитной организации Акционерный Коммерческий Банк “ДЕЛОВАЯ МОСКВА” (Открытое Акционерное Общество) АКБ “ДЕЛОВАЯ МОСКВА” (ОАО) (основной государственный регистрационный номер 1027700063643)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3.2008 № ОД-179 в Книгу государственной регистрации кредитных организаций внесена запись о ликвидации кредитной организации Акционерный Коммерческий Банк “ДЕЛОВАЯ МОСКВА” (Открытое Акционерное Общество) АКБ “ДЕЛОВАЯ МОСКВА” (ОАО) (регистрационный номер Банка России 315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3.04.2008 за № 2087711003884 о государственной регистрации кредитной организации Общество с ограниченной ответственностью Коммерческий Банк “Объединенный Кредитный Альянс” ООО КБ “Объединенный Кредитный Альянс” (основной государственный регистрационный номер 1027739391052)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17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Объединенный Кредитный Альянс” ООО КБ “Объединенный Кредитный Альянс” (регистрационный номер Банка России 340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4.04.2008 за № 2087711003917 о государственной регистрации кредитной организации Акционерный коммерческий банк “Федеральный банк развития” (открытое акционерное общество) “Федеральный банк развития” (ОАО) (основной государственный регистрационный номер 1027739327758)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18 в Книгу государственной регистрации кредитных организаций внесена запись о ликвидации кредитной организации Акционерный коммерческий банк “Федеральный банк развития” (открытое акционерное общество) “Федеральный банк развития” (ОАО) (регистрационный номер Банка России 279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4.04.2008 за № 2087711003928 о государственной регистрации кредитной организации Небанковская кредитная организация “ИНКАССАЦИЯ БАНКОВ И ОРГАНИЗАЦИЙ” (закрытое акционерное общество) НКО “ИНКАБОР” (ЗАО) (основной государственный регистрационный номер 1027744004947)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19 в Книгу государственной регистрации кредитных организаций внесена запись о ликвидации кредитной организации Небанковская кредитная организация “ИНКАССАЦИЯ БАНКОВ И ОРГАНИЗАЦИЙ” (закрытое акционерное общество) НКО “ИНКАБОР” (ЗАО) (регистрационный номер Банка России 3426-К,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4.04.2008 за № 2087711003939 о государственной регистрации кредитной организации Общество с ограниченной ответственностью Коммерческий банк “Европейский частный инвестиционный банк” ООО КБ “ЭПИН-БАНК” (основной государственный регистрационный номер 1027739312886)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4.2008 № ОД-220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Европейский частный инвестиционный банк” ООО КБ “ЭПИН-БАНК” (регистрационный номер Банка России 3410,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Вниманию читателей!</w:t>
      </w:r>
    </w:p>
    <w:p>
      <w:pPr>
        <w:pStyle w:val="MainText"/>
        <w:keepNext w:val="true"/>
        <w:keepLines/>
        <w:spacing w:before="0" w:after="120"/>
        <w:rPr/>
      </w:pPr>
      <w:r>
        <w:rPr/>
        <w:t>В “Вестнике Банка России” от 14 мая 2008 года № 21 на странице 13 под номером 182 следует читать:</w:t>
      </w:r>
    </w:p>
    <w:tbl>
      <w:tblPr>
        <w:tblW w:w="10417" w:type="dxa"/>
        <w:jc w:val="center"/>
        <w:tblInd w:w="0" w:type="dxa"/>
        <w:tblLayout w:type="fixed"/>
        <w:tblCellMar>
          <w:top w:w="0" w:type="dxa"/>
          <w:left w:w="107" w:type="dxa"/>
          <w:bottom w:w="0" w:type="dxa"/>
          <w:right w:w="107" w:type="dxa"/>
        </w:tblCellMar>
      </w:tblPr>
      <w:tblGrid>
        <w:gridCol w:w="673"/>
        <w:gridCol w:w="852"/>
        <w:gridCol w:w="2790"/>
        <w:gridCol w:w="2790"/>
        <w:gridCol w:w="1656"/>
        <w:gridCol w:w="1656"/>
      </w:tblGrid>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b/>
                <w:color w:val="000000"/>
                <w:sz w:val="16"/>
                <w:lang w:val="ru-RU"/>
              </w:rPr>
              <w:t>918</w:t>
            </w:r>
          </w:p>
        </w:tc>
        <w:tc>
          <w:tcPr>
            <w:tcW w:w="2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СИБКОМБАНК</w:t>
            </w:r>
          </w:p>
        </w:tc>
        <w:tc>
          <w:tcPr>
            <w:tcW w:w="2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6</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мая 2008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4 мая 2008 года, дата погашения ломбардного кредита и уплаты процентов по нему — 28 мая 2008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50% годовых.</w:t>
      </w:r>
    </w:p>
    <w:p>
      <w:pPr>
        <w:pStyle w:val="MainText"/>
        <w:rPr>
          <w:rFonts w:ascii="Arial" w:hAnsi="Arial" w:cs="Arial"/>
          <w:color w:val="000000"/>
        </w:rPr>
      </w:pPr>
      <w:r>
        <w:rPr>
          <w:rFonts w:cs="Arial" w:ascii="Arial" w:hAnsi="Arial"/>
          <w:color w:val="000000"/>
        </w:rPr>
        <w:t>Средневзвешенная процентная ставка — 7,5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4.05.2008 по 20.05.2008 включительно установлена в размере 7,50% годовых.</w:t>
      </w:r>
    </w:p>
    <w:p>
      <w:pPr>
        <w:pStyle w:val="MainTextRightData"/>
        <w:rPr>
          <w:rFonts w:ascii="Arial" w:hAnsi="Arial" w:cs="Arial"/>
          <w:color w:val="000000"/>
        </w:rPr>
      </w:pPr>
      <w:r>
        <w:rPr>
          <w:rFonts w:cs="Arial" w:ascii="Arial" w:hAnsi="Arial"/>
          <w:color w:val="000000"/>
        </w:rPr>
        <w:t>13.05.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5 ма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6 мая 2008 года, дата возврата депозита и уплаты процентов — 16 июня 2008 года) и 3 месяца (дата привлечения средств в депозит — 16 мая 2008 года, дата возврата депозита и уплаты процентов — 15 августа 2008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9 банков-резидентов из 1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15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29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 из 1 регион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05 до 6,95 процента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0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5,05 процента годовых.</w:t>
      </w:r>
    </w:p>
    <w:p>
      <w:pPr>
        <w:pStyle w:val="MainTextRightData"/>
        <w:rPr>
          <w:rFonts w:ascii="Arial" w:hAnsi="Arial" w:cs="Arial"/>
          <w:color w:val="000000"/>
        </w:rPr>
      </w:pPr>
      <w:r>
        <w:rPr>
          <w:rFonts w:cs="Arial" w:ascii="Arial" w:hAnsi="Arial"/>
          <w:color w:val="000000"/>
        </w:rPr>
        <w:t>15.05.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5.2008 до 14.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5.2008 до 15.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5.2008 до 19.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5.2008 до 21.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5.2008 до 15.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5.2008 до 16.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5.2008 до 20.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5.2008 до 2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5.2008 до 16.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5.2008 до 19.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5.2008 до 21.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5.2008 до 2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5.2008 до 19.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5.2008 до 20.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5.2008 до 2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5.2008 до 26.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5.2008 до 20.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5.2008 до 21.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5.2008 до 2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5.2008 до 27.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2—16 ма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4.05.2008 по 8.05.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0.04.2008 по 7.05.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2 по 16 мая 2008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9,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7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2,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5,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1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6,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3,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8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2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5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9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1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2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8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3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1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3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3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0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5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9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5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8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4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6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7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7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5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5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6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6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1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2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8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0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9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1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0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7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2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9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2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0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2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82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8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7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4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6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5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7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5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3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7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1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2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4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4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2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85</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2 ПО 16 МА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1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86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9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5,76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7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1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0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3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5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1,3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36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5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3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9,1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8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0,5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5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4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4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8,38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5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7,37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4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9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0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2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65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0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9,61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3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7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16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7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53212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54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532120" cy="39547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19 декабря 2007 г. № 1856-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4 мая 2008 года </w:t>
      </w:r>
      <w:r>
        <w:rPr>
          <w:rFonts w:cs="Arial" w:ascii="Arial" w:hAnsi="Arial"/>
          <w:color w:val="000000"/>
        </w:rPr>
        <w:t xml:space="preserve">состоятся аукционы по размещению облигаций федерального займа с амортизацией долга дополнительного выпуска </w:t>
      </w:r>
      <w:r>
        <w:rPr>
          <w:rFonts w:cs="Arial" w:ascii="Arial" w:hAnsi="Arial"/>
          <w:b/>
          <w:color w:val="000000"/>
        </w:rPr>
        <w:t xml:space="preserve">№ 46020RMFS, </w:t>
      </w:r>
      <w:r>
        <w:rPr>
          <w:rFonts w:cs="Arial" w:ascii="Arial" w:hAnsi="Arial"/>
          <w:color w:val="000000"/>
        </w:rPr>
        <w:t xml:space="preserve">а также облигаций федерального займа с постоянным купонным доходом дополнительного выпуска </w:t>
      </w:r>
      <w:r>
        <w:rPr>
          <w:rFonts w:cs="Arial" w:ascii="Arial" w:hAnsi="Arial"/>
          <w:b/>
          <w:color w:val="000000"/>
        </w:rPr>
        <w:t>№ 26200RMFS.</w:t>
      </w:r>
    </w:p>
    <w:p>
      <w:pPr>
        <w:pStyle w:val="MGlava"/>
        <w:keepLines/>
        <w:spacing w:before="120" w:after="120"/>
        <w:rPr>
          <w:rFonts w:ascii="Arial" w:hAnsi="Arial" w:cs="Arial"/>
        </w:rPr>
      </w:pPr>
      <w:r>
        <w:rPr>
          <w:rFonts w:cs="Arial" w:ascii="Arial" w:hAnsi="Arial"/>
        </w:rPr>
        <w:t>Параметры дополнительного выпуска № 4602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 129</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пятого купонного дохода — </w:t>
      </w:r>
      <w:r>
        <w:rPr>
          <w:rFonts w:cs="Arial" w:ascii="Arial" w:hAnsi="Arial"/>
          <w:b/>
        </w:rPr>
        <w:t>13 августа 2008 г.;</w:t>
      </w:r>
    </w:p>
    <w:p>
      <w:pPr>
        <w:pStyle w:val="MainTextBulletsMain"/>
        <w:rPr/>
      </w:pPr>
      <w:r>
        <w:rPr>
          <w:rFonts w:cs="Arial" w:ascii="Arial" w:hAnsi="Arial"/>
        </w:rPr>
        <w:t>—</w:t>
      </w:r>
      <w:r>
        <w:rPr>
          <w:rFonts w:cs="Arial" w:ascii="Arial" w:hAnsi="Arial"/>
        </w:rPr>
        <w:tab/>
        <w:t xml:space="preserve">длительность периода до выплаты пят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по пятому купону — </w:t>
      </w:r>
      <w:r>
        <w:rPr>
          <w:rFonts w:cs="Arial" w:ascii="Arial" w:hAnsi="Arial"/>
          <w:b/>
        </w:rPr>
        <w:t xml:space="preserve">6,9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ятому купону — </w:t>
      </w:r>
      <w:r>
        <w:rPr>
          <w:rFonts w:cs="Arial" w:ascii="Arial" w:hAnsi="Arial"/>
          <w:b/>
        </w:rPr>
        <w:t>34</w:t>
      </w:r>
      <w:r>
        <w:rPr>
          <w:rFonts w:cs="Arial" w:ascii="Arial" w:hAnsi="Arial"/>
        </w:rPr>
        <w:t xml:space="preserve"> (тридцать четыре) рубля </w:t>
      </w:r>
      <w:r>
        <w:rPr>
          <w:rFonts w:cs="Arial" w:ascii="Arial" w:hAnsi="Arial"/>
          <w:b/>
        </w:rPr>
        <w:t>41</w:t>
      </w:r>
      <w:r>
        <w:rPr>
          <w:rFonts w:cs="Arial" w:ascii="Arial" w:hAnsi="Arial"/>
        </w:rPr>
        <w:t> копейка;</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7</w:t>
      </w:r>
      <w:r>
        <w:rPr>
          <w:rFonts w:cs="Arial" w:ascii="Arial" w:hAnsi="Arial"/>
        </w:rPr>
        <w:t xml:space="preserve"> рублей </w:t>
      </w:r>
      <w:r>
        <w:rPr>
          <w:rFonts w:cs="Arial" w:ascii="Arial" w:hAnsi="Arial"/>
          <w:b/>
        </w:rPr>
        <w:t>21</w:t>
      </w:r>
      <w:r>
        <w:rPr>
          <w:rFonts w:cs="Arial" w:ascii="Arial" w:hAnsi="Arial"/>
        </w:rPr>
        <w:t> копейка;</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9</w:t>
      </w:r>
      <w:r>
        <w:rPr>
          <w:rFonts w:cs="Arial" w:ascii="Arial" w:hAnsi="Arial"/>
        </w:rPr>
        <w:t xml:space="preserve"> августа </w:t>
      </w:r>
      <w:r>
        <w:rPr>
          <w:rFonts w:cs="Arial" w:ascii="Arial" w:hAnsi="Arial"/>
          <w:b/>
        </w:rPr>
        <w:t>2034</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7</w:t>
      </w:r>
      <w:r>
        <w:rPr>
          <w:rFonts w:cs="Arial" w:ascii="Arial" w:hAnsi="Arial"/>
        </w:rPr>
        <w:t xml:space="preserve"> февраля </w:t>
      </w:r>
      <w:r>
        <w:rPr>
          <w:rFonts w:cs="Arial" w:ascii="Arial" w:hAnsi="Arial"/>
          <w:b/>
        </w:rPr>
        <w:t>2035</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8</w:t>
      </w:r>
      <w:r>
        <w:rPr>
          <w:rFonts w:cs="Arial" w:ascii="Arial" w:hAnsi="Arial"/>
        </w:rPr>
        <w:t xml:space="preserve"> августа </w:t>
      </w:r>
      <w:r>
        <w:rPr>
          <w:rFonts w:cs="Arial" w:ascii="Arial" w:hAnsi="Arial"/>
          <w:b/>
        </w:rPr>
        <w:t>2035</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6</w:t>
      </w:r>
      <w:r>
        <w:rPr>
          <w:rFonts w:cs="Arial" w:ascii="Arial" w:hAnsi="Arial"/>
        </w:rPr>
        <w:t xml:space="preserve"> февраля </w:t>
      </w:r>
      <w:r>
        <w:rPr>
          <w:rFonts w:cs="Arial" w:ascii="Arial" w:hAnsi="Arial"/>
          <w:b/>
        </w:rPr>
        <w:t>2036</w:t>
      </w:r>
      <w:r>
        <w:rPr>
          <w:rFonts w:cs="Arial" w:ascii="Arial" w:hAnsi="Arial"/>
        </w:rPr>
        <w:t xml:space="preserve"> года — </w:t>
      </w:r>
      <w:r>
        <w:rPr>
          <w:rFonts w:cs="Arial" w:ascii="Arial" w:hAnsi="Arial"/>
          <w:b/>
        </w:rPr>
        <w:t xml:space="preserve">25%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6 февраля 2036 г.</w:t>
      </w:r>
    </w:p>
    <w:p>
      <w:pPr>
        <w:pStyle w:val="MGlava"/>
        <w:keepLines/>
        <w:spacing w:before="120" w:after="120"/>
        <w:rPr>
          <w:rFonts w:ascii="Arial" w:hAnsi="Arial" w:cs="Arial"/>
        </w:rPr>
      </w:pPr>
      <w:r>
        <w:rPr>
          <w:rFonts w:cs="Arial" w:ascii="Arial" w:hAnsi="Arial"/>
        </w:rPr>
        <w:t>Параметры дополнительного выпуска № 2620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620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890</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23 июля 2008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70</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6,10%</w:t>
      </w:r>
      <w:r>
        <w:rPr>
          <w:rFonts w:cs="Arial" w:ascii="Arial" w:hAnsi="Arial"/>
        </w:rPr>
        <w:t xml:space="preserve"> годовых;</w:t>
      </w:r>
    </w:p>
    <w:p>
      <w:pPr>
        <w:pStyle w:val="MainTextBulletsMain"/>
        <w:rPr/>
      </w:pPr>
      <w:r>
        <w:rPr>
          <w:rFonts w:cs="Arial" w:ascii="Arial" w:hAnsi="Arial"/>
        </w:rPr>
        <w:t>—</w:t>
      </w:r>
      <w:r>
        <w:rPr>
          <w:rFonts w:cs="Arial" w:ascii="Arial" w:hAnsi="Arial"/>
        </w:rPr>
        <w:tab/>
        <w:t xml:space="preserve">купонный доход: второй — двадцать второй купоны — </w:t>
      </w:r>
      <w:r>
        <w:rPr>
          <w:rFonts w:cs="Arial" w:ascii="Arial" w:hAnsi="Arial"/>
          <w:b/>
        </w:rPr>
        <w:t>15</w:t>
      </w:r>
      <w:r>
        <w:rPr>
          <w:rFonts w:cs="Arial" w:ascii="Arial" w:hAnsi="Arial"/>
        </w:rPr>
        <w:t xml:space="preserve"> рублей </w:t>
      </w:r>
      <w:r>
        <w:rPr>
          <w:rFonts w:cs="Arial" w:ascii="Arial" w:hAnsi="Arial"/>
          <w:b/>
        </w:rPr>
        <w:t>21</w:t>
      </w:r>
      <w:r>
        <w:rPr>
          <w:rFonts w:cs="Arial" w:ascii="Arial" w:hAnsi="Arial"/>
        </w:rPr>
        <w:t xml:space="preserve"> копейка (пятнадцать рублей </w:t>
      </w:r>
      <w:r>
        <w:rPr>
          <w:rFonts w:cs="Arial" w:ascii="Arial" w:hAnsi="Arial"/>
          <w:b/>
        </w:rPr>
        <w:t>21</w:t>
      </w:r>
      <w:r>
        <w:rPr>
          <w:rFonts w:cs="Arial" w:ascii="Arial" w:hAnsi="Arial"/>
        </w:rPr>
        <w:t> копейка)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7 июля 2013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и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4 мая 2008 года </w:t>
      </w:r>
      <w:r>
        <w:rPr>
          <w:rFonts w:cs="Arial" w:ascii="Arial" w:hAnsi="Arial"/>
          <w:color w:val="000000"/>
        </w:rPr>
        <w:t>будут проводиться в обычном режиме.</w:t>
      </w:r>
    </w:p>
    <w:p>
      <w:pPr>
        <w:pStyle w:val="MainTextRightData"/>
        <w:spacing w:before="120" w:after="0"/>
        <w:rPr>
          <w:rFonts w:ascii="Arial" w:hAnsi="Arial" w:cs="Arial"/>
        </w:rPr>
      </w:pPr>
      <w:r>
        <w:rPr>
          <w:rFonts w:cs="Arial" w:ascii="Arial" w:hAnsi="Arial"/>
        </w:rPr>
        <w:t>12.05.2008 г.</w:t>
      </w:r>
    </w:p>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6200RMFS </w:t>
      </w:r>
      <w:r>
        <w:rPr>
          <w:rFonts w:cs="Arial" w:ascii="Arial" w:hAnsi="Arial"/>
          <w:color w:val="000000"/>
        </w:rPr>
        <w:t xml:space="preserve">(выпуск — </w:t>
      </w:r>
      <w:r>
        <w:rPr>
          <w:rFonts w:cs="Arial" w:ascii="Arial" w:hAnsi="Arial"/>
          <w:b/>
          <w:color w:val="000000"/>
        </w:rPr>
        <w:t xml:space="preserve">14 мая 2008 года, </w:t>
      </w:r>
      <w:r>
        <w:rPr>
          <w:rFonts w:cs="Arial" w:ascii="Arial" w:hAnsi="Arial"/>
          <w:color w:val="000000"/>
        </w:rPr>
        <w:t xml:space="preserve">погашение — </w:t>
      </w:r>
      <w:r>
        <w:rPr>
          <w:rFonts w:cs="Arial" w:ascii="Arial" w:hAnsi="Arial"/>
          <w:b/>
          <w:color w:val="000000"/>
        </w:rPr>
        <w:t xml:space="preserve">17 июля 2013 года, </w:t>
      </w:r>
      <w:r>
        <w:rPr>
          <w:rFonts w:cs="Arial" w:ascii="Arial" w:hAnsi="Arial"/>
          <w:color w:val="000000"/>
        </w:rPr>
        <w:t xml:space="preserve">срок обращения — </w:t>
      </w:r>
      <w:r>
        <w:rPr>
          <w:rFonts w:cs="Arial" w:ascii="Arial" w:hAnsi="Arial"/>
          <w:b/>
          <w:color w:val="000000"/>
        </w:rPr>
        <w:t>1890</w:t>
      </w:r>
      <w:r>
        <w:rPr>
          <w:rFonts w:cs="Arial" w:ascii="Arial" w:hAnsi="Arial"/>
          <w:color w:val="000000"/>
        </w:rPr>
        <w:t> </w:t>
      </w:r>
      <w:r>
        <w:rPr>
          <w:rFonts w:cs="Arial" w:ascii="Arial" w:hAnsi="Arial"/>
          <w:b/>
          <w:color w:val="000000"/>
        </w:rPr>
        <w:t>дней</w:t>
      </w:r>
      <w:r>
        <w:rPr>
          <w:rFonts w:cs="Arial" w:ascii="Arial" w:hAnsi="Arial"/>
          <w:color w:val="000000"/>
        </w:rPr>
        <w:t xml:space="preserve">) состоялся </w:t>
      </w:r>
      <w:r>
        <w:rPr>
          <w:rFonts w:cs="Arial" w:ascii="Arial" w:hAnsi="Arial"/>
          <w:b/>
          <w:color w:val="000000"/>
        </w:rPr>
        <w:t>14 мая 2008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8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8,2554 </w:t>
      </w:r>
      <w:r>
        <w:rPr>
          <w:rFonts w:cs="Arial" w:ascii="Arial" w:hAnsi="Arial"/>
          <w:color w:val="000000"/>
        </w:rPr>
        <w:t xml:space="preserve">до </w:t>
      </w:r>
      <w:r>
        <w:rPr>
          <w:rFonts w:cs="Arial" w:ascii="Arial" w:hAnsi="Arial"/>
          <w:b/>
          <w:color w:val="000000"/>
        </w:rPr>
        <w:t xml:space="preserve">96,3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8 736 249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8,1601%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993 000 000 руб. 00 коп. </w:t>
      </w:r>
      <w:r>
        <w:rPr>
          <w:rFonts w:cs="Arial" w:ascii="Arial" w:hAnsi="Arial"/>
          <w:color w:val="000000"/>
        </w:rPr>
        <w:t xml:space="preserve">по номиналу (что составляет </w:t>
      </w:r>
      <w:r>
        <w:rPr>
          <w:rFonts w:cs="Arial" w:ascii="Arial" w:hAnsi="Arial"/>
          <w:b/>
          <w:color w:val="000000"/>
        </w:rPr>
        <w:t xml:space="preserve">14,20%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8,2103%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736 69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16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2103%</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6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67</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20RMFS </w:t>
      </w:r>
      <w:r>
        <w:rPr>
          <w:rFonts w:cs="Arial" w:ascii="Arial" w:hAnsi="Arial"/>
          <w:color w:val="000000"/>
        </w:rPr>
        <w:t xml:space="preserve">(выпуск — </w:t>
      </w:r>
      <w:r>
        <w:rPr>
          <w:rFonts w:cs="Arial" w:ascii="Arial" w:hAnsi="Arial"/>
          <w:b/>
          <w:color w:val="000000"/>
        </w:rPr>
        <w:t xml:space="preserve">14 мая 2008 года, </w:t>
      </w:r>
      <w:r>
        <w:rPr>
          <w:rFonts w:cs="Arial" w:ascii="Arial" w:hAnsi="Arial"/>
          <w:color w:val="000000"/>
        </w:rPr>
        <w:t xml:space="preserve">погашение — </w:t>
      </w:r>
      <w:r>
        <w:rPr>
          <w:rFonts w:cs="Arial" w:ascii="Arial" w:hAnsi="Arial"/>
          <w:b/>
          <w:color w:val="000000"/>
        </w:rPr>
        <w:t xml:space="preserve">6 февраля 2036 года, </w:t>
      </w:r>
      <w:r>
        <w:rPr>
          <w:rFonts w:cs="Arial" w:ascii="Arial" w:hAnsi="Arial"/>
          <w:color w:val="000000"/>
        </w:rPr>
        <w:t xml:space="preserve">срок обращения — </w:t>
      </w:r>
      <w:r>
        <w:rPr>
          <w:rFonts w:cs="Arial" w:ascii="Arial" w:hAnsi="Arial"/>
          <w:b/>
          <w:color w:val="000000"/>
        </w:rPr>
        <w:t>10 129</w:t>
      </w:r>
      <w:r>
        <w:rPr>
          <w:rFonts w:cs="Arial" w:ascii="Arial" w:hAnsi="Arial"/>
          <w:color w:val="000000"/>
        </w:rPr>
        <w:t> </w:t>
      </w:r>
      <w:r>
        <w:rPr>
          <w:rFonts w:cs="Arial" w:ascii="Arial" w:hAnsi="Arial"/>
          <w:b/>
          <w:color w:val="000000"/>
        </w:rPr>
        <w:t>дней</w:t>
      </w:r>
      <w:r>
        <w:rPr>
          <w:rFonts w:cs="Arial" w:ascii="Arial" w:hAnsi="Arial"/>
          <w:color w:val="000000"/>
        </w:rPr>
        <w:t xml:space="preserve">) состоялся </w:t>
      </w:r>
      <w:r>
        <w:rPr>
          <w:rFonts w:cs="Arial" w:ascii="Arial" w:hAnsi="Arial"/>
          <w:b/>
          <w:color w:val="000000"/>
        </w:rPr>
        <w:t>14 мая 2008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4.</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7,1100 </w:t>
      </w:r>
      <w:r>
        <w:rPr>
          <w:rFonts w:cs="Arial" w:ascii="Arial" w:hAnsi="Arial"/>
          <w:color w:val="000000"/>
        </w:rPr>
        <w:t xml:space="preserve">до </w:t>
      </w:r>
      <w:r>
        <w:rPr>
          <w:rFonts w:cs="Arial" w:ascii="Arial" w:hAnsi="Arial"/>
          <w:b/>
          <w:color w:val="000000"/>
        </w:rPr>
        <w:t xml:space="preserve">94,6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0 629 61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6,858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661 478 000 руб. 00 коп. </w:t>
      </w:r>
      <w:r>
        <w:rPr>
          <w:rFonts w:cs="Arial" w:ascii="Arial" w:hAnsi="Arial"/>
          <w:color w:val="000000"/>
        </w:rPr>
        <w:t xml:space="preserve">по номиналу (что составляет </w:t>
      </w:r>
      <w:r>
        <w:rPr>
          <w:rFonts w:cs="Arial" w:ascii="Arial" w:hAnsi="Arial"/>
          <w:b/>
          <w:color w:val="000000"/>
        </w:rPr>
        <w:t xml:space="preserve">18,9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6,9452%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868 782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6,858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6,9452%</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2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28</w:t>
            </w:r>
          </w:p>
        </w:tc>
      </w:tr>
    </w:tbl>
    <w:p>
      <w:pPr>
        <w:pStyle w:val="MainTextRightData"/>
        <w:spacing w:before="120" w:after="0"/>
        <w:rPr>
          <w:rFonts w:ascii="Arial" w:hAnsi="Arial" w:cs="Arial"/>
        </w:rPr>
      </w:pPr>
      <w:r>
        <w:rPr>
          <w:rFonts w:cs="Arial" w:ascii="Arial" w:hAnsi="Arial"/>
        </w:rPr>
        <w:t>15.05.2008 г.</w:t>
      </w:r>
    </w:p>
    <w:p>
      <w:pPr>
        <w:pStyle w:val="Style15"/>
        <w:rPr>
          <w:rFonts w:ascii="Arial" w:hAnsi="Arial" w:cs="Arial"/>
          <w:lang w:val="ru-RU"/>
        </w:rPr>
      </w:pPr>
      <w:r>
        <w:rPr>
          <w:rFonts w:cs="Arial" w:ascii="Arial" w:hAnsi="Arial"/>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2.05.2008—16.05.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207,69</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7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8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2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3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9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7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08,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3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7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9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3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7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9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172,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1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4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9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8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6.05.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7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4,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045,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786,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1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10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05 117,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617,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 77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58,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8 283,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8 283,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4 543,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4 543,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4 543,7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05,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1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1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1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170,9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 30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 30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 567,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 567,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 567,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0 647,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0 0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4 234,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4 409,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5 289,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794,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524,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083,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131,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119,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800,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077,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761,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703,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310,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 05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 399,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 388,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 574,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 859,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274,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5,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68,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4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75,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мая 2008 года</w:t>
        <w:br/>
        <w:t>Регистрационный № 1168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апреля 2008 года</w:t>
        <w:tab/>
        <w:t>№ 199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8 апреля 2008 года № 8) внести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е Министерством юстиции Российской Федерации 10 февраля 2004 года № 5534, 30 марта 2005 года № 6458, 19 января 2006 года № 7379 (“Вестник Банка России” от 18 февраля 2004 года № 14, от 6 апреля 2005 года № 18, от 25 января 2006 года № 3), следующие изменения:</w:t>
      </w:r>
    </w:p>
    <w:p>
      <w:pPr>
        <w:pStyle w:val="MainText"/>
        <w:rPr>
          <w:rFonts w:ascii="Arial" w:hAnsi="Arial" w:cs="Arial"/>
          <w:color w:val="000000"/>
        </w:rPr>
      </w:pPr>
      <w:r>
        <w:rPr>
          <w:rFonts w:cs="Arial" w:ascii="Arial" w:hAnsi="Arial"/>
          <w:color w:val="000000"/>
        </w:rPr>
        <w:t>1.1. 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Кредитные организации обязаны составлять и представлять в Банк России отчетность в соответствии с “Перечнем форм отчетности и другой информации кредитных организаций, представляемой в Центральный банк Российской Федерации”, установленным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далее — Указание Банка России № 1376-У), а также давать разъяснения по полученной от них информации на основании запросов Банка России и территориальных учреждений Банка России. Отчетность представляется в территориальные учреждения Банка России, осуществляющие надзор за деятельностью кредитных организаций (если иное не предусмотрено порядком составления и представления отчетности).</w:t>
      </w:r>
    </w:p>
    <w:p>
      <w:pPr>
        <w:pStyle w:val="MainText"/>
        <w:rPr>
          <w:rFonts w:ascii="Arial" w:hAnsi="Arial" w:cs="Arial"/>
          <w:color w:val="000000"/>
        </w:rPr>
      </w:pPr>
      <w:r>
        <w:rPr>
          <w:rFonts w:cs="Arial" w:ascii="Arial" w:hAnsi="Arial"/>
          <w:color w:val="000000"/>
        </w:rPr>
        <w:t>В случаях, установленных законодательством Российской Федерации и принятыми в соответствии с ним нормативными актами Банка России, для кредитных организаций может быть установлена индивидуальная периодичность составления и представления отчетности.</w:t>
      </w:r>
    </w:p>
    <w:p>
      <w:pPr>
        <w:pStyle w:val="MainText"/>
        <w:rPr>
          <w:rFonts w:ascii="Arial" w:hAnsi="Arial" w:cs="Arial"/>
          <w:color w:val="000000"/>
        </w:rPr>
      </w:pPr>
      <w:r>
        <w:rPr>
          <w:rFonts w:cs="Arial" w:ascii="Arial" w:hAnsi="Arial"/>
          <w:color w:val="000000"/>
        </w:rPr>
        <w:t>В случае, если головной офис кредитной организации и(или) несколько ее филиалов расположены на территории одного субъекта Российской Федерации, кредитная организация по согласованию с территориальным учреждением Банка России может передавать представленную отчетность филиалов, расположенных на территории одного субъекта Российской Федерации, через головной офис (один из филиалов — уполномоченный филиал) кредитной организации (если иное не предусмотрено порядком составления и представления отчетности).</w:t>
      </w:r>
    </w:p>
    <w:p>
      <w:pPr>
        <w:pStyle w:val="MainText"/>
        <w:rPr>
          <w:rFonts w:ascii="Arial" w:hAnsi="Arial" w:cs="Arial"/>
          <w:color w:val="000000"/>
        </w:rPr>
      </w:pPr>
      <w:r>
        <w:rPr>
          <w:rFonts w:cs="Arial" w:ascii="Arial" w:hAnsi="Arial"/>
          <w:color w:val="000000"/>
        </w:rPr>
        <w:t>При реорганизации кредитные организации до дня внесения записи в единый государственный реестр юридических лиц дополнительно к формам отчетности, установленным Указанием Банка России № 1376-У, обязаны составлять и представлять в Банк России:</w:t>
      </w:r>
    </w:p>
    <w:p>
      <w:pPr>
        <w:pStyle w:val="MainText"/>
        <w:rPr>
          <w:rFonts w:ascii="Arial" w:hAnsi="Arial" w:cs="Arial"/>
          <w:color w:val="000000"/>
        </w:rPr>
      </w:pPr>
      <w:r>
        <w:rPr>
          <w:rFonts w:cs="Arial" w:ascii="Arial" w:hAnsi="Arial"/>
          <w:color w:val="000000"/>
        </w:rPr>
        <w:t>заключительную бухгалтерскую отчетность реорганизуемой кредитной организации, прекращающей свою деятельность, составленную на день, предшествующий дню внесения соответствующей записи в единый государственный реестр юридических лиц. В состав заключительной бухгалтерской отчетности кредитных организаций включаются формы отчетности 0409101 “Оборотная ведомость по счетам бухгалтерского учета кредитной организации” и 0409102 “Отчет о прибылях и убытках кредитной организации”, составленные за период с последней отчетной даты до дня внесения соответствующей записи в единый государственный реестр юридических лиц;</w:t>
      </w:r>
    </w:p>
    <w:p>
      <w:pPr>
        <w:pStyle w:val="MainText"/>
        <w:rPr>
          <w:rFonts w:ascii="Arial" w:hAnsi="Arial" w:cs="Arial"/>
          <w:color w:val="000000"/>
        </w:rPr>
      </w:pPr>
      <w:r>
        <w:rPr>
          <w:rFonts w:cs="Arial" w:ascii="Arial" w:hAnsi="Arial"/>
          <w:color w:val="000000"/>
        </w:rPr>
        <w:t>вступительную бухгалтерскую отчетность кредитных организаций, возникших в результате реорганизации, составленную на дату их государственной регистрации. В состав вступительной бухгалтерской отчетности кредитных организаций включаются формы отчетности 0409101 “Оборотная ведомость по счетам бухгалтерского учета кредитной организации” и 0409102 “Отчет о прибылях и убытках кредитной организации”.</w:t>
      </w:r>
    </w:p>
    <w:p>
      <w:pPr>
        <w:pStyle w:val="MainText"/>
        <w:rPr>
          <w:rFonts w:ascii="Arial" w:hAnsi="Arial" w:cs="Arial"/>
          <w:color w:val="000000"/>
        </w:rPr>
      </w:pPr>
      <w:r>
        <w:rPr>
          <w:rFonts w:cs="Arial" w:ascii="Arial" w:hAnsi="Arial"/>
          <w:color w:val="000000"/>
        </w:rPr>
        <w:t>В случае получения кредитной организацией уведомления о факте внесения соответствующей записи в единый государственный реестр юридических лиц после даты регистрации кредитной организации:</w:t>
      </w:r>
    </w:p>
    <w:p>
      <w:pPr>
        <w:pStyle w:val="MainText"/>
        <w:rPr>
          <w:rFonts w:ascii="Arial" w:hAnsi="Arial" w:cs="Arial"/>
          <w:color w:val="000000"/>
        </w:rPr>
      </w:pPr>
      <w:r>
        <w:rPr>
          <w:rFonts w:cs="Arial" w:ascii="Arial" w:hAnsi="Arial"/>
          <w:color w:val="000000"/>
        </w:rPr>
        <w:t>заключительная бухгалтерская отчетность составляется кредитной организацией на день, следующий за днем получения уведомления о внесении соответствующей записи в единый государственный реестр юридических лиц;</w:t>
      </w:r>
    </w:p>
    <w:p>
      <w:pPr>
        <w:pStyle w:val="MainText"/>
        <w:rPr>
          <w:rFonts w:ascii="Arial" w:hAnsi="Arial" w:cs="Arial"/>
          <w:color w:val="000000"/>
        </w:rPr>
      </w:pPr>
      <w:r>
        <w:rPr>
          <w:rFonts w:cs="Arial" w:ascii="Arial" w:hAnsi="Arial"/>
          <w:color w:val="000000"/>
        </w:rPr>
        <w:t>вступительная бухгалтерская отчетность составляется на день, следующий за днем составления заключительной отчетности.”;</w:t>
      </w:r>
    </w:p>
    <w:p>
      <w:pPr>
        <w:pStyle w:val="MainText"/>
        <w:rPr>
          <w:rFonts w:ascii="Arial" w:hAnsi="Arial" w:cs="Arial"/>
          <w:color w:val="000000"/>
        </w:rPr>
      </w:pPr>
      <w:r>
        <w:rPr>
          <w:rFonts w:cs="Arial" w:ascii="Arial" w:hAnsi="Arial"/>
          <w:color w:val="000000"/>
        </w:rPr>
        <w:t>1.2. в пункте 4:</w:t>
      </w:r>
    </w:p>
    <w:p>
      <w:pPr>
        <w:pStyle w:val="MainText"/>
        <w:rPr>
          <w:rFonts w:ascii="Arial" w:hAnsi="Arial" w:cs="Arial"/>
          <w:color w:val="000000"/>
        </w:rPr>
      </w:pPr>
      <w:r>
        <w:rPr>
          <w:rFonts w:cs="Arial" w:ascii="Arial" w:hAnsi="Arial"/>
          <w:color w:val="000000"/>
        </w:rPr>
        <w:t>третье предложение абзаца первого подпункта 4.2 изложить в следующей редакции: “В случае, если форма отчетности содержит только нулевые показатели, кредитные организации направляют в Банк России либо сообщение об отсутствии соответствующих данных, либо, в зависимости от порядка составления и представления формы отчетности, не представляют отчет (представляют отчет с нулевыми показателями).”;</w:t>
      </w:r>
    </w:p>
    <w:p>
      <w:pPr>
        <w:pStyle w:val="MainText"/>
        <w:rPr>
          <w:rFonts w:ascii="Arial" w:hAnsi="Arial" w:cs="Arial"/>
          <w:color w:val="000000"/>
        </w:rPr>
      </w:pPr>
      <w:r>
        <w:rPr>
          <w:rFonts w:cs="Arial" w:ascii="Arial" w:hAnsi="Arial"/>
          <w:color w:val="000000"/>
        </w:rPr>
        <w:t>в подпункте 4.4 слова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Министерством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 заменить словами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1.3. первое предложение абзаца четвертого пункта 8 изложить в следующей редакции: “Если последний день срока представления отчетности приходится на выходной или нерабочий праздничный день, признаваемый таковым законодательством Российской Федерации, то окончание срока представления отчетности переносится на ближайший следующий за ним рабочий день.”;</w:t>
      </w:r>
    </w:p>
    <w:p>
      <w:pPr>
        <w:pStyle w:val="MainText"/>
        <w:rPr>
          <w:rFonts w:ascii="Arial" w:hAnsi="Arial" w:cs="Arial"/>
          <w:color w:val="000000"/>
        </w:rPr>
      </w:pPr>
      <w:r>
        <w:rPr>
          <w:rFonts w:cs="Arial" w:ascii="Arial" w:hAnsi="Arial"/>
          <w:color w:val="000000"/>
        </w:rPr>
        <w:t>1.4. в абзаце восьмом пункта 2 приложения слова “сокращенное наименование” заменить словами “сокращенное фирменное наименование”.</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3.05.2008</w:t>
        <w:tab/>
        <w:t>№ 56-Т</w:t>
      </w:r>
    </w:p>
    <w:p>
      <w:pPr>
        <w:pStyle w:val="MZagolvokCenter"/>
        <w:keepNext w:val="true"/>
        <w:keepLines/>
        <w:spacing w:before="0" w:after="120"/>
        <w:rPr>
          <w:rFonts w:ascii="Arial" w:hAnsi="Arial" w:cs="Arial"/>
        </w:rPr>
      </w:pPr>
      <w:r>
        <w:rPr>
          <w:rFonts w:cs="Arial" w:ascii="Arial" w:hAnsi="Arial"/>
        </w:rPr>
        <w:t>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MainText"/>
        <w:rPr/>
      </w:pPr>
      <w:r>
        <w:rPr>
          <w:rFonts w:cs="Arial" w:ascii="Arial" w:hAnsi="Arial"/>
        </w:rPr>
        <w:t>В дополнение к письму Банка России от 14 января 2008 года № 5-Т “О неприменении к кредитным организациям мер воздействия за нарушение Федерального закона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территориальным учреждениям Банка России рекомендуется применять только предупредительные меры воздействия к кредитным организациям, допустившим до 1 октября 2008 года нарушения требований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44, ст. 4296; 2004, № 31, ст. 3224; 2006, № 31, ст. 3446; 2007, № 16, ст. 1831; № 49, ст. 6036) в части изменений, внесенных Федеральным законом от 28 ноября 2007 года № 275-ФЗ “О внесении изменений в статьи 5 и 7 Федерального закона “О про</w:t>
      </w:r>
      <w:r>
        <w:rPr>
          <w:rFonts w:cs="Arial" w:ascii="Arial" w:hAnsi="Arial"/>
          <w:color w:val="000000"/>
        </w:rPr>
        <w:t>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7, № 49, ст. 6036).</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09:00Z</dcterms:created>
  <dc:creator>Konstantin</dc:creator>
  <dc:description/>
  <cp:keywords/>
  <dc:language>en-US</dc:language>
  <cp:lastModifiedBy>PiterGavrinev</cp:lastModifiedBy>
  <cp:lastPrinted>2008-01-29T13:25:00Z</cp:lastPrinted>
  <dcterms:modified xsi:type="dcterms:W3CDTF">2008-05-22T08:09:00Z</dcterms:modified>
  <cp:revision>2</cp:revision>
  <dc:subject/>
  <dc:title>ВЕСТНИК БАНКА РОССИИ</dc:title>
</cp:coreProperties>
</file>