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6.png" ContentType="image/png"/>
  <Override PartName="/word/media/image4.emf" ContentType="image/x-emf"/>
  <Override PartName="/word/media/image7.png" ContentType="image/png"/>
  <Override PartName="/word/media/image5.emf" ContentType="image/x-e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4 октября 2007 года </w:t>
      </w:r>
      <w:r>
        <w:rPr>
          <w:rFonts w:cs="Arial" w:ascii="Arial" w:hAnsi="Arial"/>
          <w:color w:val="0000FF"/>
          <w:sz w:val="48"/>
          <w:lang w:val="ru-RU"/>
        </w:rPr>
        <w:t>№ 59 (100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наличное денежное обращение</w:t>
      </w:r>
    </w:p>
    <w:p>
      <w:pPr>
        <w:pStyle w:val="Schertoi"/>
        <w:spacing w:before="60" w:after="0"/>
        <w:rPr>
          <w:rFonts w:ascii="Arial" w:hAnsi="Arial" w:cs="Arial"/>
          <w:sz w:val="20"/>
        </w:rPr>
      </w:pPr>
      <w:r>
        <w:rPr>
          <w:rFonts w:cs="Arial" w:ascii="Arial" w:hAnsi="Arial"/>
          <w:sz w:val="20"/>
        </w:rPr>
        <w:t>Cтруктура наличной денежной массы в обращении по состоянию на 1 октября 2007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Информация о регистрации и лицензировании кредитных организаций на 1 октября 2007 года</w:t>
      </w:r>
    </w:p>
    <w:p>
      <w:pPr>
        <w:pStyle w:val="Schertoi"/>
        <w:spacing w:before="60" w:after="0"/>
        <w:rPr/>
      </w:pPr>
      <w:r>
        <w:rPr>
          <w:rFonts w:cs="Arial" w:ascii="Arial" w:hAnsi="Arial"/>
          <w:caps/>
          <w:sz w:val="20"/>
        </w:rPr>
        <w:t>И</w:t>
      </w:r>
      <w:r>
        <w:rPr>
          <w:rFonts w:cs="Arial" w:ascii="Arial" w:hAnsi="Arial"/>
          <w:sz w:val="20"/>
        </w:rPr>
        <w:t>нформация о регистрации и лицензировании кредитных организаций в III квартале 2007 года</w:t>
      </w:r>
    </w:p>
    <w:p>
      <w:pPr>
        <w:pStyle w:val="Schertoi"/>
        <w:spacing w:before="60" w:after="0"/>
        <w:rPr>
          <w:rFonts w:ascii="Arial" w:hAnsi="Arial" w:cs="Arial"/>
          <w:sz w:val="20"/>
        </w:rPr>
      </w:pPr>
      <w:r>
        <w:rPr>
          <w:rFonts w:cs="Arial" w:ascii="Arial" w:hAnsi="Arial"/>
          <w:sz w:val="20"/>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5 октября 2007 года</w:t>
      </w:r>
    </w:p>
    <w:p>
      <w:pPr>
        <w:pStyle w:val="Schertoi"/>
        <w:spacing w:before="60" w:after="0"/>
        <w:rPr>
          <w:rFonts w:ascii="Arial" w:hAnsi="Arial" w:cs="Arial"/>
          <w:sz w:val="20"/>
        </w:rPr>
      </w:pPr>
      <w:r>
        <w:rPr>
          <w:rFonts w:cs="Arial" w:ascii="Arial" w:hAnsi="Arial"/>
          <w:sz w:val="20"/>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15 октября 2007 года</w:t>
      </w:r>
    </w:p>
    <w:p>
      <w:pPr>
        <w:pStyle w:val="Schertoi"/>
        <w:spacing w:before="60" w:after="0"/>
        <w:rPr>
          <w:rFonts w:ascii="Arial" w:hAnsi="Arial" w:cs="Arial"/>
          <w:sz w:val="20"/>
        </w:rPr>
      </w:pPr>
      <w:r>
        <w:rPr>
          <w:rFonts w:cs="Arial" w:ascii="Arial" w:hAnsi="Arial"/>
          <w:sz w:val="20"/>
        </w:rPr>
        <w:t>Приказ Банка России от 17.10.2007 № ОД-743</w:t>
      </w:r>
    </w:p>
    <w:p>
      <w:pPr>
        <w:pStyle w:val="Schertoi"/>
        <w:spacing w:before="60" w:after="0"/>
        <w:rPr>
          <w:rFonts w:ascii="Arial" w:hAnsi="Arial" w:cs="Arial"/>
          <w:sz w:val="20"/>
        </w:rPr>
      </w:pPr>
      <w:r>
        <w:rPr>
          <w:rFonts w:cs="Arial" w:ascii="Arial" w:hAnsi="Arial"/>
          <w:sz w:val="20"/>
        </w:rPr>
        <w:t>Приказ Банка России от 17.10.2007 № ОД-744</w:t>
      </w:r>
    </w:p>
    <w:p>
      <w:pPr>
        <w:pStyle w:val="Schertoi"/>
        <w:spacing w:before="60" w:after="0"/>
        <w:rPr>
          <w:rFonts w:ascii="Arial" w:hAnsi="Arial" w:cs="Arial"/>
          <w:sz w:val="20"/>
        </w:rPr>
      </w:pPr>
      <w:r>
        <w:rPr>
          <w:rFonts w:cs="Arial" w:ascii="Arial" w:hAnsi="Arial"/>
          <w:sz w:val="20"/>
        </w:rPr>
        <w:t>Приказ Банка России от 17.10.2007 № ОД-745</w:t>
      </w:r>
    </w:p>
    <w:p>
      <w:pPr>
        <w:pStyle w:val="Schertoi"/>
        <w:spacing w:before="60" w:after="0"/>
        <w:rPr>
          <w:rFonts w:ascii="Arial" w:hAnsi="Arial" w:cs="Arial"/>
          <w:sz w:val="20"/>
        </w:rPr>
      </w:pPr>
      <w:r>
        <w:rPr>
          <w:rFonts w:cs="Arial" w:ascii="Arial" w:hAnsi="Arial"/>
          <w:sz w:val="20"/>
        </w:rPr>
        <w:t>Приказ Банка России от 17.10.2007 № ОД-746</w:t>
      </w:r>
    </w:p>
    <w:p>
      <w:pPr>
        <w:pStyle w:val="Schertoi"/>
        <w:spacing w:before="60" w:after="0"/>
        <w:rPr>
          <w:rFonts w:ascii="Arial" w:hAnsi="Arial" w:cs="Arial"/>
          <w:sz w:val="20"/>
        </w:rPr>
      </w:pPr>
      <w:r>
        <w:rPr>
          <w:rFonts w:cs="Arial" w:ascii="Arial" w:hAnsi="Arial"/>
          <w:sz w:val="20"/>
        </w:rPr>
        <w:t>Приказ Банка России от 18.10.2007 № ОД-751</w:t>
      </w:r>
    </w:p>
    <w:p>
      <w:pPr>
        <w:pStyle w:val="Schertoi"/>
        <w:spacing w:before="60" w:after="0"/>
        <w:rPr>
          <w:rFonts w:ascii="Arial" w:hAnsi="Arial" w:cs="Arial"/>
          <w:sz w:val="20"/>
        </w:rPr>
      </w:pPr>
      <w:r>
        <w:rPr>
          <w:rFonts w:cs="Arial" w:ascii="Arial" w:hAnsi="Arial"/>
          <w:sz w:val="20"/>
        </w:rPr>
        <w:t>Приказ Банка России от 19.10.2007 № ОД-753</w:t>
      </w:r>
    </w:p>
    <w:p>
      <w:pPr>
        <w:pStyle w:val="Schertoi"/>
        <w:spacing w:before="60" w:after="0"/>
        <w:rPr>
          <w:rFonts w:ascii="Arial" w:hAnsi="Arial" w:cs="Arial"/>
          <w:sz w:val="20"/>
        </w:rPr>
      </w:pPr>
      <w:r>
        <w:rPr>
          <w:rFonts w:cs="Arial" w:ascii="Arial" w:hAnsi="Arial"/>
          <w:sz w:val="20"/>
        </w:rPr>
        <w:t>Приказ Банка России от 19.10.2007 № ОД-754</w:t>
      </w:r>
    </w:p>
    <w:p>
      <w:pPr>
        <w:pStyle w:val="Schertoi"/>
        <w:spacing w:before="60" w:after="0"/>
        <w:rPr>
          <w:rFonts w:ascii="Arial" w:hAnsi="Arial" w:cs="Arial"/>
          <w:sz w:val="20"/>
        </w:rPr>
      </w:pPr>
      <w:r>
        <w:rPr>
          <w:rFonts w:cs="Arial" w:ascii="Arial" w:hAnsi="Arial"/>
          <w:sz w:val="20"/>
        </w:rPr>
        <w:t>Приказ Банка России от 19.10.2007 № ОД-755</w:t>
      </w:r>
    </w:p>
    <w:p>
      <w:pPr>
        <w:pStyle w:val="Schertoi"/>
        <w:spacing w:before="60" w:after="0"/>
        <w:rPr>
          <w:rFonts w:ascii="Arial" w:hAnsi="Arial" w:cs="Arial"/>
          <w:sz w:val="20"/>
        </w:rPr>
      </w:pPr>
      <w:r>
        <w:rPr>
          <w:rFonts w:cs="Arial" w:ascii="Arial" w:hAnsi="Arial"/>
          <w:sz w:val="20"/>
        </w:rPr>
        <w:t>Приказ Банка России от 22.10.2007 № ОД-762</w:t>
      </w:r>
    </w:p>
    <w:p>
      <w:pPr>
        <w:pStyle w:val="Schertoi"/>
        <w:spacing w:before="60" w:after="0"/>
        <w:rPr>
          <w:rFonts w:ascii="Arial" w:hAnsi="Arial" w:cs="Arial"/>
          <w:sz w:val="20"/>
        </w:rPr>
      </w:pPr>
      <w:r>
        <w:rPr>
          <w:rFonts w:cs="Arial" w:ascii="Arial" w:hAnsi="Arial"/>
          <w:sz w:val="20"/>
        </w:rPr>
        <w:t>Приказ Банка России от 22.10.2007 № ОД-763</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15 по 19 октября 2007 года</w:t>
      </w:r>
    </w:p>
    <w:p>
      <w:pPr>
        <w:pStyle w:val="Schertoi"/>
        <w:spacing w:before="60" w:after="0"/>
        <w:rPr>
          <w:rFonts w:ascii="Arial" w:hAnsi="Arial" w:cs="Arial"/>
          <w:sz w:val="20"/>
        </w:rPr>
      </w:pPr>
      <w:r>
        <w:rPr>
          <w:rFonts w:cs="Arial" w:ascii="Arial" w:hAnsi="Arial"/>
          <w:sz w:val="20"/>
        </w:rPr>
        <w:t>Средние процентные ставки кредитных организаций России по краткосрочным кредитам в долларах СШ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 с 15 по 19 октября 2007 года</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Официальное сообщение Банка России</w:t>
      </w:r>
    </w:p>
    <w:p>
      <w:pPr>
        <w:pStyle w:val="Schertoi"/>
        <w:spacing w:before="60" w:after="0"/>
        <w:ind w:left="283" w:hanging="0"/>
        <w:rPr>
          <w:rFonts w:ascii="Arial" w:hAnsi="Arial" w:cs="Arial"/>
          <w:sz w:val="20"/>
        </w:rPr>
      </w:pPr>
      <w:r>
        <w:rPr>
          <w:rFonts w:cs="Arial" w:ascii="Arial" w:hAnsi="Arial"/>
          <w:sz w:val="20"/>
        </w:rPr>
        <w:t>Бюллетень рынка ГКО—ОФЗ за 15—19 октября 2007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Приказ Банка России от 18.10.2007 № ОД-748 “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chertoi"/>
        <w:spacing w:before="60" w:after="0"/>
        <w:rPr>
          <w:rFonts w:ascii="Arial" w:hAnsi="Arial" w:cs="Arial"/>
          <w:sz w:val="20"/>
        </w:rPr>
      </w:pPr>
      <w:r>
        <w:rPr>
          <w:rFonts w:cs="Arial" w:ascii="Arial" w:hAnsi="Arial"/>
          <w:sz w:val="20"/>
        </w:rPr>
        <w:t>Письмо Банка России от 19.10.2007 № 166-Т “О методике определения обусловленных развитием бизнеса расходов (убытков)”</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ПРЕСС-РЕЛИЗ </w:t>
        <w:br/>
        <w:t>о введении в действие Положения Банка России от 7 сентября 2007 года № 310-П “О кураторах кредитных организаци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Вестнике Банка России” от 10 октября 2007 года № 57 было опубликовано Положение Банка России от 7 сентября 2007 года № 310-П “О кураторах кредитных организаций” (далее — Положение), утвержденное решением Совета директоров Банка России от 31 августа 2007 года (протокол заседания № 18) и зарегистрированное Министерством юстиции Российской Федерации 3 октября 2007 года за № 10249. Положение вступает в силу с 1 января 2008 года.</w:t>
      </w:r>
    </w:p>
    <w:p>
      <w:pPr>
        <w:pStyle w:val="MainText"/>
        <w:rPr>
          <w:rFonts w:ascii="Arial" w:hAnsi="Arial" w:cs="Arial"/>
          <w:color w:val="000000"/>
        </w:rPr>
      </w:pPr>
      <w:r>
        <w:rPr>
          <w:rFonts w:cs="Arial" w:ascii="Arial" w:hAnsi="Arial"/>
          <w:color w:val="000000"/>
        </w:rPr>
        <w:t>Целью назначения кураторов кредитных организаций является совершенствование банковского надзора, в том числе на основе повышения персональной ответственности сотрудника органа банковского надзора (куратора) за качество и своевременность оценок и предложений по деятельности кредитной организации.</w:t>
      </w:r>
    </w:p>
    <w:p>
      <w:pPr>
        <w:pStyle w:val="MainText"/>
        <w:rPr>
          <w:rFonts w:ascii="Arial" w:hAnsi="Arial" w:cs="Arial"/>
          <w:color w:val="000000"/>
        </w:rPr>
      </w:pPr>
      <w:r>
        <w:rPr>
          <w:rFonts w:cs="Arial" w:ascii="Arial" w:hAnsi="Arial"/>
          <w:color w:val="000000"/>
        </w:rPr>
        <w:t>С точки зрения развития института кураторов Банк России не считает целесообразным форсировать этот процесс. Куратор кредитной организации может быть назначен, только если есть все условия для эффективного выполнения им возложенных на него функций и задач.</w:t>
      </w:r>
    </w:p>
    <w:p>
      <w:pPr>
        <w:pStyle w:val="MainText"/>
        <w:rPr>
          <w:rFonts w:ascii="Arial" w:hAnsi="Arial" w:cs="Arial"/>
          <w:color w:val="000000"/>
        </w:rPr>
      </w:pPr>
      <w:r>
        <w:rPr>
          <w:rFonts w:cs="Arial" w:ascii="Arial" w:hAnsi="Arial"/>
          <w:color w:val="000000"/>
        </w:rPr>
        <w:t>Введение института кураторов кредитных организаций не меняет организационную структуру банковского надзора, а также процессы принятия надзорных решений в Банке России. Куратор, являясь сотрудником территориального учреждения Банка России, при выполнении возложенных на него обязанностей руководствуется нормами и требованиями, установленными для служащих Банка России, и не уполномочен принимать какие-либо самостоятельные надзорные решения в отношении закрепленной за ним кредитной организации.</w:t>
      </w:r>
    </w:p>
    <w:p>
      <w:pPr>
        <w:pStyle w:val="MainText"/>
        <w:rPr>
          <w:rFonts w:ascii="Arial" w:hAnsi="Arial" w:cs="Arial"/>
          <w:color w:val="000000"/>
        </w:rPr>
      </w:pPr>
      <w:r>
        <w:rPr>
          <w:rFonts w:cs="Arial" w:ascii="Arial" w:hAnsi="Arial"/>
          <w:color w:val="000000"/>
        </w:rPr>
        <w:t>Задача куратора — работать в контакте с руководством и персоналом кредитной организации, обсуждать вопросы ее деятельности и финансовой устойчивости. Куратор должен своевременно подготавливать и представлять своему руководству информацию и предложения по вопросам, отнесенным к его компетенции. В этих целях он должен получить возможность аккумулировать всю существенную информацию о деятельности кредитной организации, что должно способствовать повышению эффективности системы раннего реагирования.</w:t>
      </w:r>
    </w:p>
    <w:p>
      <w:pPr>
        <w:pStyle w:val="MainText"/>
        <w:rPr>
          <w:rFonts w:ascii="Arial" w:hAnsi="Arial" w:cs="Arial"/>
          <w:color w:val="000000"/>
        </w:rPr>
      </w:pPr>
      <w:r>
        <w:rPr>
          <w:rFonts w:cs="Arial" w:ascii="Arial" w:hAnsi="Arial"/>
          <w:color w:val="000000"/>
        </w:rPr>
        <w:t>Положение предусматривает возможность участия куратора по решению руководителя территориального учреждения Банка России в проверке закрепленной за ним кредитной организации. По согласованию с руководством закрепленной за ним кредитной организации и с разрешения своего непосредственного руководителя куратор может посещать кредитную организацию с целью изучения ее деятельности, получать от руководителей и служащих кредитной организации пояснения по вопросам деятельности закрепленной кредитной организации. При этом куратор как служащий Банка России несет в соответствии с законодательством ответственность за соблюдение конфиденциальности всей ставшей известной ему информации о деятельности кредитной организации.</w:t>
      </w:r>
    </w:p>
    <w:p>
      <w:pPr>
        <w:pStyle w:val="MainText"/>
        <w:rPr>
          <w:rFonts w:ascii="Arial" w:hAnsi="Arial" w:cs="Arial"/>
          <w:color w:val="000000"/>
        </w:rPr>
      </w:pPr>
      <w:r>
        <w:rPr>
          <w:rFonts w:cs="Arial" w:ascii="Arial" w:hAnsi="Arial"/>
          <w:color w:val="000000"/>
        </w:rPr>
        <w:t>Положение устанавливает требования к личным и профессиональным качествам куратора, а также предусматривает соответствующие процедуры, включая периодическую ротацию кураторов, коллегиальность обсуждения оценок и предложений куратора, обязанность куратора письменно информировать руководителя территориального учреждения о наличии обстоятельств, способных вызвать конфликт интересов или препятствовать надлежащему выполнению возлагаемых на него обязанностей.</w:t>
      </w:r>
    </w:p>
    <w:p>
      <w:pPr>
        <w:pStyle w:val="MainText"/>
        <w:rPr>
          <w:rFonts w:ascii="Arial" w:hAnsi="Arial" w:cs="Arial"/>
          <w:color w:val="000000"/>
        </w:rPr>
      </w:pPr>
      <w:r>
        <w:rPr>
          <w:rFonts w:cs="Arial" w:ascii="Arial" w:hAnsi="Arial"/>
          <w:color w:val="000000"/>
        </w:rPr>
        <w:t>Банк России исходит из того, что институт кураторства будет способствовать повышению эффективности банковского надзора. Он также позволит сделать процедуры банковского надзора более прозрачными и понятными для кредитных организаций, снизить формальную составляющую надзора в пользу содержательной составляющей.</w:t>
      </w:r>
    </w:p>
    <w:p>
      <w:pPr>
        <w:pStyle w:val="MainTextRightData"/>
        <w:rPr>
          <w:rFonts w:ascii="Arial" w:hAnsi="Arial" w:cs="Arial"/>
          <w:color w:val="000000"/>
        </w:rPr>
      </w:pPr>
      <w:r>
        <w:rPr>
          <w:rFonts w:cs="Arial" w:ascii="Arial" w:hAnsi="Arial"/>
          <w:color w:val="000000"/>
        </w:rPr>
        <w:t>18.10.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7.10.2007 № ОД-743* отозвана лицензия на осуществление банковских операций у кредитной организации Общество с ограниченной ответственностью Небанковская кредитная организация “Алгоритм” ООО НКО “Алгоритм”.</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ООО НКО “Алгоритм” не соблюдало порядок формирования обязательных резервов и нарушало требования по идентификации своих клиентов. Кроме того, кредитная организация не исполнила требование предписания Банка России.</w:t>
      </w:r>
    </w:p>
    <w:p>
      <w:pPr>
        <w:pStyle w:val="MainText"/>
        <w:rPr>
          <w:rFonts w:ascii="Arial" w:hAnsi="Arial" w:cs="Arial"/>
          <w:color w:val="000000"/>
        </w:rPr>
      </w:pPr>
      <w:r>
        <w:rPr>
          <w:rFonts w:cs="Arial" w:ascii="Arial" w:hAnsi="Arial"/>
          <w:color w:val="000000"/>
        </w:rPr>
        <w:t>ООО НКО “Алгоритм” в июле—сентябре 2007 года участвовало в различных схемах сомнительных операций. В этот период группой резидентов — его клиентов осуществлялась масштабная деятельность, связанная с не имеющими очевидного экономического смысла транзитными переводами крупных рублевых денежных средств в пользу резидентов — клиентов ряда кредитных организаций, у которых Банком России были отозваны лицензии на осуществление банковских операций. Общий объем таких операций составил примерно 12 млрд. рублей.</w:t>
      </w:r>
    </w:p>
    <w:p>
      <w:pPr>
        <w:pStyle w:val="MainText"/>
        <w:rPr>
          <w:rFonts w:ascii="Arial" w:hAnsi="Arial" w:cs="Arial"/>
          <w:color w:val="000000"/>
        </w:rPr>
      </w:pPr>
      <w:r>
        <w:rPr>
          <w:rFonts w:cs="Arial" w:ascii="Arial" w:hAnsi="Arial"/>
          <w:color w:val="000000"/>
        </w:rPr>
        <w:t>Кроме этого, в третьей декаде сентября на счета двух офшорных компаний, открытые в ООО НКО “Алгоритм”, от резидентов по сомнительным сделкам с товарами, не пересекающими таможенной границы Российской Федерации, поступили денежные средства в объеме 16,7 млрд. рублей. В дальнейшем денежные средства по их поручениям переводились в пользу нерезидентов на их счета в банках Украины, Молдавии, Латвии, Эстонии, Грузии, Кипра.</w:t>
      </w:r>
    </w:p>
    <w:p>
      <w:pPr>
        <w:pStyle w:val="MainText"/>
        <w:rPr>
          <w:rFonts w:ascii="Arial" w:hAnsi="Arial" w:cs="Arial"/>
          <w:color w:val="000000"/>
        </w:rPr>
      </w:pPr>
      <w:r>
        <w:rPr>
          <w:rFonts w:cs="Arial" w:ascii="Arial" w:hAnsi="Arial"/>
          <w:color w:val="000000"/>
        </w:rPr>
        <w:t>В соответствии с приказом Банка России от 17.10.2007 № ОД-744* в ООО НКО “Алгоритм”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spacing w:before="120" w:after="120"/>
        <w:rPr>
          <w:rFonts w:ascii="Arial" w:hAnsi="Arial" w:cs="Arial"/>
          <w:color w:val="000000"/>
        </w:rPr>
      </w:pPr>
      <w:r>
        <w:rPr>
          <w:rFonts w:cs="Arial" w:ascii="Arial" w:hAnsi="Arial"/>
          <w:color w:val="000000"/>
        </w:rPr>
        <w:t>18.10.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7.10.2007 № ОД-745* отозвана лицензия на осуществление банковских операций у кредитной организации открытое акционерное общество коммерческий банк “Магаданский” ОАО КБ “Магаданск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 нарушением вышеуказанной кредитной организацией в течение одного года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ОАО КБ “Магаданский” несвоевременно направило в Росфинмониторинг сведения по операции, подлежащей обязательному контролю, ненадлежащим образом осуществляло идентификацию своих клиентов и не обеспечило по ним сохранность документов в течение 5 лет, допускало нарушения порядка ведения бухгалтерского учета и кассовой дисциплины, а также представляло в Банк России отчетность с нарушением установленного срока.</w:t>
      </w:r>
    </w:p>
    <w:p>
      <w:pPr>
        <w:pStyle w:val="MainText"/>
        <w:rPr>
          <w:rFonts w:ascii="Arial" w:hAnsi="Arial" w:cs="Arial"/>
          <w:color w:val="000000"/>
        </w:rPr>
      </w:pPr>
      <w:r>
        <w:rPr>
          <w:rFonts w:cs="Arial" w:ascii="Arial" w:hAnsi="Arial"/>
          <w:color w:val="000000"/>
        </w:rPr>
        <w:t>В июле—августе 2007 года деятельность банка была ориентирована на проведение не имеющих очевидного экономического смысла транзитных платежей преимущественно в пользу резидентов — клиентов кредитных организаций, у которых Банком России были отозваны лицензии на осуществление банковских операций, а также на проведение по их поручениям банкнотных сделок по приобретению наличной иностранной валюты. Общий объем указанных сомнительных операций за этот период составил более 12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17.10.2007 № ОД-746* в ОАО КБ “Магаданский”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spacing w:before="120" w:after="120"/>
        <w:rPr>
          <w:rFonts w:ascii="Arial" w:hAnsi="Arial" w:cs="Arial"/>
          <w:color w:val="000000"/>
        </w:rPr>
      </w:pPr>
      <w:r>
        <w:rPr>
          <w:rFonts w:cs="Arial" w:ascii="Arial" w:hAnsi="Arial"/>
          <w:color w:val="000000"/>
        </w:rPr>
        <w:t>18.10.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ентябре 2007 года совокупный объем сделок “валютный своп”, заключенных Банком России на условиях buy/sell с уполномоченными коммерческими банками, составил 1942,5 млн. долларов США.</w:t>
      </w:r>
    </w:p>
    <w:p>
      <w:pPr>
        <w:pStyle w:val="MainTextRightData"/>
        <w:rPr>
          <w:rFonts w:ascii="Arial" w:hAnsi="Arial" w:cs="Arial"/>
          <w:color w:val="000000"/>
        </w:rPr>
      </w:pPr>
      <w:r>
        <w:rPr>
          <w:rFonts w:cs="Arial" w:ascii="Arial" w:hAnsi="Arial"/>
          <w:color w:val="000000"/>
        </w:rPr>
        <w:t>18.10.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12 октября 2007 года составил 434,0 млрд. долларов США против 424,8 млрд. долларов США на 5 октября 2007 года.</w:t>
      </w:r>
    </w:p>
    <w:p>
      <w:pPr>
        <w:pStyle w:val="MainTextRightData"/>
        <w:rPr>
          <w:rFonts w:ascii="Arial" w:hAnsi="Arial" w:cs="Arial"/>
          <w:color w:val="000000"/>
        </w:rPr>
      </w:pPr>
      <w:r>
        <w:rPr>
          <w:rFonts w:cs="Arial" w:ascii="Arial" w:hAnsi="Arial"/>
          <w:color w:val="000000"/>
        </w:rPr>
        <w:t>18.10.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5 октября 2007 года составил 3749,8 млрд. рублей против 3716,8 млрд. рублей на 8 октябр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9.10.2007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ovok"/>
        <w:keepNext w:val="true"/>
        <w:keepLines/>
        <w:spacing w:before="240" w:after="0"/>
        <w:rPr>
          <w:rFonts w:ascii="Arial" w:hAnsi="Arial" w:cs="Arial"/>
          <w:caps/>
        </w:rPr>
      </w:pPr>
      <w:r>
        <w:rPr>
          <w:rFonts w:cs="Arial" w:ascii="Arial" w:hAnsi="Arial"/>
          <w:caps/>
        </w:rPr>
        <w:t>Структура наличной денежной массы в обращении по состоянию на 1 ОКТЯБРЯ 2007 года</w:t>
      </w:r>
    </w:p>
    <w:p>
      <w:pPr>
        <w:pStyle w:val="MZagolovok"/>
        <w:keepNext w:val="true"/>
        <w:keepLines/>
        <w:spacing w:before="120" w:after="120"/>
        <w:rPr/>
      </w:pPr>
      <w:r>
        <w:rPr/>
        <w:t>Сумма, количество и удельный вес банкнот и монеты, находящихся в обращении</w:t>
      </w:r>
    </w:p>
    <w:tbl>
      <w:tblPr>
        <w:tblW w:w="10419" w:type="dxa"/>
        <w:jc w:val="center"/>
        <w:tblInd w:w="0" w:type="dxa"/>
        <w:tblLayout w:type="fixed"/>
        <w:tblCellMar>
          <w:top w:w="0" w:type="dxa"/>
          <w:left w:w="108" w:type="dxa"/>
          <w:bottom w:w="0" w:type="dxa"/>
          <w:right w:w="108" w:type="dxa"/>
        </w:tblCellMar>
      </w:tblPr>
      <w:tblGrid>
        <w:gridCol w:w="3369"/>
        <w:gridCol w:w="2350"/>
        <w:gridCol w:w="2350"/>
        <w:gridCol w:w="2350"/>
      </w:tblGrid>
      <w:tr>
        <w:trPr>
          <w:tblHeader w:val="true"/>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23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Банкноты</w:t>
            </w:r>
          </w:p>
        </w:tc>
        <w:tc>
          <w:tcPr>
            <w:tcW w:w="23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Монета</w:t>
            </w:r>
          </w:p>
        </w:tc>
        <w:tc>
          <w:tcPr>
            <w:tcW w:w="23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Итого</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млн. руб.)</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 457 685,3</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9 381,9</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3 477 067,2</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личество (млн. экз.)</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5 953,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3 765,6</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39 718,6</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ельный вес по сумме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99,44</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0,56</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00,00</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дельный вес по купюрам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4,99</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85,0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00,00</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 1.01.2007 (млн. руб.)</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407 874,4</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 882,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410 756,4</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 1.01.2007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3,37</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7,47</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3,40</w:t>
            </w:r>
          </w:p>
        </w:tc>
      </w:tr>
    </w:tbl>
    <w:p>
      <w:pPr>
        <w:pStyle w:val="Style15"/>
        <w:rPr>
          <w:rFonts w:ascii="Arial" w:hAnsi="Arial" w:cs="Arial"/>
          <w:lang w:val="ru-RU"/>
        </w:rPr>
      </w:pPr>
      <w:r>
        <w:rPr>
          <w:rFonts w:cs="Arial" w:ascii="Arial" w:hAnsi="Arial"/>
          <w:lang w:val="ru-RU"/>
        </w:rPr>
      </w:r>
    </w:p>
    <w:p>
      <w:pPr>
        <w:pStyle w:val="Zagolovok"/>
        <w:keepNext w:val="true"/>
        <w:keepLines/>
        <w:spacing w:before="120" w:after="60"/>
        <w:jc w:val="center"/>
        <w:rPr>
          <w:rFonts w:ascii="Arial" w:hAnsi="Arial" w:cs="Arial"/>
        </w:rPr>
      </w:pPr>
      <w:r>
        <w:rPr>
          <w:rFonts w:cs="Arial" w:ascii="Arial" w:hAnsi="Arial"/>
        </w:rPr>
        <w:t>Изменение количества наличных денег в обращении</w:t>
      </w:r>
    </w:p>
    <w:p>
      <w:pPr>
        <w:pStyle w:val="Style15"/>
        <w:ind w:hanging="0"/>
        <w:jc w:val="center"/>
        <w:rPr>
          <w:rFonts w:ascii="Arial" w:hAnsi="Arial" w:cs="Arial"/>
          <w:lang w:val="ru-RU"/>
        </w:rPr>
      </w:pPr>
      <w:r>
        <w:rPr>
          <w:rFonts w:cs="Arial" w:ascii="Arial" w:hAnsi="Arial"/>
          <w:lang w:val="ru-RU"/>
        </w:rPr>
        <w:drawing>
          <wp:inline distT="0" distB="0" distL="0" distR="0">
            <wp:extent cx="5593080" cy="35509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0" r="-6" b="-10"/>
                    <a:stretch>
                      <a:fillRect/>
                    </a:stretch>
                  </pic:blipFill>
                  <pic:spPr bwMode="auto">
                    <a:xfrm>
                      <a:off x="0" y="0"/>
                      <a:ext cx="5593080" cy="355092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купюр в общей сумм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560320"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60320" cy="158496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купюр в общем количеств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598420" cy="1554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598420" cy="155448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монет в общей сумме монет</w:t>
      </w:r>
    </w:p>
    <w:p>
      <w:pPr>
        <w:pStyle w:val="Style15"/>
        <w:ind w:hanging="0"/>
        <w:jc w:val="center"/>
        <w:rPr>
          <w:rFonts w:ascii="Arial" w:hAnsi="Arial" w:cs="Arial"/>
          <w:lang w:val="ru-RU"/>
        </w:rPr>
      </w:pPr>
      <w:r>
        <w:rPr>
          <w:rFonts w:cs="Arial" w:ascii="Arial" w:hAnsi="Arial"/>
          <w:lang w:val="ru-RU"/>
        </w:rPr>
        <w:drawing>
          <wp:inline distT="0" distB="0" distL="0" distR="0">
            <wp:extent cx="2598420"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598420" cy="156972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монет в общем количестве монет</w:t>
      </w:r>
    </w:p>
    <w:p>
      <w:pPr>
        <w:pStyle w:val="Style15"/>
        <w:ind w:hanging="0"/>
        <w:jc w:val="center"/>
        <w:rPr>
          <w:rFonts w:ascii="Arial" w:hAnsi="Arial" w:cs="Arial"/>
          <w:lang w:val="ru-RU"/>
        </w:rPr>
      </w:pPr>
      <w:r>
        <w:rPr>
          <w:rFonts w:cs="Arial" w:ascii="Arial" w:hAnsi="Arial"/>
          <w:lang w:val="ru-RU"/>
        </w:rPr>
        <w:drawing>
          <wp:inline distT="0" distB="0" distL="0" distR="0">
            <wp:extent cx="2827020" cy="154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827020" cy="154686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банкнот и монет в общей сумме</w:t>
      </w:r>
    </w:p>
    <w:p>
      <w:pPr>
        <w:pStyle w:val="Style15"/>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2560320" cy="156210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банкнот и монет в общем количестве</w:t>
      </w:r>
    </w:p>
    <w:p>
      <w:pPr>
        <w:pStyle w:val="Style15"/>
        <w:keepNext w:val="true"/>
        <w:spacing w:before="0" w:after="120"/>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60320" cy="1562100"/>
                    </a:xfrm>
                    <a:prstGeom prst="rect">
                      <a:avLst/>
                    </a:prstGeom>
                  </pic:spPr>
                </pic:pic>
              </a:graphicData>
            </a:graphic>
          </wp:inline>
        </w:drawing>
      </w:r>
    </w:p>
    <w:p>
      <w:pPr>
        <w:pStyle w:val="Snoska"/>
        <w:pBdr>
          <w:top w:val="single" w:sz="6" w:space="1" w:color="000000"/>
        </w:pBdr>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Данные приведены с округление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наличного денежного обращени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5 по 19 октября 2007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10.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ОКТЯБРЯ 2007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313</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61</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61</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149</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10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5</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11</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7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5</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94</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9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60</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3</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1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686 904</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41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33</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4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793</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48</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3</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7 671</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194</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5 139</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 206</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424</w:t>
            </w:r>
          </w:p>
        </w:tc>
      </w:tr>
      <w:tr>
        <w:trPr>
          <w:cantSplit w:val="true"/>
        </w:trPr>
        <w:tc>
          <w:tcPr>
            <w:tcW w:w="607" w:type="dxa"/>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0</w:t>
            </w:r>
          </w:p>
        </w:tc>
      </w:tr>
      <w:tr>
        <w:trPr>
          <w:cantSplit w:val="true"/>
        </w:trPr>
        <w:tc>
          <w:tcPr>
            <w:tcW w:w="607" w:type="dxa"/>
            <w:tcBorders>
              <w:lef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12.</w:t>
            </w:r>
          </w:p>
        </w:tc>
        <w:tc>
          <w:tcPr>
            <w:tcW w:w="8789" w:type="dxa"/>
            <w:tcBorders/>
            <w:shd w:fill="CCCCCC" w:val="clear"/>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офисы КО (филиалов), всего</w:t>
            </w:r>
          </w:p>
        </w:tc>
        <w:tc>
          <w:tcPr>
            <w:tcW w:w="885" w:type="dxa"/>
            <w:tcBorders>
              <w:left w:val="single" w:sz="6" w:space="0" w:color="000000"/>
              <w:right w:val="single" w:sz="6" w:space="0" w:color="000000"/>
            </w:tcBorders>
            <w:shd w:fill="CCCCCC" w:val="clear"/>
          </w:tcPr>
          <w:p>
            <w:pPr>
              <w:pStyle w:val="Style15"/>
              <w:ind w:hanging="0"/>
              <w:jc w:val="center"/>
              <w:rPr>
                <w:rFonts w:ascii="Arial" w:hAnsi="Arial" w:cs="Arial"/>
                <w:b/>
                <w:b/>
                <w:color w:val="000000"/>
                <w:sz w:val="16"/>
                <w:lang w:val="ru-RU"/>
              </w:rPr>
            </w:pPr>
            <w:r>
              <w:rPr>
                <w:rFonts w:cs="Arial" w:ascii="Arial" w:hAnsi="Arial"/>
                <w:b/>
                <w:color w:val="000000"/>
                <w:sz w:val="16"/>
                <w:lang w:val="ru-RU"/>
              </w:rPr>
              <w:t>242</w:t>
            </w:r>
          </w:p>
        </w:tc>
      </w:tr>
      <w:tr>
        <w:trPr>
          <w:cantSplit w:val="true"/>
        </w:trPr>
        <w:tc>
          <w:tcPr>
            <w:tcW w:w="607" w:type="dxa"/>
            <w:tcBorders>
              <w:left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79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0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97</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9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2</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570.</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10.2007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Усть-Ордынский Буря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Агинский Буря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10.2007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7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10.2007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4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0</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60"/>
        <w:jc w:val="center"/>
        <w:rPr/>
      </w:pPr>
      <w:r>
        <w:rPr/>
        <w:t>ГРУППИРОВКА ДЕЙСТВУЮЩИХ КРЕДИТНЫХ ОРГАНИЗАЦИЙ ПО ВЕЛИЧИНЕ ЗАРЕГИСТРИРОВАННОГО УСТАВНОГО КАПИТАЛА ПО СОСТОЯНИЮ НА 1.10.2007 г.</w:t>
      </w:r>
    </w:p>
    <w:tbl>
      <w:tblPr>
        <w:tblW w:w="10414" w:type="dxa"/>
        <w:jc w:val="center"/>
        <w:tblInd w:w="0" w:type="dxa"/>
        <w:tblLayout w:type="fixed"/>
        <w:tblCellMar>
          <w:top w:w="0" w:type="dxa"/>
          <w:left w:w="28" w:type="dxa"/>
          <w:bottom w:w="0" w:type="dxa"/>
          <w:right w:w="28" w:type="dxa"/>
        </w:tblCellMar>
      </w:tblPr>
      <w:tblGrid>
        <w:gridCol w:w="3790"/>
        <w:gridCol w:w="828"/>
        <w:gridCol w:w="828"/>
        <w:gridCol w:w="828"/>
        <w:gridCol w:w="828"/>
        <w:gridCol w:w="828"/>
        <w:gridCol w:w="828"/>
        <w:gridCol w:w="828"/>
        <w:gridCol w:w="828"/>
      </w:tblGrid>
      <w:tr>
        <w:trPr>
          <w:tblHeader w:val="true"/>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До 3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3 до 1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10 до 3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30 до 6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60 до 15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150 до 30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300 млн. руб. и выше</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оссийская Федерац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0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5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9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4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Усть-Орды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Аги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Style15"/>
        <w:rPr>
          <w:rFonts w:ascii="Arial" w:hAnsi="Arial" w:cs="Arial"/>
          <w:lang w:val="ru-RU"/>
        </w:rPr>
      </w:pPr>
      <w:r>
        <w:rPr>
          <w:rFonts w:cs="Arial" w:ascii="Arial" w:hAnsi="Arial"/>
          <w:lang w:val="ru-RU"/>
        </w:rPr>
      </w:r>
      <w:r>
        <w:br w:type="page"/>
      </w:r>
    </w:p>
    <w:p>
      <w:pPr>
        <w:pStyle w:val="Glavnyi"/>
        <w:keepNext w:val="true"/>
        <w:keepLines/>
        <w:spacing w:before="240" w:after="0"/>
        <w:jc w:val="center"/>
        <w:rPr>
          <w:rFonts w:ascii="Arial" w:hAnsi="Arial" w:cs="Arial"/>
          <w:lang w:val="ru-RU"/>
        </w:rPr>
      </w:pPr>
      <w:r>
        <w:rPr>
          <w:rFonts w:cs="Arial" w:ascii="Arial" w:hAnsi="Arial"/>
        </w:rPr>
        <w:t xml:space="preserve">ИНФОРМАЦИЯ О </w:t>
      </w:r>
      <w:r>
        <w:rPr>
          <w:rFonts w:cs="Arial" w:ascii="Arial" w:hAnsi="Arial"/>
          <w:caps/>
        </w:rPr>
        <w:t>регистрации</w:t>
      </w:r>
      <w:r>
        <w:rPr>
          <w:rFonts w:cs="Arial" w:ascii="Arial" w:hAnsi="Arial"/>
        </w:rPr>
        <w:t xml:space="preserve"> И ЛИЦЕНЗИРОВАНИИ КРЕДИТНЫХ ОРГАНИЗАЦИЙ В III КВАРТАЛЕ 2007 г.</w:t>
      </w:r>
    </w:p>
    <w:p>
      <w:pPr>
        <w:pStyle w:val="PrilZagolovok"/>
        <w:keepNext w:val="true"/>
        <w:keepLines/>
        <w:spacing w:before="120" w:after="60"/>
        <w:rPr>
          <w:rFonts w:ascii="Arial" w:hAnsi="Arial" w:cs="Arial"/>
        </w:rPr>
      </w:pPr>
      <w:r>
        <w:rPr>
          <w:rFonts w:cs="Arial" w:ascii="Arial" w:hAnsi="Arial"/>
        </w:rPr>
        <w:t>Кредитные организации, вновь зарегистрированные Банком России в III квартале 2007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9" w:type="dxa"/>
        <w:jc w:val="center"/>
        <w:tblInd w:w="0" w:type="dxa"/>
        <w:tblLayout w:type="fixed"/>
        <w:tblCellMar>
          <w:top w:w="0" w:type="dxa"/>
          <w:left w:w="108" w:type="dxa"/>
          <w:bottom w:w="0" w:type="dxa"/>
          <w:right w:w="108" w:type="dxa"/>
        </w:tblCellMar>
      </w:tblPr>
      <w:tblGrid>
        <w:gridCol w:w="675"/>
        <w:gridCol w:w="5244"/>
        <w:gridCol w:w="2250"/>
        <w:gridCol w:w="2250"/>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22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ЙМЛЕРКРАЙСЛЕР БАНК РУС</w:t>
            </w:r>
          </w:p>
        </w:tc>
        <w:tc>
          <w:tcPr>
            <w:tcW w:w="2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3</w:t>
            </w:r>
          </w:p>
        </w:tc>
        <w:tc>
          <w:tcPr>
            <w:tcW w:w="2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Й КРЕДИТНЫЙ ДОМ</w:t>
            </w:r>
          </w:p>
        </w:tc>
        <w:tc>
          <w:tcPr>
            <w:tcW w:w="2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4-Д</w:t>
            </w:r>
          </w:p>
        </w:tc>
        <w:tc>
          <w:tcPr>
            <w:tcW w:w="2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АЛЬЯНС</w:t>
            </w:r>
          </w:p>
        </w:tc>
        <w:tc>
          <w:tcPr>
            <w:tcW w:w="2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2-К</w:t>
            </w:r>
          </w:p>
        </w:tc>
        <w:tc>
          <w:tcPr>
            <w:tcW w:w="2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ГОВО-ПРОМЫШЛЕННЫЙ БАНК КИТАЯ</w:t>
            </w:r>
          </w:p>
        </w:tc>
        <w:tc>
          <w:tcPr>
            <w:tcW w:w="2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5</w:t>
            </w:r>
          </w:p>
        </w:tc>
        <w:tc>
          <w:tcPr>
            <w:tcW w:w="2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2007</w:t>
            </w:r>
          </w:p>
        </w:tc>
      </w:tr>
    </w:tbl>
    <w:p>
      <w:pPr>
        <w:pStyle w:val="PrilZagolovok"/>
        <w:keepNext w:val="true"/>
        <w:keepLines/>
        <w:spacing w:before="120" w:after="60"/>
        <w:rPr>
          <w:rFonts w:ascii="Arial" w:hAnsi="Arial" w:cs="Arial"/>
        </w:rPr>
      </w:pPr>
      <w:r>
        <w:rPr>
          <w:rFonts w:cs="Arial" w:ascii="Arial" w:hAnsi="Arial"/>
        </w:rPr>
        <w:t>Кредитные организации, реорганизованные в форме присоединения в III квартале 2007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6" w:type="dxa"/>
        <w:jc w:val="center"/>
        <w:tblInd w:w="0" w:type="dxa"/>
        <w:tblLayout w:type="fixed"/>
        <w:tblCellMar>
          <w:top w:w="0" w:type="dxa"/>
          <w:left w:w="107" w:type="dxa"/>
          <w:bottom w:w="0" w:type="dxa"/>
          <w:right w:w="107" w:type="dxa"/>
        </w:tblCellMar>
      </w:tblPr>
      <w:tblGrid>
        <w:gridCol w:w="673"/>
        <w:gridCol w:w="2353"/>
        <w:gridCol w:w="794"/>
        <w:gridCol w:w="1274"/>
        <w:gridCol w:w="1419"/>
        <w:gridCol w:w="1871"/>
        <w:gridCol w:w="794"/>
        <w:gridCol w:w="1238"/>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84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присоединившейся КО</w:t>
            </w:r>
          </w:p>
        </w:tc>
        <w:tc>
          <w:tcPr>
            <w:tcW w:w="390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КО, к которой осуществлено присоединени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организации</w:t>
            </w:r>
          </w:p>
        </w:tc>
        <w:tc>
          <w:tcPr>
            <w:tcW w:w="187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3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ИНВЕСТБАН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1</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87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ВЕСТБАНК</w:t>
            </w:r>
          </w:p>
        </w:tc>
        <w:tc>
          <w:tcPr>
            <w:tcW w:w="79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7</w:t>
            </w:r>
          </w:p>
        </w:tc>
        <w:tc>
          <w:tcPr>
            <w:tcW w:w="123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19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ОЖНИ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1990</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87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ПРОФБАН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1990</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87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ЗЕРЖИНСКИЙ</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1990</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87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АЗИЯ</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1990</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87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PrilZagolovok"/>
        <w:keepNext w:val="true"/>
        <w:keepLines/>
        <w:spacing w:before="120" w:after="60"/>
        <w:rPr/>
      </w:pPr>
      <w:r>
        <w:rPr/>
        <w:t>Кредитные организации, получившие в III квартале 2007 г. впервые после регистрации лицензию на осуществление банковских операций</w:t>
      </w:r>
    </w:p>
    <w:tbl>
      <w:tblPr>
        <w:tblW w:w="10417" w:type="dxa"/>
        <w:jc w:val="center"/>
        <w:tblInd w:w="0" w:type="dxa"/>
        <w:tblLayout w:type="fixed"/>
        <w:tblCellMar>
          <w:top w:w="0" w:type="dxa"/>
          <w:left w:w="108" w:type="dxa"/>
          <w:bottom w:w="0" w:type="dxa"/>
          <w:right w:w="108" w:type="dxa"/>
        </w:tblCellMar>
      </w:tblPr>
      <w:tblGrid>
        <w:gridCol w:w="673"/>
        <w:gridCol w:w="3969"/>
        <w:gridCol w:w="852"/>
        <w:gridCol w:w="1641"/>
        <w:gridCol w:w="1335"/>
        <w:gridCol w:w="1947"/>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6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3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c>
          <w:tcPr>
            <w:tcW w:w="19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ЙМЛЕРКРАЙСЛЕР БАНК РУ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3</w:t>
            </w:r>
          </w:p>
        </w:tc>
        <w:tc>
          <w:tcPr>
            <w:tcW w:w="16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7</w:t>
            </w:r>
          </w:p>
        </w:tc>
        <w:tc>
          <w:tcPr>
            <w:tcW w:w="13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АЛЬЯН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2</w:t>
            </w:r>
          </w:p>
        </w:tc>
        <w:tc>
          <w:tcPr>
            <w:tcW w:w="16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2007</w:t>
            </w:r>
          </w:p>
        </w:tc>
        <w:tc>
          <w:tcPr>
            <w:tcW w:w="13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II квартале 2007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АДЕМИЧЕСКИЙ СБЕРЕГАТЕЛЬНЫЙ 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10.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КС 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89</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ОДНЫЙ БАНК РЕСПУБЛИКИ ТЫВА</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ИК-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7</w:t>
            </w:r>
          </w:p>
        </w:tc>
      </w:tr>
    </w:tbl>
    <w:p>
      <w:pPr>
        <w:pStyle w:val="MZagolvokCenter"/>
        <w:keepNext w:val="true"/>
        <w:keepLines/>
        <w:spacing w:before="120" w:after="60"/>
        <w:rPr/>
      </w:pPr>
      <w:r>
        <w:rPr/>
        <w:t>К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II квартале 2007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ФИНАНСОВЫЙ АЛЬЯНС</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8.1992</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2007</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генеральной лицензии Банка России в III квартале 2007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701"/>
        <w:gridCol w:w="336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генеральной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КООП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4</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7.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Т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1994</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0</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7.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ЫЙ МОРСКОЙ ПУТЬ</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8</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1</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9</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1993</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2007</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II квартале 2007 г.</w:t>
      </w:r>
    </w:p>
    <w:tbl>
      <w:tblPr>
        <w:tblW w:w="10419" w:type="dxa"/>
        <w:jc w:val="center"/>
        <w:tblInd w:w="0" w:type="dxa"/>
        <w:tblLayout w:type="fixed"/>
        <w:tblCellMar>
          <w:top w:w="0" w:type="dxa"/>
          <w:left w:w="108" w:type="dxa"/>
          <w:bottom w:w="0" w:type="dxa"/>
          <w:right w:w="108" w:type="dxa"/>
        </w:tblCellMar>
      </w:tblPr>
      <w:tblGrid>
        <w:gridCol w:w="675"/>
        <w:gridCol w:w="3827"/>
        <w:gridCol w:w="850"/>
        <w:gridCol w:w="2439"/>
        <w:gridCol w:w="262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6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ТО-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8</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2002</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08.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КЛИРИНГОВ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2</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4</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II квартале 2007 г.</w:t>
      </w:r>
    </w:p>
    <w:tbl>
      <w:tblPr>
        <w:tblW w:w="10420" w:type="dxa"/>
        <w:jc w:val="center"/>
        <w:tblInd w:w="0" w:type="dxa"/>
        <w:tblLayout w:type="fixed"/>
        <w:tblCellMar>
          <w:top w:w="0" w:type="dxa"/>
          <w:left w:w="108" w:type="dxa"/>
          <w:bottom w:w="0" w:type="dxa"/>
          <w:right w:w="108" w:type="dxa"/>
        </w:tblCellMar>
      </w:tblPr>
      <w:tblGrid>
        <w:gridCol w:w="675"/>
        <w:gridCol w:w="3827"/>
        <w:gridCol w:w="851"/>
        <w:gridCol w:w="2439"/>
        <w:gridCol w:w="262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6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2007</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II квартале 2007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изменившие свое место нахождения и получившие в связи с этим новую лицензию в III квартале 2007 г.</w:t>
      </w:r>
    </w:p>
    <w:tbl>
      <w:tblPr>
        <w:tblW w:w="10414" w:type="dxa"/>
        <w:jc w:val="center"/>
        <w:tblInd w:w="0" w:type="dxa"/>
        <w:tblLayout w:type="fixed"/>
        <w:tblCellMar>
          <w:top w:w="0" w:type="dxa"/>
          <w:left w:w="108" w:type="dxa"/>
          <w:bottom w:w="0" w:type="dxa"/>
          <w:right w:w="108" w:type="dxa"/>
        </w:tblCellMar>
      </w:tblPr>
      <w:tblGrid>
        <w:gridCol w:w="673"/>
        <w:gridCol w:w="2128"/>
        <w:gridCol w:w="706"/>
        <w:gridCol w:w="1275"/>
        <w:gridCol w:w="2126"/>
        <w:gridCol w:w="2269"/>
        <w:gridCol w:w="1237"/>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жнее место нахождения КO</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вое место нахождения КO</w:t>
            </w:r>
          </w:p>
        </w:tc>
        <w:tc>
          <w:tcPr>
            <w:tcW w:w="12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КАПИТАЛ-БАНК</w:t>
            </w:r>
          </w:p>
        </w:tc>
        <w:tc>
          <w:tcPr>
            <w:tcW w:w="7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199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17, г. Москва, Большой Толмачевский пер., 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0030, Республика Мордовия, г. Саранск, ул. Строительная, 15</w:t>
            </w:r>
          </w:p>
        </w:tc>
        <w:tc>
          <w:tcPr>
            <w:tcW w:w="12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КОБАНК</w:t>
            </w:r>
          </w:p>
        </w:tc>
        <w:tc>
          <w:tcPr>
            <w:tcW w:w="7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198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9053, г. Санкт-Петербург, В.О., 2-я линия, 37</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8640, Ленинградская обл., г. Всеволожск, Всеволожский пр-т, 29</w:t>
            </w:r>
          </w:p>
        </w:tc>
        <w:tc>
          <w:tcPr>
            <w:tcW w:w="12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7</w:t>
            </w:r>
          </w:p>
        </w:tc>
      </w:tr>
    </w:tbl>
    <w:p>
      <w:pPr>
        <w:pStyle w:val="PrilZagolovok"/>
        <w:keepNext w:val="true"/>
        <w:keepLines/>
        <w:spacing w:before="120" w:after="60"/>
        <w:rPr>
          <w:rFonts w:ascii="Arial" w:hAnsi="Arial" w:cs="Arial"/>
        </w:rPr>
      </w:pPr>
      <w:r>
        <w:rPr>
          <w:rFonts w:cs="Arial" w:ascii="Arial" w:hAnsi="Arial"/>
        </w:rPr>
        <w:t>Кредитные организации, по которым внесена запись в Книгу государственной регистрации о ликвидации в III квартале 2007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21" w:type="dxa"/>
        <w:jc w:val="center"/>
        <w:tblInd w:w="0" w:type="dxa"/>
        <w:tblLayout w:type="fixed"/>
        <w:tblCellMar>
          <w:top w:w="0" w:type="dxa"/>
          <w:left w:w="108" w:type="dxa"/>
          <w:bottom w:w="0" w:type="dxa"/>
          <w:right w:w="108" w:type="dxa"/>
        </w:tblCellMar>
      </w:tblPr>
      <w:tblGrid>
        <w:gridCol w:w="673"/>
        <w:gridCol w:w="3687"/>
        <w:gridCol w:w="1135"/>
        <w:gridCol w:w="1642"/>
        <w:gridCol w:w="1642"/>
        <w:gridCol w:w="1642"/>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отзыва лицензии</w:t>
            </w:r>
          </w:p>
        </w:tc>
        <w:tc>
          <w:tcPr>
            <w:tcW w:w="1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ликвид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6.1989</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7.2000</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ЛЬШАЯ ВОЛГА</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1994</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4</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1</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10.1994</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ЗЕРЖИНСК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1990</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ОЖНИ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1990</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АФА-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6</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1</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2006</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1990</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ЕРХ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1994</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11.2005</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БЕРЕЖЕНИЙ</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1995</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4</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МОСТ-ИНКАСС</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7-К</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0</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6</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БЭР</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6</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1992</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5</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РК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8-К</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3</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2006</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БАНК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7</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1992</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05</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М-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1</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1997</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ОЛИЧНЫЙ КАПИТАЛ</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7</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4</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ЬПРОФБАНК</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1990</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6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II квартале 2007 г.</w:t>
      </w:r>
    </w:p>
    <w:tbl>
      <w:tblPr>
        <w:tblW w:w="16143" w:type="dxa"/>
        <w:jc w:val="center"/>
        <w:tblInd w:w="0" w:type="dxa"/>
        <w:tblLayout w:type="fixed"/>
        <w:tblCellMar>
          <w:top w:w="0" w:type="dxa"/>
          <w:left w:w="108" w:type="dxa"/>
          <w:bottom w:w="0" w:type="dxa"/>
          <w:right w:w="108" w:type="dxa"/>
        </w:tblCellMar>
      </w:tblPr>
      <w:tblGrid>
        <w:gridCol w:w="675"/>
        <w:gridCol w:w="4254"/>
        <w:gridCol w:w="4819"/>
        <w:gridCol w:w="851"/>
        <w:gridCol w:w="3118"/>
        <w:gridCol w:w="1213"/>
        <w:gridCol w:w="1213"/>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2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жнее наименование КО</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вое 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w:t>
            </w:r>
          </w:p>
        </w:tc>
        <w:tc>
          <w:tcPr>
            <w:tcW w:w="1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Банк Натексис”</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Натиксис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5047, г. Москва, ул. 1-я Тверская-Ямская, 23, стр. 1</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гестанский региональный инновационно-коммерческий банк “Горы Дагестана” Общество с ограниченной ответственностью</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НЕВАСТРОЙ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6</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7003, Республика Дагестан, г. Махачкала, ул. Ирчи Казака, 7, кв. 41</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199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Межотраслевой Промышленной Интеграции (закрытое акционерное общество)</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ЕАН БАНК (за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7</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55, г. Москва, ул. Палиха, 14/33, стр. 1, стр. 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199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Промсвязьбанк” (закрытое акционерное общество)</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Промсвязь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052, г. Москва, ул. Смирновская, 10, стр. 2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 БАНК ЭНЕРГЕТИКИ И ЭЛЕКТРИФИКАЦИИ “ПЕТРОЭНЕРГОБАНК” (ОТКРЫТОЕ АКЦИОНЕРНОЕ ОБЩЕСТВО)</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СЭБ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5</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5009, г. Санкт-Петербург, ул. Михайлова, 11</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03.1995</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Инновационный Коммерческий Банк “Стройсевзапбанк”</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ФЕМИЛ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06, г. Москва, ул. Малая Дмитровка, 14, стр. 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7.1990</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Классик банк (открытое акционерное общество)</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Байкалкредобанк” (от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25, Иркутская обл., г. Иркутск, ул. Ленина, 18</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199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Валуйский коммерческий банк” (закрытое акционерное общество)</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Вэлтон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9990, Белгородская обл., г. Валуйки, ул. 9 Января, 18</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1990</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газовой промышленности “Газпромбанк” (Закрытое акционерное общество)</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Газпромбанк” (От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7420, г. Москва, ул. Наметкина, 16, корп. 1</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1990</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ВОРКУТА” закрытое акционерное общество</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ГОРОД” за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9912, Республика Коми, г. Воркута, ул. Ленина, 53</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199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ий акционерный коммерческий банк рыбной промышленности и судоремонта “Камчатрыббанк” (открытое акционерное общество)</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АЛЬНЕВОСТОЧНЫЙ ИПОТЕЧНЫЙ БАНК” (от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3000, Камчатская обл., г. Петропавловск-Камчатский, ул. Ленинская, 5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1991</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ежрегиональный акционерный коммерческий банк реконструкции и развития “Сибирское Согласие”</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й Банк. Новосибирск” (От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7</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102, г. Новосибирск-102, ул. Обская, 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199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7</w:t>
            </w:r>
          </w:p>
        </w:tc>
      </w:tr>
    </w:tbl>
    <w:p>
      <w:pPr>
        <w:pStyle w:val="Style15"/>
        <w:rPr>
          <w:rFonts w:ascii="Arial" w:hAnsi="Arial" w:cs="Arial"/>
          <w:lang w:val="ru-RU"/>
        </w:rPr>
      </w:pPr>
      <w:r>
        <w:rPr>
          <w:rFonts w:cs="Arial" w:ascii="Arial" w:hAnsi="Arial"/>
          <w:lang w:val="ru-RU"/>
        </w:rPr>
      </w:r>
      <w:r>
        <w:br w:type="page"/>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II квартале 2007 г.</w:t>
      </w:r>
    </w:p>
    <w:tbl>
      <w:tblPr>
        <w:tblW w:w="16144" w:type="dxa"/>
        <w:jc w:val="center"/>
        <w:tblInd w:w="0" w:type="dxa"/>
        <w:tblLayout w:type="fixed"/>
        <w:tblCellMar>
          <w:top w:w="0" w:type="dxa"/>
          <w:left w:w="108" w:type="dxa"/>
          <w:bottom w:w="0" w:type="dxa"/>
          <w:right w:w="108" w:type="dxa"/>
        </w:tblCellMar>
      </w:tblPr>
      <w:tblGrid>
        <w:gridCol w:w="675"/>
        <w:gridCol w:w="4113"/>
        <w:gridCol w:w="850"/>
        <w:gridCol w:w="1559"/>
        <w:gridCol w:w="2551"/>
        <w:gridCol w:w="993"/>
        <w:gridCol w:w="5403"/>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1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54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84, Челябинская обл., г. Челябинск, ул. Кирова, 5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3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юмен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3, г. Тюмень, ул. Республики, 1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11, Республика Татарстан, г. Казань, ул. Островского,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АНГАРД</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М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10, г. Омск, пр-т Маркса,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ИМПУЛЬ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льятт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5051, Самарская обл., г. Тольятти, ул. Маршала Жукова, 35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ЙСИАЙСИАЙ БАНК ЕВРАЗИЯ</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5.199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6084, г. Санкт-Петербург, Лиговский пр-т, 27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ЕФ-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Лысьва”</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8905, Пермский край, г. Лысьва, ул. Пожарского,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ЕФ-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Лебедя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9611, Липецкая обл., г. Лебедянь, ул. Машиностроителей,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АНК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00, г. Калининград, ул. Театральная, 3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ЕФ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6, г. Воронеж, ул. Куцыгина, 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ЕФ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04, г. Псков, ул. Яна Фабрициус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ЕФ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3001, Новгородская обл., г. Великий Новгород, ул. Большая Санкт-Петербургская, 6/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ЕФ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9, г. Ростов-на-Дону, ул. Верхненольная, 11/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рат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12, г. Саратов, ул. Московская, 6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ургут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15, Тюменская обл., Ханты-Мансийский автономный округ — Югра, г. Сургут, ул. Профсоюзов, 3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Чебоксара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8015, Чувашская Республика, г. Чебоксары, Московский пр-т, 21, корп.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БР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200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01, г. Волгоград, ул. Рабоче-Крестьянская,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Ы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012, г. Москва, Ветошный пер.,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ЧНЫ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7022, г. Санкт-Петербург, ул. Академика Павлова, 16б, помещение 1Н,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РОССИЙСКИЙ БАНК РАЗВИТИЯ РЕГИОНО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99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трежевом</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6785, Томская обл., г. Стрежевой, 4-й мкр., 402а, помещение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РОССИЙСКИЙ БАНК РАЗВИТИЯ РЕГИОНО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99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6207, Самарская обл., г. Новокуйбышевск, р-н заводоуправления, ОАО НК “НПЗ”</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0369 в г. Улан-Удэ</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31, Республика Бурятия, г. Улан-Удэ, ул. Бабушкина, 1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4475 в г. Костром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6013, Костромская обл., г. Кострома, пл. Мира, 2, литер А, нежилое помещение № 129, комн. 14—19, 21—24, 26, 27, 29, 45—56, 58—6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ининград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39, г. Калининград, Ленинский пр-т,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ЭНЕР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199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0000, г. Санкт-Петербург, ул. Галерная, 20—22,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чи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2155, Красноярский край, г. Ачинск, 3-й мкр. Привокзального р-на,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ВИЖЕНИ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4012, г. Томск, ул. Елизаровых, 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ВИЖЕНИ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035, г. Москва, Садовническая наб.,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ФИНАНС МОСНА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86, г. Самара, ул. Мичурина, 1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ФИНАНС МОСНА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гоград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ул. 10-й Дивизии НКВД,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лтай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02, Алтайский край, г. Барнаул, ул. Пионеров, 2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КАПИТАЛ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84, г. Челябинск, ул. 40 лет Победы, 2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рат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05, г. Саратов, ул. им. В.С. Зарубина, 1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4, г. Екатеринбург, ул. Чернышевского,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Д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расноярская дирекция”</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49, г. Красноярск, ул. Ленина, 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НЫЙ АГР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0, г. Нижний Новгород, ул. Воровского,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С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иже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0, г. Нижний Новгород, ул. Большая Печерская, 19,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Бел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8034, г. Белгород, ул. Костюкова, 36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СКО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восто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01, г. Владивосток, ул. Светланская, 16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ИНДУСТРИ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рян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1050, г. Брянск, ул. Ромашина,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9034, г. Санкт-Петербург, Большой пр-т В.О., 18, литер А, помещения 57Н, 58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17, Ставропольский край, г. Ставрополь, ул. Ленина, 2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НЕФТЕХИМИЧЕ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26, г. Санкт-Петербург, ул. Марата, 73, литера А, помещение 5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ОБЛАСТНО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рхангель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3000, г. Архангельск, ул. Логинова,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МЕРЦ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4.200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Новгород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6, Нижегородская обл., г. Нижний Новгород, ул. Провиантская, 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МЕРЦ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200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рм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Пермский край, г. Пермь, ул. Советская, 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043, Липецкая обл., г. Липецк, ул. Терешковой,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4013, г. Смоленск, ул. Кирова, 22д</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МПРИВА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2030, г. Орел, ул. Советская,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РЕЗЕРВ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11.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лгоград”</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ул. Комсомольск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600, г. Саратов, ул. Советская,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юм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6, г. Тюмень, ул. Профсоюзная,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ОБЪЕДИНЕ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3895, г. Москва, ул. Кузнецкий Мост, 2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РЕСПУБЛИКАН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Ярославл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14, Ярославская обл., г. Ярославль, ул. Большая Октябрьская, 118/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РЕСПУБЛИКАН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03.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14, г. Екатеринбург, ул. Радищева, 15 / ул. Вайнера, 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ВОЛЖСК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419, г. Москва, ул. Орджоникидзе, 9,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ПОЛЯРНЫ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23, Тюменская обл., г. Тюмень, ул. Пржевальского, 41, корп.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ЙФФАЙЗЕНБАНК АВСТРИЯ</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юм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48, г. Тюмень, ул. Холодильная, 1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ура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070, Свердловская обл., г. Среднеуральск, ул. Ленина,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БАНК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9012, г. Москва, ул. Ильинка, 4, помещение 9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53, Оренбургская обл., г. Оренбург, пр-т Победы, 118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ДО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00, г. Краснодар, ул. Орджоникидзе,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ПРОМЫШЛЕ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16, г. Воронеж, ул. 45-й Стрелковой дивизии, 12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ПРОМЫШЛЕ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0002, г. Киров, ул. Свободы, 9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097, Республика Татарстан, г. Казань, ул. Лейтенанта Шмидта, 3/15,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рнау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02, Алтайский край, г. Барнаул, ул. Советск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4040, г. Астрахань, Кировский р-н, ул. Желябова, 53, литер Ф</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80, Челябинская обл., г. Челябинск, пл. МОПРа,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25, Иркутская обл., г. Иркутск, ул. Ленина, 8, корп. Д</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17, Красноярский край, г. Красноярск, пр-т Мира, 1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66, Волгоградская обл., г. Волгоград, ул. Мира,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НАЯ КАЗН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5009, г. Санкт-Петербург, ул. Академика Лебедева, 31, корп.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ладими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00, г. Владимир, ул. Кремлевская, 5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ИЯ</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ско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0000, г. Псков, ул. Льва Толстого,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22, г. Владимир, пр-т Ленина, 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Р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фим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15, Республика Башкортостан, г. Уфа, Советский р-н, ул. Карла Маркса, 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01.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рато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17, г. Саратов, ул. Новоузенская, 11/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юмен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Минская, 3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АПИТАЛ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Республики, 19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уг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8025, г. Калуга, пер. Малинники,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емеров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0000, г. Кемерово, ул. Весенняя, 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 КАПИТАЛ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6, г. Воронеж, ул. Красноармейская, 52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ПРЕСС-ВОЛГ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льянов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3011, г. Ульяновск, ул. Гончарова, 3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ЕКТРОНИК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00, г. Ставрополь, ул. Мира, 28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ЬБИ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нд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970, Республика Дагестан, Ботлихский р-н, с. Ботлих</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Хабаровс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00, г. Хабаровск, ул. Дзержинского, 3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востоке</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54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03, Приморский край, г. Владивосток, ул. Верхне-Портовая, 46</w:t>
            </w:r>
          </w:p>
        </w:tc>
      </w:tr>
    </w:tbl>
    <w:p>
      <w:pPr>
        <w:pStyle w:val="Style15"/>
        <w:rPr>
          <w:rFonts w:ascii="Arial" w:hAnsi="Arial" w:cs="Arial"/>
          <w:lang w:val="ru-RU"/>
        </w:rPr>
      </w:pPr>
      <w:r>
        <w:rPr>
          <w:rFonts w:cs="Arial" w:ascii="Arial" w:hAnsi="Arial"/>
          <w:lang w:val="ru-RU"/>
        </w:rPr>
      </w:r>
      <w:r>
        <w:br w:type="page"/>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II квартале 2007 г.</w:t>
      </w:r>
    </w:p>
    <w:tbl>
      <w:tblPr>
        <w:tblW w:w="16143" w:type="dxa"/>
        <w:jc w:val="center"/>
        <w:tblInd w:w="0" w:type="dxa"/>
        <w:tblLayout w:type="fixed"/>
        <w:tblCellMar>
          <w:top w:w="0" w:type="dxa"/>
          <w:left w:w="108" w:type="dxa"/>
          <w:bottom w:w="0" w:type="dxa"/>
          <w:right w:w="108" w:type="dxa"/>
        </w:tblCellMar>
      </w:tblPr>
      <w:tblGrid>
        <w:gridCol w:w="675"/>
        <w:gridCol w:w="4113"/>
        <w:gridCol w:w="850"/>
        <w:gridCol w:w="1558"/>
        <w:gridCol w:w="2551"/>
        <w:gridCol w:w="994"/>
        <w:gridCol w:w="540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1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5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ЗИАТСКО-ТИХООКЕАН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айчихинск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6770, Амурская обл., г. Райчихинск, ул. Победы,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ЗИАТСКО-ТИХООКЕАН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Зе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6246, Амурская обл., г. Зея, ул. Жуковского,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6.1989</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го-Западны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7454, г. Москва, ул. Удальцова, 10,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4050, г. Томск, пл. Кирова,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ТБ СЕВЕРО-ЗАПАД</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водны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19, г. Санкт-Петербург, наб. Обводного канала, 93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ТБ СЕВЕРО-ЗАПАД</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3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пин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6655, г. Санкт-Петербург, г. Колпино, ул. Труда, 7/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РОВИЦКИЕ ВОРОТ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06, г. Воронеж, ул. Красноармейская, 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РОССИЙСКИЙ БАНК РАЗВИТИЯ РЕГИОНО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996</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Хабаровск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00, г. Хабаровск, ул. Комсомольская, 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верительны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02, г. Самара, ул. Ново-Садовая,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менске-Шахтинском</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810, Ростовская обл., г. Каменск-Шахтинский, ул. Халтурина,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91, г. Ростов-на-Дону, Коммунистический пр-т, 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черкасск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6430, Ростовская обл., г. Новочеркасск, Платовский пр-т, 5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годонск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340, Ростовская обл., г. Волгодонск, б-р Великой Победы, 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елой Калитв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000, Ростовская обл., г. Белая Калитва, ул. Энтузиастов,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Шахт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6500, Ростовская обл., г. Шахты, ул. Советская, 14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аганрог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900, Ростовская обл., г. Таганрог, ул. Чехова, 1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зов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6740, Ростовская область, г. Азов, ул. Привокзальная,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ПСИБ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отлор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616, Тюменская обл., Ханты-Мансийский автономный округ — Югра, г. Нижневартовск, ул. Северная, 2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ВКАЗ-ГЕЛИО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на-Дону</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08, г. Ростов-на-Дону, Большая Садовая,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П-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0, г. Ростов-на-Дону, Ворошиловский пр-т, 8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БЕРЕЖЕН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23, г. Санкт-Петербург, ул. Фурштадтская, 48, помещение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ВАСТРОЙ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йтаг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630, Республика Дагестан, с. Маджалис</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ВАСТРОЙ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тлих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970, Республика Дагестан, с. Ботлих</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ВАСТРОЙ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рлык</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850, Республика Дагестан, с. Терекли-Мекте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водско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15, г. Саратов, пл. Орджоникидзе,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льшеулуйское ОСБ № 704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2110, Красноярский край, с. Большой Улуй, ул. Советская, 1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оготольское ОСБ № 2369</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2060, Красноярский край, г. Боготол, ул. Кирова,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ланское ОСБ № 2443</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3800, Красноярский край, г. Иланский, ул. Красная, 2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Й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1988</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м Уренго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300, Тюменская обл., Ямало-Ненецкий автономный округ, г. Новый Уренгой, ул. Магистральная, 1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ГЛЕМЕТ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7.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47, Челябинская обл., г. Челябинск, ул. Сталеваров, 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ЗДА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7020, Республика Дагестан, г. Махачкала, ул. М.Ярагского, 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2404, Оренбургская обл., г. Орск, пр-т Ленина / ул. Нефтяников, 5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ЬЮЧЕ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ур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5000, г. Курск, ул. Можаевская, 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26, г. Воронеж, ул. Донбас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елезнодорожны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980, Московская обл., г. Железнодорожный, ул. Чаплыгина,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з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100, Московская обл., г. Руза, ул. Солнцева,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05, г. Владимир, ул. Студенческая,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берец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0000, Московская обл., г. Люберцы, Октябрьский пр-т,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оль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121, Московская обл., г. Подольск, Октябрьский пр-т, 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гиево-Посад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300, Московская обл., г. Сергиев Посад, ул. Вознесенская, 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41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рпуховский</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200, Московская обл., г. Серпухов, ул. Советская, 19</w:t>
            </w:r>
          </w:p>
        </w:tc>
      </w:tr>
    </w:tbl>
    <w:p>
      <w:pPr>
        <w:pStyle w:val="Snoska"/>
        <w:tabs>
          <w:tab w:val="clear" w:pos="567"/>
        </w:tabs>
        <w:spacing w:before="60" w:after="0"/>
        <w:rPr>
          <w:rFonts w:ascii="Arial" w:hAnsi="Arial" w:cs="Arial"/>
          <w:sz w:val="16"/>
          <w:lang w:val="ru-RU"/>
        </w:rPr>
      </w:pPr>
      <w:r>
        <w:rPr>
          <w:rFonts w:cs="Arial" w:ascii="Arial" w:hAnsi="Arial"/>
          <w:sz w:val="16"/>
          <w:lang w:val="ru-RU"/>
        </w:rPr>
        <w:t xml:space="preserve">* Из устава КО. </w:t>
      </w:r>
    </w:p>
    <w:p>
      <w:pPr>
        <w:pStyle w:val="Snoska"/>
        <w:tabs>
          <w:tab w:val="clear" w:pos="567"/>
        </w:tabs>
        <w:spacing w:before="60" w:after="0"/>
        <w:rPr>
          <w:rFonts w:ascii="Arial" w:hAnsi="Arial" w:cs="Arial"/>
          <w:sz w:val="16"/>
          <w:lang w:val="ru-RU"/>
        </w:rPr>
      </w:pPr>
      <w:r>
        <w:rPr>
          <w:rFonts w:cs="Arial" w:ascii="Arial" w:hAnsi="Arial"/>
          <w:sz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120"/>
        <w:jc w:val="center"/>
        <w:rPr/>
      </w:pPr>
      <w:r>
        <w:rPr/>
        <w:t>Кредитные организации, открывшие представительства на территории Российской Федерации и за рубежом в III квартале 2007 г.</w:t>
      </w:r>
    </w:p>
    <w:tbl>
      <w:tblPr>
        <w:tblW w:w="16140" w:type="dxa"/>
        <w:jc w:val="center"/>
        <w:tblInd w:w="0" w:type="dxa"/>
        <w:tblLayout w:type="fixed"/>
        <w:tblCellMar>
          <w:top w:w="0" w:type="dxa"/>
          <w:left w:w="108" w:type="dxa"/>
          <w:bottom w:w="0" w:type="dxa"/>
          <w:right w:w="108" w:type="dxa"/>
        </w:tblCellMar>
      </w:tblPr>
      <w:tblGrid>
        <w:gridCol w:w="674"/>
        <w:gridCol w:w="3543"/>
        <w:gridCol w:w="851"/>
        <w:gridCol w:w="1560"/>
        <w:gridCol w:w="3118"/>
        <w:gridCol w:w="6394"/>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O</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O</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редставительства</w:t>
            </w:r>
          </w:p>
        </w:tc>
        <w:tc>
          <w:tcPr>
            <w:tcW w:w="63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представительств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убцов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8227, Алтайский край, г. Рубцовск, ул. Юбилейная, 38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0.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о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109, г. Екатеринбург, ул. Крауля, 4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ий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9300, Алтайский край, г. Бийск, ул. Ленина, 2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рхангель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3000, г. Архангельск, ул. Поморская,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одоль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100, Московская обл., г. Подольск, ул. Комсомольская, 4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урман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3010, г. Мурманск, пр-т Ленина, 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Якут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7000, Республика Саха (Якутия), г. Якутск, ул. Хабарова, 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ыборг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8800, Ленинградская обл., г. Выборг, Северный Вал, 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елгород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8000, г. Белгород, ул. Попова, 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лаших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900, Московская обл., г. Балашиха, ул. Советская, 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жском</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4112, Волгоградская обл., г. Волжский, ул. Энгельса, 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лават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250, Республика Башкортостан, г. Салават, б-р Юлаева, 29, литер 1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лан-Удэ</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Улан-Удэ, пр-т 50 лет Октября, 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ое регионально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3024, Камчатский край, г. Петропавловск-Камчатский, ул. Автомобилистов, 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ое регионально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3000, Сахалинская обл., г. Южно-Сахалинск, ул. Ленина, 12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9.06.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латоустовское регионально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6208, Челябинская обл., г. Златоуст, ул. Тульская, 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ое регионально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5000, Магаданская обл., г. Магадан, ул. Пролетарская, 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ЖИЛИЩНОГО ФИНАНСИРОВА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8</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бнин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9039, Калужская обл., г. Обнинск, пр-т Маркса, 1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ЙСКИЙ БАНК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9</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6.199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яр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0049, г. Красноярск, ул. Марковского, 4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БИЗНЕС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199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опоткине Краснодарского края</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2380, Краснодарский край, г. Кропоткин, ул. Красная, 70, кв. 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83 в г. Верхнеураль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7670, Челябинская обл., г. Верхнеуральск, ул. Еремина, 23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вери</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000, г. Тверь, Свободный пер., 2, корп.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11, Республика Татарстан, г. Казань, ул. Островского, 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36, г. Воронеж, ул. 25 Октября, 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ркес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9000, Карачаево-Черкесская Республика, г. Черкесск, ул. Международная, 1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ОЛДИНГ-К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альчи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0000, Кабардино-Балкарская Республика, г. Нальчик, ул. Ахохова, 16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КС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89</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о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9110, г. Москва, пр-т Мира, 69, стр.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ОБЛАСТНО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199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4044, г. Санкт-Петербург, Финляндский пр-т, 4а, офис 2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Магнитогор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5001, Челябинская обл., г. Магнитогорск, ул. Герцена,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нгельс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3100, Саратовская обл., г. Энгельс, ул. Максима Горького, 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лазов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7630, Удмуртская Республика, г. Глазов, ул. Кирова,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молен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4004, Смоленская обл., г. Смоленск, ул. 2-я Краснинская, 7, кв. 1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Рязани</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00, г. Рязань, ул. Радищева, 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Иркут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22, Иркутская обл., г. Иркутск, ул. Байкальская, 10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МАЗЭРГИЭ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199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о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78, г. Москва, Мясницкий пр-д, 3/26, каб. 60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ининград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36006, г. Калининград, Московский пр-т, 4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альчи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0030, Кабардино-Балкарская Республика, г. Нальчик, пр-т Кулиева, 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Йошкар-Ол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06, Республика Марий Эл, г. Йошкар-Ола, ул. К.Маркса, 119, литер А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ит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Чита, Центральный административный р-н, ул. Курнатовского, 2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35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ыктывкар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7000, г. Сыктывкар, ул. Первомайская, 11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лан-Удэ</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0000, Республика Бурятия, г. Улан-Удэ, ул. Кирова, 28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ркутск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07, г. Иркутск, ул. Декабрьских событий, 119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НП ПАРИБ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7</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200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остове-на-Дону</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00, г. Ростов-на-Дону, ул. Береговая, 10, литер Б, этаж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НП ПАРИБ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7</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200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ратов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05, г. Саратов, ул. Большая Садовая, 239, этаж 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Ф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6.200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о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ул. Порт-Саида, 18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ЫЙ ОБЪЕДИНЕН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0121, г. Санкт-Петербург, ул. Перевозная, 1, литер 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ЙИНВЕСТ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Франкфурте-на-Майне</w:t>
            </w:r>
          </w:p>
        </w:tc>
        <w:tc>
          <w:tcPr>
            <w:tcW w:w="63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27, Федеративная Республика Германия, г. Франкфурт-на-Майне, ул. Майнцер Ландштрассе, 17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 xml:space="preserve">Кредитные организации, реорганизованные в форме преобразования в III квартале 2007 г. </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p>
      <w:pPr>
        <w:pStyle w:val="MainTextBezOtstupa2"/>
        <w:spacing w:before="0" w:after="120"/>
        <w:jc w:val="center"/>
        <w:rPr>
          <w:rFonts w:ascii="Arial" w:hAnsi="Arial" w:cs="Arial"/>
          <w:lang w:val="ru-RU"/>
        </w:rPr>
      </w:pPr>
      <w:r>
        <w:rPr>
          <w:rFonts w:cs="Arial" w:ascii="Arial" w:hAnsi="Arial"/>
        </w:rPr>
        <w:t>Нет.</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5 октября 2007 года*</w:t>
      </w:r>
    </w:p>
    <w:tbl>
      <w:tblPr>
        <w:tblW w:w="10413" w:type="dxa"/>
        <w:jc w:val="center"/>
        <w:tblInd w:w="0" w:type="dxa"/>
        <w:tblLayout w:type="fixed"/>
        <w:tblCellMar>
          <w:top w:w="0" w:type="dxa"/>
          <w:left w:w="28" w:type="dxa"/>
          <w:bottom w:w="0" w:type="dxa"/>
          <w:right w:w="28" w:type="dxa"/>
        </w:tblCellMar>
      </w:tblPr>
      <w:tblGrid>
        <w:gridCol w:w="245"/>
        <w:gridCol w:w="1559"/>
        <w:gridCol w:w="4679"/>
        <w:gridCol w:w="1310"/>
        <w:gridCol w:w="1310"/>
        <w:gridCol w:w="1310"/>
      </w:tblGrid>
      <w:tr>
        <w:trPr>
          <w:tblHeader w:val="true"/>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фактический адрес: 121069, г. Москва, Столовый пер., 6, стр. 2, офис 100; тел./факс: (495) 203-34-03, 203-61-04, 203-44-65, 203-65-54, факс: 290-01-02, 290-52-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4.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 переоформлен на 06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7.06.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5.07.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7.06.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8.08.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усев Борис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адрес: 603001, г. Нижний Новгород, ул. Почаинская, 20; почтовый адрес: 603005, г. Нижний Новгород, а/я 132; тел./факс: (8312) 33-38-01, 17-95-6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4.1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2.04.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фактически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 переоформлен на 061</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4.04.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7.06.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07.06.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длен до 22.08.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фактически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махов Рустам Хажиба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и фактический адрес: 191015, г. Санкт-Петербург, ул. Кавалергардская, 6, пом. 31;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именов Павел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химец Вячеслав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23100, г. Москва, ул. Анатолия Живова, 6, корп. 5, стр. 3; тел./факс: (495) 707-29-90, 707-28-78, 707-27-3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7</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фактически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имушкин Андрей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фактически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баев Эльчин Веки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емая организация арбитражных управляющих Северо-Запада” (юридический и фактический адрес: 191060, г. Санкт-Петербург, ул. Смольного, 1/3, подъезд 6, тел.: (812) 576-70-07, 567-77-31, 576-70-21, 576-76-90, тел./факс 576-73-2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вербный Юри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МСРО АУ “Байкальская лига” — Некоммерческое партнерство “Межрегиональная саморегулируемая организация арбитражных управляющих “Байкальская лига” (юридический адрес: 664011, г. Иркутск, ул. Свердлова, 41а; фактический адрес: 664081, г. Иркутск, ул. Красноказачья, 119; почтовый адрес: 664081, г. Иркутск, а/я 14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обедов Серге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адрес: 125171, г. Москва, Ленинградское ш., 16, стр. 3; фактически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9</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фактический адрес: 350059, г. Краснодар, ул. Уральская, 134; тел./факс: (8612) 32-62-20, 32-62-3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адов Магомед Мурад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фактический адрес: 350059, г. Краснодар, ул. Уральская, 134; тел./факс: (8612) 32-62-20, 32-62-3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фактический и почтовый адрес: 630091, г. Новосибирск, Красный пр-т, 62; 150003, г. Ярославль, пр-т Ленина, 21б;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7.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фактический адрес: 350059, г. Краснодар, ул. Уральская, 134; тел./факс: (8612) 32-62-20, 32-62-3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8</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и фактический адрес: 350059, г. Краснодар, ул. Уральская, 134; тел./факс: (8612) 32-62-20, 32-62-3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8.66</w:t>
            </w:r>
          </w:p>
        </w:tc>
      </w:tr>
      <w:tr>
        <w:trPr>
          <w:cantSplit w:val="true"/>
        </w:trPr>
        <w:tc>
          <w:tcPr>
            <w:tcW w:w="2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еваренков Леонид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фактический и почтовый адрес: 603000, г. Нижний Новгород, ул. Ильинская, 69, к. 10; 603000, г. Нижний Новгород, а/я 610)</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7</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8</w:t>
            </w:r>
          </w:p>
        </w:tc>
      </w:tr>
    </w:tbl>
    <w:p>
      <w:pPr>
        <w:pStyle w:val="Snoska"/>
        <w:keepNext w:val="true"/>
        <w:keepLines/>
        <w:tabs>
          <w:tab w:val="clear" w:pos="567"/>
        </w:tabs>
        <w:spacing w:before="60" w:after="0"/>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15.10.2007 всего при Банке России аккредитован 31 арбитражный управляющий в качестве конкурсного управляющего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60"/>
        <w:rPr/>
      </w:pPr>
      <w:r>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 на 15 октября 2007 года</w:t>
      </w:r>
    </w:p>
    <w:tbl>
      <w:tblPr>
        <w:tblW w:w="10412" w:type="dxa"/>
        <w:jc w:val="center"/>
        <w:tblInd w:w="0" w:type="dxa"/>
        <w:tblLayout w:type="fixed"/>
        <w:tblCellMar>
          <w:top w:w="0" w:type="dxa"/>
          <w:left w:w="28" w:type="dxa"/>
          <w:bottom w:w="0" w:type="dxa"/>
          <w:right w:w="28" w:type="dxa"/>
        </w:tblCellMar>
      </w:tblPr>
      <w:tblGrid>
        <w:gridCol w:w="387"/>
        <w:gridCol w:w="3685"/>
        <w:gridCol w:w="568"/>
        <w:gridCol w:w="3828"/>
        <w:gridCol w:w="972"/>
        <w:gridCol w:w="972"/>
      </w:tblGrid>
      <w:tr>
        <w:trPr>
          <w:tblHeader w:val="true"/>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w:t>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3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аттестата</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ействия</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Меритбанк” (ООО)</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ов Юрий Викторо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9.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Банк Сбережений и Развития”</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3</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арова Татьяна Борисовна</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ГУБЕРНСКИЙ БАНК “ТАЙМЫР”</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4</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атОНЭКСИМ 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йруллин Рустам Барие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7</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ПБ “Социумбанк”</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6</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ржиев Александр Мунхое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08</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КБ “Бумба”</w:t>
            </w:r>
          </w:p>
        </w:tc>
        <w:tc>
          <w:tcPr>
            <w:tcW w:w="5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ржинов Эдуард Леонидович</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октября 2007 года</w:t>
        <w:tab/>
        <w:t>№ ОД-743</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Небанковская кредитная организация “Алгоритм” ООО НКО “Алгоритм” (г. Москва)</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Небанковская кредитная организация “Алгоритм” федеральных законов, регулирующих банковскую деятельность, а также нормативных актов Банка России,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8 октября 2007 года лицензию на осуществление банковских операций у кредитной организации Общество с ограниченной ответственностью Небанковская кредитная организация “Алгоритм” (регистрационный № 3464-К от 21 апреля 2006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Небанковская кредитная организация “Алгоритм”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Небанковская кредитная организация “Алгоритм”.</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октября 2007 года</w:t>
        <w:tab/>
        <w:t>№ ОД-744</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Небанковская кредитная организация “Алгоритм” ООО НКО “Алгоритм”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Небанковская кредитная организация “Алгоритм” ООО НКО “Алгоритм” (г. Москва) (регистрационный номер Банка России 3464-К, дата регистрации 21.04.2006) приказом Банка России от 17 октября 2007 года № ОД-743</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8 октября 2007 года временную администрацию по управлению кредитной организацией Общество с ограниченной ответственностью Небанковская кредитная организация “Алгоритм”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Небанковская кредитная организация “Алгоритм” Демину Светлану Вячеславовну — главного экономиста отдела обработки 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Небанковская кредитная организация “Алгоритм”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Небанковская кредитная организация “Алгоритм”.</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7 октября 2007 г. № ОД-744</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Небанковская кредитная организация “Алгоритм”</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Демина Светлана Вячеславовна — главный экономист отдела обработки 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Синичкина Алла Федоровна — главный экономист отдела обработки 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октября 2007 года</w:t>
        <w:tab/>
        <w:t>№ ОД-745</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коммерческий банк “Магаданский” ОАО КБ “Магаданский” (г. Москва)</w:t>
      </w:r>
    </w:p>
    <w:p>
      <w:pPr>
        <w:pStyle w:val="MainText"/>
        <w:rPr>
          <w:rFonts w:ascii="Arial" w:hAnsi="Arial" w:cs="Arial"/>
          <w:color w:val="000000"/>
        </w:rPr>
      </w:pPr>
      <w:r>
        <w:rPr>
          <w:rFonts w:cs="Arial" w:ascii="Arial" w:hAnsi="Arial"/>
        </w:rPr>
        <w:t>В связи с неоднократным нарушением в течение одного года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8 октября 2007 года лицензию на осуществление банковских операций у кредитной организации открытое акционерное общество коммерческий банк “Магаданский” (регистрационный № 2082 от 22 сентября 1992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коммерческий банк “Магаданский”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коммерческий банк “Магаданский”.</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7 октября 2007 года</w:t>
        <w:tab/>
        <w:t>№ ОД-746</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коммерческий банк “Магаданский” ОАО КБ “Магаданский”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ное общество коммерческий банк “Магаданский” ОАО КБ “Магаданский” (г. Москва) (регистрационный номер Банка России 2082, дата регистрации 22.09.1992) приказом Банка России от 17 октября 2007 года № ОД-745</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8 октября 2007 года временную администрацию по управлению кредитной организацией открытое акционерное общество коммерческий банк “Магаданский”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коммерческий банк “Магаданский” Вечканову Оксану Яковлевну — заместителя начальника отдела приема, обработки и анализа отчетности Отделения № 5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коммерческий банк “Магаданский”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коммерческий банк “Магаданский”.</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7 октября 2007 г. № ОД-74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коммерческий банк “Магаданский”</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Вечканова Оксана Яковлевна — заместитель начальника отдела приема, обработки и анализа отчетности Отделения № 5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Мелькумов Георгий Николаевич — главный эксперт отдела безопасности и защиты информации Отделения № 5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октября 2007 года</w:t>
        <w:tab/>
        <w:t>№ ОД-751</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 КБ “Инвестиционный Промэнергобанк” (ОАО) (г. Москва)</w:t>
      </w:r>
    </w:p>
    <w:p>
      <w:pPr>
        <w:pStyle w:val="MainText"/>
        <w:rPr/>
      </w:pPr>
      <w:r>
        <w:rPr>
          <w:rFonts w:cs="Arial" w:ascii="Arial" w:hAnsi="Arial"/>
        </w:rPr>
        <w:t>В связи с производственной необходимостью и в дополнение к приказу Банка России от 26.09.2007 № ОД-696 “О назначении временной администрации по управлению кредитной организацией КОММЕРЧЕСКИЙ ИНВЕСТИЦИОННЫЙ ПРОМЫШЛЕННО-ЭНЕРГЕТИЧЕСКИЙ</w:t>
      </w:r>
      <w:r>
        <w:rPr>
          <w:rFonts w:cs="Arial" w:ascii="Arial" w:hAnsi="Arial"/>
          <w:color w:val="000000"/>
        </w:rPr>
        <w:t xml:space="preserve"> БАНК (открытое акционерное общество) КБ “Инвестиционный Промэнерго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19 октября 2007 года в состав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 Кабанову Елену Георгиевну — главного экономиста отдела контроля за осуществлением кредитными организациями мер по предупреждению несостоятельност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октября 2007 года</w:t>
        <w:tab/>
        <w:t>№ ОД-753</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Инновационный коммерческий банк “Эрмитаж” (общество с ограниченной ответственностью) ИКБ “Эрмитаж” (ООО) (г. Москва)</w:t>
      </w:r>
    </w:p>
    <w:p>
      <w:pPr>
        <w:pStyle w:val="MainText"/>
        <w:rPr>
          <w:rFonts w:ascii="Arial" w:hAnsi="Arial" w:cs="Arial"/>
          <w:color w:val="000000"/>
        </w:rPr>
      </w:pPr>
      <w:r>
        <w:rPr>
          <w:rFonts w:cs="Arial" w:ascii="Arial" w:hAnsi="Arial"/>
        </w:rPr>
        <w:t>В связи с решением Арбитражного суда г. Москвы от 17.10.2007 о принудительной ликвидации кредитной организации Инновационный коммерческий банк “Эрмитаж” (общество с ограниченной ответственностью) ИКБ “Эрмитаж” (ООО) (г. Москва) (регистрационный номер Банка России 2955, дата регистрации 04.07.1994)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9 октября 2007 года деятельность временной администрации по управлению кредитной организацией Инновационный коммерческий банк “Эрмитаж” (общество с ограниченной ответственностью), назначенной приказом Банка России от 15.08.2007 № ОД-601 “О назначении временной администрации по управлению кредитной организацией Инновационный коммерческий банк “Эрмитаж” (общество с ограниченной ответственностью) ИКБ “Эрмитаж”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Инновационный коммерческий банк “Эрмитаж”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октября 2007 года</w:t>
        <w:tab/>
        <w:t>№ ОД-754</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МЕЖДУНАРОДНЫЙ БАНК СОТРУДНИЧЕСТВА” ОАО “МБС” (г. Москва)</w:t>
      </w:r>
    </w:p>
    <w:p>
      <w:pPr>
        <w:pStyle w:val="MainText"/>
        <w:rPr>
          <w:rFonts w:ascii="Arial" w:hAnsi="Arial" w:cs="Arial"/>
          <w:color w:val="000000"/>
        </w:rPr>
      </w:pPr>
      <w:r>
        <w:rPr>
          <w:rFonts w:cs="Arial" w:ascii="Arial" w:hAnsi="Arial"/>
        </w:rPr>
        <w:t>В связи с решением Арбитражного суда г. Москвы от 11.10.2007 о принудительной ликвидации кредитной организации Открытое акционерное общество “МЕЖДУНАРОДНЫЙ БАНК СОТРУДНИЧЕСТВА” ОАО “МБС” (г. Москва) (регистрационный номер Банка России 1200, дата регистрации 21.12.1990)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2 октября 2007 года деятельность временной администрации по управлению кредитной организацией Открытое акционерное общество “МЕЖДУНАРОДНЫЙ БАНК СОТРУДНИЧЕСТВА”, назначенной приказом Банка России от 15.08.2007 № ОД-603 “О назначении временной администрации по управлению кредитной организацией Открытое акционерное общество “МЕЖДУНАРОДНЫЙ БАНК СОТРУДНИЧЕСТВА” ОАО “МБС”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МЕЖДУНАРОДНЫЙ БАНК СОТРУДНИЧЕСТВА”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октября 2007 года</w:t>
        <w:tab/>
        <w:t>№ ОД-755</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ОАО “Волго-Дон банк” (г. Волгоград)</w:t>
      </w:r>
    </w:p>
    <w:p>
      <w:pPr>
        <w:pStyle w:val="MainText"/>
        <w:rPr>
          <w:rFonts w:ascii="Arial" w:hAnsi="Arial" w:cs="Arial"/>
          <w:color w:val="000000"/>
        </w:rPr>
      </w:pPr>
      <w:r>
        <w:rPr>
          <w:rFonts w:cs="Arial" w:ascii="Arial" w:hAnsi="Arial"/>
        </w:rPr>
        <w:t>В связи с решением Арбитражного суда Волгоградской области от 12.10.2007 о признании несостоятельной (банкротом) кредитной организации Открытое акционерное общество “Акционерный Коммерческий Волго-Донской инвестиционный банк” ОАО “Волго-Дон банк” (г. Волгоград) (регистрационный номер Банка России 2612, дата регистрации 13.12.1993)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2 октября 2007 года деятельность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назначенной приказом Банка России от 29.08.2007 № ОД-628 “О назначении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ОАО “Волго-Дон банк” (г. Волгоград)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Акционерный Коммерческий Волго-Донской инвестиционный банк”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октября 2007 года</w:t>
        <w:tab/>
        <w:t>№ ОД-762</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 КБ “Инвестиционный Промэнергобанк” (ОАО) (г. Москва)</w:t>
      </w:r>
    </w:p>
    <w:p>
      <w:pPr>
        <w:pStyle w:val="MainText"/>
        <w:rPr/>
      </w:pPr>
      <w:r>
        <w:rPr>
          <w:rFonts w:cs="Arial" w:ascii="Arial" w:hAnsi="Arial"/>
        </w:rPr>
        <w:t>В связи с производственной необходимостью и в дополнение к приказу Банка России от 26.09.2007 № ОД-696 “О назначении временной администрации по управлению кредитной организацией КОММЕРЧЕСКИЙ ИНВЕСТИЦИОННЫЙ ПРОМЫШЛЕННО-ЭНЕРГЕТИЧЕСКИЙ</w:t>
      </w:r>
      <w:r>
        <w:rPr>
          <w:rFonts w:cs="Arial" w:ascii="Arial" w:hAnsi="Arial"/>
          <w:color w:val="000000"/>
        </w:rPr>
        <w:t xml:space="preserve"> БАНК (открытое акционерное общество) КБ “Инвестиционный Промэнерго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3 октября 2007 года из состава временной администрации по управлению кредитной организацией КОММЕРЧЕСКИЙ ИНВЕСТИЦИОННЫЙ ПРОМЫШЛЕННО-ЭНЕРГЕТИЧЕСКИЙ БАНК (открытое акционерное общество) Воронина Владимира Викторовича — начальника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октября 2007 года</w:t>
        <w:tab/>
        <w:t>№ ОД-763</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Коммерческий Банк “БЛАГОВЕСТ” ООО КБ “БЛАГОВЕСТ”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6.09.2007 № ОД-694 “О назначении временной администрации по управлению кредитной организацией Общество с ограниченной ответственностью Коммерческий Банк “БЛАГОВЕСТ” ООО КБ “БЛАГОВЕСТ”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3 октября 2007 года из состава временной администрации по управлению кредитной организацией Общество с ограниченной ответственностью Коммерческий Банк “БЛАГОВЕСТ” Казакова Константина Викторовича — ведущего эксперта отдела сопровождения и охраны Управления специального сопровождения и безопасности Московского ГТУ Банка Росси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Б “Ярослав” (З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Ярославской области по делу № А82-5532/07-30, резолютивная часть которого оглашена 3 сентября 2007 года, Акционерный коммерческий банк “Ярослав” (закрытое акционерное общество), регистрационный № 2906, зарегистрированный по адресу: 150030, г. Ярославль, Суздальское ш., 22,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50030, г. Ярославль, Суздальское ш., 22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О “МБС”</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по делу № А40-44171/07-88-138, резолютивная часть которого оглашена 11 октября 2007 года, Открытое акционерное общество “МЕЖДУНАРОДНЫЙ БАНК СОТРУДНИЧЕСТВА”, регистрационный № 1200, зарегистрированное по адресу: 115419, г. Москва, ул. Орджоникидзе, 11, стр. 44,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ликвидации кредитной организации,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назначении конкурсного управляющего Банка “ЗОЛОТОЙ ВЕК”</w:t>
      </w:r>
    </w:p>
    <w:p>
      <w:pPr>
        <w:pStyle w:val="MainText"/>
        <w:rPr>
          <w:rFonts w:ascii="Arial" w:hAnsi="Arial" w:cs="Arial"/>
          <w:color w:val="000000"/>
        </w:rPr>
      </w:pPr>
      <w:r>
        <w:rPr>
          <w:rFonts w:cs="Arial" w:ascii="Arial" w:hAnsi="Arial"/>
        </w:rPr>
        <w:t>Определением Арбитражного суда г. Москвы, резолютивная часть которого была объявлена 2 октября 2007 года, по делу № А40-29444/01-123-13Б Добрынина Е.Ю. освобождена от исполнения обязанностей конкурсного управляющего Акционерного Банка Развития Торговли “ЗОЛОТОЙ ВЕК” (Открытое акционерное общество), регистрационный номер 2329, зарегистрированного по адресу: 119121, г. Москва, ул. Плющиха, 39, полномочия конкурсного управляющего возложены на государственную корпорацию “Агентство по страхованию вкладов” (109240, г. Москва, Верхний Таганский тупик, 4).</w:t>
      </w:r>
    </w:p>
    <w:p>
      <w:pPr>
        <w:pStyle w:val="MainText"/>
        <w:rPr>
          <w:rFonts w:ascii="Arial" w:hAnsi="Arial" w:cs="Arial"/>
          <w:color w:val="000000"/>
        </w:rPr>
      </w:pPr>
      <w:r>
        <w:rPr>
          <w:rFonts w:cs="Arial" w:ascii="Arial" w:hAnsi="Arial"/>
          <w:color w:val="000000"/>
        </w:rPr>
        <w:t>Адрес приема почтовой корреспонденции представителем конкурсного управляющего Банка “ЗОЛОТОЙ ВЕК”: 109240, г. Москва, а/я 48 (телефон “горячей линии” 8-800-200-08-0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АЛЬЯНС 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бщество с ограниченной ответственностью Коммерческий Банк “АЛЬЯНС БАНК” ООО КБ “АЛЬЯНС 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9626, г. Москва, Рижский пр-д, 3.</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БЛАГОВЕСТ”</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бщество с ограниченной ответственностью Коммерческий Банк “БЛАГОВЕСТ” ООО КБ “БЛАГОВЕСТ”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7014, г. Москва, ул. Стромынка, 13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КБ “Инвестиционный Промэнергобанк” (ОА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ИНВЕСТИЦИОННЫЙ ПРОМЫШЛЕННО-ЭНЕРГЕТИЧЕСКИЙ БАНК (открытое акционерное общество) КБ “Инвестиционный Промэнергобанк” (О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9044, г. Москва, ул. Крутицкий Вал, 14, стр. 1.</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6 октября 2007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7 октября 2007 года, дата погашения ломбардного кредита и уплаты процентов по нему — 31 октября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7.10.2007 по 23.10.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16.10.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8 октябр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9 октября 2007 года, дата возврата депозита и уплаты процентов — 16 ноября 2007 года) и 3 месяца (дата привлечения средств в депозит — 19 октября 2007 года, дата возврата депозита и уплаты процентов — 18 января 2008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7 банков-резидентов из 1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 до 14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1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04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участием одной кредитной организации.</w:t>
      </w:r>
    </w:p>
    <w:p>
      <w:pPr>
        <w:pStyle w:val="MainTextRightData"/>
        <w:rPr>
          <w:rFonts w:ascii="Arial" w:hAnsi="Arial" w:cs="Arial"/>
          <w:color w:val="000000"/>
        </w:rPr>
      </w:pPr>
      <w:r>
        <w:rPr>
          <w:rFonts w:cs="Arial" w:ascii="Arial" w:hAnsi="Arial"/>
          <w:color w:val="000000"/>
        </w:rPr>
        <w:t>18.10.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0.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10.2007 до 17.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10.2007 до 18.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10.2007 до 22.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10.2007 до 24.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0.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10.2007 до 18.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10.2007 до 19.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10.2007 до 23.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10.2007 до 25.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10.2007 до 19.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10.2007 до 22.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10.2007 до 24.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10.2007 до 26.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10.2007 до 22.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10.2007 до 23.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10.2007 до 25.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10.2007 до 29.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10.2007 до 23.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3.10.2007 до 24.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10.2007 до 26.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3.10.2007 до 30.10.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5—19 октябр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8.10.2007 по 12.10.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5.10.2007 по 11.10.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rFonts w:ascii="Arial" w:hAnsi="Arial" w:cs="Arial"/>
        </w:rPr>
      </w:pPr>
      <w:r>
        <w:rPr>
          <w:rFonts w:cs="Arial" w:ascii="Arial" w:hAnsi="Arial"/>
        </w:rPr>
        <w:t>Средние процентные ставки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селению</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приведены по состоянию на 15 октября 2007 года.</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4"/>
        <w:gridCol w:w="1094"/>
        <w:gridCol w:w="1094"/>
        <w:gridCol w:w="1094"/>
        <w:gridCol w:w="1094"/>
        <w:gridCol w:w="1094"/>
        <w:gridCol w:w="1094"/>
        <w:gridCol w:w="1094"/>
        <w:gridCol w:w="1094"/>
      </w:tblGrid>
      <w:tr>
        <w:trPr>
          <w:cantSplit w:val="true"/>
        </w:trPr>
        <w:tc>
          <w:tcPr>
            <w:tcW w:w="166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6 г.</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6 г.</w:t>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7 г.</w:t>
            </w:r>
          </w:p>
        </w:tc>
      </w:tr>
      <w:tr>
        <w:trPr>
          <w:cantSplit w:val="true"/>
        </w:trPr>
        <w:tc>
          <w:tcPr>
            <w:tcW w:w="16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26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c>
          <w:tcPr>
            <w:tcW w:w="6057"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rFonts w:ascii="Arial" w:hAnsi="Arial" w:cs="Arial"/>
          <w:sz w:val="16"/>
        </w:rPr>
      </w:pPr>
      <w:r>
        <w:rPr>
          <w:rFonts w:cs="Arial" w:ascii="Arial" w:hAnsi="Arial"/>
          <w:sz w:val="16"/>
        </w:rPr>
        <w:t>Данные приведены по состоянию на 17 октября 2007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5 по 19 октябр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6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0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17</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2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07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7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6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8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5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5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2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7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0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7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8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2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2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7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49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3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7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3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1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34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0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7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3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6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57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7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0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0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0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4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28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2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2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6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9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88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0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6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4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4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9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8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0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2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50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1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6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1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5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6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2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7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3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6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4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88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1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0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4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7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39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0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0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0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6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03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6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0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5 ПО 19 ОКТЯБР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12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9,8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9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6,6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44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4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8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5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1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4,39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2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83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7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0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3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7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24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33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2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0,83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41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8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50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5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70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20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6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8,19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1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48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0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6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84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5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4,9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37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9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1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28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47360" cy="3977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547360" cy="39776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95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562600" cy="395478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постоянным купонным доходом </w:t>
      </w:r>
      <w:r>
        <w:rPr>
          <w:rFonts w:cs="Arial" w:ascii="Arial" w:hAnsi="Arial"/>
          <w:b/>
          <w:color w:val="000000"/>
        </w:rPr>
        <w:t xml:space="preserve">№ SU26199RMFS </w:t>
      </w:r>
      <w:r>
        <w:rPr>
          <w:rFonts w:cs="Arial" w:ascii="Arial" w:hAnsi="Arial"/>
          <w:color w:val="000000"/>
        </w:rPr>
        <w:t xml:space="preserve">(выпуск — </w:t>
      </w:r>
      <w:r>
        <w:rPr>
          <w:rFonts w:cs="Arial" w:ascii="Arial" w:hAnsi="Arial"/>
          <w:b/>
          <w:color w:val="000000"/>
        </w:rPr>
        <w:t xml:space="preserve">17 октября 2007 года, </w:t>
      </w:r>
      <w:r>
        <w:rPr>
          <w:rFonts w:cs="Arial" w:ascii="Arial" w:hAnsi="Arial"/>
          <w:color w:val="000000"/>
        </w:rPr>
        <w:t xml:space="preserve">погашение — </w:t>
      </w:r>
      <w:r>
        <w:rPr>
          <w:rFonts w:cs="Arial" w:ascii="Arial" w:hAnsi="Arial"/>
          <w:b/>
          <w:color w:val="000000"/>
        </w:rPr>
        <w:t xml:space="preserve">11 июля 2012 года, </w:t>
      </w:r>
      <w:r>
        <w:rPr>
          <w:rFonts w:cs="Arial" w:ascii="Arial" w:hAnsi="Arial"/>
          <w:color w:val="000000"/>
        </w:rPr>
        <w:t xml:space="preserve">срок обращения — </w:t>
      </w:r>
      <w:r>
        <w:rPr>
          <w:rFonts w:cs="Arial" w:ascii="Arial" w:hAnsi="Arial"/>
          <w:b/>
          <w:color w:val="000000"/>
        </w:rPr>
        <w:t>1729 дней</w:t>
      </w:r>
      <w:r>
        <w:rPr>
          <w:rFonts w:cs="Arial" w:ascii="Arial" w:hAnsi="Arial"/>
          <w:color w:val="000000"/>
        </w:rPr>
        <w:t xml:space="preserve">) состоялся </w:t>
      </w:r>
      <w:r>
        <w:rPr>
          <w:rFonts w:cs="Arial" w:ascii="Arial" w:hAnsi="Arial"/>
          <w:b/>
          <w:color w:val="000000"/>
        </w:rPr>
        <w:t>17 октября 2007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3.</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6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99,6910 </w:t>
      </w:r>
      <w:r>
        <w:rPr>
          <w:rFonts w:cs="Arial" w:ascii="Arial" w:hAnsi="Arial"/>
          <w:color w:val="000000"/>
        </w:rPr>
        <w:t xml:space="preserve">до </w:t>
      </w:r>
      <w:r>
        <w:rPr>
          <w:rFonts w:cs="Arial" w:ascii="Arial" w:hAnsi="Arial"/>
          <w:b/>
          <w:color w:val="000000"/>
        </w:rPr>
        <w:t xml:space="preserve">96,1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9 651 653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9,691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00 000 000 руб. 00 коп. </w:t>
      </w:r>
      <w:r>
        <w:rPr>
          <w:rFonts w:cs="Arial" w:ascii="Arial" w:hAnsi="Arial"/>
          <w:color w:val="000000"/>
        </w:rPr>
        <w:t xml:space="preserve">по номиналу (что составляет </w:t>
      </w:r>
      <w:r>
        <w:rPr>
          <w:rFonts w:cs="Arial" w:ascii="Arial" w:hAnsi="Arial"/>
          <w:b/>
          <w:color w:val="000000"/>
        </w:rPr>
        <w:t xml:space="preserve">0,57%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6910%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 202 798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9,69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6910%</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3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32</w:t>
            </w:r>
          </w:p>
        </w:tc>
      </w:tr>
    </w:tbl>
    <w:p>
      <w:pPr>
        <w:pStyle w:val="MainTextRightData"/>
        <w:spacing w:before="120" w:after="0"/>
        <w:rPr>
          <w:rFonts w:ascii="Arial" w:hAnsi="Arial" w:cs="Arial"/>
          <w:color w:val="000000"/>
        </w:rPr>
      </w:pPr>
      <w:r>
        <w:rPr>
          <w:rFonts w:cs="Arial" w:ascii="Arial" w:hAnsi="Arial"/>
          <w:color w:val="000000"/>
        </w:rPr>
        <w:t>18.10.2007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15.10.2007—19.10.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884,41</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33,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4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2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8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004,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9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4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2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2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2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9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4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7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9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6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5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4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9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7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0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4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197,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2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3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1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8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4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2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4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633,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6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6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5,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5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5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8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5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1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0.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94,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6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19.10.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926,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4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5 06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06,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990,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2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 056,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20,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86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5,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0.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0.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0.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0.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0.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0.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4 104,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4 104,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4 104,8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 869,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 869,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 869,4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8 926,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9 775,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2 512,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2 942,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42 417,1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 102,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 05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567,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546,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566,7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252,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 327,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 678,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 874,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 772,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 570,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 396,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266,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521,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077,8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482,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17,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424,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61,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33,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458,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8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 902,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32,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22,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8 октября 2007 года</w:t>
        <w:tab/>
        <w:t>№ ОД-748</w:t>
      </w:r>
    </w:p>
    <w:p>
      <w:pPr>
        <w:pStyle w:val="MZagolvokCenter"/>
        <w:keepNext w:val="true"/>
        <w:keepLines/>
        <w:spacing w:before="0" w:after="120"/>
        <w:rPr>
          <w:rFonts w:ascii="Arial" w:hAnsi="Arial" w:cs="Arial"/>
        </w:rPr>
      </w:pPr>
      <w:r>
        <w:rPr>
          <w:rFonts w:cs="Arial" w:ascii="Arial" w:hAnsi="Arial"/>
        </w:rPr>
        <w:t>ПРИКАЗ</w:t>
        <w:br/>
        <w:t>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В целях осуществления операций рефинансирования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зарегистрированным Министерством юстиции Российской Федерации 5 августа 2005 года № 6875, 23 марта 2006 года № 7612 (“Вестник Банка России” от 17 августа 2005 года № 41, от 29 марта 2006 года № 18) (далее — Положение Банка России от 14 июля 2005 года № 273-П),</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ГУ Банка России по Амурской области (Корнилов Ю.А.):</w:t>
      </w:r>
    </w:p>
    <w:p>
      <w:pPr>
        <w:pStyle w:val="MainText"/>
        <w:rPr>
          <w:rFonts w:ascii="Arial" w:hAnsi="Arial" w:cs="Arial"/>
          <w:color w:val="000000"/>
        </w:rPr>
      </w:pPr>
      <w:r>
        <w:rPr>
          <w:rFonts w:cs="Arial" w:ascii="Arial" w:hAnsi="Arial"/>
          <w:color w:val="000000"/>
        </w:rPr>
        <w:t>1.1. Осуществлять операции рефинансирования кредитных организаций в соответствии с Положением Банка России от 14 июля 2005 года № 273-П.</w:t>
      </w:r>
    </w:p>
    <w:p>
      <w:pPr>
        <w:pStyle w:val="MainText"/>
        <w:rPr>
          <w:rFonts w:ascii="Arial" w:hAnsi="Arial" w:cs="Arial"/>
          <w:color w:val="000000"/>
        </w:rPr>
      </w:pPr>
      <w:r>
        <w:rPr>
          <w:rFonts w:cs="Arial" w:ascii="Arial" w:hAnsi="Arial"/>
          <w:color w:val="000000"/>
        </w:rPr>
        <w:t>1.2. Довести настоящий приказ до сведения кредитных организаций.</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3.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9.10.2007</w:t>
        <w:tab/>
        <w:t>№ 166-Т</w:t>
      </w:r>
    </w:p>
    <w:p>
      <w:pPr>
        <w:pStyle w:val="MZagolvokCenter"/>
        <w:keepNext w:val="true"/>
        <w:keepLines/>
        <w:spacing w:before="0" w:after="120"/>
        <w:rPr>
          <w:rFonts w:ascii="Arial" w:hAnsi="Arial" w:cs="Arial"/>
        </w:rPr>
      </w:pPr>
      <w:r>
        <w:rPr>
          <w:rFonts w:cs="Arial" w:ascii="Arial" w:hAnsi="Arial"/>
        </w:rPr>
        <w:t>О методике определения обусловленных развитием бизнеса расходов (убытков)</w:t>
      </w:r>
    </w:p>
    <w:p>
      <w:pPr>
        <w:pStyle w:val="MainText"/>
        <w:rPr/>
      </w:pPr>
      <w:r>
        <w:rPr>
          <w:rFonts w:cs="Arial" w:ascii="Arial" w:hAnsi="Arial"/>
        </w:rPr>
        <w:t>1. В целях упорядочения работы по рассмотрению обращений банков об определении в соответствии с подпунктом 5.2.1 Указания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в редакции Указания Банка России от 18 февраля 2005 года № 1552-У, от 10 марта 2006 года № 1667-У, от 20 сентября 2006 года № 1724-У), зарегистрированного Министерством юстиции Российской Федерации 23 января 2004 года № 5485, 21 марта 2005 года № 6414, 31 марта 2006 года № 7648, 25 октября 2006 года № 8399 (“Вестник Банка России” от 27 января 2004 года № 5, от 13 апреля 2005 № 19, от 12 апреля 2006 года № 22, от 9 ноября 2006 года № 60) расходов (убытков), обусловленных развитием бизнеса, которые мо</w:t>
      </w:r>
      <w:r>
        <w:rPr>
          <w:rFonts w:cs="Arial" w:ascii="Arial" w:hAnsi="Arial"/>
          <w:color w:val="000000"/>
        </w:rPr>
        <w:t>гут не учитываться при определении показателя “финансовый результат банка” (ФР) (далее — обращение банка; расходы по развитию бизнеса; показатель ФР), Банк России предлагает при оценке величины расходов по развитию бизнеса использовать методику определения обусловленных развитием бизнеса расходов (убытков), которые могут не учитываться при определении показателя “финансовый результат банка” (ФР) в соответствии с Указанием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далее — Методика), приведенную в приложении.</w:t>
      </w:r>
    </w:p>
    <w:p>
      <w:pPr>
        <w:pStyle w:val="MainText"/>
        <w:rPr>
          <w:rFonts w:ascii="Arial" w:hAnsi="Arial" w:cs="Arial"/>
          <w:color w:val="000000"/>
        </w:rPr>
      </w:pPr>
      <w:r>
        <w:rPr>
          <w:rFonts w:cs="Arial" w:ascii="Arial" w:hAnsi="Arial"/>
          <w:color w:val="000000"/>
        </w:rPr>
        <w:t>При принятии территориальным учреждением Банка России положительного решения по результатам рассмотрения обращения банка оно подготавливает ходатайство, которое направляется в Департамент банковского регулирования и надзора Банка России. В указанное ходатайство рекомендуется включать результаты оценки расходов банка по развитию бизнеса, произведенной в соответствии с Методикой.</w:t>
      </w:r>
    </w:p>
    <w:p>
      <w:pPr>
        <w:pStyle w:val="MainText"/>
        <w:rPr>
          <w:rFonts w:ascii="Arial" w:hAnsi="Arial" w:cs="Arial"/>
          <w:color w:val="000000"/>
        </w:rPr>
      </w:pPr>
      <w:r>
        <w:rPr>
          <w:rFonts w:cs="Arial" w:ascii="Arial" w:hAnsi="Arial"/>
          <w:color w:val="000000"/>
        </w:rPr>
        <w:t>2. При принятии Комитетом банковского надзора Банка России решения об определении показателя ФР банка без учета расходов по развитию бизнеса территориальное учреждение Банка России осуществляет последующий контроль за фактическим осуществлением банком указанных расходов и их результатами.</w:t>
      </w:r>
    </w:p>
    <w:p>
      <w:pPr>
        <w:pStyle w:val="MainText"/>
        <w:rPr>
          <w:rFonts w:ascii="Arial" w:hAnsi="Arial" w:cs="Arial"/>
          <w:color w:val="000000"/>
        </w:rPr>
      </w:pPr>
      <w:r>
        <w:rPr>
          <w:rFonts w:cs="Arial" w:ascii="Arial" w:hAnsi="Arial"/>
          <w:color w:val="000000"/>
        </w:rPr>
        <w:t>Контроль со стороны территориального учреждения Банка России за осуществлением банком расходов по развитию бизнеса производится на основе отчетности. При необходимости указанные вопросы могут являться предметом рассмотрения в ходе проверок деятельности банка и проведения рабочих совещаний.</w:t>
      </w:r>
    </w:p>
    <w:p>
      <w:pPr>
        <w:pStyle w:val="MainText"/>
        <w:rPr>
          <w:rFonts w:ascii="Arial" w:hAnsi="Arial" w:cs="Arial"/>
          <w:color w:val="000000"/>
        </w:rPr>
      </w:pPr>
      <w:r>
        <w:rPr>
          <w:rFonts w:cs="Arial" w:ascii="Arial" w:hAnsi="Arial"/>
          <w:color w:val="000000"/>
        </w:rPr>
        <w:t>В случае, если фактически произведенные банком расходы по развитию бизнеса ниже или выше величины, принятой Комитетом банковского надзора Банка России, расчет показателя ФР банка производится исходя из фактической величины указанных расходов, но не более размера, принятого Комитетом банковского надзора Банка России.</w:t>
      </w:r>
    </w:p>
    <w:p>
      <w:pPr>
        <w:pStyle w:val="MainText"/>
        <w:rPr>
          <w:rFonts w:ascii="Arial" w:hAnsi="Arial" w:cs="Arial"/>
          <w:color w:val="000000"/>
        </w:rPr>
      </w:pPr>
      <w:r>
        <w:rPr>
          <w:rFonts w:cs="Arial" w:ascii="Arial" w:hAnsi="Arial"/>
          <w:color w:val="000000"/>
        </w:rPr>
        <w:t>Приложение: на 5 листах.</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Г.Г. МЕЛИКЬЯН</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w:t>
      </w:r>
      <w:r>
        <w:rPr>
          <w:rFonts w:cs="Arial" w:ascii="Arial" w:hAnsi="Arial"/>
        </w:rPr>
        <w:br/>
        <w:t xml:space="preserve"> к Письму Банка России</w:t>
        <w:br/>
        <w:t xml:space="preserve"> от 19 октября 2007 года № 166-Т</w:t>
        <w:br/>
        <w:t xml:space="preserve"> “О методике определения обусловленных</w:t>
        <w:br/>
        <w:t xml:space="preserve"> развитием бизнеса расходов (убытков)”</w:t>
      </w:r>
    </w:p>
    <w:p>
      <w:pPr>
        <w:pStyle w:val="MZagolvokCenter"/>
        <w:keepNext w:val="true"/>
        <w:keepLines/>
        <w:spacing w:before="120" w:after="120"/>
        <w:rPr>
          <w:rFonts w:ascii="Arial" w:hAnsi="Arial" w:cs="Arial"/>
        </w:rPr>
      </w:pPr>
      <w:r>
        <w:rPr>
          <w:rFonts w:cs="Arial" w:ascii="Arial" w:hAnsi="Arial"/>
        </w:rPr>
        <w:t xml:space="preserve">МЕТОДИКА </w:t>
        <w:br/>
        <w:t>определения обусловленных развитием бизнеса расходов (убытков), которые могут не учитываться при определении показателя “финансовый результат банка” (ФР) в соответствии с Указанием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w:t>
      </w:r>
    </w:p>
    <w:p>
      <w:pPr>
        <w:pStyle w:val="MainText"/>
        <w:rPr>
          <w:rFonts w:ascii="Arial" w:hAnsi="Arial" w:cs="Arial"/>
          <w:color w:val="000000"/>
        </w:rPr>
      </w:pPr>
      <w:r>
        <w:rPr>
          <w:rFonts w:cs="Arial" w:ascii="Arial" w:hAnsi="Arial"/>
        </w:rPr>
        <w:t>1. Для определения величины расходов (убытков) банка, обусловленных развитием бизнеса, которые могут не учитываться при определении показателя “финансовый результат банка” (ФР), рекомендуется:</w:t>
      </w:r>
    </w:p>
    <w:p>
      <w:pPr>
        <w:pStyle w:val="MainText"/>
        <w:rPr>
          <w:rFonts w:ascii="Arial" w:hAnsi="Arial" w:cs="Arial"/>
          <w:color w:val="000000"/>
        </w:rPr>
      </w:pPr>
      <w:r>
        <w:rPr>
          <w:rFonts w:cs="Arial" w:ascii="Arial" w:hAnsi="Arial"/>
          <w:color w:val="000000"/>
        </w:rPr>
        <w:t>1.1. Изучить состав расходов по развитию бизнеса.</w:t>
      </w:r>
    </w:p>
    <w:p>
      <w:pPr>
        <w:pStyle w:val="MainText"/>
        <w:rPr/>
      </w:pPr>
      <w:r>
        <w:rPr>
          <w:rFonts w:cs="Arial" w:ascii="Arial" w:hAnsi="Arial"/>
          <w:color w:val="000000"/>
        </w:rPr>
        <w:t>К расходам по развитию бизнеса могут быть отнесены включаемые в себестоимость банковских услуг затраты банка, связанные с созданием (открытием) новых филиалов и внутренних структурных подразделений банка (далее — структурные подразделения банка) в соответствии с пунктом 9.2 Инструкции Банка России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r>
        <w:rPr>
          <w:rFonts w:cs="Arial" w:ascii="Arial" w:hAnsi="Arial"/>
          <w:color w:val="000000"/>
          <w:vertAlign w:val="superscript"/>
        </w:rPr>
        <w:t>1</w:t>
      </w:r>
      <w:r>
        <w:rPr>
          <w:rFonts w:cs="Arial" w:ascii="Arial" w:hAnsi="Arial"/>
          <w:color w:val="000000"/>
        </w:rPr>
        <w:t>, а также с обеспечением их функционирования (далее — расходы по развитию бизнеса), а именно:</w:t>
      </w:r>
    </w:p>
    <w:p>
      <w:pPr>
        <w:pStyle w:val="MainTextBulletsMain"/>
        <w:rPr/>
      </w:pPr>
      <w:r>
        <w:rPr>
          <w:rFonts w:cs="Arial" w:ascii="Arial" w:hAnsi="Arial"/>
          <w:color w:val="000000"/>
        </w:rPr>
        <w:t>—</w:t>
      </w:r>
      <w:r>
        <w:rPr>
          <w:rFonts w:cs="Arial" w:ascii="Arial" w:hAnsi="Arial"/>
          <w:color w:val="000000"/>
        </w:rPr>
        <w:tab/>
        <w:t>расходы на содержание персонала: расходы на оплату труда, включая премии и компенсации (часть символа 26101</w:t>
      </w:r>
      <w:r>
        <w:rPr>
          <w:rFonts w:cs="Arial" w:ascii="Arial" w:hAnsi="Arial"/>
          <w:color w:val="000000"/>
          <w:vertAlign w:val="superscript"/>
        </w:rPr>
        <w:t>2</w:t>
      </w:r>
      <w:r>
        <w:rPr>
          <w:rFonts w:cs="Arial" w:ascii="Arial" w:hAnsi="Arial"/>
          <w:color w:val="000000"/>
        </w:rPr>
        <w:t xml:space="preserve"> формы 0409102 “Отчет о прибылях и убытках кредитной организации” (далее — форма 0409102), установленной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му Министерством юстиции Российской Федерации 23 января 2004 года № 5488; 23 марта 2006 года № 7613; 18 декабря 2006 года № 8630; 29 марта 2007 года № 9168 (“Вестник Банка России” от 12 февраля 2004 года № 12—13; от 30 марта 2006 года № 19—20; от 21 декабря 2006 года № 71; от 30 марта 2007 года № 17) (далее — Указание Банка России № 1376-У), налоги и сборы в виде начислений на заработную плату, уплачиваемые работодателями в соответствии с законодательством Российской Федерации (часть символа 26102 формы 0409102), расходы, связанные с перемещением персонала (кроме расходов на оплату труда) (часть символа 26103 формы 0409102) и другие расходы на содержание персонала (часть символа 26104 формы 0409102);</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амортизация: основных средств (часть символа 26201 формы 0409102), основных средств, полученных в финансовую аренду (лизинг) (часть символа 26202 формы 0409102) и нематериальных активов (часть символа 26203 формы 0409102);</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асходы, связанные с содержанием (эксплуатацией) имущества и его выбытием: расходы по ремонту основных средств и другого имущества (часть символа 26301 формы 0409102), по содержанию основных средств и другого имущества (включая коммунальные расходы) (часть символа 26302 формы 0409102), арендной плате по арендованным основным средствам и другому имуществу (часть символа 26303 формы 0409102), по списанию стоимости материальных запасов (часть символа 26305 формы 0409102);</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рганизационные и управленческие расходы: по подготовке и переподготовке кадров (часть символа 26401 формы 0409102), служебным командировкам (часть символа 26402 формы 0409102), охране (часть символа 26403 формы 0409102), рекламе (часть символа 26404 формы 0409102), представительские расходы (часть символа 26405 формы 0409102), расходы за услуги связи, телекоммуникационных и информационных систем (часть символа 26406 формы 0409102), страхованию (часть символа 26410 формы 0409102), другие организационные и управленческие расходы (часть символа 26412 формы 0409102).</w:t>
      </w:r>
    </w:p>
    <w:p>
      <w:pPr>
        <w:pStyle w:val="MainText"/>
        <w:rPr>
          <w:rFonts w:ascii="Arial" w:hAnsi="Arial" w:cs="Arial"/>
          <w:color w:val="000000"/>
        </w:rPr>
      </w:pPr>
      <w:r>
        <w:rPr>
          <w:rFonts w:cs="Arial" w:ascii="Arial" w:hAnsi="Arial"/>
          <w:color w:val="000000"/>
        </w:rPr>
        <w:t>1.2. Оценить обоснованность объема расходов по развитию бизнеса на предмет и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ответствия рыночным условиям региона(ов), в котором(ых) планируется открытие структурного(ых) подразделения(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размерности общим размерам текущих расходов банка, а также разумным представлениям об организации банковской деятельности.</w:t>
      </w:r>
    </w:p>
    <w:p>
      <w:pPr>
        <w:pStyle w:val="MainText"/>
        <w:rPr>
          <w:rFonts w:ascii="Arial" w:hAnsi="Arial" w:cs="Arial"/>
          <w:color w:val="000000"/>
        </w:rPr>
      </w:pPr>
      <w:r>
        <w:rPr>
          <w:rFonts w:cs="Arial" w:ascii="Arial" w:hAnsi="Arial"/>
          <w:color w:val="000000"/>
        </w:rPr>
        <w:t>В этих целях целесообразно выделить из общего объема расходов банка затраты на открытие структурного(ых) подразделения(ий) по отдельным регионам и проанализировать, например, утвержденный в установленном федеральными законами и нормативными актами Банка России порядке бизнес-план банка, предусматривающий в том числе срок реализации указанных затрат, смету доходов и расходов банка на текущий год.</w:t>
      </w:r>
    </w:p>
    <w:p>
      <w:pPr>
        <w:pStyle w:val="MainText"/>
        <w:rPr>
          <w:rFonts w:ascii="Arial" w:hAnsi="Arial" w:cs="Arial"/>
          <w:color w:val="000000"/>
        </w:rPr>
      </w:pPr>
      <w:r>
        <w:rPr>
          <w:rFonts w:cs="Arial" w:ascii="Arial" w:hAnsi="Arial"/>
          <w:color w:val="000000"/>
        </w:rPr>
        <w:t>1.3. Оценить ожидаемые результаты банка от реализации мероприятий по развитию бизнеса исходя из соображений соответствия рыночным условиям и соразмерности затрат и результатов.</w:t>
      </w:r>
    </w:p>
    <w:p>
      <w:pPr>
        <w:pStyle w:val="MainText"/>
        <w:keepNext w:val="true"/>
        <w:keepLines/>
        <w:spacing w:before="0" w:after="120"/>
        <w:rPr>
          <w:rFonts w:ascii="Arial" w:hAnsi="Arial" w:cs="Arial"/>
          <w:color w:val="000000"/>
        </w:rPr>
      </w:pPr>
      <w:r>
        <w:rPr>
          <w:rFonts w:cs="Arial" w:ascii="Arial" w:hAnsi="Arial"/>
          <w:color w:val="000000"/>
        </w:rPr>
        <w:t>2. Произведенные оценки рекомендуется отражать в таблице, составленной по форме, приведенной в приложении к настоящей Методике.</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К расходам по развитию бизнеса не относятся расходы банка, связанные с открытием представительств и привлечением сотрудников “по совместительству” или “на временную работу” и иным аналогичным образом.</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Символы формы 0409102 приведены из ее редакции, вступающей в силу с 1 января 2008 года. Указанное не является препятствием для использования подходов, изложенных в настоящей Методике, до 1 января 2008 года.</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w:t>
      </w:r>
      <w:r>
        <w:rPr>
          <w:rFonts w:cs="Arial" w:ascii="Arial" w:hAnsi="Arial"/>
          <w:color w:val="000000"/>
        </w:rPr>
        <w:br/>
        <w:t xml:space="preserve"> к методике определения обусловленных развитием бизнеса расходов (убытков), которые могут не учитываться при определении показателя “финансовый результат банка” (ФР) в соответствии с Указанием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w:t>
      </w:r>
    </w:p>
    <w:p>
      <w:pPr>
        <w:pStyle w:val="MZagolvokCenter"/>
        <w:keepNext w:val="true"/>
        <w:keepLines/>
        <w:spacing w:before="120" w:after="0"/>
        <w:rPr>
          <w:rFonts w:ascii="Arial" w:hAnsi="Arial" w:cs="Arial"/>
        </w:rPr>
      </w:pPr>
      <w:r>
        <w:rPr>
          <w:rFonts w:cs="Arial" w:ascii="Arial" w:hAnsi="Arial"/>
        </w:rPr>
        <w:t>Анализ расходов по развитию бизнеса по банку</w:t>
      </w:r>
    </w:p>
    <w:p>
      <w:pPr>
        <w:pStyle w:val="MainTextBezOtstupa2"/>
        <w:keepNext w:val="true"/>
        <w:keepLines/>
        <w:spacing w:before="0" w:after="60"/>
        <w:jc w:val="right"/>
        <w:rPr>
          <w:rFonts w:ascii="Arial" w:hAnsi="Arial" w:cs="Arial"/>
          <w:color w:val="000000"/>
        </w:rPr>
      </w:pPr>
      <w:r>
        <w:rPr>
          <w:rFonts w:cs="Arial" w:ascii="Arial" w:hAnsi="Arial"/>
          <w:color w:val="000000"/>
        </w:rPr>
        <w:t>(млн. рублей)</w:t>
      </w:r>
    </w:p>
    <w:tbl>
      <w:tblPr>
        <w:tblW w:w="10424" w:type="dxa"/>
        <w:jc w:val="center"/>
        <w:tblInd w:w="0" w:type="dxa"/>
        <w:tblLayout w:type="fixed"/>
        <w:tblCellMar>
          <w:top w:w="0" w:type="dxa"/>
          <w:left w:w="28" w:type="dxa"/>
          <w:bottom w:w="0" w:type="dxa"/>
          <w:right w:w="28" w:type="dxa"/>
        </w:tblCellMar>
      </w:tblPr>
      <w:tblGrid>
        <w:gridCol w:w="3936"/>
        <w:gridCol w:w="811"/>
        <w:gridCol w:w="567"/>
        <w:gridCol w:w="811"/>
        <w:gridCol w:w="1055"/>
        <w:gridCol w:w="811"/>
        <w:gridCol w:w="567"/>
        <w:gridCol w:w="811"/>
        <w:gridCol w:w="1055"/>
      </w:tblGrid>
      <w:tr>
        <w:trPr>
          <w:tblHeader w:val="true"/>
          <w:cantSplit w:val="true"/>
        </w:trPr>
        <w:tc>
          <w:tcPr>
            <w:tcW w:w="393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ы расходов (по символам ф. 0409102)</w:t>
            </w:r>
          </w:p>
        </w:tc>
        <w:tc>
          <w:tcPr>
            <w:tcW w:w="3244"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 _____ года</w:t>
            </w:r>
          </w:p>
        </w:tc>
        <w:tc>
          <w:tcPr>
            <w:tcW w:w="3244"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полугодие / 9 месяцев / 12 месяцев _____ года</w:t>
            </w:r>
          </w:p>
        </w:tc>
      </w:tr>
      <w:tr>
        <w:trPr>
          <w:cantSplit w:val="true"/>
        </w:trPr>
        <w:tc>
          <w:tcPr>
            <w:tcW w:w="393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екущие расходы в целом</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ходы по развитию бизнеса</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дельный вес расходов по развитию</w:t>
            </w:r>
          </w:p>
        </w:tc>
        <w:tc>
          <w:tcPr>
            <w:tcW w:w="8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екущие расходы в целом</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ходы по развитию бизнеса</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дельный вес расходов по развитию</w:t>
            </w:r>
          </w:p>
        </w:tc>
      </w:tr>
      <w:tr>
        <w:trPr>
          <w:cantSplit w:val="true"/>
        </w:trPr>
        <w:tc>
          <w:tcPr>
            <w:tcW w:w="393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банк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в разрезе регионов</w:t>
            </w:r>
          </w:p>
        </w:tc>
        <w:tc>
          <w:tcPr>
            <w:tcW w:w="105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знеса в общей сумме текущих расходов</w:t>
            </w:r>
          </w:p>
        </w:tc>
        <w:tc>
          <w:tcPr>
            <w:tcW w:w="81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банк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в разрезе регионов</w:t>
            </w:r>
          </w:p>
        </w:tc>
        <w:tc>
          <w:tcPr>
            <w:tcW w:w="105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знеса в общей сумме текущих расходов</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Расходы на содержание персонала — всего, </w:t>
              <w:br/>
              <w:t>в т.ч.:</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оплату труда, включая премии и компенсации (часть символа 26101)</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и и сборы в виде начислений на заработную плату, уплачиваемые работодателями в соответствии с законодательством РФ (часть символа 26102)</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связанные с перемещением персонала (кроме расходов на оплату труда) (часть символа 26103)</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 другие расходы на содержание персонала (часть символа 26104)</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Амортизация — всего, </w:t>
              <w:br/>
              <w:t>в т.ч.</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х средств (часть символа 26201)</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х средств, полученных в финансовую аренду (лизинг) (часть символа 26202)</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материальных активов (часть символа 26203)</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Расходы, связанные с содержанием (эксплуатацией) имущества и его выбытием, — всего, </w:t>
              <w:br/>
              <w:t>в т.ч.</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ремонту основных средств и другого имущества (часть символа 26301)</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держанию основных средств и другого имущества (включая коммунальные расходы) (часть символа 26302)</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ендной плате по арендованным основным средствам и другому имуществу (часть символа 26303)</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писанию стоимости материальных запасов (часть символа 26305)</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 xml:space="preserve">Организационные и управленческие расходы — всего, </w:t>
              <w:br/>
              <w:t>в т.ч.</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подготовке и переподготовке кадров (часть символа 26401)</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ужебным командировкам (часть символа 26402)</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хране (часть символа 26403)</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кламе (часть символа 26404)</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ставительские расходы (часть символа 26405)</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услуги связи, телекоммуникационных и информационных систем (часть символа 26406)</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ахованию (часть символа 26410)</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е организационные и управленческие расходы (часть символа 26412)</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Итого расходов</w:t>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0424" w:type="dxa"/>
            <w:gridSpan w:val="9"/>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правочно</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татная численность по банку</w:t>
            </w:r>
          </w:p>
        </w:tc>
        <w:tc>
          <w:tcPr>
            <w:tcW w:w="3244" w:type="dxa"/>
            <w:gridSpan w:val="4"/>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44" w:type="dxa"/>
            <w:gridSpan w:val="4"/>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штатная численность открываемого(ых) филиала(ов) и(или) внутреннего(их) подразделения(ий), </w:t>
              <w:br/>
              <w:t>в т.ч. в разрезе регионов</w:t>
            </w:r>
          </w:p>
        </w:tc>
        <w:tc>
          <w:tcPr>
            <w:tcW w:w="3244" w:type="dxa"/>
            <w:gridSpan w:val="4"/>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44" w:type="dxa"/>
            <w:gridSpan w:val="4"/>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удельный вес объема операций, осуществляемого(ых) открываемым(ми) филиалом(ами) внутренним(ми) подразделением(ями) в общем объеме операций банка, </w:t>
              <w:br/>
              <w:t>в т.ч. в разрезе регионов</w:t>
            </w:r>
          </w:p>
        </w:tc>
        <w:tc>
          <w:tcPr>
            <w:tcW w:w="3244" w:type="dxa"/>
            <w:gridSpan w:val="4"/>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44" w:type="dxa"/>
            <w:gridSpan w:val="4"/>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35:00Z</dcterms:created>
  <dc:creator>Konstantin</dc:creator>
  <dc:description/>
  <cp:keywords/>
  <dc:language>en-US</dc:language>
  <cp:lastModifiedBy>PiterGavrinev</cp:lastModifiedBy>
  <dcterms:modified xsi:type="dcterms:W3CDTF">2007-10-24T07:35:00Z</dcterms:modified>
  <cp:revision>2</cp:revision>
  <dc:subject/>
  <dc:title>ВЕСТНИК БАНКА РОССИИ</dc:title>
</cp:coreProperties>
</file>