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9.png" ContentType="image/png"/>
  <Override PartName="/word/media/image6.png" ContentType="image/png"/>
  <Override PartName="/word/media/image36.png" ContentType="image/png"/>
  <Override PartName="/word/media/image9.emf" ContentType="image/x-emf"/>
  <Override PartName="/word/media/image7.png" ContentType="image/png"/>
  <Override PartName="/word/media/image12.png" ContentType="image/png"/>
  <Override PartName="/word/media/image11.png" ContentType="image/png"/>
  <Override PartName="/word/media/image13.emf" ContentType="image/x-emf"/>
  <Override PartName="/word/media/image25.png" ContentType="image/png"/>
  <Override PartName="/word/media/image32.png" ContentType="image/png"/>
  <Override PartName="/word/media/image2.png" ContentType="image/png"/>
  <Override PartName="/word/media/image8.png" ContentType="image/png"/>
  <Override PartName="/word/media/image30.png" ContentType="image/png"/>
  <Override PartName="/word/media/image5.png" ContentType="image/png"/>
  <Override PartName="/word/media/image28.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5.emf" ContentType="image/x-emf"/>
  <Override PartName="/word/media/image3.png" ContentType="image/png"/>
  <Override PartName="/word/media/image26.png" ContentType="image/png"/>
  <Override PartName="/word/media/image31.png" ContentType="image/png"/>
  <Override PartName="/word/media/image33.emf" ContentType="image/x-e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3 октября 2007 года </w:t>
      </w:r>
      <w:r>
        <w:rPr>
          <w:rFonts w:cs="Arial" w:ascii="Arial" w:hAnsi="Arial"/>
          <w:color w:val="0000FF"/>
          <w:sz w:val="48"/>
          <w:lang w:val="ru-RU"/>
        </w:rPr>
        <w:t>№ 56 (100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 выходу 1000-го номера “Вестника Банка России”</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аналитические материалы</w:t>
      </w:r>
    </w:p>
    <w:p>
      <w:pPr>
        <w:pStyle w:val="Schertoi"/>
        <w:spacing w:before="60" w:after="0"/>
        <w:rPr>
          <w:rFonts w:ascii="Arial" w:hAnsi="Arial" w:cs="Arial"/>
          <w:sz w:val="20"/>
        </w:rPr>
      </w:pPr>
      <w:r>
        <w:rPr>
          <w:rFonts w:cs="Arial" w:ascii="Arial" w:hAnsi="Arial"/>
          <w:sz w:val="20"/>
        </w:rPr>
        <w:t>Мировая экономика в январе—июне 2007 года</w:t>
      </w:r>
    </w:p>
    <w:p>
      <w:pPr>
        <w:pStyle w:val="Schertoi"/>
        <w:spacing w:before="60" w:after="0"/>
        <w:rPr>
          <w:rFonts w:ascii="Arial" w:hAnsi="Arial" w:cs="Arial"/>
          <w:sz w:val="20"/>
        </w:rPr>
      </w:pPr>
      <w:r>
        <w:rPr>
          <w:rFonts w:cs="Arial" w:ascii="Arial" w:hAnsi="Arial"/>
          <w:sz w:val="20"/>
        </w:rPr>
        <w:t>Состояние внутреннего финансового рынка в августе 2007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Данные о движении наличной иностранной валюты на территории Российской Федерации через уполномоченные банки за июль 2007 года</w:t>
      </w:r>
    </w:p>
    <w:p>
      <w:pPr>
        <w:pStyle w:val="Schertoi"/>
        <w:spacing w:before="60" w:after="0"/>
        <w:rPr>
          <w:rFonts w:ascii="Arial" w:hAnsi="Arial" w:cs="Arial"/>
          <w:sz w:val="20"/>
        </w:rPr>
      </w:pPr>
      <w:r>
        <w:rPr>
          <w:rFonts w:cs="Arial" w:ascii="Arial" w:hAnsi="Arial"/>
          <w:sz w:val="20"/>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ль 2007 года</w:t>
      </w:r>
    </w:p>
    <w:p>
      <w:pPr>
        <w:pStyle w:val="Schertoi"/>
        <w:spacing w:before="60" w:after="0"/>
        <w:rPr>
          <w:rFonts w:ascii="Arial" w:hAnsi="Arial" w:cs="Arial"/>
          <w:sz w:val="20"/>
        </w:rPr>
      </w:pPr>
      <w:r>
        <w:rPr>
          <w:rFonts w:cs="Arial" w:ascii="Arial" w:hAnsi="Arial"/>
          <w:sz w:val="20"/>
        </w:rPr>
        <w:t>Приказ Банка России от 25.09.2007 № ОД-688</w:t>
      </w:r>
    </w:p>
    <w:p>
      <w:pPr>
        <w:pStyle w:val="Schertoi"/>
        <w:spacing w:before="60" w:after="0"/>
        <w:rPr>
          <w:rFonts w:ascii="Arial" w:hAnsi="Arial" w:cs="Arial"/>
          <w:sz w:val="20"/>
        </w:rPr>
      </w:pPr>
      <w:r>
        <w:rPr>
          <w:rFonts w:cs="Arial" w:ascii="Arial" w:hAnsi="Arial"/>
          <w:sz w:val="20"/>
        </w:rPr>
        <w:t>Приказ Банка России от 25.09.2007 № ОД-689</w:t>
      </w:r>
    </w:p>
    <w:p>
      <w:pPr>
        <w:pStyle w:val="Schertoi"/>
        <w:spacing w:before="60" w:after="0"/>
        <w:rPr>
          <w:rFonts w:ascii="Arial" w:hAnsi="Arial" w:cs="Arial"/>
          <w:sz w:val="20"/>
        </w:rPr>
      </w:pPr>
      <w:r>
        <w:rPr>
          <w:rFonts w:cs="Arial" w:ascii="Arial" w:hAnsi="Arial"/>
          <w:sz w:val="20"/>
        </w:rPr>
        <w:t>Приказ Банка России от 26.09.2007 № ОД-693</w:t>
      </w:r>
    </w:p>
    <w:p>
      <w:pPr>
        <w:pStyle w:val="Schertoi"/>
        <w:spacing w:before="60" w:after="0"/>
        <w:rPr>
          <w:rFonts w:ascii="Arial" w:hAnsi="Arial" w:cs="Arial"/>
          <w:sz w:val="20"/>
        </w:rPr>
      </w:pPr>
      <w:r>
        <w:rPr>
          <w:rFonts w:cs="Arial" w:ascii="Arial" w:hAnsi="Arial"/>
          <w:sz w:val="20"/>
        </w:rPr>
        <w:t>Приказ Банка России от 26.09.2007 № ОД-694</w:t>
      </w:r>
    </w:p>
    <w:p>
      <w:pPr>
        <w:pStyle w:val="Schertoi"/>
        <w:spacing w:before="60" w:after="0"/>
        <w:rPr>
          <w:rFonts w:ascii="Arial" w:hAnsi="Arial" w:cs="Arial"/>
          <w:sz w:val="20"/>
        </w:rPr>
      </w:pPr>
      <w:r>
        <w:rPr>
          <w:rFonts w:cs="Arial" w:ascii="Arial" w:hAnsi="Arial"/>
          <w:sz w:val="20"/>
        </w:rPr>
        <w:t>Приказ Банка России от 26.09.2007 № ОД-695</w:t>
      </w:r>
    </w:p>
    <w:p>
      <w:pPr>
        <w:pStyle w:val="Schertoi"/>
        <w:spacing w:before="60" w:after="0"/>
        <w:rPr>
          <w:rFonts w:ascii="Arial" w:hAnsi="Arial" w:cs="Arial"/>
          <w:sz w:val="20"/>
        </w:rPr>
      </w:pPr>
      <w:r>
        <w:rPr>
          <w:rFonts w:cs="Arial" w:ascii="Arial" w:hAnsi="Arial"/>
          <w:sz w:val="20"/>
        </w:rPr>
        <w:t>Приказ Банка России от 26.09.2007 № ОД-696</w:t>
      </w:r>
    </w:p>
    <w:p>
      <w:pPr>
        <w:pStyle w:val="Schertoi"/>
        <w:spacing w:before="60" w:after="0"/>
        <w:rPr>
          <w:rFonts w:ascii="Arial" w:hAnsi="Arial" w:cs="Arial"/>
          <w:sz w:val="20"/>
        </w:rPr>
      </w:pPr>
      <w:r>
        <w:rPr>
          <w:rFonts w:cs="Arial" w:ascii="Arial" w:hAnsi="Arial"/>
          <w:sz w:val="20"/>
        </w:rPr>
        <w:t>Приказ Банка России от 26.09.2007 № ОД-697</w:t>
      </w:r>
    </w:p>
    <w:p>
      <w:pPr>
        <w:pStyle w:val="Schertoi"/>
        <w:spacing w:before="60" w:after="0"/>
        <w:rPr>
          <w:rFonts w:ascii="Arial" w:hAnsi="Arial" w:cs="Arial"/>
          <w:sz w:val="20"/>
        </w:rPr>
      </w:pPr>
      <w:r>
        <w:rPr>
          <w:rFonts w:cs="Arial" w:ascii="Arial" w:hAnsi="Arial"/>
          <w:sz w:val="20"/>
        </w:rPr>
        <w:t>Приказ Банка России от 26.09.2007 № ОД-698</w:t>
      </w:r>
    </w:p>
    <w:p>
      <w:pPr>
        <w:pStyle w:val="Schertoi"/>
        <w:spacing w:before="60" w:after="0"/>
        <w:rPr>
          <w:rFonts w:ascii="Arial" w:hAnsi="Arial" w:cs="Arial"/>
          <w:sz w:val="20"/>
        </w:rPr>
      </w:pPr>
      <w:r>
        <w:rPr>
          <w:rFonts w:cs="Arial" w:ascii="Arial" w:hAnsi="Arial"/>
          <w:sz w:val="20"/>
        </w:rPr>
        <w:t>Приказ Банка России от 27.09.2007 № ОД-701</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24 по 28 сентября 2007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 с 24 по 28 сентября 2007 года</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before="60" w:after="0"/>
        <w:ind w:left="283" w:hanging="0"/>
        <w:rPr>
          <w:rFonts w:ascii="Arial" w:hAnsi="Arial" w:cs="Arial"/>
          <w:sz w:val="20"/>
        </w:rPr>
      </w:pPr>
      <w:r>
        <w:rPr>
          <w:rFonts w:cs="Arial" w:ascii="Arial" w:hAnsi="Arial"/>
          <w:sz w:val="20"/>
        </w:rPr>
        <w:t>Курсы иностранных валют к российскому рублю, установленные Банком России с 30 сентября 2007 года для целей учета и таможенных платежей</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Бюллетень рынка ГКО—ОФЗ за 24—28 сентября 2007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Письмо Банка России от 28.09.2007 № 153-Т</w:t>
      </w:r>
    </w:p>
    <w:p>
      <w:pPr>
        <w:pStyle w:val="Schertoi"/>
        <w:spacing w:before="60" w:after="0"/>
        <w:rPr>
          <w:rFonts w:ascii="Arial" w:hAnsi="Arial" w:cs="Arial"/>
          <w:sz w:val="20"/>
        </w:rPr>
      </w:pPr>
      <w:r>
        <w:rPr>
          <w:rFonts w:cs="Arial" w:ascii="Arial" w:hAnsi="Arial"/>
          <w:sz w:val="20"/>
        </w:rPr>
        <w:t>Письмо Банка России от 28.09.2007 № 154-Т</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Агентство по страхованию вкладов</w:t>
      </w:r>
    </w:p>
    <w:p>
      <w:pPr>
        <w:pStyle w:val="Schertoi"/>
        <w:spacing w:before="60" w:after="0"/>
        <w:rPr>
          <w:rFonts w:ascii="Arial" w:hAnsi="Arial" w:cs="Arial"/>
          <w:sz w:val="20"/>
        </w:rPr>
      </w:pPr>
      <w:r>
        <w:rPr>
          <w:rFonts w:cs="Arial" w:ascii="Arial" w:hAnsi="Arial"/>
          <w:sz w:val="20"/>
        </w:rPr>
        <w:t>О качестве активов ликвидируемых кредитных организаций и мерах по предупреждению и минимизации последствий нарушений в работе с активами</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з истории Банка России</w:t>
      </w:r>
    </w:p>
    <w:p>
      <w:pPr>
        <w:pStyle w:val="Schertoi"/>
        <w:spacing w:before="60" w:after="0"/>
        <w:rPr>
          <w:rFonts w:ascii="Arial" w:hAnsi="Arial" w:cs="Arial"/>
          <w:sz w:val="20"/>
        </w:rPr>
      </w:pPr>
      <w:r>
        <w:rPr>
          <w:rFonts w:cs="Arial" w:ascii="Arial" w:hAnsi="Arial"/>
          <w:sz w:val="20"/>
        </w:rPr>
        <w:t>Деятельность Свердловской областной конторы Госбанка СССР в послевоенные годы. Введение персональных званий и банковской формы</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60"/>
          <w:sz w:val="24"/>
          <w:lang w:val="ru-RU"/>
        </w:rPr>
      </w:pPr>
      <w:r>
        <w:rPr>
          <w:rFonts w:cs="Arial" w:ascii="Arial" w:hAnsi="Arial"/>
          <w:b/>
          <w:color w:val="FFFFFF"/>
          <w:spacing w:val="60"/>
          <w:sz w:val="24"/>
          <w:lang w:val="ru-RU"/>
        </w:rPr>
        <w:t>к выходу 1000-го номера “Вестника Банка России”</w:t>
      </w:r>
    </w:p>
    <w:p>
      <w:pPr>
        <w:pStyle w:val="MainTextBezOtstupa1"/>
        <w:spacing w:lineRule="auto" w:line="360" w:before="240" w:after="120"/>
        <w:jc w:val="center"/>
        <w:rPr>
          <w:rFonts w:ascii="Arial" w:hAnsi="Arial" w:cs="Arial"/>
          <w:sz w:val="24"/>
        </w:rPr>
      </w:pPr>
      <w:r>
        <w:rPr>
          <w:rFonts w:cs="Arial" w:ascii="Arial" w:hAnsi="Arial"/>
          <w:caps/>
          <w:sz w:val="24"/>
        </w:rPr>
        <w:t>Уважаемые читатели!</w:t>
      </w:r>
    </w:p>
    <w:p>
      <w:pPr>
        <w:pStyle w:val="MainText"/>
        <w:spacing w:lineRule="auto" w:line="360"/>
        <w:rPr>
          <w:rFonts w:ascii="Arial" w:hAnsi="Arial" w:cs="Arial"/>
          <w:color w:val="000000"/>
          <w:sz w:val="24"/>
        </w:rPr>
      </w:pPr>
      <w:r>
        <w:rPr>
          <w:rFonts w:cs="Arial" w:ascii="Arial" w:hAnsi="Arial"/>
          <w:color w:val="000000"/>
          <w:sz w:val="24"/>
        </w:rPr>
        <w:t>У Вас в руках 1000-й номер официального издания Центрального банка Российской Федерации “Вестник Банка России”.</w:t>
      </w:r>
    </w:p>
    <w:p>
      <w:pPr>
        <w:pStyle w:val="MainText"/>
        <w:spacing w:lineRule="auto" w:line="360"/>
        <w:rPr>
          <w:rFonts w:ascii="Arial" w:hAnsi="Arial" w:cs="Arial"/>
          <w:color w:val="000000"/>
          <w:sz w:val="24"/>
        </w:rPr>
      </w:pPr>
      <w:r>
        <w:rPr>
          <w:rFonts w:cs="Arial" w:ascii="Arial" w:hAnsi="Arial"/>
          <w:color w:val="000000"/>
          <w:sz w:val="24"/>
        </w:rPr>
        <w:t>16 февраля 1994 года вышел первый номер “Вестника Банка России”. Это было время бурных рыночных перемен в российской экономике, поэтому появилась острая потребность деловых кругов в достоверной и оперативной информации об изменениях, происходящих в денежно-кредитной политике и в банковской сфере. Банк России стал публиковать такую информацию в своем еженедельном издании “Вестник Банка России”.</w:t>
      </w:r>
    </w:p>
    <w:p>
      <w:pPr>
        <w:pStyle w:val="MainText"/>
        <w:spacing w:lineRule="auto" w:line="360"/>
        <w:rPr>
          <w:rFonts w:ascii="Arial" w:hAnsi="Arial" w:cs="Arial"/>
          <w:color w:val="000000"/>
          <w:sz w:val="24"/>
        </w:rPr>
      </w:pPr>
      <w:r>
        <w:rPr>
          <w:rFonts w:cs="Arial" w:ascii="Arial" w:hAnsi="Arial"/>
          <w:color w:val="000000"/>
          <w:sz w:val="24"/>
        </w:rPr>
        <w:t>С тех пор тематика размещаемых в “Вестнике Банка России” материалов постоянно расширяется. В нем публикуются не только нормативные акты Банка России, данные о текущем состоянии финансовых рынков и показатели деятельности кредитных организаций, но и большое количество аналитических материалов, характеризующих состояние отечественного банковского сектора и денежной сферы, а также зарубежных финансовых рынков и мировой экономики.</w:t>
      </w:r>
    </w:p>
    <w:p>
      <w:pPr>
        <w:pStyle w:val="MainText"/>
        <w:spacing w:lineRule="auto" w:line="360"/>
        <w:rPr>
          <w:rFonts w:ascii="Arial" w:hAnsi="Arial" w:cs="Arial"/>
          <w:color w:val="000000"/>
          <w:sz w:val="24"/>
        </w:rPr>
      </w:pPr>
      <w:r>
        <w:rPr>
          <w:rFonts w:cs="Arial" w:ascii="Arial" w:hAnsi="Arial"/>
          <w:color w:val="000000"/>
          <w:sz w:val="24"/>
        </w:rPr>
        <w:t>Опыт и энергия сотрудников многих департаментов Центрального банка Российской Федерации, участвующих в подготовке материалов для “Вестника Банка России” и работе над его изданием, позволяют на практике реализовать принципы информационной открытости и транспарентности, которых неизменно придерживается Банк России.</w:t>
      </w:r>
    </w:p>
    <w:p>
      <w:pPr>
        <w:pStyle w:val="MainText"/>
        <w:spacing w:lineRule="auto" w:line="360"/>
        <w:rPr>
          <w:rFonts w:ascii="Arial" w:hAnsi="Arial" w:cs="Arial"/>
          <w:color w:val="000000"/>
          <w:sz w:val="24"/>
        </w:rPr>
      </w:pPr>
      <w:r>
        <w:rPr>
          <w:rFonts w:cs="Arial" w:ascii="Arial" w:hAnsi="Arial"/>
          <w:color w:val="000000"/>
          <w:sz w:val="24"/>
        </w:rPr>
        <w:t>Желаю коллективу “Вестника Банка России” и всем читателям этого издания новых творческих удач, здоровья и благополучия!</w:t>
      </w:r>
    </w:p>
    <w:p>
      <w:pPr>
        <w:pStyle w:val="TelePodpisAlone"/>
        <w:tabs>
          <w:tab w:val="clear" w:pos="8220"/>
          <w:tab w:val="right" w:pos="9639" w:leader="none"/>
        </w:tabs>
        <w:spacing w:lineRule="auto" w:line="360" w:before="240" w:after="0"/>
        <w:rPr>
          <w:rFonts w:ascii="Arial" w:hAnsi="Arial" w:cs="Arial"/>
          <w:sz w:val="24"/>
        </w:rPr>
      </w:pPr>
      <w:r>
        <w:rPr>
          <w:rFonts w:cs="Arial" w:ascii="Arial" w:hAnsi="Arial"/>
          <w:sz w:val="24"/>
        </w:rPr>
        <w:t>Председатель Банка России</w:t>
        <w:tab/>
        <w:t>С.М. Игнатьев</w:t>
      </w:r>
    </w:p>
    <w:p>
      <w:pPr>
        <w:pStyle w:val="Style15"/>
        <w:rPr>
          <w:rFonts w:ascii="Arial" w:hAnsi="Arial" w:cs="Arial"/>
          <w:sz w:val="24"/>
          <w:lang w:val="ru-RU"/>
        </w:rPr>
      </w:pPr>
      <w:r>
        <w:rPr>
          <w:rFonts w:cs="Arial" w:ascii="Arial" w:hAnsi="Arial"/>
          <w:sz w:val="24"/>
          <w:lang w:val="ru-RU"/>
        </w:rPr>
      </w:r>
      <w:r>
        <w:br w:type="page"/>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Председателю </w:t>
        <w:br/>
        <w:t xml:space="preserve">Центрального банка </w:t>
        <w:br/>
        <w:t xml:space="preserve">Российской Федерации </w:t>
        <w:br/>
        <w:t>С.М. Игнатьеву</w:t>
      </w:r>
    </w:p>
    <w:p>
      <w:pPr>
        <w:pStyle w:val="MainText"/>
        <w:rPr>
          <w:rFonts w:ascii="Arial" w:hAnsi="Arial" w:cs="Arial"/>
          <w:color w:val="000000"/>
        </w:rPr>
      </w:pPr>
      <w:r>
        <w:rPr>
          <w:rFonts w:cs="Arial" w:ascii="Arial" w:hAnsi="Arial"/>
          <w:color w:val="000000"/>
        </w:rPr>
        <w:t>Уважаемый Сергей Михайлович!</w:t>
      </w:r>
    </w:p>
    <w:p>
      <w:pPr>
        <w:pStyle w:val="MainText"/>
        <w:rPr>
          <w:rFonts w:ascii="Arial" w:hAnsi="Arial" w:cs="Arial"/>
          <w:color w:val="000000"/>
        </w:rPr>
      </w:pPr>
      <w:r>
        <w:rPr>
          <w:rFonts w:cs="Arial" w:ascii="Arial" w:hAnsi="Arial"/>
          <w:color w:val="000000"/>
        </w:rPr>
        <w:t>Примите наши поздравления по случаю выхода в свет юбилейного, тысячного номера “Вестника Банка России”. Это официальное издание Банка России давно стало настольной книгой для тысяч сотрудников российских банков и финансовых организаций. Ваш “Вестник” своевременно и полно знакомит специалистов со всеми нормативными актами главного банка страны, что является огромным подспорьем в практической работе.</w:t>
      </w:r>
    </w:p>
    <w:p>
      <w:pPr>
        <w:pStyle w:val="MainText"/>
        <w:rPr>
          <w:rFonts w:ascii="Arial" w:hAnsi="Arial" w:cs="Arial"/>
          <w:color w:val="000000"/>
        </w:rPr>
      </w:pPr>
      <w:r>
        <w:rPr>
          <w:rFonts w:cs="Arial" w:ascii="Arial" w:hAnsi="Arial"/>
          <w:color w:val="000000"/>
        </w:rPr>
        <w:t>Представители банковского сообщества с большим интересом читают материалы о положении дел на зарубежных и внутренних финансовых рынках, рассматривая их как эталон достоверности и точности. Большую ценность представляют и другие статистические данные и выкладки, которые не только помогают в работе, но и широко используются на банковских форумах и семинарах, в научных статьях и публикациях.</w:t>
      </w:r>
    </w:p>
    <w:p>
      <w:pPr>
        <w:pStyle w:val="MainText"/>
        <w:rPr>
          <w:rFonts w:ascii="Arial" w:hAnsi="Arial" w:cs="Arial"/>
          <w:color w:val="000000"/>
        </w:rPr>
      </w:pPr>
      <w:r>
        <w:rPr>
          <w:rFonts w:cs="Arial" w:ascii="Arial" w:hAnsi="Arial"/>
          <w:color w:val="000000"/>
        </w:rPr>
        <w:t>В канун выхода юбилейного номера желаем всему редакционному коллективу продолжать лучшие традиции издания. Одновременно хотим пожелать развивать новые формы и жанры, которых с интересом ждут читатели Вашего издания. К примеру, чаще публиковать аналитические статьи руководства Банка России по злободневным темам, будь то проблемы надзора, рефинансирования или влияния колебаний на западных финансовых рынках на российскую банковскую систему.</w:t>
      </w:r>
    </w:p>
    <w:p>
      <w:pPr>
        <w:pStyle w:val="MainText"/>
        <w:rPr>
          <w:rFonts w:ascii="Arial" w:hAnsi="Arial" w:cs="Arial"/>
          <w:color w:val="000000"/>
        </w:rPr>
      </w:pPr>
      <w:r>
        <w:rPr>
          <w:rFonts w:cs="Arial" w:ascii="Arial" w:hAnsi="Arial"/>
          <w:color w:val="000000"/>
        </w:rPr>
        <w:t>Большой интерес вызвала бы и публикация материалов о новых формах банковских услуг, например, о дистанционном банковском обслуживании с приведением необходимой статистики.</w:t>
      </w:r>
    </w:p>
    <w:p>
      <w:pPr>
        <w:pStyle w:val="MainText"/>
        <w:rPr>
          <w:rFonts w:ascii="Arial" w:hAnsi="Arial" w:cs="Arial"/>
          <w:color w:val="000000"/>
        </w:rPr>
      </w:pPr>
      <w:r>
        <w:rPr>
          <w:rFonts w:cs="Arial" w:ascii="Arial" w:hAnsi="Arial"/>
          <w:color w:val="000000"/>
        </w:rPr>
        <w:t>Мы уверены, что редакционный коллектив “Вестника” с помощью руководства Центрального банка Российской Федерации успешно выполнит свою важную миссию и уже четырехзначные номера “Вестника Банка России” станут еще интереснее и содержательнее.</w:t>
      </w:r>
    </w:p>
    <w:p>
      <w:pPr>
        <w:pStyle w:val="TelePodpisAlone"/>
        <w:keepLines/>
        <w:tabs>
          <w:tab w:val="clear" w:pos="8220"/>
          <w:tab w:val="right" w:pos="9639" w:leader="none"/>
        </w:tabs>
        <w:spacing w:before="120" w:after="0"/>
        <w:rPr>
          <w:rFonts w:ascii="Arial" w:hAnsi="Arial" w:cs="Arial"/>
          <w:caps w:val="false"/>
          <w:smallCaps w:val="false"/>
          <w:color w:val="000000"/>
        </w:rPr>
      </w:pPr>
      <w:r>
        <w:rPr>
          <w:rFonts w:cs="Arial" w:ascii="Arial" w:hAnsi="Arial"/>
          <w:caps w:val="false"/>
          <w:smallCaps w:val="false"/>
          <w:color w:val="000000"/>
        </w:rPr>
        <w:t>Президент Ассоциации российских банков</w:t>
        <w:tab/>
        <w:t>Г.Тосунян</w:t>
      </w:r>
    </w:p>
    <w:p>
      <w:pPr>
        <w:pStyle w:val="MainText"/>
        <w:rPr>
          <w:rFonts w:ascii="Arial" w:hAnsi="Arial" w:cs="Arial"/>
          <w:caps/>
          <w:color w:val="000000"/>
        </w:rPr>
      </w:pPr>
      <w:r>
        <w:rPr>
          <w:rFonts w:cs="Arial" w:ascii="Arial" w:hAnsi="Arial"/>
          <w:caps/>
          <w:color w:val="000000"/>
        </w:rPr>
      </w:r>
    </w:p>
    <w:p>
      <w:pPr>
        <w:pStyle w:val="GUBig"/>
        <w:spacing w:before="240" w:after="120"/>
        <w:ind w:left="7513" w:hanging="0"/>
        <w:rPr>
          <w:rFonts w:ascii="Arial" w:hAnsi="Arial" w:cs="Arial"/>
          <w:color w:val="000000"/>
        </w:rPr>
      </w:pPr>
      <w:r>
        <w:rPr>
          <w:rFonts w:cs="Arial" w:ascii="Arial" w:hAnsi="Arial"/>
          <w:color w:val="000000"/>
        </w:rPr>
        <w:t xml:space="preserve">Первому заместителю </w:t>
        <w:br/>
        <w:t xml:space="preserve">Председателя Банка России, </w:t>
        <w:br/>
        <w:t xml:space="preserve">Председателю </w:t>
        <w:br/>
        <w:t xml:space="preserve">Редакционного совета </w:t>
        <w:br/>
        <w:t>изданий Банка России</w:t>
        <w:br/>
        <w:t>Г.И. Лунтовскому</w:t>
      </w:r>
    </w:p>
    <w:p>
      <w:pPr>
        <w:pStyle w:val="MainText"/>
        <w:rPr>
          <w:rFonts w:ascii="Arial" w:hAnsi="Arial" w:cs="Arial"/>
          <w:color w:val="000000"/>
        </w:rPr>
      </w:pPr>
      <w:r>
        <w:rPr>
          <w:rFonts w:cs="Arial" w:ascii="Arial" w:hAnsi="Arial"/>
          <w:color w:val="000000"/>
        </w:rPr>
        <w:t>Уважаемый Георгий Иванович!</w:t>
      </w:r>
    </w:p>
    <w:p>
      <w:pPr>
        <w:pStyle w:val="MainText"/>
        <w:rPr>
          <w:rFonts w:ascii="Arial" w:hAnsi="Arial" w:cs="Arial"/>
          <w:color w:val="000000"/>
        </w:rPr>
      </w:pPr>
      <w:r>
        <w:rPr>
          <w:rFonts w:cs="Arial" w:ascii="Arial" w:hAnsi="Arial"/>
          <w:color w:val="000000"/>
        </w:rPr>
        <w:t>От имени Ассоциации региональных банков России и от меня лично примите самые искренние поздравления по случаю выхода тысячного номера официального издания Центрального банка Российской Федерации “Вестник Банка России”.</w:t>
      </w:r>
    </w:p>
    <w:p>
      <w:pPr>
        <w:pStyle w:val="MainText"/>
        <w:rPr>
          <w:rFonts w:ascii="Arial" w:hAnsi="Arial" w:cs="Arial"/>
          <w:color w:val="000000"/>
        </w:rPr>
      </w:pPr>
      <w:r>
        <w:rPr>
          <w:rFonts w:cs="Arial" w:ascii="Arial" w:hAnsi="Arial"/>
          <w:color w:val="000000"/>
        </w:rPr>
        <w:t>В Ассоциации “Россия” знают и ценят это издание как незаменимый, опорный сборник нормативных документов, аналитических материалов, оперативной и статистической информации, необходимой как для повседневной деятельности каждой кредитной организации, так и для развития банковского дела в целом.</w:t>
      </w:r>
    </w:p>
    <w:p>
      <w:pPr>
        <w:pStyle w:val="MainText"/>
        <w:rPr>
          <w:rFonts w:ascii="Arial" w:hAnsi="Arial" w:cs="Arial"/>
          <w:color w:val="000000"/>
        </w:rPr>
      </w:pPr>
      <w:r>
        <w:rPr>
          <w:rFonts w:cs="Arial" w:ascii="Arial" w:hAnsi="Arial"/>
          <w:color w:val="000000"/>
        </w:rPr>
        <w:t>Созданный в годы рождения современной банковской системы, “Вестник Банка России” за прошедшие годы завоевал репутацию верного спутника и надежного партнера банковского сообщества России, его методологическую роль в становлении и развитии национального банковского сектора трудно переоценить.</w:t>
      </w:r>
    </w:p>
    <w:p>
      <w:pPr>
        <w:pStyle w:val="MainText"/>
        <w:rPr>
          <w:rFonts w:ascii="Arial" w:hAnsi="Arial" w:cs="Arial"/>
          <w:color w:val="000000"/>
        </w:rPr>
      </w:pPr>
      <w:r>
        <w:rPr>
          <w:rFonts w:cs="Arial" w:ascii="Arial" w:hAnsi="Arial"/>
          <w:color w:val="000000"/>
        </w:rPr>
        <w:t>Позвольте пожелать Вам и всему издательскому коллективу “Вестника Банка России” новых успехов в достижении намеченных целей и выразить надежду на дальнейшее развитие нашего сотрудничества. Крепкого Вам здоровья, удачи и благополучия!</w:t>
      </w:r>
    </w:p>
    <w:p>
      <w:pPr>
        <w:pStyle w:val="TelePodpisAlone"/>
        <w:keepLines/>
        <w:tabs>
          <w:tab w:val="clear" w:pos="8220"/>
        </w:tabs>
        <w:spacing w:before="60" w:after="0"/>
        <w:rPr>
          <w:rFonts w:ascii="Arial" w:hAnsi="Arial" w:cs="Arial"/>
          <w:caps w:val="false"/>
          <w:smallCaps w:val="false"/>
          <w:color w:val="000000"/>
        </w:rPr>
      </w:pPr>
      <w:r>
        <w:rPr>
          <w:rFonts w:cs="Arial" w:ascii="Arial" w:hAnsi="Arial"/>
          <w:caps w:val="false"/>
          <w:smallCaps w:val="false"/>
          <w:color w:val="000000"/>
        </w:rPr>
        <w:t>С уважением,</w:t>
      </w:r>
    </w:p>
    <w:p>
      <w:pPr>
        <w:pStyle w:val="TelePodpisAlone"/>
        <w:keepLines/>
        <w:tabs>
          <w:tab w:val="clear" w:pos="8220"/>
          <w:tab w:val="right" w:pos="9639" w:leader="none"/>
        </w:tabs>
        <w:spacing w:before="60" w:after="0"/>
        <w:rPr>
          <w:rFonts w:ascii="Arial" w:hAnsi="Arial" w:cs="Arial"/>
          <w:caps w:val="false"/>
          <w:smallCaps w:val="false"/>
          <w:color w:val="000000"/>
        </w:rPr>
      </w:pPr>
      <w:r>
        <w:rPr>
          <w:rFonts w:cs="Arial" w:ascii="Arial" w:hAnsi="Arial"/>
          <w:caps w:val="false"/>
          <w:smallCaps w:val="false"/>
          <w:color w:val="000000"/>
        </w:rPr>
        <w:t xml:space="preserve">Президент Ассоциации региональных банков России </w:t>
        <w:br/>
        <w:t>(Ассоциации “Россия”)</w:t>
        <w:tab/>
        <w:t>А.Г. Аксаков</w:t>
      </w:r>
    </w:p>
    <w:p>
      <w:pPr>
        <w:pStyle w:val="MainText"/>
        <w:rPr>
          <w:rFonts w:ascii="Arial" w:hAnsi="Arial" w:cs="Arial"/>
          <w:caps/>
          <w:color w:val="000000"/>
        </w:rPr>
      </w:pPr>
      <w:r>
        <w:rPr>
          <w:rFonts w:cs="Arial" w:ascii="Arial" w:hAnsi="Arial"/>
          <w:caps/>
          <w:color w:val="000000"/>
        </w:rPr>
      </w:r>
    </w:p>
    <w:p>
      <w:pPr>
        <w:pStyle w:val="MainTextBezOtstupa2"/>
        <w:spacing w:before="240" w:after="120"/>
        <w:jc w:val="right"/>
        <w:rPr>
          <w:rFonts w:ascii="Arial" w:hAnsi="Arial" w:cs="Arial"/>
          <w:color w:val="000000"/>
        </w:rPr>
      </w:pPr>
      <w:r>
        <w:rPr>
          <w:rFonts w:cs="Arial" w:ascii="Arial" w:hAnsi="Arial"/>
          <w:color w:val="000000"/>
        </w:rPr>
        <w:t>“</w:t>
      </w:r>
      <w:r>
        <w:rPr>
          <w:rFonts w:cs="Arial" w:ascii="Arial" w:hAnsi="Arial"/>
          <w:color w:val="000000"/>
        </w:rPr>
        <w:t>Вестнику Банка России”</w:t>
      </w:r>
    </w:p>
    <w:p>
      <w:pPr>
        <w:pStyle w:val="MainText"/>
        <w:rPr>
          <w:rFonts w:ascii="Arial" w:hAnsi="Arial" w:cs="Arial"/>
          <w:color w:val="000000"/>
        </w:rPr>
      </w:pPr>
      <w:r>
        <w:rPr>
          <w:rFonts w:cs="Arial" w:ascii="Arial" w:hAnsi="Arial"/>
          <w:color w:val="000000"/>
        </w:rPr>
        <w:t>Верного друга, кладезь премудрости поздравляю с тысячным номером. Что бы ни потребовалось узнать про банки, ты всегда расскажешь и подскажешь. Сколько прекрасных мыслей я почерпнул на твоих страницах! И ты ни разу не упрекнул меня за то, что я их выдал за свои.</w:t>
      </w:r>
    </w:p>
    <w:p>
      <w:pPr>
        <w:pStyle w:val="MainText"/>
        <w:rPr>
          <w:rFonts w:ascii="Arial" w:hAnsi="Arial" w:cs="Arial"/>
          <w:color w:val="000000"/>
        </w:rPr>
      </w:pPr>
      <w:r>
        <w:rPr>
          <w:rFonts w:cs="Arial" w:ascii="Arial" w:hAnsi="Arial"/>
          <w:color w:val="000000"/>
        </w:rPr>
        <w:t>Представляю себе, как болит твое доброе сердце, когда тебе приходится сообщать о ликвидации очередной кредитной организации. Крепись! Ведь тебе нужно сохранять бодрость духа, чтобы с ясным умом дожить, как минимум, до десятитысячного номера.</w:t>
      </w:r>
    </w:p>
    <w:p>
      <w:pPr>
        <w:pStyle w:val="MainText"/>
        <w:rPr>
          <w:rFonts w:ascii="Arial" w:hAnsi="Arial" w:cs="Arial"/>
          <w:color w:val="000000"/>
        </w:rPr>
      </w:pPr>
      <w:r>
        <w:rPr>
          <w:rFonts w:cs="Arial" w:ascii="Arial" w:hAnsi="Arial"/>
          <w:color w:val="000000"/>
        </w:rPr>
        <w:t>Желаю тебе счастья и долголетия, а Банк России прошу в юбилейном выпуске опубликовать только самые радостные нормативные акты, самые оптимистические приказы, самые захватывающие сообщения, а в рубрике “Аналитические материалы” — прогноз на все времена: “Все будет хорошо”.</w:t>
      </w:r>
    </w:p>
    <w:p>
      <w:pPr>
        <w:pStyle w:val="MainText"/>
        <w:spacing w:before="120" w:after="0"/>
        <w:ind w:left="567" w:hanging="0"/>
        <w:jc w:val="left"/>
        <w:rPr>
          <w:rFonts w:ascii="Arial" w:hAnsi="Arial" w:cs="Arial"/>
          <w:color w:val="000000"/>
        </w:rPr>
      </w:pPr>
      <w:r>
        <w:rPr>
          <w:rFonts w:cs="Arial" w:ascii="Arial" w:hAnsi="Arial"/>
          <w:color w:val="000000"/>
        </w:rPr>
        <w:t xml:space="preserve">С неизменным уважением и симпатией, </w:t>
        <w:br/>
        <w:t>твой прилежный читатель</w:t>
      </w:r>
    </w:p>
    <w:p>
      <w:pPr>
        <w:pStyle w:val="MainText"/>
        <w:jc w:val="right"/>
        <w:rPr>
          <w:rFonts w:ascii="Arial" w:hAnsi="Arial" w:cs="Arial"/>
          <w:color w:val="000000"/>
        </w:rPr>
      </w:pPr>
      <w:r>
        <w:rPr>
          <w:rFonts w:cs="Arial" w:ascii="Arial" w:hAnsi="Arial"/>
          <w:color w:val="000000"/>
        </w:rPr>
        <w:t>Павел Медведев,</w:t>
        <w:br/>
        <w:t xml:space="preserve"> Депутат Государственной Думы,</w:t>
        <w:br/>
        <w:t xml:space="preserve"> член Национального банковского совета</w:t>
      </w:r>
    </w:p>
    <w:p>
      <w:pPr>
        <w:pStyle w:val="MainText"/>
        <w:rPr>
          <w:rFonts w:ascii="Arial" w:hAnsi="Arial" w:cs="Arial"/>
          <w:color w:val="000000"/>
        </w:rPr>
      </w:pPr>
      <w:r>
        <w:rPr>
          <w:rFonts w:cs="Arial" w:ascii="Arial" w:hAnsi="Arial"/>
          <w:color w:val="000000"/>
        </w:rPr>
      </w:r>
    </w:p>
    <w:p>
      <w:pPr>
        <w:pStyle w:val="MainText"/>
        <w:spacing w:before="240" w:after="120"/>
        <w:ind w:left="7371" w:hanging="0"/>
        <w:jc w:val="center"/>
        <w:rPr>
          <w:rFonts w:ascii="Arial" w:hAnsi="Arial" w:cs="Arial"/>
          <w:color w:val="000000"/>
        </w:rPr>
      </w:pPr>
      <w:r>
        <w:rPr>
          <w:rFonts w:cs="Arial" w:ascii="Arial" w:hAnsi="Arial"/>
          <w:color w:val="000000"/>
        </w:rPr>
        <w:t xml:space="preserve">ЦЕНТРАЛЬНЫЙ БАНК </w:t>
        <w:br/>
        <w:t xml:space="preserve">РОССИЙСКОЙ ФЕДЕРАЦИИ </w:t>
        <w:br/>
        <w:t>(БАНК РОССИИ)</w:t>
      </w:r>
    </w:p>
    <w:p>
      <w:pPr>
        <w:pStyle w:val="MainText"/>
        <w:rPr>
          <w:rFonts w:ascii="Arial" w:hAnsi="Arial" w:cs="Arial"/>
          <w:color w:val="000000"/>
        </w:rPr>
      </w:pPr>
      <w:r>
        <w:rPr>
          <w:rFonts w:cs="Arial" w:ascii="Arial" w:hAnsi="Arial"/>
          <w:color w:val="000000"/>
        </w:rPr>
        <w:t>Научный коллектив Института проблем рынка РАН сердечно поздравляет всех сотрудников “Вестника Банка России” с выходом в свет юбилейного, тысячного номера журнала.</w:t>
      </w:r>
    </w:p>
    <w:p>
      <w:pPr>
        <w:pStyle w:val="MainText"/>
        <w:rPr>
          <w:rFonts w:ascii="Arial" w:hAnsi="Arial" w:cs="Arial"/>
          <w:color w:val="000000"/>
        </w:rPr>
      </w:pPr>
      <w:r>
        <w:rPr>
          <w:rFonts w:cs="Arial" w:ascii="Arial" w:hAnsi="Arial"/>
          <w:color w:val="000000"/>
        </w:rPr>
        <w:t>Институт многие годы получает “Вестник”, и большинство сотрудников активно используют в своей научной деятельности информационные, аналитические и статистические материалы журнала по денежно-кредитной политике, государственным финансам, платежной системе и другим направлениям функционирования финансовой системы России.</w:t>
      </w:r>
    </w:p>
    <w:p>
      <w:pPr>
        <w:pStyle w:val="MainText"/>
        <w:rPr>
          <w:rFonts w:ascii="Arial" w:hAnsi="Arial" w:cs="Arial"/>
          <w:color w:val="000000"/>
        </w:rPr>
      </w:pPr>
      <w:r>
        <w:rPr>
          <w:rFonts w:cs="Arial" w:ascii="Arial" w:hAnsi="Arial"/>
          <w:color w:val="000000"/>
        </w:rPr>
        <w:t>Оперативность получения нужной информации всегда была необходимым условием принятия эффективных управленческих решений, особенно в области управления финансами — наиболее волатильной сфере экономики, поэтому выбор именно еженедельного формата выпуска журнала “Вестник Банка России”, с нашей точки зрения, является правильным шагом Центрального банка Российской Федерации как учредителя данного издания.</w:t>
      </w:r>
    </w:p>
    <w:p>
      <w:pPr>
        <w:pStyle w:val="MainText"/>
        <w:rPr>
          <w:rFonts w:ascii="Arial" w:hAnsi="Arial" w:cs="Arial"/>
          <w:color w:val="000000"/>
        </w:rPr>
      </w:pPr>
      <w:r>
        <w:rPr>
          <w:rFonts w:cs="Arial" w:ascii="Arial" w:hAnsi="Arial"/>
          <w:color w:val="000000"/>
        </w:rPr>
        <w:t>В то же время хотелось бы обратить внимание редакционного совета “Вестника” на важность аналитических публикаций, и прежде всего сравнительной аналитики финансовых показателей российской экономики с другими странами. Как нам представляется, это важно не только для научного и экспертного сообщества, но и для практиков, работающих в области финансов.</w:t>
      </w:r>
    </w:p>
    <w:p>
      <w:pPr>
        <w:pStyle w:val="TelePodpisAlone"/>
        <w:keepLines/>
        <w:tabs>
          <w:tab w:val="clear" w:pos="8220"/>
          <w:tab w:val="right" w:pos="9639" w:leader="none"/>
        </w:tabs>
        <w:spacing w:before="120" w:after="0"/>
        <w:rPr>
          <w:rFonts w:ascii="Arial" w:hAnsi="Arial" w:cs="Arial"/>
          <w:caps w:val="false"/>
          <w:smallCaps w:val="false"/>
          <w:color w:val="000000"/>
        </w:rPr>
      </w:pPr>
      <w:r>
        <w:rPr>
          <w:rFonts w:cs="Arial" w:ascii="Arial" w:hAnsi="Arial"/>
          <w:caps w:val="false"/>
          <w:smallCaps w:val="false"/>
          <w:color w:val="000000"/>
        </w:rPr>
        <w:t xml:space="preserve">Директор Института проблем рынка </w:t>
        <w:br/>
        <w:t>Российской академии наук, академик</w:t>
        <w:tab/>
        <w:t>Н.Я. Петраков</w:t>
      </w:r>
    </w:p>
    <w:p>
      <w:pPr>
        <w:pStyle w:val="MainText"/>
        <w:rPr>
          <w:rFonts w:ascii="Arial" w:hAnsi="Arial" w:cs="Arial"/>
          <w:caps/>
          <w:color w:val="000000"/>
        </w:rPr>
      </w:pPr>
      <w:r>
        <w:rPr>
          <w:rFonts w:cs="Arial" w:ascii="Arial" w:hAnsi="Arial"/>
          <w:caps/>
          <w:color w:val="000000"/>
        </w:rPr>
      </w:r>
    </w:p>
    <w:p>
      <w:pPr>
        <w:pStyle w:val="GUSmall"/>
        <w:keepNext w:val="true"/>
        <w:keepLines/>
        <w:spacing w:before="240" w:after="120"/>
        <w:ind w:left="7938" w:hanging="0"/>
        <w:rPr>
          <w:rFonts w:ascii="Arial" w:hAnsi="Arial" w:cs="Arial"/>
          <w:color w:val="000000"/>
        </w:rPr>
      </w:pPr>
      <w:r>
        <w:rPr>
          <w:rFonts w:cs="Arial" w:ascii="Arial" w:hAnsi="Arial"/>
          <w:color w:val="000000"/>
        </w:rPr>
        <w:t xml:space="preserve">Председателю </w:t>
        <w:br/>
        <w:t xml:space="preserve">Центрального банка </w:t>
        <w:br/>
        <w:t xml:space="preserve">Российской Федерации </w:t>
        <w:br/>
        <w:t>С.М. Игнатьеву</w:t>
      </w:r>
    </w:p>
    <w:p>
      <w:pPr>
        <w:pStyle w:val="MainText"/>
        <w:rPr>
          <w:rFonts w:ascii="Arial" w:hAnsi="Arial" w:cs="Arial"/>
          <w:color w:val="000000"/>
        </w:rPr>
      </w:pPr>
      <w:r>
        <w:rPr>
          <w:rFonts w:cs="Arial" w:ascii="Arial" w:hAnsi="Arial"/>
          <w:color w:val="000000"/>
        </w:rPr>
        <w:t>Глубокоуважаемый Сергей Михайлович!</w:t>
      </w:r>
    </w:p>
    <w:p>
      <w:pPr>
        <w:pStyle w:val="MainText"/>
        <w:rPr>
          <w:rFonts w:ascii="Arial" w:hAnsi="Arial" w:cs="Arial"/>
          <w:color w:val="000000"/>
        </w:rPr>
      </w:pPr>
      <w:r>
        <w:rPr>
          <w:rFonts w:cs="Arial" w:ascii="Arial" w:hAnsi="Arial"/>
          <w:color w:val="000000"/>
        </w:rPr>
        <w:t>В связи с ожидаемым выходом в свет юбилейного, тысячного номера официального издания Центрального банка Российской Федерации “Вестник Банка России” позвольте выразить Вам, активному члену Попечительского совета Московской школы экономики МГУ имени М.В. Ломоносова, искреннюю признательность за решение обеспечивать на постоянной основе наше высшее учебное заведение “Вестником”.</w:t>
      </w:r>
    </w:p>
    <w:p>
      <w:pPr>
        <w:pStyle w:val="MainText"/>
        <w:rPr>
          <w:rFonts w:ascii="Arial" w:hAnsi="Arial" w:cs="Arial"/>
          <w:color w:val="000000"/>
        </w:rPr>
      </w:pPr>
      <w:r>
        <w:rPr>
          <w:rFonts w:cs="Arial" w:ascii="Arial" w:hAnsi="Arial"/>
          <w:color w:val="000000"/>
        </w:rPr>
        <w:t>За годы издания “Вестника”, с 1994 года, наша страна пережила значительные, порой драматические испытания и перемены на пути трансформации своей экономики и банковской системы в режим подлинно рыночного функционирования. При этом на всех этапах развития весьма заметна и значительна была роль Банка России как регулирующего и контролирующего главного банковского учреждения страны.</w:t>
      </w:r>
    </w:p>
    <w:p>
      <w:pPr>
        <w:pStyle w:val="MainText"/>
        <w:rPr>
          <w:rFonts w:ascii="Arial" w:hAnsi="Arial" w:cs="Arial"/>
          <w:color w:val="000000"/>
        </w:rPr>
      </w:pPr>
      <w:r>
        <w:rPr>
          <w:rFonts w:cs="Arial" w:ascii="Arial" w:hAnsi="Arial"/>
          <w:color w:val="000000"/>
        </w:rPr>
        <w:t>В условиях появления на рынке информационных услуг огромного количества печатных изданий, наполненных непроверенными данными, искаженными и поверхностными сведениями, а порой и прямой дезинформацией, “Вестник Банка России” с самого начала своего существования снискал заслуженный авторитет надежного, достоверного и фундаментального первоисточника в среде серьезных научно-исследовательских, прогнозных и аналитических коллективов, в экспертных и научных кругах, в высших учебных заведениях экономического профиля.</w:t>
      </w:r>
    </w:p>
    <w:p>
      <w:pPr>
        <w:pStyle w:val="MainText"/>
        <w:rPr>
          <w:rFonts w:ascii="Arial" w:hAnsi="Arial" w:cs="Arial"/>
          <w:color w:val="000000"/>
        </w:rPr>
      </w:pPr>
      <w:r>
        <w:rPr>
          <w:rFonts w:cs="Arial" w:ascii="Arial" w:hAnsi="Arial"/>
          <w:color w:val="000000"/>
        </w:rPr>
        <w:t>Публикации “Вестника” по праву считаются весьма актуальными и постоянно востребованными профессорско-преподавательским составом Московской школы экономики МГУ им. М.В. Ломоносова, видными учеными-исследователями Российской академии наук, преподающими у нас, а также студентами МШЭ, активно использующими “Вестник” в процессе учебы, написания курсовых, дипломных и диссертационных работ.</w:t>
      </w:r>
    </w:p>
    <w:p>
      <w:pPr>
        <w:pStyle w:val="MainText"/>
        <w:rPr>
          <w:rFonts w:ascii="Arial" w:hAnsi="Arial" w:cs="Arial"/>
          <w:color w:val="000000"/>
        </w:rPr>
      </w:pPr>
      <w:r>
        <w:rPr>
          <w:rFonts w:cs="Arial" w:ascii="Arial" w:hAnsi="Arial"/>
          <w:color w:val="000000"/>
        </w:rPr>
        <w:t>Позвольте, уважаемый Сергей Михайлович, сердечно поздравить Вас и в Вашем лице коллектив Банка России с выходом в свет юбилейного, тысячного номера “Вестника Банка России” и пожелать ему, высокопрофессиональному и авторитетному изданию, дальнейшего развития.</w:t>
      </w:r>
    </w:p>
    <w:p>
      <w:pPr>
        <w:pStyle w:val="TelePodpisAlone"/>
        <w:keepLines/>
        <w:tabs>
          <w:tab w:val="clear" w:pos="8220"/>
        </w:tabs>
        <w:spacing w:before="60" w:after="0"/>
        <w:rPr>
          <w:rFonts w:ascii="Arial" w:hAnsi="Arial" w:cs="Arial"/>
          <w:caps w:val="false"/>
          <w:smallCaps w:val="false"/>
          <w:color w:val="000000"/>
        </w:rPr>
      </w:pPr>
      <w:r>
        <w:rPr>
          <w:rFonts w:cs="Arial" w:ascii="Arial" w:hAnsi="Arial"/>
          <w:caps w:val="false"/>
          <w:smallCaps w:val="false"/>
          <w:color w:val="000000"/>
        </w:rPr>
        <w:t>Искренне Ваш,</w:t>
      </w:r>
    </w:p>
    <w:p>
      <w:pPr>
        <w:pStyle w:val="TelePodpisAlone"/>
        <w:keepLines/>
        <w:tabs>
          <w:tab w:val="clear" w:pos="8220"/>
          <w:tab w:val="right" w:pos="9639" w:leader="none"/>
        </w:tabs>
        <w:spacing w:before="60" w:after="0"/>
        <w:rPr>
          <w:rFonts w:ascii="Arial" w:hAnsi="Arial" w:cs="Arial"/>
          <w:caps w:val="false"/>
          <w:smallCaps w:val="false"/>
          <w:color w:val="000000"/>
        </w:rPr>
      </w:pPr>
      <w:r>
        <w:rPr>
          <w:rFonts w:cs="Arial" w:ascii="Arial" w:hAnsi="Arial"/>
          <w:caps w:val="false"/>
          <w:smallCaps w:val="false"/>
          <w:color w:val="000000"/>
        </w:rPr>
        <w:t>Вице-президент Российской Академии Наук,</w:t>
        <w:br/>
        <w:t xml:space="preserve">директор Московской школы экономики </w:t>
        <w:br/>
        <w:t>МГУ им. М.В. Ломоносова, академик</w:t>
        <w:tab/>
        <w:t>А.Д. Некипелов</w:t>
      </w:r>
    </w:p>
    <w:p>
      <w:pPr>
        <w:pStyle w:val="MainText"/>
        <w:rPr>
          <w:rFonts w:ascii="Arial" w:hAnsi="Arial" w:cs="Arial"/>
          <w:caps/>
          <w:color w:val="000000"/>
        </w:rPr>
      </w:pPr>
      <w:r>
        <w:rPr>
          <w:rFonts w:cs="Arial" w:ascii="Arial" w:hAnsi="Arial"/>
          <w:caps/>
          <w:color w:val="000000"/>
        </w:rPr>
      </w:r>
    </w:p>
    <w:p>
      <w:pPr>
        <w:pStyle w:val="GUSmall"/>
        <w:spacing w:before="240" w:after="0"/>
        <w:ind w:left="7938" w:hanging="0"/>
        <w:rPr>
          <w:rFonts w:ascii="Arial" w:hAnsi="Arial" w:cs="Arial"/>
          <w:color w:val="000000"/>
        </w:rPr>
      </w:pPr>
      <w:r>
        <w:rPr>
          <w:rFonts w:cs="Arial" w:ascii="Arial" w:hAnsi="Arial"/>
          <w:color w:val="000000"/>
        </w:rPr>
        <w:t xml:space="preserve">Департамент внешних </w:t>
        <w:br/>
        <w:t>и общественных связей</w:t>
        <w:br/>
        <w:t>Банка России</w:t>
      </w:r>
    </w:p>
    <w:p>
      <w:pPr>
        <w:pStyle w:val="MainText"/>
        <w:rPr>
          <w:rFonts w:ascii="Arial" w:hAnsi="Arial" w:cs="Arial"/>
          <w:color w:val="000000"/>
        </w:rPr>
      </w:pPr>
      <w:r>
        <w:rPr>
          <w:rFonts w:cs="Arial" w:ascii="Arial" w:hAnsi="Arial"/>
          <w:color w:val="000000"/>
        </w:rPr>
        <w:t>Уважаемые коллеги!</w:t>
      </w:r>
    </w:p>
    <w:p>
      <w:pPr>
        <w:pStyle w:val="MainText"/>
        <w:rPr>
          <w:rFonts w:ascii="Arial" w:hAnsi="Arial" w:cs="Arial"/>
          <w:color w:val="000000"/>
        </w:rPr>
      </w:pPr>
      <w:r>
        <w:rPr>
          <w:rFonts w:cs="Arial" w:ascii="Arial" w:hAnsi="Arial"/>
          <w:color w:val="000000"/>
        </w:rPr>
        <w:t>Горячо поздравляем редакцию официального издания Центрального банка Российской Федерации “Вестник Банка России” с выходом в свет юбилейного, тысячного номера.</w:t>
      </w:r>
    </w:p>
    <w:p>
      <w:pPr>
        <w:pStyle w:val="MainText"/>
        <w:rPr>
          <w:rFonts w:ascii="Arial" w:hAnsi="Arial" w:cs="Arial"/>
          <w:color w:val="000000"/>
        </w:rPr>
      </w:pPr>
      <w:r>
        <w:rPr>
          <w:rFonts w:cs="Arial" w:ascii="Arial" w:hAnsi="Arial"/>
          <w:color w:val="000000"/>
        </w:rPr>
        <w:t>Хотим отметить, что “Вестник” стал одним из символов информационной прозрачности банковской системы России и отражает взвешенную и продуманную информационную политику банка.</w:t>
      </w:r>
    </w:p>
    <w:p>
      <w:pPr>
        <w:pStyle w:val="MainText"/>
        <w:rPr>
          <w:rFonts w:ascii="Arial" w:hAnsi="Arial" w:cs="Arial"/>
          <w:color w:val="000000"/>
        </w:rPr>
      </w:pPr>
      <w:r>
        <w:rPr>
          <w:rFonts w:cs="Arial" w:ascii="Arial" w:hAnsi="Arial"/>
          <w:color w:val="000000"/>
        </w:rPr>
        <w:t>Пусть Вас не покидает творческое вдохновение, а профессиональная деятельность всегда приносит неимоверный заряд бодрости и удовлетворение от сделанного.</w:t>
      </w:r>
    </w:p>
    <w:p>
      <w:pPr>
        <w:pStyle w:val="MainText"/>
        <w:rPr>
          <w:rFonts w:ascii="Arial" w:hAnsi="Arial" w:cs="Arial"/>
          <w:color w:val="000000"/>
        </w:rPr>
      </w:pPr>
      <w:r>
        <w:rPr>
          <w:rFonts w:cs="Arial" w:ascii="Arial" w:hAnsi="Arial"/>
          <w:color w:val="000000"/>
        </w:rPr>
        <w:t>Благополучия и процветания!</w:t>
      </w:r>
    </w:p>
    <w:p>
      <w:pPr>
        <w:pStyle w:val="TelePodpisAlone"/>
        <w:keepLines/>
        <w:tabs>
          <w:tab w:val="clear" w:pos="8220"/>
        </w:tabs>
        <w:spacing w:before="60" w:after="0"/>
        <w:rPr>
          <w:rFonts w:ascii="Arial" w:hAnsi="Arial" w:cs="Arial"/>
          <w:caps w:val="false"/>
          <w:smallCaps w:val="false"/>
          <w:color w:val="000000"/>
        </w:rPr>
      </w:pPr>
      <w:r>
        <w:rPr>
          <w:rFonts w:cs="Arial" w:ascii="Arial" w:hAnsi="Arial"/>
          <w:caps w:val="false"/>
          <w:smallCaps w:val="false"/>
          <w:color w:val="000000"/>
        </w:rPr>
        <w:t>С уважением,</w:t>
      </w:r>
    </w:p>
    <w:p>
      <w:pPr>
        <w:pStyle w:val="TelePodpisAlone"/>
        <w:keepLines/>
        <w:tabs>
          <w:tab w:val="clear" w:pos="8220"/>
          <w:tab w:val="right" w:pos="9639" w:leader="none"/>
        </w:tabs>
        <w:spacing w:before="60" w:after="0"/>
        <w:rPr>
          <w:rFonts w:ascii="Arial" w:hAnsi="Arial" w:cs="Arial"/>
          <w:caps w:val="false"/>
          <w:smallCaps w:val="false"/>
          <w:color w:val="000000"/>
        </w:rPr>
      </w:pPr>
      <w:r>
        <w:rPr>
          <w:rFonts w:cs="Arial" w:ascii="Arial" w:hAnsi="Arial"/>
          <w:caps w:val="false"/>
          <w:smallCaps w:val="false"/>
          <w:color w:val="000000"/>
        </w:rPr>
        <w:t>Исполнительный директор Группы “Интерфакс”</w:t>
        <w:tab/>
        <w:t>Владимир Герасимов</w:t>
      </w:r>
    </w:p>
    <w:p>
      <w:pPr>
        <w:pStyle w:val="Style15"/>
        <w:rPr>
          <w:rFonts w:ascii="Arial" w:hAnsi="Arial" w:cs="Arial"/>
          <w:caps/>
          <w:color w:val="000000"/>
          <w:lang w:val="ru-RU"/>
        </w:rPr>
      </w:pPr>
      <w:r>
        <w:rPr>
          <w:rFonts w:cs="Arial" w:ascii="Arial" w:hAnsi="Arial"/>
          <w:caps/>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21 cентября 2007 года составил 422,5 млрд. долларов США против 420,9 млрд. долларов США на 14 cентября 2007 года.</w:t>
      </w:r>
    </w:p>
    <w:p>
      <w:pPr>
        <w:pStyle w:val="MainTextRightData"/>
        <w:rPr>
          <w:rFonts w:ascii="Arial" w:hAnsi="Arial" w:cs="Arial"/>
          <w:color w:val="000000"/>
        </w:rPr>
      </w:pPr>
      <w:r>
        <w:rPr>
          <w:rFonts w:cs="Arial" w:ascii="Arial" w:hAnsi="Arial"/>
          <w:color w:val="000000"/>
        </w:rPr>
        <w:t>27.09.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4 сентября 2007 года составил 3708,3 млрд. рублей против 3688,6 млрд. рублей на 17 сентябр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8.09.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ломбардных кредитных аукционов в IV квартале 2007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1 от 27 сентября 2007 года), Положением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 Банк России в IV квартале 2007 года проводит ломбардные кредитные аукционы с кредитными организациями — резидентами Российской Федерации на следующих условиях:</w:t>
      </w:r>
    </w:p>
    <w:tbl>
      <w:tblPr>
        <w:tblW w:w="10424" w:type="dxa"/>
        <w:jc w:val="center"/>
        <w:tblInd w:w="0" w:type="dxa"/>
        <w:tblLayout w:type="fixed"/>
        <w:tblCellMar>
          <w:top w:w="0" w:type="dxa"/>
          <w:left w:w="108" w:type="dxa"/>
          <w:bottom w:w="0" w:type="dxa"/>
          <w:right w:w="108" w:type="dxa"/>
        </w:tblCellMar>
      </w:tblPr>
      <w:tblGrid>
        <w:gridCol w:w="1243"/>
        <w:gridCol w:w="2295"/>
        <w:gridCol w:w="1958"/>
        <w:gridCol w:w="2978"/>
        <w:gridCol w:w="1950"/>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18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 — АМЕРИКАНСКИЙ</w:t>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дения аукциона</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едоставления денежных средств кредитным организациям</w:t>
            </w:r>
          </w:p>
        </w:tc>
        <w:tc>
          <w:tcPr>
            <w:tcW w:w="1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кредита и уплаты процентов Банку России</w:t>
            </w:r>
          </w:p>
        </w:tc>
        <w:tc>
          <w:tcPr>
            <w:tcW w:w="29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1.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1.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8.11.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 недели (21 календарный день)</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7</w:t>
            </w:r>
          </w:p>
        </w:tc>
        <w:tc>
          <w:tcPr>
            <w:tcW w:w="1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8</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5 календарных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w:hAnsi="Arial" w:cs="Arial"/>
          <w:color w:val="000000"/>
        </w:rPr>
      </w:pPr>
      <w:r>
        <w:rPr>
          <w:rFonts w:cs="Arial" w:ascii="Arial" w:hAnsi="Arial"/>
          <w:color w:val="000000"/>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w:hAnsi="Arial" w:cs="Arial"/>
          <w:color w:val="000000"/>
        </w:rPr>
      </w:pPr>
      <w:r>
        <w:rPr>
          <w:rFonts w:cs="Arial" w:ascii="Arial" w:hAnsi="Arial"/>
          <w:color w:val="000000"/>
        </w:rPr>
        <w:t>28.09.2007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депозитных аукционов в IV квартале 2007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1 от 27 сентября 2007 года),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изменениями) Банк России в IV квартале 2007 года проводит депозитные аукционы с кредитными организациями — резидентами Российской Федерации на следующих условиях:</w:t>
      </w:r>
    </w:p>
    <w:tbl>
      <w:tblPr>
        <w:tblW w:w="10422" w:type="dxa"/>
        <w:jc w:val="center"/>
        <w:tblInd w:w="0" w:type="dxa"/>
        <w:tblLayout w:type="fixed"/>
        <w:tblCellMar>
          <w:top w:w="0" w:type="dxa"/>
          <w:left w:w="108" w:type="dxa"/>
          <w:bottom w:w="0" w:type="dxa"/>
          <w:right w:w="108" w:type="dxa"/>
        </w:tblCellMar>
      </w:tblPr>
      <w:tblGrid>
        <w:gridCol w:w="1242"/>
        <w:gridCol w:w="2295"/>
        <w:gridCol w:w="1959"/>
        <w:gridCol w:w="2977"/>
        <w:gridCol w:w="1949"/>
      </w:tblGrid>
      <w:tr>
        <w:trPr>
          <w:tblHeader w:val="true"/>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 — АМЕРИКАНСКИЙ</w:t>
            </w:r>
          </w:p>
        </w:tc>
      </w:tr>
      <w:tr>
        <w:trPr>
          <w:tblHeader w:val="true"/>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дения аукциона</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1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позита — 4 недели</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33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8.12.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позита — 3 месяц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6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3.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3.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7</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7</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депоз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w:hAnsi="Arial" w:cs="Arial"/>
          <w:color w:val="000000"/>
        </w:rPr>
      </w:pPr>
      <w:r>
        <w:rPr>
          <w:rFonts w:cs="Arial" w:ascii="Arial" w:hAnsi="Arial"/>
          <w:color w:val="000000"/>
        </w:rPr>
        <w:t>Минимальная сумма одной заявки на участие в депозитном аукционе составля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заявок кредитных организаций на участие в депозитных операциях с использованием системы “Рейтерс-Дилинг” на аукционной основе — 10 миллионов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Договоров-Заявок на участие в депозитном аукционе Центрального банка Российской Федерации, подаваемых кредитными организациями Московского региона, — 10 миллионов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Договоров-Заявок на участие в депозитном аукционе Центрального банка Российской Федерации, подаваемых региональными кредитными организациями, — 3 миллиона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заявок на участие в депозитном аукционе Центрального банка Российской Федерации, подаваемых кредитными организациями с использованием Системы электронных торгов ММВБ, — 1 миллион рублей.</w:t>
      </w:r>
    </w:p>
    <w:p>
      <w:pPr>
        <w:pStyle w:val="MainText"/>
        <w:rPr>
          <w:rFonts w:ascii="Arial" w:hAnsi="Arial" w:cs="Arial"/>
          <w:color w:val="000000"/>
        </w:rPr>
      </w:pPr>
      <w:r>
        <w:rPr>
          <w:rFonts w:cs="Arial" w:ascii="Arial" w:hAnsi="Arial"/>
          <w:color w:val="000000"/>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28.09.2007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6.09.2007 № ОД-693* у кредитной организации Общество с ограниченной ответственностью Коммерческий Банк “БЛАГОВЕСТ” ООО КБ “БЛАГОВЕСТ”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ООО КБ “БЛАГОВЕСТ” федеральных законов, регулирующих банковскую деятельность, и нормативных актов Банка России, неоднократным нарушением в течение одного года требований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В деятельности банка выявлены неоднократные нарушения законодательства о противодействии отмыванию доходов, полученных преступным путем, в частности ООО КБ “БЛАГОВЕСТ” не выявлял и не направлял в Росфинмониторинг сообщения об операциях, подлежащих обязательному контролю. Банк также допускал нарушения порядка формирования резервов по ссудам, кассовой дисциплины и правил ведения бухгалтерского учета.</w:t>
      </w:r>
    </w:p>
    <w:p>
      <w:pPr>
        <w:pStyle w:val="MainText"/>
        <w:rPr>
          <w:rFonts w:ascii="Arial" w:hAnsi="Arial" w:cs="Arial"/>
          <w:color w:val="000000"/>
        </w:rPr>
      </w:pPr>
      <w:r>
        <w:rPr>
          <w:rFonts w:cs="Arial" w:ascii="Arial" w:hAnsi="Arial"/>
          <w:color w:val="000000"/>
        </w:rPr>
        <w:t>В последней декаде августа и в сентябре 2007 года деятельность банка была в значительной мере ориентирована на проведение платежей ограниченного круга резидентов — его клиентов в пользу резидентов — клиентов кредитных организаций, которые были вовлечены в проведение в крупных объемах сомнительных операций с нерезидентами, а также операций с наличными денежными средствами. Общий объем указанных сомнительных операций за последнюю декаду августа и первые две декады сентября 2007 года составил более 17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26.09.2007 № ОД-694* в ООО КБ “БЛАГОВЕСТ”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ОО КБ “БЛАГОВЕСТ” является участником системы страхования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28.09.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приказом Банка России от 26.09.2007 № ОД-695*</w:t>
      </w:r>
      <w:r>
        <w:rPr>
          <w:rFonts w:cs="Arial" w:ascii="Arial" w:hAnsi="Arial"/>
          <w:color w:val="000000"/>
        </w:rPr>
        <w:t xml:space="preserve"> отозвана лицензия на осуществление банковских операций у кредитной организации КОММЕРЧЕСКИЙ ИНВЕСТИЦИОННЫЙ ПРОМЫШЛЕННО-ЭНЕРГЕТИЧЕСКИЙ БАНК (открытое акционерное общество) КБ “Инвестиционный Промэнергобанк” (ОАО).</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 нарушением в течение одного года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КБ “Инвестиционный Промэнергобанк” (ОАО) неоднократно допускал нарушения законодательно установленного срока направления в Росфинмониторинг сведений по операциям, подлежащим обязательному контролю, ненадлежащим образом проводил идентификацию своих клиентов.</w:t>
      </w:r>
    </w:p>
    <w:p>
      <w:pPr>
        <w:pStyle w:val="MainText"/>
        <w:rPr>
          <w:rFonts w:ascii="Arial" w:hAnsi="Arial" w:cs="Arial"/>
          <w:color w:val="000000"/>
        </w:rPr>
      </w:pPr>
      <w:r>
        <w:rPr>
          <w:rFonts w:cs="Arial" w:ascii="Arial" w:hAnsi="Arial"/>
          <w:color w:val="000000"/>
        </w:rPr>
        <w:t>В течение второй половины 2006 года и первой половины 2007 года клиентами КБ “Инвестиционный Промэнергобанк” (ОАО) проводились крупномасштабные и не имеющие очевидного экономического смысла операции по переводу денежных средств резидентам — клиентам кредитных организаций, у которых в настоящее время отозваны лицензии на осуществление банковских операций. Всего было переведено около 12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26.09.2007 № ОД-696* в КБ “Инвестиционный Промэнергобанк” (О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КБ “Инвестиционный Промэнергобанк” (ОАО) является участником системы страхования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28.09.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приказом </w:t>
      </w:r>
      <w:r>
        <w:rPr>
          <w:rFonts w:cs="Arial" w:ascii="Arial" w:hAnsi="Arial"/>
          <w:color w:val="000000"/>
        </w:rPr>
        <w:t>Банка России от 26.09.2007 № ОД-697* отозвана лицензия на осуществление банковских операций у кредитной организации Общество с ограниченной ответственностью Коммерческий банк “АЛЬЯНС БАНК” ООО КБ “АЛЬЯНС БАНК”.</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 нарушением кредитной организацией в течение одного года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В деятельности ООО КБ “АЛЬЯНС БАНК” выявлены неоднократные нарушения законодательства о противодействии легализации (отмыванию) доходов, полученных преступным путем, в частности кредитная организация несвоевременно направляла в Росфинмониторинг сведения по операциям, подлежащим обязательному контролю.</w:t>
      </w:r>
    </w:p>
    <w:p>
      <w:pPr>
        <w:pStyle w:val="MainText"/>
        <w:rPr>
          <w:rFonts w:ascii="Arial" w:hAnsi="Arial" w:cs="Arial"/>
          <w:color w:val="000000"/>
        </w:rPr>
      </w:pPr>
      <w:r>
        <w:rPr>
          <w:rFonts w:cs="Arial" w:ascii="Arial" w:hAnsi="Arial"/>
          <w:color w:val="000000"/>
        </w:rPr>
        <w:t>В первой половине сентября 2007 года банк осуществлял масштабную деятельность, связанную с транзитными переводами крупных рублевых денежных средств в пользу резидентов — клиентов кредитной организации, у которой Банком России была отозвана лицензия на осуществление банковских операций, и дальнейшим приобретением за их счет наличной иностранной валюты. Общий объем таких операций за этот период составил примерно 3,7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26.09.2007 № ОД-698* в ООО КБ “АЛЬЯНС БАНК”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ОО КБ “АЛЬЯНС БАНК” является участником системы страхования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28.09.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Совета директоров Банка России от 24 сентября 2007 года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далее — Перечень организаций), включены следующие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кционерная компания “АЛРОСА” (закрытое акционерное общество) (АК “АЛРОСА” (ЗАО);</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АКЦИОНЕРНАЯ КОМПАНИЯ ТРУБОПРОВОДНОГО ТРАНСПОРТА НЕФТЕПРОДУКТОВ “ТРАНСНЕФТЕПРОДУКТ” (ОАО “АК “ТРАНСНЕФТЕПРОДУК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Вимм-Билль-Данн Продукты Питания” (ОАО “ВБД ПП”);</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ВолгаТелеком” (ОАО “ВолгаТелеко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Минерально-химическая компания “ЕвроХим” (ОАО “МХК “ЕвроХи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ркутское открытое акционерное общество энергетики и электрификации (ОАО “Иркутскэнерго”);</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КОМСТАР — Объединенные ТелеСистемы” (ОАО “КОМСТАР — ОТС”);</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Мобильные ТелеСистемы” (ОАО “МТС” или ОАО “Мобильные Телесистем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Московская городская телефонная сеть” (ОАО МГТС);</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Нижнекамскнефтехим” (ОАО “Нижнекамскнефтехи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Распадская” (ОАО “Распадска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междугородной и международной электрической связи “Ростелеком” (ОАО “Ростелеко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Северо-Западный Телеком” (ОАО “СЗ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Сибирьтелеком” (ОАО “Сибирьтелеко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Система-Галс” (ОАО “Система-Галс”);</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Татнефть” имени В.Д. Шашина (ОАО “Татнефть” им. В.Д. Шашин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Трубная Металлургическая компания” (ОАО “ТМ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Уралсвязьинформ” (ОАО “Уралсвязьинфор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е акционерное общество “Центральная телекоммуникационная компания” (ОАО “ЦентрТелеком”).</w:t>
      </w:r>
    </w:p>
    <w:p>
      <w:pPr>
        <w:pStyle w:val="MainText"/>
        <w:rPr>
          <w:rFonts w:ascii="Arial" w:hAnsi="Arial" w:cs="Arial"/>
          <w:color w:val="000000"/>
        </w:rPr>
      </w:pPr>
      <w:r>
        <w:rPr>
          <w:rFonts w:cs="Arial" w:ascii="Arial" w:hAnsi="Arial"/>
          <w:color w:val="000000"/>
        </w:rPr>
        <w:t>Перечень организаций приведен на сайте Банка России.</w:t>
      </w:r>
    </w:p>
    <w:p>
      <w:pPr>
        <w:pStyle w:val="MainTextRightData"/>
        <w:rPr>
          <w:rFonts w:ascii="Arial" w:hAnsi="Arial" w:cs="Arial"/>
          <w:color w:val="000000"/>
        </w:rPr>
      </w:pPr>
      <w:r>
        <w:rPr>
          <w:rFonts w:cs="Arial" w:ascii="Arial" w:hAnsi="Arial"/>
          <w:color w:val="000000"/>
        </w:rPr>
        <w:t>28.09.2007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и цвет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октября 2007 года Банк России выпускает в обращение памятную серебряную монету номиналом 3 рубля, посвященную 50-летию запуска первого искусственного спутника Земли, и памятные монеты из цветных металлов серии “Древние города России” номиналом 10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олог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еликий Устюг;</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Гдов.</w:t>
      </w:r>
    </w:p>
    <w:p>
      <w:pPr>
        <w:pStyle w:val="MainText"/>
        <w:rPr>
          <w:rFonts w:ascii="Arial" w:hAnsi="Arial" w:cs="Arial"/>
          <w:b/>
          <w:b/>
          <w:color w:val="000000"/>
        </w:rPr>
      </w:pPr>
      <w:r>
        <w:rPr>
          <w:rFonts w:cs="Arial" w:ascii="Arial" w:hAnsi="Arial"/>
          <w:b/>
          <w:color w:val="000000"/>
        </w:rPr>
        <w:t>Описание монеты из драгоценного металла:</w:t>
      </w:r>
    </w:p>
    <w:p>
      <w:pPr>
        <w:pStyle w:val="MainText"/>
        <w:rPr>
          <w:rFonts w:ascii="Arial" w:hAnsi="Arial" w:cs="Arial"/>
          <w:color w:val="000000"/>
        </w:rPr>
      </w:pPr>
      <w:r>
        <w:rPr>
          <w:rFonts w:cs="Arial" w:ascii="Arial" w:hAnsi="Arial"/>
          <w:color w:val="000000"/>
        </w:rPr>
        <w:t>Серебряная монета номиналом 3 рубля, посвященная 50-летию запуска первого искусственного спутника Земли (масса драгоценного металла в чистоте — 31,1 г, проба сплава — 925, каталожный номер — 5111-0162),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ТРИ РУБЛЯ” — и год чеканки — “2007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ы рельефные изображения: первого искусственного спутника Земли, планеты Земля и звезд, имеются по окружности: слева — надпись в две строки “ПЕРВЫЙ ИСКУССТВЕННЫЙ СПУТНИК ЗЕМЛИ”, справа — “4 октября 1957 г.”.</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10,0 тыс. штук.</w:t>
      </w:r>
    </w:p>
    <w:p>
      <w:pPr>
        <w:pStyle w:val="MainText"/>
        <w:rPr>
          <w:rFonts w:ascii="Arial" w:hAnsi="Arial" w:cs="Arial"/>
          <w:b/>
          <w:b/>
          <w:color w:val="000000"/>
        </w:rPr>
      </w:pPr>
      <w:r>
        <w:rPr>
          <w:rFonts w:cs="Arial" w:ascii="Arial" w:hAnsi="Arial"/>
          <w:b/>
          <w:color w:val="000000"/>
        </w:rPr>
        <w:t>Описание монет из цветных металлов:</w:t>
      </w:r>
    </w:p>
    <w:p>
      <w:pPr>
        <w:pStyle w:val="MainText"/>
        <w:rPr>
          <w:rFonts w:ascii="Arial" w:hAnsi="Arial" w:cs="Arial"/>
          <w:color w:val="000000"/>
        </w:rPr>
      </w:pPr>
      <w:r>
        <w:rPr>
          <w:rFonts w:cs="Arial" w:ascii="Arial" w:hAnsi="Arial"/>
          <w:color w:val="000000"/>
        </w:rPr>
        <w:t>Монеты имеют форму круга диаметром 27,0 мм. Монеты комбинированные, состоят из двух частей: диска, изготовленного из металла белого цвета, и внешнего кольца, изготовленного из металла желтого цвета. На лицевой и оборотной сторонах монет имеется выступающий кант по окружности. Боковая поверхность монет рифленая с нанесенными надписями “ДЕСЯТЬ РУБЛЕЙ”, повторяющимися дважды и разделенными звездочками.</w:t>
      </w:r>
    </w:p>
    <w:p>
      <w:pPr>
        <w:pStyle w:val="MainText"/>
        <w:rPr>
          <w:rFonts w:ascii="Arial" w:hAnsi="Arial" w:cs="Arial"/>
          <w:color w:val="000000"/>
        </w:rPr>
      </w:pPr>
      <w:r>
        <w:rPr>
          <w:rFonts w:cs="Arial" w:ascii="Arial" w:hAnsi="Arial"/>
          <w:color w:val="000000"/>
        </w:rPr>
        <w:t>На лицевой стороне монет в верхней части на кольце по окружности расположена надпись “БАНК РОССИИ”, в нижней части на кольце — надпись “2007”, обозначающая год чеканки. Слева и справа на внешнем кольце расположены изображения ветви лавра и дуба соответственно, элементы изображения которых переходят на диск. В центре диска расположены число “10” и надпись “РУБЛЕЙ” под ним, обозначающие номинал монеты. Внутри цифры “0” имеется защитный элемент в виде числа “10” и надписи “РУБ”, наблюдаемых под разными углами зрения к плоскости монеты. В нижней части диска расположен фирменный знак монетного двора.</w:t>
      </w:r>
    </w:p>
    <w:p>
      <w:pPr>
        <w:pStyle w:val="MainText"/>
        <w:rPr>
          <w:rFonts w:ascii="Arial" w:hAnsi="Arial" w:cs="Arial"/>
          <w:color w:val="000000"/>
        </w:rPr>
      </w:pPr>
      <w:r>
        <w:rPr>
          <w:rFonts w:cs="Arial" w:ascii="Arial" w:hAnsi="Arial"/>
          <w:color w:val="000000"/>
        </w:rPr>
        <w:t>На оборотной стороне одной монеты на диске расположены изображения панорамы города Вологды на берегу реки и его герба, на кольце по окружности имеются надписи: в верхней части — “ДРЕВНИЕ ГОРОДА РОССИИ”, в нижней части — “ВОЛОГДА”.</w:t>
      </w:r>
    </w:p>
    <w:p>
      <w:pPr>
        <w:pStyle w:val="MainText"/>
        <w:rPr>
          <w:rFonts w:ascii="Arial" w:hAnsi="Arial" w:cs="Arial"/>
          <w:color w:val="000000"/>
        </w:rPr>
      </w:pPr>
      <w:r>
        <w:rPr>
          <w:rFonts w:cs="Arial" w:ascii="Arial" w:hAnsi="Arial"/>
          <w:color w:val="000000"/>
        </w:rPr>
        <w:t>На оборотной стороне второй монеты на диске расположены изображения панорамы города Великий Устюг на берегу реки и его герба, на кольце по окружности имеются надписи: в верхней части — “ДРЕВНИЕ ГОРОДА РОССИИ”, в нижней части — “ВЕЛИКИЙ УСТЮГ”.</w:t>
      </w:r>
    </w:p>
    <w:p>
      <w:pPr>
        <w:pStyle w:val="MainText"/>
        <w:rPr>
          <w:rFonts w:ascii="Arial" w:hAnsi="Arial" w:cs="Arial"/>
          <w:color w:val="000000"/>
        </w:rPr>
      </w:pPr>
      <w:r>
        <w:rPr>
          <w:rFonts w:cs="Arial" w:ascii="Arial" w:hAnsi="Arial"/>
          <w:color w:val="000000"/>
        </w:rPr>
        <w:t>На оборотной стороне третьей монеты на диске расположены изображения архитектурного памятника в городе Гдове и его герба, на кольце по окружности имеются надписи: в верхней части — “ДРЕВНИЕ ГОРОДА РОССИИ”, в нижней части — “ГДОВ”.</w:t>
      </w:r>
    </w:p>
    <w:p>
      <w:pPr>
        <w:pStyle w:val="MainText"/>
        <w:rPr>
          <w:rFonts w:ascii="Arial" w:hAnsi="Arial" w:cs="Arial"/>
          <w:color w:val="000000"/>
        </w:rPr>
      </w:pPr>
      <w:r>
        <w:rPr>
          <w:rFonts w:cs="Arial" w:ascii="Arial" w:hAnsi="Arial"/>
          <w:color w:val="000000"/>
        </w:rPr>
        <w:t>Тираж мон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ологда — 5,0 млн. шту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еликий Устюг — 5,0 млн. шту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Гдов — 5,0 млн.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MZagolvokCenter"/>
        <w:keepNext w:val="true"/>
        <w:keepLines/>
        <w:spacing w:before="240" w:after="120"/>
        <w:rPr>
          <w:rFonts w:ascii="Arial" w:hAnsi="Arial" w:cs="Arial"/>
          <w:caps/>
        </w:rPr>
      </w:pPr>
      <w:r>
        <w:rPr>
          <w:rFonts w:cs="Arial" w:ascii="Arial" w:hAnsi="Arial"/>
          <w:caps/>
        </w:rPr>
        <w:t>Мировая экономика в январе—июне 2007 года</w:t>
      </w:r>
    </w:p>
    <w:p>
      <w:pPr>
        <w:pStyle w:val="BulletsNumbers"/>
        <w:numPr>
          <w:ilvl w:val="0"/>
          <w:numId w:val="2"/>
        </w:numPr>
        <w:rPr>
          <w:rFonts w:ascii="Arial" w:hAnsi="Arial" w:cs="Arial"/>
          <w:color w:val="000000"/>
        </w:rPr>
      </w:pPr>
      <w:r>
        <w:rPr>
          <w:rFonts w:cs="Arial" w:ascii="Arial" w:hAnsi="Arial"/>
          <w:b/>
          <w:color w:val="000000"/>
        </w:rPr>
        <w:t>Темпы экономического роста США и Японии в январе—июне 2007 г. по сравнению с аналогичным периодом 2006 г. понизились.</w:t>
      </w:r>
    </w:p>
    <w:p>
      <w:pPr>
        <w:pStyle w:val="BulletsNumbers"/>
        <w:numPr>
          <w:ilvl w:val="0"/>
          <w:numId w:val="2"/>
        </w:numPr>
        <w:rPr>
          <w:rFonts w:ascii="Arial" w:hAnsi="Arial" w:cs="Arial"/>
          <w:color w:val="000000"/>
        </w:rPr>
      </w:pPr>
      <w:r>
        <w:rPr>
          <w:rFonts w:cs="Arial" w:ascii="Arial" w:hAnsi="Arial"/>
          <w:b/>
          <w:color w:val="000000"/>
        </w:rPr>
        <w:t>В США вложения в основной капитал сократились вследствие уменьшения инвестиций в жилищное строительство.</w:t>
      </w:r>
    </w:p>
    <w:p>
      <w:pPr>
        <w:pStyle w:val="BulletsNumbers"/>
        <w:numPr>
          <w:ilvl w:val="0"/>
          <w:numId w:val="2"/>
        </w:numPr>
        <w:rPr>
          <w:rFonts w:ascii="Arial" w:hAnsi="Arial" w:cs="Arial"/>
          <w:color w:val="000000"/>
        </w:rPr>
      </w:pPr>
      <w:r>
        <w:rPr>
          <w:rFonts w:cs="Arial" w:ascii="Arial" w:hAnsi="Arial"/>
          <w:b/>
          <w:color w:val="000000"/>
        </w:rPr>
        <w:t>Темпы роста экономики зоны евро и Китая повысились.</w:t>
      </w:r>
    </w:p>
    <w:p>
      <w:pPr>
        <w:pStyle w:val="BulletsNumbers"/>
        <w:numPr>
          <w:ilvl w:val="0"/>
          <w:numId w:val="2"/>
        </w:numPr>
        <w:rPr>
          <w:rFonts w:ascii="Arial" w:hAnsi="Arial" w:cs="Arial"/>
          <w:color w:val="000000"/>
        </w:rPr>
      </w:pPr>
      <w:r>
        <w:rPr>
          <w:rFonts w:cs="Arial" w:ascii="Arial" w:hAnsi="Arial"/>
          <w:b/>
          <w:color w:val="000000"/>
        </w:rPr>
        <w:t>Дефицит торговли товарами и услугами США в январе—июне 2007 г. впервые с 1996 г. сократился относительно аналогичного периода предыдущего года.</w:t>
      </w:r>
    </w:p>
    <w:p>
      <w:pPr>
        <w:pStyle w:val="BulletsNumbers"/>
        <w:numPr>
          <w:ilvl w:val="0"/>
          <w:numId w:val="2"/>
        </w:numPr>
        <w:rPr>
          <w:rFonts w:ascii="Arial" w:hAnsi="Arial" w:cs="Arial"/>
          <w:color w:val="000000"/>
        </w:rPr>
      </w:pPr>
      <w:r>
        <w:rPr>
          <w:rFonts w:cs="Arial" w:ascii="Arial" w:hAnsi="Arial"/>
          <w:b/>
          <w:color w:val="000000"/>
        </w:rPr>
        <w:t>Положительное сальдо торговли товарами Китая возросло в 1,8 раза.</w:t>
      </w:r>
    </w:p>
    <w:p>
      <w:pPr>
        <w:pStyle w:val="BulletsNumbers"/>
        <w:numPr>
          <w:ilvl w:val="0"/>
          <w:numId w:val="2"/>
        </w:numPr>
        <w:rPr>
          <w:rFonts w:ascii="Arial" w:hAnsi="Arial" w:cs="Arial"/>
          <w:color w:val="000000"/>
        </w:rPr>
      </w:pPr>
      <w:r>
        <w:rPr>
          <w:rFonts w:cs="Arial" w:ascii="Arial" w:hAnsi="Arial"/>
          <w:b/>
          <w:color w:val="000000"/>
        </w:rPr>
        <w:t>По итогам 2007 г. в мире ожидается замедление экономического роста.</w:t>
      </w:r>
    </w:p>
    <w:p>
      <w:pPr>
        <w:pStyle w:val="MainText"/>
        <w:spacing w:before="120" w:after="0"/>
        <w:rPr>
          <w:rFonts w:ascii="Arial" w:hAnsi="Arial" w:cs="Arial"/>
          <w:color w:val="000000"/>
        </w:rPr>
      </w:pPr>
      <w:r>
        <w:rPr>
          <w:rFonts w:cs="Arial" w:ascii="Arial" w:hAnsi="Arial"/>
          <w:color w:val="000000"/>
        </w:rPr>
        <w:t>Первая половина 2007 г. характеризовалась замедлением экономического роста в США, Японии и новых индустриальных странах Азии. В то же время в зоне евро, Великобритании и Китае темпы увеличения реального ВВП повысились. Инфляция относительно соответствующего месяца предыдущего года в период с января по июнь 2007 г. в США и зоне евро была ниже, чем в январе—июне 2006 года. В Китае, Великобритании и ряде других стран она усилилась. Центральные банки большинства ведущих стран мира ужесточали денежно-кредитную политику. Однако в США, где развивался кризис в сфере ипотечного кредитования, сложились предпосылки к ее смягчению. Сокращение стоимости импорта энергоносителей способствовало улучшению состояния торговых балансов стран — импортеров энергоресурсов.</w:t>
      </w:r>
    </w:p>
    <w:p>
      <w:pPr>
        <w:pStyle w:val="MainText"/>
        <w:rPr/>
      </w:pPr>
      <w:r>
        <w:rPr>
          <w:rFonts w:cs="Arial" w:ascii="Arial" w:hAnsi="Arial"/>
          <w:b/>
          <w:color w:val="000000"/>
        </w:rPr>
        <w:t xml:space="preserve">Реальный ВВП </w:t>
      </w:r>
      <w:r>
        <w:rPr>
          <w:rFonts w:cs="Arial" w:ascii="Arial" w:hAnsi="Arial"/>
          <w:color w:val="000000"/>
        </w:rPr>
        <w:t>США в январе—июне 2007 г. по сравнению с аналогичным периодом предыдущего года увеличился на 1,7% (в январе—июне 2006 г. — на 3,3%). Темпы роста были минимальными для первого полугодия за последние четыре года. Их снижение было обусловлено в первую очередь снижением уровня валового накопления в частном секторе. Уменьшение вложений в основной капитал объяснялось резким (на 16,4%) сокращением инвестиций в жилищное строительство (в январе—июне 2006 г. они возросли на 1,6%). Таким образом, спад в жилищном строительстве, постепенно развивавшийся с 2005 г., стал оказывать существенное влияние на макроэкономическую ситуацию. Вклад расходов на индивидуальное потребление, а также государственных расходов в увеличение ВВП не изменился. Вклад чистого экспорта из отрицательного стал положительным в связи со снижением темпов роста импорта товаров и услуг.</w:t>
      </w:r>
    </w:p>
    <w:p>
      <w:pPr>
        <w:pStyle w:val="MainText"/>
        <w:rPr>
          <w:rFonts w:ascii="Arial" w:hAnsi="Arial" w:cs="Arial"/>
          <w:color w:val="000000"/>
        </w:rPr>
      </w:pPr>
      <w:r>
        <w:rPr>
          <w:rFonts w:cs="Arial" w:ascii="Arial" w:hAnsi="Arial"/>
          <w:color w:val="000000"/>
        </w:rPr>
        <w:t>Реальный ВВП зоны евро (в составе 13 государств) в январе—июне 2007 г. возрос по сравнению с аналогичным периодом предыдущего года на 2,8% (в январе—июне 2006 г. — на 2,6%). Темпы роста повысились за счет увеличения вклада чистого экспорта, вызванного замедлением роста импорта товаров и услуг. Увеличение внутреннего спроса замедлилось вследствие снижения темпов роста расходов на конечное потребление, в то время как рост валового накопления ускорился. Снижение темпов роста внутреннего спроса отмечалось, в частности, в Германии, где увеличение налогового бремени негативно сказалось на потреблении. Однако чистый экспорт существенно увеличился, в результате рост реального ВВП страны ускорился. Повысились темпы экономического роста также в Италии и Испании. Во Франции, Бельгии, Нидерландах и некоторых других странах зоны евро рост экономики замедлился.</w:t>
      </w:r>
    </w:p>
    <w:p>
      <w:pPr>
        <w:pStyle w:val="MainText"/>
        <w:rPr>
          <w:rFonts w:ascii="Arial" w:hAnsi="Arial" w:cs="Arial"/>
          <w:color w:val="000000"/>
        </w:rPr>
      </w:pPr>
      <w:r>
        <w:rPr>
          <w:rFonts w:cs="Arial" w:ascii="Arial" w:hAnsi="Arial"/>
          <w:color w:val="000000"/>
        </w:rPr>
        <w:t>В Японии темпы экономического роста снизились, что было обусловлено замедлением роста внутреннего спроса. Как и в США, частные инвестиции в строительство жилья сократились. Замедлился рост расходов на индивидуальное потребление, инвестиций в производственную сферу. В то же время вклад чистого экспорта в прирост ВВП увеличился вследствие замедления роста импорта товаров и услуг.</w:t>
      </w:r>
    </w:p>
    <w:p>
      <w:pPr>
        <w:pStyle w:val="MainText"/>
        <w:rPr>
          <w:rFonts w:ascii="Arial" w:hAnsi="Arial" w:cs="Arial"/>
          <w:color w:val="000000"/>
        </w:rPr>
      </w:pPr>
      <w:r>
        <w:rPr>
          <w:rFonts w:cs="Arial" w:ascii="Arial" w:hAnsi="Arial"/>
          <w:color w:val="000000"/>
        </w:rPr>
        <w:t>Реальный ВВП КНР возрос в первом полугодии 2007 г. по сравнению с аналогичным периодом предыдущего года на 11,5% (в январе—июне 2006 г. — на 11%). Темпы роста вложений в основной капитал оставались высокими (25,9%), хотя и снизились по сравнению с соответствующим периодом 2006 г. (29,8%). Таким образом, политика сдерживания инвестиционной активности была успешной лишь отчасти.</w:t>
      </w:r>
    </w:p>
    <w:p>
      <w:pPr>
        <w:pStyle w:val="MainText"/>
        <w:rPr>
          <w:rFonts w:ascii="Arial" w:hAnsi="Arial" w:cs="Arial"/>
          <w:color w:val="000000"/>
        </w:rPr>
      </w:pPr>
      <w:r>
        <w:rPr>
          <w:rFonts w:cs="Arial" w:ascii="Arial" w:hAnsi="Arial"/>
          <w:color w:val="000000"/>
        </w:rPr>
        <w:t>Экономический рост в новых индустриальных странах Азии замедлился. Реальный ВВП Республики Корея увеличился в январе—июне 2007 г. по сравнению с аналогичным периодом предыдущего года на 4,5% (в январе—июне 2006 г. — на 5,7%).</w:t>
      </w:r>
    </w:p>
    <w:p>
      <w:pPr>
        <w:pStyle w:val="MainText"/>
        <w:rPr>
          <w:rFonts w:ascii="Arial" w:hAnsi="Arial" w:cs="Arial"/>
          <w:color w:val="000000"/>
        </w:rPr>
      </w:pPr>
      <w:r>
        <w:rPr>
          <w:rFonts w:cs="Arial" w:ascii="Arial" w:hAnsi="Arial"/>
          <w:color w:val="000000"/>
        </w:rPr>
        <w:t>Замедление экономического роста в США повлекло за собой снижение его темпов в Мексике, большая часть внешнеторгового оборота которой приходится на Соединенные Штаты Америки. Реальный ВВП Мексики в первом полугодии 2007 г. увеличился по сравнению с аналогичным периодом предыдущего года на 2,7% (в январе—июне 2006 г. — на 5,2%).</w:t>
      </w:r>
    </w:p>
    <w:p>
      <w:pPr>
        <w:pStyle w:val="MainText"/>
        <w:rPr/>
      </w:pPr>
      <w:r>
        <w:rPr>
          <w:rFonts w:cs="Arial" w:ascii="Arial" w:hAnsi="Arial"/>
          <w:b/>
          <w:color w:val="000000"/>
        </w:rPr>
        <w:t xml:space="preserve">Промышленное производство </w:t>
      </w:r>
      <w:r>
        <w:rPr>
          <w:rFonts w:cs="Arial" w:ascii="Arial" w:hAnsi="Arial"/>
          <w:color w:val="000000"/>
        </w:rPr>
        <w:t>в США в рассматриваемый период по сравнению с аналогичным периодом предыдущего года увеличилось на 2,1% (в январе—июне 2006 г. — на 3,8%). В зоне евро также наблюдалось некоторое замедление промышленного роста — с 3,9 до 3,2%. В отдельных государствах, входящих в зону евро (в том числе в Германии), темпы роста повысились, однако в большинстве стран этой группы отмечено их снижение. В Японии промышленное производство увеличилось на 3% (в январе—июне 2006 г. — на 3,3%). В Китае оно возросло на 18,5% (на 17,7%).</w:t>
      </w:r>
    </w:p>
    <w:p>
      <w:pPr>
        <w:pStyle w:val="MainText"/>
        <w:rPr/>
      </w:pPr>
      <w:r>
        <w:rPr>
          <w:rFonts w:cs="Arial" w:ascii="Arial" w:hAnsi="Arial"/>
          <w:b/>
          <w:color w:val="000000"/>
        </w:rPr>
        <w:t xml:space="preserve">Рост общего уровня потребительских цен </w:t>
      </w:r>
      <w:r>
        <w:rPr>
          <w:rFonts w:cs="Arial" w:ascii="Arial" w:hAnsi="Arial"/>
          <w:color w:val="000000"/>
        </w:rPr>
        <w:t>в США и в зоне евро (включая отдельные ведущие страны — Германию, Францию, Италию) за период с января по июнь 2007 г. к соответствующим месяцам предыдущего года замедлился по сравнению с первым полугодием 2006 года. В США он составлял в отдельные месяцы рассматриваемого периода от 2,1 до 2,8% (в январе—июне 2006 г. — 3,4—4,3%), в зоне евро — от 1,8 до 1,9% (2,2—2,6%). С сентября 2006 г. инфляция в зоне евро была устойчиво ниже 2% — среднесрочного ориентира денежно-кредитной политики Европейского центрального банка (ЕЦБ).</w:t>
      </w:r>
    </w:p>
    <w:p>
      <w:pPr>
        <w:pStyle w:val="MainText"/>
        <w:rPr>
          <w:rFonts w:ascii="Arial" w:hAnsi="Arial" w:cs="Arial"/>
          <w:color w:val="000000"/>
        </w:rPr>
      </w:pPr>
      <w:r>
        <w:rPr>
          <w:rFonts w:cs="Arial" w:ascii="Arial" w:hAnsi="Arial"/>
          <w:color w:val="000000"/>
        </w:rPr>
        <w:t>Существенное повышение инфляции отмечено в ряде стран Европейского союза, не входящих в зону евро (в Великобритании — с 1,8—2,5% до 2,4—3,1%, Польше — с 0,7—1,2% до 1,6—2,6%, Швеции — с 0,6—1,6% до 1,7—2%), а также в Китае — с 0,8—1,9% до 2,2—4,5% и в Турции — с 7,9—10,1% до 8,6—10,9%. Инфляция в Великобритании с мая 2006 г. устойчиво превышала 2% — средний уровень диапазона, установленного Банком Англии в качестве ориентира среднесрочной стабильности цен (1—3%), а в марте 2007 г. вышла за верхнюю границу этого диапазона. Ведущим фактором усиления инфляции в Китае было повышение темпов роста цен на продукты питания.</w:t>
      </w:r>
    </w:p>
    <w:p>
      <w:pPr>
        <w:pStyle w:val="MainText"/>
        <w:rPr>
          <w:rFonts w:ascii="Arial" w:hAnsi="Arial" w:cs="Arial"/>
          <w:color w:val="000000"/>
        </w:rPr>
      </w:pPr>
      <w:r>
        <w:rPr>
          <w:rFonts w:cs="Arial" w:ascii="Arial" w:hAnsi="Arial"/>
          <w:color w:val="000000"/>
        </w:rPr>
        <w:t>В Японии вновь возобладали дефляционные тенденции. Общий уровень потребительских цен в первом полугодии 2007 г. к соответствующему периоду предыдущего года изменялся в пределах от —0,2 до 0% (в первом полугодии 2006 г. — от —0,2 до 0,5%). В Республике Корея диапазон колебаний темпов инфляции в отдельные месяцы рассматриваемого периода расширился до 1,7—2,5% по сравнению с 2—2,4% в предыдущем году. В Бразилии инфляция снизилась до 3—3,7% по сравнению с 4—5,7% в первой половине 2006 года.</w:t>
      </w:r>
    </w:p>
    <w:p>
      <w:pPr>
        <w:pStyle w:val="MainText"/>
        <w:rPr/>
      </w:pPr>
      <w:r>
        <w:rPr>
          <w:rFonts w:cs="Arial" w:ascii="Arial" w:hAnsi="Arial"/>
          <w:color w:val="000000"/>
        </w:rPr>
        <w:t>В июне 2007 г. к декабрю предыдущего года прирост общего уровня потребительских цен в США составил 3,2% (в июне 2006 г. — 3,1%), в зоне евро — 1,4% (без изменения по сравнению с июнем 2006 г.). При этом в США ведущим фактором инфляции было повышение цен на энергоносители, тогда как базовая инфляция</w:t>
      </w:r>
      <w:r>
        <w:rPr>
          <w:rFonts w:cs="Arial" w:ascii="Arial" w:hAnsi="Arial"/>
          <w:color w:val="000000"/>
          <w:vertAlign w:val="superscript"/>
        </w:rPr>
        <w:t>1</w:t>
      </w:r>
      <w:r>
        <w:rPr>
          <w:rFonts w:cs="Arial" w:ascii="Arial" w:hAnsi="Arial"/>
          <w:color w:val="000000"/>
        </w:rPr>
        <w:t xml:space="preserve"> уменьшилась с 1,9 до 1,5%. В зоне евро, напротив, при существенном снижении темпов роста цен на энергоносители базовая инфляция увеличилась (с 0,6 до 0,9%). В Великобритании прирост общего уровня потребительских цен в июне 2007 г. к декабрю предыдущего года (1%) был ниже аналогичного показателя за июнь 2006 г. (1,5%), что свидетельствует о постепенном ослаблении инфляционных процессов, связанном преимущественно с динамикой цен на энергоносители.</w:t>
      </w:r>
    </w:p>
    <w:p>
      <w:pPr>
        <w:pStyle w:val="MainText"/>
        <w:rPr/>
      </w:pPr>
      <w:r>
        <w:rPr>
          <w:rFonts w:cs="Arial" w:ascii="Arial" w:hAnsi="Arial"/>
          <w:color w:val="000000"/>
        </w:rPr>
        <w:t xml:space="preserve">Дефицит объединенного </w:t>
      </w:r>
      <w:r>
        <w:rPr>
          <w:rFonts w:cs="Arial" w:ascii="Arial" w:hAnsi="Arial"/>
          <w:b/>
          <w:color w:val="000000"/>
        </w:rPr>
        <w:t xml:space="preserve">бюджета </w:t>
      </w:r>
      <w:r>
        <w:rPr>
          <w:rFonts w:cs="Arial" w:ascii="Arial" w:hAnsi="Arial"/>
          <w:color w:val="000000"/>
        </w:rPr>
        <w:t>федерального правительства США (включая операции федерального бюджета и внебюджетных фондов) в январе—июне 2007 г. составил 40,6 млрд. долл., или 0,6% ВВП (в январе—июне 2006 г. — 87,1 млрд. долл., или 1,3% ВВП). Дефицит уменьшается третий год подряд (в первой половине 2004 г. он составлял 3,4% ВВП, в первой половине 2005 г. — 2,2%). Сокращение дефицита объясняется тем, что расходы федерального правительства растут медленнее, чем его доходы.</w:t>
      </w:r>
    </w:p>
    <w:p>
      <w:pPr>
        <w:pStyle w:val="MainText"/>
        <w:rPr/>
      </w:pPr>
      <w:r>
        <w:rPr>
          <w:rFonts w:cs="Arial" w:ascii="Arial" w:hAnsi="Arial"/>
          <w:color w:val="000000"/>
        </w:rPr>
        <w:t xml:space="preserve">В большинстве ведущих стран продолжалось снижение </w:t>
      </w:r>
      <w:r>
        <w:rPr>
          <w:rFonts w:cs="Arial" w:ascii="Arial" w:hAnsi="Arial"/>
          <w:b/>
          <w:color w:val="000000"/>
        </w:rPr>
        <w:t xml:space="preserve">безработицы. </w:t>
      </w:r>
      <w:r>
        <w:rPr>
          <w:rFonts w:cs="Arial" w:ascii="Arial" w:hAnsi="Arial"/>
          <w:color w:val="000000"/>
        </w:rPr>
        <w:t>Ее уровень в США в среднем за январь—июнь 2007 г. составил 4,5% (в январе—июне 2006 г. — 4,7%). Однако темпы роста численности занятых в экономике, исключая сельское хозяйство, уменьшились до 1,5% (с 2% в первые шесть месяцев 2006 г.). Увеличение занятости было обусловлено ростом количества рабочих мест в сфере услуг. Сокращение численности занятых в обрабатывающей промышленности обусловило общее снижение занятости в материальном производстве.</w:t>
      </w:r>
    </w:p>
    <w:p>
      <w:pPr>
        <w:pStyle w:val="MainText"/>
        <w:rPr>
          <w:rFonts w:ascii="Arial" w:hAnsi="Arial" w:cs="Arial"/>
          <w:color w:val="000000"/>
        </w:rPr>
      </w:pPr>
      <w:r>
        <w:rPr>
          <w:rFonts w:cs="Arial" w:ascii="Arial" w:hAnsi="Arial"/>
          <w:color w:val="000000"/>
        </w:rPr>
        <w:t>Безработица в зоне евро в январе—июне 2007 г. составила 7,1% от численности экономически активного населения. Это минимальный уровень данного показателя за все время существования европейского Экономического и валютного союза. Безработица снизилась, в частности, в Германии, Франции, Италии. В Великобритании ее уровень повысился. В Китае уровень безработицы среди городского населения на начало 2007 г. составил 4,1% (на начало 2006 г. — 4,2%).</w:t>
      </w:r>
    </w:p>
    <w:p>
      <w:pPr>
        <w:pStyle w:val="MainText"/>
        <w:rPr/>
      </w:pPr>
      <w:r>
        <w:rPr>
          <w:rFonts w:cs="Arial" w:ascii="Arial" w:hAnsi="Arial"/>
          <w:b/>
          <w:color w:val="000000"/>
        </w:rPr>
        <w:t xml:space="preserve">Денежно-кредитная политика </w:t>
      </w:r>
      <w:r>
        <w:rPr>
          <w:rFonts w:cs="Arial" w:ascii="Arial" w:hAnsi="Arial"/>
          <w:color w:val="000000"/>
        </w:rPr>
        <w:t>зарубежных стран в первом полугодии 2007 г. по-прежнему в существенной мере определялась задачей сдерживания инфляции, однако все большее влияние на нее оказывал риск снижения темпов экономического роста. Федеральная резервная система (ФРС) США на протяжении января—июня 2007 г. поддерживала ориентир ставки по федеральным фондам на уровне, установленном в июне 2006 г., — 5,25%. Тем временем в стране развивался кризис на рынке ипотечных кредитов, предоставленных заемщикам с неблагополучной кредитной историей и низкими доходами. Спад в жилищном строительстве вызвал общее снижение инвестиционной активности. Таким образом, сложились предпосылки смягчения денежно-кредитной политики</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В зоне евро продолжалось ужесточение денежно-кредитной политики, начатое в декабре 2005 года. Основная ставка рефинансирования ЕЦБ повышалась дважды — в марте 2007 г. с 3,5 до 3,75%, в июне — до 4%. Ставка РЕПО Банка Англии после двух повышений (в январе и мае 2007 г.) возросла с 5 до 5,5%</w:t>
      </w:r>
      <w:r>
        <w:rPr>
          <w:rFonts w:cs="Arial" w:ascii="Arial" w:hAnsi="Arial"/>
          <w:color w:val="000000"/>
          <w:vertAlign w:val="superscript"/>
        </w:rPr>
        <w:t>3</w:t>
      </w:r>
      <w:r>
        <w:rPr>
          <w:rFonts w:cs="Arial" w:ascii="Arial" w:hAnsi="Arial"/>
          <w:color w:val="000000"/>
        </w:rPr>
        <w:t>. Ключевые процентные ставки были повышены также в Дании, Швеции, Чехии, Польше, Швейцарии.</w:t>
      </w:r>
    </w:p>
    <w:p>
      <w:pPr>
        <w:pStyle w:val="MainText"/>
        <w:rPr>
          <w:rFonts w:ascii="Arial" w:hAnsi="Arial" w:cs="Arial"/>
          <w:color w:val="000000"/>
        </w:rPr>
      </w:pPr>
      <w:r>
        <w:rPr>
          <w:rFonts w:cs="Arial" w:ascii="Arial" w:hAnsi="Arial"/>
          <w:color w:val="000000"/>
        </w:rPr>
        <w:t>Банк Японии в феврале 2007 г. повысил ориентир ставки по кредитам на наиболее короткие сроки на внутреннем межбанковском рынке (ставки “овернайт”) с 0,25 до 0,5% годовых.</w:t>
      </w:r>
    </w:p>
    <w:p>
      <w:pPr>
        <w:pStyle w:val="MainText"/>
        <w:rPr/>
      </w:pPr>
      <w:r>
        <w:rPr>
          <w:rFonts w:cs="Arial" w:ascii="Arial" w:hAnsi="Arial"/>
          <w:color w:val="000000"/>
        </w:rPr>
        <w:t>Народный банк Китая неоднократно повышал ориентир ставки по годовым заимствованиям, в результате чего он возрос с 6,12 до 6,57%</w:t>
      </w:r>
      <w:r>
        <w:rPr>
          <w:rFonts w:cs="Arial" w:ascii="Arial" w:hAnsi="Arial"/>
          <w:color w:val="000000"/>
          <w:vertAlign w:val="superscript"/>
        </w:rPr>
        <w:t>4</w:t>
      </w:r>
      <w:r>
        <w:rPr>
          <w:rFonts w:cs="Arial" w:ascii="Arial" w:hAnsi="Arial"/>
          <w:color w:val="000000"/>
        </w:rPr>
        <w:t>. В целях ограничения роста объемов кредитования экономики банковским сектором неоднократно повышались нормативы обязательных резервных требований для кредитных организаций.</w:t>
      </w:r>
    </w:p>
    <w:p>
      <w:pPr>
        <w:pStyle w:val="MainText"/>
        <w:rPr>
          <w:rFonts w:ascii="Arial" w:hAnsi="Arial" w:cs="Arial"/>
          <w:color w:val="000000"/>
        </w:rPr>
      </w:pPr>
      <w:r>
        <w:rPr>
          <w:rFonts w:cs="Arial" w:ascii="Arial" w:hAnsi="Arial"/>
          <w:color w:val="000000"/>
        </w:rPr>
        <w:t>Темпы роста мировой торговли в 2007 г. согласно прогнозу МВФ снизятся по сравнению с 2004—2006 гг., но останутся выше, чем в 2001—2003 годах. Дефицит торговли товарами и услугами США в первом полугодии 2007 г. уменьшился до 355,3 млрд. долл. по сравнению с 382,3 млрд. долл. в январе—июне 2006 года. Сокращение дефицита торговли товарами и услугами США наблюдалось впервые с 1996 г. (за период с января—июня 1996 г. по январь—июнь 2006 г. он увеличился в 7,8 раза в текущих ценах). Дефицит торговли товарами уменьшился с 419 до 405,1 млрд. долларов. Экспорт товаров увеличился на 10,7% (в январе—июне 2006 г. — на 13,5%), импорт — на 4,3% (на 13%). Дефицит торговли США с Японией сократился до 40,2 млрд. долл. (на 6,9%), с Канадой — до 33,8 млрд. долл. (на 9,2%), со странами зоны евро — до 39,4 млрд. долл. (на 12,3%). В то же время продолжал расти дефицит торговли с Китаем, который увеличился до 117,5 млрд. долл. (на 15,3%).</w:t>
      </w:r>
    </w:p>
    <w:p>
      <w:pPr>
        <w:pStyle w:val="MainText"/>
        <w:rPr/>
      </w:pPr>
      <w:r>
        <w:rPr>
          <w:rFonts w:cs="Arial" w:ascii="Arial" w:hAnsi="Arial"/>
          <w:color w:val="000000"/>
        </w:rPr>
        <w:t>Замедление роста импорта было обусловлено в первую очередь сокращением ввоза промышленного сырья и материалов (за соответствующий период 2006 г. он возрос почти на четверть). Снижение темпов экономического роста привело к уменьшению физического объема импорта энергоносителей. Снизились также цены импорта</w:t>
      </w:r>
      <w:r>
        <w:rPr>
          <w:rFonts w:cs="Arial" w:ascii="Arial" w:hAnsi="Arial"/>
          <w:color w:val="000000"/>
          <w:vertAlign w:val="superscript"/>
        </w:rPr>
        <w:t>5</w:t>
      </w:r>
      <w:r>
        <w:rPr>
          <w:rFonts w:cs="Arial" w:ascii="Arial" w:hAnsi="Arial"/>
          <w:color w:val="000000"/>
        </w:rPr>
        <w:t>. Сократился импорт автомобилей и деталей к ним.</w:t>
      </w:r>
    </w:p>
    <w:p>
      <w:pPr>
        <w:pStyle w:val="MainText"/>
        <w:rPr/>
      </w:pPr>
      <w:r>
        <w:rPr>
          <w:rFonts w:cs="Arial" w:ascii="Arial" w:hAnsi="Arial"/>
          <w:color w:val="000000"/>
        </w:rPr>
        <w:t>Положительное сальдо торговли товарами и услугами зоны евро</w:t>
      </w:r>
      <w:r>
        <w:rPr>
          <w:rFonts w:cs="Arial" w:ascii="Arial" w:hAnsi="Arial"/>
          <w:color w:val="000000"/>
          <w:vertAlign w:val="superscript"/>
        </w:rPr>
        <w:t>6</w:t>
      </w:r>
      <w:r>
        <w:rPr>
          <w:rFonts w:cs="Arial" w:ascii="Arial" w:hAnsi="Arial"/>
          <w:color w:val="000000"/>
        </w:rPr>
        <w:t xml:space="preserve"> составило в рассматриваемый период 44,9 млрд. евро (в январе—июне 2006 г. — 20,7 млрд. евро). Экспорт товаров и услуг увеличился на 70,1 млрд. евро (на 8%), импорт — на 45,7 млрд. евро (на 5,3%). Положительное сальдо торговли товарами достигло 26,3 млрд. евро относительно 3,2 млрд. евро в первом полугодии 2006 года.</w:t>
      </w:r>
    </w:p>
    <w:p>
      <w:pPr>
        <w:pStyle w:val="MainText"/>
        <w:rPr>
          <w:rFonts w:ascii="Arial" w:hAnsi="Arial" w:cs="Arial"/>
          <w:color w:val="000000"/>
        </w:rPr>
      </w:pPr>
      <w:r>
        <w:rPr>
          <w:rFonts w:cs="Arial" w:ascii="Arial" w:hAnsi="Arial"/>
          <w:color w:val="000000"/>
        </w:rPr>
        <w:t>Положительное сальдо торговли товарами и услугами Японии в январе—июне 2007 г. возросло до 4,8 трлн. иен по сравнению с 3,2 трлн. иен в соответствующий период 2006 года. Экспорт товаров и услуг увеличился на 4,9 трлн. иен (на 11,9%), импорт — на 3,3 трлн. иен (на 8,7%). Положительное сальдо торговли товарами составило 5,9 трлн. иен (в январе—июне 2006 г. — 4,1 трлн. иен). Экспорт товаров увеличился на 12,4% (в соответствующий период 2006 г. — на 16,2%). Темпы роста экспорта в США и Китай снизились, в зону евро — повысились. Импорт товаров возрос на 8,1% (в январе—июне 2006 г. — на 24,6%). Рост импорта из США и Китая замедлился, из зоны евро — ускорился.</w:t>
      </w:r>
    </w:p>
    <w:p>
      <w:pPr>
        <w:pStyle w:val="MainText"/>
        <w:rPr>
          <w:rFonts w:ascii="Arial" w:hAnsi="Arial" w:cs="Arial"/>
          <w:color w:val="000000"/>
        </w:rPr>
      </w:pPr>
      <w:r>
        <w:rPr>
          <w:rFonts w:cs="Arial" w:ascii="Arial" w:hAnsi="Arial"/>
          <w:color w:val="000000"/>
        </w:rPr>
        <w:t>Положительное сальдо торговли товарами КНР в рассматриваемый период достигло 112,5 млрд. долл. США (в январе—июне 2006 г. оно составило 61,4 млрд. долл. США). Экспорт Китая в январе—июне 2007 г. по отношению к аналогичному периоду предыдущего года возрос на 27,6% (в первом полугодии 2006 г. — на 25,2%). Темпы роста импорта снизились до 18,2% по сравнению с 21,3% в соответствующий период 2006 года. Крупнейшими импортерами китайских товаров были ЕС, США, Гонконг, Япония и страны АСЕАН. Из них наиболее высокими темпами увеличивался экспорт китайских товаров в страны АСЕАН и в ЕС. Экспорт в США, Японию, Гонконг рос медленнее, чем совокупный экспорт КНР. Ведущими поставщиками товаров в Китай были Япония, страны АСЕАН, ЕС, Республика Корея и о. Тайвань. Наиболее высокими темпами увеличивался импорт Китая из стран АСЕАН и ЕС. Импорт из Японии, Республики Корея, о. Тайвань, а также из США возрос менее существенно, чем совокупный импорт Китая.</w:t>
      </w:r>
    </w:p>
    <w:p>
      <w:pPr>
        <w:pStyle w:val="MainTextBezOtstupa1"/>
        <w:keepNext w:val="true"/>
        <w:keepLines/>
        <w:spacing w:before="120" w:after="0"/>
        <w:jc w:val="center"/>
        <w:rPr>
          <w:rFonts w:ascii="Arial" w:hAnsi="Arial" w:cs="Arial"/>
        </w:rPr>
      </w:pPr>
      <w:r>
        <w:rPr>
          <w:rFonts w:cs="Arial" w:ascii="Arial" w:hAnsi="Arial"/>
        </w:rPr>
        <w:t>***</w:t>
      </w:r>
    </w:p>
    <w:p>
      <w:pPr>
        <w:pStyle w:val="MainText"/>
        <w:rPr>
          <w:rFonts w:ascii="Arial" w:hAnsi="Arial" w:cs="Arial"/>
          <w:color w:val="000000"/>
        </w:rPr>
      </w:pPr>
      <w:r>
        <w:rPr>
          <w:rFonts w:cs="Arial" w:ascii="Arial" w:hAnsi="Arial"/>
          <w:color w:val="000000"/>
        </w:rPr>
        <w:t>Согласно прогнозам международных организаций экономический рост в мире в 2007 г. существенно замедлится по сравнению с предыдущим годом. Спад инвестиционной активности в США ведет к значительному снижению темпов роста экономики этой страны. По прогнозу Комиссии Европейских Сообществ, темпы экономического роста в зоне евро снизятся с 2,8% в 2006 г. до 2,5% в 2007 году. Впервые с 2001 г. они окажутся выше, чем в США. Увеличение ВВП в зоне евро ожидается преимущественно за счет внутреннего спроса. Все большую роль будут играть расходы на индивидуальное потребление, росту которых благоприятствует снижение безработицы. Прогнозируется также продолжение роста инвестиций в обрабатывающую промышленность.</w:t>
      </w:r>
    </w:p>
    <w:p>
      <w:pPr>
        <w:pStyle w:val="MainText"/>
        <w:rPr>
          <w:rFonts w:ascii="Arial" w:hAnsi="Arial" w:cs="Arial"/>
          <w:color w:val="000000"/>
        </w:rPr>
      </w:pPr>
      <w:r>
        <w:rPr>
          <w:rFonts w:cs="Arial" w:ascii="Arial" w:hAnsi="Arial"/>
          <w:color w:val="000000"/>
        </w:rPr>
        <w:t>Согласно консенсус-прогнозу агентства “Рейтер” (сентябрь 2007 г.) ориентир ставки по федеральным фондам США на конец 2007 г. составит 4,75%, а в I квартале 2008 г. понизится до 4,5%. Ставка рефинансирования ЕЦБ до конца 2007 г. и в 2008 г., по всей вероятности, сохранится на уровне 4%. В Великобритании краткосрочные процентные ставки, по мнению экспертов, до конца 2007 г. не изменятся. В I квартале 2008 г. возможно дальнейшее ужесточение денежно-кредитной политики в Китае. В Великобритании в 2008 г. ожидается понижение краткосрочных процентных ставок. Уменьшение разрыва между официальными процентными ставками в США и других экономически развитых странах способствует дальнейшему обесценению доллара США по отношению к остальным ведущим мировым валютам.</w:t>
      </w:r>
    </w:p>
    <w:p>
      <w:pPr>
        <w:pStyle w:val="MZagolvokCenter"/>
        <w:keepNext w:val="true"/>
        <w:keepLines/>
        <w:spacing w:before="120" w:after="60"/>
        <w:rPr/>
      </w:pPr>
      <w:r>
        <w:rPr/>
        <w:t>Таблица 1. Основные показатели экономического развития ведущих стран мира (в % к аналогичному периоду предыдущего года, если не указано иное)</w:t>
      </w:r>
    </w:p>
    <w:tbl>
      <w:tblPr>
        <w:tblW w:w="10392" w:type="dxa"/>
        <w:jc w:val="center"/>
        <w:tblInd w:w="0" w:type="dxa"/>
        <w:tblLayout w:type="fixed"/>
        <w:tblCellMar>
          <w:top w:w="0" w:type="dxa"/>
          <w:left w:w="28" w:type="dxa"/>
          <w:bottom w:w="0" w:type="dxa"/>
          <w:right w:w="28" w:type="dxa"/>
        </w:tblCellMar>
      </w:tblPr>
      <w:tblGrid>
        <w:gridCol w:w="1368"/>
        <w:gridCol w:w="752"/>
        <w:gridCol w:w="752"/>
        <w:gridCol w:w="752"/>
        <w:gridCol w:w="752"/>
        <w:gridCol w:w="752"/>
        <w:gridCol w:w="752"/>
        <w:gridCol w:w="752"/>
        <w:gridCol w:w="752"/>
        <w:gridCol w:w="752"/>
        <w:gridCol w:w="752"/>
        <w:gridCol w:w="752"/>
        <w:gridCol w:w="752"/>
      </w:tblGrid>
      <w:tr>
        <w:trPr>
          <w:tblHeader w:val="true"/>
          <w:cantSplit w:val="true"/>
        </w:trPr>
        <w:tc>
          <w:tcPr>
            <w:tcW w:w="13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альный ВВП*</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мышленное производство**</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требительские цены</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ровень безработицы***</w:t>
            </w:r>
          </w:p>
        </w:tc>
      </w:tr>
      <w:tr>
        <w:trPr>
          <w:tblHeader w:val="true"/>
          <w:cantSplit w:val="true"/>
        </w:trPr>
        <w:tc>
          <w:tcPr>
            <w:tcW w:w="13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июнь 200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ША</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3,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анада</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по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итай</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еликобрита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5,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Зона евро*****</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Герма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Франц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Итал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По данным национальных источников статистической информации и агентства Eurostat.</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по США, Канаде, Великобритании, зоне евро — со сглаживанием сезонных колебаний.</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ля Китая — производство всех государственных предприятий и негосударственных предприятий с годовым объемом продаж свыше 5 млн. юаней.</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 от численности экономически активного населения, в среднем за период.</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Уровень безработицы в городах на начало периода.</w:t>
      </w:r>
    </w:p>
    <w:p>
      <w:pPr>
        <w:pStyle w:val="Snoska"/>
        <w:tabs>
          <w:tab w:val="clear" w:pos="567"/>
        </w:tabs>
        <w:spacing w:before="60" w:after="0"/>
        <w:rPr>
          <w:rFonts w:ascii="Arial" w:hAnsi="Arial" w:cs="Arial"/>
          <w:sz w:val="16"/>
          <w:lang w:val="ru-RU"/>
        </w:rPr>
      </w:pPr>
      <w:r>
        <w:rPr>
          <w:rFonts w:cs="Arial" w:ascii="Arial" w:hAnsi="Arial"/>
          <w:sz w:val="16"/>
          <w:lang w:val="ru-RU"/>
        </w:rPr>
        <w:t>***** В составе 13 государств.</w:t>
      </w:r>
    </w:p>
    <w:p>
      <w:pPr>
        <w:pStyle w:val="MZagolvokCenter"/>
        <w:keepNext w:val="true"/>
        <w:keepLines/>
        <w:spacing w:before="120" w:after="60"/>
        <w:rPr>
          <w:rFonts w:ascii="Arial" w:hAnsi="Arial" w:cs="Arial"/>
        </w:rPr>
      </w:pPr>
      <w:r>
        <w:rPr>
          <w:rFonts w:cs="Arial" w:ascii="Arial" w:hAnsi="Arial"/>
        </w:rPr>
        <w:t>Рисунок 1. Динамика реального ВВП США, ЭВС и Японии в 2005—2007 гг. (в % по отношению к предыдущему кварталу)</w:t>
      </w:r>
    </w:p>
    <w:p>
      <w:pPr>
        <w:pStyle w:val="Style15"/>
        <w:ind w:hanging="0"/>
        <w:jc w:val="center"/>
        <w:rPr>
          <w:rFonts w:ascii="Arial" w:hAnsi="Arial" w:cs="Arial"/>
          <w:lang w:val="ru-RU"/>
        </w:rPr>
      </w:pPr>
      <w:r>
        <w:rPr>
          <w:rFonts w:cs="Arial" w:ascii="Arial" w:hAnsi="Arial"/>
          <w:lang w:val="ru-RU"/>
        </w:rPr>
        <w:drawing>
          <wp:inline distT="0" distB="0" distL="0" distR="0">
            <wp:extent cx="5562600" cy="19735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8" r="-6" b="-18"/>
                    <a:stretch>
                      <a:fillRect/>
                    </a:stretch>
                  </pic:blipFill>
                  <pic:spPr bwMode="auto">
                    <a:xfrm>
                      <a:off x="0" y="0"/>
                      <a:ext cx="5562600" cy="19735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Изменение уровня потребительских цен в ведущих странах мира в 2005—2007 гг. (рост в % к декабрю 2004 г.)</w:t>
      </w:r>
    </w:p>
    <w:p>
      <w:pPr>
        <w:pStyle w:val="Style15"/>
        <w:ind w:hanging="0"/>
        <w:jc w:val="center"/>
        <w:rPr>
          <w:rFonts w:ascii="Arial" w:hAnsi="Arial" w:cs="Arial"/>
          <w:lang w:val="ru-RU"/>
        </w:rPr>
      </w:pPr>
      <w:r>
        <w:rPr>
          <w:rFonts w:cs="Arial" w:ascii="Arial" w:hAnsi="Arial"/>
          <w:lang w:val="ru-RU"/>
        </w:rPr>
        <w:drawing>
          <wp:inline distT="0" distB="0" distL="0" distR="0">
            <wp:extent cx="5585460" cy="2400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5" r="-6" b="-15"/>
                    <a:stretch>
                      <a:fillRect/>
                    </a:stretch>
                  </pic:blipFill>
                  <pic:spPr bwMode="auto">
                    <a:xfrm>
                      <a:off x="0" y="0"/>
                      <a:ext cx="5585460" cy="240030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3. Уровень безработицы в ведущих развитых странах в 2005—2007 гг. (в среднем за отчетный квартал, % от численности экономически активного населения)</w:t>
      </w:r>
    </w:p>
    <w:p>
      <w:pPr>
        <w:pStyle w:val="Style15"/>
        <w:ind w:hanging="0"/>
        <w:jc w:val="center"/>
        <w:rPr>
          <w:rFonts w:ascii="Arial" w:hAnsi="Arial" w:cs="Arial"/>
          <w:lang w:val="ru-RU"/>
        </w:rPr>
      </w:pPr>
      <w:r>
        <w:rPr>
          <w:rFonts w:cs="Arial" w:ascii="Arial" w:hAnsi="Arial"/>
          <w:lang w:val="ru-RU"/>
        </w:rPr>
        <w:drawing>
          <wp:inline distT="0" distB="0" distL="0" distR="0">
            <wp:extent cx="5554980" cy="19735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18" r="-6" b="-18"/>
                    <a:stretch>
                      <a:fillRect/>
                    </a:stretch>
                  </pic:blipFill>
                  <pic:spPr bwMode="auto">
                    <a:xfrm>
                      <a:off x="0" y="0"/>
                      <a:ext cx="5554980" cy="19735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Внешняя торговля товарами и услугами США в 2005—2007 гг. (млрд. долл.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19735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8" r="-6" b="-18"/>
                    <a:stretch>
                      <a:fillRect/>
                    </a:stretch>
                  </pic:blipFill>
                  <pic:spPr bwMode="auto">
                    <a:xfrm>
                      <a:off x="0" y="0"/>
                      <a:ext cx="5547360" cy="19735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5. Внешняя торговля товарами и услугами ЭВС в 2005—2007 гг. (млрд. евро)</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494020" cy="19507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8" r="-7" b="-18"/>
                    <a:stretch>
                      <a:fillRect/>
                    </a:stretch>
                  </pic:blipFill>
                  <pic:spPr bwMode="auto">
                    <a:xfrm>
                      <a:off x="0" y="0"/>
                      <a:ext cx="5494020" cy="19507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240" w:after="0"/>
        <w:rPr>
          <w:rFonts w:ascii="Arial" w:hAnsi="Arial" w:cs="Arial"/>
          <w:caps/>
        </w:rPr>
      </w:pPr>
      <w:r>
        <w:rPr>
          <w:rFonts w:cs="Arial" w:ascii="Arial" w:hAnsi="Arial"/>
          <w:caps/>
        </w:rPr>
        <w:t>Состояние внутреннего финансового рынка в августе 2007 года</w:t>
      </w:r>
    </w:p>
    <w:p>
      <w:pPr>
        <w:pStyle w:val="MGlava"/>
        <w:keepLines/>
        <w:spacing w:before="120" w:after="120"/>
        <w:rPr>
          <w:rFonts w:ascii="Arial" w:hAnsi="Arial" w:cs="Arial"/>
          <w:i/>
          <w:i/>
        </w:rPr>
      </w:pPr>
      <w:r>
        <w:rPr>
          <w:rFonts w:cs="Arial" w:ascii="Arial" w:hAnsi="Arial"/>
          <w:i/>
        </w:rPr>
        <w:t>Валютный рынок</w:t>
      </w:r>
    </w:p>
    <w:p>
      <w:pPr>
        <w:pStyle w:val="MainText"/>
        <w:rPr>
          <w:rFonts w:ascii="Arial" w:hAnsi="Arial" w:cs="Arial"/>
          <w:color w:val="000000"/>
        </w:rPr>
      </w:pPr>
      <w:r>
        <w:rPr>
          <w:rFonts w:cs="Arial" w:ascii="Arial" w:hAnsi="Arial"/>
          <w:color w:val="000000"/>
        </w:rPr>
        <w:t>В августе на ситуацию на внутреннем валютном рынке существенно повлияло преобладание оттока капитала над притоком. Связанное с этим изменение соотношения спроса и предложения иностранной валюты на внутреннем валютном рынке в сторону увеличения спроса способствовало повышению волатильности рублевой стоимости бивалютной корзины, используемой Банком России в качестве операционного ориентира курсовой политики. В последней декаде месяца ситуация на валютном рынке несколько стабилизировалась при некоторой ценовой коррекции рублевой стоимости корзины.</w:t>
      </w:r>
    </w:p>
    <w:p>
      <w:pPr>
        <w:pStyle w:val="MZagolvokCenter"/>
        <w:keepNext w:val="true"/>
        <w:keepLines/>
        <w:spacing w:before="120" w:after="60"/>
        <w:rPr>
          <w:rFonts w:ascii="Arial" w:hAnsi="Arial" w:cs="Arial"/>
        </w:rPr>
      </w:pPr>
      <w:r>
        <w:rPr>
          <w:rFonts w:cs="Arial" w:ascii="Arial" w:hAnsi="Arial"/>
        </w:rPr>
        <w:t>Рисунок 1. Динамика рублевой стоимости бивалютной корзины Банка России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12039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30" r="-6" b="-30"/>
                    <a:stretch>
                      <a:fillRect/>
                    </a:stretch>
                  </pic:blipFill>
                  <pic:spPr bwMode="auto">
                    <a:xfrm>
                      <a:off x="0" y="0"/>
                      <a:ext cx="5570220" cy="1203960"/>
                    </a:xfrm>
                    <a:prstGeom prst="rect">
                      <a:avLst/>
                    </a:prstGeom>
                  </pic:spPr>
                </pic:pic>
              </a:graphicData>
            </a:graphic>
          </wp:inline>
        </w:drawing>
      </w:r>
    </w:p>
    <w:p>
      <w:pPr>
        <w:pStyle w:val="MainText"/>
        <w:rPr>
          <w:rFonts w:ascii="Arial" w:hAnsi="Arial" w:cs="Arial"/>
          <w:color w:val="000000"/>
        </w:rPr>
      </w:pPr>
      <w:r>
        <w:rPr>
          <w:rFonts w:cs="Arial" w:ascii="Arial" w:hAnsi="Arial"/>
        </w:rPr>
        <w:t>Вследствие интервенций Банка России, противодействовавших ослаблению рубля к основным иностранным валютам, золотовалютные резервы сократились с 416,2 млрд. долл. США на 1.08.2007 до 416,0 млрд. долл. США на 1.09.2007.</w:t>
      </w:r>
    </w:p>
    <w:p>
      <w:pPr>
        <w:pStyle w:val="MainText"/>
        <w:rPr>
          <w:rFonts w:ascii="Arial" w:hAnsi="Arial" w:cs="Arial"/>
          <w:color w:val="000000"/>
        </w:rPr>
      </w:pPr>
      <w:r>
        <w:rPr>
          <w:rFonts w:cs="Arial" w:ascii="Arial" w:hAnsi="Arial"/>
          <w:color w:val="000000"/>
        </w:rPr>
        <w:t>Динамика курсов доллара США и евро к рублю на внутреннем валютном рынке на протяжении большей части месяца отражала ситуацию, складывавшуюся на мировом валютном рынке. Определенная тенденция изменения как курса доллара США к рублю, так и курса евро к рублю отсутствовала. В отдельные периоды августа более значимое воздействие на движение курсов иностранных валют к рублю оказывали внутренние факторы (изменение спроса участников рынка на иностранную валюту, связанное с усилением оттока капитала). В результате по итогам августа официальные курсы доллара США и евро к рублю почти не изменились: на 1.09.2007 курс доллара США составил 25,6262 руб. за доллар США против 25,5448 руб. за доллар США на 1.08.2007 (рост на 0,3%), курс евро — 35,0233 руб. за евро против 35,0015 руб. за евро соответственно (рост на 0,1%).</w:t>
      </w:r>
    </w:p>
    <w:p>
      <w:pPr>
        <w:pStyle w:val="MZagolvokCenter"/>
        <w:keepNext w:val="true"/>
        <w:keepLines/>
        <w:spacing w:before="120" w:after="60"/>
        <w:rPr>
          <w:rFonts w:ascii="Arial" w:hAnsi="Arial" w:cs="Arial"/>
        </w:rPr>
      </w:pPr>
      <w:r>
        <w:rPr>
          <w:rFonts w:cs="Arial" w:ascii="Arial" w:hAnsi="Arial"/>
        </w:rPr>
        <w:t>Рисунок 2. Динамика официальных курсов иностранных валют к рублю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47360" cy="13716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26" r="-6" b="-26"/>
                    <a:stretch>
                      <a:fillRect/>
                    </a:stretch>
                  </pic:blipFill>
                  <pic:spPr bwMode="auto">
                    <a:xfrm>
                      <a:off x="0" y="0"/>
                      <a:ext cx="5547360" cy="1371600"/>
                    </a:xfrm>
                    <a:prstGeom prst="rect">
                      <a:avLst/>
                    </a:prstGeom>
                  </pic:spPr>
                </pic:pic>
              </a:graphicData>
            </a:graphic>
          </wp:inline>
        </w:drawing>
      </w:r>
    </w:p>
    <w:p>
      <w:pPr>
        <w:pStyle w:val="MainText"/>
        <w:rPr/>
      </w:pPr>
      <w:r>
        <w:rPr>
          <w:rFonts w:cs="Arial" w:ascii="Arial" w:hAnsi="Arial"/>
        </w:rPr>
        <w:t>Увеличение объемов операций на биржевом сегменте внутреннего валютного рынка сопровождалось изменением структуры оборота</w:t>
      </w:r>
      <w:r>
        <w:rPr>
          <w:rFonts w:cs="Arial" w:ascii="Arial" w:hAnsi="Arial"/>
          <w:color w:val="000000"/>
          <w:vertAlign w:val="superscript"/>
        </w:rPr>
        <w:t>1</w:t>
      </w:r>
      <w:r>
        <w:rPr>
          <w:rFonts w:cs="Arial" w:ascii="Arial" w:hAnsi="Arial"/>
          <w:color w:val="000000"/>
        </w:rPr>
        <w:t xml:space="preserve"> по доллару США и по евро. Суммарный оборот торгов по операциям рубль/доллар США на ЕТС в августе составил 143,1 млрд. долл. США, что на 17,3% выше аналогичного показателя в июле. Более значительным был прирост оборотов по операциям с долларом США в основном режиме торгов, что привело к сокращению доли операций “своп” в структуре биржевого оборота по доллару США с 44% в июле до 41% в августе.</w:t>
      </w:r>
    </w:p>
    <w:p>
      <w:pPr>
        <w:pStyle w:val="MZagolvokCenter"/>
        <w:keepNext w:val="true"/>
        <w:keepLines/>
        <w:spacing w:before="120" w:after="60"/>
        <w:rPr>
          <w:rFonts w:ascii="Arial" w:hAnsi="Arial" w:cs="Arial"/>
        </w:rPr>
      </w:pPr>
      <w:r>
        <w:rPr>
          <w:rFonts w:cs="Arial" w:ascii="Arial" w:hAnsi="Arial"/>
        </w:rPr>
        <w:t>Рисунок 3. Характеристики торгов по доллару США на ЕТС</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16230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22" r="-6" b="-22"/>
                    <a:stretch>
                      <a:fillRect/>
                    </a:stretch>
                  </pic:blipFill>
                  <pic:spPr bwMode="auto">
                    <a:xfrm>
                      <a:off x="0" y="0"/>
                      <a:ext cx="5570220" cy="162306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Совокупный биржевой оборот по операциям рубль/евро в августе возрос на 16,0% — до 3,0 млрд. евро. При этом объем операций “своп” с евро, как и в предыдущем месяце, превышал объем операций в основном режиме торгов (доля операций “своп” в структуре оборота по операциям рубль/евро возросла с 51% в июле до 54% в августе).</w:t>
      </w:r>
    </w:p>
    <w:p>
      <w:pPr>
        <w:pStyle w:val="MZagolvokCenter"/>
        <w:keepNext w:val="true"/>
        <w:keepLines/>
        <w:spacing w:before="120" w:after="60"/>
        <w:rPr>
          <w:rFonts w:ascii="Arial" w:hAnsi="Arial" w:cs="Arial"/>
        </w:rPr>
      </w:pPr>
      <w:r>
        <w:rPr>
          <w:rFonts w:cs="Arial" w:ascii="Arial" w:hAnsi="Arial"/>
        </w:rPr>
        <w:t>Рисунок 4. Характеристики торгов по евро на ЕТС</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630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562600" cy="163068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На внебиржевом сегменте внутреннего валютного рынка активность участников продолжала повышаться. Средний дневной оборот межбанковских кассовых конверсионных операций по всем валютным парам в пересчете на доллары США возрос на 9,4% — с 86,2 млрд. долл. США в июле до 94,3 млрд. долл. США в августе. Рост совокупного оборота межбанковского кассового валютного рынка произошел в основном за счет операций рубль/доллар США (оборот по паре рубль/доллар США возрос на 16,1% — с 43,9 до 51,0 млрд. долл. США соответственно).</w:t>
      </w:r>
    </w:p>
    <w:p>
      <w:pPr>
        <w:pStyle w:val="MainText"/>
        <w:rPr>
          <w:rFonts w:ascii="Arial" w:hAnsi="Arial" w:cs="Arial"/>
          <w:color w:val="000000"/>
        </w:rPr>
      </w:pPr>
      <w:r>
        <w:rPr>
          <w:rFonts w:cs="Arial" w:ascii="Arial" w:hAnsi="Arial"/>
          <w:color w:val="000000"/>
        </w:rPr>
        <w:t>По прочим основным валютным парам средние дневные обороты на кассовом сегменте внутреннего валютного рынка сократились: по операциям доллар США/евро — на 5,1% (с 25,8 млрд. долл. США в июле до 24,5 млрд. долл. США в августе), по операциям рубль/евро — на 5,0% (с 1,77 до 1,68 млрд. в пересчете на доллары США), по операциям доллар США/фунт стерлингов — на 8,9% (с 5,6 до 5,1 млрд. долл. США). На фоне сокращения оборота по ряду ведущих валютных пар все более весомой становится доля операций доллар США/иена, средний дневной оборот которых возрос на 30,4% — с 3,2 млрд. долл. США в июле до 4,2 млрд. долл. США в августе.</w:t>
      </w:r>
    </w:p>
    <w:p>
      <w:pPr>
        <w:pStyle w:val="MainText"/>
        <w:rPr>
          <w:rFonts w:ascii="Arial" w:hAnsi="Arial" w:cs="Arial"/>
          <w:color w:val="000000"/>
        </w:rPr>
      </w:pPr>
      <w:r>
        <w:rPr>
          <w:rFonts w:cs="Arial" w:ascii="Arial" w:hAnsi="Arial"/>
          <w:color w:val="000000"/>
        </w:rPr>
        <w:t>В последний день месяца на ММВБ котировки срочных контрактов на доллар США с исполнением 15.09.2007 составляли 25,60 руб. за доллар, с исполнением 15.11.2007 — 25,72 руб. за доллар, с исполнением 15.01.2008 — 25,74 руб. за доллар. Это свидетельствует о том, что участники срочного валютного рынка в конце августа ожидали повышения номинального курса доллара США к рублю в краткосрочной перспективе.</w:t>
      </w:r>
    </w:p>
    <w:p>
      <w:pPr>
        <w:pStyle w:val="MZagolvokCenter"/>
        <w:keepNext w:val="true"/>
        <w:keepLines/>
        <w:spacing w:before="120" w:after="60"/>
        <w:rPr>
          <w:rFonts w:ascii="Arial" w:hAnsi="Arial" w:cs="Arial"/>
        </w:rPr>
      </w:pPr>
      <w:r>
        <w:rPr>
          <w:rFonts w:cs="Arial" w:ascii="Arial" w:hAnsi="Arial"/>
        </w:rPr>
        <w:t>Рисунок 5. Фьючерсные спреды по контрактам на курс доллара США к рублю на ММВБ (коп.)</w:t>
      </w:r>
    </w:p>
    <w:p>
      <w:pPr>
        <w:pStyle w:val="Style15"/>
        <w:ind w:hanging="0"/>
        <w:jc w:val="center"/>
        <w:rPr>
          <w:rFonts w:ascii="Arial" w:hAnsi="Arial" w:cs="Arial"/>
          <w:lang w:val="ru-RU"/>
        </w:rPr>
      </w:pPr>
      <w:r>
        <w:rPr>
          <w:rFonts w:cs="Arial" w:ascii="Arial" w:hAnsi="Arial"/>
          <w:lang w:val="ru-RU"/>
        </w:rPr>
        <w:drawing>
          <wp:inline distT="0" distB="0" distL="0" distR="0">
            <wp:extent cx="5570220" cy="13868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26" r="-6" b="-26"/>
                    <a:stretch>
                      <a:fillRect/>
                    </a:stretch>
                  </pic:blipFill>
                  <pic:spPr bwMode="auto">
                    <a:xfrm>
                      <a:off x="0" y="0"/>
                      <a:ext cx="5570220" cy="1386840"/>
                    </a:xfrm>
                    <a:prstGeom prst="rect">
                      <a:avLst/>
                    </a:prstGeom>
                  </pic:spPr>
                </pic:pic>
              </a:graphicData>
            </a:graphic>
          </wp:inline>
        </w:drawing>
      </w:r>
    </w:p>
    <w:p>
      <w:pPr>
        <w:pStyle w:val="MGlava"/>
        <w:keepLines/>
        <w:spacing w:before="120" w:after="120"/>
        <w:rPr>
          <w:rFonts w:ascii="Arial" w:hAnsi="Arial" w:cs="Arial"/>
          <w:i/>
          <w:i/>
        </w:rPr>
      </w:pPr>
      <w:r>
        <w:rPr>
          <w:rFonts w:cs="Arial" w:ascii="Arial" w:hAnsi="Arial"/>
          <w:i/>
        </w:rPr>
        <w:t>Денежный рынок</w:t>
      </w:r>
    </w:p>
    <w:p>
      <w:pPr>
        <w:pStyle w:val="MainText"/>
        <w:rPr/>
      </w:pPr>
      <w:r>
        <w:rPr>
          <w:rFonts w:cs="Arial" w:ascii="Arial" w:hAnsi="Arial"/>
          <w:color w:val="000000"/>
        </w:rPr>
        <w:t>Совокупные безналичные банковские резервы (включающие средства кредитных организаций на корреспондентских, депозитных счетах и счетах обязательных резервов в Банке России, а также в облигациях Банка России) на 1.09.2007 уменьшились по сравнению с 1.08.2007 примерно на 0,3 трлн. руб. и составили 1,3 трлн. рублей. Такое сокращение совокупных банковских резервов по итогам месяца было связано с перечислениями в бюджет, эмиссией наличных денег и продажей Банком России иностранной валюты на внутреннем валютном рынке. Средний дневной объем совокупных банковских резервов в августе также был меньше, чем в июле (1,6 трлн. руб. против 1,8 трлн. руб.</w:t>
      </w:r>
      <w:r>
        <w:rPr>
          <w:rFonts w:cs="Arial" w:ascii="Arial" w:hAnsi="Arial"/>
          <w:color w:val="000000"/>
          <w:vertAlign w:val="superscript"/>
        </w:rPr>
        <w:t>2</w:t>
      </w:r>
      <w:r>
        <w:rPr>
          <w:rFonts w:cs="Arial" w:ascii="Arial" w:hAnsi="Arial"/>
          <w:color w:val="000000"/>
        </w:rPr>
        <w:t>). Поддержание необходимого уровня остатков на трансакционных счетах кредитных организаций обеспечивалось рефинансированием Банка России.</w:t>
      </w:r>
    </w:p>
    <w:p>
      <w:pPr>
        <w:pStyle w:val="MZagolvokCenter"/>
        <w:keepNext w:val="true"/>
        <w:keepLines/>
        <w:spacing w:before="120" w:after="60"/>
        <w:rPr>
          <w:rFonts w:ascii="Arial" w:hAnsi="Arial" w:cs="Arial"/>
        </w:rPr>
      </w:pPr>
      <w:r>
        <w:rPr>
          <w:rFonts w:cs="Arial" w:ascii="Arial" w:hAnsi="Arial"/>
        </w:rPr>
        <w:t>Рисунок 6. Факторы изменения совокупных банковских резервов за август 2007 года (млрд. руб.)</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669280" cy="13030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28" r="-6" b="-28"/>
                    <a:stretch>
                      <a:fillRect/>
                    </a:stretch>
                  </pic:blipFill>
                  <pic:spPr bwMode="auto">
                    <a:xfrm>
                      <a:off x="0" y="0"/>
                      <a:ext cx="5669280" cy="130302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Изменение задолженности по операциям Банка России по предоставлению ликвидности и сальдо прямых покупок/продаж государственных ценных бумаг из портфеля Банка России.</w:t>
      </w:r>
    </w:p>
    <w:p>
      <w:pPr>
        <w:pStyle w:val="MainText"/>
        <w:rPr>
          <w:rFonts w:ascii="Arial" w:hAnsi="Arial" w:cs="Arial"/>
          <w:color w:val="000000"/>
        </w:rPr>
      </w:pPr>
      <w:r>
        <w:rPr>
          <w:rFonts w:cs="Arial" w:ascii="Arial" w:hAnsi="Arial"/>
          <w:color w:val="000000"/>
        </w:rPr>
        <w:t>Средства кредитных организаций на счетах обязательных резервов в Банке России уменьшились с 317,7 млрд. руб. на 1.08.2007 до 311,0 млрд. руб. на 1.09.2007. Вместе с тем продолжился рост усредняемых обязательных резервов, поддерживаемых на корреспондентских счетах в Банке России, — со 112,9 млрд. руб. в июле до 118,9 млрд. руб. в августе.</w:t>
      </w:r>
    </w:p>
    <w:p>
      <w:pPr>
        <w:pStyle w:val="MainText"/>
        <w:rPr>
          <w:rFonts w:ascii="Arial" w:hAnsi="Arial" w:cs="Arial"/>
          <w:color w:val="000000"/>
        </w:rPr>
      </w:pPr>
      <w:r>
        <w:rPr>
          <w:rFonts w:cs="Arial" w:ascii="Arial" w:hAnsi="Arial"/>
          <w:color w:val="000000"/>
        </w:rPr>
        <w:t>Если в первой декаде августа остатки средств кредитных организаций на корреспондентских счетах в Банке России были на уровне июля, то в следующие две декады они колебались в диапазоне от 385,3 до 458,4 млрд. руб., и на 1.09.2007 составили 452,4 млрд. рублей. В августе средний дневной объем средств на корсчетах составил 442,4 млрд. руб. (в июле — 484,7 млрд. руб.).</w:t>
      </w:r>
    </w:p>
    <w:p>
      <w:pPr>
        <w:pStyle w:val="MainText"/>
        <w:rPr>
          <w:rFonts w:ascii="Arial" w:hAnsi="Arial" w:cs="Arial"/>
          <w:color w:val="000000"/>
        </w:rPr>
      </w:pPr>
      <w:r>
        <w:rPr>
          <w:rFonts w:cs="Arial" w:ascii="Arial" w:hAnsi="Arial"/>
          <w:color w:val="000000"/>
        </w:rPr>
        <w:t>В первой половине августа ставка MIACR по однодневным рублевым МБК колебалась в относительно узком диапазоне (2,9—4,3% годовых), затем последовало повышение уровня ставок (до 5,8—7,5% годовых) на фоне сокращения объема ликвидных денежных средств банковского сектора. В последнюю неделю августа дополнительным фактором повышения ставки по однодневным рублевым МБК — до 8,6% годовых (максимум с начала 2007 г.) стал циклический рост спроса на краткосрочные рублевые средства, связанный с проведением обязательных платежей банками и их клиентами. Среднемесячная ставка MIACR по однодневным рублевым МБК заметно повысилась — с 3,5% годовых в июле до 5,2% годовых в августе.</w:t>
      </w:r>
    </w:p>
    <w:p>
      <w:pPr>
        <w:pStyle w:val="MainText"/>
        <w:rPr>
          <w:rFonts w:ascii="Arial" w:hAnsi="Arial" w:cs="Arial"/>
          <w:color w:val="000000"/>
        </w:rPr>
      </w:pPr>
      <w:r>
        <w:rPr>
          <w:rFonts w:cs="Arial" w:ascii="Arial" w:hAnsi="Arial"/>
          <w:color w:val="000000"/>
        </w:rPr>
        <w:t>В сегменте рублевых межбанковских кредитов на более длительные сроки также отмечался значительный рост среднемесячных показателей ставок. Среднемесячная ставка на срок 2—7 дней повысилась с 3,6 до 5,3% годовых, на срок 8—30 дней — с 3,9 до 5,3% годовых, на срок 31—90 дней — с 4,1 до 5,3% годовых, на срок от 181 дня до 1 года — с 8,1 до 9,1% годовых. Ставка на срок 91—180 дней осталась без изменений — 5,4% годовых. В результате кривая доходности по межбанковским кредитам сместилась вверх.</w:t>
      </w:r>
    </w:p>
    <w:p>
      <w:pPr>
        <w:pStyle w:val="MZagolvokCenter"/>
        <w:keepNext w:val="true"/>
        <w:keepLines/>
        <w:spacing w:before="120" w:after="60"/>
        <w:rPr>
          <w:rFonts w:ascii="Arial" w:hAnsi="Arial" w:cs="Arial"/>
        </w:rPr>
      </w:pPr>
      <w:r>
        <w:rPr>
          <w:rFonts w:cs="Arial" w:ascii="Arial" w:hAnsi="Arial"/>
        </w:rPr>
        <w:t>Рисунок 7. Банковские резервы* и ставка МIACR по предоставленным рублевым кредитам</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62600" cy="18440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 t="-20" r="-6" b="-20"/>
                    <a:stretch>
                      <a:fillRect/>
                    </a:stretch>
                  </pic:blipFill>
                  <pic:spPr bwMode="auto">
                    <a:xfrm>
                      <a:off x="0" y="0"/>
                      <a:ext cx="5562600" cy="184404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Остатки на конец дня.</w:t>
      </w:r>
    </w:p>
    <w:p>
      <w:pPr>
        <w:pStyle w:val="MainText"/>
        <w:rPr>
          <w:rFonts w:ascii="Arial" w:hAnsi="Arial" w:cs="Arial"/>
          <w:color w:val="000000"/>
        </w:rPr>
      </w:pPr>
      <w:r>
        <w:rPr>
          <w:rFonts w:cs="Arial" w:ascii="Arial" w:hAnsi="Arial"/>
          <w:color w:val="000000"/>
        </w:rPr>
        <w:t>Потребность кредитных организаций в средствах для осуществления расчетов удовлетворялась и за счет сокращения остатков средств на депозитных счетах в Банке России. Их общее снижение за месяц составило 221,6 млрд. руб., при этом в последний день — 144,4 млрд. рублей. В среднем в августе на депозитных счетах в Банке России кредитные организации поддерживали 450,7 млрд. руб. (в июле — 665,6 млрд. руб.).</w:t>
      </w:r>
    </w:p>
    <w:p>
      <w:pPr>
        <w:pStyle w:val="MainText"/>
        <w:rPr>
          <w:rFonts w:ascii="Arial" w:hAnsi="Arial" w:cs="Arial"/>
          <w:color w:val="000000"/>
        </w:rPr>
      </w:pPr>
      <w:r>
        <w:rPr>
          <w:rFonts w:cs="Arial" w:ascii="Arial" w:hAnsi="Arial"/>
          <w:color w:val="000000"/>
        </w:rPr>
        <w:t>В августе основную долю в структуре задолженности Банка России по депозитам кредитных организаций составили средства, размещенные на стандартных условиях по фиксированной ставке сроком на 1 день. С 14 августа 2007 г. Банк России повысил на 0,25 процентного пункта ставки по депозитным операциям, проводимым на стандартных условиях по фиксированным ставкам: до 2,75% годовых — на условиях “том-некст”, “спот-некст” и “до востребования”; до 3,25% годовых — на условиях “1 неделя” и “спот-неделя”.</w:t>
      </w:r>
    </w:p>
    <w:p>
      <w:pPr>
        <w:pStyle w:val="MainText"/>
        <w:rPr>
          <w:rFonts w:ascii="Arial" w:hAnsi="Arial" w:cs="Arial"/>
          <w:color w:val="000000"/>
        </w:rPr>
      </w:pPr>
      <w:r>
        <w:rPr>
          <w:rFonts w:cs="Arial" w:ascii="Arial" w:hAnsi="Arial"/>
          <w:color w:val="000000"/>
        </w:rPr>
        <w:t>На депозитных аукционах на срок 4 недели средневзвешенная доходность в августе составляла от 3,77 до 4,00% годовых (в июле — от 3,20 до 3,91% годовых), на двух признанных состоявшимися аукционах на срок 3 месяца — 4,13% годовых (в июле — от 3,79 до 4,13% годовых).</w:t>
      </w:r>
    </w:p>
    <w:p>
      <w:pPr>
        <w:pStyle w:val="MZagolvokCenter"/>
        <w:keepNext w:val="true"/>
        <w:keepLines/>
        <w:spacing w:before="120" w:after="60"/>
        <w:rPr>
          <w:rFonts w:ascii="Arial" w:hAnsi="Arial" w:cs="Arial"/>
        </w:rPr>
      </w:pPr>
      <w:r>
        <w:rPr>
          <w:rFonts w:cs="Arial" w:ascii="Arial" w:hAnsi="Arial"/>
        </w:rPr>
        <w:t>Рисунок 8. Инструменты Банка России по абсорбированию ликвидности* (млрд. руб.)</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24500" cy="3124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tretch>
                      <a:fillRect/>
                    </a:stretch>
                  </pic:blipFill>
                  <pic:spPr bwMode="auto">
                    <a:xfrm>
                      <a:off x="0" y="0"/>
                      <a:ext cx="5524500" cy="312420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Остатки на конец дня.</w:t>
      </w:r>
    </w:p>
    <w:p>
      <w:pPr>
        <w:pStyle w:val="MainText"/>
        <w:rPr>
          <w:rFonts w:ascii="Arial" w:hAnsi="Arial" w:cs="Arial"/>
          <w:color w:val="000000"/>
        </w:rPr>
      </w:pPr>
      <w:r>
        <w:rPr>
          <w:rFonts w:cs="Arial" w:ascii="Arial" w:hAnsi="Arial"/>
          <w:color w:val="000000"/>
        </w:rPr>
        <w:t>В августе только два аукциона по размещению ОБР были признаны состоявшимися. Средневзвешенная доходность на них составила 4,23 и 4,22% годовых, а кредитные организации приобрели облигаций на сумму 1,6 млрд. руб. по рыночной стоимости. В течение месяца Банк России заключал также сделки с кредитными организациями на вторичном рынке, при этом во второй половине месяца объем выкупленных облигаций у кредитных организаций превысил объем проданных ОБР. В результате проведенных операций как на аукционах, так и на вторичном рынке задолженность Банка России перед кредитными организациями по ОБР незначительно возросла — с 370,3 млрд. руб. на 1.08.2007 до 371,0 млрд. руб. на 1.09.2007.</w:t>
      </w:r>
    </w:p>
    <w:p>
      <w:pPr>
        <w:pStyle w:val="MZagolvokCenter"/>
        <w:keepNext w:val="true"/>
        <w:keepLines/>
        <w:spacing w:before="120" w:after="60"/>
        <w:rPr/>
      </w:pPr>
      <w:r>
        <w:rPr/>
        <w:t>Таблица 1. Аукционы по размещению ОБР</w:t>
      </w:r>
    </w:p>
    <w:tbl>
      <w:tblPr>
        <w:tblW w:w="10426" w:type="dxa"/>
        <w:jc w:val="center"/>
        <w:tblInd w:w="0" w:type="dxa"/>
        <w:tblLayout w:type="fixed"/>
        <w:tblCellMar>
          <w:top w:w="0" w:type="dxa"/>
          <w:left w:w="28" w:type="dxa"/>
          <w:bottom w:w="0" w:type="dxa"/>
          <w:right w:w="28" w:type="dxa"/>
        </w:tblCellMar>
      </w:tblPr>
      <w:tblGrid>
        <w:gridCol w:w="964"/>
        <w:gridCol w:w="1416"/>
        <w:gridCol w:w="1341"/>
        <w:gridCol w:w="1341"/>
        <w:gridCol w:w="1341"/>
        <w:gridCol w:w="1341"/>
        <w:gridCol w:w="1581"/>
        <w:gridCol w:w="1101"/>
      </w:tblGrid>
      <w:tr>
        <w:trPr>
          <w:tblHeader w:val="true"/>
          <w:cantSplit w:val="true"/>
        </w:trPr>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аукциона</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выпуска</w:t>
            </w:r>
          </w:p>
        </w:tc>
        <w:tc>
          <w:tcPr>
            <w:tcW w:w="13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ложение по номинальной стоимости, млн. руб.</w:t>
            </w:r>
          </w:p>
        </w:tc>
        <w:tc>
          <w:tcPr>
            <w:tcW w:w="13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рос по рыночной стоимости, млн. руб.</w:t>
            </w:r>
          </w:p>
        </w:tc>
        <w:tc>
          <w:tcPr>
            <w:tcW w:w="13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щение по рыночной стоимости, млн. руб.</w:t>
            </w:r>
          </w:p>
        </w:tc>
        <w:tc>
          <w:tcPr>
            <w:tcW w:w="13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по цене отсечения, % годовых</w:t>
            </w:r>
          </w:p>
        </w:tc>
        <w:tc>
          <w:tcPr>
            <w:tcW w:w="15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по средневзвешенной цене, % годовых</w:t>
            </w:r>
          </w:p>
        </w:tc>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купа</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8.2007</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21BR0-7</w:t>
            </w:r>
          </w:p>
        </w:tc>
        <w:tc>
          <w:tcPr>
            <w:tcW w:w="13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 000,0</w:t>
            </w:r>
          </w:p>
        </w:tc>
        <w:tc>
          <w:tcPr>
            <w:tcW w:w="13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89,8</w:t>
            </w:r>
          </w:p>
        </w:tc>
        <w:tc>
          <w:tcPr>
            <w:tcW w:w="13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8,9</w:t>
            </w:r>
          </w:p>
        </w:tc>
        <w:tc>
          <w:tcPr>
            <w:tcW w:w="13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5</w:t>
            </w:r>
          </w:p>
        </w:tc>
        <w:tc>
          <w:tcPr>
            <w:tcW w:w="15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3</w:t>
            </w:r>
          </w:p>
        </w:tc>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12.2007</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21BR0-7</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000,0</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49,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360,5</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5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7</w:t>
            </w:r>
          </w:p>
        </w:tc>
      </w:tr>
    </w:tbl>
    <w:p>
      <w:pPr>
        <w:pStyle w:val="MZagolvokCenter"/>
        <w:keepNext w:val="true"/>
        <w:keepLines/>
        <w:spacing w:before="120" w:after="60"/>
        <w:rPr>
          <w:rFonts w:ascii="Arial" w:hAnsi="Arial" w:cs="Arial"/>
        </w:rPr>
      </w:pPr>
      <w:r>
        <w:rPr>
          <w:rFonts w:cs="Arial" w:ascii="Arial" w:hAnsi="Arial"/>
        </w:rPr>
        <w:t>Рисунок 9. Операции Банка России по продаже ОБР</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608320" cy="15621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23" r="-6" b="-23"/>
                    <a:stretch>
                      <a:fillRect/>
                    </a:stretch>
                  </pic:blipFill>
                  <pic:spPr bwMode="auto">
                    <a:xfrm>
                      <a:off x="0" y="0"/>
                      <a:ext cx="5608320" cy="156210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По рыночной стоимости, на день расчетов.</w:t>
      </w:r>
    </w:p>
    <w:p>
      <w:pPr>
        <w:pStyle w:val="MainText"/>
        <w:rPr>
          <w:rFonts w:ascii="Arial" w:hAnsi="Arial" w:cs="Arial"/>
          <w:color w:val="000000"/>
        </w:rPr>
      </w:pPr>
      <w:r>
        <w:rPr>
          <w:rFonts w:cs="Arial" w:ascii="Arial" w:hAnsi="Arial"/>
          <w:color w:val="000000"/>
        </w:rPr>
        <w:t>После четырехмесячного перерыва с 15 августа 2007 г. на фоне роста спроса на ликвидные рублевые средства Банк России вновь начал заключать с кредитными организациями сделки прямого РЕПО. По итогам месяца посредством операций прямого РЕПО кредитным организациям было предоставлено 1,86 трлн. руб. (в том числе 0,4 млрд. руб. на срок 7 дней), что является наибольшим месячным показателем с начала проведения указанных операций (с конца 2002 г.). Средневзвешенные ставки по операциям прямого РЕПО на срок 1 день на проведенных аукционах колебались в диапазоне от 6,04 до 6,18% годовых. Обеспечением по операциям прямого РЕПО в августе в основном являлись облигации Банка России.</w:t>
      </w:r>
    </w:p>
    <w:p>
      <w:pPr>
        <w:pStyle w:val="MainText"/>
        <w:rPr>
          <w:rFonts w:ascii="Arial" w:hAnsi="Arial" w:cs="Arial"/>
          <w:color w:val="000000"/>
        </w:rPr>
      </w:pPr>
      <w:r>
        <w:rPr>
          <w:rFonts w:cs="Arial" w:ascii="Arial" w:hAnsi="Arial"/>
          <w:color w:val="000000"/>
        </w:rPr>
        <w:t>В рассматриваемый период Банк России также заключал с кредитными организациями сделки “валютный своп”. Совокупный объем сделок составил 368,8 млн. долл. США и 40,1 млн. евро.</w:t>
      </w:r>
    </w:p>
    <w:p>
      <w:pPr>
        <w:pStyle w:val="MainText"/>
        <w:rPr>
          <w:rFonts w:ascii="Arial" w:hAnsi="Arial" w:cs="Arial"/>
          <w:color w:val="000000"/>
        </w:rPr>
      </w:pPr>
      <w:r>
        <w:rPr>
          <w:rFonts w:cs="Arial" w:ascii="Arial" w:hAnsi="Arial"/>
          <w:color w:val="000000"/>
        </w:rPr>
        <w:t>В целях бесперебойного осуществления платежей Банк России на протяжении всего месяца предоставлял внутридневные кредиты, общий объем которых возрос по сравнению с июлем и составил более 1,5 трлн. руб. (в июле — 0,96 трлн. руб.). Объем предоставленных кредитов “овернайт” Банка России в августе возрос до 12,7 млрд. руб. (против 5,2 млрд. руб. в июле). Объем ломбардных кредитов Банка России составил около 3 млрд. руб. (в июле — 140,15 млн. руб.). По состоянию на 1.09.2007 в структуре ценных бумаг, переданных кредитными организациями в обеспечение кредитов Банка России, преобладали государственные облигации.</w:t>
      </w:r>
    </w:p>
    <w:p>
      <w:pPr>
        <w:pStyle w:val="MZagolvokCenter"/>
        <w:keepNext w:val="true"/>
        <w:keepLines/>
        <w:spacing w:before="120" w:after="60"/>
        <w:rPr>
          <w:rFonts w:ascii="Arial" w:hAnsi="Arial" w:cs="Arial"/>
        </w:rPr>
      </w:pPr>
      <w:r>
        <w:rPr>
          <w:rFonts w:cs="Arial" w:ascii="Arial" w:hAnsi="Arial"/>
        </w:rPr>
        <w:t>Рисунок 10. Объем внутридневных кредитов Банка России (млрд. руб.)</w:t>
      </w:r>
    </w:p>
    <w:p>
      <w:pPr>
        <w:pStyle w:val="Style15"/>
        <w:ind w:hanging="0"/>
        <w:jc w:val="center"/>
        <w:rPr>
          <w:rFonts w:ascii="Arial" w:hAnsi="Arial" w:cs="Arial"/>
          <w:lang w:val="ru-RU"/>
        </w:rPr>
      </w:pPr>
      <w:r>
        <w:rPr>
          <w:rFonts w:cs="Arial" w:ascii="Arial" w:hAnsi="Arial"/>
          <w:lang w:val="ru-RU"/>
        </w:rPr>
        <w:drawing>
          <wp:inline distT="0" distB="0" distL="0" distR="0">
            <wp:extent cx="5593080" cy="1333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27" r="-6" b="-27"/>
                    <a:stretch>
                      <a:fillRect/>
                    </a:stretch>
                  </pic:blipFill>
                  <pic:spPr bwMode="auto">
                    <a:xfrm>
                      <a:off x="0" y="0"/>
                      <a:ext cx="5593080" cy="133350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1. Структура обеспечения операций прямого РЕПО Банка России в августе 2007 года</w:t>
      </w:r>
    </w:p>
    <w:p>
      <w:pPr>
        <w:pStyle w:val="Style15"/>
        <w:ind w:hanging="0"/>
        <w:jc w:val="center"/>
        <w:rPr>
          <w:rFonts w:ascii="Arial" w:hAnsi="Arial" w:cs="Arial"/>
          <w:lang w:val="ru-RU"/>
        </w:rPr>
      </w:pPr>
      <w:r>
        <w:rPr>
          <w:rFonts w:cs="Arial" w:ascii="Arial" w:hAnsi="Arial"/>
          <w:lang w:val="ru-RU"/>
        </w:rPr>
        <w:drawing>
          <wp:inline distT="0" distB="0" distL="0" distR="0">
            <wp:extent cx="5585460" cy="16459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 t="-22" r="-6" b="-22"/>
                    <a:stretch>
                      <a:fillRect/>
                    </a:stretch>
                  </pic:blipFill>
                  <pic:spPr bwMode="auto">
                    <a:xfrm>
                      <a:off x="0" y="0"/>
                      <a:ext cx="5585460" cy="164592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2. Структура ценных бумаг, переданных кредитными организациями в обеспечение кредитов Банка России, на 1 сентября 2007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16880" cy="1562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 t="-23" r="-7" b="-23"/>
                    <a:stretch>
                      <a:fillRect/>
                    </a:stretch>
                  </pic:blipFill>
                  <pic:spPr bwMode="auto">
                    <a:xfrm>
                      <a:off x="0" y="0"/>
                      <a:ext cx="5516880" cy="1562100"/>
                    </a:xfrm>
                    <a:prstGeom prst="rect">
                      <a:avLst/>
                    </a:prstGeom>
                  </pic:spPr>
                </pic:pic>
              </a:graphicData>
            </a:graphic>
          </wp:inline>
        </w:drawing>
      </w:r>
    </w:p>
    <w:p>
      <w:pPr>
        <w:pStyle w:val="MainText"/>
        <w:rPr>
          <w:rFonts w:ascii="Arial" w:hAnsi="Arial" w:cs="Arial"/>
          <w:color w:val="000000"/>
        </w:rPr>
      </w:pPr>
      <w:r>
        <w:rPr>
          <w:rFonts w:cs="Arial" w:ascii="Arial" w:hAnsi="Arial"/>
        </w:rPr>
        <w:t>Ставки валютных МБК, размещаемых российскими банками, в рассматриваемый период определялись прежде всего конъюнктурой мирового денежного рынка. Среднемесячная ставка MIACR по однодневным МБК в долларах США в августе по сравнению с июлем повысилась с 5,5 до 5,6% годовых. Заимствования на мировом денежном рынке по-прежнему были значимым источником пополнения средств российских банков.</w:t>
      </w:r>
    </w:p>
    <w:p>
      <w:pPr>
        <w:pStyle w:val="MainText"/>
        <w:rPr>
          <w:rFonts w:ascii="Arial" w:hAnsi="Arial" w:cs="Arial"/>
          <w:color w:val="000000"/>
        </w:rPr>
      </w:pPr>
      <w:r>
        <w:rPr>
          <w:rFonts w:cs="Arial" w:ascii="Arial" w:hAnsi="Arial"/>
          <w:color w:val="000000"/>
        </w:rPr>
        <w:t>Доля просроченной задолженности в общем объеме размещенных рублевых МБК по состоянию на 1.09.2007, как и на начало предыдущего месяца, не превышала 0,1%.</w:t>
      </w:r>
    </w:p>
    <w:p>
      <w:pPr>
        <w:pStyle w:val="MGlava"/>
        <w:keepLines/>
        <w:spacing w:before="120" w:after="120"/>
        <w:rPr>
          <w:rFonts w:ascii="Arial" w:hAnsi="Arial" w:cs="Arial"/>
          <w:i/>
          <w:i/>
        </w:rPr>
      </w:pPr>
      <w:r>
        <w:rPr>
          <w:rFonts w:cs="Arial" w:ascii="Arial" w:hAnsi="Arial"/>
          <w:i/>
        </w:rPr>
        <w:t>Рынок ОФЗ</w:t>
      </w:r>
    </w:p>
    <w:p>
      <w:pPr>
        <w:pStyle w:val="MainText"/>
        <w:rPr>
          <w:rFonts w:ascii="Arial" w:hAnsi="Arial" w:cs="Arial"/>
          <w:color w:val="000000"/>
        </w:rPr>
      </w:pPr>
      <w:r>
        <w:rPr>
          <w:rFonts w:cs="Arial" w:ascii="Arial" w:hAnsi="Arial"/>
          <w:color w:val="000000"/>
        </w:rPr>
        <w:t>Ситуация на рынке ОФЗ в анализируемый период характеризовалась существенным ростом аукционной активности эмитента, сохранением оборотов вторичных торгов на уровне предыдущего месяца и повышательной динамикой доходности на вторичном рынке.</w:t>
      </w:r>
    </w:p>
    <w:p>
      <w:pPr>
        <w:pStyle w:val="MainText"/>
        <w:rPr>
          <w:rFonts w:ascii="Arial" w:hAnsi="Arial" w:cs="Arial"/>
          <w:color w:val="000000"/>
        </w:rPr>
      </w:pPr>
      <w:r>
        <w:rPr>
          <w:rFonts w:cs="Arial" w:ascii="Arial" w:hAnsi="Arial"/>
          <w:color w:val="000000"/>
        </w:rPr>
        <w:t>В августе Минфин России значительно увеличил предложение государственных ценных бумаг по сравнению с июлем. В течение месяца были проведены 2 аукциона по размещению дополнительных выпусков ОФЗ на первичном рынке и один аукцион по доразмещению ОФЗ на вторичном рынке, на которых участникам были предложены 1 среднесрочный и 1 долгосрочный выпуски. Суммарный номинальный объем предложения гособлигаций составил 30,6 млрд. руб. (в июле — 13,8 млрд. руб.). В ходе аукционов спрос на размещаемые выпуски в 1,5—2,5 раза превысил предложенный к размещению объем, что позволило реализовать от 49 до 99% предложенного к размещению номинального объема этих выпусков с премией к их доходности на вторичном рынке. Суммарный объем размещения ОФЗ на аукционах в августе составил 26,8 млрд. руб. по номиналу по сравнению с 13,6 млрд. руб. в июле.</w:t>
      </w:r>
    </w:p>
    <w:p>
      <w:pPr>
        <w:pStyle w:val="MZagolvokCenter"/>
        <w:keepNext w:val="true"/>
        <w:keepLines/>
        <w:spacing w:before="120" w:after="60"/>
        <w:rPr/>
      </w:pPr>
      <w:r>
        <w:rPr/>
        <w:t>Таблица 2. Параметры и результаты аукционов по размещению ОФЗ</w:t>
      </w:r>
    </w:p>
    <w:tbl>
      <w:tblPr>
        <w:tblW w:w="10419" w:type="dxa"/>
        <w:jc w:val="center"/>
        <w:tblInd w:w="0" w:type="dxa"/>
        <w:tblLayout w:type="fixed"/>
        <w:tblCellMar>
          <w:top w:w="0" w:type="dxa"/>
          <w:left w:w="108" w:type="dxa"/>
          <w:bottom w:w="0" w:type="dxa"/>
          <w:right w:w="108" w:type="dxa"/>
        </w:tblCellMar>
      </w:tblPr>
      <w:tblGrid>
        <w:gridCol w:w="6204"/>
        <w:gridCol w:w="1405"/>
        <w:gridCol w:w="1405"/>
        <w:gridCol w:w="1405"/>
      </w:tblGrid>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араметры выпусков</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ата аукциона</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8.2007</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8.2007</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8.2007</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ынок</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вичный</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торичный</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вичный</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мер выпуска</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61</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61</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21</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ъем предложения, млрд. руб.</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6</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рок обращения, дней</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 008</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 001</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 011</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та погашения</w:t>
            </w:r>
          </w:p>
        </w:tc>
        <w:tc>
          <w:tcPr>
            <w:tcW w:w="14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10</w:t>
            </w:r>
          </w:p>
        </w:tc>
        <w:tc>
          <w:tcPr>
            <w:tcW w:w="14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10</w:t>
            </w:r>
          </w:p>
        </w:tc>
        <w:tc>
          <w:tcPr>
            <w:tcW w:w="14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18</w:t>
            </w:r>
          </w:p>
        </w:tc>
      </w:tr>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зультаты аукционов</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ъем спроса (по номиналу), млрд. руб.</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7</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93</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ъем спроса (по фактическим ценам), млрд. руб.</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33</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8,92</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0</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ъем размещения (по номиналу), млрд. руб.</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45</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48</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86</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ъем размещения (по фактическим ценам), млрд. руб.</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50</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48</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53</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Цена отсечения, % от номинала</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96</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97</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41</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редневзвешенная цена, % от номинала</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97</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99</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53</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ходность по цене отсечения, % годовых</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94</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94</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редневзвешенная доходность, % годовых</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94</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93</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мия/дисконт к доходности выпуска на вторичном рынке, базисных пунктов</w:t>
            </w:r>
          </w:p>
        </w:tc>
        <w:tc>
          <w:tcPr>
            <w:tcW w:w="14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4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4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bl>
    <w:p>
      <w:pPr>
        <w:pStyle w:val="MainText"/>
        <w:spacing w:before="120" w:after="0"/>
        <w:rPr>
          <w:rFonts w:ascii="Arial" w:hAnsi="Arial" w:cs="Arial"/>
          <w:color w:val="000000"/>
        </w:rPr>
      </w:pPr>
      <w:r>
        <w:rPr>
          <w:rFonts w:cs="Arial" w:ascii="Arial" w:hAnsi="Arial"/>
        </w:rPr>
        <w:t>В рассматриваемый период был погашен выпуск ОФЗ-ФД (27020) объемом 8,8 млрд. руб. и выплачен купонный доход по 8 выпускам ОФЗ в размере 10,9 млрд. рублей. Конъюнктура рынка позволила эмитенту провести в ходе вторичных торгов доразмещение 2 выпусков ОФЗ суммарным номинальным объемом 1,9 млн. рублей. По итогам месяца номинальный рыночный портфель гособлигаций возрос на 1,2% — до 1,02 трлн. рублей. Дюрация рыночного портфеля ОФЗ увеличилась на 8 дней, составив на конец августа 5,7 года.</w:t>
      </w:r>
    </w:p>
    <w:p>
      <w:pPr>
        <w:pStyle w:val="MainText"/>
        <w:rPr>
          <w:rFonts w:ascii="Arial" w:hAnsi="Arial" w:cs="Arial"/>
          <w:color w:val="000000"/>
        </w:rPr>
      </w:pPr>
      <w:r>
        <w:rPr>
          <w:rFonts w:cs="Arial" w:ascii="Arial" w:hAnsi="Arial"/>
          <w:color w:val="000000"/>
        </w:rPr>
        <w:t>Объем сделок, заключенных в основном режиме торгов, в августе составил 59,9 млрд. руб. по фактической стоимости, что на 5,5% выше аналогичного показателя за июль. В режиме внесистемных сделок оборот сократился на 7,4%, составив 56,0 млрд. руб. по фактической стоимости.</w:t>
      </w:r>
    </w:p>
    <w:p>
      <w:pPr>
        <w:pStyle w:val="MZagolvokCenter"/>
        <w:keepNext w:val="true"/>
        <w:keepLines/>
        <w:spacing w:before="120" w:after="60"/>
        <w:rPr>
          <w:rFonts w:ascii="Arial" w:hAnsi="Arial" w:cs="Arial"/>
        </w:rPr>
      </w:pPr>
      <w:r>
        <w:rPr>
          <w:rFonts w:cs="Arial" w:ascii="Arial" w:hAnsi="Arial"/>
        </w:rPr>
        <w:t>Рисунок 13. Объем операций на рынке ОФЗ (млрд. руб.)*</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47360" cy="17754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 t="-20" r="-6" b="-20"/>
                    <a:stretch>
                      <a:fillRect/>
                    </a:stretch>
                  </pic:blipFill>
                  <pic:spPr bwMode="auto">
                    <a:xfrm>
                      <a:off x="0" y="0"/>
                      <a:ext cx="5547360" cy="177546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По фактической стоимости.</w:t>
      </w:r>
    </w:p>
    <w:p>
      <w:pPr>
        <w:pStyle w:val="MainText"/>
        <w:rPr>
          <w:rFonts w:ascii="Arial" w:hAnsi="Arial" w:cs="Arial"/>
          <w:color w:val="000000"/>
        </w:rPr>
      </w:pPr>
      <w:r>
        <w:rPr>
          <w:rFonts w:cs="Arial" w:ascii="Arial" w:hAnsi="Arial"/>
          <w:color w:val="000000"/>
        </w:rPr>
        <w:t>Средняя за месяц валовая доходность ОФЗ в августе повысилась относительно среднего показателя за предыдущий месяц на 8 базисных пунктов — до 6,53% годовых. Валовая доходность ОФЗ на конец августа составила 6,57% годовых, что на 6 базисных пунктов выше показателя на конец июля. Волатильность валовой доходности ОФЗ в августе увеличилась по сравнению с предыдущим месяцем. Диапазон колебаний доходности ОФЗ составил 22 базисных пункта (в июле — 9 базисных пунктов).</w:t>
      </w:r>
    </w:p>
    <w:p>
      <w:pPr>
        <w:pStyle w:val="MZagolvokCenter"/>
        <w:keepNext w:val="true"/>
        <w:keepLines/>
        <w:spacing w:before="120" w:after="60"/>
        <w:rPr>
          <w:rFonts w:ascii="Arial" w:hAnsi="Arial" w:cs="Arial"/>
        </w:rPr>
      </w:pPr>
      <w:r>
        <w:rPr>
          <w:rFonts w:cs="Arial" w:ascii="Arial" w:hAnsi="Arial"/>
        </w:rPr>
        <w:t>Рисунок 14. Основные показатели вторичного рынка ОФЗ</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16459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6" t="-22" r="-6" b="-22"/>
                    <a:stretch>
                      <a:fillRect/>
                    </a:stretch>
                  </pic:blipFill>
                  <pic:spPr bwMode="auto">
                    <a:xfrm>
                      <a:off x="0" y="0"/>
                      <a:ext cx="5570220" cy="1645920"/>
                    </a:xfrm>
                    <a:prstGeom prst="rect">
                      <a:avLst/>
                    </a:prstGeom>
                  </pic:spPr>
                </pic:pic>
              </a:graphicData>
            </a:graphic>
          </wp:inline>
        </w:drawing>
      </w:r>
    </w:p>
    <w:p>
      <w:pPr>
        <w:pStyle w:val="MainText"/>
        <w:rPr>
          <w:rFonts w:ascii="Arial" w:hAnsi="Arial" w:cs="Arial"/>
          <w:color w:val="000000"/>
        </w:rPr>
      </w:pPr>
      <w:r>
        <w:rPr>
          <w:rFonts w:cs="Arial" w:ascii="Arial" w:hAnsi="Arial"/>
        </w:rPr>
        <w:t>Кривая бескупонной доходности ОФЗ в рассматриваемый период оставалась возрастающей. На конец августа относительно конца июля доходность облигаций на отдельные сроки возросла на 17—60 базисных пунктов. Это вызвало смещение кривой доходности вверх. Наибольший рост бескупонной доходности наблюдался по инструментам на срок до 3 лет.</w:t>
      </w:r>
    </w:p>
    <w:p>
      <w:pPr>
        <w:pStyle w:val="MZagolvokCenter"/>
        <w:keepNext w:val="true"/>
        <w:keepLines/>
        <w:spacing w:before="120" w:after="60"/>
        <w:rPr>
          <w:rFonts w:ascii="Arial" w:hAnsi="Arial" w:cs="Arial"/>
        </w:rPr>
      </w:pPr>
      <w:r>
        <w:rPr>
          <w:rFonts w:cs="Arial" w:ascii="Arial" w:hAnsi="Arial"/>
        </w:rPr>
        <w:t>Рисунок 15. Кривая бескупонной доходности ОФЗ (% годовых)</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62306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6" t="-22" r="-6" b="-22"/>
                    <a:stretch>
                      <a:fillRect/>
                    </a:stretch>
                  </pic:blipFill>
                  <pic:spPr bwMode="auto">
                    <a:xfrm>
                      <a:off x="0" y="0"/>
                      <a:ext cx="5562600" cy="1623060"/>
                    </a:xfrm>
                    <a:prstGeom prst="rect">
                      <a:avLst/>
                    </a:prstGeom>
                  </pic:spPr>
                </pic:pic>
              </a:graphicData>
            </a:graphic>
          </wp:inline>
        </w:drawing>
      </w:r>
    </w:p>
    <w:p>
      <w:pPr>
        <w:pStyle w:val="MainText"/>
        <w:rPr>
          <w:rFonts w:ascii="Arial" w:hAnsi="Arial" w:cs="Arial"/>
          <w:color w:val="000000"/>
        </w:rPr>
      </w:pPr>
      <w:r>
        <w:rPr>
          <w:rFonts w:cs="Arial" w:ascii="Arial" w:hAnsi="Arial"/>
        </w:rPr>
        <w:t>В течение анализируемого периода наблюдались разнонаправленные колебания бескупонной доходности ОФЗ с преобладанием повышательной динамики. По итогам августа доходность 3-летних облигаций увеличилась на 30 базисных пунктов, 5-летних бумаг — на 20 базисных пунктов, по инструментам на срок 10 и 30 лет — на 18 и 17 базисных пунктов соответственно.</w:t>
      </w:r>
    </w:p>
    <w:p>
      <w:pPr>
        <w:pStyle w:val="MZagolvokCenter"/>
        <w:keepNext w:val="true"/>
        <w:keepLines/>
        <w:spacing w:before="120" w:after="60"/>
        <w:rPr>
          <w:rFonts w:ascii="Arial" w:hAnsi="Arial" w:cs="Arial"/>
        </w:rPr>
      </w:pPr>
      <w:r>
        <w:rPr>
          <w:rFonts w:cs="Arial" w:ascii="Arial" w:hAnsi="Arial"/>
        </w:rPr>
        <w:t>Рисунок 16. Динамика бескупонной доходности ОФЗ на различные сроки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5570220" cy="165354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 t="-22" r="-6" b="-22"/>
                    <a:stretch>
                      <a:fillRect/>
                    </a:stretch>
                  </pic:blipFill>
                  <pic:spPr bwMode="auto">
                    <a:xfrm>
                      <a:off x="0" y="0"/>
                      <a:ext cx="5570220" cy="1653540"/>
                    </a:xfrm>
                    <a:prstGeom prst="rect">
                      <a:avLst/>
                    </a:prstGeom>
                  </pic:spPr>
                </pic:pic>
              </a:graphicData>
            </a:graphic>
          </wp:inline>
        </w:drawing>
      </w:r>
    </w:p>
    <w:p>
      <w:pPr>
        <w:pStyle w:val="MGlava"/>
        <w:keepLines/>
        <w:spacing w:before="120" w:after="120"/>
        <w:rPr>
          <w:rFonts w:ascii="Arial" w:hAnsi="Arial" w:cs="Arial"/>
          <w:i/>
          <w:i/>
        </w:rPr>
      </w:pPr>
      <w:r>
        <w:rPr>
          <w:rFonts w:cs="Arial" w:ascii="Arial" w:hAnsi="Arial"/>
          <w:i/>
        </w:rPr>
        <w:t>Рынок корпоративных ценных бумаг</w:t>
      </w:r>
    </w:p>
    <w:p>
      <w:pPr>
        <w:pStyle w:val="MainText"/>
        <w:rPr/>
      </w:pPr>
      <w:r>
        <w:rPr>
          <w:rFonts w:cs="Arial" w:ascii="Arial" w:hAnsi="Arial"/>
          <w:b/>
          <w:color w:val="000000"/>
        </w:rPr>
        <w:t>Рынок акций.</w:t>
      </w:r>
      <w:r>
        <w:rPr>
          <w:rFonts w:cs="Arial" w:ascii="Arial" w:hAnsi="Arial"/>
          <w:i/>
          <w:color w:val="000000"/>
        </w:rPr>
        <w:t xml:space="preserve"> </w:t>
      </w:r>
      <w:r>
        <w:rPr>
          <w:rFonts w:cs="Arial" w:ascii="Arial" w:hAnsi="Arial"/>
          <w:color w:val="000000"/>
        </w:rPr>
        <w:t>На российском рынке акций в первой половине августа существенно понизились цены большинства ликвидных российских акций. Этому способствовало сокращение объема свободных рублевых ресурсов российского банковского сектора на фоне кризиса ликвидности на мировом финансовом рынке. Во второй половине месяца ценовые показатели российского рынка акций стали восстанавливаться. По итогам анализируемого периода индекс ММВБ снизился на 3,3% и на закрытие торгов 31 августа составил 1677,02 пункта, диапазон его колебаний в анализируемый период составлял 1599,39—1725,32 пункта. Индекс РТС понизился на 3,7% и в последний торговый день августа составил 1919,89 пункта, изменяясь в течение месяца от 1820,30 до 1987,25 пункта.</w:t>
      </w:r>
    </w:p>
    <w:p>
      <w:pPr>
        <w:pStyle w:val="MZagolvokCenter"/>
        <w:keepNext w:val="true"/>
        <w:keepLines/>
        <w:spacing w:before="120" w:after="60"/>
        <w:rPr>
          <w:rFonts w:ascii="Arial" w:hAnsi="Arial" w:cs="Arial"/>
        </w:rPr>
      </w:pPr>
      <w:r>
        <w:rPr>
          <w:rFonts w:cs="Arial" w:ascii="Arial" w:hAnsi="Arial"/>
        </w:rPr>
        <w:t>Рисунок 17. Динамика индекса ММВБ и объемов вторичных торгов акциями на ФБ ММВ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14478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 t="-25" r="-6" b="-25"/>
                    <a:stretch>
                      <a:fillRect/>
                    </a:stretch>
                  </pic:blipFill>
                  <pic:spPr bwMode="auto">
                    <a:xfrm>
                      <a:off x="0" y="0"/>
                      <a:ext cx="5570220" cy="1447800"/>
                    </a:xfrm>
                    <a:prstGeom prst="rect">
                      <a:avLst/>
                    </a:prstGeom>
                  </pic:spPr>
                </pic:pic>
              </a:graphicData>
            </a:graphic>
          </wp:inline>
        </w:drawing>
      </w:r>
    </w:p>
    <w:p>
      <w:pPr>
        <w:pStyle w:val="MainText"/>
        <w:rPr>
          <w:rFonts w:ascii="Arial" w:hAnsi="Arial" w:cs="Arial"/>
          <w:color w:val="000000"/>
        </w:rPr>
      </w:pPr>
      <w:r>
        <w:rPr>
          <w:rFonts w:cs="Arial" w:ascii="Arial" w:hAnsi="Arial"/>
        </w:rPr>
        <w:t>Большую часть августа индекс РТС и основные мировые фондовые индексы имели сходную динамику. В то же время степень изменения индексов по итогам месяца различалась. За месяц индекс Nikkei 225 Токийской фондовой биржи (Япония) снизился на 3,9%, индекс FTSE Лондонской фондовой биржи (Великобритания) — на 0,6%. Индустриальный индекс Dow Jones Нью-Йоркской фондовой биржи (США) повысился на 1,1%, индекс DAX Франкфуртской фондовой биржи (Германия) — на 0,7%.</w:t>
      </w:r>
    </w:p>
    <w:p>
      <w:pPr>
        <w:pStyle w:val="MZagolvokCenter"/>
        <w:keepNext w:val="true"/>
        <w:keepLines/>
        <w:spacing w:before="120" w:after="60"/>
        <w:rPr>
          <w:rFonts w:ascii="Arial" w:hAnsi="Arial" w:cs="Arial"/>
        </w:rPr>
      </w:pPr>
      <w:r>
        <w:rPr>
          <w:rFonts w:cs="Arial" w:ascii="Arial" w:hAnsi="Arial"/>
        </w:rPr>
        <w:t>Рисунок 18. Темпы изменения индекса РТС и основных мировых фондовых индексов (%)*</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62600" cy="22707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6" t="-16" r="-6" b="-16"/>
                    <a:stretch>
                      <a:fillRect/>
                    </a:stretch>
                  </pic:blipFill>
                  <pic:spPr bwMode="auto">
                    <a:xfrm>
                      <a:off x="0" y="0"/>
                      <a:ext cx="5562600" cy="227076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За 100 приняты значения индексов на 31.07.2007.</w:t>
      </w:r>
    </w:p>
    <w:p>
      <w:pPr>
        <w:pStyle w:val="MainText"/>
        <w:rPr>
          <w:rFonts w:ascii="Arial" w:hAnsi="Arial" w:cs="Arial"/>
          <w:color w:val="000000"/>
        </w:rPr>
      </w:pPr>
      <w:r>
        <w:rPr>
          <w:rFonts w:cs="Arial" w:ascii="Arial" w:hAnsi="Arial"/>
          <w:color w:val="000000"/>
        </w:rPr>
        <w:t>На ФБ ММВБ средний дневной объем вторичных торгов акциями в августе сократился по сравнению с июлем на 23,9% — до 50,9 млрд. рублей. В РТС аналогичный показатель уменьшился на 6,5% — до 60,5 млн. долл. США. Капитализация рынка акций в РТС за месяц сократилась на 4,1% и на 31 августа составила 1059,8 млрд. долл. США.</w:t>
      </w:r>
    </w:p>
    <w:p>
      <w:pPr>
        <w:pStyle w:val="MainText"/>
        <w:rPr>
          <w:rFonts w:ascii="Arial" w:hAnsi="Arial" w:cs="Arial"/>
          <w:color w:val="000000"/>
        </w:rPr>
      </w:pPr>
      <w:r>
        <w:rPr>
          <w:rFonts w:cs="Arial" w:ascii="Arial" w:hAnsi="Arial"/>
          <w:color w:val="000000"/>
        </w:rPr>
        <w:t>В структуре совокупных вторичных торгов на трех основных российских фондовых биржах (ФБ ММВБ, РТС, ФБ “Санкт-Петербург”) в августе по-прежнему круг высоколиквидных бумаг оставался ограниченным: на долю акций 8 ведущих эмитентов (ОАО “Газпром”, ОАО РАО “ЕЭС России”, ОАО “ГМК “Норильский никель”, Сбербанк России ОАО, ОАО “ЛУКОЙЛ”, ОАО “Сургутнефтегаз”, ОАО “НК “Роснефть”, ОАО Банк ВТБ) приходилось 92,4% суммарного торгового оборота.</w:t>
      </w:r>
    </w:p>
    <w:p>
      <w:pPr>
        <w:pStyle w:val="MZagolvokCenter"/>
        <w:keepNext w:val="true"/>
        <w:keepLines/>
        <w:spacing w:before="120" w:after="60"/>
        <w:rPr>
          <w:rFonts w:ascii="Arial" w:hAnsi="Arial" w:cs="Arial"/>
        </w:rPr>
      </w:pPr>
      <w:r>
        <w:rPr>
          <w:rFonts w:cs="Arial" w:ascii="Arial" w:hAnsi="Arial"/>
        </w:rPr>
        <w:t>Рисунок 19. Структура совокупных вторичных торгов акциями на основных биржах в августе 2007 года*</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16880" cy="1524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 t="-24" r="-7" b="-24"/>
                    <a:stretch>
                      <a:fillRect/>
                    </a:stretch>
                  </pic:blipFill>
                  <pic:spPr bwMode="auto">
                    <a:xfrm>
                      <a:off x="0" y="0"/>
                      <a:ext cx="5516880" cy="152400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ФБ ММВБ, РТС, ФБ “Санкт-Петербург”.</w:t>
      </w:r>
    </w:p>
    <w:p>
      <w:pPr>
        <w:pStyle w:val="MainText"/>
        <w:rPr>
          <w:rFonts w:ascii="Arial" w:hAnsi="Arial" w:cs="Arial"/>
          <w:color w:val="000000"/>
        </w:rPr>
      </w:pPr>
      <w:r>
        <w:rPr>
          <w:rFonts w:cs="Arial" w:ascii="Arial" w:hAnsi="Arial"/>
          <w:color w:val="000000"/>
        </w:rPr>
        <w:t>В августе котировки большинства акций ведущих российских эмитентов снизились. По итогам месяца цена обыкновенных акций ОАО “ЛУКОЙЛ” понизилась на 7,7%, Сбербанка России ОАО — на 7,4%, ОАО РАО “ЕЭС России” — на 7,2%, ОАО “Газпром” — на 3,5%, ОАО “ГМК “Норильский никель” — на 0,3%. Исключением явились обыкновенные акции ОАО “Сургутнефтегаз”, цена которых увеличилась за месяц на 8,7%.</w:t>
      </w:r>
    </w:p>
    <w:p>
      <w:pPr>
        <w:pStyle w:val="MZagolvokCenter"/>
        <w:keepNext w:val="true"/>
        <w:keepLines/>
        <w:spacing w:before="120" w:after="60"/>
        <w:rPr>
          <w:rFonts w:ascii="Arial" w:hAnsi="Arial" w:cs="Arial"/>
        </w:rPr>
      </w:pPr>
      <w:r>
        <w:rPr>
          <w:rFonts w:cs="Arial" w:ascii="Arial" w:hAnsi="Arial"/>
        </w:rPr>
        <w:t>Рисунок 20. Темпы изменения цен акций ведущих эмитентов на ФБ ММВБ (%)*</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47360" cy="3810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6" t="-9" r="-6" b="-9"/>
                    <a:stretch>
                      <a:fillRect/>
                    </a:stretch>
                  </pic:blipFill>
                  <pic:spPr bwMode="auto">
                    <a:xfrm>
                      <a:off x="0" y="0"/>
                      <a:ext cx="5547360" cy="3810000"/>
                    </a:xfrm>
                    <a:prstGeom prst="rect">
                      <a:avLst/>
                    </a:prstGeom>
                  </pic:spPr>
                </pic:pic>
              </a:graphicData>
            </a:graphic>
          </wp:inline>
        </w:drawing>
      </w:r>
    </w:p>
    <w:p>
      <w:pPr>
        <w:pStyle w:val="Snoska"/>
        <w:keepLines/>
        <w:tabs>
          <w:tab w:val="clear" w:pos="567"/>
        </w:tabs>
        <w:spacing w:before="60" w:after="120"/>
        <w:rPr>
          <w:rFonts w:ascii="Arial" w:hAnsi="Arial" w:cs="Arial"/>
          <w:sz w:val="16"/>
          <w:lang w:val="ru-RU"/>
        </w:rPr>
      </w:pPr>
      <w:r>
        <w:rPr>
          <w:rFonts w:cs="Arial" w:ascii="Arial" w:hAnsi="Arial"/>
          <w:sz w:val="16"/>
          <w:lang w:val="ru-RU"/>
        </w:rPr>
        <w:t>* За 100 приняты значения цен на 31.07.2007.</w:t>
      </w:r>
    </w:p>
    <w:p>
      <w:pPr>
        <w:pStyle w:val="MainText"/>
        <w:rPr/>
      </w:pPr>
      <w:r>
        <w:rPr>
          <w:rFonts w:cs="Arial" w:ascii="Arial" w:hAnsi="Arial"/>
          <w:b/>
          <w:color w:val="000000"/>
        </w:rPr>
        <w:t>Рынок корпоративных облигаций.</w:t>
      </w:r>
      <w:r>
        <w:rPr>
          <w:rFonts w:cs="Arial" w:ascii="Arial" w:hAnsi="Arial"/>
          <w:color w:val="000000"/>
        </w:rPr>
        <w:t xml:space="preserve"> Ухудшение конъюнктуры финансового рынка в августе негативно отразилось на активности эмитентов корпоративных облигаций. Объем размещения корпоративных облигаций в рассматриваемый период был наименьшим с февраля 2007 года. На ФБ ММВБ состоялось размещение 8 выпусков корпоративных облигаций на сумму 10,0 млрд. руб. (в июле был размещен 21 выпуск на сумму 53,0 млрд. руб.). Наибольшие по объему выпуски облигаций эмитировали ООО “Мираторг Финанс” (2,5 млрд. руб.), ООО “Банана-мама”, ООО “ТрансФин-М” (по 1,5 млрд. руб.), объемы остальных эмиссий не превышали 1,0 млрд. рублей.</w:t>
      </w:r>
    </w:p>
    <w:p>
      <w:pPr>
        <w:pStyle w:val="MZagolvokCenter"/>
        <w:keepNext w:val="true"/>
        <w:keepLines/>
        <w:spacing w:before="120" w:after="60"/>
        <w:rPr>
          <w:rFonts w:ascii="Arial" w:hAnsi="Arial" w:cs="Arial"/>
        </w:rPr>
      </w:pPr>
      <w:r>
        <w:rPr>
          <w:rFonts w:cs="Arial" w:ascii="Arial" w:hAnsi="Arial"/>
        </w:rPr>
        <w:t>Рисунок 21. Первичное размещение корпоративных облигаций на ФБ ММВБ (млрд.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7840" cy="24841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6" t="-14" r="-6" b="-14"/>
                    <a:stretch>
                      <a:fillRect/>
                    </a:stretch>
                  </pic:blipFill>
                  <pic:spPr bwMode="auto">
                    <a:xfrm>
                      <a:off x="0" y="0"/>
                      <a:ext cx="5577840" cy="2484120"/>
                    </a:xfrm>
                    <a:prstGeom prst="rect">
                      <a:avLst/>
                    </a:prstGeom>
                  </pic:spPr>
                </pic:pic>
              </a:graphicData>
            </a:graphic>
          </wp:inline>
        </w:drawing>
      </w:r>
    </w:p>
    <w:p>
      <w:pPr>
        <w:pStyle w:val="MainText"/>
        <w:rPr>
          <w:rFonts w:ascii="Arial" w:hAnsi="Arial" w:cs="Arial"/>
          <w:color w:val="000000"/>
        </w:rPr>
      </w:pPr>
      <w:r>
        <w:rPr>
          <w:rFonts w:cs="Arial" w:ascii="Arial" w:hAnsi="Arial"/>
        </w:rPr>
        <w:t>Дневные обороты вторичных торгов корпоративными облигациями на ФБ ММВБ в течение месяца существенно изменялись. Суммарный объем операций на данном сегменте рынка в августе незначительно сократился — до 256,8 млрд. руб. против 262,0 млрд. руб. в июле. В структуре вторичных торгов корпоративными облигациями по эмитентам наибольшие объемы сделок приходились на облигации ОАО “Газпром”, ОАО “Российские железные дороги”, ОАО “ФСК ЕЭС”, ОАО “АИЖК” и ЗАО “Банк Русский Стандарт”. Доля этих бумаг в суммарном объеме вторичных биржевых торгов корпоративными облигациями составила 28,7%.</w:t>
      </w:r>
    </w:p>
    <w:p>
      <w:pPr>
        <w:pStyle w:val="MZagolvokCenter"/>
        <w:keepNext w:val="true"/>
        <w:keepLines/>
        <w:spacing w:before="120" w:after="60"/>
        <w:rPr>
          <w:rFonts w:ascii="Arial" w:hAnsi="Arial" w:cs="Arial"/>
        </w:rPr>
      </w:pPr>
      <w:r>
        <w:rPr>
          <w:rFonts w:cs="Arial" w:ascii="Arial" w:hAnsi="Arial"/>
        </w:rPr>
        <w:t>Рисунок 22. Структура вторичных торгов корпоративными облигациями на ФБ ММВБ в августе 2007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16880" cy="162306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7" t="-22" r="-7" b="-22"/>
                    <a:stretch>
                      <a:fillRect/>
                    </a:stretch>
                  </pic:blipFill>
                  <pic:spPr bwMode="auto">
                    <a:xfrm>
                      <a:off x="0" y="0"/>
                      <a:ext cx="5516880" cy="1623060"/>
                    </a:xfrm>
                    <a:prstGeom prst="rect">
                      <a:avLst/>
                    </a:prstGeom>
                  </pic:spPr>
                </pic:pic>
              </a:graphicData>
            </a:graphic>
          </wp:inline>
        </w:drawing>
      </w:r>
    </w:p>
    <w:p>
      <w:pPr>
        <w:pStyle w:val="MainText"/>
        <w:rPr>
          <w:rFonts w:ascii="Arial" w:hAnsi="Arial" w:cs="Arial"/>
          <w:color w:val="000000"/>
        </w:rPr>
      </w:pPr>
      <w:r>
        <w:rPr>
          <w:rFonts w:cs="Arial" w:ascii="Arial" w:hAnsi="Arial"/>
        </w:rPr>
        <w:t>Доходность ликвидных корпоративных облигаций на вторичном рынке в первой половине месяца колебалась в узком диапазоне. Во второй половине августа отмечалась повышательная динамика доходности корпоративных облигаций на фоне сокращения объемов ликвидных рублевых ресурсов кредитных организаций. В течение рассматриваемого периода доходность корпоративных облигаций, рассчитанная информационным агентством “Сбондс.ру” по группе эмитентов, изменялась в диапазоне от 7,2 до 7,9% годовых при среднем за месяц значении 7,5% годовых (в июле — от 7,1 до 7,4% годовых при среднем значении 7,2% годовых).</w:t>
      </w:r>
    </w:p>
    <w:p>
      <w:pPr>
        <w:pStyle w:val="MZagolvokCenter"/>
        <w:keepNext w:val="true"/>
        <w:keepLines/>
        <w:spacing w:before="120" w:after="60"/>
        <w:rPr>
          <w:rFonts w:ascii="Arial" w:hAnsi="Arial" w:cs="Arial"/>
        </w:rPr>
      </w:pPr>
      <w:r>
        <w:rPr>
          <w:rFonts w:cs="Arial" w:ascii="Arial" w:hAnsi="Arial"/>
        </w:rPr>
        <w:t>Рисунок 23. Показатели вторичного рынка корпоративных облигаций</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77840" cy="230124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6" t="-16" r="-6" b="-16"/>
                    <a:stretch>
                      <a:fillRect/>
                    </a:stretch>
                  </pic:blipFill>
                  <pic:spPr bwMode="auto">
                    <a:xfrm>
                      <a:off x="0" y="0"/>
                      <a:ext cx="5577840" cy="2301240"/>
                    </a:xfrm>
                    <a:prstGeom prst="rect">
                      <a:avLst/>
                    </a:prstGeom>
                  </pic:spPr>
                </pic:pic>
              </a:graphicData>
            </a:graphic>
          </wp:inline>
        </w:drawing>
      </w:r>
    </w:p>
    <w:p>
      <w:pPr>
        <w:pStyle w:val="Snoska"/>
        <w:keepLines/>
        <w:tabs>
          <w:tab w:val="clear" w:pos="567"/>
        </w:tabs>
        <w:spacing w:before="60" w:after="0"/>
        <w:rPr>
          <w:rFonts w:ascii="Arial" w:hAnsi="Arial" w:cs="Arial"/>
          <w:sz w:val="16"/>
          <w:lang w:val="ru-RU"/>
        </w:rPr>
      </w:pPr>
      <w:r>
        <w:rPr>
          <w:rFonts w:cs="Arial" w:ascii="Arial" w:hAnsi="Arial"/>
          <w:sz w:val="16"/>
          <w:lang w:val="ru-RU"/>
        </w:rPr>
        <w:t>* По данным информационного агентства “Сбондс.ру”.</w:t>
      </w:r>
    </w:p>
    <w:p>
      <w:pPr>
        <w:pStyle w:val="MGlava"/>
        <w:keepLines/>
        <w:spacing w:before="120" w:after="120"/>
        <w:rPr>
          <w:rFonts w:ascii="Arial" w:hAnsi="Arial" w:cs="Arial"/>
          <w:i/>
          <w:i/>
        </w:rPr>
      </w:pPr>
      <w:r>
        <w:rPr>
          <w:rFonts w:cs="Arial" w:ascii="Arial" w:hAnsi="Arial"/>
          <w:i/>
        </w:rPr>
        <w:t>Рынок производных финансовых инструментов</w:t>
      </w:r>
    </w:p>
    <w:p>
      <w:pPr>
        <w:pStyle w:val="MainText"/>
        <w:rPr>
          <w:rFonts w:ascii="Arial" w:hAnsi="Arial" w:cs="Arial"/>
          <w:color w:val="000000"/>
        </w:rPr>
      </w:pPr>
      <w:r>
        <w:rPr>
          <w:rFonts w:cs="Arial" w:ascii="Arial" w:hAnsi="Arial"/>
          <w:color w:val="000000"/>
        </w:rPr>
        <w:t>Нестабильная ситуация на мировых финансовых рынках, повышение рублевых межбанковских кредитных ставок в августе привели к увеличению волатильности курса рубля к ведущим мировым валютам. Это способствовало росту спроса на инструменты хеджирования валютных и процентных рисков, увеличению объемных показателей соответствующих сегментов рынка деривативов. Суммарный оборот биржевых торгов фьючерсами и опционами на основных площадках увеличился в августе до 1205,8 млрд. руб. (против 769,6 млрд. руб. в июле), при этом объем торгов в сегменте процентных фьючерсов увеличился в 7,1 раза, валютных фьючерсов — в 2,2 раза.</w:t>
      </w:r>
    </w:p>
    <w:p>
      <w:pPr>
        <w:pStyle w:val="MainText"/>
        <w:rPr/>
      </w:pPr>
      <w:r>
        <w:rPr>
          <w:rFonts w:cs="Arial" w:ascii="Arial" w:hAnsi="Arial"/>
          <w:color w:val="000000"/>
        </w:rPr>
        <w:t xml:space="preserve">Доля сегмента </w:t>
      </w:r>
      <w:r>
        <w:rPr>
          <w:rFonts w:cs="Arial" w:ascii="Arial" w:hAnsi="Arial"/>
          <w:b/>
          <w:color w:val="000000"/>
        </w:rPr>
        <w:t xml:space="preserve">фондовых фьючерсов </w:t>
      </w:r>
      <w:r>
        <w:rPr>
          <w:rFonts w:cs="Arial" w:ascii="Arial" w:hAnsi="Arial"/>
          <w:color w:val="000000"/>
        </w:rPr>
        <w:t>в суммарном обороте биржевого рынка деривативов в августе составила 44% против 56% в июле. Наиболее ликвидными фондовыми фьючерсами оставались контракты на индекс РТС (328,1 млрд. руб. против 203,8 млрд. руб. в июле), на акции ОАО РАО “ЕЭС России” (88,5 млрд. руб. против 109,2 млрд. руб.) и ОАО “Газпром” (55,0 млрд. руб. против 59,9 млрд. руб.). Суммарный месячный оборот торгов по фьючерсам на отраслевые индексы РТС уменьшился с 0,6 млрд. руб. в июле до 0,2 млрд. руб. в августе. Объем сделок по контрактам на индекс ММВБ (ФБ ММВБ) в августе увеличился до 0,3 млрд. руб. против 0,2 млрд. руб. в июле.</w:t>
      </w:r>
    </w:p>
    <w:p>
      <w:pPr>
        <w:pStyle w:val="MainText"/>
        <w:rPr>
          <w:rFonts w:ascii="Arial" w:hAnsi="Arial" w:cs="Arial"/>
          <w:color w:val="000000"/>
        </w:rPr>
      </w:pPr>
      <w:r>
        <w:rPr>
          <w:rFonts w:cs="Arial" w:ascii="Arial" w:hAnsi="Arial"/>
          <w:color w:val="000000"/>
        </w:rPr>
        <w:t>Продолжал расти интерес к фьючерсным контрактам на ОФЗ — в августе суммарный оборот торгов по контрактам на 5 выпусков ОФЗ увеличился до 5,0 млрд. руб. против 2,9 млрд. руб. в июле. Оборот торгов по контрактам на корпоративные облигации (ОАО “Газпром”, ОАО “РЖД” и ОАО “ФСК ЕЭС”) составил 1,1 млрд. руб. против 2,2 млрд. руб. в июле. Обороты торгов по контрактам на облигации правительства Московской области и на корзину 10-летних облигаций правительства Москвы по-прежнему были незначительными.</w:t>
      </w:r>
    </w:p>
    <w:p>
      <w:pPr>
        <w:pStyle w:val="MainText"/>
        <w:rPr/>
      </w:pPr>
      <w:r>
        <w:rPr>
          <w:rFonts w:cs="Arial" w:ascii="Arial" w:hAnsi="Arial"/>
          <w:color w:val="000000"/>
        </w:rPr>
        <w:t xml:space="preserve">В августе значительно возросла доля сегмента </w:t>
      </w:r>
      <w:r>
        <w:rPr>
          <w:rFonts w:cs="Arial" w:ascii="Arial" w:hAnsi="Arial"/>
          <w:b/>
          <w:color w:val="000000"/>
        </w:rPr>
        <w:t xml:space="preserve">валютных фьючерсов </w:t>
      </w:r>
      <w:r>
        <w:rPr>
          <w:rFonts w:cs="Arial" w:ascii="Arial" w:hAnsi="Arial"/>
          <w:color w:val="000000"/>
        </w:rPr>
        <w:t>(43% суммарного оборота биржевого рынка деривативов против 31% в июле) за счет активизации торгов как по фьючерсам на курс доллара США к рублю, так и по фьючерсам на курс евро к доллару США. На ведущих площадках по торговле валютными фьючерсами оборот торгов фьючерсами на курс доллара США к рублю увеличился по сравнению с июлем: в системе FORTS — в 3 раза, на ММВБ — в 2 раза (до очередного рекордного показателя — 499,6 млрд. руб.). Таким образом, фьючерс на курс доллара США к рублю по итогам августа стал наиболее активно торгуемым инструментом на срочном биржевом рынке России. Помимо этого, оборот торгов по фьючерсам на курс евро к доллару США (Биржа “Санкт-Петербург”) увеличился в 8 раз по сравнению с июлем и составил 4,5 млрд. рублей.</w:t>
      </w:r>
    </w:p>
    <w:p>
      <w:pPr>
        <w:pStyle w:val="MainText"/>
        <w:rPr/>
      </w:pPr>
      <w:r>
        <w:rPr>
          <w:rFonts w:cs="Arial" w:ascii="Arial" w:hAnsi="Arial"/>
          <w:color w:val="000000"/>
        </w:rPr>
        <w:t xml:space="preserve">Доля сегмента </w:t>
      </w:r>
      <w:r>
        <w:rPr>
          <w:rFonts w:cs="Arial" w:ascii="Arial" w:hAnsi="Arial"/>
          <w:b/>
          <w:color w:val="000000"/>
        </w:rPr>
        <w:t xml:space="preserve">процентных фьючерсов </w:t>
      </w:r>
      <w:r>
        <w:rPr>
          <w:rFonts w:cs="Arial" w:ascii="Arial" w:hAnsi="Arial"/>
          <w:color w:val="000000"/>
        </w:rPr>
        <w:t>в суммарном обороте срочного биржевого рынка увеличилась до 1,9% против 0,4% в июле. Объем заключенных сделок возрос по всем торгуемым контрактам и составил по фьючерсам на ставку MosIBOR: в системе FORTS — 13,5 млрд. руб., на ММВБ — 7,3 млрд. руб., по фьючерсам на ставку MosPrime Rate (ММВБ) — 1,7 млрд. рублей.</w:t>
      </w:r>
    </w:p>
    <w:p>
      <w:pPr>
        <w:pStyle w:val="MainText"/>
        <w:rPr/>
      </w:pPr>
      <w:r>
        <w:rPr>
          <w:rFonts w:cs="Arial" w:ascii="Arial" w:hAnsi="Arial"/>
          <w:color w:val="000000"/>
        </w:rPr>
        <w:t xml:space="preserve">Доля сегмента </w:t>
      </w:r>
      <w:r>
        <w:rPr>
          <w:rFonts w:cs="Arial" w:ascii="Arial" w:hAnsi="Arial"/>
          <w:b/>
          <w:color w:val="000000"/>
        </w:rPr>
        <w:t xml:space="preserve">товарных фьючерсов, </w:t>
      </w:r>
      <w:r>
        <w:rPr>
          <w:rFonts w:cs="Arial" w:ascii="Arial" w:hAnsi="Arial"/>
          <w:color w:val="000000"/>
        </w:rPr>
        <w:t>функционирующего в системе FORTS, осталась равной 0,2%, как и в июле. Наиболее ликвидным контрактом по-прежнему был фьючерсный контракт на золото, оборот торгов по которому увеличился до 1,0 млрд. руб. против 0,9 млрд. руб. в июле. Помимо этого, заключались незначительные по объемам сделки по контрактам на нефть сорта “Юралс”, на дизельное топливо и на аффинированное серебро в слитках.</w:t>
      </w:r>
    </w:p>
    <w:p>
      <w:pPr>
        <w:pStyle w:val="MainText"/>
        <w:rPr/>
      </w:pPr>
      <w:r>
        <w:rPr>
          <w:rFonts w:cs="Arial" w:ascii="Arial" w:hAnsi="Arial"/>
          <w:color w:val="000000"/>
        </w:rPr>
        <w:t xml:space="preserve">Доля </w:t>
      </w:r>
      <w:r>
        <w:rPr>
          <w:rFonts w:cs="Arial" w:ascii="Arial" w:hAnsi="Arial"/>
          <w:b/>
          <w:color w:val="000000"/>
        </w:rPr>
        <w:t xml:space="preserve">рынка опционов </w:t>
      </w:r>
      <w:r>
        <w:rPr>
          <w:rFonts w:cs="Arial" w:ascii="Arial" w:hAnsi="Arial"/>
          <w:color w:val="000000"/>
        </w:rPr>
        <w:t>(система FORTS) в суммарном обороте срочного биржевого рынка в августе уменьшилась до 11% против 12% в июле, здесь обращались 12 опционных контрактов. Из них наиболее ликвидными оставались опционы на фьючерсы на индекс РТС (75,1 млрд. руб. против 44,3 млрд. руб. в июле), на акции ОАО “Газпром” (24,1 млрд. руб. против 27,5 млрд. руб.) и ОАО РАО “ЕЭС России” (15,2 млрд. руб. против 13,7 млрд. руб.).</w:t>
      </w:r>
    </w:p>
    <w:p>
      <w:pPr>
        <w:pStyle w:val="MZagolvokCenter"/>
        <w:keepNext w:val="true"/>
        <w:keepLines/>
        <w:spacing w:before="120" w:after="60"/>
        <w:rPr>
          <w:rFonts w:ascii="Arial" w:hAnsi="Arial" w:cs="Arial"/>
        </w:rPr>
      </w:pPr>
      <w:r>
        <w:rPr>
          <w:rFonts w:cs="Arial" w:ascii="Arial" w:hAnsi="Arial"/>
        </w:rPr>
        <w:t>Рисунок 24. Динамика торгов срочными биржевыми контрактами по базовым активам (млрд. руб.)*</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47360" cy="218694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 t="-16" r="-6" b="-16"/>
                    <a:stretch>
                      <a:fillRect/>
                    </a:stretch>
                  </pic:blipFill>
                  <pic:spPr bwMode="auto">
                    <a:xfrm>
                      <a:off x="0" y="0"/>
                      <a:ext cx="5547360" cy="2186940"/>
                    </a:xfrm>
                    <a:prstGeom prst="rect">
                      <a:avLst/>
                    </a:prstGeom>
                  </pic:spPr>
                </pic:pic>
              </a:graphicData>
            </a:graphic>
          </wp:inline>
        </w:drawing>
      </w:r>
    </w:p>
    <w:p>
      <w:pPr>
        <w:pStyle w:val="Snoska"/>
        <w:keepLines/>
        <w:tabs>
          <w:tab w:val="clear" w:pos="567"/>
        </w:tabs>
        <w:spacing w:before="60" w:after="0"/>
        <w:rPr>
          <w:rFonts w:ascii="Arial" w:hAnsi="Arial" w:cs="Arial"/>
          <w:sz w:val="16"/>
          <w:lang w:val="ru-RU"/>
        </w:rPr>
      </w:pPr>
      <w:r>
        <w:rPr>
          <w:rFonts w:cs="Arial" w:ascii="Arial" w:hAnsi="Arial"/>
          <w:sz w:val="16"/>
          <w:lang w:val="ru-RU"/>
        </w:rPr>
        <w:t>* По данным FORTS, ММВБ, ФБ ММВБ, СПВБ и Биржи “Санкт-Петербург”.</w:t>
      </w:r>
    </w:p>
    <w:p>
      <w:pPr>
        <w:pStyle w:val="MZagolvokCenter"/>
        <w:keepNext w:val="true"/>
        <w:keepLines/>
        <w:spacing w:before="120" w:after="60"/>
        <w:rPr/>
      </w:pPr>
      <w:r>
        <w:rPr/>
        <w:t>Таблица 3. Структура торгов срочными биржевыми контрактами по базовым активам (млрд. руб.)*</w:t>
      </w:r>
    </w:p>
    <w:tbl>
      <w:tblPr>
        <w:tblW w:w="10423" w:type="dxa"/>
        <w:jc w:val="center"/>
        <w:tblInd w:w="0" w:type="dxa"/>
        <w:tblLayout w:type="fixed"/>
        <w:tblCellMar>
          <w:top w:w="0" w:type="dxa"/>
          <w:left w:w="28" w:type="dxa"/>
          <w:bottom w:w="0" w:type="dxa"/>
          <w:right w:w="28" w:type="dxa"/>
        </w:tblCellMar>
      </w:tblPr>
      <w:tblGrid>
        <w:gridCol w:w="4222"/>
        <w:gridCol w:w="689"/>
        <w:gridCol w:w="689"/>
        <w:gridCol w:w="689"/>
        <w:gridCol w:w="689"/>
        <w:gridCol w:w="689"/>
        <w:gridCol w:w="689"/>
        <w:gridCol w:w="689"/>
        <w:gridCol w:w="689"/>
        <w:gridCol w:w="689"/>
      </w:tblGrid>
      <w:tr>
        <w:trPr>
          <w:tblHeader w:val="true"/>
          <w:cantSplit w:val="true"/>
        </w:trPr>
        <w:tc>
          <w:tcPr>
            <w:tcW w:w="422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струмент</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w:t>
            </w:r>
          </w:p>
        </w:tc>
        <w:tc>
          <w:tcPr>
            <w:tcW w:w="5512" w:type="dxa"/>
            <w:gridSpan w:val="8"/>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w:t>
            </w:r>
          </w:p>
        </w:tc>
      </w:tr>
      <w:tr>
        <w:trPr>
          <w:tblHeader w:val="true"/>
          <w:cantSplit w:val="true"/>
        </w:trPr>
        <w:tc>
          <w:tcPr>
            <w:tcW w:w="422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XII</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I</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II</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III</w:t>
            </w:r>
          </w:p>
        </w:tc>
      </w:tr>
      <w:tr>
        <w:trPr>
          <w:cantSplit w:val="true"/>
        </w:trPr>
        <w:tc>
          <w:tcPr>
            <w:tcW w:w="4222" w:type="dxa"/>
            <w:tcBorders>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Фондовые фьючерсы, в т.ч.</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16,66</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22,65</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75,79</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06,25</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26,84</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33,29</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80,10</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30,68</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31,87</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фьючерсы на акции</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9</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74</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4,71</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7,20</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0</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20</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4,06</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07</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6,18</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фьючерсы на фондовые индексы</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5,60</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17</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42</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7,41</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5,28</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4,48</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75</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4,54</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28,63</w:t>
            </w:r>
          </w:p>
        </w:tc>
      </w:tr>
      <w:tr>
        <w:trPr>
          <w:cantSplit w:val="true"/>
        </w:trPr>
        <w:tc>
          <w:tcPr>
            <w:tcW w:w="4222" w:type="dxa"/>
            <w:tcBorders>
              <w:top w:val="single" w:sz="6" w:space="0" w:color="000000"/>
              <w:left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фьючерсы на облигации</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78</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75</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6</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4</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6</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9</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7</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7</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алютные фьючерсы, в т.ч.</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81,55</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08,83</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50,78</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18,16</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96,12</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97,59</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pPr>
            <w:r>
              <w:rPr>
                <w:rFonts w:cs="Arial" w:ascii="Arial" w:hAnsi="Arial"/>
                <w:b/>
                <w:color w:val="000000"/>
                <w:sz w:val="16"/>
                <w:lang w:val="ru-RU"/>
              </w:rPr>
              <w:t>114,83</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38,29</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20,68</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фьючерсы на курс доллара США к рублю</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21</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8,68</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5</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7,58</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5,72</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6,83</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4,49</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7,73</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6,13</w:t>
            </w:r>
          </w:p>
        </w:tc>
      </w:tr>
      <w:tr>
        <w:trPr>
          <w:cantSplit w:val="true"/>
        </w:trPr>
        <w:tc>
          <w:tcPr>
            <w:tcW w:w="4222" w:type="dxa"/>
            <w:tcBorders>
              <w:top w:val="single" w:sz="6" w:space="0" w:color="000000"/>
              <w:left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фьючерсы на курс евро к доллару США, евро к рублю</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4</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5</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4</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8</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9</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75</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4</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7</w:t>
            </w:r>
          </w:p>
        </w:tc>
        <w:tc>
          <w:tcPr>
            <w:tcW w:w="6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5</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Товарные фьючерсы</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17</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99</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68</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71</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46</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57</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90</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81</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85</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Процентные фьючерсы</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12</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66</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34</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99</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57</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95</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18</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15</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2,48</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Опционы</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2,06</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2,53</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1,44</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2,35</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8,48</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0,37</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79,79</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95,68</w:t>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28,92</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54,55</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67,67</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62,03</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72,45</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75,47</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87,76</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81,80</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769,61</w:t>
            </w:r>
          </w:p>
        </w:tc>
        <w:tc>
          <w:tcPr>
            <w:tcW w:w="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205,80</w:t>
            </w:r>
          </w:p>
        </w:tc>
      </w:tr>
    </w:tbl>
    <w:p>
      <w:pPr>
        <w:pStyle w:val="Snoska"/>
        <w:keepNext w:val="true"/>
        <w:keepLines/>
        <w:tabs>
          <w:tab w:val="clear" w:pos="567"/>
        </w:tabs>
        <w:spacing w:before="60" w:after="120"/>
        <w:rPr>
          <w:rFonts w:ascii="Arial" w:hAnsi="Arial" w:cs="Arial"/>
          <w:sz w:val="16"/>
          <w:lang w:val="ru-RU"/>
        </w:rPr>
      </w:pPr>
      <w:r>
        <w:rPr>
          <w:rFonts w:cs="Arial" w:ascii="Arial" w:hAnsi="Arial"/>
          <w:sz w:val="16"/>
          <w:lang w:val="ru-RU"/>
        </w:rPr>
        <w:t>* По данным FORTS, ММВБ, ФБ ММВБ, СПВБ и Биржи “Санкт-Петербург”.</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Соотношение объемов операций в основном режиме торгов и операций “своп” на ЕТС.</w:t>
      </w:r>
    </w:p>
    <w:p>
      <w:pPr>
        <w:pStyle w:val="Snoska"/>
        <w:keepNext w:val="true"/>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Здесь и далее средние дневные объемные показатели за месяц рассчитаны по средней хронологической.</w:t>
      </w:r>
    </w:p>
    <w:p>
      <w:pPr>
        <w:pStyle w:val="Snoska"/>
        <w:keepLines/>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 при участии Сводного экономического департамента и Департамента операций на финансовых рынках</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spacing w:before="24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ИЮЛЬ 2007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57" w:type="dxa"/>
        <w:jc w:val="center"/>
        <w:tblInd w:w="0" w:type="dxa"/>
        <w:tblLayout w:type="fixed"/>
        <w:tblCellMar>
          <w:top w:w="0" w:type="dxa"/>
          <w:left w:w="28" w:type="dxa"/>
          <w:bottom w:w="0" w:type="dxa"/>
          <w:right w:w="28" w:type="dxa"/>
        </w:tblCellMar>
      </w:tblPr>
      <w:tblGrid>
        <w:gridCol w:w="7487"/>
        <w:gridCol w:w="867"/>
        <w:gridCol w:w="867"/>
        <w:gridCol w:w="867"/>
        <w:gridCol w:w="867"/>
        <w:gridCol w:w="867"/>
        <w:gridCol w:w="867"/>
        <w:gridCol w:w="867"/>
        <w:gridCol w:w="867"/>
        <w:gridCol w:w="867"/>
        <w:gridCol w:w="867"/>
      </w:tblGrid>
      <w:tr>
        <w:trPr>
          <w:tblHeader w:val="true"/>
          <w:cantSplit w:val="true"/>
        </w:trPr>
        <w:tc>
          <w:tcPr>
            <w:tcW w:w="748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од</w:t>
            </w:r>
          </w:p>
        </w:tc>
      </w:tr>
      <w:tr>
        <w:trPr>
          <w:tblHeader w:val="true"/>
          <w:cantSplit w:val="true"/>
        </w:trPr>
        <w:tc>
          <w:tcPr>
            <w:tcW w:w="748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8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734,28</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44,18</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1 541,20</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839,58</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393,08</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22,49</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213,97</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 919,67</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7 455,16</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7 588,79</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8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3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3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9,4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4,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5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5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2,5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081,68</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1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1,4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6,6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3,6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6,8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1,4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3,1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891,9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233,21</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8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3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3,9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2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7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7,1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1,3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1,1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78,1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670,68</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1,3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6,7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8,1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3,8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8,4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7,6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3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6,2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9,9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 307,57</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5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4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9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2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8,3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2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2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229,84</w:t>
            </w:r>
          </w:p>
        </w:tc>
      </w:tr>
      <w:tr>
        <w:trPr>
          <w:cantSplit w:val="true"/>
        </w:trPr>
        <w:tc>
          <w:tcPr>
            <w:tcW w:w="748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85</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78</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63</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0,40</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82</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11</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23</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26</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33</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65,82</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130,94</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67,50</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96,56</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3 554,32</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821,86</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85,34</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068,89</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 095,00</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7 661,52</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7 825,42</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7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9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1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1,6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5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6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9,8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3,8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608,33</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5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1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2,1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0,3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0,4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3,4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1,4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2,8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44,2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708,48</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3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1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2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7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1,2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5,4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0,6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9,7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78,4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 378,82</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8,6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7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3,69</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5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7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7,7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2,3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870,12</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9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2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45,51</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1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9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98,66</w:t>
            </w:r>
          </w:p>
        </w:tc>
      </w:tr>
      <w:tr>
        <w:trPr>
          <w:cantSplit w:val="true"/>
        </w:trPr>
        <w:tc>
          <w:tcPr>
            <w:tcW w:w="748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87</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1</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51</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18</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50</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96</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37</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2,99</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4,64</w:t>
            </w:r>
          </w:p>
        </w:tc>
        <w:tc>
          <w:tcPr>
            <w:tcW w:w="86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361,00</w:t>
            </w:r>
          </w:p>
        </w:tc>
      </w:tr>
      <w:tr>
        <w:trPr>
          <w:cantSplit w:val="true"/>
        </w:trPr>
        <w:tc>
          <w:tcPr>
            <w:tcW w:w="74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40,63</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03,83</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64,23</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56,53</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46,74</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2669,74</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15,56</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64,23</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69,74</w:t>
            </w:r>
          </w:p>
        </w:tc>
        <w:tc>
          <w:tcPr>
            <w:tcW w:w="86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15,56</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1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5,4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3,5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9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7,8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9,71</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1,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5,4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2,9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4,6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4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6,3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5,97</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7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2,0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9,9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2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5,3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4,16</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8,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8,1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0,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8,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4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39,4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95,69</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6,2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2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8,5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6,8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9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9,0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81,62</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2,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0,3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66,1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4,2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5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4,0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6,5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7,6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64,6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4,9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7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89,5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4,61</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05,07</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1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11,7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9,8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3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0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32,0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75,6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1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42</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0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2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8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4,5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9,9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17</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3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4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1,7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80,5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0</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0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4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50,8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3,5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0</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2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1,1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2,6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7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01</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0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2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1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8,1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3,1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3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5</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14</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71,29</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6,2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1,1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2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63</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3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6,0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4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2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5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4</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43</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7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0,9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2,2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76</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2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3,2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8,0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7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08</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30,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7,3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9,6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7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1</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7,7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8,3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6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9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6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2,6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4,3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8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21</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20</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78</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40,3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28,4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6,8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8,9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6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97</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1,8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7,36</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5,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40,8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6,3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2,0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1,9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74</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45,3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89,11</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3,7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31,5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66,0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8,0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0,0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10</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3,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63,24</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7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53,7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8,5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2,5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0,6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60</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82,2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81,7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0,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38,1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80,8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2,5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62,1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16</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8,7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1,20</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0,0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60,8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1,4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1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18</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17,1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25,47</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8,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85,8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75,0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2,2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96,4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15</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41,3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10,67</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69,28</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254,0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286,4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205,0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277,3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06</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04</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6</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9,3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3,29</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1,6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3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08,07</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60,62</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9,8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33,35</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1,45</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8,19</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67</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6,5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0,66</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40</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5,82</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055,3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905,36</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362,7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114,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1,3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9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6,39</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62</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6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2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08,3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21,02</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96,3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61,26</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02</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0,48</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4,30</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1,9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5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4,2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0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95</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Ию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318,7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352,9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611,2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824,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8,9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60</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0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3,0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6,52</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4,7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0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26,43</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83,12</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47,23</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59,93</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1,49</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1,55</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2,09</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1,7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83</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7,86</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43</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4,6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ль 2007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726 352,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3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734 161,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46 12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8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774 58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901 038,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327 283,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7 971,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2 062,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1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12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8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53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7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0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67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3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10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7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8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1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 7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1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9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 7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 4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7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0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2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8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1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1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1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2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0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0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7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4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2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35 881,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4 00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6 93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 43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85 67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3 17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47 00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8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46 443,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7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9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8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9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2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9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5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21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6 98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6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 68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17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5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1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2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9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5,48</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1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6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5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8,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 2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1 58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 6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 4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3 474,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8 314,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 61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8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9 17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8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3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 5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 12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4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49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74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9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6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553,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49,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7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90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61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73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5 65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20 228,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0 319,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8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93 439,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19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62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0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4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87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40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9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0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2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31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91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9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9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8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7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61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17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7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7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32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9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0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9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6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1,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9,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8 304,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4 436,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2 78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8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0 552,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1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5,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92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 23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0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68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0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 1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39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7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2</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68,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11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3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2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4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52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0 16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4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5 32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 82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1 951,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2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0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6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1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 39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7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 92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7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27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02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 7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0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1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2 4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7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8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1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3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2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0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9</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2 04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3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5 39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 60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 954,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2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5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4 9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9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0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52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9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9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4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8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1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8</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4 по 28 сентября 2007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сентября 2007 года</w:t>
        <w:tab/>
        <w:t>№ ОД-688</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Алекскомбанк” закрытое акционерное общество АКБ “Алекскомбанк” ЗАО (Владимирская область, г. Александров)</w:t>
      </w:r>
    </w:p>
    <w:p>
      <w:pPr>
        <w:pStyle w:val="MainText"/>
        <w:rPr>
          <w:rFonts w:ascii="Arial" w:hAnsi="Arial" w:cs="Arial"/>
          <w:color w:val="000000"/>
        </w:rPr>
      </w:pPr>
      <w:r>
        <w:rPr>
          <w:rFonts w:cs="Arial" w:ascii="Arial" w:hAnsi="Arial"/>
        </w:rPr>
        <w:t>В связи с решением Арбитражного суда Владимирской области от 10.09.2007 о принудительной ликвидации кредитной организации Акционерный коммерческий банк “Алекскомбанк” закрытое акционерное общество АКБ “Алекскомбанк” ЗАО (Владимирская область, г. Александров) (регистрационный номер Банка России 943, дата регистрации 23.11.1990)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6 сентября 2007 года деятельность временной администрации по управлению кредитной организацией Акционерный коммерческий банк “Алекскомбанк” закрытое акционерное общество, назначенной приказом Банка России от 25.07.2007 № ОД-534 “О назначении временной администрации по управлению кредитной организацией Акционерный коммерческий банк “Алекскомбанк” закрытое акционерное общество АКБ “Алекскомбанк” ЗАО (Владимирская область, г. Александров)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Алекскомбанк” за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сентября 2007 года</w:t>
        <w:tab/>
        <w:t>№ ОД-689</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ОАО “Волго-Дон банк” (г. Волгоград)</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9.08.2007 № ОД-628 “О назначении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ОАО “Волго-Дон банк” (г. Волгоград)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6 сентября 2007 года из состава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Ионкину Светлану Евгеньевну — главного юрисконсульта Юридического отдела ГУ Банка России по Волгоградской области.</w:t>
      </w:r>
    </w:p>
    <w:p>
      <w:pPr>
        <w:pStyle w:val="MainText"/>
        <w:rPr>
          <w:rFonts w:ascii="Arial" w:hAnsi="Arial" w:cs="Arial"/>
          <w:color w:val="000000"/>
        </w:rPr>
      </w:pPr>
      <w:r>
        <w:rPr>
          <w:rFonts w:cs="Arial" w:ascii="Arial" w:hAnsi="Arial"/>
          <w:color w:val="000000"/>
        </w:rPr>
        <w:t>2. Ввести с 26 сентября 2007 года в состав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Горкушенко Евгению Викторовну — экономиста 1-й категории сектора по учету материальных ценностей ГУ, ГРКЦ, прочих организаций отдела внутрибанковских операций Головного расчетно-кассового центра ГУ Банка России по Волгоградской област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сентября 2007 года</w:t>
        <w:tab/>
        <w:t>№ ОД-693</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Коммерческий Банк “БЛАГОВЕСТ” ООО КБ “БЛАГОВЕСТ” (г. Москва)</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Коммерческий Банк “БЛАГОВЕСТ”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сентября 2007 года лицензию на осуществление банковских операций у кредитной организации Общество с ограниченной ответственностью Коммерческий Банк “БЛАГОВЕСТ” (регистрационный № 740 от 13 ноября 199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Коммерческий Банк “БЛАГОВЕСТ”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Коммерческий Банк “БЛАГОВЕСТ”.</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сентября 2007 года</w:t>
        <w:tab/>
        <w:t>№ ОД-694</w:t>
      </w:r>
    </w:p>
    <w:p>
      <w:pPr>
        <w:pStyle w:val="MZagolvokCenter"/>
        <w:keepNext w:val="true"/>
        <w:keepLines/>
        <w:spacing w:before="0" w:after="120"/>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Коммерческий Банк “БЛАГОВЕСТ” ООО КБ “БЛАГОВЕСТ”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Коммерческий Банк “БЛАГОВЕСТ” ООО КБ “БЛАГОВЕСТ” (г. Москва) (регистрационный номер Банка России 740, дата регистрации 13.11.1990) приказом Банка России от 26 сентября 2007 года № ОД-693</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cентября 2007 года временную администрацию по управлению кредитной организацией Общество с ограниченной ответственностью Коммерческий Банк “БЛАГОВЕСТ”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Коммерческий Банк “БЛАГОВЕСТ” Губочкина Юрия Васильевича — главно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Коммерческий Банк “БЛАГОВЕСТ”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Коммерческий Банк “БЛАГОВЕСТ”.</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keepNext w:val="true"/>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26 сентября 2007 г. № ОД-694</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Коммерческий Банк “БЛАГОВЕСТ”</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Губочкин Юрий Васильевич — главны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Громова Елена Александровна — ведущий экономист отдела учета и отчетности Управления организации учета, отчетности и расчетов Московского ГТУ Банка России.</w:t>
      </w:r>
    </w:p>
    <w:p>
      <w:pPr>
        <w:pStyle w:val="MainText"/>
        <w:rPr>
          <w:rFonts w:ascii="Arial" w:hAnsi="Arial" w:cs="Arial"/>
          <w:color w:val="000000"/>
        </w:rPr>
      </w:pPr>
      <w:r>
        <w:rPr>
          <w:rFonts w:cs="Arial" w:ascii="Arial" w:hAnsi="Arial"/>
          <w:color w:val="000000"/>
        </w:rPr>
        <w:t>Жилин Валерий Александр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Акульшина Анна Николаевна — эксперт 1-й категории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сентября 2007 года</w:t>
        <w:tab/>
        <w:t>№ ОД-695</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ИНВЕСТИЦИОННЫЙ ПРОМЫШЛЕННО-ЭНЕРГЕТИЧЕСКИЙ БАНК (открытое акционерное общество) КБ “Инвестиционный Промэнергобанк” (ОАО) (г. Москва)</w:t>
      </w:r>
    </w:p>
    <w:p>
      <w:pPr>
        <w:pStyle w:val="MainText"/>
        <w:rPr>
          <w:rFonts w:ascii="Arial" w:hAnsi="Arial" w:cs="Arial"/>
          <w:color w:val="000000"/>
        </w:rPr>
      </w:pPr>
      <w:r>
        <w:rPr>
          <w:rFonts w:cs="Arial" w:ascii="Arial" w:hAnsi="Arial"/>
        </w:rPr>
        <w:t>В связи с неоднократным нарушением кредитной организацией КОММЕРЧЕСКИЙ ИНВЕСТИЦИОННЫЙ ПРОМЫШЛЕННО-ЭНЕРГЕТИЧЕСКИЙ БАНК (открытое акционерное общество) в течение одного года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сентября 2007 года лицензию на осуществление банковских операций у кредитной организации КОММЕРЧЕСКИЙ ИНВЕСТИЦИОННЫЙ ПРОМЫШЛЕННО-ЭНЕРГЕТИЧЕСКИЙ БАНК (открытое акционерное общество) (регистрационный № 3046 от 10 августа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ИНВЕСТИЦИОННЫЙ ПРОМЫШЛЕННО-ЭНЕРГЕТИЧЕСКИЙ БАНК (от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ИНВЕСТИЦИОННЫЙ ПРОМЫШЛЕННО-ЭНЕРГЕТИЧЕСКИЙ БАНК (открытое акционерное общество).</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КОММЕРЧЕСКИЙ ИНВЕСТИЦИОННЫЙ ПРОМЫШЛЕННО-ЭНЕРГЕТИЧЕСКИЙ 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КОММЕРЧЕСКИЙ ИНВЕСТИЦИОННЫЙ ПРОМЫШЛЕННО-ЭНЕРГЕТИЧЕСКИЙ БАНК (открытое акционерное общество) и предложить им прекратить операции, связанные со списанием средств с ее счетов, до назначения в кредитную организацию КОММЕРЧЕСКИЙ ИНВЕСТИЦИОННЫЙ ПРОМЫШЛЕННО-ЭНЕРГЕТИЧЕСКИЙ БАНК (от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сентября 2007 года</w:t>
        <w:tab/>
        <w:t>№ ОД-696</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 КБ “Инвестиционный Промэнерго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ИНВЕСТИЦИОННЫЙ ПРОМЫШЛЕННО-ЭНЕРГЕТИЧЕСКИЙ БАНК (открытое акционерное общество) КБ “Инвестиционный Промэнергобанк” (ОАО) (г. Москва) (регистрационный номер Банка России 3046, дата регистрации 10.08.1994) приказом Банка России от 26 сентября 2007 года № ОД-69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сентября 2007 года временную администрацию по управлению кредитной организацией КОММЕРЧЕСКИЙ ИНВЕСТИЦИОННЫЙ ПРОМЫШЛЕННО-ЭНЕРГЕТИЧЕСКИЙ БАНК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 Луку Виктора Николаевича — заместителя начальника отдела инспектирования кредитных организаций № 2 Отделения № 1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ИНВЕСТИЦИОННЫЙ ПРОМЫШЛЕННО-ЭНЕРГЕТИЧЕСКИЙ БАНК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КОММЕРЧЕСКИЙ ИНВЕСТИЦИОННЫЙ ПРОМЫШЛЕННО-ЭНЕРГЕТИЧЕСКИЙ 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26 сентября 2007 г. № ОД-69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ка Виктор Николаевич — заместитель начальника отдела инспектирования кредитных организаций № 2 Отделения № 1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Альферов Леонид Владимирович — ведущий эксперт отдела безопасности и защиты информации Отделения № 3 Московского ГТУ Банка России.</w:t>
      </w:r>
    </w:p>
    <w:p>
      <w:pPr>
        <w:pStyle w:val="MainText"/>
        <w:rPr>
          <w:rFonts w:ascii="Arial" w:hAnsi="Arial" w:cs="Arial"/>
          <w:color w:val="000000"/>
        </w:rPr>
      </w:pPr>
      <w:r>
        <w:rPr>
          <w:rFonts w:cs="Arial" w:ascii="Arial" w:hAnsi="Arial"/>
          <w:color w:val="000000"/>
        </w:rPr>
        <w:t>Воронин Владимир Викторович — начальник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Пашкова Татьяна Юрьевна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сентября 2007 года</w:t>
        <w:tab/>
        <w:t>№ ОД-69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Коммерческий банк “АЛЬЯНС БАНК” ООО КБ “АЛЬЯНС БАНК” (г. Москва)</w:t>
      </w:r>
    </w:p>
    <w:p>
      <w:pPr>
        <w:pStyle w:val="MainText"/>
        <w:rPr>
          <w:rFonts w:ascii="Arial" w:hAnsi="Arial" w:cs="Arial"/>
          <w:color w:val="000000"/>
        </w:rPr>
      </w:pPr>
      <w:r>
        <w:rPr>
          <w:rFonts w:cs="Arial" w:ascii="Arial" w:hAnsi="Arial"/>
        </w:rPr>
        <w:t>В связи с неоднократным нарушением кредитной организацией Общество с ограниченной ответственностью Коммерческий банк “АЛЬЯНС БАНК” в течение одного года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сентября 2007 года лицензию на осуществление банковских операций у кредитной организации Общество с ограниченной ответственностью Коммерческий банк “АЛЬЯНС БАНК” (регистрационный № 3182 от 22 декабр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Коммерческий банк “АЛЬЯНС БАНК”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Коммерческий банк “АЛЬЯНС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сентября 2007 года</w:t>
        <w:tab/>
        <w:t>№ ОД-698</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Коммерческий банк “АЛЬЯНС БАНК” ООО КБ “АЛЬЯНС 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Коммерческий банк “АЛЬЯНС БАНК” ООО КБ “АЛЬЯНС БАНК” (г. Москва) (регистрационный номер Банка России 3182, дата регистрации 22.12.1994) приказом Банка России от 26 сентября 2007 года № ОД-69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сентября 2007 года временную администрацию по управлению кредитной организацией Общество с ограниченной ответственностью Коммерческий банк “АЛЬЯНС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Коммерческий банк “АЛЬЯНС БАНК” Боева Олега Викторовича — ведущего юрисконсульта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Коммерческий банк “АЛЬЯНС 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Коммерческий банк “АЛЬЯНС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26 сентября 2007 г. № ОД-69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Коммерческий банк “АЛЬЯНС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Боев Олег Викторович — ведущий юрисконсульт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Макаров Борис Борисович — ведущий эксперт отдела инспектирования кредитных организаций № 1 Отделения № 1 Московского ГТУ Банка России.</w:t>
      </w:r>
    </w:p>
    <w:p>
      <w:pPr>
        <w:pStyle w:val="MainText"/>
        <w:rPr>
          <w:rFonts w:ascii="Arial" w:hAnsi="Arial" w:cs="Arial"/>
          <w:color w:val="000000"/>
        </w:rPr>
      </w:pPr>
      <w:r>
        <w:rPr>
          <w:rFonts w:cs="Arial" w:ascii="Arial" w:hAnsi="Arial"/>
          <w:color w:val="000000"/>
        </w:rPr>
        <w:t>Никифоров Алексей Андреевич — ведущи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Королева Надежда Сергеевна — эксперт 2-й категории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сентября 2007 года</w:t>
        <w:tab/>
        <w:t>№ ОД-701</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ОАО “Волго-Дон банк” (г. Волгоград)</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9.08.2007 № ОД-628 “О назначении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ОАО “Волго-Дон банк” (г. Волгоград)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8 сентября 2007 года из состава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Никифорова Алексея Андреевича — ведущего эксперт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Международного Коммерческого Банка “Бадр-Форте Банк” (Закрытое акционерное общество) МКБ “Бадр-Форте Банк” (З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решением Арбитражного суда г. Москвы, резолютивная часть которого оглашена 18.09.2007, по делу № А40-41069/07-88-133“Б” Международный Коммерческий Банк “Бадр-Форте Банк” (Закрытое акционерное общество) МКБ “Бадр-Форте Банк” (ЗАО), регистрационный № 1567, зарегистрированный по адресу: 127018, г. Москва, ул. Образцова, 31, стр. 1, в отношении которого ранее осуществлялась процедура принудительной ликвидации, признан несостоятельным (банкротом) и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первой очереди, предъявленные и установленные в период деятельности ликвидатора, считаются установленными конкурсным управляющим и включаются им в реестр требований кредиторов.</w:t>
      </w:r>
    </w:p>
    <w:p>
      <w:pPr>
        <w:pStyle w:val="MainText"/>
        <w:rPr>
          <w:rFonts w:ascii="Arial" w:hAnsi="Arial" w:cs="Arial"/>
          <w:color w:val="000000"/>
        </w:rPr>
      </w:pPr>
      <w:r>
        <w:rPr>
          <w:rFonts w:cs="Arial" w:ascii="Arial" w:hAnsi="Arial"/>
          <w:color w:val="000000"/>
        </w:rPr>
        <w:t>Требования кредиторов третьей очереди должны быть повторно предъявлены к банку и установлены конкурсным управляющим в порядке ст. 50.28 Федерального закона “О несостоятельности (банкротстве) кредитных организаций”. Если кредитор третьей очереди ранее представил подлинные документы или нотариально заверенные копии документов, подтверждающие требования и(или) полномочия заявителя, указанные документы конкурсному управляющему вновь не предоставляются.</w:t>
      </w:r>
    </w:p>
    <w:p>
      <w:pPr>
        <w:pStyle w:val="MainText"/>
        <w:rPr>
          <w:rFonts w:ascii="Arial" w:hAnsi="Arial" w:cs="Arial"/>
          <w:color w:val="000000"/>
        </w:rPr>
      </w:pPr>
      <w:r>
        <w:rPr>
          <w:rFonts w:cs="Arial" w:ascii="Arial" w:hAnsi="Arial"/>
          <w:color w:val="000000"/>
        </w:rPr>
        <w:t>В других случаях 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1 дня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ервой очереди, требования которых установлены конкурсным управляющим, а также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Небанковской кредитной организации “Межрегиональный расчетный центр” (Общество с ограниченной ответственностью) (ООО НКО “Межрегиональный расчетный центр”)</w:t>
      </w:r>
    </w:p>
    <w:p>
      <w:pPr>
        <w:pStyle w:val="MainText"/>
        <w:rPr>
          <w:rFonts w:ascii="Arial" w:hAnsi="Arial" w:cs="Arial"/>
          <w:color w:val="000000"/>
        </w:rPr>
      </w:pPr>
      <w:r>
        <w:rPr>
          <w:rFonts w:cs="Arial" w:ascii="Arial" w:hAnsi="Arial"/>
        </w:rPr>
        <w:t>Конкурсный управляющий Небанковской кредитной организации “Межрегиональный расчетный центр” (Общество с ограниченной ответственностью) (ООО НКО “Межрегиональный расчетный центр”), регистрационный № 3382-К, зарегистрированной по адресу: 105122, г. Москва, Сиреневый б-р, 3, корп. 3, уведомляет, что в соответствии с решением Арбитражного суда г. Москвы от 4 сентября 2007 года по делу № А40-36645/07-71-94Б кредитная организация признана банкротом и в отношении нее открыто конкурсное производство.</w:t>
      </w:r>
    </w:p>
    <w:p>
      <w:pPr>
        <w:pStyle w:val="MainText"/>
        <w:rPr>
          <w:rFonts w:ascii="Arial" w:hAnsi="Arial" w:cs="Arial"/>
          <w:color w:val="000000"/>
        </w:rPr>
      </w:pPr>
      <w:r>
        <w:rPr>
          <w:rFonts w:cs="Arial" w:ascii="Arial" w:hAnsi="Arial"/>
          <w:color w:val="000000"/>
        </w:rPr>
        <w:t>Согласно решению Арбитражного суда г. Москвы от 4 cентября 2007 года по делу № А40-36645/07-71-94Б конкурсным управляющим ООО НКО “Межрегиональный расчетный центр” утверждена Саландаева Наталия Леонтиевна.</w:t>
      </w:r>
    </w:p>
    <w:p>
      <w:pPr>
        <w:pStyle w:val="MainText"/>
        <w:rPr>
          <w:rFonts w:ascii="Arial" w:hAnsi="Arial" w:cs="Arial"/>
          <w:color w:val="000000"/>
        </w:rPr>
      </w:pPr>
      <w:r>
        <w:rPr>
          <w:rFonts w:cs="Arial" w:ascii="Arial" w:hAnsi="Arial"/>
          <w:color w:val="000000"/>
        </w:rPr>
        <w:t>Конкурсный управляющий ООО НКО “Межрегиональный расчетный центр” находится по адресу: 123001, г. Москва, Трехпрудный пер., 9, стр. 2.</w:t>
      </w:r>
    </w:p>
    <w:p>
      <w:pPr>
        <w:pStyle w:val="MainText"/>
        <w:rPr>
          <w:rFonts w:ascii="Arial" w:hAnsi="Arial" w:cs="Arial"/>
          <w:color w:val="000000"/>
        </w:rPr>
      </w:pPr>
      <w:r>
        <w:rPr>
          <w:rFonts w:cs="Arial" w:ascii="Arial" w:hAnsi="Arial"/>
          <w:color w:val="000000"/>
        </w:rPr>
        <w:t>Контактный телефон (495) 935-73-79.</w:t>
      </w:r>
    </w:p>
    <w:p>
      <w:pPr>
        <w:pStyle w:val="MainText"/>
        <w:rPr>
          <w:rFonts w:ascii="Arial" w:hAnsi="Arial" w:cs="Arial"/>
          <w:color w:val="000000"/>
        </w:rPr>
      </w:pPr>
      <w:r>
        <w:rPr>
          <w:rFonts w:cs="Arial" w:ascii="Arial" w:hAnsi="Arial"/>
          <w:color w:val="000000"/>
        </w:rPr>
        <w:t>Конкурсный управляющий извещает кредиторов ООО НКО “Межрегиональный расчетный центр” о возможности предъявления претензий (требований) в течение двух месяцев после объявления о признании банкротом и об открытии конкурсного производства кредитной организации, опубликованного в “Российской газете” № 205 (4468) от 15 сентября 2007 года.</w:t>
      </w:r>
    </w:p>
    <w:p>
      <w:pPr>
        <w:pStyle w:val="MainText"/>
        <w:rPr>
          <w:rFonts w:ascii="Arial" w:hAnsi="Arial" w:cs="Arial"/>
          <w:color w:val="000000"/>
        </w:rPr>
      </w:pPr>
      <w:r>
        <w:rPr>
          <w:rFonts w:cs="Arial" w:ascii="Arial" w:hAnsi="Arial"/>
          <w:color w:val="000000"/>
        </w:rPr>
        <w:t>Претензии (требования) направляются по адресу: 107045, г. Москва, а/я 4, Саландаевой Н.Л.</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назначении конкурсного управляющего ОТКРЫТОГО АКЦИОНЕРНОГО ОБЩЕСТВА “НЕФТЯНОЙ СТРОИТЕЛЬНЫЙ КОММЕРЧЕСКИЙ БАНК” (ОАО “Нефтестройкомбанк”)</w:t>
      </w:r>
    </w:p>
    <w:p>
      <w:pPr>
        <w:pStyle w:val="MainText"/>
        <w:rPr/>
      </w:pPr>
      <w:r>
        <w:rPr>
          <w:rFonts w:cs="Arial" w:ascii="Arial" w:hAnsi="Arial"/>
        </w:rPr>
        <w:t>Государственная корпорация “Агентство по страхованию вкладов” сообщает о том, что определением Арбитражного суда Ставропольского края от 06.09.2007 по делу № А63-113/98-С5</w:t>
      </w:r>
      <w:r>
        <w:rPr>
          <w:rFonts w:cs="Arial" w:ascii="Arial" w:hAnsi="Arial"/>
          <w:color w:val="000000"/>
        </w:rPr>
        <w:t xml:space="preserve"> Огнев В.И. отстранен от исполнения обязанностей конкурсного управляющего ОАО “Нефтестройкомбанк” (регистрационный № 830), зарегистрированного по адресу: 355003, Ставропольский край, г. Ставрополь, ул. Краснофлотская, 66.</w:t>
      </w:r>
    </w:p>
    <w:p>
      <w:pPr>
        <w:pStyle w:val="MainText"/>
        <w:rPr>
          <w:rFonts w:ascii="Arial" w:hAnsi="Arial" w:cs="Arial"/>
          <w:color w:val="000000"/>
        </w:rPr>
      </w:pPr>
      <w:r>
        <w:rPr>
          <w:rFonts w:cs="Arial" w:ascii="Arial" w:hAnsi="Arial"/>
          <w:color w:val="000000"/>
        </w:rPr>
        <w:t>Функции конкурсного управляющего ОАО “Нефтестройкомбанк”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Адрес приема почтовой корреспонденции представителем конкурсного управляющего ОАО “Нефтестройкомбанк”: 109052, г. Москва, а/я 48 (телефон “горячей линии” 8-800-200-08-0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назначении конкурсного управляющего Акционерного коммерческого банка “Промышленный экспортно-импортный банк” (закрытое акционерное общество) (АКБ “Промэксимбанк” (З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02.12.2004 по делу № А40-43008/04-36-22 “Б” АКБ “Промэксимбанк” (ЗАО) признан несостоятельным (банкротом) и в отношении него открыто конкурсное производство, конкурсным управляющим назначен Колесников А.А. Определением Арбитражного суда г. Москвы от 31.07.2007 Колесников А.А. освобожден от обязанностей конкурсного управляющего АКБ “Промэксимбанк” (ЗАО) в связи с его смертью.</w:t>
      </w:r>
    </w:p>
    <w:p>
      <w:pPr>
        <w:pStyle w:val="MainText"/>
        <w:rPr>
          <w:rFonts w:ascii="Arial" w:hAnsi="Arial" w:cs="Arial"/>
          <w:color w:val="000000"/>
        </w:rPr>
      </w:pPr>
      <w:r>
        <w:rPr>
          <w:rFonts w:cs="Arial" w:ascii="Arial" w:hAnsi="Arial"/>
          <w:color w:val="000000"/>
        </w:rPr>
        <w:t>Функции конкурсного управляющего АКБ “Промэксимбанк” (ЗА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Адрес приема почтовой корреспонденции представителем конкурсного управляющего АКБ “Промэксимбанк” (ЗАО): 109052, г. Москва, а/я 48 (телефон “горячей линии” 8-800-200-08-0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ЗАО КБ “ИБЕРУС”</w:t>
      </w:r>
    </w:p>
    <w:p>
      <w:pPr>
        <w:pStyle w:val="MainText"/>
        <w:rPr>
          <w:rFonts w:ascii="Arial" w:hAnsi="Arial" w:cs="Arial"/>
          <w:color w:val="000000"/>
        </w:rPr>
      </w:pPr>
      <w:r>
        <w:rPr>
          <w:rFonts w:cs="Arial" w:ascii="Arial" w:hAnsi="Arial"/>
        </w:rPr>
        <w:t>Временная администрация по управлению Коммерческим банком “ИБЕРУС” (закрытое акционерное общество) ЗАО КБ “ИБЕРУС”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15280, г. Москва, 1-й Кожуховский пр-д, 9.</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бщества с ограниченной ответственностью “Атташебанк”*</w:t>
      </w:r>
    </w:p>
    <w:p>
      <w:pPr>
        <w:pStyle w:val="MainText"/>
        <w:rPr>
          <w:rFonts w:ascii="Arial" w:hAnsi="Arial" w:cs="Arial"/>
          <w:color w:val="000000"/>
        </w:rPr>
      </w:pPr>
      <w:r>
        <w:rPr>
          <w:rFonts w:cs="Arial" w:ascii="Arial" w:hAnsi="Arial"/>
        </w:rPr>
        <w:t>В соответствии со ст. 51 Федерального закона Российской Федерации “Об обществах с ограниченной ответственностью” № 14-ФЗ от 08.02.1998 Общество с ограниченной ответственностью “Атташебанк” (регистрационный номер 3450) уведомляет о том, что на основании решения общего собрания участников банка было принято решение о его реорганизации в форме преобразования в открытое акционерное общество (Протокол от 24.09.2007).</w:t>
      </w:r>
    </w:p>
    <w:p>
      <w:pPr>
        <w:pStyle w:val="MainText"/>
        <w:rPr>
          <w:rFonts w:ascii="Arial" w:hAnsi="Arial" w:cs="Arial"/>
          <w:color w:val="000000"/>
        </w:rPr>
      </w:pPr>
      <w:r>
        <w:rPr>
          <w:rFonts w:cs="Arial" w:ascii="Arial" w:hAnsi="Arial"/>
          <w:color w:val="000000"/>
        </w:rPr>
        <w:t>Полное официальное (фирменное) наименование банка после преобразования на русском языке — Открытое акционерное общество “Атташебанк”. Сокращенное официальное наименование банка на русском языке — ОАО “Атташебанк”.</w:t>
      </w:r>
    </w:p>
    <w:p>
      <w:pPr>
        <w:pStyle w:val="MainText"/>
        <w:rPr>
          <w:rFonts w:ascii="Arial" w:hAnsi="Arial" w:cs="Arial"/>
          <w:color w:val="000000"/>
        </w:rPr>
      </w:pPr>
      <w:r>
        <w:rPr>
          <w:rFonts w:cs="Arial" w:ascii="Arial" w:hAnsi="Arial"/>
          <w:color w:val="000000"/>
        </w:rPr>
        <w:t>Полное официальное (фирменное) наименование банка на английском языке — “Attachebank” Open Joint-Stock Company.</w:t>
      </w:r>
    </w:p>
    <w:p>
      <w:pPr>
        <w:pStyle w:val="MainText"/>
        <w:rPr>
          <w:rFonts w:ascii="Arial" w:hAnsi="Arial" w:cs="Arial"/>
          <w:color w:val="000000"/>
        </w:rPr>
      </w:pPr>
      <w:r>
        <w:rPr>
          <w:rFonts w:cs="Arial" w:ascii="Arial" w:hAnsi="Arial"/>
          <w:color w:val="000000"/>
        </w:rPr>
        <w:t>Сокращенное официальное наименование банка на английском языке — “Attachebank” OJSC.</w:t>
      </w:r>
    </w:p>
    <w:p>
      <w:pPr>
        <w:pStyle w:val="MainText"/>
        <w:rPr>
          <w:rFonts w:ascii="Arial" w:hAnsi="Arial" w:cs="Arial"/>
          <w:color w:val="000000"/>
        </w:rPr>
      </w:pPr>
      <w:r>
        <w:rPr>
          <w:rFonts w:cs="Arial" w:ascii="Arial" w:hAnsi="Arial"/>
          <w:color w:val="000000"/>
        </w:rPr>
        <w:t>Все права и обязанности Общества с ограниченной ответственностью “Атташебанк” в полном объеме переходят к Открытому акционерному обществу “Атташебанк”.</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кредиторов просьба направлять в течение 30 дней с момента опубликования информации по адресу: 115054, г. Москва, ул. Дубининская, 55, стр. 5. Телефон (495) 730-77-55.</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1.08.2007 за № 2077711007108 о государственной регистрации кредитной организации Небанковская кредитная организация “Национальное расчетно-кредитное общество” (Общество с ограниченной ответственностью) НКО “НРКО” (ООО) (основной государственный регистрационный номер 1037711003549)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5.07.2007 № ОД-473 в Книгу государственной регистрации кредитных организаций внесена запись о ликвидации кредитной организации Небанковская кредитная организация “Национальное расчетно-кредитное общество” (Общество с ограниченной ответственностью) НКО “НРКО” (ООО) (регистрационный номер Банка России 3438-К,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0.08.2007 за № 2077711007240 о государственной регистрации кредитной организации ОБЩЕСТВО С ОГРАНИЧЕННОЙ ОТВЕТСТВЕННОСТЬЮ ИННОВАЦИОННО-КОММЕРЧЕСКИЙ БАНК “СТОЛИЧНЫЙ КАПИТАЛ” ООО ИКБ “СТОЛИЧНЫЙ КАПИТАЛ” (основной государственный регистрационный номер 1020500000190)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7.2007 № ОД-500 в Книгу государственной регистрации кредитных организаций внесена запись о ликвидации кредитной организации ОБЩЕСТВО С ОГРАНИЧЕННОЙ ОТВЕТСТВЕННОСТЬЮ ИННОВАЦИОННО-КОММЕРЧЕСКИЙ БАНК “СТОЛИЧНЫЙ КАПИТАЛ” ООО ИКБ “СТОЛИЧНЫЙ КАПИТАЛ” (регистрационный номер Банка России 2887,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0.09.2007 за № 2077711008241 о государственной регистрации кредитной организации КОММЕРЧЕСКИЙ БАНК СБЕРЕЖЕНИЙ (Закрытое акционерное общество) КБС (ЗАО) (основной государственный регистрационный номер 1037711000887)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6.08.2007 № ОД-607 в Книгу государственной регистрации кредитных организаций внесена запись о ликвидации кредитной организации КОММЕРЧЕСКИЙ БАНК СБЕРЕЖЕНИЙ (Закрытое акционерное общество) КБС (ЗАО) (регистрационный номер Банка России 3220,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5 сентября 2007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6 сентября 2007 года, дата погашения ломбардного кредита и уплаты процентов по нему — 10 октября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6.09.2007 по 02.10.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25.09.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7 сентябр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28 сентября 2007 года, дата возврата депозита и уплаты процентов — 26 октября 2007 года) и 3 месяца (дата привлечения средств в депозит — 28 сентября 2007 года, дата возврата депозита и уплаты процентов — 28 декабря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7 банков-резидентов из 1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5 до 12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16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участием одной кредитной организации.</w:t>
      </w:r>
    </w:p>
    <w:p>
      <w:pPr>
        <w:pStyle w:val="MainTextRightData"/>
        <w:rPr>
          <w:rFonts w:ascii="Arial" w:hAnsi="Arial" w:cs="Arial"/>
          <w:color w:val="000000"/>
        </w:rPr>
      </w:pPr>
      <w:r>
        <w:rPr>
          <w:rFonts w:cs="Arial" w:ascii="Arial" w:hAnsi="Arial"/>
          <w:color w:val="000000"/>
        </w:rPr>
        <w:t>27.09.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5.09.2007 до 26.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09.2007 до 27.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4.09.2007 до 1.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09.2007 до 3.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6.09.2007 до 27.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09.2007 до 28.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5.09.2007 до 2.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09.2007 до 4.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09.2007 до 28.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09.2007 до 1.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6.09.2007 до 3.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09.2007 до 5.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09.2007 до 1.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2007 до 2.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09.2007 до 4.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2007 до 8.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2007 до 2.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о 2.10.2007 до 3.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09.2007 до 5.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о 2.10.2007 до 9.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4—28 сентябр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7</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7.09.2007 по 21.09.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4.09.2007 по 20.09.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4 по 28 сентябр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5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1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2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9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6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0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3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2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3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1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0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01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7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6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1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3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92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3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7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6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49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0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1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9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2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45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7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2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3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0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1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1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8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8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5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5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8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2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0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1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4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9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2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8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83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6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0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3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2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3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4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9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6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6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7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1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7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7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1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31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7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2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0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8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5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5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8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9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5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4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1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9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8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3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2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9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64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4 ПО 28 СЕНТЯБР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2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84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0,5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11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2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7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9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96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9,02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2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5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5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5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7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6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76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6,41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96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8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7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65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32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5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8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2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1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29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0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7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3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37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36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5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63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62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9740" cy="3924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6" t="-9" r="-6" b="-9"/>
                    <a:stretch>
                      <a:fillRect/>
                    </a:stretch>
                  </pic:blipFill>
                  <pic:spPr bwMode="auto">
                    <a:xfrm>
                      <a:off x="0" y="0"/>
                      <a:ext cx="5539740" cy="392430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7840" cy="393954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 t="-9" r="-6" b="-9"/>
                    <a:stretch>
                      <a:fillRect/>
                    </a:stretch>
                  </pic:blipFill>
                  <pic:spPr bwMode="auto">
                    <a:xfrm>
                      <a:off x="0" y="0"/>
                      <a:ext cx="5577840" cy="39395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30.09.2007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азербайджанский ман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9,322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9,370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665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денаров Республики Македони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7,515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77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85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291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55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244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2,97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4,092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2,16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0,29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259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бангладешских так</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377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87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6,21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7,50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04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565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420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07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862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01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51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090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674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92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28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38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05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69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610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98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50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4,84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86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1,10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анский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668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28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0,163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0,392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13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3,47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04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12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201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ый румынский 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444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61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6,75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4,00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вазилендских лиланге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92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3,206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веро-корейских в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52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1,92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174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592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84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29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65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192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39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24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55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81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судан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25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54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уринам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0,935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камбоджийских ри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01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сьерра-леонских 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3,664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8,591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2,458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11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2,79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0,33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овых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5,92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6,840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228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33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86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57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00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086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288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96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57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9,15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73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 ВЕАС</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3,72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40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 ВСЕА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3,72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39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кипов Лаосской 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5,961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76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983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75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48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99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969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55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22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483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0,78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931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24.09.2007—28.09.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 761,62</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9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8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2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9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3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8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6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1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9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2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1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5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96,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3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3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6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8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8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3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6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8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0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2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106,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1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14,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7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323,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6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4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3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1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4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6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9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6,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9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51,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9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9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34,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2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5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9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43,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1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8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28,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4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6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6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3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2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5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9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2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1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746,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7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321,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5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09,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4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375,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6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259,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41,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2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31,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2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2,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7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1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28.09.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68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926,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1.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4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5 06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06,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 056,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20,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86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5,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4 072,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5 737,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5 863,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6 054,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6 281,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716,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655,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675,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670,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728,9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 323,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793,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635,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640,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050,4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033,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287,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552,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743,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502,4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637,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273,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45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66,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131,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11,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7,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52,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05,1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966,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915,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71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476,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44,1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8.09.2007</w:t>
        <w:tab/>
        <w:t>№ 153-Т</w:t>
      </w:r>
    </w:p>
    <w:p>
      <w:pPr>
        <w:pStyle w:val="MZagolvokCenter"/>
        <w:keepNext w:val="true"/>
        <w:keepLines/>
        <w:spacing w:before="0" w:after="120"/>
        <w:rPr>
          <w:rFonts w:ascii="Arial" w:hAnsi="Arial" w:cs="Arial"/>
        </w:rPr>
      </w:pPr>
      <w:r>
        <w:rPr>
          <w:rFonts w:cs="Arial" w:ascii="Arial" w:hAnsi="Arial"/>
        </w:rPr>
        <w:t>Об учете субвенций, предоставляемых в 2007 году территориальным фондам обязательного медицинского страхования, за счет средств федерального бюджета, перечисленных Федеральному фонду обязательного медицинского страхования на осуществление расходов по проведению диспансеризации находящихся в стационарных учреждениях систем здравоохранения и образования детей-сирот и детей, оставшихся без попечения родителей</w:t>
      </w:r>
    </w:p>
    <w:p>
      <w:pPr>
        <w:pStyle w:val="MainText"/>
        <w:rPr>
          <w:rFonts w:ascii="Arial" w:hAnsi="Arial" w:cs="Arial"/>
          <w:color w:val="000000"/>
        </w:rPr>
      </w:pPr>
      <w:r>
        <w:rPr>
          <w:rFonts w:cs="Arial" w:ascii="Arial" w:hAnsi="Arial"/>
        </w:rPr>
        <w:t>В связи с постановлением Правительства Российской Федерации от 10.04.2007 № 221 “О порядке утверждения правил проведения в 2007 году диспансеризации находящихся в стационарных учреждениях детей-сирот и детей, оставшихся без попечения родителей” и приказом Министерства здравоохранения и социального развития Российской Федерации от 17.08.2007 № 552 “О диспансеризации в 2007 году находящихся в стационарных учреждениях детей-сирот и детей, оставшихся без попечения родителей” (зарегистрирован в Минюсте России 04.09.2007, регистрационный номер 10095) Центральный банк Российской Федерации сообщает следующее.</w:t>
      </w:r>
    </w:p>
    <w:p>
      <w:pPr>
        <w:pStyle w:val="MainText"/>
        <w:rPr>
          <w:rFonts w:ascii="Arial" w:hAnsi="Arial" w:cs="Arial"/>
          <w:color w:val="000000"/>
        </w:rPr>
      </w:pPr>
      <w:r>
        <w:rPr>
          <w:rFonts w:cs="Arial" w:ascii="Arial" w:hAnsi="Arial"/>
          <w:color w:val="000000"/>
        </w:rPr>
        <w:t>Субвенции, предоставляемые в 2007 году бюджетам территориальных фондов обязательного медицинского страхования за счет средств, перечисляемых из федерального бюджета бюджету Федерального фонда обязательного медицинского страхования на осуществление расходов по проведению диспансеризации находящихся в стационарных учреждениях систем здравоохранения и образования детей-сирот и детей, оставшихся без попечения родителей, учитываются на отдельных лицевых счетах с отличительным признаком “01” в 15—16-м разрядах номера лицевого счета, открываемых в учреждениях Банка России Федеральным фондом обязательного медицинского страхования и территориальными фондами обязательного медицинского страхования соответственно на балансовых счетах № 40403 “Федеральный фонд обязательного медицинского страхования” и № 40404 “Территориальные фонды обязательного медицинского страхования”.</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ЗАМЕСТИТЕЛЬ ПРЕДСЕДАТЕЛЯ БАНКА РОССИИ</w:t>
        <w:tab/>
        <w:t>Т.Н. ЧУГУНОВА</w:t>
      </w:r>
    </w:p>
    <w:p>
      <w:pPr>
        <w:pStyle w:val="Style15"/>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8.09.2007</w:t>
        <w:tab/>
        <w:t>№ 154-Т</w:t>
      </w:r>
    </w:p>
    <w:p>
      <w:pPr>
        <w:pStyle w:val="MZagolvokCenter"/>
        <w:keepNext w:val="true"/>
        <w:keepLines/>
        <w:spacing w:before="0" w:after="120"/>
        <w:rPr>
          <w:rFonts w:ascii="Arial" w:hAnsi="Arial" w:cs="Arial"/>
        </w:rPr>
      </w:pPr>
      <w:r>
        <w:rPr>
          <w:rFonts w:cs="Arial" w:ascii="Arial" w:hAnsi="Arial"/>
        </w:rPr>
        <w:t>О постановлении Правительства Российской Федерации</w:t>
      </w:r>
    </w:p>
    <w:p>
      <w:pPr>
        <w:pStyle w:val="MainText"/>
        <w:rPr>
          <w:rFonts w:ascii="Arial" w:hAnsi="Arial" w:cs="Arial"/>
          <w:color w:val="000000"/>
        </w:rPr>
      </w:pPr>
      <w:r>
        <w:rPr>
          <w:rFonts w:cs="Arial" w:ascii="Arial" w:hAnsi="Arial"/>
        </w:rPr>
        <w:t>В связи с постановлением Правительства Российской Федерации от 17 сентября 2007 года № 589 “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и Президента Российской Федерации” Банк России сообщает следующее.</w:t>
      </w:r>
    </w:p>
    <w:p>
      <w:pPr>
        <w:pStyle w:val="MainText"/>
        <w:rPr>
          <w:rFonts w:ascii="Arial" w:hAnsi="Arial" w:cs="Arial"/>
          <w:color w:val="000000"/>
        </w:rPr>
      </w:pPr>
      <w:r>
        <w:rPr>
          <w:rFonts w:cs="Arial" w:ascii="Arial" w:hAnsi="Arial"/>
          <w:color w:val="000000"/>
        </w:rPr>
        <w:t>Главным управлениям (национальным банкам) Центрального банка Российской Федерации в целях оказания содействия избирательным комиссиям в организации подготовки и проведения выборов депутатов Государственной Думы Федерального Собрания Российской Федерации и Президента Российской Федерации, руководствуясь федеральными законами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и “О выборах Президента Российской Федерации”, а также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1 августа 2007 года № 26/196-5, согласованной с Банком России и направленной Главным управлениям (национальным банкам) Центрального банка Российской Федерации письмом Банка России от 07.09.2007 № 143-Т:</w:t>
      </w:r>
    </w:p>
    <w:p>
      <w:pPr>
        <w:pStyle w:val="MainTextBulletsMain"/>
        <w:rPr>
          <w:rFonts w:ascii="Arial" w:hAnsi="Arial" w:cs="Arial"/>
        </w:rPr>
      </w:pPr>
      <w:r>
        <w:rPr>
          <w:rFonts w:cs="Arial" w:ascii="Arial" w:hAnsi="Arial"/>
        </w:rPr>
        <w:t>—</w:t>
      </w:r>
      <w:r>
        <w:rPr>
          <w:rFonts w:cs="Arial" w:ascii="Arial" w:hAnsi="Arial"/>
        </w:rPr>
        <w:tab/>
        <w:t>обеспечить открытие в установленном порядке счетов избирательных комиссий для осуществления операций со средствами федерального бюджета, выделяемыми комиссиям на подготовку и проведение выборов депутатов Государственной Думы Федерального Собрания Российской Федерации пятого созыва и Президента Российской Федерации;</w:t>
      </w:r>
    </w:p>
    <w:p>
      <w:pPr>
        <w:pStyle w:val="MainTextBulletsMain"/>
        <w:rPr>
          <w:rFonts w:ascii="Arial" w:hAnsi="Arial" w:cs="Arial"/>
        </w:rPr>
      </w:pPr>
      <w:r>
        <w:rPr>
          <w:rFonts w:cs="Arial" w:ascii="Arial" w:hAnsi="Arial"/>
        </w:rPr>
        <w:t>—</w:t>
      </w:r>
      <w:r>
        <w:rPr>
          <w:rFonts w:cs="Arial" w:ascii="Arial" w:hAnsi="Arial"/>
        </w:rPr>
        <w:tab/>
        <w:t>откомандировывать по запросам избирательных комиссий субъектов Российской Федерации специалистов для работы в составе контрольно-ревизионных служб при соответствующих комиссиях.</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ЗАМЕСТИТЕЛЬ ПРЕДСЕДАТЕЛЯ БАНКА РОССИИ</w:t>
        <w:tab/>
        <w:t>Т.Н. ЧУГУНОВ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140"/>
          <w:sz w:val="24"/>
          <w:lang w:val="ru-RU"/>
        </w:rPr>
      </w:pPr>
      <w:r>
        <w:rPr>
          <w:rFonts w:cs="Arial" w:ascii="Arial" w:hAnsi="Arial"/>
          <w:b/>
          <w:color w:val="FFFFFF"/>
          <w:spacing w:val="140"/>
          <w:sz w:val="24"/>
          <w:lang w:val="ru-RU"/>
        </w:rPr>
        <w:t>Агентство по страхованию вкладов</w:t>
      </w:r>
    </w:p>
    <w:p>
      <w:pPr>
        <w:pStyle w:val="GlavnyiBoldCyan"/>
        <w:keepNext w:val="true"/>
        <w:keepLines/>
        <w:spacing w:before="240" w:after="120"/>
        <w:rPr>
          <w:rFonts w:ascii="Arial" w:hAnsi="Arial" w:cs="Arial"/>
          <w:color w:val="0000FF"/>
          <w:sz w:val="32"/>
        </w:rPr>
      </w:pPr>
      <w:r>
        <w:rPr>
          <w:rFonts w:cs="Arial" w:ascii="Arial" w:hAnsi="Arial"/>
          <w:color w:val="0000FF"/>
          <w:sz w:val="32"/>
        </w:rPr>
        <w:t>О качестве активов ликвидируемых кредитных организаций и мерах по предупреждению и минимизации последствий нарушений в работе с активами</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провела анализ качества активов более чем в 100 ликвидируемых кредитных организациях и о результатах проинформировала членов Совета директоров Агентства.</w:t>
      </w:r>
    </w:p>
    <w:p>
      <w:pPr>
        <w:pStyle w:val="MainText"/>
        <w:rPr>
          <w:rFonts w:ascii="Arial" w:hAnsi="Arial" w:cs="Arial"/>
          <w:color w:val="000000"/>
        </w:rPr>
      </w:pPr>
      <w:r>
        <w:rPr>
          <w:rFonts w:cs="Arial" w:ascii="Arial" w:hAnsi="Arial"/>
          <w:color w:val="000000"/>
        </w:rPr>
        <w:t>Ниже публикуется изложение текста аналитической записки по данному вопросу.</w:t>
      </w:r>
    </w:p>
    <w:p>
      <w:pPr>
        <w:pStyle w:val="MZagolvokCenter"/>
        <w:keepNext w:val="true"/>
        <w:keepLines/>
        <w:spacing w:before="180" w:after="120"/>
        <w:rPr>
          <w:rFonts w:ascii="Arial" w:hAnsi="Arial" w:cs="Arial"/>
        </w:rPr>
      </w:pPr>
      <w:r>
        <w:rPr>
          <w:rFonts w:cs="Arial" w:ascii="Arial" w:hAnsi="Arial"/>
        </w:rPr>
        <w:t>I. ПРОБЛЕМА КАЧЕСТВА АКТИВОВ В КОНТЕКСТЕ ДЕЯТЕЛЬНОСТИ АГЕНТСТВА</w:t>
      </w:r>
    </w:p>
    <w:p>
      <w:pPr>
        <w:pStyle w:val="MainText"/>
        <w:rPr>
          <w:rFonts w:ascii="Arial" w:hAnsi="Arial" w:cs="Arial"/>
          <w:color w:val="000000"/>
        </w:rPr>
      </w:pPr>
      <w:r>
        <w:rPr>
          <w:rFonts w:cs="Arial" w:ascii="Arial" w:hAnsi="Arial"/>
        </w:rPr>
        <w:t>Агентство в соответствии с Федеральным законом “О несостоятельности (банкротстве) кредитных организаций” и Федеральным законом “О банках и банковской деятельности” осуществляет полномочия конкурсного управляющего при банкротстве кредитных организаций, а также ликвидатора при их принудительной ликвидации.</w:t>
      </w:r>
    </w:p>
    <w:p>
      <w:pPr>
        <w:pStyle w:val="MainText"/>
        <w:rPr>
          <w:rFonts w:ascii="Arial" w:hAnsi="Arial" w:cs="Arial"/>
          <w:color w:val="000000"/>
        </w:rPr>
      </w:pPr>
      <w:r>
        <w:rPr>
          <w:rFonts w:cs="Arial" w:ascii="Arial" w:hAnsi="Arial"/>
          <w:color w:val="000000"/>
        </w:rPr>
        <w:t>По состоянию на 1 мая 2007 г. Агентство проводило ликвидационные процедуры в отношении 89 кредитных организаций (далее — ликвидируемые кредитные организации или банки).</w:t>
      </w:r>
    </w:p>
    <w:p>
      <w:pPr>
        <w:pStyle w:val="MainText"/>
        <w:rPr>
          <w:rFonts w:ascii="Arial" w:hAnsi="Arial" w:cs="Arial"/>
          <w:color w:val="000000"/>
        </w:rPr>
      </w:pPr>
      <w:r>
        <w:rPr>
          <w:rFonts w:cs="Arial" w:ascii="Arial" w:hAnsi="Arial"/>
          <w:color w:val="000000"/>
        </w:rPr>
        <w:t>В деятельности Агентства как конкурсного управляющего (ликвидатора) особое место занимает работа, связанная с активами ликвидируемых кредитных организаций (денежные средства, кредиты, объекты основных средств, ценные бумаги и иные требования), поскольку они являются источником формирования конкурсной массы и обеспечивают проведение расчетов с кредиторами.</w:t>
      </w:r>
    </w:p>
    <w:p>
      <w:pPr>
        <w:pStyle w:val="MainText"/>
        <w:rPr>
          <w:rFonts w:ascii="Arial" w:hAnsi="Arial" w:cs="Arial"/>
          <w:color w:val="000000"/>
        </w:rPr>
      </w:pPr>
      <w:r>
        <w:rPr>
          <w:rFonts w:cs="Arial" w:ascii="Arial" w:hAnsi="Arial"/>
          <w:color w:val="000000"/>
        </w:rPr>
        <w:t>В целях обеспечения формирования конкурсной массы Агентством ведется поиск, выявление и возврат имущества ликвидируемых кредитных организаций, находящегося у третьих лиц. Осуществляются меры по восстановлению отсутствующей документации, подтверждающей права ликвидируемых кредитных организаций на принадлежащее им имущество. К должникам предъявляются требования о взыскании задолженности. Выявляются и оспариваются сделки, заключенные указанными кредитными организациями в ущерб законным интересам кредиторов (сомнительные сделки).</w:t>
      </w:r>
    </w:p>
    <w:p>
      <w:pPr>
        <w:pStyle w:val="MainText"/>
        <w:rPr>
          <w:rFonts w:ascii="Arial" w:hAnsi="Arial" w:cs="Arial"/>
          <w:color w:val="000000"/>
        </w:rPr>
      </w:pPr>
      <w:r>
        <w:rPr>
          <w:rFonts w:cs="Arial" w:ascii="Arial" w:hAnsi="Arial"/>
          <w:color w:val="000000"/>
        </w:rPr>
        <w:t>Эти меры являются неотъемлемой и существенной частью работы Агентства с активами во всех ликвидируемых кредитных организациях. Однако они не могут восполнить потери, которые обусловлены тем, что в портфелях ликвидируемых кредитных организаций остаются активы крайне низкого качества, стоимость которых несопоставима с обязательствами перед кредиторами.</w:t>
      </w:r>
    </w:p>
    <w:p>
      <w:pPr>
        <w:pStyle w:val="MainText"/>
        <w:rPr>
          <w:rFonts w:ascii="Arial" w:hAnsi="Arial" w:cs="Arial"/>
          <w:color w:val="000000"/>
        </w:rPr>
      </w:pPr>
      <w:r>
        <w:rPr>
          <w:rFonts w:cs="Arial" w:ascii="Arial" w:hAnsi="Arial"/>
          <w:color w:val="000000"/>
        </w:rPr>
        <w:t>Результаты оценки активов ликвидируемых кредитных организаций, а также итоги их реализации (посредством публичных торгов и публичного предложения) и взыскания (в судебном или во внесудебном порядке) показывают, что рыночная стоимость активов ликвидируемых кредитных организаций (прогнозная и фактическая), определенная после открытия ликвидационных процедур, существенно (во много раз) меньше их балансовой стоимости.</w:t>
      </w:r>
    </w:p>
    <w:p>
      <w:pPr>
        <w:pStyle w:val="MainText"/>
        <w:rPr/>
      </w:pPr>
      <w:r>
        <w:rPr>
          <w:rFonts w:cs="Arial" w:ascii="Arial" w:hAnsi="Arial"/>
          <w:color w:val="000000"/>
        </w:rPr>
        <w:t xml:space="preserve">Так, согласно отчетности, представленной в Банк России на дату назначения Агентства конкурсным управляющим (ликвидатором), совокупная балансовая стоимость активов ликвидируемых кредитных организаций составила 56 220 млн. руб. </w:t>
      </w:r>
      <w:r>
        <w:rPr>
          <w:rFonts w:cs="Arial" w:ascii="Arial" w:hAnsi="Arial"/>
          <w:i/>
          <w:color w:val="000000"/>
        </w:rPr>
        <w:t xml:space="preserve">(без учета стоимости активов фактически отсутствующих кредитных организаций*). </w:t>
      </w:r>
      <w:r>
        <w:rPr>
          <w:rFonts w:cs="Arial" w:ascii="Arial" w:hAnsi="Arial"/>
          <w:color w:val="000000"/>
        </w:rPr>
        <w:t>Однако по оценке, проведенной Агентством, общая стоимость активов ликвидируемых кредитных организаций составила лишь 6115 млн. руб., что почти в 9 раз меньше их балансовой стоимости.</w:t>
      </w:r>
    </w:p>
    <w:p>
      <w:pPr>
        <w:pStyle w:val="MainText"/>
        <w:rPr>
          <w:rFonts w:ascii="Arial" w:hAnsi="Arial" w:cs="Arial"/>
          <w:color w:val="000000"/>
        </w:rPr>
      </w:pPr>
      <w:r>
        <w:rPr>
          <w:rFonts w:cs="Arial" w:ascii="Arial" w:hAnsi="Arial"/>
          <w:color w:val="000000"/>
        </w:rPr>
        <w:t>В кредитных организациях, где ликвидационные процедуры уже завершены, размер стоимости активов по итогам их реализации и взыскания в целом составил 690 млн. руб. при размере балансовой стоимости указанных активов 12,28 млрд. рублей.</w:t>
      </w:r>
    </w:p>
    <w:p>
      <w:pPr>
        <w:pStyle w:val="MZagolvokCenter"/>
        <w:keepNext w:val="true"/>
        <w:keepLines/>
        <w:spacing w:before="120" w:after="60"/>
        <w:rPr>
          <w:rFonts w:ascii="Arial" w:hAnsi="Arial" w:cs="Arial"/>
        </w:rPr>
      </w:pPr>
      <w:r>
        <w:rPr>
          <w:rFonts w:cs="Arial" w:ascii="Arial" w:hAnsi="Arial"/>
        </w:rPr>
        <w:t>Балансовая стоимость и прогнозная рыночная стоимость активов ликвидируемых кредитных организаций</w:t>
      </w:r>
    </w:p>
    <w:p>
      <w:pPr>
        <w:pStyle w:val="Style15"/>
        <w:ind w:hanging="0"/>
        <w:jc w:val="center"/>
        <w:rPr>
          <w:rFonts w:ascii="Arial" w:hAnsi="Arial" w:cs="Arial"/>
          <w:lang w:val="ru-RU"/>
        </w:rPr>
      </w:pPr>
      <w:r>
        <w:rPr>
          <w:rFonts w:cs="Arial" w:ascii="Arial" w:hAnsi="Arial"/>
          <w:lang w:val="ru-RU"/>
        </w:rPr>
        <w:drawing>
          <wp:inline distT="0" distB="0" distL="0" distR="0">
            <wp:extent cx="5570220" cy="252984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 t="-14" r="-6" b="-14"/>
                    <a:stretch>
                      <a:fillRect/>
                    </a:stretch>
                  </pic:blipFill>
                  <pic:spPr bwMode="auto">
                    <a:xfrm>
                      <a:off x="0" y="0"/>
                      <a:ext cx="5570220" cy="25298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Балансовая стоимость и фактическая рыночная стоимость активов ликвидируемых кредитных организаций, в которых ликвидационные процедуры завершены</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39740" cy="252984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tretch>
                      <a:fillRect/>
                    </a:stretch>
                  </pic:blipFill>
                  <pic:spPr bwMode="auto">
                    <a:xfrm>
                      <a:off x="0" y="0"/>
                      <a:ext cx="5539740" cy="2529840"/>
                    </a:xfrm>
                    <a:prstGeom prst="rect">
                      <a:avLst/>
                    </a:prstGeom>
                  </pic:spPr>
                </pic:pic>
              </a:graphicData>
            </a:graphic>
          </wp:inline>
        </w:drawing>
      </w:r>
    </w:p>
    <w:p>
      <w:pPr>
        <w:pStyle w:val="MainText"/>
        <w:rPr>
          <w:rFonts w:ascii="Arial" w:hAnsi="Arial" w:cs="Arial"/>
          <w:color w:val="000000"/>
        </w:rPr>
      </w:pPr>
      <w:r>
        <w:rPr>
          <w:rFonts w:cs="Arial" w:ascii="Arial" w:hAnsi="Arial"/>
        </w:rPr>
        <w:t>Низкое качество активов не могло не сказаться отрицательно на результатах удовлетворения требований кредиторов ликвидируемых кредитных организаций. В 2006 г. из 23 банков, в которых завершены процедуры банкротства (ликвидации), только в 4 банках требования кредиторов удовлетворены в полном объеме, в 2 — соответственно на 36,7 и 2,8%. В 12 фактически отсутствующих кредитных организациях требования кредиторов не могли быть удовлетворены по причине отсутствия активов. В 5 банках требований кредиторов не было. В 2006 г. в полном объеме удовлетворены требования кредиторов первой очереди лишь в 11 кредитных организациях.</w:t>
      </w:r>
    </w:p>
    <w:p>
      <w:pPr>
        <w:pStyle w:val="MZagolvokCenter"/>
        <w:keepNext w:val="true"/>
        <w:keepLines/>
        <w:spacing w:before="180" w:after="120"/>
        <w:rPr>
          <w:rFonts w:ascii="Arial" w:hAnsi="Arial" w:cs="Arial"/>
        </w:rPr>
      </w:pPr>
      <w:r>
        <w:rPr>
          <w:rFonts w:cs="Arial" w:ascii="Arial" w:hAnsi="Arial"/>
        </w:rPr>
        <w:t>II. ОБЩИЙ АНАЛИЗ СООТНОШЕНИЯ БАЛАНСОВОЙ И РЫНОЧНОЙ СТОИМОСТИ АКТИВОВ</w:t>
      </w:r>
    </w:p>
    <w:p>
      <w:pPr>
        <w:pStyle w:val="MainText"/>
        <w:rPr>
          <w:rFonts w:ascii="Arial" w:hAnsi="Arial" w:cs="Arial"/>
          <w:color w:val="000000"/>
        </w:rPr>
      </w:pPr>
      <w:r>
        <w:rPr>
          <w:rFonts w:cs="Arial" w:ascii="Arial" w:hAnsi="Arial"/>
        </w:rPr>
        <w:t>Проведенный Агентством общий анализ ситуации показал, что в большинстве ликвидируемых кредитных организаций (61% общего количества) рыночная стоимость активов составила в среднем менее 10% их балансовой стоимости.</w:t>
      </w:r>
    </w:p>
    <w:p>
      <w:pPr>
        <w:pStyle w:val="MZagolvokCenter"/>
        <w:keepNext w:val="true"/>
        <w:keepLines/>
        <w:spacing w:before="120" w:after="60"/>
        <w:rPr>
          <w:rFonts w:ascii="Arial" w:hAnsi="Arial" w:cs="Arial"/>
        </w:rPr>
      </w:pPr>
      <w:r>
        <w:rPr>
          <w:rFonts w:cs="Arial" w:ascii="Arial" w:hAnsi="Arial"/>
        </w:rPr>
        <w:t>Количество ликвидируемых кредитных организаций, сгруппированных исходя из соотношения балансовой и рыночной стоимости актив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16880" cy="16992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 t="-21" r="-7" b="-21"/>
                    <a:stretch>
                      <a:fillRect/>
                    </a:stretch>
                  </pic:blipFill>
                  <pic:spPr bwMode="auto">
                    <a:xfrm>
                      <a:off x="0" y="0"/>
                      <a:ext cx="5516880" cy="1699260"/>
                    </a:xfrm>
                    <a:prstGeom prst="rect">
                      <a:avLst/>
                    </a:prstGeom>
                  </pic:spPr>
                </pic:pic>
              </a:graphicData>
            </a:graphic>
          </wp:inline>
        </w:drawing>
      </w:r>
    </w:p>
    <w:p>
      <w:pPr>
        <w:pStyle w:val="MainText"/>
        <w:rPr>
          <w:rFonts w:ascii="Arial" w:hAnsi="Arial" w:cs="Arial"/>
          <w:color w:val="000000"/>
        </w:rPr>
      </w:pPr>
      <w:r>
        <w:rPr>
          <w:rFonts w:cs="Arial" w:ascii="Arial" w:hAnsi="Arial"/>
        </w:rPr>
        <w:t>Наихудший показатель соотношения размеров рыночной и балансовой стоимости активов — в среднем 3,5% — отмечен в ликвидируемых кредитных организациях, несостоятельность которых наступила вследствие неправомерных действий менеджмента, в том числе направленных на полный (тотальный) вывод ликвидных активов накануне отзыва лицензии на совершение банковских операций (далее — криминальное банкротство).</w:t>
      </w:r>
    </w:p>
    <w:p>
      <w:pPr>
        <w:pStyle w:val="MainText"/>
        <w:rPr>
          <w:rFonts w:ascii="Arial" w:hAnsi="Arial" w:cs="Arial"/>
          <w:color w:val="000000"/>
        </w:rPr>
      </w:pPr>
      <w:r>
        <w:rPr>
          <w:rFonts w:cs="Arial" w:ascii="Arial" w:hAnsi="Arial"/>
          <w:color w:val="000000"/>
        </w:rPr>
        <w:t>В остальных ликвидируемых кредитных организациях этот показатель несколько выше. В частности, там, где банкротство не связано с явными неправомерными действиями менеджмента (далее — рыночное банкротство), и там, где осуществляется принудительная ликвидация, размер рыночной стоимости активов в среднем составил соответственно 13,2 и 19,3% их балансовой стоимости. И только в 8 ликвидируемых банках этот показатель превышает 50%.</w:t>
      </w:r>
    </w:p>
    <w:p>
      <w:pPr>
        <w:pStyle w:val="MZagolvokCenter"/>
        <w:keepNext w:val="true"/>
        <w:keepLines/>
        <w:spacing w:before="120" w:after="60"/>
        <w:rPr>
          <w:rFonts w:ascii="Arial" w:hAnsi="Arial" w:cs="Arial"/>
        </w:rPr>
      </w:pPr>
      <w:r>
        <w:rPr>
          <w:rFonts w:cs="Arial" w:ascii="Arial" w:hAnsi="Arial"/>
        </w:rPr>
        <w:t>Количество ликвидируемых кредитных организаций, сгруппированных исходя из соотношения балансовой и рыночной стоимости активов и вида осуществляемых ликвидационных процедур</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47360" cy="20955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tretch>
                      <a:fillRect/>
                    </a:stretch>
                  </pic:blipFill>
                  <pic:spPr bwMode="auto">
                    <a:xfrm>
                      <a:off x="0" y="0"/>
                      <a:ext cx="5547360" cy="2095500"/>
                    </a:xfrm>
                    <a:prstGeom prst="rect">
                      <a:avLst/>
                    </a:prstGeom>
                  </pic:spPr>
                </pic:pic>
              </a:graphicData>
            </a:graphic>
          </wp:inline>
        </w:drawing>
      </w:r>
    </w:p>
    <w:p>
      <w:pPr>
        <w:pStyle w:val="MainText"/>
        <w:rPr>
          <w:rFonts w:ascii="Arial" w:hAnsi="Arial" w:cs="Arial"/>
          <w:color w:val="000000"/>
        </w:rPr>
      </w:pPr>
      <w:r>
        <w:rPr>
          <w:rFonts w:cs="Arial" w:ascii="Arial" w:hAnsi="Arial"/>
        </w:rPr>
        <w:t>Необходимо отметить, что процедура принудительной ликвидации предполагает наличие у кредитной организации активов, стоимость которых достаточна для удовлетворения требований кредиторов. Однако в связи с выявлением ненадлежащего качества активов процедура принудительной ликвидации может перейти в процедуру банкротства. В практике Агентства было 10 таких случаев при проведении принудительной ликвидации в 50 кредитных организациях, то есть в каждом пятом случае ликвидируемая кредитная организация признана банкротом.</w:t>
      </w:r>
    </w:p>
    <w:p>
      <w:pPr>
        <w:pStyle w:val="MZagolvokCenter"/>
        <w:keepNext w:val="true"/>
        <w:keepLines/>
        <w:spacing w:before="180" w:after="120"/>
        <w:rPr>
          <w:rFonts w:ascii="Arial" w:hAnsi="Arial" w:cs="Arial"/>
        </w:rPr>
      </w:pPr>
      <w:r>
        <w:rPr>
          <w:rFonts w:cs="Arial" w:ascii="Arial" w:hAnsi="Arial"/>
        </w:rPr>
        <w:t>III. ПРИЧИНЫ РАСХОЖДЕНИЯ МЕЖДУ БАЛАНСОВОЙ И РЫНОЧНОЙ СТОИМОСТЬЮ АКТИВОВ</w:t>
      </w:r>
    </w:p>
    <w:p>
      <w:pPr>
        <w:pStyle w:val="MainText"/>
        <w:rPr>
          <w:rFonts w:ascii="Arial" w:hAnsi="Arial" w:cs="Arial"/>
          <w:color w:val="000000"/>
        </w:rPr>
      </w:pPr>
      <w:r>
        <w:rPr>
          <w:rFonts w:cs="Arial" w:ascii="Arial" w:hAnsi="Arial"/>
        </w:rPr>
        <w:t>Расхождение между балансовой и рыночной стоимостью активов, выявленное Агентством, характерно для всех ликвидируемых кредитных организаций, независимо от того, по каким основаниям у них были отозваны лицензии на осуществление банковских операций. Отсюда следует, что ликвидируемые кредитные организации либо скрывали от органов банковского надзора свое действительное финансовое положение, либо производили замещение ликвидных активов неликвидными активами накануне отзыва лицензии на осуществление банковских операций.</w:t>
      </w:r>
    </w:p>
    <w:p>
      <w:pPr>
        <w:pStyle w:val="MainText"/>
        <w:rPr>
          <w:rFonts w:ascii="Arial" w:hAnsi="Arial" w:cs="Arial"/>
          <w:color w:val="000000"/>
        </w:rPr>
      </w:pPr>
      <w:r>
        <w:rPr>
          <w:rFonts w:cs="Arial" w:ascii="Arial" w:hAnsi="Arial"/>
          <w:color w:val="000000"/>
        </w:rPr>
        <w:t>Неликвидные активы (в том числе активы, потерявшие стоимость) ликвидируемых кредитных организаций на момент отзыва у них лицензий на осуществление банковских операций составили в среднем 80—90% общей балансовой стоимости всех активов.</w:t>
      </w:r>
    </w:p>
    <w:p>
      <w:pPr>
        <w:pStyle w:val="MainText"/>
        <w:rPr>
          <w:rFonts w:ascii="Arial" w:hAnsi="Arial" w:cs="Arial"/>
          <w:b/>
          <w:b/>
          <w:color w:val="000000"/>
        </w:rPr>
      </w:pPr>
      <w:r>
        <w:rPr>
          <w:rFonts w:cs="Arial" w:ascii="Arial" w:hAnsi="Arial"/>
          <w:b/>
          <w:color w:val="000000"/>
        </w:rPr>
        <w:t>Основная часть неликвидных активов образовалась вследствие неправомерных действий руководителей и собственников кредитных организаций путем замещения ликвидных активов неликвидными активами и манипуляций с собственными средствами (капиталом).</w:t>
      </w:r>
    </w:p>
    <w:p>
      <w:pPr>
        <w:pStyle w:val="MZagolvokCenter"/>
        <w:keepNext w:val="true"/>
        <w:keepLines/>
        <w:spacing w:before="120" w:after="60"/>
        <w:rPr>
          <w:rFonts w:ascii="Arial" w:hAnsi="Arial" w:cs="Arial"/>
        </w:rPr>
      </w:pPr>
      <w:r>
        <w:rPr>
          <w:rFonts w:cs="Arial" w:ascii="Arial" w:hAnsi="Arial"/>
        </w:rPr>
        <w:t>Структура образования неликвидных актив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16880" cy="1905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9" r="-7" b="-19"/>
                    <a:stretch>
                      <a:fillRect/>
                    </a:stretch>
                  </pic:blipFill>
                  <pic:spPr bwMode="auto">
                    <a:xfrm>
                      <a:off x="0" y="0"/>
                      <a:ext cx="5516880" cy="1905000"/>
                    </a:xfrm>
                    <a:prstGeom prst="rect">
                      <a:avLst/>
                    </a:prstGeom>
                  </pic:spPr>
                </pic:pic>
              </a:graphicData>
            </a:graphic>
          </wp:inline>
        </w:drawing>
      </w:r>
    </w:p>
    <w:p>
      <w:pPr>
        <w:pStyle w:val="MainText"/>
        <w:rPr>
          <w:rFonts w:ascii="Arial" w:hAnsi="Arial" w:cs="Arial"/>
          <w:b/>
          <w:b/>
          <w:color w:val="000000"/>
        </w:rPr>
      </w:pPr>
      <w:r>
        <w:rPr>
          <w:rFonts w:cs="Arial" w:ascii="Arial" w:hAnsi="Arial"/>
          <w:b/>
        </w:rPr>
        <w:t>Неликвидные активы, возникшие в результате вывода (замещения) ликвидных активов, составляют 45% всех неликвидных активов.</w:t>
      </w:r>
    </w:p>
    <w:p>
      <w:pPr>
        <w:pStyle w:val="MainText"/>
        <w:rPr>
          <w:rFonts w:ascii="Arial" w:hAnsi="Arial" w:cs="Arial"/>
          <w:color w:val="000000"/>
        </w:rPr>
      </w:pPr>
      <w:r>
        <w:rPr>
          <w:rFonts w:cs="Arial" w:ascii="Arial" w:hAnsi="Arial"/>
          <w:color w:val="000000"/>
        </w:rPr>
        <w:t>В некоторых банках, где распространены подобного рода неправомерные действия, наблюдалась ситуация, когда непосредственно перед отзывом лицензии на осуществление банковских операций ликвидные активы выводились в считанные дни через подставные организации и лица.</w:t>
      </w:r>
    </w:p>
    <w:p>
      <w:pPr>
        <w:pStyle w:val="MainText"/>
        <w:rPr>
          <w:rFonts w:ascii="Arial" w:hAnsi="Arial" w:cs="Arial"/>
          <w:color w:val="000000"/>
        </w:rPr>
      </w:pPr>
      <w:r>
        <w:rPr>
          <w:rFonts w:cs="Arial" w:ascii="Arial" w:hAnsi="Arial"/>
          <w:color w:val="000000"/>
        </w:rPr>
        <w:t>Отдельные ликвидируемые кредитные организации являлись слабыми в финансовом отношении еще при их создании, в том числе из-за невысоких требований, предъявлявшихся в начале и середине 90-х годов к величине уставного капитала и соблюдению значений других обязательных нормативов. Однако в течение достаточно длительного времени в силу различных причин (отсутствие конкуренции в данном сегменте рынка, агрессивная реклама, принятие больших рисков и др.) этим кредитным организациям удавалось удерживаться на необходимом уровне и даже, в определенном смысле, развиваться.</w:t>
      </w:r>
    </w:p>
    <w:p>
      <w:pPr>
        <w:pStyle w:val="MainText"/>
        <w:rPr>
          <w:rFonts w:ascii="Arial" w:hAnsi="Arial" w:cs="Arial"/>
          <w:color w:val="000000"/>
        </w:rPr>
      </w:pPr>
      <w:r>
        <w:rPr>
          <w:rFonts w:cs="Arial" w:ascii="Arial" w:hAnsi="Arial"/>
          <w:color w:val="000000"/>
        </w:rPr>
        <w:t>Затем, не имея никакого запаса прочности, как только конъюнктура на рынке банковских услуг складывалась для них менее благоприятно, указанные кредитные организации теряли ликвидность, а их руководители и собственники начинали выводить ликвидные активы, замещая их неликвидными активами, что приводило к банкротству кредитной организации.</w:t>
      </w:r>
    </w:p>
    <w:p>
      <w:pPr>
        <w:pStyle w:val="MainText"/>
        <w:rPr>
          <w:rFonts w:ascii="Arial" w:hAnsi="Arial" w:cs="Arial"/>
          <w:b/>
          <w:b/>
          <w:color w:val="000000"/>
        </w:rPr>
      </w:pPr>
      <w:r>
        <w:rPr>
          <w:rFonts w:cs="Arial" w:ascii="Arial" w:hAnsi="Arial"/>
          <w:b/>
          <w:color w:val="000000"/>
        </w:rPr>
        <w:t>Вследствие манипуляций с собственными средствами (капиталом) ликвидируемых кредитных организаций образовалось 40% неликвидных активов.</w:t>
      </w:r>
    </w:p>
    <w:p>
      <w:pPr>
        <w:pStyle w:val="MainText"/>
        <w:rPr>
          <w:rFonts w:ascii="Arial" w:hAnsi="Arial" w:cs="Arial"/>
          <w:color w:val="000000"/>
        </w:rPr>
      </w:pPr>
      <w:r>
        <w:rPr>
          <w:rFonts w:cs="Arial" w:ascii="Arial" w:hAnsi="Arial"/>
          <w:color w:val="000000"/>
        </w:rPr>
        <w:t>Собственные средства (капитал), составляющие порой основную часть пассивов ликвидируемых кредитных организаций, зачастую были сформированы таким образом, что не могли обеспечивать финансовую устойчивость. Нередко денежные средства учредителей (участников) в уставный капитал этих кредитных организаций фактически не вносились. Они сразу трансформировались в ненадлежащие активы, а нераспределенная прибыль и фонды создавались без реальных источников их формирования.</w:t>
      </w:r>
    </w:p>
    <w:p>
      <w:pPr>
        <w:pStyle w:val="MainText"/>
        <w:rPr>
          <w:rFonts w:ascii="Arial" w:hAnsi="Arial" w:cs="Arial"/>
          <w:color w:val="000000"/>
        </w:rPr>
      </w:pPr>
      <w:r>
        <w:rPr>
          <w:rFonts w:cs="Arial" w:ascii="Arial" w:hAnsi="Arial"/>
          <w:color w:val="000000"/>
        </w:rPr>
        <w:t>В качестве ненадлежащих активов выступали заведомо невозвратные кредиты, которые выдавались организациям, не ведущим нормальную хозяйственную деятельность, а также векселя, эмитированные такими организациями. Выявлены случаи, когда на балансе формально числились векселя солидных организаций с безупречной деловой репутацией. На самом же деле это были мнимые (фактически несуществующие) векселя, которые либо никем не эмитировались, либо были эмитированы, но находились в собственности третьих лиц или были погашены. Чтобы скрыть наличие неработающих (невозвратных) кредитов, договоры с такими “заемщиками” продлевались, а для обслуживания ранее выданных кредитов выдавались через третьих лиц новые ссуды (осуществлялось так называемое перекредитование).</w:t>
      </w:r>
    </w:p>
    <w:p>
      <w:pPr>
        <w:pStyle w:val="MainText"/>
        <w:rPr>
          <w:rFonts w:ascii="Arial" w:hAnsi="Arial" w:cs="Arial"/>
          <w:color w:val="000000"/>
        </w:rPr>
      </w:pPr>
      <w:r>
        <w:rPr>
          <w:rFonts w:cs="Arial" w:ascii="Arial" w:hAnsi="Arial"/>
          <w:color w:val="000000"/>
        </w:rPr>
        <w:t>Финансовая отчетность, представляемая органам надзора кредитными организациями, допускавшими совершение неправомерных действий, зачастую фальсифицировалась. Искажались также финансовые и бухгалтерские документы. В результате создавалась видимость успешной деятельности, что позволяло привлекать денежные средства новых клиентов и осуществлять банковский бизнес, практически не вкладывая в него собственный капитал.</w:t>
      </w:r>
    </w:p>
    <w:p>
      <w:pPr>
        <w:pStyle w:val="MainText"/>
        <w:rPr>
          <w:rFonts w:ascii="Arial" w:hAnsi="Arial" w:cs="Arial"/>
          <w:color w:val="000000"/>
        </w:rPr>
      </w:pPr>
      <w:r>
        <w:rPr>
          <w:rFonts w:cs="Arial" w:ascii="Arial" w:hAnsi="Arial"/>
          <w:color w:val="000000"/>
        </w:rPr>
        <w:t>Нередко также фальсифицировались кредитные досье, которые должны формироваться кредитными организациями в соответствии с требованиями Банка России. Анализ показал, что во многих случаях документы о контрагентах (заемщиках, векселедателях и т.п.), на основании которых выдавались кредиты и приобретались векселя, а также производилась оценка качества активов (классификация ссудной и приравненной к ней задолженности), содержали недостоверные данные, вводившие в заблуждение надзорные органы относительно кредитоспособности получателей ссуд и векселедателей. В таких кредитных организациях на момент передачи Агентству дел многие банковские документы, а также электронная база данных оказывались утраченными полностью или частично, что является, как правило, следствием намеренного сокрытия документов и сведений руководителями и собственниками кредитных организаций, вызвавших банкротство.</w:t>
      </w:r>
    </w:p>
    <w:p>
      <w:pPr>
        <w:pStyle w:val="MainText"/>
        <w:rPr>
          <w:rFonts w:ascii="Arial" w:hAnsi="Arial" w:cs="Arial"/>
          <w:b/>
          <w:b/>
          <w:color w:val="000000"/>
        </w:rPr>
      </w:pPr>
      <w:r>
        <w:rPr>
          <w:rFonts w:cs="Arial" w:ascii="Arial" w:hAnsi="Arial"/>
          <w:b/>
          <w:color w:val="000000"/>
        </w:rPr>
        <w:t>Неликвидные активы, возникшие в результате обычной банковской деятельности с присущими ей рисками и вероятностью ухудшения ликвидности, составляют 15% всех неликвидных активов.</w:t>
      </w:r>
    </w:p>
    <w:p>
      <w:pPr>
        <w:pStyle w:val="MainText"/>
        <w:rPr>
          <w:rFonts w:ascii="Arial" w:hAnsi="Arial" w:cs="Arial"/>
          <w:color w:val="000000"/>
        </w:rPr>
      </w:pPr>
      <w:r>
        <w:rPr>
          <w:rFonts w:cs="Arial" w:ascii="Arial" w:hAnsi="Arial"/>
          <w:color w:val="000000"/>
        </w:rPr>
        <w:t>Образование неликвидных активов в рамках обычной банковской деятельности обусловлено, в частности, следующими факторами: неплатежеспособностью ранее надежного должника; злостным уклонением состоятельного заемщика от погашения долга; обесценением активов (недвижимости, ценных бумаг); ликвидационными скидками, на которые нельзя не согласиться при вынужденной (в целях поддержания своей ликвидности) ускоренной продаже принадлежащего кредитной организации имущества. При стечении определенных обстоятельств указанные факторы (в том или ином сочетании или по отдельности) становились для данной кредитной организации критическими и влекли банкротство.</w:t>
      </w:r>
    </w:p>
    <w:p>
      <w:pPr>
        <w:pStyle w:val="MainText"/>
        <w:rPr/>
      </w:pPr>
      <w:r>
        <w:rPr>
          <w:rFonts w:cs="Arial" w:ascii="Arial" w:hAnsi="Arial"/>
          <w:color w:val="000000"/>
        </w:rPr>
        <w:t xml:space="preserve">Следует отметить, что </w:t>
      </w:r>
      <w:r>
        <w:rPr>
          <w:rFonts w:cs="Arial" w:ascii="Arial" w:hAnsi="Arial"/>
          <w:b/>
          <w:color w:val="000000"/>
        </w:rPr>
        <w:t xml:space="preserve">злостное уклонение должников от погашения долга — это одна из наиболее серьезных проблем. </w:t>
      </w:r>
      <w:r>
        <w:rPr>
          <w:rFonts w:cs="Arial" w:ascii="Arial" w:hAnsi="Arial"/>
          <w:color w:val="000000"/>
        </w:rPr>
        <w:t>С ней сталкиваются как действующие банки, так и Агентство при осуществлении ликвидационных процедур.</w:t>
      </w:r>
    </w:p>
    <w:p>
      <w:pPr>
        <w:pStyle w:val="MainText"/>
        <w:rPr>
          <w:rFonts w:ascii="Arial" w:hAnsi="Arial" w:cs="Arial"/>
          <w:color w:val="000000"/>
        </w:rPr>
      </w:pPr>
      <w:r>
        <w:rPr>
          <w:rFonts w:cs="Arial" w:ascii="Arial" w:hAnsi="Arial"/>
          <w:color w:val="000000"/>
        </w:rPr>
        <w:t>Речь идет прежде всего о тех должниках — юридических лицах, которые сначала выполняли свои обязательства перед кредитной организацией, но затем, не имея на то законных оснований, отказались возвращать долг. Чтобы не платить по обязательствам, некоторые из них неожиданно становятся “отсутствующими” должниками, и в отношении них возбуждается ускоренная процедура банкротства. Другие должники внезапно прекращают свою деятельность, и их розыск результатов не дает.</w:t>
      </w:r>
    </w:p>
    <w:p>
      <w:pPr>
        <w:pStyle w:val="MainText"/>
        <w:rPr>
          <w:rFonts w:ascii="Arial" w:hAnsi="Arial" w:cs="Arial"/>
          <w:color w:val="000000"/>
        </w:rPr>
      </w:pPr>
      <w:r>
        <w:rPr>
          <w:rFonts w:cs="Arial" w:ascii="Arial" w:hAnsi="Arial"/>
          <w:color w:val="000000"/>
        </w:rPr>
        <w:t>Привлечь руководителей таких юридических лиц — должников к уголовной ответственности по ст. 177 УК РФ “Злостное уклонение от погашения кредиторской задолженности” не всегда представляется возможным, поскольку согласно диспозиции статьи требуется вступивший в законную силу соответствующий судебный акт о взыскании задолженности. Нередко из-за отсутствия или неполноты документов в кредитной организации указанный судебный акт получить невозможно. В случаях, когда имеются необходимые документы, процедура получения судебного акта о взыскании задолженности требует длительного времени. По срокам она может даже превысить срок конкурсного производства (ликвидации). На практике это оборачивается тем, что до принятия указанного судебного акта должник, призванный к ответу в рамках гражданского дела по иску кредитора, успевает скрыть или реализовать свое имущество. В принятии обеспечительных мер суды, как правило, истцу отказывают.</w:t>
      </w:r>
    </w:p>
    <w:p>
      <w:pPr>
        <w:pStyle w:val="MainText"/>
        <w:rPr>
          <w:rFonts w:ascii="Arial" w:hAnsi="Arial" w:cs="Arial"/>
          <w:color w:val="000000"/>
        </w:rPr>
      </w:pPr>
      <w:r>
        <w:rPr>
          <w:rFonts w:cs="Arial" w:ascii="Arial" w:hAnsi="Arial"/>
          <w:color w:val="000000"/>
        </w:rPr>
        <w:t>Что касается граждан, взявших банковскую ссуду и уклоняющихся от погашения задолженности, то у них обычно не обнаруживается необходимого для расчетов с ликвидируемой кредитной организацией имущества — его либо изначально не было, либо оно умело скрыто. Принудительное взыскание, осуществляемое в рамках исполнительного производства, результатов практически не дает. Фактический размер взысканий незначителен. Процедура банкротства в отношении таких граждан в настоящее время не может быть возбуждена, поскольку данный вопрос не урегулирован законодательством. Это приносит прямые убытки кредиторам.</w:t>
      </w:r>
    </w:p>
    <w:p>
      <w:pPr>
        <w:pStyle w:val="MainText"/>
        <w:rPr/>
      </w:pPr>
      <w:r>
        <w:rPr>
          <w:rFonts w:cs="Arial" w:ascii="Arial" w:hAnsi="Arial"/>
          <w:color w:val="000000"/>
        </w:rPr>
        <w:t xml:space="preserve">Следует признать, что именно неправомерные действия руководителей и собственников в основном предопределили банкротство кредитных организаций. Теми же действиями обусловлено существенное расхождение между балансовой стоимостью и рыночной стоимостью активов, выявленное Агентством в ходе осуществления ликвидационных процедур. Это явилось </w:t>
      </w:r>
      <w:r>
        <w:rPr>
          <w:rFonts w:cs="Arial" w:ascii="Arial" w:hAnsi="Arial"/>
          <w:b/>
          <w:color w:val="000000"/>
        </w:rPr>
        <w:t xml:space="preserve">основной причиной </w:t>
      </w:r>
      <w:r>
        <w:rPr>
          <w:rFonts w:cs="Arial" w:ascii="Arial" w:hAnsi="Arial"/>
          <w:color w:val="000000"/>
        </w:rPr>
        <w:t>расхождения двух показателей стоимости активов (балансовой и рыночной).</w:t>
      </w:r>
    </w:p>
    <w:p>
      <w:pPr>
        <w:pStyle w:val="MZagolvokCenter"/>
        <w:keepNext w:val="true"/>
        <w:keepLines/>
        <w:spacing w:before="180" w:after="120"/>
        <w:rPr>
          <w:rFonts w:ascii="Arial" w:hAnsi="Arial" w:cs="Arial"/>
        </w:rPr>
      </w:pPr>
      <w:r>
        <w:rPr>
          <w:rFonts w:cs="Arial" w:ascii="Arial" w:hAnsi="Arial"/>
        </w:rPr>
        <w:t>IV. УСЛОВИЯ, СПОСОБСТВОВАВШИЕ СОВЕРШЕНИЮ НАРУШЕНИЙ В РАБОТЕ КРЕДИТНЫХ ОРГАНИЗАЦИЙ С АКТИВАМИ</w:t>
      </w:r>
    </w:p>
    <w:p>
      <w:pPr>
        <w:pStyle w:val="MainText"/>
        <w:rPr>
          <w:rFonts w:ascii="Arial" w:hAnsi="Arial" w:cs="Arial"/>
          <w:color w:val="000000"/>
        </w:rPr>
      </w:pPr>
      <w:r>
        <w:rPr>
          <w:rFonts w:cs="Arial" w:ascii="Arial" w:hAnsi="Arial"/>
        </w:rPr>
        <w:t>Анализ обстоятельств банкротства ликвидируемых кредитных организаций показывает, что совершению нарушений в работе по управлению активами способствовали следующие условия.</w:t>
      </w:r>
    </w:p>
    <w:p>
      <w:pPr>
        <w:pStyle w:val="MainTextBulletsMain"/>
        <w:keepNext w:val="true"/>
        <w:keepLines/>
        <w:spacing w:before="120" w:after="120"/>
        <w:ind w:left="568" w:hanging="284"/>
        <w:jc w:val="left"/>
        <w:rPr>
          <w:rFonts w:ascii="Arial" w:hAnsi="Arial" w:cs="Arial"/>
          <w:b/>
          <w:b/>
        </w:rPr>
      </w:pPr>
      <w:r>
        <w:rPr>
          <w:rFonts w:cs="Arial" w:ascii="Arial" w:hAnsi="Arial"/>
          <w:b/>
        </w:rPr>
        <w:t>1.</w:t>
        <w:tab/>
        <w:t>Неурегулированность отношений, связанных с персонификацией ответственности работников кредитных организаций, от которых зависит формирование состава и качества активов</w:t>
      </w:r>
    </w:p>
    <w:p>
      <w:pPr>
        <w:pStyle w:val="MainText"/>
        <w:rPr>
          <w:rFonts w:ascii="Arial" w:hAnsi="Arial" w:cs="Arial"/>
          <w:color w:val="000000"/>
        </w:rPr>
      </w:pPr>
      <w:r>
        <w:rPr>
          <w:rFonts w:cs="Arial" w:ascii="Arial" w:hAnsi="Arial"/>
          <w:color w:val="000000"/>
        </w:rPr>
        <w:t>В частности, законодательно не решены вопросы:</w:t>
      </w:r>
    </w:p>
    <w:p>
      <w:pPr>
        <w:pStyle w:val="MainText"/>
        <w:rPr>
          <w:rFonts w:ascii="Arial" w:hAnsi="Arial" w:cs="Arial"/>
          <w:color w:val="000000"/>
        </w:rPr>
      </w:pPr>
      <w:r>
        <w:rPr>
          <w:rFonts w:cs="Arial" w:ascii="Arial" w:hAnsi="Arial"/>
          <w:color w:val="000000"/>
        </w:rPr>
        <w:t>1) уголовной ответственности и запрета на занятие банковской деятельностью для членов совета директоров (наблюдательного совета), членов правления, единоличного исполнительного органа управления, его заместителей, главного бухгалтера кредитных организаций за фальсификацию банковской отчетности, финансовых и бухгалтерских документов.</w:t>
      </w:r>
    </w:p>
    <w:p>
      <w:pPr>
        <w:pStyle w:val="MainText"/>
        <w:rPr>
          <w:rFonts w:ascii="Arial" w:hAnsi="Arial" w:cs="Arial"/>
          <w:color w:val="000000"/>
        </w:rPr>
      </w:pPr>
      <w:r>
        <w:rPr>
          <w:rFonts w:cs="Arial" w:ascii="Arial" w:hAnsi="Arial"/>
          <w:color w:val="000000"/>
        </w:rPr>
        <w:t>Фальсифицированная банковская отчетность содержит завышенную (нерыночную) стоимостную оценку выданных ссуд и приобретенных векселей и заниженный размер резерва на возможные потери по ссуде и приравненной к ней задолженности.</w:t>
      </w:r>
    </w:p>
    <w:p>
      <w:pPr>
        <w:pStyle w:val="MainText"/>
        <w:rPr>
          <w:rFonts w:ascii="Arial" w:hAnsi="Arial" w:cs="Arial"/>
          <w:color w:val="000000"/>
        </w:rPr>
      </w:pPr>
      <w:r>
        <w:rPr>
          <w:rFonts w:cs="Arial" w:ascii="Arial" w:hAnsi="Arial"/>
          <w:color w:val="000000"/>
        </w:rPr>
        <w:t>Как представляется, ответственность за фальсификацию банковской отчетности, финансовых и бухгалтерских документов может быть установлена аналогично принятому 23.01.2002 в США закону Сарбейнса—Оксли. Этим законом за подобные деяния введена уголовная ответственность (до 20 лет тюремного заключения) и запрет на профессиональную деятельность исполнительных руководителей и финансовых руководителей.</w:t>
      </w:r>
    </w:p>
    <w:p>
      <w:pPr>
        <w:pStyle w:val="MainText"/>
        <w:rPr>
          <w:rFonts w:ascii="Arial" w:hAnsi="Arial" w:cs="Arial"/>
          <w:color w:val="000000"/>
        </w:rPr>
      </w:pPr>
      <w:r>
        <w:rPr>
          <w:rFonts w:cs="Arial" w:ascii="Arial" w:hAnsi="Arial"/>
          <w:color w:val="000000"/>
        </w:rPr>
        <w:t>Действующий Уголовный кодекс Российской Федерации, в том числе ст. 201 УК РФ “Злоупотребление полномочиями”, не охватывает деяния менеджмента кредитных организаций по фальсификации банковской отчетности, финансовых и бухгалтерских документов;</w:t>
      </w:r>
    </w:p>
    <w:p>
      <w:pPr>
        <w:pStyle w:val="MainText"/>
        <w:rPr>
          <w:rFonts w:ascii="Arial" w:hAnsi="Arial" w:cs="Arial"/>
          <w:color w:val="000000"/>
        </w:rPr>
      </w:pPr>
      <w:r>
        <w:rPr>
          <w:rFonts w:cs="Arial" w:ascii="Arial" w:hAnsi="Arial"/>
          <w:color w:val="000000"/>
        </w:rPr>
        <w:t>2) ответственности работников кредитных организаций, мотивированные суждения которых являются основанием для принятия управленческих решений по вопросам качества активов, создания резерва на возможные потери по ссуде и приравненной к ней задолженности, постановки активов на бухгалтерский учет.</w:t>
      </w:r>
    </w:p>
    <w:p>
      <w:pPr>
        <w:pStyle w:val="MainText"/>
        <w:rPr>
          <w:rFonts w:ascii="Arial" w:hAnsi="Arial" w:cs="Arial"/>
          <w:color w:val="000000"/>
        </w:rPr>
      </w:pPr>
      <w:r>
        <w:rPr>
          <w:rFonts w:cs="Arial" w:ascii="Arial" w:hAnsi="Arial"/>
          <w:color w:val="000000"/>
        </w:rPr>
        <w:t>Согласно внутренним регулятивным документам кредитных организаций мотивированные суждения обычно подготавливаются либо кредитными комитетами, которые создаются единоличным и(или) коллегиальным исполнительными органами управления и действуют как нештатные образования, либо профильными подразделениями кредитных организаций.</w:t>
      </w:r>
    </w:p>
    <w:p>
      <w:pPr>
        <w:pStyle w:val="MainText"/>
        <w:rPr>
          <w:rFonts w:ascii="Arial" w:hAnsi="Arial" w:cs="Arial"/>
          <w:color w:val="000000"/>
        </w:rPr>
      </w:pPr>
      <w:r>
        <w:rPr>
          <w:rFonts w:cs="Arial" w:ascii="Arial" w:hAnsi="Arial"/>
          <w:color w:val="000000"/>
        </w:rPr>
        <w:t>Выявлены случаи, когда эти органы или их уполномоченные представители вместо объективного суждения, выполняя неправомерные указания руководителей кредитных организаций, свои выводы основывали на непроверенных или заведомо искаженных сведениях о контрагентах и предмете сделки. Тем не менее оценка последствий мотивированных суждений остается вне сферы правового регулирования, что позволяет лицам, подготовившим недобросовестные заключения, быть свободными от гражданско-правовой, уголовной или административной ответственности.</w:t>
      </w:r>
    </w:p>
    <w:p>
      <w:pPr>
        <w:pStyle w:val="MainTextBulletsMain"/>
        <w:keepNext w:val="true"/>
        <w:keepLines/>
        <w:spacing w:before="120" w:after="120"/>
        <w:ind w:left="568" w:hanging="284"/>
        <w:jc w:val="left"/>
        <w:rPr>
          <w:rFonts w:ascii="Arial" w:hAnsi="Arial" w:cs="Arial"/>
          <w:b/>
          <w:b/>
        </w:rPr>
      </w:pPr>
      <w:r>
        <w:rPr>
          <w:rFonts w:cs="Arial" w:ascii="Arial" w:hAnsi="Arial"/>
          <w:b/>
        </w:rPr>
        <w:t>2.</w:t>
        <w:tab/>
        <w:t>Неурегулированность отношений, связанных с обеспечением сохранности электронной базы данных кредитных организаций</w:t>
      </w:r>
    </w:p>
    <w:p>
      <w:pPr>
        <w:pStyle w:val="MainText"/>
        <w:rPr>
          <w:rFonts w:ascii="Arial" w:hAnsi="Arial" w:cs="Arial"/>
          <w:color w:val="000000"/>
        </w:rPr>
      </w:pPr>
      <w:r>
        <w:rPr>
          <w:rFonts w:cs="Arial" w:ascii="Arial" w:hAnsi="Arial"/>
          <w:color w:val="000000"/>
        </w:rPr>
        <w:t>Агентством установлено, что ликвидируемые кредитные организации не дублировали свои электронные базы данных. В результате в ряде случаев стало возможным уничтожение или сокрытие (полностью или частично) самой электронной базы данных, а также документов о банковской деятельности, что затруднило либо сделало невозможным поиск, выявление и возврат активов, обеспечение формирования конкурсной массы, достаточной для удовлетворения законных требований кредиторов, препятствовало привлечению к ответственности руководителей и собственников кредитных организаций, вызвавших банкротство.</w:t>
      </w:r>
    </w:p>
    <w:p>
      <w:pPr>
        <w:pStyle w:val="MainText"/>
        <w:rPr>
          <w:rFonts w:ascii="Arial" w:hAnsi="Arial" w:cs="Arial"/>
          <w:color w:val="000000"/>
        </w:rPr>
      </w:pPr>
      <w:r>
        <w:rPr>
          <w:rFonts w:cs="Arial" w:ascii="Arial" w:hAnsi="Arial"/>
          <w:color w:val="000000"/>
        </w:rPr>
        <w:t>Из зарубежного опыта следует, что такие случаи могут быть исключены из банковской практики, если установить порядок, при котором кредитная организация будет создавать резервные копии электронной базы данных. Возможен вариант, когда дубликат этой базы данных хранится у третьих лиц (нотариуса или в депозитарии).</w:t>
      </w:r>
    </w:p>
    <w:p>
      <w:pPr>
        <w:pStyle w:val="MainText"/>
        <w:rPr>
          <w:rFonts w:ascii="Arial" w:hAnsi="Arial" w:cs="Arial"/>
          <w:color w:val="000000"/>
        </w:rPr>
      </w:pPr>
      <w:r>
        <w:rPr>
          <w:rFonts w:cs="Arial" w:ascii="Arial" w:hAnsi="Arial"/>
          <w:color w:val="000000"/>
        </w:rPr>
        <w:t>При этом целесообразно предусмотреть такой порядок, при котором несоблюдение кредитной организацией требования о дублировании электронной базы данных повлечет за собой ответственность единоличного исполнительного органа управления кредитной организации. Основанием такой ответственности могла бы стать невозможность получения без этой базы данных сведений, необходимых для целей надзора или конкурсного производства (ликвидации).</w:t>
      </w:r>
    </w:p>
    <w:p>
      <w:pPr>
        <w:pStyle w:val="MainText"/>
        <w:rPr>
          <w:rFonts w:ascii="Arial" w:hAnsi="Arial" w:cs="Arial"/>
          <w:color w:val="000000"/>
        </w:rPr>
      </w:pPr>
      <w:r>
        <w:rPr>
          <w:rFonts w:cs="Arial" w:ascii="Arial" w:hAnsi="Arial"/>
          <w:color w:val="000000"/>
        </w:rPr>
        <w:t>Кредитная организация должна отвечать за обеспечение сохранности не только самой электронной базы данных, но и средств доступа к ней (серверы, программы, ключи, пароли и т.п.).</w:t>
      </w:r>
    </w:p>
    <w:p>
      <w:pPr>
        <w:pStyle w:val="MainTextBulletsMain"/>
        <w:keepNext w:val="true"/>
        <w:keepLines/>
        <w:spacing w:before="120" w:after="120"/>
        <w:ind w:left="568" w:hanging="284"/>
        <w:jc w:val="left"/>
        <w:rPr>
          <w:rFonts w:ascii="Arial" w:hAnsi="Arial" w:cs="Arial"/>
          <w:b/>
          <w:b/>
        </w:rPr>
      </w:pPr>
      <w:r>
        <w:rPr>
          <w:rFonts w:cs="Arial" w:ascii="Arial" w:hAnsi="Arial"/>
          <w:b/>
        </w:rPr>
        <w:t>3.</w:t>
        <w:tab/>
        <w:t>Отсутствие в кредитных организациях единого подхода (стандартов) к формированию и ведению кредитных досье</w:t>
      </w:r>
    </w:p>
    <w:p>
      <w:pPr>
        <w:pStyle w:val="MainText"/>
        <w:rPr>
          <w:rFonts w:ascii="Arial" w:hAnsi="Arial" w:cs="Arial"/>
          <w:color w:val="000000"/>
        </w:rPr>
      </w:pPr>
      <w:r>
        <w:rPr>
          <w:rFonts w:cs="Arial" w:ascii="Arial" w:hAnsi="Arial"/>
          <w:color w:val="000000"/>
        </w:rPr>
        <w:t>Анализ показывает, что кредитные досье в ликвидируемых кредитных организациях формировались в каждом случае по усмотрению лиц, осуществлявших их ведение. Это позволяло не включать в досье документы, на основании которых делались выводы о кредитоспособности заемщиков, либо включать фальсифицированные документы. В результате зачастую невозможно проверить правильность и обоснованность мотивированных суждений и управленческих решений, связанных с приобретением или отчуждением кредитной организацией активов. Такое положение способствовало совершению неправомерных действий в отношении указанных активов.</w:t>
      </w:r>
    </w:p>
    <w:p>
      <w:pPr>
        <w:pStyle w:val="MainText"/>
        <w:rPr>
          <w:rFonts w:ascii="Arial" w:hAnsi="Arial" w:cs="Arial"/>
          <w:color w:val="000000"/>
        </w:rPr>
      </w:pPr>
      <w:r>
        <w:rPr>
          <w:rFonts w:cs="Arial" w:ascii="Arial" w:hAnsi="Arial"/>
          <w:color w:val="000000"/>
        </w:rPr>
        <w:t>В связи с этим, как представляется, необходимо определить порядок оформления и обязательный минимум документов и сведений, которые используются кредитными организациями для оценки кредитоспособности заемщика и подлежат включению в кредитное досье. Желательно установить особый порядок хранения в кредитных организациях “досье заемщика”, поскольку содержащиеся в них сведения имеют важное доказательственное значение при определении ответственности работников кредитных организаций, вызвавших банкротство. Эти документы целесообразно хранить в полном объеме (с приложениями и объяснениями ответственных лиц) за период не менее пяти лет после года, в котором они составлялись.</w:t>
      </w:r>
    </w:p>
    <w:p>
      <w:pPr>
        <w:pStyle w:val="MainTextBulletsMain"/>
        <w:keepNext w:val="true"/>
        <w:keepLines/>
        <w:spacing w:before="120" w:after="120"/>
        <w:ind w:left="568" w:hanging="284"/>
        <w:jc w:val="left"/>
        <w:rPr>
          <w:rFonts w:ascii="Arial" w:hAnsi="Arial" w:cs="Arial"/>
          <w:b/>
          <w:b/>
        </w:rPr>
      </w:pPr>
      <w:r>
        <w:rPr>
          <w:rFonts w:cs="Arial" w:ascii="Arial" w:hAnsi="Arial"/>
          <w:b/>
        </w:rPr>
        <w:t>4.</w:t>
        <w:tab/>
        <w:t>Ненадлежащая организация кредитной организацией контроля за работой с активами</w:t>
      </w:r>
    </w:p>
    <w:p>
      <w:pPr>
        <w:pStyle w:val="MainText"/>
        <w:rPr>
          <w:rFonts w:ascii="Arial" w:hAnsi="Arial" w:cs="Arial"/>
          <w:color w:val="000000"/>
        </w:rPr>
      </w:pPr>
      <w:r>
        <w:rPr>
          <w:rFonts w:cs="Arial" w:ascii="Arial" w:hAnsi="Arial"/>
          <w:color w:val="000000"/>
        </w:rPr>
        <w:t>Агентством установлено, что неправомерные действия в отношении активов допускались в условиях фактического бездействия подразделений внутреннего контроля и при очевидном попустительстве со стороны главных бухгалтеров. Ненадлежащей следует также признать работу тех внешних (независимых) аудиторов, которые из года в год подтверждали достоверность фальсифицированной финансовой (бухгалтерской) отчетности кредитных организаций. Предъявить к указанным лицам претензии в рамках ликвидационных процедур достаточно сложно в связи с давностью срока прошедшего события и утратой многих первичных банковских документов. Соответствующих правовых норм, позволяющих при таких обстоятельствах привлекать к ответственности главных бухгалтеров и аудиторов, федеральный закон не предусматривает.</w:t>
      </w:r>
    </w:p>
    <w:p>
      <w:pPr>
        <w:pStyle w:val="MainText"/>
        <w:rPr>
          <w:rFonts w:ascii="Arial" w:hAnsi="Arial" w:cs="Arial"/>
          <w:color w:val="000000"/>
        </w:rPr>
      </w:pPr>
      <w:r>
        <w:rPr>
          <w:rFonts w:cs="Arial" w:ascii="Arial" w:hAnsi="Arial"/>
          <w:color w:val="000000"/>
        </w:rPr>
        <w:t>Необходимо определить порядок, при котором можно было бы привлечь в рамках ликвидационных процедур к ответственности бывший единоличный исполнительный орган управления ликвидируемой кредитной организации за ненадлежащую организацию внутреннего контроля, а также бывших главных бухгалтеров, работников подразделений внутреннего контроля и внешних аудиторов за неэффективный контроль.</w:t>
      </w:r>
    </w:p>
    <w:p>
      <w:pPr>
        <w:pStyle w:val="MainText"/>
        <w:rPr>
          <w:rFonts w:ascii="Arial" w:hAnsi="Arial" w:cs="Arial"/>
          <w:color w:val="000000"/>
        </w:rPr>
      </w:pPr>
      <w:r>
        <w:rPr>
          <w:rFonts w:cs="Arial" w:ascii="Arial" w:hAnsi="Arial"/>
          <w:color w:val="000000"/>
        </w:rPr>
        <w:t>Что касается внешних аудиторов, то действующее уголовное законодательство предусматривает возможность привлечения их к уголовной ответственности за злоупотребление полномочиями (ст. 202 УК РФ), но не охватывает иные деяния, выражающиеся в неисполнении или ненадлежащем исполнении аудиторами своих обязанностей вследствие недобросовестного или небрежного к ним отношения.</w:t>
      </w:r>
    </w:p>
    <w:p>
      <w:pPr>
        <w:pStyle w:val="MainText"/>
        <w:rPr>
          <w:rFonts w:ascii="Arial" w:hAnsi="Arial" w:cs="Arial"/>
          <w:color w:val="000000"/>
        </w:rPr>
      </w:pPr>
      <w:r>
        <w:rPr>
          <w:rFonts w:cs="Arial" w:ascii="Arial" w:hAnsi="Arial"/>
          <w:color w:val="000000"/>
        </w:rPr>
        <w:t>В связи с этим, учитывая особую роль и значение, которую имеют аудиторские заключения для хозяйствующих субъектов, было бы целесообразно дополнить уголовное законодательство нормой, устанавливающей уголовную ответственность за указанные деяния, которые способствовали наступлению банкротства и невозможности удовлетворения требований кредиторов должника в полном объеме.</w:t>
      </w:r>
    </w:p>
    <w:p>
      <w:pPr>
        <w:pStyle w:val="MainText"/>
        <w:rPr>
          <w:rFonts w:ascii="Arial" w:hAnsi="Arial" w:cs="Arial"/>
          <w:color w:val="000000"/>
        </w:rPr>
      </w:pPr>
      <w:r>
        <w:rPr>
          <w:rFonts w:cs="Arial" w:ascii="Arial" w:hAnsi="Arial"/>
          <w:color w:val="000000"/>
        </w:rPr>
        <w:t>При наличии такой нормы появится возможность уголовного преследования по истечении относительно продолжительного срока после совершения преступления.</w:t>
      </w:r>
    </w:p>
    <w:p>
      <w:pPr>
        <w:pStyle w:val="MZagolvokCenter"/>
        <w:keepNext w:val="true"/>
        <w:keepLines/>
        <w:spacing w:before="180" w:after="120"/>
        <w:rPr>
          <w:rFonts w:ascii="Arial" w:hAnsi="Arial" w:cs="Arial"/>
        </w:rPr>
      </w:pPr>
      <w:r>
        <w:rPr>
          <w:rFonts w:cs="Arial" w:ascii="Arial" w:hAnsi="Arial"/>
        </w:rPr>
        <w:t>V. ОСУЩЕСТВЛЕНИЕ АГЕНТСТВОМ ПОЛНОМОЧИЙ ПО ВЫЯВЛЕНИЮ НАРУШЕНИЙ В РАБОТЕ КРЕДИТНЫХ ОРГАНИЗАЦИЙ С АКТИВАМИ</w:t>
      </w:r>
    </w:p>
    <w:p>
      <w:pPr>
        <w:pStyle w:val="MainText"/>
        <w:rPr>
          <w:rFonts w:ascii="Arial" w:hAnsi="Arial" w:cs="Arial"/>
          <w:color w:val="000000"/>
        </w:rPr>
      </w:pPr>
      <w:r>
        <w:rPr>
          <w:rFonts w:cs="Arial" w:ascii="Arial" w:hAnsi="Arial"/>
        </w:rPr>
        <w:t>Исследование обстоятельств банкротства осуществляется Агентством на основании Федерального закона “О несостоятельности (банкротстве) кредитных организаций” в соответствии с Временными правилами проверки арбитражным управляющим наличия признаков фиктивного и преднамеренного банкротства, утвержденными Постановлением Правительства Российской Федерации от 27 января 2004 г. № 855.</w:t>
      </w:r>
    </w:p>
    <w:p>
      <w:pPr>
        <w:pStyle w:val="MainText"/>
        <w:rPr>
          <w:rFonts w:ascii="Arial" w:hAnsi="Arial" w:cs="Arial"/>
          <w:color w:val="000000"/>
        </w:rPr>
      </w:pPr>
      <w:r>
        <w:rPr>
          <w:rFonts w:cs="Arial" w:ascii="Arial" w:hAnsi="Arial"/>
          <w:color w:val="000000"/>
        </w:rPr>
        <w:t>По результатам этой работы к настоящему времени Агентством подготовлено и направлено в следственные органы и органы дознания МВД России 59 обращений по фактам нарушений, содержащих признаки преступлений, предусмотренных ст. 159 УК РФ (мошенничество), ст. 195 УК РФ (неправомерные действия при банкротстве), ст. 196 УК РФ (преднамеренное банкротство) и ст. 201 УК РФ (злоупотребление полномочиями).</w:t>
      </w:r>
    </w:p>
    <w:p>
      <w:pPr>
        <w:pStyle w:val="MainText"/>
        <w:rPr>
          <w:rFonts w:ascii="Arial" w:hAnsi="Arial" w:cs="Arial"/>
          <w:color w:val="000000"/>
        </w:rPr>
      </w:pPr>
      <w:r>
        <w:rPr>
          <w:rFonts w:cs="Arial" w:ascii="Arial" w:hAnsi="Arial"/>
          <w:color w:val="000000"/>
        </w:rPr>
        <w:t>Следственными органами возбуждено 31 уголовное дело в отношении бывших руководителей 28 ликвидируемых кредитных организаций, из них 14 уголовных дел возбуждены в связи с наличием признаков преднамеренного банкротства.</w:t>
      </w:r>
    </w:p>
    <w:p>
      <w:pPr>
        <w:pStyle w:val="MainText"/>
        <w:rPr>
          <w:rFonts w:ascii="Arial" w:hAnsi="Arial" w:cs="Arial"/>
          <w:color w:val="000000"/>
        </w:rPr>
      </w:pPr>
      <w:r>
        <w:rPr>
          <w:rFonts w:cs="Arial" w:ascii="Arial" w:hAnsi="Arial"/>
          <w:color w:val="000000"/>
        </w:rPr>
        <w:t>Помимо этого, Агентством как конкурсным управляющим предъявлено 23 исковых заявления о привлечении бывших руководителей и собственников ликвидируемых кредитных организаций, виновных в банкротстве, к субсидиарной и иной имущественной ответственности по обязательствам кредитных организаций на общую сумму 7354 млн. рублей. Из них 3 иска на сумму 284,7 млн. руб. судами удовлетворены. Через службу судебных приставов Агентством взыскано и получено 9 млн. рублей.</w:t>
      </w:r>
    </w:p>
    <w:p>
      <w:pPr>
        <w:pStyle w:val="MainText"/>
        <w:rPr>
          <w:rFonts w:ascii="Arial" w:hAnsi="Arial" w:cs="Arial"/>
          <w:color w:val="000000"/>
        </w:rPr>
      </w:pPr>
      <w:r>
        <w:rPr>
          <w:rFonts w:cs="Arial" w:ascii="Arial" w:hAnsi="Arial"/>
          <w:color w:val="000000"/>
        </w:rPr>
        <w:t>Исходя из требований Федерального закона “О несостоятельности (банкротстве) кредитных организаций” Агентство выявляет и оспаривает сомнительные сделки. Это прежде всего сделки с активами ликвидируемых кредитных организаций, совершенные в ущерб имущественным интересам кредиторов.</w:t>
      </w:r>
    </w:p>
    <w:p>
      <w:pPr>
        <w:pStyle w:val="MainText"/>
        <w:keepNext w:val="true"/>
        <w:spacing w:before="0" w:after="120"/>
        <w:rPr>
          <w:rFonts w:ascii="Arial" w:hAnsi="Arial" w:cs="Arial"/>
          <w:color w:val="000000"/>
        </w:rPr>
      </w:pPr>
      <w:r>
        <w:rPr>
          <w:rFonts w:cs="Arial" w:ascii="Arial" w:hAnsi="Arial"/>
          <w:color w:val="000000"/>
        </w:rPr>
        <w:t>В 2005 и 2006 гг. сомнительные сделки выявлены в 45 кредитных организациях. В связи с возникшими по таким делам спорам по заявлениям Агентства вынесено 245 судебных решений, из них 189 — в пользу Агентства, выступающего от имени ликвидируемых кредитных организаций (на общую сумму 1,3 млрд. руб. и 2,7 млн. долл. США). В результате принудительного взыскания конкурсная масса пополнилась более чем на 230,5 млн. рублей. По решению суда были исключены или правомерно не включены необоснованные требования к ликвидируемым кредитным организациям на сумму около 400 млн. рублей.</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Агентству передано для осуществления конкурсного производства 36 кредитных организаций, чьи лицензии отозваны несколько лет назад. Прежние конкурсные управляющие по различным причинам (закончились денежные средства на осуществление ликвидационных процедур, истек срок действия аттестата и т.п.) деятельность прекратили или были отстранены от работы. В таких кредитных организациях Агентство осуществляет ликвидационные процедуры при отсутствии там денежных средств, имущества, документации и электронных баз данны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vokCenter"/>
        <w:keepNext w:val="true"/>
        <w:keepLines/>
        <w:spacing w:before="240" w:after="120"/>
        <w:rPr>
          <w:rFonts w:ascii="Arial" w:hAnsi="Arial" w:cs="Arial"/>
        </w:rPr>
      </w:pPr>
      <w:r>
        <w:rPr>
          <w:rFonts w:cs="Arial" w:ascii="Arial" w:hAnsi="Arial"/>
        </w:rPr>
        <w:t>Деятельность Свердловской областной конторы Госбанка СССР в послевоенные годы. Введение персональных званий и банковской формы</w:t>
      </w:r>
    </w:p>
    <w:p>
      <w:pPr>
        <w:pStyle w:val="MainText"/>
        <w:rPr>
          <w:rFonts w:ascii="Arial" w:hAnsi="Arial" w:cs="Arial"/>
          <w:color w:val="000000"/>
        </w:rPr>
      </w:pPr>
      <w:r>
        <w:rPr>
          <w:rFonts w:cs="Arial" w:ascii="Arial" w:hAnsi="Arial"/>
        </w:rPr>
        <w:t>Во время Великой Отечественной войны многие предприятия из европейской части России были эвакуированы в восточные регионы страны, в частности на Урал. Когда закончилась самая разрушительная война в истории человечества и началась мирная жизнь, первоочередной задачей стало восстановление народного хозяйства. После войны большая часть эвакуированных предприятий осталась на Урале и продолжала производить главным образом военную продукцию. С этого времени Уральский регион сохранял и укреплял свою роль как одного из центров военно-промышленного комплекса страны.</w:t>
      </w:r>
    </w:p>
    <w:p>
      <w:pPr>
        <w:pStyle w:val="MainText"/>
        <w:rPr>
          <w:rFonts w:ascii="Arial" w:hAnsi="Arial" w:cs="Arial"/>
          <w:color w:val="000000"/>
        </w:rPr>
      </w:pPr>
      <w:r>
        <w:rPr>
          <w:rFonts w:cs="Arial" w:ascii="Arial" w:hAnsi="Arial"/>
          <w:color w:val="000000"/>
        </w:rPr>
        <w:t>В 1945 г. производство промышленной продукции на Урале увеличилось по сравнению с довоенным 1940 г. более чем втрое. С ростом всего народного хозяйства повысилась значимость Государственного банка СССР, его областных контор. Значительно увеличились объемы банковских операций. Кредитные вложения в народное хозяйство Свердловской области возросли с 892 млн. руб. на 1 января 1941 г. до 2013 млн. руб. к концу 1945 года. Налично-денежный оборот, проходивший через Свердловскую контору, составил в 1945 г. свыше 12 млрд. руб. против 7 млрд. руб. в 1940 году.</w:t>
      </w:r>
    </w:p>
    <w:p>
      <w:pPr>
        <w:pStyle w:val="MainText"/>
        <w:rPr>
          <w:rFonts w:ascii="Arial" w:hAnsi="Arial" w:cs="Arial"/>
          <w:color w:val="000000"/>
        </w:rPr>
      </w:pPr>
      <w:r>
        <w:rPr>
          <w:rFonts w:cs="Arial" w:ascii="Arial" w:hAnsi="Arial"/>
          <w:color w:val="000000"/>
        </w:rPr>
        <w:t>В годы войны пришлось много поработать над тем, чтобы добиться укрепления финансового хозяйства предприятий, особенно созданных на базе фабрик и заводов, эвакуированных из прифронтовых районов или построенных на Урале во время войны. Потребовалась большая работа по урегулированию расчетов эвакуированных предприятий со своими прежними поставщиками и покупателями, по налаживанию их учета и отчетности.</w:t>
      </w:r>
    </w:p>
    <w:p>
      <w:pPr>
        <w:pStyle w:val="MainText"/>
        <w:rPr>
          <w:rFonts w:ascii="Arial" w:hAnsi="Arial" w:cs="Arial"/>
          <w:color w:val="000000"/>
        </w:rPr>
      </w:pPr>
      <w:r>
        <w:rPr>
          <w:rFonts w:cs="Arial" w:ascii="Arial" w:hAnsi="Arial"/>
          <w:color w:val="000000"/>
        </w:rPr>
        <w:t>При кредитовании предприятий Свердловская областная контора Госбанка СССР оказывала предпочтение тем из них, которые снижали себестоимость продукции. Если же завод или фабрика превышали установленную себестоимость, контора разрабатывала совместно с руководителями предприятий меры, обеспечивавшие ее снижение. Большинство фабрик и заводов Свердловской области добились в первом полугодии 1945 г. серьезных успехов. Так, завод Главцветметобработка, выполнивший план первого полугодия 1944 г. на 107,1%, снизил себестоимость продукции на 13,4% (при задании главка 7,6%) и благодаря этому сэкономил 5769 тыс. рублей. Уральский оптико-механической завод добился снижения себестоимости продукции на 15,7% и дал 330 тыс. руб. экономии.</w:t>
      </w:r>
    </w:p>
    <w:p>
      <w:pPr>
        <w:pStyle w:val="MainText"/>
        <w:rPr>
          <w:rFonts w:ascii="Arial" w:hAnsi="Arial" w:cs="Arial"/>
          <w:color w:val="000000"/>
        </w:rPr>
      </w:pPr>
      <w:r>
        <w:rPr>
          <w:rFonts w:cs="Arial" w:ascii="Arial" w:hAnsi="Arial"/>
          <w:color w:val="000000"/>
        </w:rPr>
        <w:t>На протяжении войны Свердловская областная контора Госбанка СССР уделяла много внимания внедрению безналичных взаимных расчетов. К началу войны в Свердловской области действовало 4 бюро взаимных расчетов (БВР), а в 1944 г. их было уже 9. Денежный оборот за 1944 г. составил 3139,5 млн. руб., из них зачтенный оборот — 1345,4 млн. руб., или 46% общего оборота, разовые зачеты и периодические расчеты по сальдо были равны 375 млн. руб., а зачет составил 51% общего оборота.</w:t>
      </w:r>
    </w:p>
    <w:p>
      <w:pPr>
        <w:pStyle w:val="MainText"/>
        <w:rPr>
          <w:rFonts w:ascii="Arial" w:hAnsi="Arial" w:cs="Arial"/>
          <w:color w:val="000000"/>
        </w:rPr>
      </w:pPr>
      <w:r>
        <w:rPr>
          <w:rFonts w:cs="Arial" w:ascii="Arial" w:hAnsi="Arial"/>
          <w:color w:val="000000"/>
        </w:rPr>
        <w:t>В первые годы войны Свердловская контора не выполняла кассового плана, но начиная с IV квартала 1944 г. положение улучшилось — кассовые планы не только выполнялись, но и перевыполнялись.</w:t>
      </w:r>
    </w:p>
    <w:p>
      <w:pPr>
        <w:pStyle w:val="MainText"/>
        <w:rPr>
          <w:rFonts w:ascii="Arial" w:hAnsi="Arial" w:cs="Arial"/>
          <w:color w:val="000000"/>
        </w:rPr>
      </w:pPr>
      <w:r>
        <w:rPr>
          <w:rFonts w:cs="Arial" w:ascii="Arial" w:hAnsi="Arial"/>
          <w:color w:val="000000"/>
        </w:rPr>
        <w:t>Сотрудники конторы систематически следили за ходом товарооборота, проверяли состояние товарных остатков в торговых организациях, принимали меры к скорейшему продвижению товаров в товаропроводящую сеть и вели борьбу с незаконным бронированием товаров. Например, Свердловская контора Алюминьпродснаба по распоряжению своего главка надолго задержала реализацию товаров стоимостью 1933 тыс. рублей. После проверки сотрудниками Свердловской конторы структуры товарных запасов на месте была обоснована целесообразность немедленной их продажи. Контора прекратила кредитование забронированных товаров в целевом порядке. В результате принятых мер товары были проданы. По настоянию работников областной конторы была пущена в продажу также часть неправильно забронированных Североуральской конторой Алюминьпродснаба хлопчатобумажных тканей.</w:t>
      </w:r>
    </w:p>
    <w:p>
      <w:pPr>
        <w:pStyle w:val="MainText"/>
        <w:rPr>
          <w:rFonts w:ascii="Arial" w:hAnsi="Arial" w:cs="Arial"/>
          <w:color w:val="000000"/>
        </w:rPr>
      </w:pPr>
      <w:r>
        <w:rPr>
          <w:rFonts w:cs="Arial" w:ascii="Arial" w:hAnsi="Arial"/>
          <w:color w:val="000000"/>
        </w:rPr>
        <w:t>На ряде уральских предприятий в процессе перестройки возникли значительные финансовые затруднения, неплатежи по ссудам банка и поставщикам. Все это потребовало от Свердловской конторы усиления экономической работы, углубленного изучения причин возникших затруднений. На основе этого изучения были своевременно вскрыты причины финансовых затруднений на предприятиях Главуралмета, Главуралмеди и др. и приняты меры по их преодолению.</w:t>
      </w:r>
    </w:p>
    <w:p>
      <w:pPr>
        <w:pStyle w:val="MainText13"/>
        <w:rPr>
          <w:rFonts w:ascii="Arial" w:hAnsi="Arial" w:cs="Arial"/>
          <w:color w:val="000000"/>
        </w:rPr>
      </w:pPr>
      <w:r>
        <w:rPr>
          <w:rFonts w:cs="Arial" w:ascii="Arial" w:hAnsi="Arial"/>
          <w:color w:val="000000"/>
        </w:rPr>
        <w:t>На предприятиях Свердловской области к концу войны образовались большие сверхнормативные запасы товарно-материальных ценностей. При рассмотрении кредитных планов на IV квартал 1945 г. и I квартал 1946 г. обслуживаемых Свердловской конторой Госбанка СССР главков и трестов была тщательно проанализирована структура остатков материальных ценностей и выявлены излишние ценности для реализации другим предприятиям. Указания Правления Госбанка СССР областным конторам о контроле над реализацией излишних и ненужных данному предприятию материалов обязывали Свердловскую контору значительно усилить работу по мобилизации внутренних ресурсов в хозяйстве.</w:t>
      </w:r>
    </w:p>
    <w:p>
      <w:pPr>
        <w:pStyle w:val="MainText"/>
        <w:rPr>
          <w:rFonts w:ascii="Arial" w:hAnsi="Arial" w:cs="Arial"/>
          <w:color w:val="000000"/>
        </w:rPr>
      </w:pPr>
      <w:r>
        <w:rPr>
          <w:rFonts w:cs="Arial" w:ascii="Arial" w:hAnsi="Arial"/>
          <w:color w:val="000000"/>
        </w:rPr>
        <w:t>К числу существенных недостатков в работе Свердловской конторы Госбанка СССР в этот период следует отнести недостаточное участие в вовлечении в товарооборот продукции местного производства. Не было предпринято активных действий по расширению выпуска товаров из местного сырья, а уже выпускавшиеся товары такого рода попадали в основном не в торговую сеть, а внерыночным потребителям. Так, промкооперация города Свердловска выполнила план выпуска товаров ширпотреба за 9 месяцев 1945 г. на 96,7%, а местная промышленность за тот же период — на 102,5%. Между тем договоры с торгующими организациями на поставку им товаров были выполнены только на 25,3 и 57,4% соответственно.</w:t>
      </w:r>
    </w:p>
    <w:p>
      <w:pPr>
        <w:pStyle w:val="MainText"/>
        <w:rPr>
          <w:rFonts w:ascii="Arial" w:hAnsi="Arial" w:cs="Arial"/>
          <w:color w:val="000000"/>
        </w:rPr>
      </w:pPr>
      <w:r>
        <w:rPr>
          <w:rFonts w:cs="Arial" w:ascii="Arial" w:hAnsi="Arial"/>
          <w:color w:val="000000"/>
        </w:rPr>
        <w:t>Свердловская контора Госбанка СССР добивалась увеличения производства товаров широкого потребления. В течение IV квартала 1944 г. конторой было выделено на эти цели около 200 тыс. руб., а только за полтора месяца IV квартала 1945 г. предприятиям было выдано около 1 млн. рублей.</w:t>
      </w:r>
    </w:p>
    <w:p>
      <w:pPr>
        <w:pStyle w:val="MainText"/>
        <w:rPr>
          <w:rFonts w:ascii="Arial" w:hAnsi="Arial" w:cs="Arial"/>
          <w:color w:val="000000"/>
        </w:rPr>
      </w:pPr>
      <w:r>
        <w:rPr>
          <w:rFonts w:cs="Arial" w:ascii="Arial" w:hAnsi="Arial"/>
          <w:color w:val="000000"/>
        </w:rPr>
        <w:t>Огромное значение имело Постановление правительства от 21 июня 1945 г. “О восстановлении цехов ширпотреба на предприятиях союзного и республиканского подчинения”. Свердловская областная контора поставила себе целью установить систематический контроль над ходом выполнения этого постановления предприятиями. Вышестоящие инстанции систематически информировались конторой о ходе восстановления старых цехов и организации новых.</w:t>
      </w:r>
    </w:p>
    <w:p>
      <w:pPr>
        <w:pStyle w:val="MainText"/>
        <w:rPr>
          <w:rFonts w:ascii="Arial" w:hAnsi="Arial" w:cs="Arial"/>
          <w:color w:val="000000"/>
        </w:rPr>
      </w:pPr>
      <w:r>
        <w:rPr>
          <w:rFonts w:cs="Arial" w:ascii="Arial" w:hAnsi="Arial"/>
          <w:color w:val="000000"/>
        </w:rPr>
        <w:t>Сотрудники Свердловской конторы осуществляли также контроль за продвижением товаров рыночного фонда. При этом было установлено, что промышленные базы уклонялись от отгрузки товаров, предлагая торгующим организациям выбирать причитающиеся им товарные фонды на месте. ОРСы и продснабы области были вынуждены организовывать в Свердловске перевалочные базы и свозить туда товары до их отгрузки. На этих базах товары задерживались на срок до 2—3 месяцев.</w:t>
      </w:r>
    </w:p>
    <w:p>
      <w:pPr>
        <w:pStyle w:val="MainText"/>
        <w:rPr>
          <w:rFonts w:ascii="Arial" w:hAnsi="Arial" w:cs="Arial"/>
          <w:color w:val="000000"/>
        </w:rPr>
      </w:pPr>
      <w:r>
        <w:rPr>
          <w:rFonts w:cs="Arial" w:ascii="Arial" w:hAnsi="Arial"/>
          <w:color w:val="000000"/>
        </w:rPr>
        <w:t>Содержание перевалочных баз, не предусмотренное никакими сметами, увеличивало издержки торгующих организаций и влекло за собой убытки. Только 8 конторами Алюминьпродснаба, находящимися в Свердловской области, на содержание баз было израсходовано в 1945 г. свыше 900 тыс. рублей.</w:t>
      </w:r>
    </w:p>
    <w:p>
      <w:pPr>
        <w:pStyle w:val="MainText"/>
        <w:rPr>
          <w:rFonts w:ascii="Arial" w:hAnsi="Arial" w:cs="Arial"/>
          <w:color w:val="000000"/>
        </w:rPr>
      </w:pPr>
      <w:r>
        <w:rPr>
          <w:rFonts w:cs="Arial" w:ascii="Arial" w:hAnsi="Arial"/>
          <w:color w:val="000000"/>
        </w:rPr>
        <w:t>Для решения этой проблемы и ускорения отгрузки товаров контора установила список районов, в которые товар действительно отгружался из областного центра автотранспортом. Предъявляемые поставщиками платежные требования, в которых указывалось, что товар вывезен автотранспортом, принимался на инкассо только с указанием номеров транспортных документов. Обо всех случаях задержки товаров на перевалочных базах Свердловская контора информировала вышестоящие инстанции и принимала меры к быстрейшей отгрузке товаров. Контора применяла санкции к торгующим организациям, которые акцептовали платежные требования поставщиков за невывезенные товары.</w:t>
      </w:r>
    </w:p>
    <w:p>
      <w:pPr>
        <w:pStyle w:val="MainText"/>
        <w:spacing w:before="0" w:after="240"/>
        <w:rPr>
          <w:rFonts w:ascii="Arial" w:hAnsi="Arial" w:cs="Arial"/>
          <w:color w:val="000000"/>
        </w:rPr>
      </w:pPr>
      <w:r>
        <w:rPr>
          <w:rFonts w:cs="Arial" w:ascii="Arial" w:hAnsi="Arial"/>
          <w:color w:val="000000"/>
        </w:rPr>
        <w:t>Госбанк СССР и его областные конторы принимали активное и непосредственное участие в послевоенном восстановлении народного хозяйства, аккумулируя кредитные ресурсы и направляя их на нужды общественного производства.</w:t>
      </w:r>
    </w:p>
    <w:p>
      <w:pPr>
        <w:pStyle w:val="MainText"/>
        <w:spacing w:before="240" w:after="0"/>
        <w:rPr>
          <w:rFonts w:ascii="Arial" w:hAnsi="Arial" w:cs="Arial"/>
          <w:color w:val="000000"/>
        </w:rPr>
      </w:pPr>
      <w:r>
        <w:rPr>
          <w:rFonts w:cs="Arial" w:ascii="Arial" w:hAnsi="Arial"/>
          <w:color w:val="000000"/>
        </w:rPr>
        <w:t>В 1946 г. на основе Постановления Совета Министров СССР от 22 мая Госбанк СССР был введен в состав Министерства финансов СССР.</w:t>
      </w:r>
    </w:p>
    <w:p>
      <w:pPr>
        <w:pStyle w:val="MainText"/>
        <w:rPr>
          <w:rFonts w:ascii="Arial" w:hAnsi="Arial" w:cs="Arial"/>
          <w:color w:val="000000"/>
        </w:rPr>
      </w:pPr>
      <w:r>
        <w:rPr>
          <w:rFonts w:cs="Arial" w:ascii="Arial" w:hAnsi="Arial"/>
          <w:color w:val="000000"/>
        </w:rPr>
        <w:t>Успешное развитие народного хозяйства связывалось руководством страны с повышением личной ответственности и приближением правил гражданской службы к правилам военных ведомств. 10 июня 1948 г. Президиум Верховного Совета СССР принял Указ “О введении персональных званий для руководящих и ответственных работников финансовых и банковских органов”. Персональные звания были установлены для четырех групп работников финансово-кредитной системы: высшего руководства, старшего руководящего составов, среднего и младшего составов.</w:t>
      </w:r>
    </w:p>
    <w:p>
      <w:pPr>
        <w:pStyle w:val="MainText"/>
        <w:rPr>
          <w:rFonts w:ascii="Arial" w:hAnsi="Arial" w:cs="Arial"/>
          <w:color w:val="000000"/>
        </w:rPr>
      </w:pPr>
      <w:r>
        <w:rPr>
          <w:rFonts w:cs="Arial" w:ascii="Arial" w:hAnsi="Arial"/>
          <w:color w:val="000000"/>
        </w:rPr>
        <w:t>Персональные звания для высшего руководящего состава органов советской финансово-кредитной системы были следующие: “Генеральный государственный советник финансовой службы”, “Государственный советник финансовой службы I, II, III рангов”. Для старшего руководящего состава советских финансистов и банковских сотрудников были введены звания “Старший советник финансовой службы” и “Старший советник финансовой службы I, II, III рангов”. Персональные звания работников среднего и младшего составов были аналогичными: “Советник финансовой службы I, II, III рангов” и “Младший советник финансовой службы I, II, III рангов”.</w:t>
      </w:r>
    </w:p>
    <w:p>
      <w:pPr>
        <w:pStyle w:val="MainText"/>
        <w:rPr>
          <w:rFonts w:ascii="Arial" w:hAnsi="Arial" w:cs="Arial"/>
          <w:color w:val="000000"/>
        </w:rPr>
      </w:pPr>
      <w:r>
        <w:rPr>
          <w:rFonts w:cs="Arial" w:ascii="Arial" w:hAnsi="Arial"/>
          <w:color w:val="000000"/>
        </w:rPr>
        <w:t>Персональное звание “Генеральный государственный советник финансовой службы” никому из советских банковских служащих не присваивалось — их должностям соответствовали звания более низких уровней и рангов. Этому званию соответствовала только должность Министра финансов СССР. Сначала оно было присвоено А.Н. Косыгину, затем — сменившему его 29 декабря 1948 г. А.Г. Звереву.</w:t>
      </w:r>
    </w:p>
    <w:p>
      <w:pPr>
        <w:pStyle w:val="MainText"/>
        <w:rPr>
          <w:rFonts w:ascii="Arial" w:hAnsi="Arial" w:cs="Arial"/>
          <w:color w:val="000000"/>
        </w:rPr>
      </w:pPr>
      <w:r>
        <w:rPr>
          <w:rFonts w:cs="Arial" w:ascii="Arial" w:hAnsi="Arial"/>
          <w:color w:val="000000"/>
        </w:rPr>
        <w:t>Председателю Правления Государственного банка СССР В.Ф. Попову в соответствии с его должностью было присвоено персональное звание “Государственный советник финансовой службы”. Больше никто из банковских служащих такого звания никогда не имел. Заместителям В.Ф. Попова и членам Правления Госбанка СССР Совет Министров СССР 20 октября 1948 г. присвоил персональные звания “Государственный советник финансовой службы I, II, III рангов”.</w:t>
      </w:r>
    </w:p>
    <w:p>
      <w:pPr>
        <w:pStyle w:val="MainText"/>
        <w:rPr>
          <w:rFonts w:ascii="Arial" w:hAnsi="Arial" w:cs="Arial"/>
          <w:color w:val="000000"/>
        </w:rPr>
      </w:pPr>
      <w:r>
        <w:rPr>
          <w:rFonts w:cs="Arial" w:ascii="Arial" w:hAnsi="Arial"/>
          <w:color w:val="000000"/>
        </w:rPr>
        <w:t>Должности управляющих республиканскими конторами (в союзных республиках), а также Московской городской, Ленинградской городской и Свердловской областной конторами Госбанка СССР соответствовали персональным званиям “Государственный советник финансовой службы II и III рангов”.</w:t>
      </w:r>
    </w:p>
    <w:p>
      <w:pPr>
        <w:pStyle w:val="MainText"/>
        <w:rPr>
          <w:rFonts w:ascii="Arial" w:hAnsi="Arial" w:cs="Arial"/>
          <w:color w:val="000000"/>
        </w:rPr>
      </w:pPr>
      <w:r>
        <w:rPr>
          <w:rFonts w:cs="Arial" w:ascii="Arial" w:hAnsi="Arial"/>
          <w:color w:val="000000"/>
        </w:rPr>
        <w:t>В форменное обмундирование руководящих сотрудников системы Министерства финансов СССР входили парадный пиджак с брюками и парадная фуражка. Парадный форменный пиджак был с воротником из темно-зеленого бархата. На обшлагах и концах воротника такого пиджака делалось золотое шитье в виде дубовых листьев.</w:t>
      </w:r>
    </w:p>
    <w:p>
      <w:pPr>
        <w:pStyle w:val="MainText"/>
        <w:rPr>
          <w:rFonts w:ascii="Arial" w:hAnsi="Arial" w:cs="Arial"/>
          <w:color w:val="000000"/>
        </w:rPr>
      </w:pPr>
      <w:r>
        <w:rPr>
          <w:rFonts w:cs="Arial" w:ascii="Arial" w:hAnsi="Arial"/>
          <w:color w:val="000000"/>
        </w:rPr>
        <w:t>Персональные звания “Старший советник финансовой службы” и “Старший советник I и II рангов” соответствовали должностям начальников управлений и самостоятельных отделов Правления Госбанка СССР, главного бухгалтера и главного ревизора. Должностям заместителей соответствовали персональные звания “Старший советник финансовой службы II и III рангов”. Такие же персональные звания соответствовали должностям управляющих краевыми и областными (в автономных республиках — республиканскими) конторами Госбанка СССР, непосредственно подчиненных его Правлению, и их заместителей.</w:t>
      </w:r>
    </w:p>
    <w:p>
      <w:pPr>
        <w:pStyle w:val="MainText"/>
        <w:rPr>
          <w:rFonts w:ascii="Arial" w:hAnsi="Arial" w:cs="Arial"/>
          <w:color w:val="000000"/>
        </w:rPr>
      </w:pPr>
      <w:r>
        <w:rPr>
          <w:rFonts w:cs="Arial" w:ascii="Arial" w:hAnsi="Arial"/>
          <w:color w:val="000000"/>
        </w:rPr>
        <w:t>Ответственным, но не руководящим должностям работников системы Госбанка СССР, входящих в исполнительный аппарат специалистов любого учреждения банка, соответствовали персональные звания “Советник финансовой службы” и “Советник финансовой службы I, II, III рангов”.</w:t>
      </w:r>
    </w:p>
    <w:p>
      <w:pPr>
        <w:pStyle w:val="MainText"/>
        <w:rPr>
          <w:rFonts w:ascii="Arial" w:hAnsi="Arial" w:cs="Arial"/>
          <w:color w:val="000000"/>
        </w:rPr>
      </w:pPr>
      <w:r>
        <w:rPr>
          <w:rFonts w:cs="Arial" w:ascii="Arial" w:hAnsi="Arial"/>
          <w:color w:val="000000"/>
        </w:rPr>
        <w:t>Все имевшие персональные звания банковские сотрудники при исполнении ими служебных обязанностей должны были носить установленную форму одежды со знаками различия. Цвет форменной одежды руководящих и ответственных работников финансовых и банковских органов был темно-зеленым.</w:t>
      </w:r>
    </w:p>
    <w:p>
      <w:pPr>
        <w:pStyle w:val="MainText"/>
        <w:rPr>
          <w:rFonts w:ascii="Arial" w:hAnsi="Arial" w:cs="Arial"/>
          <w:color w:val="000000"/>
        </w:rPr>
      </w:pPr>
      <w:r>
        <w:rPr>
          <w:rFonts w:cs="Arial" w:ascii="Arial" w:hAnsi="Arial"/>
          <w:color w:val="000000"/>
        </w:rPr>
        <w:t>Аттестованным банковским служащим среднего и младшего составов полагалось повседневное форменное обмундирование: однобортный китель, брюки навыпуск без манжет с темно-коричневым кантом по шву, фуражка, черные закрытые ботинки типа полусапожек, плащ из прорезиненной ткани, демисезонное пальто, зимнее пальто на ватиновой подкладке с пристегивающимся воротником из черной мерлушки, шапка-кубанка из такого же меха.</w:t>
      </w:r>
    </w:p>
    <w:p>
      <w:pPr>
        <w:pStyle w:val="MainText"/>
        <w:rPr>
          <w:rFonts w:ascii="Arial" w:hAnsi="Arial" w:cs="Arial"/>
          <w:color w:val="000000"/>
        </w:rPr>
      </w:pPr>
      <w:r>
        <w:rPr>
          <w:rFonts w:cs="Arial" w:ascii="Arial" w:hAnsi="Arial"/>
          <w:color w:val="000000"/>
        </w:rPr>
        <w:t>Форменное обмундирование старших советников финансовой службы отличалось тем, что вместо однобортного кителя с пятью позолоченными пуговицами им полагался двубортный пиджак с шестью такими же пуговицами, а вместо черной мерлушки — черный каракуль. Женская форменная одежда отличалась лишь тем, что к жакету, заменявшему пиджак, или кителю полагалась юбка, вместо ботинок — туфли. Фуражку и кубанку заменяли соответственно берет и шапка-ушанка.</w:t>
      </w:r>
    </w:p>
    <w:p>
      <w:pPr>
        <w:pStyle w:val="MainText"/>
        <w:rPr>
          <w:rFonts w:ascii="Arial" w:hAnsi="Arial" w:cs="Arial"/>
          <w:color w:val="000000"/>
        </w:rPr>
      </w:pPr>
      <w:r>
        <w:rPr>
          <w:rFonts w:cs="Arial" w:ascii="Arial" w:hAnsi="Arial"/>
          <w:color w:val="000000"/>
        </w:rPr>
        <w:t>Порядок ношения сотрудниками форменной одежды был регламентирован “Правилами внутреннего трудового распорядка для работников органов системы Министерства финансов СССР”. В них, например, указывалось, что “форменная одежда должна быть застегнута на все пуговицы, иметь эмблему и знаки различия и всегда поддерживаться в опрятном состоянии (костюм вычищен и разглажен, ботинки вычищены)”.</w:t>
      </w:r>
    </w:p>
    <w:p>
      <w:pPr>
        <w:pStyle w:val="MainText"/>
        <w:rPr>
          <w:rFonts w:ascii="Arial" w:hAnsi="Arial" w:cs="Arial"/>
          <w:color w:val="000000"/>
        </w:rPr>
      </w:pPr>
      <w:r>
        <w:rPr>
          <w:rFonts w:cs="Arial" w:ascii="Arial" w:hAnsi="Arial"/>
          <w:color w:val="000000"/>
        </w:rPr>
        <w:t>С форменной одеждой сотрудники не имели права носить зонты и громоздкие свертки, хозяйственные сумки и рюкзаки. Можно было носить портфели, папки, чемоданы, небольшие свертки и дамские сумочки. Иметь при себе трости дозволялось лишь в случаях, “связанных с инвалидностью”. Запрещалось одновременное ношение предметов одежды от парадного и повседневного мундиров.</w:t>
      </w:r>
    </w:p>
    <w:p>
      <w:pPr>
        <w:pStyle w:val="MainText"/>
        <w:rPr>
          <w:rFonts w:ascii="Arial" w:hAnsi="Arial" w:cs="Arial"/>
          <w:color w:val="000000"/>
        </w:rPr>
      </w:pPr>
      <w:r>
        <w:rPr>
          <w:rFonts w:cs="Arial" w:ascii="Arial" w:hAnsi="Arial"/>
          <w:color w:val="000000"/>
        </w:rPr>
        <w:t>12 июля 1954 г. были приняты Указ Президиума Верховного Совета СССР “Об отмене форменной одежды и персональных званий и знаков различия для работников гражданских министерств и ведомств” и соответствующее постановление Совета Министров СССР. С этого момента персональные звания и форменная одежда работников гражданских ведомств стали достоянием истории.</w:t>
      </w:r>
    </w:p>
    <w:p>
      <w:pPr>
        <w:pStyle w:val="MainText"/>
        <w:rPr>
          <w:rFonts w:ascii="Arial" w:hAnsi="Arial" w:cs="Arial"/>
          <w:color w:val="000000"/>
        </w:rPr>
      </w:pPr>
      <w:r>
        <w:rPr>
          <w:rFonts w:cs="Arial" w:ascii="Arial" w:hAnsi="Arial"/>
          <w:color w:val="000000"/>
        </w:rPr>
        <w:t>Отмена персональных званий снизила значимость высшего и среднего специального финансово-экономического образования для сотрудников системы Госбанка СССР, но ненадолго. Правлением Государственного банка СССР было дано указание — к 1960 г. все номенклатурные работники, управляющие отделениями, главные бухгалтеры и кредитные инспекторы должны иметь профессиональное образование; не имеющие его должны быть к этому времени заменены. Упраздненный “Табель должностей” фактически сохранял свое значение: Госбанку СССР требовались квалифицированные кадры. Надежды некоторых банковских сотрудников на то, что после 12 июля 1954 г. учиться будет уже не обязательно, не оправдались. Кадровая политика руководства Государственного банка СССР продолжала и в новых условиях стимулировать получение банковскими работниками высшего и среднего специального финансово-экономического образования. Как таковые персональные звания самоцелью при их введении не являлись. В сложных послевоенных условиях они были лишь средством повышения личной ответственности сотрудников финансового ведомства.</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Свердловской области</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e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e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emf"/><Relationship Id="rId35" Type="http://schemas.openxmlformats.org/officeDocument/2006/relationships/image" Target="media/image34.png"/><Relationship Id="rId36" Type="http://schemas.openxmlformats.org/officeDocument/2006/relationships/image" Target="media/image35.emf"/><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1:06:00Z</dcterms:created>
  <dc:creator>Konstantin</dc:creator>
  <dc:description/>
  <cp:keywords/>
  <dc:language>en-US</dc:language>
  <cp:lastModifiedBy>PiterGavrinev</cp:lastModifiedBy>
  <dcterms:modified xsi:type="dcterms:W3CDTF">2007-10-03T11:06:00Z</dcterms:modified>
  <cp:revision>2</cp:revision>
  <dc:subject/>
  <dc:title>ВЕСТНИК БАНКА РОССИИ</dc:title>
</cp:coreProperties>
</file>