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17 мая 2006 года </w:t>
      </w:r>
      <w:r>
        <w:rPr>
          <w:rFonts w:cs="Arial" w:ascii="Arial" w:hAnsi="Arial"/>
          <w:color w:val="0000FF"/>
          <w:sz w:val="48"/>
          <w:lang w:val="ru-RU"/>
        </w:rPr>
        <w:t>№ 30 (900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ab/>
        <w:t>с о д е р ж а н и е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информационные сообщения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кредитные организац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 организаций на 1 мая 2006 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водные статистические материалы по 30 крупнейшим банкам Российской Федерации по состоянию на 1 апреля 2006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0.05.2006 № ОД-230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0.05.2006 № ОД-231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2.05.2006 № ОД-235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2.05.2006 № ОД-237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ставки денежного рынк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ообщения Банка Росс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оказатели ставок межбанковского рынка с 10 по 12 мая 2006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редние процентные ставки кредитных организаций России по краткосрочным кредитам в долларах СШ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внутренний финансовый рынок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драгоценных металлов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Динамика учетных цен на драгоценные металлы с 10 по 12 мая 2006 года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валютный рынок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ые курсы иностранных валют, устанавливаемые Банком России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ГКО—ОФЗ—ОБР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 Банка России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2—5 мая 2006 года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10—12 мая 2006 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официальные документы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оложение Банка России от 10.04.2006 № 285-П “О порядке приема и исполнения кредитными организациями, подразделениями расчетной сети Банка России исполнительных документов, предъявляемых взыскателями”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  <w:r>
        <w:br w:type="page"/>
      </w:r>
    </w:p>
    <w:p>
      <w:pPr>
        <w:pStyle w:val="Normal"/>
        <w:spacing w:before="57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А.А. Козл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</w:t>
        <w:br/>
        <w:t xml:space="preserve">К.Н. Корищенко, А.Ю. Симановский, В.Н. Сменковский, </w:t>
        <w:br/>
        <w:t>М.И. Сухов,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7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6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 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man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7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6</w:t>
      </w:r>
    </w:p>
    <w:p>
      <w:pPr>
        <w:pStyle w:val="Style15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информационные сообщения</w:t>
      </w:r>
    </w:p>
    <w:p>
      <w:pPr>
        <w:pStyle w:val="Style15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</w:r>
    </w:p>
    <w:p>
      <w:pPr>
        <w:pStyle w:val="MZagolvokCenter"/>
        <w:keepNext w:val="true"/>
        <w:keepLines/>
        <w:spacing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сообщает, что к кредитным организациям, чьи поручительства могут приниматься в обеспечение по кредитам Банка России, предоставляемым в соответствии с Положением Банка России от 14.07.2005 № 273-П “О порядке предоставления Банком России кредитным организациям кредитов, обеспеченных залогом векселей, прав требования по кредитным договорам организаций или поручительствами кредитных организаций”, в настоящее время относятся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РЫТОЕ АКЦИОНЕРНОЕ ОБЩЕСТВО “АЛЬФА-БАНК” (ОАО “АЛЬФА-БАНК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ционерный коммерческий банк “Банк Москвы” (открытое акционерное общество) (ОАО “Банк Москвы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нк внешней торговли (открытое акционерное общество) (ОАО Внешторгбанк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ционерный банк газовой промышленности “Газпромбанк” (Закрытое акционерное общество) (АБ “Газпромбанк” (ЗАО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рытое акционерное общество “Международный Московский Банк” (ЗАО ММБ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рытое акционерное общество “Райффайзенбанк Австрия” (ЗАО “Райффайзенбанк Австрия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рытое акционерное общество “Российский банк развития” (ОАО “РосБР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ционерный коммерческий Сберегательный банк Российской Федерации (открытое акционерное общество) (Сбербанк России ОАО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рытое акционерное общество “Коммерческий банк “ДельтаКредит” (ЗАО “КБ ДельтаКредит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рытое акционерное общество “Банк Русский Стандарт” (ЗАО “Банк Русский Стандарт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рытое акционерное общество “Российский Сельскохозяйственный банк” (ОАО “Россельхозбанк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НК КРЕДИТОВАНИЯ МАЛОГО БИЗНЕСА (ЗАКРЫТОЕ АКЦИОНЕРНОЕ ОБЩЕСТВО) (КМБ-БАНК (ЗАО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рытое акционерное общество “Промышленно-строительный банк” (ОАО “ПСБ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рытое акционерное общество “Всероссийский банк развития регионов” (ОАО “ВБРР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рытое акционерное общество “Финансбанк” (ЗАО “Финансбанк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ционерный Коммерческий Банк “Московский Деловой Мир” (открытое акционерное общество) (ОАО “МДМ-Банк”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рытое Акционерное Общество Импортно-экспортный банк “ИМПЭКСБАНК” (ОАО “ИМПЭКСБАНК”)”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05.2006 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приказом Банка России от 10.05.2006 № ОД-230* у кредитной организации “Банк Реконструкции и Финансового оздоровления” общество с ограниченной ответственностью “РФО Банк” ООО” (Ставропольский край, г. Благодарный) с 11 мая 2006 года отозвана лицензия на осуществление банковских операц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 о применении крайней меры воздействия — отзыве лицензии на осуществление банковских операций — принято Банком России в связи с неисполнением вышеуказанной кредитной организацией федеральных законов, регулирующих банковскую деятельность, и нормативных актов Банка России, установлением фактов существенной недостоверности отчетных данных, осуществлением банковских операций, не предусмотренных лицензией, а также учитывая применение мер в порядке надз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ходе проведенных инспекционных проверок деятельности “РФО Банк” ООО” установлены многочисленные факты осуществления банком высокорискованной кредитной политики и отсутствия адекватных резервов по кредитным рискам, а также нарушения правил ведения бухгалтерского учета, за которые Банком России неоднократно применялись меры воздействия. При этом “РФО Банк” ООО” систематически представлял в Банк России недостоверную отчетность, которая маскировала неудовлетворительное финансовое положение банка и наличие у него оснований для осуществления мер по предупреждению несостоятельности (банкротства). Кроме того, при отсутствии лицензии на привлечение денежных средств физических лиц, которая утратила силу в связи с отказом “РФО Банк” ООО” от участия в системе страхования вкладов, в декабре 2005 года и январе 2006 года банком осуществлялось открытие и ведение банковских счетов физических лиц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ганы управления и участники банка не предприняли необходимых мер по приведению его деятельности в соответствие с банковским законодательством и нормативными актами Банка России. С начала 2006 года банк практически прекратил активную деятельность, за I квартал 2006 года валюта его баланса сократилась более чем на 65%. Ситуация, сложившаяся в “РФО Банк” ООО”, свидетельствовала о наличии реальной угрозы интересам кредиторов и вкладчиков банк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11 мая 2006 года в соответствии с приказом Банка России от 10.05.2006 № ОД-231* в “РФО Банк” ООО” назначена временная администрация сроком действия до момента назначения конкурсного управляющего либо ликвидатора. Полномочия исполнительных органов банка в соответствии с федеральными законами приостановлены.</w:t>
      </w:r>
    </w:p>
    <w:p>
      <w:pPr>
        <w:pStyle w:val="MainTextRightData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05.2006 г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Опубликован в разделе “Кредитные организации”.</w:t>
      </w:r>
    </w:p>
    <w:p>
      <w:pPr>
        <w:pStyle w:val="MainText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золотовалютных резервов Российской Федерации по состоянию на 5 мая 2006 года составил 231,1 млрд. долларов США против 225,7 млрд. долларов США на 28 апреля 2006 года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05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денежной базы в узком определении на 10 мая 2006 года составил 2315,2 млрд. рублей против 2285,7 млрд. рублей на 2 мая 2006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нежная база в узком определении включает выпущенные в обращение Банком России наличные деньги (с учетом остатков средств в кассах кредитных организаций) и остатки на счетах обязательных резервов по привлеченным кредитными организациями средствам в национальной валюте, депонируемых в Банке России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05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кредитные организации</w:t>
      </w:r>
    </w:p>
    <w:p>
      <w:pPr>
        <w:pStyle w:val="MZagolovok"/>
        <w:keepNext w:val="true"/>
        <w:keepLines/>
        <w:spacing w:before="120" w:after="60"/>
        <w:rPr/>
      </w:pPr>
      <w:r>
        <w:rPr/>
        <w:t>Сведения об остатках средств кредитных организаций в Банке России на начало операционного дня за период с 10 по 12 мая 2006 года (в млрд. руб.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"/>
        <w:gridCol w:w="2964"/>
        <w:gridCol w:w="1"/>
        <w:gridCol w:w="2964"/>
        <w:gridCol w:w="1"/>
        <w:gridCol w:w="2964"/>
        <w:gridCol w:w="1"/>
      </w:tblGrid>
      <w:tr>
        <w:trPr>
          <w:tblHeader w:val="true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5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корреспондентских счетах (включая остатки средств на ОРЦБ)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депозитных счетах</w:t>
            </w:r>
          </w:p>
        </w:tc>
      </w:tr>
      <w:tr>
        <w:trPr>
          <w:tblHeader w:val="true"/>
          <w:cantSplit w:val="true"/>
        </w:trPr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сийская Федерация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Московский регион</w:t>
            </w:r>
          </w:p>
        </w:tc>
        <w:tc>
          <w:tcPr>
            <w:tcW w:w="29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4,5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9,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8,1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1,9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0,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1,4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9,1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2,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7,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Сводным экономическим департаментом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 ОРГАНИЗАЦИЙ НА 1 МАЯ 2006 ГОДА*</w:t>
      </w:r>
    </w:p>
    <w:p>
      <w:pPr>
        <w:pStyle w:val="Glava"/>
        <w:keepNext w:val="false"/>
        <w:spacing w:before="60" w:after="60"/>
        <w:ind w:left="0" w:hanging="0"/>
        <w:jc w:val="center"/>
        <w:rPr/>
      </w:pPr>
      <w:r>
        <w:rPr/>
        <w:t>Регистрация кредитных организаций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5"/>
        <w:gridCol w:w="8789"/>
        <w:gridCol w:w="886"/>
      </w:tblGrid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</w:p>
        </w:tc>
        <w:tc>
          <w:tcPr>
            <w:tcW w:w="8789" w:type="dxa"/>
            <w:tcBorders>
              <w:top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регистрировано КО** Банком России либо на основании его решения Уполномоченным регистрирующим органом, всего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93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ов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39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х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4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1. </w:t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егистрировано КО со 100-процентным иностранным участием в капитале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4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зарегистрированные Банком России, но еще не оплатившие уставный капитал и не получившие лицензию (в рамках законодательно установленного срока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е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</w:p>
        </w:tc>
        <w:tc>
          <w:tcPr>
            <w:tcW w:w="8789" w:type="dxa"/>
            <w:tcBorders>
              <w:bottom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банковские КО, зарегистрированные до 1.07.2002 другими органами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rPr/>
        <w:t>Действующие кредитные организации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"/>
        <w:gridCol w:w="3"/>
        <w:gridCol w:w="8786"/>
        <w:gridCol w:w="3"/>
        <w:gridCol w:w="882"/>
        <w:gridCol w:w="3"/>
      </w:tblGrid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 </w:t>
            </w:r>
          </w:p>
        </w:tc>
        <w:tc>
          <w:tcPr>
            <w:tcW w:w="8789" w:type="dxa"/>
            <w:gridSpan w:val="2"/>
            <w:tcBorders>
              <w:top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право на осуществление банковских операций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ебанковские К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1. 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лицензии (разрешения), предоставляющие право на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ивлечение вкладов населен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осуществление операций в иностранной валют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3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генеральные лицензи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оведение операций с драгметаллам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разрешен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лиценз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3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2. 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 с иностранным участием в уставном капитале, всег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о 100-процентным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выше 50 процентов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3. 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включенные в реестр банков — участников системы обязательного страхования вкладов, всег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2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4. 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егистрированный уставный капитал действующих КО (млн. деноминированных руб.)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 74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на территории Российской Федерации, всег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7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бербанка Росс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4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6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ов со 100-процентным иностранным участием в уставном капитал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 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за рубежом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5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7. 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банков-нерезидентов на территории Российской Федераци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8. 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дставительства действующих российских КО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6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а территории Российской Федераци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4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дальнем зарубежь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ближнем зарубежь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.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полнительные офисы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 181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52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.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ерационные кассы вне кассового узла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7 284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 442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.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редитно-кассовые офисы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754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gridSpan w:val="2"/>
            <w:tcBorders>
              <w:bottom w:val="single" w:sz="6" w:space="0" w:color="000000"/>
            </w:tcBorders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br w:type="page"/>
      </w:r>
      <w:r>
        <w:rPr/>
        <w:t>Отзыв лицензий и ликвидация юридических лиц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"/>
        <w:gridCol w:w="8789"/>
        <w:gridCol w:w="885"/>
      </w:tblGrid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. </w:t>
            </w:r>
          </w:p>
        </w:tc>
        <w:tc>
          <w:tcPr>
            <w:tcW w:w="8789" w:type="dxa"/>
            <w:tcBorders>
              <w:top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у которых отозвана (аннулирована) лицензия на осуществление банковских операций и которые не исключены из Книги государственной регистрации кредитных организаций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</w:t>
            </w:r>
          </w:p>
        </w:tc>
        <w:tc>
          <w:tcPr>
            <w:tcW w:w="8789" w:type="dxa"/>
            <w:tcBorders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сена запись в Книгу государственной регистрации кредитных организаций о ликвидации КО как юридического лица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отзывом (аннулированием)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2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реорганизацие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из них: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слия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присоедин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утем преобразования в филиалы других банк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рисоединены к другим банкам (без образования филиала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нарушением законодательства в части оплаты уставного капитала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 Информация подготовлена в т.ч. на основании сведений, поступивших из Уполномоченного регистрирующего органа на отчетную дату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ояснения к таблице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 КО — кредитная организация. Понятие “кредитная организация” в настоящей информации включает в себя одно из следующих понятий:</w:t>
      </w:r>
    </w:p>
    <w:p>
      <w:pPr>
        <w:pStyle w:val="Snoska"/>
        <w:keepNext w:val="true"/>
        <w:keepLines/>
        <w:numPr>
          <w:ilvl w:val="8"/>
          <w:numId w:val="3"/>
        </w:numPr>
        <w:tabs>
          <w:tab w:val="clear" w:pos="567"/>
          <w:tab w:val="left" w:pos="0" w:leader="none"/>
        </w:tabs>
        <w:spacing w:before="0" w:after="0"/>
        <w:ind w:left="283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 и имеющее право на осуществление банковских операций;</w:t>
      </w:r>
    </w:p>
    <w:p>
      <w:pPr>
        <w:pStyle w:val="Snoska"/>
        <w:keepNext w:val="true"/>
        <w:keepLines/>
        <w:numPr>
          <w:ilvl w:val="8"/>
          <w:numId w:val="4"/>
        </w:numPr>
        <w:tabs>
          <w:tab w:val="clear" w:pos="567"/>
          <w:tab w:val="left" w:pos="0" w:leader="none"/>
        </w:tabs>
        <w:spacing w:before="0" w:after="0"/>
        <w:ind w:left="283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, имевшее, но утратившее право на осуществление банковских операций;</w:t>
      </w:r>
    </w:p>
    <w:p>
      <w:pPr>
        <w:pStyle w:val="Snoska"/>
        <w:keepLines/>
        <w:numPr>
          <w:ilvl w:val="8"/>
          <w:numId w:val="5"/>
        </w:numPr>
        <w:tabs>
          <w:tab w:val="clear" w:pos="567"/>
          <w:tab w:val="left" w:pos="0" w:leader="none"/>
        </w:tabs>
        <w:spacing w:before="0" w:after="0"/>
        <w:ind w:left="567" w:hanging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другими органами (до вступления в силу Федерального закона “О банках и банковской деятельности”) и имеющее лицензию Банка России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Указываются КО, имеющие статус юридического лица на отчетную дату, в том числе КО, утратившие право на осуществление банковских операций, но еще не ликвидированные как юридическое лицо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Указываются КО, зарегистрированные Банком России (до 1.07.2002) или Уполномоченным регистрирующим органом и имеющие право на осуществление банковских операций, а также небанковские КО, зарегистрированные другими органами и получившие лицензию Банка России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 xml:space="preserve"> Выдаются с декабря 1996 г. в соответствии с письмом Банка России от 3.12.1996 № 367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4</w:t>
      </w:r>
      <w:r>
        <w:rPr>
          <w:rFonts w:cs="Arial" w:ascii="Arial" w:hAnsi="Arial"/>
          <w:sz w:val="16"/>
        </w:rPr>
        <w:t xml:space="preserve"> Указываются филиалы Сбербанка России, внесенные в Книгу государственной регистрации кредитных организаций и получившие порядковые номера. До 1.01.1998 в ежемесячной информации о кредитных организациях по данной строке указывалось общее количество учреждений Сбербанка России — 34 426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5</w:t>
      </w:r>
      <w:r>
        <w:rPr>
          <w:rFonts w:cs="Arial" w:ascii="Arial" w:hAnsi="Arial"/>
          <w:sz w:val="16"/>
        </w:rPr>
        <w:t xml:space="preserve"> Указываются филиалы, открытые российскими КО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6</w:t>
      </w:r>
      <w:r>
        <w:rPr>
          <w:rFonts w:cs="Arial" w:ascii="Arial" w:hAnsi="Arial"/>
          <w:sz w:val="16"/>
        </w:rPr>
        <w:t xml:space="preserve"> В число представительств российских КО за рубежом включены представительства, по которым поступили в Банк России уведомления об открытии их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7</w:t>
      </w:r>
      <w:r>
        <w:rPr>
          <w:rFonts w:cs="Arial" w:ascii="Arial" w:hAnsi="Arial"/>
          <w:sz w:val="16"/>
        </w:rPr>
        <w:t xml:space="preserve"> Общее количество КО, у которых Банком России была отозвана (аннулирована) лицензия на осуществление банковских операций (включая КО, по которым в Книгу государственной регистрации кредитных организаций внесена запись об их ликвидации), — 1489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8</w:t>
      </w:r>
      <w:r>
        <w:rPr>
          <w:rFonts w:cs="Arial" w:ascii="Arial" w:hAnsi="Arial"/>
          <w:sz w:val="16"/>
        </w:rPr>
        <w:t xml:space="preserve"> После 1.07.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jc w:val="center"/>
        <w:rPr/>
      </w:pPr>
      <w:r>
        <w:rPr/>
        <w:t>СПРАВКА О КОЛИЧЕСТВЕ ДЕЙСТВУЮЩИХ КРЕДИТНЫХ ОРГАНИЗАЦИЙ И ИХ ФИЛИАЛОВ В ТЕРРИТОРИАЛЬНОМ РАЗРЕЗЕ ПО СОСТОЯНИЮ НА 1.05.2006 г.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7"/>
        <w:gridCol w:w="708"/>
        <w:gridCol w:w="2322"/>
        <w:gridCol w:w="2322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регио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 филиалов в 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 в реги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анном регион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ругом 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по России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7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5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ТРАЛЬ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л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ря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ми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ж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стр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л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яз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ол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ве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ль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 регион (справочно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ВЕРО-ЗАПАД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ел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о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хангель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Ненец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ог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нин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м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ск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Ж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дыге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Даге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Ингуше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бардино-Балкар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лмыкия — Хальмг Тангч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Карачаево-Черкесская Республик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чен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страх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ВОЛЖ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ашкорто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арий Э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ордов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мурт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ваш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р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ма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ьян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АЛЬ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г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Ханты-Мансий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Ямало-Ненец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БИР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лт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уря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ы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Хакас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тай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я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Таймыр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Эвенкий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ркут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Усть-Ордынский Буря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емер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т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Агинский Буря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ЛЬНЕВОСТОЧ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аха (Якути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о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аров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у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мчат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Коряк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гад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хал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ейская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ко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Примеча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1. По г. Санкт-Петербургу и Ленинградской области указано количество кредитных организаций (колонка 2) и филиалов (колонка 3),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-Петербургу и Главное управление по Ленинградской област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2. По строке “Московский регион” в колонках 4 и 5 указано количество филиалов, головная кредитная организация которых находится соответственно в данном регионе (в г. Москве и в Московской области) и в других регионах Российской Феде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0" w:after="60"/>
        <w:jc w:val="center"/>
        <w:rPr/>
      </w:pPr>
      <w:r>
        <w:rPr/>
        <w:t>ГРУППИРОВКА</w:t>
        <w:br/>
        <w:t>действующих кредитных организаций по величине зарегистрированного уставного капитала* по состоянию на 1.05.2006 г.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4"/>
        <w:gridCol w:w="1134"/>
        <w:gridCol w:w="1559"/>
        <w:gridCol w:w="1134"/>
        <w:gridCol w:w="1611"/>
        <w:gridCol w:w="1611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 К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01.2006 г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05.2006 г.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 (+/—)</w:t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3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 до 1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0 до 3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 до 6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60 до 15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50 до 30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0 млн. руб.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11</w:t>
            </w:r>
          </w:p>
        </w:tc>
      </w:tr>
      <w:tr>
        <w:trPr>
          <w:cantSplit w:val="true"/>
        </w:trPr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3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</w:t>
            </w:r>
          </w:p>
        </w:tc>
      </w:tr>
    </w:tbl>
    <w:p>
      <w:pPr>
        <w:pStyle w:val="Snoska"/>
        <w:keepNext w:val="true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Уставный капитал, величина которого оплачена участниками,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реорганизации Банка “Дальневосточное ОВК” (ОАО)*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Банк “Дальневосточное Общество Взаимного Кредита” (открытое акционерное общество), Банк “Дальневосточное ОВК” (ОАО), место нахождения: 680000, г. Хабаровск, ул. Ким Ю Чена, 26, тел. (4212) 32-69-58, факс (4212) 32-70-92, сообщает, что решением единственного акционера ОАО АКБ “РОСБАНК” 26 апреля 2006 года принято решение о реорганизации в форме присоединения к Банку “Центральное Общество Взаимного Кредита” (открытое акционерное общество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атьей 15 Федерального закона “Об акционерных обществах” кредиторы Банка “Дальневосточное ОВК” (ОАО) в течение 30 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.</w:t>
      </w:r>
    </w:p>
    <w:p>
      <w:pPr>
        <w:pStyle w:val="MainText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ьменные требования направляются по адресу: 680000, г. Хабаровск, ул. Ким Ю Чена, 26.</w:t>
      </w:r>
    </w:p>
    <w:p>
      <w:pPr>
        <w:pStyle w:val="Snoska"/>
        <w:keepLines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Сообщение о реорганизации Банка “Дальневосточное ОВК” (ОАО) публикуется повторно (“Вестник Банка России” от 10 мая 2006 года № 27) в связи ошибкой, происшедшей в результате технического сбоя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60"/>
        <w:rPr/>
      </w:pPr>
      <w:r>
        <w:rPr>
          <w:rFonts w:cs="Arial" w:ascii="Arial" w:hAnsi="Arial"/>
          <w:caps/>
        </w:rPr>
        <w:t xml:space="preserve">Сводные статистические МАТЕРИАЛЫ по 30 крупнейшим банкам Российской Федерации </w:t>
        <w:br/>
      </w:r>
      <w:r>
        <w:rPr>
          <w:rFonts w:cs="Arial" w:ascii="Arial" w:hAnsi="Arial"/>
        </w:rPr>
        <w:t>по состоянию на 1 апреля 2006 года</w:t>
      </w:r>
    </w:p>
    <w:p>
      <w:pPr>
        <w:pStyle w:val="MZagolvokCenter"/>
        <w:keepNext w:val="true"/>
        <w:keepLines/>
        <w:spacing w:before="0" w:after="60"/>
        <w:rPr/>
      </w:pPr>
      <w:r>
        <w:rPr/>
        <w:t>Список крупнейших банков*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977"/>
        <w:gridCol w:w="2515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№ 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именование бан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убъект Российской Федераци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омер лиценз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АК БАРС” 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9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АЛЬФА-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ЗЕНИ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Банк Москвы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БИН” (О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Внешторг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Внешторгбанк Розничные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“Возрождение” (О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Б “Газпромбанк” (З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ИМПЭКС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9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Г БАНК (ЕВРАЗИЯ) ЗАО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МДМ-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Международный Московский 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Международный Промышленный 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ОС-БАНК” (З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“Петрокоммерц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Промсвязьбанк” (З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ПСБ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Райффайзенбанк Австрия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АКБ “РОС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Россельхоз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4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Банк Русский Стандарт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 ОА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АКБ “Связь-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7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КБ “Сити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Собин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ТрансКредит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4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циональный банк “ТРАСТ” (О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7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УралСиб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ХАНТЫ-МАНСИЙСКИЙ 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аст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71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По состоянию на 1.04.2006 из списка 30 крупнейших банков Российской Федерации был исключен ЗАО “ГЛОБЭКСБАНК” (рег. № 1942). Вместо него включен “ИНГ-БАНК (ЕВРАЗИЯ) ЗАО” (рег. № 2495)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Агрегированный балансовый отчет 30 крупнейших банков Российской Федерации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6"/>
        <w:gridCol w:w="1240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ТИВ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нежные средства, драгоценные металлы и камни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 481 78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денежные средства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 915 88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чета в Банке России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4 037 90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банках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 210 6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кредитных организациях — корреспонден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 980 19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банках-нерезиден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 230 42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ные бумаги, приобретенные банками,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11 442 6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говые обязательств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6 552 26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говые обязательства Российской Федера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0 266 71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1 737 72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ртфель контрольного участия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 516 83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чтенные векселя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 152 69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ее участие в уставных капитала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 100 77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судная задолженность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897 829 32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прочие размещенные средств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897 642 61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 879 93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 и прочие размещенные средства, предоставленные нефинансовым предприятиям и организация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198 547 60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 912 18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размещенные средства, предоставленные банка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8 698 8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 33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нансирование госпрограмм и капвложений на возвратной основе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6 70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 938 59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спользование прибыл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 717 63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активы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3 099 54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в ра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 853 93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битор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046 34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сроченные проценты по ссуда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2 44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4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сходы будущих периодов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 396 40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 актив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7 029 858 861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6"/>
        <w:gridCol w:w="1240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ССИВ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онды и прибыль банк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4 200 7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онды банк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7 919 35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быль (убыток) c учетом финансовых результатов предшествующих лет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6 281 37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.1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быль текущего года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 629 69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привлеченные средства, полученные кредитными организациями от Банка Росси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 799 97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чета банк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 584 32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кредитных организаций — корреспондент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 526 53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банков-нерезидент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493 6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средства, полученные от других банков,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8 726 32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 60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373 207 04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бюджетов на расчетных и текущих 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 966 76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государственных внебюджетных фондов на расчетных и текущих 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 066 25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предприятий и организаций на расчетных, текущих и прочих 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73 004 30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4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в ра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764 27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5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позиты юридических лиц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3 640 12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на счетах физических лиц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82 612 27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клады физических лиц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39 343 76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7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ривлеченные средств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9 978 60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8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по факторинговым, форфейтинговым операция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74 43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9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, списанные со счетов клиентов, но не проведенные по корреспондентскому счету кредитной организа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пущенные долговые обязательства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5 936 69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лига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 811 49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позитные сертификат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 602 47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егательные сертификат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041 56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екселя и банковские акцепты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1 385 90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ассивы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9 403 77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зерв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8 465 02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в ра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0 707 91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ор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377 13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4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ортизация основных средств и нематериальных актив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 848 30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ы будущих периодов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756 40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 пассив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7 029 858 861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vokCenter"/>
        <w:keepNext w:val="true"/>
        <w:keepLines/>
        <w:spacing w:before="0" w:after="60"/>
        <w:rPr/>
      </w:pPr>
      <w:r>
        <w:rPr/>
        <w:t>Алгоритм расчета показателей агрегированного балансового отчета 30 крупнейших банков Российской Федерации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678"/>
        <w:gridCol w:w="5346"/>
        <w:gridCol w:w="8"/>
      </w:tblGrid>
      <w:tr>
        <w:trPr>
          <w:cantSplit w:val="true"/>
        </w:trPr>
        <w:tc>
          <w:tcPr>
            <w:tcW w:w="10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Активы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нежные средства, драгоценные металлы и камни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 + 20302 + 20303 + 20305 + 20308 + 2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денежные сред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чета в Банке России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2 + 30104 + 30106 + 30125 + 30202 + 30204 + 30208 + 30210 + 30224 + 30228 + 319 + 302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банках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0 + 30114 + 30115 + 30118 + 30119 + 302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кредитных организациях — корреспонден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0 + 30118 + 302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банках-нерезиден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4 + 30115 + 3011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Ценные бумаги, приобретенные банками,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04 + 50105 + 50106 + 50107 + 50108 + 50109 + 50110 + 50113 + 50115 + 50205 + 50206 + 50207 + 50208 + 50209 + 50210 + 50211 + 50305 + 50306 + 50307 + 50308 + 50309 + 50310 + 50311 + 50505 + 50605 + 50606 + 50607 + 50608 + 50611 + 50613 + 50705 + 50706 + 50707 + 50708 + 50805 + 50806 + 50807 + 50808 + 512 — 51210 + 513 — 51310 + 514 — 51410 + 515 — 51510 + 516 — 51610 + 517 — 51710 + 518 — 51810 + 519 — 51910 + 60101 + 60102 + 60103 + 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говые обязатель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04 + 50105 + 50106 + 50107 + 50108 + 50109 + 50110 + 50113 + 50115 + 50205 + 50206 + 50207 + 50208 + 50209 + 50210 + 50211 + 50305 + 50306 + 50307 + 50308 + 50309 + 50310 + 50311 + 505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говые обязательства Российской Федераци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04 + 50205 + 503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кци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605 + 50606 + 50607 + 50608 + 50611 + 50613 + 50705 + 50706 + 50707 + 50708 + 50805 + 50806 + 50807 + 50808 + 60101 + 60102 + 60103 + 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2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ртфель контрольного участия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101 + 60102 + 60103 + 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Учтенные векселя 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2 — 51210 + 513 — 51310 + 514 — 51410 + 515 — 51510 + 516 — 51610 + 517 — 51710 + 518 — 51810 + 519 — 5191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ее участие в уставных капитал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201 + 60202 + 60203 + 60204 + 602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судная задолженность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1 + 20312 + 20315 + 20316 + 20317 + 20318 + 320 — 32015 + 321 — 32115 + 322 — 32211 + 323 — 32311 + 324 — 32403 + 40109 + 40111 + 40308 + 40310 + 441 — 44115 + 442 — 44215 + 443 — 44315 + 444 — 44415 + 445 — 44515 + 446 — 44615 + 447 — 44715 + 448 — 44815 + 449 — 44915 + 450 — 45015 + 451 — 45115 + 452 — 45215 + 453 — 45315 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47701 + 47801 + 47802 + 478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прочие размещенные сред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1 + 20312 + 20315 + 20316 + 20317 + 20318 + 320 — 32015 + 321 — 32115 + 322 — 32211 + 323 — 32311 + 324 — 32403 + 40308 + 40310 + 441 — 44115 + 442 — 44215 + 443 — 44315 + 444 — 44415 + 445 — 44515 + 446 — 44615 + 447 — 44715 + 448 — 44815 + 449 — 44915 + 450 — 45015 + 451 — 45115 + 452 — 45215 + 453 — 45315 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47701 + 47801 + 47802 + 478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7 + 20318 + 324 — 32403 + 40310 + 458 — 4581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 и прочие размещенные средства, предоставленные нефинансовым предприятиям и организация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6 — 44615 + 447 — 44715 + 449 — 44915 + 450 — 45015 + 452 — 45215 + 453 — 45315 + 456 — 45615 + 45806 + 45807 + 45809 + 45810 + 45812 + 45813 + 45816 + 465 — 46508 + 466 — 46608 + 468 — 46808 + 469 — 46908 + 471 — 47108 + 472 — 47208 + 473 — 47308 + 47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806 + 45807 + 45809 + 45810 + 45812 + 45813 + 4581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размещенные средства, предоставленные банка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5 + 20316 + 320 — 32015 + 321 — 32115 + 322 — 32211 + 323 — 32311 + 32401 + 32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01 + 32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ансирование госпрограмм и капвложений на возвратной основе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109 + 4011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4 — 60405 + 607 + 60804 + 60901 + 61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пользование прибыл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активы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9 + 20320 + 30215 + (30221 — 30222 &gt; 0) + 30233 + 303(ДС) + 304(ДС, без 30410) + 30602 + 30605 + 325 + 32802 + 40311 + (40313 — 40312 &gt; 0) + (40908 — 40907 &gt; 0) + 459 + 47404 + 47406 + 47408 + 47410 + (47413 — 47412 &gt; 0) + 47415 + 47417 + 47420 + 47423 + 47427 + 47502 + 47901 + 50112 + 50406 + 50610 + 50905 + 52502 + 60302 + 60304 + 60306 + 60308 + 60310 + 60312 + 60314 + 60315 + 60323 + 60337 + 60339 + 60341 + 60343 + 61202 + 61204 + 61206 + 61208 + 6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в расче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15 + (30221 — 30222 &gt; 0) + 30233 + 303(ДС) + 304(ДС, без 30410) + (40908 — 40907 &gt; 0) + 47404 + 47406 + 47408 + 47410 + (47413 — 47412 &gt; 0) + 47415 + 47417 + 47420 + 4742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биторы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602 + 30605 + (40313 — 40312 &gt; 0) + 60302 + 60304 + 60306 + 60308 + 60310 + 60312 + 60314 + 60315 + 60323 + 60337 + 60339 + 60341 + 6034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сроченные проценты по ссуда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9 + 20320 + 325 + 40311 + 45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сходы будущих периодов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02 + 47502 + 50112 + 50406 + 50610 + 50905 + 52502 + 6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активов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тр. 1 + 2 + 3 + 4 + 5 + 6 + 7 + 8 + 9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819"/>
        <w:gridCol w:w="5213"/>
      </w:tblGrid>
      <w:tr>
        <w:trPr>
          <w:cantSplit w:val="true"/>
        </w:trPr>
        <w:tc>
          <w:tcPr>
            <w:tcW w:w="10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pageBreakBefore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Пассивы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онды и прибыль банк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 + 103 + 104 — 105 + 106 + 107 + 701 — 702 + 703 — 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онды банк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 + 103 + 104 — 105 + 106 + 107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ибыль (убыток) c учетом финансовых результатов предшествующих лет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1 — 702 + 703 — 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2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ибыль текущего год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1 — 702 + 70301 — 70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привлеченные средства, полученные кредитными организациями от Банка Росс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2 + 31701 + 31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чета банк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9 + 30111 + 30112 + 30113 + 30116 + 30117 + 30122 + 30123 + 30214 + 30230 + 3023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кредитных организаций — корреспондент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9 + 3011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банков-нерезидент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1 + 30112 + 30113 + 30117 + 30122 + 3012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средства, полученные от других банков,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3 + 20314 + 313 + 314 + 315 + 316 + 31702 + 317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сроченная задолженность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702 + 317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клиент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09 + 20310 + 30220 + 30223 + 30227 + 30601 + 30606 + 40101 + 40105 + 40106 + 40107 + 40108 + 40110 + 40113 + 40114 + 40116 + 402 + 40301 + 40302 + 40306 + 40309 + (40312 — 40313&gt;0) + 40314 + 404 + 405 + 406 + 407 + 408 + 409 — 40907 — 40908 + 410 + 411 + 412 + 413 + 414 + 415 + 416 + 417 + 418 + 419 + 420 + 421 + 422 + 423 + 425 + 426 + 427 + 428 + 429 + 430 + 431 + 432 + 433 + 434 + 435 + 436 + 437 + 438 + 439 + 440 + 47401 + 47411 + 47418 + 47601 + 47602 + 47603 + 47605 + 47606 + 47607 + 47608 + 4760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бюджетов на расчетных и текущих 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101 + 40105 + 40106 + 40107 + 40108 + 40110 + 40113 + 40114 + 40116 + 402 + 40301 + 40302 + 40306 + 40309 + (40312 — 40313&gt;0) + 403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государственных внебюджетных фондов на расчетных и текущих 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Cредства предприятий и организаций на расчетных, текущих и прочих 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09 + 20310 + 30227 + 405 + 406 + 407 + 408 — 40802 — 40803 — 40810 — 40813 — 40817 — 4082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Cредства клиентов в ра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20 + 30223 + 30601 + 30606 + 409 — 40907 — 40908 — 40909 — 40912 — 409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ы юрид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0 + 411 + 412 + 413 + 414 + 415 + 416 + 417 + 418 + 419 + 420 + 421 + 422 + 425 + 47601 + 476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на счетах физ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02 + 40803 + 40810 + 40813 + 40817 + 40820 + 40909 + 40912 + 40913 + 423 + 426 + 47411 + 47603 + 47605 + 47608 + 4760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6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клады физ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03 + 40813 + 40817 + 40820 + 423 + 426 + 47603 + 476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привлеченные средств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7 + 428 + 429 + 430 + 431 + 432 + 433 + 434 + 435 + 436 + 437 + 438 + 439 + 44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клиентов по факторинговым, форфейтинговым операциям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, списанные со счетов клиентов, но не проведенные по корреспондентскому счету кредитной организац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1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ыпущенные долговые обязательства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0 + 521 + 522 + 523 + 524 + 525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лигац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0 + 52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ые сертифика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1 + 524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берегательные сертифика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 + 524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кселя и банковские акцеп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3 + 524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пассивы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21 + 30126 + (30222 — 30221 &gt; 0) + 30226 + 30232 + 303(КС) + 304(КС, без 30410) + 30410 + 30603 + 30604 + 30607 + 318 + 32015 + 32115 + 32211 + 32311 + 32403 + 32801 + 40307 + (40907 — 40908 &gt; 0) + 44115 + 44215 + 44315 + 44415 + 44515 + 44615 + 44715 + 44815 + 44915 + 45015 + 45115 + 45215 + 45315 + 45415 + 45515 + 45615 + 45715 + 45818 + 46008 + 46108 + 46208 + 46308 + 46408 + 46508 + 46608 + 46708 + 46808 + 46908 + 47008 + 47108 + 47208 + 47308 + 47403 + 47405 + 47407 + 47409 + (47412 — 47413 &gt; 0) + 47414 + 47416 + 47419 + 47422 + 47425 + 47426 + 47501 + 47702 + 47804 + 47902 + 50111 + 50114 + 50213 + 50312 + 50405 + 50507 + 50609 + 50612 + 50709 + 50809 + 51210 + 51310 + 51410 + 51510 + 51610 + 51710 + 51810 + 51910 + 60105 + 60206 + 60301 + 60303 + 60305 + 60307 + 60309 + 60311 + 60313 + 60320 + 60322 + 60324 + 60338 + 60340 + 60342 + 60344 + 60405 + 60601 + 60805 + 60806 + 60903 + 61201 + 61203 + 61205 + 61207 + 6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зерв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21 + 30126 + 30226 + 30410 + 30607 + 32015 + 32115 + 32211 + 32311 + 32403 + 44115 + 44215 + 44315 + 44415 + 44515 + 44615 + 44715 + 44815 + 44915 + 45015 + 45115 + 45215 + 45315 + 45415 + 45515 + 45615 + 45715 + 45818 + 46008 + 46108 + 46208 + 46308 + 46408 + 46508 + 46608 + 46708 + 46808 + 46908 + 47008 + 47108 + 47208 + 47308 + 47425 + 47702 + 47804 + 47902 + 50114 + 50213 + 50312 + 50507 + 50612 + 50709 + 50809 + 51210 + 51310 + 51410 + 51510 + 51610 + 51710 + 51810 + 51910 + 60105 + 60206 + 60324 + 604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в ра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30222 — 30221 &gt; 0) + 30232 + 303(КС) + 304(КС, без 30410) + (40907 — 40908 &gt; 0) + 47403 + 47405 + 47407 + 47409 + (47412 — 47413 &gt; 0) + 47414 + 47416 + 47419 + 4742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ор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603 + 30604 + 60301 + 60303 + 60305 + 60307 + 60309 + 60311 + 60313 + 60320 + 60322 + 60338 + 60340 + 60342 + 60344 + 608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мортизация основных средств и нематериальных актив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601 + 60805 + 609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ы будущих период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01 + 47501 + 50111 + 50405 + 50609 + 6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пассив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тр. 1 + 2 + 3 + 4 + 5 + 6 + 7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Отдельные сводные показатели деятельности по 30 крупнейшим банкам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32"/>
      </w:tblGrid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тдельные пруденциальные показател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реднее значение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казатель достаточности собственных средств (капитала) банка, в % от активов, взвешенных по риску (минимально допустимое значение норматива Н1 согласно Инструкции Банка России от 16.01.2004 № 110-И устанавливается в зависимости от размера собственных средств: для банков с капиталом от 5 млн. евро и выше с 1.02.2000 — 10%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1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еличина открытой валютной позиции (ОВП), в % от капитала (максимально допустимое значение, установленное Инструкцией Банка России от 22.05.1996 № 41, — 10%)*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1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ачество кредитов (%)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 (высшая) категория качества (стандартные ссуды) — отсутствие кредитного риск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1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 категория качества (нестандартные ссуды) — умеренный кредитный рис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,45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I категория качества (сомнительные ссуды) — значительный кредитный рис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7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V категория качества (проблемные ссуды) — высокий кредитный риск — и V (низшая) категория качества (безнадежные ссуды) — отсутствует вероятность возврата ссуды в силу неспособности или отказа заемщика выполнять обязательства по ссуд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4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lang w:val="ru-RU"/>
        </w:rPr>
        <w:t>* </w:t>
      </w:r>
      <w:r>
        <w:rPr>
          <w:rFonts w:cs="Arial" w:ascii="Arial" w:hAnsi="Arial"/>
          <w:sz w:val="16"/>
          <w:u w:val="single"/>
          <w:lang w:val="ru-RU"/>
        </w:rPr>
        <w:t>Методика расчета средней величины ОВП, в % от капитала</w:t>
      </w:r>
      <w:r>
        <w:rPr>
          <w:rFonts w:cs="Arial" w:ascii="Arial" w:hAnsi="Arial"/>
          <w:sz w:val="16"/>
          <w:lang w:val="ru-RU"/>
        </w:rPr>
        <w:t>: отношение абсолютной величины суммы чистых длинных (+) и чистых коротких (—) позиций к совокупной величине собственных средств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банковского регулирования и надзора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 мая 2006 года</w:t>
        <w:tab/>
        <w:t>№ ОД-230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отзыве лицензии на осуществление банковских операций у кредитной организации “Банк Реконструкции и Финансового оздоровления” общество с ограниченной ответственностью “РФО Банк” ООО” (Ставропольский край, г. Благодарный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неисполнением кредитной организацией “Банк Реконструкции и Финансового оздоровления” общество с ограниченной ответственностью федеральных законов, регулирующих банковскую деятельность, а также нормативных актов Банка России, установлением фактов существенной недостоверности отчетных данных, осуществлением, в том числе однократным, банковских операций, не предусмотренных лицензией, и учитывая неоднократное применение мер, предусмотренных Федеральным законом “О Центральном банке Российской Федерации (Банке России)”, руководствуясь статьей 19, пунктами 3, 5 и 6 части первой статьи 20, статьей 36 Федерального закона “О банках и банковской деятельности”, частью третьей статьи 74 Федерального закона “О Центральном банке Российской Федерации (Банке России)” и пунктами 4, 7 статьи 46 Федерального закона “О страховании вкладов физических лиц в банках Российской Федерации”,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тозвать с 11 мая 2006 года лицензию на осуществление банковских операций (в рублях) у кредитной организации “Банк Реконструкции и Финансового оздоровления” общество с ограниченной ответственностью (регистрационный № 1170 от 13 декабря 1990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рекращение деятельности кредитной организации “Банк Реконструкции и Финансового оздоровления” общество с ограниченной ответственностью осуществлять в соответствии с Положением Банка России от 2 апреля 1996 года № 264 “Об отзыве лицензии на осуществление банковских операций у кредитных организаций в Российской Федерации” с учетом изменений и дополнен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епартаменту внешних и общественных связей Банка России опубликовать настоящий приказ в “Вестнике Банка России”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“Банк Реконструкции и Финансового оздоровления” общество с ограниченной ответственностью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А.А. КОЗЛ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 мая 2006 года</w:t>
        <w:tab/>
        <w:t>№ ОД-231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 назначении временной администрации по управлению кредитной организацией “Банк Реконструкции и Финансового оздоровления” общество с ограниченной ответственностью “РФО Банк” ООО” (Ставропольский край, г. Благодарный) в связи с отзывом лицензии на осуществление банковских операц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 пунктом 2 статьи 17 Федерального закона от 25.02.1999 № 40-ФЗ “О несостоятельности (банкротстве) кредитных организаций”, в связи с отзывом лицензии на осуществление банковских операций у кредитной организации “Банк Реконструкции и Финансового оздоровления” общество с ограниченной ответственностью “РФО Банк” ООО” (регистрационный номер Банка России 1170, дата регистрации Банком России 13.12.1990) приказом Банка России от 10 мая 2006 года № ОД-230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Назначить с 11 мая 2006 года временную администрацию по управлению кредитной организацией “Банк Реконструкции и Финансового оздоровления” общество с ограниченной ответственностью сроком действия в соответствии с Федеральным законом “О несостоятельности (банкротстве) кредитных организаций” до дня вынесения арбитражным судом решения о признании банкротом и об открытии конкурсного производства (утверждения конкурсного управляющего) или до дня вступления в законную силу решения арбитражного суда о назначении ликвидат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значить руководителем временной администрации по управлению кредитной организацией “Банк Реконструкции и Финансового оздоровления” общество с ограниченной ответственностью Протопопова Глеба Вадимовича — эксперта 1-й категории отдела инспектирования кредитных организаций и ведения их досье Управления инспектирования кредитных организаций ГУ Банка России по Ставропольскому кра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Утвердить состав временной администрации по управлению кредитной организацией “Банк Реконструкции и Финансового оздоровления” общество с ограниченной ответственностью согласно приложению к настоящему приказ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В соответствии со статьями 22, 22.1, 23 Федерального закона “О несостоятельности (банкротстве) кредитных организаций” приостановить на период деятельности временной администрации полномочия исполнительных органов кредитной организации “Банк Реконструкции и Финансового оздоровления” общество с ограниченной ответственность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Установить главными задачами временной администрации осуществление функций, предусмотренных статьей 22.1 Федерального закона “О несостоятельности (банкротстве) кредитных организаций”, и иных полномочий, определенных федеральными законами “О несостоятельности (банкротстве) кредитных организаций” и “О банках и банковской деятельности” и принятыми в соответствии с ними нормативными актами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А.А. КОЗЛ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ainTextBezOtstupa1"/>
        <w:keepNext w:val="true"/>
        <w:keepLines/>
        <w:spacing w:before="120" w:after="120"/>
        <w:jc w:val="right"/>
        <w:rPr/>
      </w:pPr>
      <w:r>
        <w:rPr>
          <w:rFonts w:cs="Arial" w:ascii="Arial" w:hAnsi="Arial"/>
          <w:b/>
        </w:rPr>
        <w:t>Приложение</w:t>
      </w:r>
      <w:r>
        <w:rPr>
          <w:rFonts w:cs="Arial" w:ascii="Arial" w:hAnsi="Arial"/>
        </w:rPr>
        <w:t xml:space="preserve"> </w:t>
        <w:br/>
        <w:t>к приказу Банка России</w:t>
        <w:br/>
        <w:t xml:space="preserve"> от 10 мая 2006 г. № ОД-231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Состав временной администрации по управлению кредитной организацией “Банк Реконструкции и Финансового оздоровления” общество с ограниченной ответственностью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уководитель временной администрац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топопов Глеб Вадимович — эксперт 1-й категории отдела инспектирования кредитных организаций и ведения их досье Управления инспектирования кредитных организаций ГУ Банка России по Ставропольскому кра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лены временной администрац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озерова Лариса Николаевна — главный экономист отдела по контролю за деятельностью филиалов кредитных организаций Управления надзора за деятельностью кредитных организаций ГУ Банка России по Ставропольскому кра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ишлина Татьяна Михайловна — ведущий экономист отдела по контролю за деятельностью филиалов кредитных организаций Управления надзора за деятельностью кредитных организаций ГУ Банка России по Ставропольскому кра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 мая 2006 года</w:t>
        <w:tab/>
        <w:t>№ ОД-235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 прекращении деятельности временной администрации по управлению кредитной организацией Коммерческий банк “ПАНЭМСТРОЙБАНК” (общество с ограниченной ответственностью) ООО КБ “ПАНЭМСТРОЙБАНК” (г. Москва)</w:t>
      </w:r>
    </w:p>
    <w:p>
      <w:pPr>
        <w:pStyle w:val="MainText"/>
        <w:rPr/>
      </w:pPr>
      <w:r>
        <w:rPr>
          <w:rFonts w:cs="Arial" w:ascii="Arial" w:hAnsi="Arial"/>
        </w:rPr>
        <w:t xml:space="preserve">В связи с решением Арбитражного суда г. Москвы от 04.05.2006 о принудительной ликвидации кредитной организации Коммерческий банк “ПАНЭМСТРОЙБАНК” (общество с </w:t>
      </w:r>
      <w:r>
        <w:rPr>
          <w:rFonts w:cs="Arial" w:ascii="Arial" w:hAnsi="Arial"/>
          <w:color w:val="000000"/>
        </w:rPr>
        <w:t>ограниченной ответственностью) ООО КБ “ПАНЭМСТРОЙБАНК” (регистрационный номер Банка России 3158, дата регистрации Банком России 14.11.1994) и назначением ликвидатора, в соответствии с пунктом 4 статьи 18 Федерального закона “О несостоятельности (банкротстве) кредитных организ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рекратить с 15 мая 2006 года деятельность временной администрации по управлению кредитной организацией Коммерческий банк “ПАНЭМСТРОЙБАНК” (общество с ограниченной ответственностью), назначенной приказом Банка России от 22.03.2006 № ОД-128 “О назначении временной администрации по управлению кредитной организацией Коммерческий банк “ПАНЭМСТРОЙБАНК” (общество с ограниченной ответственностью) ООО КБ “ПАНЭМСТРОЙБАНК” (г. Москва) в связи с отзывом лицензии на осуществление банковских опер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уководителю временной администрации по управлению кредитной организацией Коммерческий банк “ПАНЭМСТРОЙБАНК” (общество с ограниченной ответственностью) обеспечить передачу бухгалтерской и иной документации, печатей и штампов, материальных и иных ценностей должника ликвидатору в сроки, установленные статьей 31 Федерального закона “О несостоятельности (банкротстве) кредитных организ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Административному департаменту Банка России обеспечить рассылку настоящего приказа в срок не позднее рабочего дня, следующего за днем его регистрации, в структурные подразделения центрального аппарата Банка России, территориальные учреждения Банка России, государственную корпорацию “Агентство по страхованию вкладов”, Федеральную налоговую службу, Федеральную таможенную службу, Министерство внутренних дел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А.А. КОЗЛ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 мая 2006 года</w:t>
        <w:tab/>
        <w:t>№ ОД-237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 прекращении деятельности временной администрации по управлению кредитной организацией Небанковская кредитная организация “ИНКАССАЦИЯ БАНКОВ И ОРГАНИЗАЦИЙ” (закрытое акционерное общество) НКО “ИНКАБОР” (ЗАО)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решением Арбитражного суда г. Москвы от 22.03.2006 о принудительной ликвидации кредитной организации Небанковская кредитная организация “ИНКАССАЦИЯ БАНКОВ И ОРГАНИЗАЦИЙ” (закрытое акционерное общество) НКО “ИНКАБОР” (ЗАО) (регистрационный номер Банка России 3426-К, дата регистрации Банком России 18.11.2002) и определением Арбитражного суда г. Москвы от 05.05.2006 о назначении ликвидатора, в соответствии с пунктом 4 статьи 18 Федерального закона “О несостоятельности (банкротстве) кредитных организ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рекратить с 15 мая 2006 года деятельность временной администрации по управлению кредитной организацией Небанковская кредитная организация “ИНКАССАЦИЯ БАНКОВ И ОРГАНИЗАЦИЙ” (закрытое акционерное общество), назначенной приказом Банка России от 01.02.2006 № ОД-57 “О назначении временной администрации по управлению кредитной организацией Небанковская кредитная организация “ИНКАССАЦИЯ БАНКОВ И ОРГАНИЗАЦИЙ” (закрытое акционерное общество) НКО “ИНКАБОР” (ЗАО) (г. Москва) в связи с отзывом лицензии на осуществление банковских опер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уководителю временной администрации по управлению кредитной организацией Небанковская кредитная организация “ИНКАССАЦИЯ БАНКОВ И ОРГАНИЗАЦИЙ” (закрытое акционерное общество) обеспечить передачу бухгалтерской и иной документации, печатей и штампов, материальных и иных ценностей должника ликвидатору в сроки, установленные статьей 31 Федерального закона “О несостоятельности (банкротстве) кредитных организ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Административному департаменту Банка России обеспечить рассылку настоящего приказа в срок не позднее рабочего дня, следующего за днем его регистрации, в структурные подразделения центрального аппарата Банка России, территориальные учреждения Банка России, государственную корпорацию “Агентство по страхованию вкладов”, Федеральную налоговую службу, Федеральную таможенную службу, Министерство внутренних дел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А.А. КОЗЛ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ОАО БАНК “РФТ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кредитной организацией Общество с ограниченной ответственностью Акционерный банк “Русские финансовые традиции” (открытое акционерное общество) ОАО БАНК “РФТ”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115035, г. Москва, Космодамианская наб., 40—42, стр. 3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ООО КБ “РТБ-Банк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кредитной организацией Общество с ограниченной ответственностью Коммерческий Банк “РТБ-Банк” ООО КБ “РТБ-Банк”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109044, г. Москва, Воронцовский пер., 2, стр. 1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ООО КБ “Нефтяно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Коммерческим Банком “Нефтяной” (Общество с ограниченной ответственностью) ООО КБ “Нефтяной”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109028, г. Москва, ул. Земляной Вал, 50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Республике Дагестан, в единый государственный реестр юридических лиц внесена запись от 12.04.2006 за № 2060500001912 о государственной регистрации Коммерческого банка “Даймохк” (основной государственный регистрационный номер 1060500001506) в связи с его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22.03.2006 № ОД-132 в Книгу государственной регистрации кредитных организаций внесена запись о ликвидации Коммерческого банка “Даймохк” (регистрационный номер Банка России 2114, ранее присвоенный Банком России при регистрации создаваемого юридического лиц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г. Москве, в единый государственный реестр юридических лиц внесена запись от 21.04.2006 за № 2067711003259 о государственной регистрации Коммерческого банка “Стройинвест” (Общество с ограниченной ответственностью) ООО КБ “Стройинвест” (основной государственный регистрационный номер 1037739766943) в связи с его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22.03.2006 № ОД-134 в Книгу государственной регистрации кредитных организаций внесена запись о ликвидации Коммерческого банка “Стройинвест” (Общество с ограниченной ответственностью) ООО КБ “Стройинвест” (регистрационный номер Банка России 69, ранее присвоенный Банком России при регистрации создаваемого юридического лиц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г. Москве, в единый государственный реестр юридических лиц внесена запись от 20.04.2006 за № 2067711003215 о государственной регистрации КОММЕРЧЕСКОГО БАНКА “РОСТБАНК” — Товарищества с ограниченной ответственностью “РБ” (основной государственный регистрационный номер 1067711003205) в связи с его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29.03.2006 № ОД-143 в Книгу государственной регистрации кредитных организаций внесена запись о ликвидации КОММЕРЧЕСКОГО БАНКА “РОСТБАНК” — Товарищества с ограниченной ответственностью “РБ” (регистрационный номер Банка России 2855, ранее присвоенный Банком России при регистрации создаваемого юридического лиц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г. Москве, в единый государственный реестр юридических лиц внесена запись от 20.04.2006 за № 2067711003193 о государственной регистрации общества с ограниченной ответственностью коммерческого банка “РИКОМ” ООО КБ “РИКОМ” (основной государственный регистрационный номер 1027739542160) в связи с его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29.03.2006 № ОД-144 в Книгу государственной регистрации кредитных организаций внесена запись о ликвидации общества с ограниченной ответственностью коммерческого банка “РИКОМ” ООО КБ “РИКОМ” (регистрационный номер Банка России 3092, ранее присвоенный Банком России при регистрации создаваемого юридического лиц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г. Москве, в единый государственный реестр юридических лиц внесена запись от 19.04.2006 за № 2067711003150 о государственной регистрации АКЦИОНЕРНОГО КОММЕРЧЕСКОГО БАНКА “БИЗНЕС” (Закрытое акционерное общество) АКБ “Бизнес” (основной государственный регистрационный номер 1027700460138) в связи с его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29.03.2006 № ОД-145 в Книгу государственной регистрации кредитных организаций внесена запись о ликвидации АКЦИОНЕРНОГО КОММЕРЧЕСКОГО БАНКА “БИЗНЕС” (Закрытое акционерное общество) АКБ “Бизнес” (регистрационный номер Банка России 486, ранее присвоенный Банком России при регистрации создаваемого юридического лица)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ставки денежного рынка</w:t>
      </w:r>
    </w:p>
    <w:p>
      <w:pPr>
        <w:pStyle w:val="MZagolvokCenter"/>
        <w:keepNext w:val="true"/>
        <w:keepLines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ломбардного кредитного аукциона и величине фиксированной процентной ставки по ломбардным кредитам на срок семь календарных дн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ломбардный кредитный аукцион, проведенный Центральным банком Российской Федерации 10 мая 2006 года, в связи с отсутствием заявок признан несостоявшимс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ксированная процентная ставка по ломбардным кредитам Банка России на срок семь календарных дней на период с 11.05.2006 по 16.05.2006 включительно установлена в размере 7,10% годовых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05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депозитных аукционов</w:t>
      </w:r>
    </w:p>
    <w:p>
      <w:pPr>
        <w:pStyle w:val="MainText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Центральный банк Российской Федерации признал несостоявшимися депозитные аукционы со сроком депозита 4 недели и 3 месяца, проведенные 11 мая 2006 года, в связи с неприемлемыми процентными ставками, заявленными участниками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05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Zagolovok"/>
        <w:keepNext w:val="true"/>
        <w:keepLines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770"/>
        <w:gridCol w:w="2771"/>
        <w:gridCol w:w="2771"/>
      </w:tblGrid>
      <w:tr>
        <w:trPr>
          <w:tblHeader w:val="true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позитов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депозитам, % годовых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ремя привлечения депозитов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1.05.2006 до 12.05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2.05.2006 до 15.05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0.05.2006 до 17.05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2.05.2006 до 19.05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2.05.2006 до 15.05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5.05.2006 до 16.05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1.05.2006 до 18.05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5.05.2006 до 22.05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5.05.2006 до 16.05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6.05.2006 до 17.05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2.05.2006 до 19.05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6.05.2006 до 23.05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Ставка по кредиту overnight (однодневный расчетный кредит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98"/>
        <w:gridCol w:w="2398"/>
        <w:gridCol w:w="2398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кредиту overnight, % годовых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Фиксированная процентная ставка по ломбардным кредитам Банка России на срок семь календарных дней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98"/>
        <w:gridCol w:w="1798"/>
        <w:gridCol w:w="1798"/>
        <w:gridCol w:w="1798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ксированная процентная ставка по ломбардным кредитам Банка России на срок семь календарных дней, % годовых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Glavnyi"/>
        <w:keepNext w:val="true"/>
        <w:spacing w:before="120" w:after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казатели ставок межбанковского рынка, рассчитываемые Центральным банком Российской Федерации на основе ставок кредитных организаций</w:t>
        <w:br/>
        <w:t>10—12 мая 2006 года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— Moscow InterbanК Bid)</w:t>
        <w:br/>
        <w:t>Российский рубль (в процентах годовых)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693"/>
        <w:gridCol w:w="1693"/>
        <w:gridCol w:w="1693"/>
        <w:gridCol w:w="1693"/>
        <w:gridCol w:w="1693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7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5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— Moscow InterbanК Offered Rate)</w:t>
        <w:br/>
        <w:t>Российский рубль (в процентах годовых)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693"/>
        <w:gridCol w:w="1693"/>
        <w:gridCol w:w="1693"/>
        <w:gridCol w:w="1693"/>
        <w:gridCol w:w="1693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9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6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3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ИЮ КРЕДИТОВ</w:t>
        <w:br/>
        <w:t>(MIACR — Moscow InterbanК Actual Credit Rate)</w:t>
        <w:br/>
        <w:t>Российский рубль (в процентах годовых)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693"/>
        <w:gridCol w:w="1693"/>
        <w:gridCol w:w="1693"/>
        <w:gridCol w:w="1693"/>
        <w:gridCol w:w="1693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**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05.200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8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7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3,0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,0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По сравнению с периодом со 2.05.2006 по 6.05.2006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 Ставки рассчитываются как средневзвешенные по объемам фактических сделок по предоставлению межбанковских кредитов кредитными организациями; изменение по сравнению с периодом с 28.04.2006 по 5.05.2006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Комментарий</w:t>
      </w:r>
    </w:p>
    <w:p>
      <w:pPr>
        <w:pStyle w:val="MainText"/>
        <w:rPr/>
      </w:pPr>
      <w:r>
        <w:rPr>
          <w:rFonts w:cs="Arial" w:ascii="Arial" w:hAnsi="Arial"/>
        </w:rPr>
        <w:t>C 1.04.2004 данные по ставкам межбанковского кредитного рынка (МИБОР, МИБИД</w:t>
      </w:r>
      <w:r>
        <w:rPr>
          <w:rFonts w:cs="Arial" w:ascii="Arial" w:hAnsi="Arial"/>
          <w:color w:val="000000"/>
        </w:rPr>
        <w:t>, МИАКР) рассчитываются на основе формы отчетности № 0409325, введенной Указанием Банка России № 1376-У от 16 января 2004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тодология расчета показателей остается неизменной: заявляемые ставки МИБОР и МИБИД рассчитываются как среднее арифметическое из ставок по отдельным банкам. Средняя фактическая ставка МИАКР рассчитывается как средняя взвешенная по объему предоставленных кредитов по каждому срок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бликуемые показатели по ставкам межбанковского кредитного рынка рассчитываются на основе данных указанных банков.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Кредитные организации, уполномоченные к предоставлению отчетности по форме № 0409325 “Процентные ставки по межбанковским кредитам”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081"/>
        <w:gridCol w:w="1665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именование кредитной организ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ег. №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АБН АМРО Банк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ЛЬФА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БИН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Москвы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КФ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Внешторгбан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Газпром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Внешторгбанк Розничные услуг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ТРАСТ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йче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2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ЕВРОТРАСТ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ЕВРОФИНАНС МОСНАР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естЛБ Восто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ЗЕНИ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ММЕРЦБАНК (ЕВРАЗИЯ)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ММ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еждународный Промышленный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БРР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ДМ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МПИ-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РБанк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НОМОС-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ВИЗАВИ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Петрокоммерц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обизне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айффайзенбанк Австрия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РО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бербанк России ОА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Сити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ТрансКредит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Средние процентные ставки кредитных организаций России по краткосрочным кредитам в долларах США*</w:t>
      </w:r>
    </w:p>
    <w:p>
      <w:pPr>
        <w:pStyle w:val="MainTextBezOtstupa1"/>
        <w:keepNext w:val="true"/>
        <w:keepLines/>
        <w:spacing w:before="0" w:after="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%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>
          <w:tblHeader w:val="true"/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 кредитам, предоставленным</w:t>
            </w:r>
          </w:p>
        </w:tc>
      </w:tr>
      <w:tr>
        <w:trPr>
          <w:tblHeader w:val="true"/>
          <w:cantSplit w:val="true"/>
        </w:trPr>
        <w:tc>
          <w:tcPr>
            <w:tcW w:w="3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финансовым организациям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зическим лицам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3 год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9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н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к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ка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4 год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3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н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к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ка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5 год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6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cен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к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ка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6 год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8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По данным на дату выхода “Вестника Банка России” № 30 (900)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/>
      </w:pPr>
      <w:r>
        <w:rPr/>
        <w:t>Данные о ставках финансового рынка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4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3 г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4 г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 г.</w:t>
            </w:r>
          </w:p>
        </w:tc>
        <w:tc>
          <w:tcPr>
            <w:tcW w:w="2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4 г.</w:t>
            </w:r>
          </w:p>
        </w:tc>
        <w:tc>
          <w:tcPr>
            <w:tcW w:w="2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 г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 г.</w:t>
            </w:r>
          </w:p>
        </w:tc>
      </w:tr>
      <w:tr>
        <w:trPr>
          <w:tblHeader w:val="true"/>
          <w:cantSplit w:val="true"/>
        </w:trPr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I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II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V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I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II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V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 кв.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жбанковская став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ность ГКО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ность ОБР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ая став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ая ставка, кроме депозитов “до востребования”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по кредит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blHeader w:val="true"/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0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 г.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 г.</w:t>
            </w:r>
          </w:p>
        </w:tc>
      </w:tr>
      <w:tr>
        <w:trPr>
          <w:tblHeader w:val="true"/>
          <w:cantSplit w:val="true"/>
        </w:trPr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прел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й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юн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юл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гус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ентяб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ктяб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яб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каб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нва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врал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р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прель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жбанковская став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ность ГКО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ность ОБР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ая став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.д.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ая ставка, кроме депозитов “до востребования”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.д.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по кредит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.д.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> Межбанковская ставка — средневзвешенная ставка по 1-дневным межбанковским кредитам на московском рынке в рублях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> Доходность ГКО — средневзвешенная по объемам и срокам в обращении доходность ГКО со сроком до погашения не более 90 дне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> Доходность ОБР — средневзвешенная по объемам и срокам в обращении доходность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4</w:t>
      </w:r>
      <w:r>
        <w:rPr>
          <w:rFonts w:cs="Arial" w:ascii="Arial" w:hAnsi="Arial"/>
          <w:sz w:val="16"/>
        </w:rPr>
        <w:t> Депозитная ставка — средневзвешенная ставка по рублевым депозитам физических лиц в кредитных организациях (включая Сбербанк России) сроком до 1 года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5</w:t>
      </w:r>
      <w:r>
        <w:rPr>
          <w:rFonts w:cs="Arial" w:ascii="Arial" w:hAnsi="Arial"/>
          <w:sz w:val="16"/>
        </w:rPr>
        <w:t> Ставка по кредитам — средневзвешенная ставка по рублевым кредитам юридическим лицам в кредитных организациях (включая Сбербанк России) сроком до 1 года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довые и квартальные ставки рассчитываются как среднеарифметические на основе ежемесячных данных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внутренний финансовый рынок</w:t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  <w:lang w:val="ru-RU"/>
        </w:rPr>
      </w:pPr>
      <w:r>
        <w:rPr>
          <w:rFonts w:cs="Arial" w:ascii="Arial" w:hAnsi="Arial"/>
          <w:color w:val="000000"/>
          <w:sz w:val="30"/>
        </w:rPr>
        <w:t>РЫНОК ДРАГОЦЕННЫХ МЕТАЛЛОВ</w:t>
      </w:r>
    </w:p>
    <w:p>
      <w:pPr>
        <w:pStyle w:val="Zagolovok"/>
        <w:keepNext w:val="true"/>
        <w:spacing w:before="120" w:after="120"/>
        <w:rPr/>
      </w:pPr>
      <w:r>
        <w:rPr/>
        <w:t>Динамика учетных цен на драгоценные металлы с 10 по 12 мая 2006 года (руб./грамм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олот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ебр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лати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лладий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9,1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8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2,2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1,96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2,3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2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5,8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4,03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5,5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2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9,7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2,11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ВАЛЮТНЫЙ РЫНОК</w:t>
      </w:r>
    </w:p>
    <w:p>
      <w:pPr>
        <w:pStyle w:val="Zagolovok"/>
        <w:keepNext w:val="true"/>
        <w:keepLines/>
        <w:spacing w:before="12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cs="Arial" w:ascii="Arial" w:hAnsi="Arial"/>
          <w:vertAlign w:val="superscript"/>
          <w:lang w:val="ru-RU"/>
        </w:rPr>
        <w:t>1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09"/>
        <w:gridCol w:w="2209"/>
        <w:gridCol w:w="2209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австралийский доллар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866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894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93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 белорусских рублей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705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998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4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датских крон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2959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2386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503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оллар США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359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755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43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евро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5438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4779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689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исландских крон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3108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591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606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казахских тенге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018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141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166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канадский доллар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5625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518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455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китайских юаней Ренминби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674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825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65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овая турецкая лира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674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378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439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норвежских крон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377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410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624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ДР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1407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371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068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ингапурский доллар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64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346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03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украинских гривен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5227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6744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458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фунт стерлингов Соединенного королевства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457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225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868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шведских крон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067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956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040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швейцарский франк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1569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1187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291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японских йен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372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3375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4715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cs="Arial" w:ascii="Arial" w:hAnsi="Arial"/>
          <w:sz w:val="16"/>
          <w:vertAlign w:val="superscript"/>
          <w:lang w:val="ru-RU"/>
        </w:rPr>
        <w:t>1</w:t>
      </w:r>
      <w:r>
        <w:rPr>
          <w:rFonts w:cs="Arial" w:ascii="Arial" w:hAnsi="Arial"/>
          <w:sz w:val="16"/>
          <w:lang w:val="ru-RU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ИНАМИКА КУРСОВ ДОЛЛАРА США И ЕВРО К РУБЛЮ И ПОКАЗАТЕЛИ БИРЖЕВЫХ ТОРГОВ ЗА ПЕРИОД СО 2 ПО 12 МАЯ 2006 ГОДА</w:t>
      </w:r>
    </w:p>
    <w:p>
      <w:pPr>
        <w:pStyle w:val="MZagolovok"/>
        <w:keepNext w:val="true"/>
        <w:keepLines/>
        <w:spacing w:before="60" w:after="60"/>
        <w:jc w:val="center"/>
        <w:rPr/>
      </w:pPr>
      <w:r>
        <w:rPr/>
        <w:t>Средневзвешенный курс и объемы биржевых торгов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1389"/>
        <w:gridCol w:w="936"/>
        <w:gridCol w:w="1389"/>
        <w:gridCol w:w="936"/>
        <w:gridCol w:w="1389"/>
        <w:gridCol w:w="936"/>
        <w:gridCol w:w="1389"/>
        <w:gridCol w:w="936"/>
      </w:tblGrid>
      <w:tr>
        <w:trPr>
          <w:tblHeader w:val="true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9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диная торговая сессия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.05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22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4,54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188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71,65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5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75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9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91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.05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16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1,50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17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29,70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7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11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5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39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.05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21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1,27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2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09,26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8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48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8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490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05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12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3,27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11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26,05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42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58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41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31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05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8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9,75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50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00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3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0,05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3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59,00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54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53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55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33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8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8,31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88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82,06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48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28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45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08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4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4,91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2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74,22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69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00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73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08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 доллара и объемы биржевых торгов по доллару США</w:t>
      </w:r>
    </w:p>
    <w:p>
      <w:pPr>
        <w:pStyle w:val="Style15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39740" cy="392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едневзвешенный курс и объемы торгов ЕТС по евро</w:t>
      </w:r>
    </w:p>
    <w:p>
      <w:pPr>
        <w:pStyle w:val="Style15"/>
        <w:keepNext w:val="true"/>
        <w:spacing w:before="0" w:after="6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62600" cy="393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GlavnyiBoldCyan"/>
        <w:keepNext w:val="true"/>
        <w:keepLines/>
        <w:spacing w:before="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РЫНОК ГКО—ОФЗ—ОБР</w:t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в соответствии с постановлением Правительства Российской Федерации от 15 мая 1995 г. № 458 “О Генеральных условиях эмиссии и обращения облигаций федеральных займов”, распоряжением Правительства Российской Федерации от 26 января 2006 г. № 79-р, Условиями эмиссии и обращения облигаций федерального займа с амортизацией долга, утвержденными приказом Мини</w:t>
      </w:r>
      <w:r>
        <w:rPr>
          <w:rFonts w:cs="Arial" w:ascii="Arial" w:hAnsi="Arial"/>
          <w:color w:val="000000"/>
        </w:rPr>
        <w:t xml:space="preserve">стерства финансов Российской Федерации от 27 апреля 2002 г. № 37н, на Московской межбанковской валютной бирже </w:t>
      </w:r>
      <w:r>
        <w:rPr>
          <w:rFonts w:cs="Arial" w:ascii="Arial" w:hAnsi="Arial"/>
          <w:b/>
          <w:color w:val="000000"/>
        </w:rPr>
        <w:t xml:space="preserve">17 мая 2006 года </w:t>
      </w:r>
      <w:r>
        <w:rPr>
          <w:rFonts w:cs="Arial" w:ascii="Arial" w:hAnsi="Arial"/>
          <w:color w:val="000000"/>
        </w:rPr>
        <w:t xml:space="preserve">состоятся аукционы по размещению облигаций федерального займа с амортизацией долга дополнительных выпусков </w:t>
      </w:r>
      <w:r>
        <w:rPr>
          <w:rFonts w:cs="Arial" w:ascii="Arial" w:hAnsi="Arial"/>
          <w:b/>
          <w:color w:val="000000"/>
        </w:rPr>
        <w:t xml:space="preserve">№ 46017RMFS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b/>
          <w:color w:val="000000"/>
        </w:rPr>
        <w:t>№ 46020RMFS.</w:t>
      </w:r>
    </w:p>
    <w:p>
      <w:pPr>
        <w:pStyle w:val="MGlava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раметры дополнительного выпуска № 46017RMFS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государственный регистрационный номер — </w:t>
      </w:r>
      <w:r>
        <w:rPr>
          <w:rFonts w:cs="Arial" w:ascii="Arial" w:hAnsi="Arial"/>
          <w:b/>
        </w:rPr>
        <w:t>46017RMFS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выпуска — </w:t>
      </w:r>
      <w:r>
        <w:rPr>
          <w:rFonts w:cs="Arial" w:ascii="Arial" w:hAnsi="Arial"/>
          <w:b/>
        </w:rPr>
        <w:t>10 000</w:t>
      </w:r>
      <w:r>
        <w:rPr>
          <w:rFonts w:cs="Arial" w:ascii="Arial" w:hAnsi="Arial"/>
        </w:rPr>
        <w:t> млн. руб.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форма выпуска — документарная с обязательным централизованным хранение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оминальная стоимость одной облигации — </w:t>
      </w:r>
      <w:r>
        <w:rPr>
          <w:rFonts w:cs="Arial" w:ascii="Arial" w:hAnsi="Arial"/>
          <w:b/>
        </w:rPr>
        <w:t>1000</w:t>
      </w:r>
      <w:r>
        <w:rPr>
          <w:rFonts w:cs="Arial" w:ascii="Arial" w:hAnsi="Arial"/>
        </w:rPr>
        <w:t> руб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неконкурентных заявок — не более </w:t>
      </w:r>
      <w:r>
        <w:rPr>
          <w:rFonts w:cs="Arial" w:ascii="Arial" w:hAnsi="Arial"/>
          <w:b/>
        </w:rPr>
        <w:t xml:space="preserve">25% </w:t>
      </w:r>
      <w:r>
        <w:rPr>
          <w:rFonts w:cs="Arial" w:ascii="Arial" w:hAnsi="Arial"/>
        </w:rPr>
        <w:t>от общего объема заявок, поданных дилеро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срок обращения — </w:t>
      </w:r>
      <w:r>
        <w:rPr>
          <w:rFonts w:cs="Arial" w:ascii="Arial" w:hAnsi="Arial"/>
          <w:b/>
        </w:rPr>
        <w:t>3731</w:t>
      </w:r>
      <w:r>
        <w:rPr>
          <w:rFonts w:cs="Arial" w:ascii="Arial" w:hAnsi="Arial"/>
        </w:rPr>
        <w:t> день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выплаты шестого купонного дохода — </w:t>
      </w:r>
      <w:r>
        <w:rPr>
          <w:rFonts w:cs="Arial" w:ascii="Arial" w:hAnsi="Arial"/>
          <w:b/>
        </w:rPr>
        <w:t>16 августа 2006 г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лительность периода до выплаты шестого купонного дохода — </w:t>
      </w:r>
      <w:r>
        <w:rPr>
          <w:rFonts w:cs="Arial" w:ascii="Arial" w:hAnsi="Arial"/>
          <w:b/>
        </w:rPr>
        <w:t>91</w:t>
      </w:r>
      <w:r>
        <w:rPr>
          <w:rFonts w:cs="Arial" w:ascii="Arial" w:hAnsi="Arial"/>
        </w:rPr>
        <w:t> день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ая ставка шестого купона — </w:t>
      </w:r>
      <w:r>
        <w:rPr>
          <w:rFonts w:cs="Arial" w:ascii="Arial" w:hAnsi="Arial"/>
          <w:b/>
        </w:rPr>
        <w:t>9,00%</w:t>
      </w:r>
      <w:r>
        <w:rPr>
          <w:rFonts w:cs="Arial" w:ascii="Arial" w:hAnsi="Arial"/>
        </w:rPr>
        <w:t xml:space="preserve"> годовых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ый доход по шестому купону — </w:t>
      </w:r>
      <w:r>
        <w:rPr>
          <w:rFonts w:cs="Arial" w:ascii="Arial" w:hAnsi="Arial"/>
          <w:b/>
        </w:rPr>
        <w:t>22</w:t>
      </w:r>
      <w:r>
        <w:rPr>
          <w:rFonts w:cs="Arial" w:ascii="Arial" w:hAnsi="Arial"/>
        </w:rPr>
        <w:t xml:space="preserve"> рубля </w:t>
      </w:r>
      <w:r>
        <w:rPr>
          <w:rFonts w:cs="Arial" w:ascii="Arial" w:hAnsi="Arial"/>
          <w:b/>
        </w:rPr>
        <w:t>44</w:t>
      </w:r>
      <w:r>
        <w:rPr>
          <w:rFonts w:cs="Arial" w:ascii="Arial" w:hAnsi="Arial"/>
        </w:rPr>
        <w:t> копейки (двадцать два рубля 44 копейки)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купонный доход начисляется на непогашенную часть номинальной стоимости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погашение номинальной стоимости осуществляется частями: </w:t>
      </w:r>
      <w:r>
        <w:rPr>
          <w:rFonts w:cs="Arial" w:ascii="Arial" w:hAnsi="Arial"/>
          <w:b/>
        </w:rPr>
        <w:t xml:space="preserve">5 августа 2015 г. — 50% </w:t>
      </w:r>
      <w:r>
        <w:rPr>
          <w:rFonts w:cs="Arial" w:ascii="Arial" w:hAnsi="Arial"/>
        </w:rPr>
        <w:t xml:space="preserve">от номинальной стоимости облигации, </w:t>
      </w:r>
      <w:r>
        <w:rPr>
          <w:rFonts w:cs="Arial" w:ascii="Arial" w:hAnsi="Arial"/>
          <w:b/>
        </w:rPr>
        <w:t xml:space="preserve">3 августа 2016 г. — 50% </w:t>
      </w:r>
      <w:r>
        <w:rPr>
          <w:rFonts w:cs="Arial" w:ascii="Arial" w:hAnsi="Arial"/>
        </w:rPr>
        <w:t>от номинальной стоимости облигации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акопленный доход с начала купонного периода —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 рублей 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</w:rPr>
        <w:t> копеек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погашения облигаций — </w:t>
      </w:r>
      <w:r>
        <w:rPr>
          <w:rFonts w:cs="Arial" w:ascii="Arial" w:hAnsi="Arial"/>
          <w:b/>
        </w:rPr>
        <w:t>3 августа 2016 г.</w:t>
      </w:r>
    </w:p>
    <w:p>
      <w:pPr>
        <w:pStyle w:val="MGlava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раметры дополнительного выпуска № 46020RMFS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государственный регистрационный номер — </w:t>
      </w:r>
      <w:r>
        <w:rPr>
          <w:rFonts w:cs="Arial" w:ascii="Arial" w:hAnsi="Arial"/>
          <w:b/>
        </w:rPr>
        <w:t>46020RMFS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выпуска — </w:t>
      </w:r>
      <w:r>
        <w:rPr>
          <w:rFonts w:cs="Arial" w:ascii="Arial" w:hAnsi="Arial"/>
          <w:b/>
        </w:rPr>
        <w:t>5000</w:t>
      </w:r>
      <w:r>
        <w:rPr>
          <w:rFonts w:cs="Arial" w:ascii="Arial" w:hAnsi="Arial"/>
        </w:rPr>
        <w:t> млн. руб.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форма выпуска — документарная с обязательным централизованным хранение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оминальная стоимость одной облигации — </w:t>
      </w:r>
      <w:r>
        <w:rPr>
          <w:rFonts w:cs="Arial" w:ascii="Arial" w:hAnsi="Arial"/>
          <w:b/>
        </w:rPr>
        <w:t>1000</w:t>
      </w:r>
      <w:r>
        <w:rPr>
          <w:rFonts w:cs="Arial" w:ascii="Arial" w:hAnsi="Arial"/>
        </w:rPr>
        <w:t> руб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неконкурентных заявок — не более </w:t>
      </w:r>
      <w:r>
        <w:rPr>
          <w:rFonts w:cs="Arial" w:ascii="Arial" w:hAnsi="Arial"/>
          <w:b/>
        </w:rPr>
        <w:t xml:space="preserve">25% </w:t>
      </w:r>
      <w:r>
        <w:rPr>
          <w:rFonts w:cs="Arial" w:ascii="Arial" w:hAnsi="Arial"/>
        </w:rPr>
        <w:t>от общего объема заявок, поданных дилеро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срок обращения — </w:t>
      </w:r>
      <w:r>
        <w:rPr>
          <w:rFonts w:cs="Arial" w:ascii="Arial" w:hAnsi="Arial"/>
          <w:b/>
        </w:rPr>
        <w:t>10 857</w:t>
      </w:r>
      <w:r>
        <w:rPr>
          <w:rFonts w:cs="Arial" w:ascii="Arial" w:hAnsi="Arial"/>
        </w:rPr>
        <w:t> дней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выплаты первого купонного дохода — </w:t>
      </w:r>
      <w:r>
        <w:rPr>
          <w:rFonts w:cs="Arial" w:ascii="Arial" w:hAnsi="Arial"/>
          <w:b/>
        </w:rPr>
        <w:t>16 августа 2006 г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лительность периода до выплаты первого купонного дохода — </w:t>
      </w:r>
      <w:r>
        <w:rPr>
          <w:rFonts w:cs="Arial" w:ascii="Arial" w:hAnsi="Arial"/>
          <w:b/>
        </w:rPr>
        <w:t>91</w:t>
      </w:r>
      <w:r>
        <w:rPr>
          <w:rFonts w:cs="Arial" w:ascii="Arial" w:hAnsi="Arial"/>
        </w:rPr>
        <w:t> день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ая ставка первого купона — </w:t>
      </w:r>
      <w:r>
        <w:rPr>
          <w:rFonts w:cs="Arial" w:ascii="Arial" w:hAnsi="Arial"/>
          <w:b/>
        </w:rPr>
        <w:t>6,95%</w:t>
      </w:r>
      <w:r>
        <w:rPr>
          <w:rFonts w:cs="Arial" w:ascii="Arial" w:hAnsi="Arial"/>
        </w:rPr>
        <w:t xml:space="preserve"> годовых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ый доход по первому купону — </w:t>
      </w:r>
      <w:r>
        <w:rPr>
          <w:rFonts w:cs="Arial" w:ascii="Arial" w:hAnsi="Arial"/>
          <w:b/>
        </w:rPr>
        <w:t>34</w:t>
      </w:r>
      <w:r>
        <w:rPr>
          <w:rFonts w:cs="Arial" w:ascii="Arial" w:hAnsi="Arial"/>
        </w:rPr>
        <w:t xml:space="preserve"> рубля </w:t>
      </w:r>
      <w:r>
        <w:rPr>
          <w:rFonts w:cs="Arial" w:ascii="Arial" w:hAnsi="Arial"/>
          <w:b/>
        </w:rPr>
        <w:t>65</w:t>
      </w:r>
      <w:r>
        <w:rPr>
          <w:rFonts w:cs="Arial" w:ascii="Arial" w:hAnsi="Arial"/>
        </w:rPr>
        <w:t> копеек (тридцать четыре рубля 65 копеек)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купонный доход начисляется на непогашенную часть номинальной стоимости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погашение номинальной стоимости осуществляется частями: </w:t>
      </w:r>
      <w:r>
        <w:rPr>
          <w:rFonts w:cs="Arial" w:ascii="Arial" w:hAnsi="Arial"/>
          <w:b/>
        </w:rPr>
        <w:t xml:space="preserve">9 августа 2034 года — 25% </w:t>
      </w:r>
      <w:r>
        <w:rPr>
          <w:rFonts w:cs="Arial" w:ascii="Arial" w:hAnsi="Arial"/>
        </w:rPr>
        <w:t xml:space="preserve">от номинальной стоимости облигации, </w:t>
      </w:r>
      <w:r>
        <w:rPr>
          <w:rFonts w:cs="Arial" w:ascii="Arial" w:hAnsi="Arial"/>
          <w:b/>
        </w:rPr>
        <w:t xml:space="preserve">7 февраля 2035 года — 25% </w:t>
      </w:r>
      <w:r>
        <w:rPr>
          <w:rFonts w:cs="Arial" w:ascii="Arial" w:hAnsi="Arial"/>
        </w:rPr>
        <w:t xml:space="preserve">от номинальной стоимости облигации, </w:t>
      </w:r>
      <w:r>
        <w:rPr>
          <w:rFonts w:cs="Arial" w:ascii="Arial" w:hAnsi="Arial"/>
          <w:b/>
        </w:rPr>
        <w:t xml:space="preserve">8 августа 2035 года — 25% </w:t>
      </w:r>
      <w:r>
        <w:rPr>
          <w:rFonts w:cs="Arial" w:ascii="Arial" w:hAnsi="Arial"/>
        </w:rPr>
        <w:t xml:space="preserve">от номинальной стоимости облигации, </w:t>
      </w:r>
      <w:r>
        <w:rPr>
          <w:rFonts w:cs="Arial" w:ascii="Arial" w:hAnsi="Arial"/>
          <w:b/>
        </w:rPr>
        <w:t xml:space="preserve">6 февраля 2036 года — 25% </w:t>
      </w:r>
      <w:r>
        <w:rPr>
          <w:rFonts w:cs="Arial" w:ascii="Arial" w:hAnsi="Arial"/>
        </w:rPr>
        <w:t>от номинальной стоимости облигации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акопленный доход с начала купонного периода — </w:t>
      </w:r>
      <w:r>
        <w:rPr>
          <w:rFonts w:cs="Arial" w:ascii="Arial" w:hAnsi="Arial"/>
          <w:b/>
        </w:rPr>
        <w:t>17</w:t>
      </w:r>
      <w:r>
        <w:rPr>
          <w:rFonts w:cs="Arial" w:ascii="Arial" w:hAnsi="Arial"/>
        </w:rPr>
        <w:t xml:space="preserve"> рублей </w:t>
      </w:r>
      <w:r>
        <w:rPr>
          <w:rFonts w:cs="Arial" w:ascii="Arial" w:hAnsi="Arial"/>
          <w:b/>
        </w:rPr>
        <w:t>33</w:t>
      </w:r>
      <w:r>
        <w:rPr>
          <w:rFonts w:cs="Arial" w:ascii="Arial" w:hAnsi="Arial"/>
        </w:rPr>
        <w:t> копейки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погашения облигаций — </w:t>
      </w:r>
      <w:r>
        <w:rPr>
          <w:rFonts w:cs="Arial" w:ascii="Arial" w:hAnsi="Arial"/>
          <w:b/>
        </w:rPr>
        <w:t>6 февраля 2036 г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руг потенциальных владельцев вышеуказанных ценных бумаг — </w:t>
      </w:r>
      <w:r>
        <w:rPr>
          <w:rFonts w:cs="Arial" w:ascii="Arial" w:hAnsi="Arial"/>
          <w:i/>
          <w:color w:val="000000"/>
        </w:rPr>
        <w:t xml:space="preserve">резиденты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/>
          <w:color w:val="000000"/>
        </w:rPr>
        <w:t>нерезидент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ерации по купле-продаже облигаций федерального займа с амортизацией долга будут проводиться через официально зарегистрированных дилеров рынка ГЦБ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Вторичные торги на рынке ГЦБ </w:t>
      </w:r>
      <w:r>
        <w:rPr>
          <w:rFonts w:cs="Arial" w:ascii="Arial" w:hAnsi="Arial"/>
          <w:b/>
          <w:color w:val="000000"/>
        </w:rPr>
        <w:t xml:space="preserve">17 мая 2006 года </w:t>
      </w:r>
      <w:r>
        <w:rPr>
          <w:rFonts w:cs="Arial" w:ascii="Arial" w:hAnsi="Arial"/>
          <w:color w:val="000000"/>
        </w:rPr>
        <w:t>будут проводиться в обычном режиме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05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02.05.2006—05.05.2006</w:t>
      </w:r>
    </w:p>
    <w:p>
      <w:pPr>
        <w:pStyle w:val="MZagolovok"/>
        <w:keepNext w:val="true"/>
        <w:keepLines/>
        <w:spacing w:before="0" w:after="120"/>
        <w:rPr/>
      </w:pPr>
      <w:r>
        <w:rPr/>
        <w:t>Итоги торгов на рынке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701"/>
        <w:gridCol w:w="991"/>
        <w:gridCol w:w="1276"/>
        <w:gridCol w:w="1783"/>
        <w:gridCol w:w="1783"/>
        <w:gridCol w:w="1783"/>
      </w:tblGrid>
      <w:tr>
        <w:trPr>
          <w:tblHeader w:val="true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выпу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о погашения, л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торг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 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а, % от номинала*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ность, % годовых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8,4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,2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17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95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9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6,7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3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1,3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99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542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46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694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694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08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,7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187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9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465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51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4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07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59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75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63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8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844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8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8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987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49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366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85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2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1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8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/>
      </w:pPr>
      <w:r>
        <w:rPr/>
        <w:t>Основные характеристики обращающихся выпусков ГКО—ОФЗ по состоянию на 05.05.2006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74"/>
        <w:gridCol w:w="867"/>
        <w:gridCol w:w="850"/>
        <w:gridCol w:w="851"/>
        <w:gridCol w:w="992"/>
        <w:gridCol w:w="851"/>
        <w:gridCol w:w="1089"/>
        <w:gridCol w:w="1089"/>
        <w:gridCol w:w="1089"/>
        <w:gridCol w:w="1089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д выпус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начала размещ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пога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минал одной облигации*,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ъем в обращении,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ближайшей вы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ней до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ип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купона, % годовых/ Погашаемая доля номинала, 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змер выплат на одну облигацию, руб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умма выплаты, млн. руб.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5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5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 903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1,4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451,9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8.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 966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21,2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6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02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1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9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 806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3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9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3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9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9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9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95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3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 983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65,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7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7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7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29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7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59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1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8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7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3,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1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1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 89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7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1,78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8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6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7,6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6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65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7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8,6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4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 047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8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091,3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2.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 796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6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2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3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3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 289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06,3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9.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0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3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0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11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11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27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10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 09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,7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22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3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1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6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8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9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7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1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 477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 234,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/>
      </w:pPr>
      <w:r>
        <w:rPr/>
        <w:t>Некоторые показатели, характеризующие рынок ГКО—ОФЗ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79"/>
        <w:gridCol w:w="1479"/>
        <w:gridCol w:w="1479"/>
        <w:gridCol w:w="1479"/>
      </w:tblGrid>
      <w:tr>
        <w:trPr>
          <w:tblHeader w:val="true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5.2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5.2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5.2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5.200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инальная стоимость, млн. руб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7 041,4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2 966,7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2 966,7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4 963,1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668,87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668,87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668,87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668,87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3 641,03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9 566,3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9 566,3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1 562,73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1 731,54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1 731,54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1 731,54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1 731,54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ыночная стоимость, млн. руб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3 201,0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7 748,7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8 039,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0 416,0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 601,1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 607,18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 613,2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 615,65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1 497,87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6 489,62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6 821,2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8 824,36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9 102,0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8 651,99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8 604,6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8 975,99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 руб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,1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2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1,4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0,67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,23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,67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8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1,0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5,46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3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84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47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98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эффициент оборачиваемости по рыночной стоимост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икатор рыночного портфеля, % годовых*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**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Срок до погаше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Рассчитывается как эффективная доходность по выпускам ГКО—ОФЗ, взвешенная по объемам в обращении и дю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* Рассчитывается как дюрация выпусков облигаций, взвешенная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10.05.2006—12.05.2006</w:t>
      </w:r>
    </w:p>
    <w:p>
      <w:pPr>
        <w:pStyle w:val="MZagolovok"/>
        <w:keepNext w:val="true"/>
        <w:keepLines/>
        <w:spacing w:before="0" w:after="120"/>
        <w:rPr/>
      </w:pPr>
      <w:r>
        <w:rPr/>
        <w:t>Итоги торгов на рынке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701"/>
        <w:gridCol w:w="991"/>
        <w:gridCol w:w="1276"/>
        <w:gridCol w:w="1783"/>
        <w:gridCol w:w="1783"/>
        <w:gridCol w:w="1783"/>
      </w:tblGrid>
      <w:tr>
        <w:trPr>
          <w:tblHeader w:val="true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выпу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о погашения, л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торг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 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а, % от номинала*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ность, % годовых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263,7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7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132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3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127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7,2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26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76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948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3,7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66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,8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36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2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806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2,6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699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896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8,8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654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7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439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3,7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315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52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,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27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78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6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48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5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49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,7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472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4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61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0,9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766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7,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125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7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,5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47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2,2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708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,8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88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55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043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9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68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926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4,5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404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59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9,7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87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9,5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7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/>
      </w:pPr>
      <w:r>
        <w:rPr/>
        <w:t>Основные характеристики обращающихся выпусков ГКО—ОФЗ по состоянию на 12.05.2006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74"/>
        <w:gridCol w:w="867"/>
        <w:gridCol w:w="850"/>
        <w:gridCol w:w="851"/>
        <w:gridCol w:w="992"/>
        <w:gridCol w:w="851"/>
        <w:gridCol w:w="1089"/>
        <w:gridCol w:w="1089"/>
        <w:gridCol w:w="1089"/>
        <w:gridCol w:w="1089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д выпус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начала размещ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пога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минал одной облигации*,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ъем в обращении,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ближайшей вы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ней до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ип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купона, % годовых/ Погашаемая доля номинала, 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змер выплат на одну облигацию, руб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умма выплаты, млн. руб.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5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5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 903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1,4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451,9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8.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 966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21,2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6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02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1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9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 806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3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9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3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9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9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9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95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3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 983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65,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7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7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7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29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7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59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1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8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7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3,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1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1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 89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7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1,78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8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6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7,6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6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65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7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8,6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4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 047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8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091,3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2.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 796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6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2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3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3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 289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06,3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9.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0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3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0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11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11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27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10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 09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,7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22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3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6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8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9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7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1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 477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6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 234,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rPr/>
      </w:pPr>
      <w:r>
        <w:rPr/>
        <w:t>Некоторые показатели, характеризующие рынок ГКО—ОФЗ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72"/>
        <w:gridCol w:w="1972"/>
        <w:gridCol w:w="1972"/>
      </w:tblGrid>
      <w:tr>
        <w:trPr>
          <w:tblHeader w:val="true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200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инальная стоимость, млн. руб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4 963,1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4 963,1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4 963,1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668,87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668,87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668,87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1 562,73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1 562,73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1 562,73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1 731,54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1 731,54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1 731,54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ыночная стоимость, млн. руб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2 409,0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2 230,2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3 835,89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 644,17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 453,50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 459,15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 386,43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 239,98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 946,67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0 378,46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0 536,7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1 430,07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 руб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8,2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69,0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086,4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73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6,60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,67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8,33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9,94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,90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4,12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46,46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эффициент оборачиваемости по рыночной стоимости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7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икатор рыночного портфеля, % годовых**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8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***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Срок до погаше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Рассчитывается как эффективная доходность по выпускам ГКО—ОФЗ, взвешенная по объемам в обращении и дю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* Рассчитывается как дюрация выпусков облигаций, взвешенная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официальные документы</w:t>
      </w:r>
    </w:p>
    <w:p>
      <w:pPr>
        <w:pStyle w:val="MainTextBezOtstupa1"/>
        <w:keepNext w:val="true"/>
        <w:keepLines/>
        <w:spacing w:before="24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Зарегистрировано</w:t>
        <w:br/>
        <w:t>Министерством юстиции</w:t>
        <w:br/>
        <w:t>Российской Федерации</w:t>
        <w:br/>
        <w:t>6 мая 2006 года</w:t>
        <w:br/>
        <w:t>Регистрационный № 7785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 апреля 2006 года</w:t>
        <w:tab/>
        <w:t>№ 285-П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ОЛОЖЕНИЕ</w:t>
        <w:br/>
        <w:t>О порядке приема и исполнения кредитными организациями, подразделениями расчетной сети Банка России исполнительных документов, предъявляемых взыскателями</w:t>
      </w:r>
    </w:p>
    <w:p>
      <w:pPr>
        <w:pStyle w:val="MainText"/>
        <w:rPr/>
      </w:pPr>
      <w:r>
        <w:rPr>
          <w:rFonts w:cs="Arial" w:ascii="Arial" w:hAnsi="Arial"/>
        </w:rPr>
        <w:t>Настоящее Положение в соответствии со статьями 4 и 80 Федерального закона “О Центральном банке Российской Федерации (Банке России)” (Собрание законодательства Российской Федерации, 2002, № 28, ст. 2790; 2004, № 31, ст. 3233), Федеральным законом “О банках и банковской деятельности” (Ведомости Съезда народных депутатов РСФСР и Верховного Совета РСФСР, 1990, № 27, ст. 357; Собрание законодательства Российской Федерации, 1996, № 6, ст. 492; 1998, № 31, ст. 3829; 1999, № 28, ст. 3459; № 28, ст. 3469; 2001, № 26, ст. 2586; № 33, ст. 3424; 2002, № 12, ст. 1093; 2003, № 27, ст. 2700; № 50, ст. 4855; № 52, ст. 5033, ст. 5037; 2004, № 27, ст. 2711; № 31, ст. 3233; № 45, ст. 4377; 2005, № 1, ст. 18, ст. 45; № 30, ст. 3117), статьей 6 Федерального закона “Об исполнительном производстве” (Собрание законодательства Российской Федерации, 1997, № 30, ст. 3591) и решением Совета директоров Банка России (протокол заседания Совета директоров Банка России от 7 апреля 2006 года № 6) устанавливает порядок приема и исполнения кре</w:t>
      </w:r>
      <w:r>
        <w:rPr>
          <w:rFonts w:cs="Arial" w:ascii="Arial" w:hAnsi="Arial"/>
          <w:color w:val="000000"/>
        </w:rPr>
        <w:t>дитными организациями, подразделениями расчетной сети Банка России (далее — банками) исполнительных документов, предъявляемых взыскателями (юридическими и физическими лицами) непосредственно в банки, в которых открыты банковские счета должник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Положение не распространяется на случаи принятия исполнительных документов от взыскателей кредитными организациями, у которых отозвана лицензия на осуществление банковской деятельности.</w:t>
      </w:r>
    </w:p>
    <w:p>
      <w:pPr>
        <w:pStyle w:val="MGlavaBulleted"/>
        <w:keepNext w:val="true"/>
        <w:keepLines/>
        <w:spacing w:before="120" w:after="120"/>
        <w:rPr/>
      </w:pPr>
      <w:r>
        <w:rPr>
          <w:rFonts w:cs="Arial" w:ascii="Arial" w:hAnsi="Arial"/>
          <w:b w:val="false"/>
        </w:rPr>
        <w:tab/>
        <w:t>Глава 1.</w:t>
        <w:tab/>
      </w:r>
      <w:r>
        <w:rPr>
          <w:rFonts w:cs="Arial" w:ascii="Arial" w:hAnsi="Arial"/>
        </w:rPr>
        <w:t>Общие положен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Взыскатель вправе представить исполнительный документ непосредственно в банк, в котором открыт счет должника, при условии, что взыскатель располагает сведениями об имеющихся там счетах должника и о наличии на них денежных средст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Взыскатель (его представитель, действующий на основании соответствующей доверенности) представляет в банк подлинник исполнительного документа (его дубликат) и заявление, в котором указываются реквизиты банковского счета взыскателя, на который следует перечислить взысканные денежные средств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ри приеме документов банк проверяет наличие в заявлении сведений, предусмотренных настоящим Положением; соответствие данных, указанных взыскателем в заявлении, исполнительному документу; соответствие реквизитов исполнительного документа установленным законодательством Российской Федерации требованиям, предъявляемым к исполнительным документам, и соблюдение сроков его предъявл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При отсутствии в заявлении сведений, предусмотренных настоящим Положением, указании неточных сведений, предъявлении исполнительного документа с нарушением установленных в отношении него требований данное заявление вместе с исполнительным документом не принимаетс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При наличии в банке нескольких открытых банковских счетов должника взыскание осуществляется со всех банковских счетов, в объеме содержащегося в исполнительном документе требования о взыскании денежных средств, с учетом ограничений по распоряжению денежными средствами, находящимися на данных банковских счетах, установленных в соответствии с законодательством Российской Федерации.</w:t>
      </w:r>
    </w:p>
    <w:p>
      <w:pPr>
        <w:pStyle w:val="MGlavaBulleted"/>
        <w:keepNext w:val="true"/>
        <w:keepLines/>
        <w:spacing w:before="120" w:after="120"/>
        <w:rPr/>
      </w:pPr>
      <w:r>
        <w:rPr>
          <w:rFonts w:cs="Arial" w:ascii="Arial" w:hAnsi="Arial"/>
          <w:b w:val="false"/>
        </w:rPr>
        <w:tab/>
        <w:t>Глава 2.</w:t>
        <w:tab/>
      </w:r>
      <w:r>
        <w:rPr>
          <w:rFonts w:cs="Arial" w:ascii="Arial" w:hAnsi="Arial"/>
        </w:rPr>
        <w:t>Порядок принятия исполнительного документа и его оплаты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Представленные исполнительный документ и заявление взыскателя регистрируются банком в журнале произвольной форм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заявлении ставится отметка банка о приеме заявления и исполнительного документа с указанием даты приема, заверенная подписью бухгалтерского работника банка и штампом банк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Банк составляет инкассовое поручение в порядке, установленном Положением Банка России от 3 октября 2002 года № 2-П “О безналичных расчетах в Российской Федерации”, зарегистрированным Министерством юстиции Российской Федерации 23 декабря 2002 года № 4068; 21 марта 2003 года № 4300; 30 июня 2004 года № 5880 (“Вестник Банка России” от 28 декабря 2002 года № 4, от 2 апреля 2003 года № 17, от 7 июля 2004 года № 39), в количестве экземпляров, необходимом для осуществления расчетной операции с учетом следующего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 поле “Получатель” указываются фамилия, имя, отчество или наименование взыскателя, идентификационный номер налогоплательщика (ИНН) (для взыскателя — физического лица ИНН указывается при его наличии)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поле “Сч. №” получателя указывается номер счета взыскателя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 поле “Назначение платежа” банком осуществляется запись о составлении инкассового поручения на основании исполнительного документа с указанием фамилии и инициалов, либо наименования взыскателя, наименования органа, выдавшего исполнительный документ, реквизитов исполнительного документа, включая номер дела, решение по которому является основанием для выдачи исполнительного докумен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вый экземпляр инкассового поручения подписывается работниками банка, имеющими право подписи расчетных документов, и оттиском печати банк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Исполнение инкассового поручения, составленного на основании исполнительного документа, осуществляется банком в порядке, установленном нормативными актами Банка России, регулирующими осуществление безналичных расчетов, не позднее 3 дней после принятия банком исполнительного докумен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явление вместе с исполненным инкассовым поручением, а также копией исполнительного листа, заверенной подписями бухгалтерского работника и главного бухгалтера (заместителя главного бухгалтера) банка, помещается банком в документы дня.</w:t>
      </w:r>
    </w:p>
    <w:p>
      <w:pPr>
        <w:pStyle w:val="MGlavaBulleted"/>
        <w:keepNext w:val="true"/>
        <w:keepLines/>
        <w:spacing w:before="120" w:after="120"/>
        <w:rPr/>
      </w:pPr>
      <w:r>
        <w:rPr>
          <w:rFonts w:cs="Arial" w:ascii="Arial" w:hAnsi="Arial"/>
          <w:b w:val="false"/>
        </w:rPr>
        <w:tab/>
        <w:t>Глава 3.</w:t>
      </w:r>
      <w:r>
        <w:rPr>
          <w:rFonts w:cs="Arial" w:ascii="Arial" w:hAnsi="Arial"/>
        </w:rPr>
        <w:tab/>
        <w:t>Порядок отзыва и возврата исполнительного документа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Отзыв исполнительного документа осуществляется путем представления в банк письменного заявления, составленного взыскателем (его представителем, действующим на основании соответствующей доверенности) в произвольной форме, с указанием: наименования должника; фамилии и инициалов, или наименования взыскателя; реквизитов исполнительного документа, а также наименования органа, вынесшего решение, подлежащее принудительному исполнению. Заявление об отзыве исполнительного документа регистрируется в журнале, указанном в пункте 2.1 настоящего Положения, заверяется подписью бухгалтерского работника банка с проставлением штампа банка и указанием даты приема заявл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Возврат исполнительного документа производится банком не позднее рабочего дня, следующего за днем поступления заявления, указанного в пункте 3.1 настоящего Положения, в следующем порядк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нительный документ возвращается взыскателю (его представителю, действующему на основании соответствующей доверенности) под расписку в получении на заявлении или, в случае если взыскатель (его представитель, действующий на основании соответствующей доверенности) указал адрес, заказным почтовым отправлением с уведомлением о вручен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этом на оборотной стороне исполнительного документа банком делается отметка о причине возврата, проставляется дата возврата с указанием взысканной суммы, если имела место частичная оплата исполнительного документа. Производимые записи на исполнительном документе заверяются подписями бухгалтерского работника и главного бухгалтера (заместителя главного бухгалтера) банка (филиала кредитной организации) с проставлением печат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возврате исполнительного документа в журнале, указанном в пункте 2.1 настоящего Положения, банком осуществляется запись с указанием даты и причины возврата. Инкассовое поручение, составленное банком на основании исполнительного документа, взыскание в соответствии с которым не произведено или произведено частично в связи с отзывом исполнительного документа, а также копия исполнительного документа, заверенная подписями бухгалтерского работника и главного бухгалтера (заместителя главного бухгалтера) банка, помещается вместе с заявлением об отзыве исполнительного документа в документы дн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нительный документ, взыскание денежных средств по которому произведено или прекращено в случаях, предусмотренных законодательством Российской Федерации, направляется банком заказным почтовым отправлением с уведомлением о вручении в суд или другой орган, выдавший исполнительный документ.</w:t>
      </w:r>
    </w:p>
    <w:p>
      <w:pPr>
        <w:pStyle w:val="MGlavaBulleted"/>
        <w:keepNext w:val="true"/>
        <w:keepLines/>
        <w:spacing w:before="120" w:after="120"/>
        <w:rPr/>
      </w:pPr>
      <w:r>
        <w:rPr>
          <w:rFonts w:cs="Arial" w:ascii="Arial" w:hAnsi="Arial"/>
          <w:b w:val="false"/>
        </w:rPr>
        <w:tab/>
        <w:t>Глава 4.</w:t>
        <w:tab/>
      </w:r>
      <w:r>
        <w:rPr>
          <w:rFonts w:cs="Arial" w:ascii="Arial" w:hAnsi="Arial"/>
        </w:rPr>
        <w:t>Заключительные положен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Настоящее Положение вступает в силу по истечении 10 дней после дня его официального опубликования в “Вестнике Банка Росси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Признать утратившим силу Положение Банка России от 26 марта 2003 года № 221-П “О порядке приема и исполнения кредитными организациями, подразделениями расчетной сети Банка России исполнительных документов, предъявляемых взыскателями — физическими лицами”, зарегистрированное Министерством юстиции Российской Федерации 10 апреля 2003 года № 4402 (“Вестник Банка России” от 16 апреля 2003 года № 20), в части, устанавливающей обязанность взыскателей — физических лиц выдавать поручение, в котором предоставлять банку право составления от их имени инкассового поручения, указывать номера счетов должника, лично представлять документы в банк, подписывать заявление в присутствии работника банка, а также предписывающей банку проверять соответствие данных, указанных взыскателем (доверенным лицом) в заявлении, данным документа, удостоверяющего личность взыскателя (доверенного лица), со дня вступления в законную силу Определения Кассационной коллегии Верховного Суда Российской Федерации от 20 октября 2005 года № КАС05-471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 дня вступления в силу настоящего Положения признать утратившим силу Положение Банка России от 26 марта 2003 года № 221-П “О порядке приема и исполнения кредитными организациями, подразделениями расчетной сети Банка России исполнительных документов, предъявляемых взыскателями — физическими лицами” в остальной части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swiss"/>
    <w:pitch w:val="variable"/>
  </w:font>
  <w:font w:name="NTHelvetica">
    <w:charset w:val="00"/>
    <w:family w:val="swiss"/>
    <w:pitch w:val="variable"/>
  </w:font>
  <w:font w:name="PragmaticaCondC">
    <w:charset w:val="00"/>
    <w:family w:val="decorative"/>
    <w:pitch w:val="variable"/>
  </w:font>
  <w:font w:name="NTHelvetica/Cyrillic">
    <w:charset w:val="00"/>
    <w:family w:val="auto"/>
    <w:pitch w:val="variable"/>
  </w:font>
  <w:font w:name="PragmaticaC">
    <w:charset w:val="00"/>
    <w:family w:val="decorative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agmatica" w:hAnsi="Pragmatica" w:eastAsia="Times New Roman" w:cs="Pragmatica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Текст содержания"/>
    <w:basedOn w:val="DefaultParagraphFont"/>
    <w:qFormat/>
    <w:rPr>
      <w:rFonts w:ascii="Bodoni" w:hAnsi="Bodoni" w:cs="Bodoni"/>
      <w:color w:val="000000"/>
      <w:spacing w:val="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лава"/>
    <w:basedOn w:val="Normal"/>
    <w:qFormat/>
    <w:pPr>
      <w:keepNext w:val="true"/>
      <w:keepLines/>
      <w:spacing w:before="113" w:after="113"/>
      <w:ind w:left="567" w:hanging="0"/>
    </w:pPr>
    <w:rPr>
      <w:b/>
      <w:sz w:val="20"/>
    </w:rPr>
  </w:style>
  <w:style w:type="paragraph" w:styleId="Style15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6">
    <w:name w:val="С чертой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</w:rPr>
  </w:style>
  <w:style w:type="paragraph" w:styleId="Style17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Style18">
    <w:name w:val="Главный"/>
    <w:basedOn w:val="Normal"/>
    <w:qFormat/>
    <w:pPr>
      <w:keepNext w:val="true"/>
      <w:keepLines/>
      <w:spacing w:before="240" w:after="0"/>
    </w:pPr>
    <w:rPr>
      <w:rFonts w:ascii="AGOpus" w:hAnsi="AGOpus" w:cs="AGOpus"/>
      <w:sz w:val="28"/>
    </w:rPr>
  </w:style>
  <w:style w:type="paragraph" w:styleId="Style19">
    <w:name w:val="Главная тема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color w:val="FFFFFF"/>
      <w:spacing w:val="120"/>
      <w:sz w:val="24"/>
      <w:lang w:val="en-US"/>
    </w:rPr>
  </w:style>
  <w:style w:type="paragraph" w:styleId="Style20">
    <w:name w:val="Заголовок"/>
    <w:basedOn w:val="Normal"/>
    <w:qFormat/>
    <w:pPr>
      <w:keepNext w:val="true"/>
      <w:keepLines/>
      <w:spacing w:before="240" w:after="120"/>
    </w:pPr>
    <w:rPr>
      <w:rFonts w:ascii="NTHelvetica" w:hAnsi="NTHelvetica" w:cs="NTHelvetica"/>
      <w:b/>
      <w:color w:val="0000FF"/>
      <w:sz w:val="24"/>
    </w:rPr>
  </w:style>
  <w:style w:type="paragraph" w:styleId="Style21">
    <w:name w:val="приказ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дата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000000"/>
      <w:lang w:val="ru-RU"/>
    </w:rPr>
  </w:style>
  <w:style w:type="paragraph" w:styleId="Style23">
    <w:name w:val="подпись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Приложение"/>
    <w:basedOn w:val="Style15"/>
    <w:next w:val="Style15"/>
    <w:qFormat/>
    <w:pPr>
      <w:keepNext w:val="true"/>
      <w:keepLines/>
      <w:spacing w:before="0" w:after="170"/>
      <w:jc w:val="right"/>
    </w:pPr>
    <w:rPr>
      <w:color w:val="000000"/>
    </w:rPr>
  </w:style>
  <w:style w:type="paragraph" w:styleId="Style25">
    <w:name w:val="Осн. текст-список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000000"/>
      <w:sz w:val="18"/>
      <w:lang w:val="ru-RU"/>
    </w:rPr>
  </w:style>
  <w:style w:type="paragraph" w:styleId="Style26">
    <w:name w:val="Таблица"/>
    <w:basedOn w:val="Normal"/>
    <w:qFormat/>
    <w:pPr>
      <w:keepLines/>
      <w:spacing w:before="60" w:after="60"/>
    </w:pPr>
    <w:rPr>
      <w:rFonts w:ascii="PragmaticaCondC" w:hAnsi="PragmaticaCondC" w:cs="PragmaticaCondC"/>
      <w:sz w:val="18"/>
    </w:rPr>
  </w:style>
  <w:style w:type="paragraph" w:styleId="Style27">
    <w:name w:val="Сноска"/>
    <w:basedOn w:val="Normal"/>
    <w:qFormat/>
    <w:pPr>
      <w:keepLines/>
      <w:spacing w:before="120" w:after="0"/>
    </w:pPr>
    <w:rPr>
      <w:rFonts w:ascii="PragmaticaCondC" w:hAnsi="PragmaticaCondC" w:cs="PragmaticaCondC"/>
      <w:sz w:val="18"/>
    </w:rPr>
  </w:style>
  <w:style w:type="paragraph" w:styleId="Style28">
    <w:name w:val="Еще с чертой"/>
    <w:basedOn w:val="Style16"/>
    <w:qFormat/>
    <w:pPr>
      <w:spacing w:before="113" w:after="0"/>
    </w:pPr>
    <w:rPr>
      <w:color w:val="000000"/>
    </w:rPr>
  </w:style>
  <w:style w:type="paragraph" w:styleId="Style29">
    <w:name w:val="дата-номер-кому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Глава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sz w:val="18"/>
      <w:lang w:val="ru-RU"/>
    </w:rPr>
  </w:style>
  <w:style w:type="paragraph" w:styleId="Style31">
    <w:name w:val="Осн. текст список орг."/>
    <w:basedOn w:val="Style15"/>
    <w:next w:val="Style15"/>
    <w:qFormat/>
    <w:pPr>
      <w:spacing w:before="113" w:after="0"/>
    </w:pPr>
    <w:rPr>
      <w:sz w:val="18"/>
      <w:lang w:val="ru-RU"/>
    </w:rPr>
  </w:style>
  <w:style w:type="paragraph" w:styleId="3">
    <w:name w:val="Таблица+3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2">
    <w:name w:val="Таблица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7">
    <w:name w:val="Подпись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</w:rPr>
  </w:style>
  <w:style w:type="paragraph" w:styleId="77">
    <w:name w:val="Подпись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Схема 7"/>
    <w:basedOn w:val="Style20"/>
    <w:qFormat/>
    <w:pPr>
      <w:keepNext w:val="false"/>
      <w:keepLines w:val="false"/>
      <w:spacing w:before="340" w:after="227"/>
    </w:pPr>
    <w:rPr>
      <w:rFonts w:ascii="AGOpus" w:hAnsi="AGOpus" w:cs="AGOpus"/>
      <w:b w:val="false"/>
      <w:color w:val="000000"/>
      <w:sz w:val="40"/>
    </w:rPr>
  </w:style>
  <w:style w:type="paragraph" w:styleId="Style32">
    <w:name w:val="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NTHelvetica" w:hAnsi="NTHelvetica" w:eastAsia="Times New Roman" w:cs="NTHelvetica"/>
      <w:color w:val="000000"/>
      <w:sz w:val="18"/>
      <w:szCs w:val="20"/>
      <w:lang w:val="ru-RU" w:bidi="ar-SA" w:eastAsia="zh-CN"/>
    </w:rPr>
  </w:style>
  <w:style w:type="paragraph" w:styleId="Style33">
    <w:name w:val="приложение"/>
    <w:basedOn w:val="Style15"/>
    <w:next w:val="Style15"/>
    <w:qFormat/>
    <w:pPr>
      <w:spacing w:before="0" w:after="170"/>
      <w:ind w:hanging="0"/>
      <w:jc w:val="right"/>
    </w:pPr>
    <w:rPr>
      <w:sz w:val="18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006">
    <w:name w:val="Таб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cs="Pragmatica"/>
      <w:color w:val="000000"/>
    </w:rPr>
  </w:style>
  <w:style w:type="paragraph" w:styleId="00630">
    <w:name w:val="Таб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Таб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0730">
    <w:name w:val="Таб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07">
    <w:name w:val="Таб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760">
    <w:name w:val="Таб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Осн. текст список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</w:rPr>
  </w:style>
  <w:style w:type="paragraph" w:styleId="033">
    <w:name w:val="Таб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31">
    <w:name w:val="Таб033обл."/>
    <w:basedOn w:val="033"/>
    <w:qFormat/>
    <w:pPr>
      <w:spacing w:before="57" w:after="57"/>
      <w:jc w:val="center"/>
    </w:pPr>
    <w:rPr/>
  </w:style>
  <w:style w:type="paragraph" w:styleId="Style35">
    <w:name w:val="Подпись"/>
    <w:basedOn w:val="Normal"/>
    <w:qFormat/>
    <w:pPr>
      <w:spacing w:before="120" w:after="0"/>
      <w:ind w:left="567" w:hanging="0"/>
    </w:pPr>
    <w:rPr>
      <w:rFonts w:ascii="NTHelvetica" w:hAnsi="NTHelvetica" w:cs="NTHelvetica"/>
      <w:sz w:val="20"/>
    </w:rPr>
  </w:style>
  <w:style w:type="paragraph" w:styleId="Style36">
    <w:name w:val="Приказ"/>
    <w:basedOn w:val="Normal"/>
    <w:qFormat/>
    <w:pPr>
      <w:spacing w:before="0" w:after="120"/>
      <w:jc w:val="right"/>
    </w:pPr>
    <w:rPr>
      <w:rFonts w:ascii="NTHelvetica" w:hAnsi="NTHelvetica" w:cs="NTHelvetica"/>
      <w:sz w:val="20"/>
    </w:rPr>
  </w:style>
  <w:style w:type="paragraph" w:styleId="Style37">
    <w:name w:val="Дата"/>
    <w:basedOn w:val="Normal"/>
    <w:qFormat/>
    <w:pPr>
      <w:spacing w:before="0" w:after="120"/>
    </w:pPr>
    <w:rPr>
      <w:rFonts w:ascii="NTHelvetica" w:hAnsi="NTHelvetica" w:cs="NTHelvetica"/>
      <w:sz w:val="20"/>
    </w:rPr>
  </w:style>
  <w:style w:type="paragraph" w:styleId="Style38">
    <w:name w:val="Гранки"/>
    <w:basedOn w:val="Normal"/>
    <w:qFormat/>
    <w:pPr>
      <w:spacing w:before="120" w:after="0"/>
    </w:pPr>
    <w:rPr>
      <w:lang w:val="en-US"/>
    </w:rPr>
  </w:style>
  <w:style w:type="paragraph" w:styleId="72">
    <w:name w:val="Осн. текст 7"/>
    <w:basedOn w:val="Style15"/>
    <w:qFormat/>
    <w:pPr/>
    <w:rPr>
      <w:color w:val="000000"/>
    </w:rPr>
  </w:style>
  <w:style w:type="paragraph" w:styleId="Style39">
    <w:name w:val="формула"/>
    <w:basedOn w:val="Style32"/>
    <w:next w:val="Style32"/>
    <w:qFormat/>
    <w:pPr>
      <w:spacing w:before="113" w:after="113"/>
      <w:ind w:hanging="0"/>
      <w:jc w:val="center"/>
    </w:pPr>
    <w:rPr>
      <w:rFonts w:ascii="Bodoni" w:hAnsi="Bodoni" w:cs="Bodoni"/>
      <w:sz w:val="20"/>
    </w:rPr>
  </w:style>
  <w:style w:type="paragraph" w:styleId="Style40">
    <w:name w:val="Рисунок"/>
    <w:basedOn w:val="Normal"/>
    <w:qFormat/>
    <w:pPr>
      <w:spacing w:before="0" w:after="240"/>
    </w:pPr>
    <w:rPr>
      <w:rFonts w:ascii="Bodoni" w:hAnsi="Bodoni" w:cs="Bodoni"/>
      <w:sz w:val="20"/>
    </w:rPr>
  </w:style>
  <w:style w:type="paragraph" w:styleId="010">
    <w:name w:val="Таб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cs="Pragmatica"/>
      <w:sz w:val="20"/>
    </w:rPr>
  </w:style>
  <w:style w:type="paragraph" w:styleId="01030">
    <w:name w:val="Таб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Оглавление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cs="Bodoni"/>
      <w:sz w:val="24"/>
    </w:rPr>
  </w:style>
  <w:style w:type="paragraph" w:styleId="01060">
    <w:name w:val="Таб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Таб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cs="Pragmatica"/>
      <w:sz w:val="20"/>
    </w:rPr>
  </w:style>
  <w:style w:type="paragraph" w:styleId="02230">
    <w:name w:val="Таб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текст 7"/>
    <w:basedOn w:val="Style32"/>
    <w:qFormat/>
    <w:pPr/>
    <w:rPr>
      <w:rFonts w:ascii="NTHelvetica/Cyrillic" w:hAnsi="NTHelvetica/Cyrillic" w:cs="NTHelvetica/Cyrillic"/>
      <w:color w:val="000000"/>
      <w:sz w:val="20"/>
    </w:rPr>
  </w:style>
  <w:style w:type="paragraph" w:styleId="026">
    <w:name w:val="Таб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630">
    <w:name w:val="Таб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Таб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Таб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cs="Pragmatica"/>
      <w:lang w:val="en-US"/>
    </w:rPr>
  </w:style>
  <w:style w:type="paragraph" w:styleId="00330">
    <w:name w:val="Таб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Таб003+60%-end"/>
    <w:basedOn w:val="00330"/>
    <w:qFormat/>
    <w:pPr>
      <w:spacing w:before="255" w:after="0"/>
    </w:pPr>
    <w:rPr/>
  </w:style>
  <w:style w:type="paragraph" w:styleId="00460">
    <w:name w:val="Таб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4">
    <w:name w:val="Таб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5">
    <w:name w:val="Таб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530">
    <w:name w:val="Таб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Таб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2030">
    <w:name w:val="Таб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Таб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Таб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830">
    <w:name w:val="Таб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Таб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cs="Pragmatica"/>
      <w:lang w:val="en-US"/>
    </w:rPr>
  </w:style>
  <w:style w:type="paragraph" w:styleId="00930">
    <w:name w:val="Таб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Таб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Таб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830">
    <w:name w:val="Таб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Таб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Таб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2">
    <w:name w:val="Таб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31">
    <w:name w:val="Таб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">
    <w:name w:val="Таб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30">
    <w:name w:val="Таб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Таб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Таб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cs="Pragmatica"/>
      <w:lang w:val="en-US"/>
    </w:rPr>
  </w:style>
  <w:style w:type="paragraph" w:styleId="01260">
    <w:name w:val="Таб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Таб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Таб012х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Таб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cs="Pragmatica"/>
      <w:lang w:val="en-US"/>
    </w:rPr>
  </w:style>
  <w:style w:type="paragraph" w:styleId="01330">
    <w:name w:val="Таб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Таб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cs="Pragmatica"/>
      <w:lang w:val="en-US"/>
    </w:rPr>
  </w:style>
  <w:style w:type="paragraph" w:styleId="01430">
    <w:name w:val="Таб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Таб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cs="Pragmatica"/>
      <w:lang w:val="en-US"/>
    </w:rPr>
  </w:style>
  <w:style w:type="paragraph" w:styleId="0151">
    <w:name w:val="Таб015+шапка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Таб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Таб016-шапка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161">
    <w:name w:val="Таб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630">
    <w:name w:val="Таб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Таб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Таб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cs="Pragmatica"/>
      <w:lang w:val="en-US"/>
    </w:rPr>
  </w:style>
  <w:style w:type="paragraph" w:styleId="02730">
    <w:name w:val="Таб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Таб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cs="Pragmatica"/>
      <w:lang w:val="en-US"/>
    </w:rPr>
  </w:style>
  <w:style w:type="paragraph" w:styleId="0231">
    <w:name w:val="Таб023итог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Таб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Таб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cs="Pragmatica"/>
      <w:b/>
      <w:color w:val="FF00FF"/>
      <w:lang w:val="en-US"/>
    </w:rPr>
  </w:style>
  <w:style w:type="paragraph" w:styleId="0011">
    <w:name w:val="Таб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cs="Pragmatica"/>
      <w:lang w:val="en-US"/>
    </w:rPr>
  </w:style>
  <w:style w:type="paragraph" w:styleId="0021">
    <w:name w:val="Таб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Таб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Таб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cs="Pragmatica"/>
      <w:color w:val="000000"/>
      <w:lang w:val="en-US"/>
    </w:rPr>
  </w:style>
  <w:style w:type="paragraph" w:styleId="024">
    <w:name w:val="Таб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430">
    <w:name w:val="Таб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Таб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cs="Pragmatica"/>
      <w:i/>
      <w:lang w:val="en-US"/>
    </w:rPr>
  </w:style>
  <w:style w:type="paragraph" w:styleId="02530">
    <w:name w:val="Таб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Таб006+1кол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Таб006+30%+1кол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Таб005-шапка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cs="Pragmatica"/>
      <w:sz w:val="20"/>
      <w:lang w:val="en-US"/>
    </w:rPr>
  </w:style>
  <w:style w:type="paragraph" w:styleId="01460">
    <w:name w:val="Таб014+60%"/>
    <w:basedOn w:val="01430"/>
    <w:next w:val="01430"/>
    <w:qFormat/>
    <w:pPr>
      <w:pBdr>
        <w:top w:val="single" w:sz="12" w:space="0" w:color="000000"/>
      </w:pBdr>
    </w:pPr>
    <w:rPr>
      <w:sz w:val="20"/>
    </w:rPr>
  </w:style>
  <w:style w:type="paragraph" w:styleId="006730">
    <w:name w:val="Таб006-7дней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Таб006-7дней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Таб-ин.акт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Style43">
    <w:name w:val="Таб-акт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21">
    <w:name w:val="Таб-акт-шапка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">
    <w:name w:val="Таб-акт-шапка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cs="Pragmatica"/>
      <w:lang w:val="en-US"/>
    </w:rPr>
  </w:style>
  <w:style w:type="paragraph" w:styleId="22">
    <w:name w:val="Таблица верт ш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cs="Pragmatica"/>
      <w:lang w:val="en-US"/>
    </w:rPr>
  </w:style>
  <w:style w:type="paragraph" w:styleId="Style44">
    <w:name w:val="Таблица верт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1">
    <w:name w:val="Таблица верт ш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Таб006+30%+2 кол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Таб006+2 кол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Табл-прил.1-черта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cs="Pragmatica"/>
      <w:lang w:val="en-US"/>
    </w:rPr>
  </w:style>
  <w:style w:type="paragraph" w:styleId="13">
    <w:name w:val="Табл-прил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Style45">
    <w:name w:val="Таблица+ПРЕЙСКУРАНТ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029">
    <w:name w:val="Таб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Style46">
    <w:name w:val="Таблица-воп-отв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lang w:val="en-US"/>
    </w:rPr>
  </w:style>
  <w:style w:type="paragraph" w:styleId="026302">
    <w:name w:val="Таб026+30%-2стр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000000"/>
    </w:rPr>
  </w:style>
  <w:style w:type="paragraph" w:styleId="026303">
    <w:name w:val="Таб026+30%-3стр"/>
    <w:basedOn w:val="026302"/>
    <w:next w:val="026302"/>
    <w:qFormat/>
    <w:pPr/>
    <w:rPr/>
  </w:style>
  <w:style w:type="paragraph" w:styleId="030">
    <w:name w:val="Таб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cs="Pragmatica"/>
      <w:lang w:val="en-US"/>
    </w:rPr>
  </w:style>
  <w:style w:type="paragraph" w:styleId="03030">
    <w:name w:val="Таб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Таб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color w:val="000000"/>
    </w:rPr>
  </w:style>
  <w:style w:type="paragraph" w:styleId="006304">
    <w:name w:val="Таб006+30%+4дн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Таб006+4дн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Таб006+30%+1кол+4дн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Таб006+1кол+4дн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Таб030+загол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15303">
    <w:name w:val="Таб015+30%+3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Таб015+30%+2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Таб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430">
    <w:name w:val="Таб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Таб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cs="Pragmatica"/>
      <w:color w:val="000000"/>
    </w:rPr>
  </w:style>
  <w:style w:type="paragraph" w:styleId="31">
    <w:name w:val="Таб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3130">
    <w:name w:val="Таб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cs="AGOpus"/>
      <w:b w:val="false"/>
      <w:color w:val="000000"/>
      <w:sz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cs="PragmaticaC"/>
      <w:color w:val="000000"/>
      <w:sz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2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cs="PragmaticaCondC"/>
      <w:sz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000000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000000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000000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overflowPunct w:val="false"/>
      <w:autoSpaceDE w:val="false"/>
      <w:bidi w:val="0"/>
      <w:spacing w:before="120" w:after="0"/>
      <w:textAlignment w:val="baseline"/>
    </w:pPr>
    <w:rPr>
      <w:rFonts w:ascii="AGOpus" w:hAnsi="AGOpus" w:eastAsia="Times New Roman" w:cs="AGOpus"/>
      <w:b/>
      <w:color w:val="0000FF"/>
      <w:spacing w:val="200"/>
      <w:sz w:val="24"/>
      <w:szCs w:val="20"/>
      <w:lang w:val="en-US" w:bidi="ar-SA" w:eastAsia="zh-C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18"/>
      <w:szCs w:val="20"/>
      <w:lang w:val="en-US" w:bidi="ar-SA" w:eastAsia="zh-C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000000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overflowPunct w:val="false"/>
      <w:autoSpaceDE w:val="false"/>
      <w:bidi w:val="0"/>
      <w:ind w:left="57" w:hanging="0"/>
      <w:textAlignment w:val="baseline"/>
    </w:pPr>
    <w:rPr>
      <w:rFonts w:ascii="PragmaticaC" w:hAnsi="PragmaticaC" w:eastAsia="Times New Roman" w:cs="PragmaticaC"/>
      <w:color w:val="auto"/>
      <w:sz w:val="18"/>
      <w:szCs w:val="20"/>
      <w:lang w:val="en-US" w:bidi="ar-SA" w:eastAsia="zh-C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overflowPunct w:val="false"/>
      <w:autoSpaceDE w:val="false"/>
      <w:bidi w:val="0"/>
      <w:spacing w:lineRule="atLeast" w:line="220"/>
      <w:jc w:val="right"/>
      <w:textAlignment w:val="baseline"/>
    </w:pPr>
    <w:rPr>
      <w:rFonts w:ascii="PragmaticaC" w:hAnsi="PragmaticaC" w:eastAsia="Times New Roman" w:cs="PragmaticaC"/>
      <w:color w:val="000000"/>
      <w:sz w:val="16"/>
      <w:szCs w:val="20"/>
      <w:lang w:val="en-US" w:bidi="ar-SA" w:eastAsia="zh-C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000000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2" w:space="0" w:color="000000"/>
      </w:pBdr>
      <w:spacing w:before="0" w:after="57"/>
      <w:jc w:val="center"/>
    </w:pPr>
    <w:rPr>
      <w:b/>
    </w:rPr>
  </w:style>
  <w:style w:type="paragraph" w:styleId="ReestrUnderlined">
    <w:name w:val="Reestr Underlined"/>
    <w:basedOn w:val="Reestr"/>
    <w:next w:val="Reestr"/>
    <w:qFormat/>
    <w:pPr>
      <w:pBdr>
        <w:bottom w:val="single" w:sz="2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2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2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2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</w:rPr>
  </w:style>
  <w:style w:type="paragraph" w:styleId="Registered">
    <w:name w:val="Registered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</w:rPr>
  </w:style>
  <w:style w:type="paragraph" w:styleId="Tablica30">
    <w:name w:val="Tablica-30"/>
    <w:basedOn w:val="160"/>
    <w:qFormat/>
    <w:pPr/>
    <w:rPr>
      <w:b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2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000000"/>
      <w:sz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overflowPunct w:val="false"/>
      <w:autoSpaceDE w:val="false"/>
      <w:bidi w:val="0"/>
      <w:spacing w:before="170" w:after="113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sz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cs="PragmaticaC"/>
      <w:sz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113">
    <w:name w:val="!11!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cs="PragmaticaC"/>
      <w:color w:val="000000"/>
      <w:sz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cs="PragmaticaC"/>
      <w:sz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cs="PragmaticaC"/>
      <w:sz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overflowPunct w:val="false"/>
      <w:autoSpaceDE w:val="false"/>
      <w:bidi w:val="0"/>
      <w:ind w:left="113" w:hanging="0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52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11"/>
    <w:qFormat/>
    <w:pPr>
      <w:widowControl/>
      <w:pBdr>
        <w:bottom w:val="single" w:sz="2" w:space="0" w:color="000000"/>
      </w:pBdr>
      <w:tabs>
        <w:tab w:val="clear" w:pos="720"/>
        <w:tab w:val="left" w:pos="6123" w:leader="none"/>
      </w:tabs>
      <w:overflowPunct w:val="false"/>
      <w:autoSpaceDE w:val="false"/>
      <w:bidi w:val="0"/>
      <w:ind w:left="567" w:hanging="0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2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" w:hAnsi="PragmaticaC" w:eastAsia="Times New Roman" w:cs="PragmaticaC"/>
      <w:b/>
      <w:color w:val="000000"/>
      <w:sz w:val="19"/>
      <w:szCs w:val="20"/>
      <w:lang w:val="en-US" w:bidi="ar-SA" w:eastAsia="zh-C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2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single" w:sz="2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cs="TimesET"/>
      <w:b/>
      <w:color w:val="00FFFF"/>
      <w:sz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2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cs="Times New Roman"/>
      <w:b/>
      <w:color w:val="000000"/>
      <w:sz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overflowPunct w:val="false"/>
      <w:autoSpaceDE w:val="false"/>
      <w:bidi w:val="0"/>
      <w:spacing w:before="113" w:after="0"/>
      <w:jc w:val="right"/>
      <w:textAlignment w:val="baseline"/>
    </w:pPr>
    <w:rPr>
      <w:rFonts w:ascii="PragmaticaC" w:hAnsi="PragmaticaC" w:eastAsia="Times New Roman" w:cs="PragmaticaC"/>
      <w:color w:val="000000"/>
      <w:sz w:val="20"/>
      <w:szCs w:val="20"/>
      <w:lang w:val="en-US" w:bidi="ar-SA" w:eastAsia="zh-C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">
    <w:name w:val="Zyx"/>
    <w:qFormat/>
    <w:pPr>
      <w:widowControl/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overflowPunct w:val="false"/>
      <w:autoSpaceDE w:val="false"/>
      <w:bidi w:val="0"/>
      <w:spacing w:before="0" w:after="57"/>
      <w:ind w:left="794" w:right="1814" w:hanging="794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2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overflowPunct w:val="false"/>
      <w:autoSpaceDE w:val="false"/>
      <w:bidi w:val="0"/>
      <w:spacing w:before="57" w:after="0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000000"/>
    </w:rPr>
  </w:style>
  <w:style w:type="paragraph" w:styleId="Svedenia">
    <w:name w:val="Svedenia"/>
    <w:qFormat/>
    <w:pPr>
      <w:widowControl/>
      <w:pBdr>
        <w:bottom w:val="single" w:sz="2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overflowPunct w:val="false"/>
      <w:autoSpaceDE w:val="false"/>
      <w:bidi w:val="0"/>
      <w:spacing w:before="0" w:after="57"/>
      <w:ind w:left="397" w:hanging="397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sz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cs="PragmaticaCondC"/>
      <w:sz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overflowPunct w:val="false"/>
      <w:autoSpaceDE w:val="false"/>
      <w:bidi w:val="0"/>
      <w:ind w:left="1928" w:right="3515" w:hanging="1757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overflowPunct w:val="false"/>
      <w:autoSpaceDE w:val="false"/>
      <w:bidi w:val="0"/>
      <w:spacing w:lineRule="atLeast" w:line="194" w:before="43" w:after="0"/>
      <w:ind w:left="1304" w:hanging="624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color w:val="000000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sz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</w:rPr>
  </w:style>
  <w:style w:type="paragraph" w:styleId="Pril142Line">
    <w:name w:val="Pril14-2+Line"/>
    <w:basedOn w:val="Pril142"/>
    <w:next w:val="Pril142"/>
    <w:qFormat/>
    <w:pPr>
      <w:pBdr>
        <w:top w:val="single" w:sz="2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2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000000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2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2" w:space="0" w:color="000000"/>
        <w:bottom w:val="single" w:sz="2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000000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000000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000000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510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39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000000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000000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000000"/>
    </w:rPr>
  </w:style>
  <w:style w:type="paragraph" w:styleId="Bn10in2inDtKt">
    <w:name w:val="Bn10in2inDtKt"/>
    <w:basedOn w:val="BulletsMain"/>
    <w:next w:val="BulletsMain"/>
    <w:qFormat/>
    <w:pPr>
      <w:ind w:left="1446" w:hanging="454"/>
    </w:pPr>
    <w:rPr>
      <w:color w:val="000000"/>
    </w:rPr>
  </w:style>
  <w:style w:type="paragraph" w:styleId="BulletsNumbers3inDtKt">
    <w:name w:val="BulletsNumbers3inDtKt"/>
    <w:basedOn w:val="BulletsMain"/>
    <w:next w:val="BulletsMain"/>
    <w:qFormat/>
    <w:pPr>
      <w:tabs>
        <w:tab w:val="clear" w:pos="567"/>
        <w:tab w:val="left" w:pos="1843" w:leader="none"/>
      </w:tabs>
      <w:ind w:left="1843" w:hanging="454"/>
    </w:pPr>
    <w:rPr>
      <w:color w:val="000000"/>
    </w:rPr>
  </w:style>
  <w:style w:type="paragraph" w:styleId="Bn10in3inDtKt">
    <w:name w:val="Bn10in3inDtKt"/>
    <w:basedOn w:val="BulletsNumbers3inDtKt"/>
    <w:next w:val="BulletsNumbers3inDtKt"/>
    <w:qFormat/>
    <w:pPr>
      <w:tabs>
        <w:tab w:val="clear" w:pos="1843"/>
        <w:tab w:val="left" w:pos="2239" w:leader="none"/>
      </w:tabs>
      <w:ind w:left="2239" w:hanging="454"/>
    </w:pPr>
    <w:rPr/>
  </w:style>
  <w:style w:type="paragraph" w:styleId="BulletsNumbers3in3">
    <w:name w:val="BulletsNumbers3in3"/>
    <w:basedOn w:val="BulletsNumbers3"/>
    <w:next w:val="BulletsNumbers3"/>
    <w:qFormat/>
    <w:pPr>
      <w:tabs>
        <w:tab w:val="clear" w:pos="567"/>
        <w:tab w:val="left" w:pos="1389" w:leader="none"/>
      </w:tabs>
      <w:ind w:left="1389" w:hanging="652"/>
    </w:pPr>
    <w:rPr>
      <w:color w:val="000000"/>
    </w:rPr>
  </w:style>
  <w:style w:type="paragraph" w:styleId="Bn10in3">
    <w:name w:val="Bn10in3"/>
    <w:basedOn w:val="BulletsNumbers3in3"/>
    <w:next w:val="BulletsNumbers3in3"/>
    <w:qFormat/>
    <w:pPr>
      <w:tabs>
        <w:tab w:val="clear" w:pos="1389"/>
        <w:tab w:val="left" w:pos="1814" w:leader="none"/>
      </w:tabs>
      <w:ind w:left="1814" w:hanging="822"/>
    </w:pPr>
    <w:rPr/>
  </w:style>
  <w:style w:type="paragraph" w:styleId="Bn10in2">
    <w:name w:val="Bn10in2"/>
    <w:basedOn w:val="BulletsNumbers2"/>
    <w:next w:val="BulletsNumbers2"/>
    <w:qFormat/>
    <w:pPr>
      <w:tabs>
        <w:tab w:val="clear" w:pos="737"/>
        <w:tab w:val="left" w:pos="992" w:leader="none"/>
      </w:tabs>
      <w:ind w:left="992" w:hanging="595"/>
    </w:pPr>
    <w:rPr>
      <w:color w:val="000000"/>
    </w:rPr>
  </w:style>
  <w:style w:type="paragraph" w:styleId="Bn10">
    <w:name w:val="Bn10"/>
    <w:basedOn w:val="BulletsNumbers"/>
    <w:next w:val="BulletsNumbers"/>
    <w:qFormat/>
    <w:pPr>
      <w:tabs>
        <w:tab w:val="clear" w:pos="283"/>
        <w:tab w:val="left" w:pos="397" w:leader="none"/>
      </w:tabs>
      <w:ind w:left="397" w:hanging="397"/>
    </w:pPr>
    <w:rPr>
      <w:color w:val="000000"/>
    </w:rPr>
  </w:style>
  <w:style w:type="paragraph" w:styleId="BulletsNumbers2inDtKt">
    <w:name w:val="BulletsNumbers2inDtKt"/>
    <w:basedOn w:val="BulletsNumbers3in3"/>
    <w:next w:val="BulletsNumbers3in3"/>
    <w:qFormat/>
    <w:pPr>
      <w:tabs>
        <w:tab w:val="clear" w:pos="1389"/>
        <w:tab w:val="left" w:pos="1191" w:leader="none"/>
      </w:tabs>
      <w:ind w:left="1191" w:hanging="454"/>
    </w:pPr>
    <w:rPr/>
  </w:style>
  <w:style w:type="paragraph" w:styleId="MainTextBulletsMain">
    <w:name w:val="MainText - BulletsMain"/>
    <w:basedOn w:val="MainText"/>
    <w:next w:val="MainText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b/>
      <w:caps/>
      <w:sz w:val="20"/>
      <w:u w:val="single"/>
    </w:rPr>
  </w:style>
  <w:style w:type="paragraph" w:styleId="CustomBullets2">
    <w:name w:val="CustomBullets2"/>
    <w:basedOn w:val="MainTextBezOtstupa2"/>
    <w:next w:val="MainTextBezOtstupa2"/>
    <w:qFormat/>
    <w:pPr>
      <w:tabs>
        <w:tab w:val="clear" w:pos="720"/>
        <w:tab w:val="left" w:pos="595" w:leader="none"/>
      </w:tabs>
      <w:ind w:left="595" w:hanging="595"/>
      <w:jc w:val="left"/>
    </w:pPr>
    <w:rPr>
      <w:b/>
      <w:color w:val="000000"/>
    </w:rPr>
  </w:style>
  <w:style w:type="paragraph" w:styleId="101102">
    <w:name w:val="101_102"/>
    <w:basedOn w:val="MainTextBezOtstupa1"/>
    <w:next w:val="MainTextBezOtstupa1"/>
    <w:qFormat/>
    <w:pPr>
      <w:pBdr>
        <w:bottom w:val="single" w:sz="2" w:space="0" w:color="000000"/>
      </w:pBdr>
      <w:tabs>
        <w:tab w:val="clear" w:pos="720"/>
        <w:tab w:val="right" w:pos="397" w:leader="none"/>
        <w:tab w:val="center" w:pos="907" w:leader="none"/>
        <w:tab w:val="left" w:pos="1446" w:leader="none"/>
        <w:tab w:val="center" w:pos="5641" w:leader="none"/>
        <w:tab w:val="center" w:pos="7030" w:leader="none"/>
        <w:tab w:val="center" w:pos="8277" w:leader="none"/>
      </w:tabs>
      <w:spacing w:before="0" w:after="43"/>
      <w:jc w:val="left"/>
    </w:pPr>
    <w:rPr>
      <w:rFonts w:ascii="PragmaticaCondC" w:hAnsi="PragmaticaCondC" w:cs="PragmaticaCondC"/>
      <w:color w:val="000000"/>
    </w:rPr>
  </w:style>
  <w:style w:type="paragraph" w:styleId="BiogDate">
    <w:name w:val="BiogDate"/>
    <w:basedOn w:val="MainText"/>
    <w:next w:val="MainText"/>
    <w:qFormat/>
    <w:pPr>
      <w:tabs>
        <w:tab w:val="clear" w:pos="720"/>
        <w:tab w:val="right" w:pos="1361" w:leader="none"/>
        <w:tab w:val="center" w:pos="1531" w:leader="none"/>
        <w:tab w:val="left" w:pos="1701" w:leader="none"/>
      </w:tabs>
      <w:ind w:left="1701" w:hanging="1701"/>
    </w:pPr>
    <w:rPr>
      <w:color w:val="000000"/>
    </w:rPr>
  </w:style>
  <w:style w:type="paragraph" w:styleId="MainTextFlash">
    <w:name w:val="MainText - Flash"/>
    <w:basedOn w:val="MainTextBezOtstupa1"/>
    <w:next w:val="MainTextBezOtstupa1"/>
    <w:qFormat/>
    <w:pPr>
      <w:spacing w:lineRule="atLeast" w:line="228"/>
      <w:jc w:val="left"/>
    </w:pPr>
    <w:rPr>
      <w:rFonts w:ascii="PragmaticaCondC" w:hAnsi="PragmaticaCondC" w:cs="PragmaticaCondC"/>
      <w:b/>
      <w:i/>
      <w:color w:val="00FFFF"/>
      <w:sz w:val="20"/>
    </w:rPr>
  </w:style>
  <w:style w:type="paragraph" w:styleId="MainTextLine155">
    <w:name w:val="MainText+Line155"/>
    <w:basedOn w:val="MainTextBezOtstupa2"/>
    <w:next w:val="MainTextBezOtstupa2"/>
    <w:qFormat/>
    <w:pPr>
      <w:tabs>
        <w:tab w:val="clear" w:pos="720"/>
        <w:tab w:val="right" w:pos="8787" w:leader="underscore"/>
      </w:tabs>
    </w:pPr>
    <w:rPr/>
  </w:style>
  <w:style w:type="paragraph" w:styleId="MZagolovokCenter">
    <w:name w:val="MZagolovokCenter"/>
    <w:basedOn w:val="MZagolovok"/>
    <w:qFormat/>
    <w:pPr>
      <w:spacing w:before="170" w:after="113"/>
      <w:jc w:val="center"/>
    </w:pPr>
    <w:rPr>
      <w:color w:val="00FFFF"/>
    </w:rPr>
  </w:style>
  <w:style w:type="paragraph" w:styleId="MainTextBezOtstupa4">
    <w:name w:val="MainText - BezOtstupa + 4"/>
    <w:basedOn w:val="MainTextBezOtstupa1"/>
    <w:next w:val="MainTextBezOtstupa1"/>
    <w:qFormat/>
    <w:pPr>
      <w:spacing w:before="227" w:after="0"/>
    </w:pPr>
    <w:rPr/>
  </w:style>
  <w:style w:type="paragraph" w:styleId="MainTextRashifrovka">
    <w:name w:val="MainText - Rashifrovka"/>
    <w:basedOn w:val="MainTextBezOtstupa1"/>
    <w:next w:val="MainTextBezOtstupa1"/>
    <w:qFormat/>
    <w:pPr>
      <w:spacing w:before="0" w:after="57"/>
      <w:jc w:val="center"/>
    </w:pPr>
    <w:rPr>
      <w:sz w:val="16"/>
    </w:rPr>
  </w:style>
  <w:style w:type="paragraph" w:styleId="Bullets8">
    <w:name w:val="Bullets8"/>
    <w:basedOn w:val="MainTextBezOtstupa2"/>
    <w:next w:val="MainTextBezOtstupa2"/>
    <w:qFormat/>
    <w:pPr>
      <w:tabs>
        <w:tab w:val="clear" w:pos="720"/>
        <w:tab w:val="left" w:pos="170" w:leader="none"/>
      </w:tabs>
      <w:ind w:left="170" w:hanging="170"/>
    </w:pPr>
    <w:rPr>
      <w:color w:val="000000"/>
      <w:sz w:val="16"/>
    </w:rPr>
  </w:style>
  <w:style w:type="paragraph" w:styleId="205schet">
    <w:name w:val="205schet"/>
    <w:basedOn w:val="MGlava"/>
    <w:next w:val="MGlava"/>
    <w:qFormat/>
    <w:pPr>
      <w:tabs>
        <w:tab w:val="clear" w:pos="720"/>
        <w:tab w:val="left" w:pos="2154" w:leader="none"/>
      </w:tabs>
      <w:ind w:left="2154" w:hanging="1587"/>
    </w:pPr>
    <w:rPr>
      <w:color w:val="000000"/>
    </w:rPr>
  </w:style>
  <w:style w:type="paragraph" w:styleId="205p">
    <w:name w:val="205p"/>
    <w:basedOn w:val="MainText"/>
    <w:next w:val="MainText"/>
    <w:qFormat/>
    <w:pPr>
      <w:tabs>
        <w:tab w:val="clear" w:pos="720"/>
        <w:tab w:val="left" w:pos="1417" w:leader="none"/>
        <w:tab w:val="right" w:pos="8220" w:leader="none"/>
      </w:tabs>
      <w:spacing w:before="0" w:after="113"/>
      <w:ind w:left="1417" w:hanging="850"/>
      <w:jc w:val="left"/>
    </w:pPr>
    <w:rPr>
      <w:color w:val="000000"/>
    </w:rPr>
  </w:style>
  <w:style w:type="paragraph" w:styleId="MainTextPrimer1">
    <w:name w:val="MainText_Primer1"/>
    <w:basedOn w:val="MainText"/>
    <w:next w:val="MainText"/>
    <w:qFormat/>
    <w:pPr>
      <w:keepNext w:val="true"/>
      <w:ind w:left="283" w:right="283" w:hanging="0"/>
    </w:pPr>
    <w:rPr>
      <w:b/>
      <w:i/>
    </w:rPr>
  </w:style>
  <w:style w:type="paragraph" w:styleId="MainTextPrimer2">
    <w:name w:val="MainText_Primer2"/>
    <w:basedOn w:val="MainText"/>
    <w:next w:val="MainText"/>
    <w:qFormat/>
    <w:pPr>
      <w:ind w:left="283" w:right="283" w:firstLine="283"/>
    </w:pPr>
    <w:rPr>
      <w:color w:val="000000"/>
    </w:rPr>
  </w:style>
  <w:style w:type="paragraph" w:styleId="MainTextGLAVA">
    <w:name w:val="MainText - GLAVA"/>
    <w:basedOn w:val="MainText"/>
    <w:next w:val="MainText"/>
    <w:qFormat/>
    <w:pPr>
      <w:spacing w:before="113" w:after="113"/>
      <w:ind w:left="567" w:hanging="0"/>
    </w:pPr>
    <w:rPr>
      <w:color w:val="000000"/>
    </w:rPr>
  </w:style>
  <w:style w:type="paragraph" w:styleId="MainText1Skoba">
    <w:name w:val="MainText - 1Skoba"/>
    <w:basedOn w:val="MainTextBezOtstupa1"/>
    <w:next w:val="MainTextBezOtstupa1"/>
    <w:qFormat/>
    <w:pPr>
      <w:ind w:firstLine="567"/>
    </w:pPr>
    <w:rPr>
      <w:i/>
      <w:color w:val="000000"/>
      <w:sz w:val="18"/>
    </w:rPr>
  </w:style>
  <w:style w:type="paragraph" w:styleId="NewTable0102">
    <w:name w:val="!NewTable01_02"/>
    <w:basedOn w:val="Table012"/>
    <w:next w:val="Table012"/>
    <w:qFormat/>
    <w:pPr>
      <w:tabs>
        <w:tab w:val="clear" w:pos="7370"/>
        <w:tab w:val="clear" w:pos="7710"/>
        <w:tab w:val="left" w:pos="1304" w:leader="none"/>
        <w:tab w:val="center" w:pos="8504" w:leader="none"/>
      </w:tabs>
    </w:pPr>
    <w:rPr>
      <w:color w:val="000000"/>
    </w:rPr>
  </w:style>
  <w:style w:type="paragraph" w:styleId="NewTable011">
    <w:name w:val="!NewTable01_1"/>
    <w:basedOn w:val="Table011"/>
    <w:next w:val="Table011"/>
    <w:qFormat/>
    <w:pPr>
      <w:ind w:left="1304" w:right="624" w:hanging="1162"/>
    </w:pPr>
    <w:rPr/>
  </w:style>
  <w:style w:type="paragraph" w:styleId="207zbold1">
    <w:name w:val="207_zbold1"/>
    <w:basedOn w:val="Op1611line"/>
    <w:next w:val="Op1611line"/>
    <w:qFormat/>
    <w:pPr>
      <w:pBdr>
        <w:top w:val="single" w:sz="2" w:space="0" w:color="000000"/>
        <w:bottom w:val="single" w:sz="12" w:space="0" w:color="000000"/>
      </w:pBdr>
      <w:tabs>
        <w:tab w:val="clear" w:pos="1191"/>
        <w:tab w:val="clear" w:pos="3231"/>
        <w:tab w:val="clear" w:pos="4082"/>
      </w:tabs>
      <w:spacing w:before="0" w:after="0"/>
      <w:ind w:left="113" w:right="113" w:hanging="0"/>
      <w:jc w:val="center"/>
    </w:pPr>
    <w:rPr>
      <w:b/>
      <w:color w:val="000000"/>
    </w:rPr>
  </w:style>
  <w:style w:type="paragraph" w:styleId="207zbold22of2">
    <w:name w:val="207_zbold2_2of2"/>
    <w:basedOn w:val="207zbold1"/>
    <w:next w:val="207zbold1"/>
    <w:qFormat/>
    <w:pPr>
      <w:pBdr>
        <w:top w:val="nil"/>
        <w:bottom w:val="single" w:sz="12" w:space="0" w:color="000000"/>
      </w:pBdr>
    </w:pPr>
    <w:rPr/>
  </w:style>
  <w:style w:type="paragraph" w:styleId="207zbold21of2">
    <w:name w:val="207_zbold2_1of2"/>
    <w:basedOn w:val="207zbold1"/>
    <w:next w:val="207zbold1"/>
    <w:qFormat/>
    <w:pPr>
      <w:pBdr>
        <w:top w:val="single" w:sz="2" w:space="0" w:color="000000"/>
        <w:bottom w:val="single" w:sz="12" w:space="0" w:color="000000"/>
      </w:pBdr>
    </w:pPr>
    <w:rPr/>
  </w:style>
  <w:style w:type="paragraph" w:styleId="207bninap">
    <w:name w:val="207_b_n_in_ap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  <w:tab w:val="left" w:pos="4280" w:leader="none"/>
      </w:tabs>
      <w:ind w:left="4280" w:right="113" w:hanging="3628"/>
    </w:pPr>
    <w:rPr>
      <w:color w:val="000000"/>
    </w:rPr>
  </w:style>
  <w:style w:type="paragraph" w:styleId="2070paragraphs">
    <w:name w:val="207_0_paragraphs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1fjla">
    <w:name w:val="207_1fj_la"/>
    <w:basedOn w:val="Op1611line"/>
    <w:next w:val="Op1611line"/>
    <w:qFormat/>
    <w:pP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2">
    <w:name w:val="207_2"/>
    <w:basedOn w:val="2071fjla"/>
    <w:qFormat/>
    <w:pPr>
      <w:pBdr>
        <w:top w:val="nil"/>
      </w:pBd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SVshapka">
    <w:name w:val="!ASV_shapka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center" w:pos="283" w:leader="none"/>
        <w:tab w:val="center" w:pos="3739" w:leader="none"/>
        <w:tab w:val="center" w:pos="7625" w:leader="none"/>
        <w:tab w:val="center" w:pos="8561" w:leader="none"/>
        <w:tab w:val="center" w:pos="9496" w:leader="none"/>
      </w:tabs>
      <w:spacing w:before="0" w:after="57"/>
      <w:ind w:hanging="0"/>
      <w:jc w:val="left"/>
    </w:pPr>
    <w:rPr>
      <w:rFonts w:ascii="PragmaticaCondC" w:hAnsi="PragmaticaCondC" w:cs="PragmaticaCondC"/>
      <w:color w:val="000000"/>
    </w:rPr>
  </w:style>
  <w:style w:type="paragraph" w:styleId="ASVbody">
    <w:name w:val="!ASV_body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right" w:pos="454" w:leader="none"/>
        <w:tab w:val="left" w:pos="652" w:leader="none"/>
        <w:tab w:val="center" w:pos="7625" w:leader="none"/>
        <w:tab w:val="center" w:pos="8561" w:leader="none"/>
        <w:tab w:val="center" w:pos="9496" w:leader="none"/>
      </w:tabs>
      <w:spacing w:before="0" w:after="57"/>
      <w:ind w:left="652" w:hanging="652"/>
      <w:jc w:val="left"/>
    </w:pPr>
    <w:rPr>
      <w:rFonts w:ascii="PragmaticaCondC" w:hAnsi="PragmaticaCondC" w:cs="PragmaticaCondC"/>
      <w:color w:val="000000"/>
    </w:rPr>
  </w:style>
  <w:style w:type="paragraph" w:styleId="21leftline">
    <w:name w:val="&amp;21leftline"/>
    <w:basedOn w:val="MainText"/>
    <w:next w:val="MainText"/>
    <w:qFormat/>
    <w:pPr>
      <w:pBdr>
        <w:bottom w:val="single" w:sz="2" w:space="0" w:color="000000"/>
      </w:pBdr>
      <w:spacing w:before="0" w:after="113"/>
      <w:ind w:left="4876" w:right="113" w:firstLine="227"/>
    </w:pPr>
    <w:rPr>
      <w:color w:val="000000"/>
    </w:rPr>
  </w:style>
  <w:style w:type="paragraph" w:styleId="T21rightline">
    <w:name w:val="?t21rightline"/>
    <w:basedOn w:val="MainTextBezOtstupa1"/>
    <w:next w:val="MainTextBezOtstupa1"/>
    <w:qFormat/>
    <w:pPr>
      <w:tabs>
        <w:tab w:val="clear" w:pos="720"/>
        <w:tab w:val="center" w:pos="283" w:leader="none"/>
        <w:tab w:val="left" w:pos="907" w:leader="none"/>
        <w:tab w:val="center" w:pos="6548" w:leader="none"/>
      </w:tabs>
      <w:spacing w:before="0" w:after="113"/>
      <w:ind w:left="680" w:right="5386" w:hanging="680"/>
    </w:pPr>
    <w:rPr>
      <w:color w:val="000000"/>
    </w:rPr>
  </w:style>
  <w:style w:type="paragraph" w:styleId="MGlavaBulleted">
    <w:name w:val="MGlava_Bulleted"/>
    <w:basedOn w:val="MainTextBezOtstupa1"/>
    <w:next w:val="MainTextBezOtstupa1"/>
    <w:qFormat/>
    <w:pPr>
      <w:tabs>
        <w:tab w:val="clear" w:pos="720"/>
        <w:tab w:val="right" w:pos="850" w:leader="none"/>
        <w:tab w:val="left" w:pos="907" w:leader="none"/>
      </w:tabs>
      <w:spacing w:before="113" w:after="113"/>
      <w:ind w:left="907" w:hanging="907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47:00Z</dcterms:created>
  <dc:creator>Konstantin</dc:creator>
  <dc:description/>
  <cp:keywords/>
  <dc:language>en-US</dc:language>
  <cp:lastModifiedBy>PiterGavrinev</cp:lastModifiedBy>
  <cp:lastPrinted>2006-03-27T16:08:00Z</cp:lastPrinted>
  <dcterms:modified xsi:type="dcterms:W3CDTF">2006-05-17T09:47:00Z</dcterms:modified>
  <cp:revision>2</cp:revision>
  <dc:subject/>
  <dc:title>ВЕСТНИК БАНКА РОССИИ</dc:title>
</cp:coreProperties>
</file>