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0 мая 2006 года </w:t>
      </w:r>
      <w:r>
        <w:rPr>
          <w:rFonts w:cs="Arial" w:ascii="Arial" w:hAnsi="Arial"/>
          <w:color w:val="0000FF"/>
          <w:sz w:val="48"/>
          <w:lang w:val="ru-RU"/>
        </w:rPr>
        <w:t>№ 27 (89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Движение наличной иностранной валюты через уполномоченные банки в марте 2006 года (обзор)</w:t>
      </w:r>
    </w:p>
    <w:p>
      <w:pPr>
        <w:pStyle w:val="Schertoi"/>
        <w:spacing w:before="120" w:after="0"/>
        <w:rPr>
          <w:rFonts w:ascii="Arial" w:hAnsi="Arial" w:cs="Arial"/>
        </w:rPr>
      </w:pPr>
      <w:r>
        <w:rPr>
          <w:rFonts w:cs="Arial" w:ascii="Arial" w:hAnsi="Arial"/>
        </w:rPr>
        <w:t>Приказ Банка России от 03.05.2006 № ОД-219</w:t>
      </w:r>
    </w:p>
    <w:p>
      <w:pPr>
        <w:pStyle w:val="Schertoi"/>
        <w:spacing w:before="120" w:after="0"/>
        <w:rPr>
          <w:rFonts w:ascii="Arial" w:hAnsi="Arial" w:cs="Arial"/>
        </w:rPr>
      </w:pPr>
      <w:r>
        <w:rPr>
          <w:rFonts w:cs="Arial" w:ascii="Arial" w:hAnsi="Arial"/>
        </w:rPr>
        <w:t>Приказ Банка России от 03.05.2006 № ОД-221</w:t>
      </w:r>
    </w:p>
    <w:p>
      <w:pPr>
        <w:pStyle w:val="Schertoi"/>
        <w:spacing w:before="120" w:after="0"/>
        <w:rPr>
          <w:rFonts w:ascii="Arial" w:hAnsi="Arial" w:cs="Arial"/>
        </w:rPr>
      </w:pPr>
      <w:r>
        <w:rPr>
          <w:rFonts w:cs="Arial" w:ascii="Arial" w:hAnsi="Arial"/>
        </w:rPr>
        <w:t>Приказ Банка России от 03.05.2006 № ОД-222</w:t>
      </w:r>
    </w:p>
    <w:p>
      <w:pPr>
        <w:pStyle w:val="Schertoi"/>
        <w:spacing w:before="120" w:after="0"/>
        <w:rPr>
          <w:rFonts w:ascii="Arial" w:hAnsi="Arial" w:cs="Arial"/>
        </w:rPr>
      </w:pPr>
      <w:r>
        <w:rPr>
          <w:rFonts w:cs="Arial" w:ascii="Arial" w:hAnsi="Arial"/>
        </w:rPr>
        <w:t>Приказ Банка России от 04.05.2006 № ОД-225</w:t>
      </w:r>
    </w:p>
    <w:p>
      <w:pPr>
        <w:pStyle w:val="Schertoi"/>
        <w:spacing w:before="120" w:after="0"/>
        <w:rPr>
          <w:rFonts w:ascii="Arial" w:hAnsi="Arial" w:cs="Arial"/>
        </w:rPr>
      </w:pPr>
      <w:r>
        <w:rPr>
          <w:rFonts w:cs="Arial" w:ascii="Arial" w:hAnsi="Arial"/>
        </w:rPr>
        <w:t>Приказ Банка России от 06.05.2006 № ОД-229</w:t>
      </w:r>
    </w:p>
    <w:p>
      <w:pPr>
        <w:pStyle w:val="Schertoi"/>
        <w:spacing w:before="12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4 мая 2006 года</w:t>
      </w:r>
    </w:p>
    <w:p>
      <w:pPr>
        <w:pStyle w:val="Schertoi"/>
        <w:spacing w:before="120" w:after="0"/>
        <w:rPr>
          <w:rFonts w:ascii="Arial" w:hAnsi="Arial" w:cs="Arial"/>
        </w:rPr>
      </w:pPr>
      <w:r>
        <w:rPr>
          <w:rFonts w:cs="Arial" w:ascii="Arial" w:hAnsi="Arial"/>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4 мая 2006 года</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о 2 по 6 мая 2006 года</w:t>
      </w:r>
    </w:p>
    <w:p>
      <w:pPr>
        <w:pStyle w:val="Schertoi"/>
        <w:spacing w:before="120" w:after="0"/>
        <w:rPr>
          <w:rFonts w:ascii="Arial" w:hAnsi="Arial" w:cs="Arial"/>
        </w:rPr>
      </w:pPr>
      <w:r>
        <w:rPr>
          <w:rFonts w:cs="Arial" w:ascii="Arial" w:hAnsi="Arial"/>
        </w:rPr>
        <w:t>Ставки кредитных организаций России по кредитам предприятиям и организациям и депозитам физических лиц в российских рублях</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о 2 по 6 мая 2006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Tema"/>
        <w:rPr>
          <w:rFonts w:ascii="Arial" w:hAnsi="Arial" w:cs="Arial"/>
          <w:spacing w:val="0"/>
        </w:rPr>
      </w:pPr>
      <w:r>
        <w:rPr>
          <w:rFonts w:cs="Arial" w:ascii="Arial" w:hAnsi="Arial"/>
          <w:spacing w:val="0"/>
        </w:rPr>
        <w:t>к Дню Победы в Великой Отечественной войне</w:t>
      </w:r>
    </w:p>
    <w:p>
      <w:pPr>
        <w:pStyle w:val="Tema"/>
        <w:rPr>
          <w:rFonts w:ascii="Arial" w:hAnsi="Arial" w:cs="Arial"/>
          <w:spacing w:val="0"/>
        </w:rPr>
      </w:pPr>
      <w:r>
        <w:rPr>
          <w:rFonts w:cs="Arial" w:ascii="Arial" w:hAnsi="Arial"/>
          <w:spacing w:val="0"/>
        </w:rPr>
      </w:r>
      <w:r>
        <w:br w:type="page"/>
      </w:r>
    </w:p>
    <w:p>
      <w:pPr>
        <w:pStyle w:val="Glavnyi"/>
        <w:spacing w:before="960" w:after="0"/>
        <w:jc w:val="center"/>
        <w:rPr>
          <w:rFonts w:ascii="Arial" w:hAnsi="Arial" w:cs="Arial"/>
          <w:b/>
          <w:b/>
          <w:color w:val="0000FF"/>
          <w:sz w:val="56"/>
        </w:rPr>
      </w:pPr>
      <w:r>
        <w:rPr>
          <w:rFonts w:cs="Arial" w:ascii="Arial" w:hAnsi="Arial"/>
          <w:b/>
          <w:color w:val="0000FF"/>
          <w:sz w:val="56"/>
        </w:rPr>
        <w:t xml:space="preserve">Поздравляем </w:t>
        <w:br/>
        <w:t>с 61-й годовщиной Победы в Великой Отечественной войне!</w:t>
      </w:r>
    </w:p>
    <w:p>
      <w:pPr>
        <w:pStyle w:val="Normal"/>
        <w:spacing w:before="29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3.05.2006 № ОД-221* отозвана лицензия на осуществление банковских операций у кредитной организации Коммерческий Банк “Нефтяной” (Общество с ограниченной ответственностью) ООО КБ “Нефтяно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а лицензии на осуществление банковских операций принято Банком России в связи с неоднократным нарушением банком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ООО КБ “Нефтяной” допускал нарушения законодательства и нормативных актов Банка России по противодействию отмыванию преступных доходов, в том числе направлял с нарушением установленного срока в Федеральную службу по финансовому мониторингу сообщения по операциям, подлежащим обязательному контролю, не осуществлял должным образом идентификацию своих клиентов.</w:t>
      </w:r>
    </w:p>
    <w:p>
      <w:pPr>
        <w:pStyle w:val="MainText"/>
        <w:rPr>
          <w:rFonts w:ascii="Arial" w:hAnsi="Arial" w:cs="Arial"/>
          <w:color w:val="000000"/>
        </w:rPr>
      </w:pPr>
      <w:r>
        <w:rPr>
          <w:rFonts w:cs="Arial" w:ascii="Arial" w:hAnsi="Arial"/>
          <w:color w:val="000000"/>
        </w:rPr>
        <w:t>В связи с наличием оснований для отзыва у банка лицензии на осуществление банковских операций удовлетворить ходатайство ООО КБ “Нефтяной” об аннулировании лицензии в порядке добровольной ликвидации не представляется возможным.</w:t>
      </w:r>
    </w:p>
    <w:p>
      <w:pPr>
        <w:pStyle w:val="MainText"/>
        <w:rPr>
          <w:rFonts w:ascii="Arial" w:hAnsi="Arial" w:cs="Arial"/>
          <w:color w:val="000000"/>
        </w:rPr>
      </w:pPr>
      <w:r>
        <w:rPr>
          <w:rFonts w:cs="Arial" w:ascii="Arial" w:hAnsi="Arial"/>
          <w:color w:val="000000"/>
        </w:rPr>
        <w:t>Анализ финансового состояния банка показал резкое снижение его деловой активности и нарастание негативных тенденций в его деятельности начиная с декабря 2005 года, т.е. после вступления в систему страхования вкладов.</w:t>
      </w:r>
    </w:p>
    <w:p>
      <w:pPr>
        <w:pStyle w:val="MainText"/>
        <w:rPr>
          <w:rFonts w:ascii="Arial" w:hAnsi="Arial" w:cs="Arial"/>
          <w:color w:val="000000"/>
        </w:rPr>
      </w:pPr>
      <w:r>
        <w:rPr>
          <w:rFonts w:cs="Arial" w:ascii="Arial" w:hAnsi="Arial"/>
          <w:color w:val="000000"/>
        </w:rPr>
        <w:t>С 4 мая 2006 года в соответствии с приказом Банка России от 03.05.2006 № ОД-222* в ООО КБ “Нефтяной”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В связи с тем, что ООО КБ “Нефтяной” является участником системы страхования банковских вкладов, а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 государственная корпорация “Агентство по страхованию вкладов” в соответствии с указанным федеральным законом будет осуществлять выплату страховых возмещений вкладчикам в размере до 100 тыс. руб. включительно за вычетом встречных требований банка к вкладчику. По предварительным данным, размер обязательств банка перед вкладчиками не превышает 1,3 млн. рублей.</w:t>
      </w:r>
    </w:p>
    <w:p>
      <w:pPr>
        <w:pStyle w:val="MainText"/>
        <w:rPr>
          <w:rFonts w:ascii="Arial" w:hAnsi="Arial" w:cs="Arial"/>
          <w:color w:val="000000"/>
        </w:rPr>
      </w:pPr>
      <w:r>
        <w:rPr>
          <w:rFonts w:cs="Arial" w:ascii="Arial" w:hAnsi="Arial"/>
          <w:color w:val="000000"/>
        </w:rPr>
        <w:t>Для приема заявлений граждан и выплат им компенсации по вкладам Агентством будет использован банк-агент. В течение 7 дней со дня получения от временной администрации реестра Агентство опубликует официальное объявление для вкладчиков о расположении офисов банка-агента, а также о времени, форме и порядке приема заявлений на получение страхового возмещения.</w:t>
      </w:r>
    </w:p>
    <w:p>
      <w:pPr>
        <w:pStyle w:val="MainTextRightData"/>
        <w:spacing w:before="0" w:after="120"/>
        <w:rPr>
          <w:rFonts w:ascii="Arial" w:hAnsi="Arial" w:cs="Arial"/>
          <w:color w:val="000000"/>
        </w:rPr>
      </w:pPr>
      <w:r>
        <w:rPr>
          <w:rFonts w:cs="Arial" w:ascii="Arial" w:hAnsi="Arial"/>
          <w:color w:val="000000"/>
        </w:rPr>
        <w:t>4.05.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8 апреля 2006 года составил 225,7 млрд. долларов США против 217,1 млрд. долларов США на 21 апреля 2006 года.</w:t>
      </w:r>
    </w:p>
    <w:p>
      <w:pPr>
        <w:pStyle w:val="MainTextRightData"/>
        <w:rPr>
          <w:rFonts w:ascii="Arial" w:hAnsi="Arial" w:cs="Arial"/>
          <w:color w:val="000000"/>
        </w:rPr>
      </w:pPr>
      <w:r>
        <w:rPr>
          <w:rFonts w:cs="Arial" w:ascii="Arial" w:hAnsi="Arial"/>
          <w:color w:val="000000"/>
        </w:rPr>
        <w:t>4.05.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 мая 2006 года составил 2285,7 млрд. рублей против 2279,5 млрд. рублей на 24 апрел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5.05.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о 2 по 6 мая 2006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05.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caps/>
        </w:rPr>
      </w:pPr>
      <w:r>
        <w:rPr>
          <w:rFonts w:cs="Arial" w:ascii="Arial" w:hAnsi="Arial"/>
          <w:caps/>
        </w:rPr>
        <w:t>Движение наличной иностранной валюты через уполномоченные банки в МАРТЕ 2006 года (обзор)</w:t>
      </w:r>
    </w:p>
    <w:p>
      <w:pPr>
        <w:pStyle w:val="MainText"/>
        <w:rPr>
          <w:rFonts w:ascii="Arial" w:hAnsi="Arial" w:cs="Arial"/>
          <w:color w:val="000000"/>
        </w:rPr>
      </w:pPr>
      <w:r>
        <w:rPr>
          <w:rFonts w:cs="Arial" w:ascii="Arial" w:hAnsi="Arial"/>
        </w:rPr>
        <w:t>В марте 2006 г. существенно повысилась активность населения на рынке наличной иностранной валюты, что является традиционным для этого месяца. При этом в условиях значительного падения курса доллара США по отношению к рублю предложение населением наличной иностранной валюты увеличивалось более высокими темпами, чем спрос. В результате на фоне роста других основных показателей рынка наличной иностранной валюты чистый спрос* населения на нее несколько снизился.</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5778"/>
        <w:gridCol w:w="851"/>
        <w:gridCol w:w="851"/>
        <w:gridCol w:w="794"/>
        <w:gridCol w:w="964"/>
        <w:gridCol w:w="1191"/>
      </w:tblGrid>
      <w:tr>
        <w:trPr>
          <w:tblHeader w:val="true"/>
          <w:cantSplit w:val="true"/>
        </w:trPr>
        <w:tc>
          <w:tcPr>
            <w:tcW w:w="577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6 г.</w:t>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5 г.</w:t>
            </w:r>
          </w:p>
        </w:tc>
      </w:tr>
      <w:tr>
        <w:trPr>
          <w:tblHeader w:val="true"/>
          <w:cantSplit w:val="true"/>
        </w:trPr>
        <w:tc>
          <w:tcPr>
            <w:tcW w:w="577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рту</w:t>
            </w:r>
          </w:p>
        </w:tc>
        <w:tc>
          <w:tcPr>
            <w:tcW w:w="11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w:t>
            </w:r>
          </w:p>
        </w:tc>
      </w:tr>
      <w:tr>
        <w:trPr>
          <w:tblHeader w:val="true"/>
          <w:cantSplit w:val="true"/>
        </w:trPr>
        <w:tc>
          <w:tcPr>
            <w:tcW w:w="577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 35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3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4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9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93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8</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r>
    </w:tbl>
    <w:p>
      <w:pPr>
        <w:pStyle w:val="MainText"/>
        <w:spacing w:before="120" w:after="0"/>
        <w:rPr>
          <w:rFonts w:ascii="Arial" w:hAnsi="Arial" w:cs="Arial"/>
          <w:color w:val="000000"/>
        </w:rPr>
      </w:pPr>
      <w:r>
        <w:rPr>
          <w:rFonts w:cs="Arial" w:ascii="Arial" w:hAnsi="Arial"/>
          <w:color w:val="000000"/>
        </w:rPr>
        <w:t>Емкость рынка (суммарный объем наличной иностранной валюты по всем источникам поступления, включая ее остатки в кассах уполномоченных банков на начало периода) увеличилась на 30% (до 12,4 млрд. долл.), обороты операций физических лиц — на 28% (до 11,9 млрд. долл.), а обороты межбанковского рынка — почти на 75% (до 5,1 млрд. долл.).</w:t>
      </w:r>
    </w:p>
    <w:p>
      <w:pPr>
        <w:pStyle w:val="MZagolvokCenter"/>
        <w:keepNext w:val="true"/>
        <w:keepLines/>
        <w:spacing w:before="120" w:after="60"/>
        <w:rPr>
          <w:rFonts w:ascii="Arial" w:hAnsi="Arial" w:cs="Arial"/>
        </w:rPr>
      </w:pPr>
      <w:r>
        <w:rPr>
          <w:rFonts w:cs="Arial" w:ascii="Arial" w:hAnsi="Arial"/>
        </w:rPr>
        <w:t>Динамика емкости рынка наличной иностранной валюты и сальдо операций физических лиц в 2004—2006 годах (млн. 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7784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40030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Спрос физических лиц на наличную иностранную валюту</w:t>
      </w:r>
    </w:p>
    <w:p>
      <w:pPr>
        <w:pStyle w:val="MainText"/>
        <w:rPr>
          <w:rFonts w:ascii="Arial" w:hAnsi="Arial" w:cs="Arial"/>
          <w:color w:val="000000"/>
        </w:rPr>
      </w:pPr>
      <w:r>
        <w:rPr>
          <w:rFonts w:cs="Arial" w:ascii="Arial" w:hAnsi="Arial"/>
        </w:rPr>
        <w:t>Увеличение спроса населения на наличную иностранную валюту в марте носит сезонный характер. В марте 2006 г. совокупный спрос на нее (сумма купленной в обменных пунктах, полученной по конверсии и снятой с валютных счетов наличной иностранной валюты) по сравнению с февралем возрос на четверть, составив 6,3 млрд. долларов. Его объем превысил аналогичные показатели марта 2004 и 2005 гг. соответственно на 26 и 28%.</w:t>
      </w:r>
    </w:p>
    <w:p>
      <w:pPr>
        <w:pStyle w:val="MZagolvokCenter"/>
        <w:keepNext w:val="true"/>
        <w:keepLines/>
        <w:spacing w:before="120" w:after="60"/>
        <w:rPr>
          <w:rFonts w:ascii="Arial" w:hAnsi="Arial" w:cs="Arial"/>
        </w:rPr>
      </w:pPr>
      <w:r>
        <w:rPr>
          <w:rFonts w:cs="Arial" w:ascii="Arial" w:hAnsi="Arial"/>
        </w:rPr>
        <w:t>Динамика совокупного спроса физических лиц на наличную иностранную валюту в 2004—2006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w:hAnsi="Arial" w:cs="Arial"/>
          <w:color w:val="000000"/>
        </w:rPr>
      </w:pPr>
      <w:r>
        <w:rPr>
          <w:rFonts w:cs="Arial" w:ascii="Arial" w:hAnsi="Arial"/>
        </w:rPr>
        <w:t>Темпы роста операций, формирующих совокупный спрос населения, различались в марте незначительно. Населением было снято наличной иностранной валюты со своих счетов в уполномоченных банках на 27% больше, чем в феврале, а приобретено в обменных пунктах и операционных кассах — на 24% больше. При этом количество операций по покупке физическими лицами наличной иностранной валюты возросло на 19% (до 2 млн. сделок), а средние размеры таких сделок — на 4% (до 1,82 тыс. долл.).</w:t>
      </w:r>
    </w:p>
    <w:p>
      <w:pPr>
        <w:pStyle w:val="MainText"/>
        <w:rPr>
          <w:rFonts w:ascii="Arial" w:hAnsi="Arial" w:cs="Arial"/>
          <w:color w:val="000000"/>
        </w:rPr>
      </w:pPr>
      <w:r>
        <w:rPr>
          <w:rFonts w:cs="Arial" w:ascii="Arial" w:hAnsi="Arial"/>
          <w:color w:val="000000"/>
        </w:rPr>
        <w:t>Спрос резидентов на наличную иностранную валюту в марте 2006 г. по сравнению с февралем увеличился на 30% и по-прежнему большей частью был связан с ее покупкой в обменных пунктах (60%). В то же время спрос нерезидентов уменьшился на 18% и также был реализован преимущественно за счет операций покупки наличной иностранной валюты в обменных пунктах и операционных кассах.</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5778"/>
        <w:gridCol w:w="851"/>
        <w:gridCol w:w="851"/>
        <w:gridCol w:w="794"/>
        <w:gridCol w:w="964"/>
        <w:gridCol w:w="1191"/>
      </w:tblGrid>
      <w:tr>
        <w:trPr>
          <w:tblHeader w:val="true"/>
          <w:cantSplit w:val="true"/>
        </w:trPr>
        <w:tc>
          <w:tcPr>
            <w:tcW w:w="577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6 г.</w:t>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5 г.</w:t>
            </w:r>
          </w:p>
        </w:tc>
      </w:tr>
      <w:tr>
        <w:trPr>
          <w:tblHeader w:val="true"/>
          <w:cantSplit w:val="true"/>
        </w:trPr>
        <w:tc>
          <w:tcPr>
            <w:tcW w:w="577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рту</w:t>
            </w:r>
          </w:p>
        </w:tc>
        <w:tc>
          <w:tcPr>
            <w:tcW w:w="11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w:t>
            </w:r>
          </w:p>
        </w:tc>
      </w:tr>
      <w:tr>
        <w:trPr>
          <w:tblHeader w:val="true"/>
          <w:cantSplit w:val="true"/>
        </w:trPr>
        <w:tc>
          <w:tcPr>
            <w:tcW w:w="577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3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8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7</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5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4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5</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8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26</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3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bl>
    <w:p>
      <w:pPr>
        <w:pStyle w:val="MainText"/>
        <w:spacing w:before="120" w:after="0"/>
        <w:rPr>
          <w:rFonts w:ascii="Arial" w:hAnsi="Arial" w:cs="Arial"/>
          <w:color w:val="000000"/>
        </w:rPr>
      </w:pPr>
      <w:r>
        <w:rPr>
          <w:rFonts w:cs="Arial" w:ascii="Arial" w:hAnsi="Arial"/>
          <w:color w:val="000000"/>
        </w:rPr>
        <w:t>Темпы роста спроса населения на доллары США в условиях значительного удешевления американской валюты в марте 2006 г. более чем в 2 раза опережали темпы роста спроса на евро. В результате доля доллара США в структуре спроса населения на наличную иностранную валюту выросла до 81% относительно 79% месяцем ранее, соответственно, доля евро снизилась с 21 до 18%.</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4757"/>
        <w:gridCol w:w="851"/>
        <w:gridCol w:w="1021"/>
        <w:gridCol w:w="851"/>
        <w:gridCol w:w="794"/>
        <w:gridCol w:w="964"/>
        <w:gridCol w:w="1191"/>
      </w:tblGrid>
      <w:tr>
        <w:trPr>
          <w:tblHeader w:val="true"/>
          <w:cantSplit w:val="true"/>
        </w:trPr>
        <w:tc>
          <w:tcPr>
            <w:tcW w:w="475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81"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6 г.</w:t>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5 г.</w:t>
            </w:r>
          </w:p>
        </w:tc>
      </w:tr>
      <w:tr>
        <w:trPr>
          <w:tblHeader w:val="true"/>
          <w:cantSplit w:val="true"/>
        </w:trPr>
        <w:tc>
          <w:tcPr>
            <w:tcW w:w="475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рту</w:t>
            </w:r>
          </w:p>
        </w:tc>
        <w:tc>
          <w:tcPr>
            <w:tcW w:w="11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w:t>
            </w:r>
          </w:p>
        </w:tc>
      </w:tr>
      <w:tr>
        <w:trPr>
          <w:tblHeader w:val="true"/>
          <w:cantSplit w:val="true"/>
        </w:trPr>
        <w:tc>
          <w:tcPr>
            <w:tcW w:w="47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3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6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47</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w:t>
            </w:r>
          </w:p>
        </w:tc>
      </w:tr>
    </w:tbl>
    <w:p>
      <w:pPr>
        <w:pStyle w:val="MZagolvokCenter"/>
        <w:keepNext w:val="true"/>
        <w:keepLines/>
        <w:spacing w:before="180" w:after="120"/>
        <w:rPr>
          <w:rFonts w:ascii="Arial" w:hAnsi="Arial" w:cs="Arial"/>
        </w:rPr>
      </w:pPr>
      <w:r>
        <w:rPr>
          <w:rFonts w:cs="Arial" w:ascii="Arial" w:hAnsi="Arial"/>
        </w:rPr>
        <w:t>Предложение физическими лицами наличной иностранной валюты</w:t>
      </w:r>
    </w:p>
    <w:p>
      <w:pPr>
        <w:pStyle w:val="MainText"/>
        <w:rPr>
          <w:rFonts w:ascii="Arial" w:hAnsi="Arial" w:cs="Arial"/>
          <w:color w:val="000000"/>
        </w:rPr>
      </w:pPr>
      <w:r>
        <w:rPr>
          <w:rFonts w:cs="Arial" w:ascii="Arial" w:hAnsi="Arial"/>
        </w:rPr>
        <w:t>Особенностью марта является также сезонный рост предложения населением наличной иностранной валюты. В марте 2006 г. совокупное предложение населением наличной иностранной валюты (сумма проданной в обменных пунктах и операционных кассах, направленной на конверсию и зачисленной на валютные счета наличной иностранной валюты) по сравнению с февралем увеличилось на 32% — до 5,6 млрд. долл., что выше соответствующего показателя 2004—2005 гг. примерно на треть.</w:t>
      </w:r>
    </w:p>
    <w:p>
      <w:pPr>
        <w:pStyle w:val="MZagolvokCenter"/>
        <w:keepNext w:val="true"/>
        <w:keepLines/>
        <w:spacing w:before="120" w:after="60"/>
        <w:rPr>
          <w:rFonts w:ascii="Arial" w:hAnsi="Arial" w:cs="Arial"/>
        </w:rPr>
      </w:pPr>
      <w:r>
        <w:rPr>
          <w:rFonts w:cs="Arial" w:ascii="Arial" w:hAnsi="Arial"/>
        </w:rPr>
        <w:t>Динамика совокупного предложения физическими лицами наличной иностранной валюты в 2004—2006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rPr>
          <w:rFonts w:ascii="Arial" w:hAnsi="Arial" w:cs="Arial"/>
          <w:color w:val="000000"/>
        </w:rPr>
      </w:pPr>
      <w:r>
        <w:rPr>
          <w:rFonts w:cs="Arial" w:ascii="Arial" w:hAnsi="Arial"/>
        </w:rPr>
        <w:t>В марте объем продаж населением наличной иностранной валюты в обменных пунктах и операционных кассах по сравнению с февралем увеличился на 36%. При этом средний размер сделок по продаже физическими лицами наличной иностранной валюты возрос на 13%, составив 636 долларов, а количество таких операций увеличилось на 19% — до 4 млн. сделок. Объем наличной иностранной валюты, зачисленной на валютные счета физических лиц, вырос относительно предыдущего месяца на 28%.</w:t>
      </w:r>
    </w:p>
    <w:p>
      <w:pPr>
        <w:pStyle w:val="MainText"/>
        <w:rPr>
          <w:rFonts w:ascii="Arial" w:hAnsi="Arial" w:cs="Arial"/>
          <w:color w:val="000000"/>
        </w:rPr>
      </w:pPr>
      <w:r>
        <w:rPr>
          <w:rFonts w:cs="Arial" w:ascii="Arial" w:hAnsi="Arial"/>
          <w:color w:val="000000"/>
        </w:rPr>
        <w:t>Предложение наличной иностранной валюты резидентами по сравнению с январем увеличилось на 32%, нерезидентами — на 41%.</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5778"/>
        <w:gridCol w:w="851"/>
        <w:gridCol w:w="851"/>
        <w:gridCol w:w="794"/>
        <w:gridCol w:w="964"/>
        <w:gridCol w:w="1191"/>
      </w:tblGrid>
      <w:tr>
        <w:trPr>
          <w:tblHeader w:val="true"/>
          <w:cantSplit w:val="true"/>
        </w:trPr>
        <w:tc>
          <w:tcPr>
            <w:tcW w:w="577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6 г.</w:t>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5 г.</w:t>
            </w:r>
          </w:p>
        </w:tc>
      </w:tr>
      <w:tr>
        <w:trPr>
          <w:tblHeader w:val="true"/>
          <w:cantSplit w:val="true"/>
        </w:trPr>
        <w:tc>
          <w:tcPr>
            <w:tcW w:w="577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рту</w:t>
            </w:r>
          </w:p>
        </w:tc>
        <w:tc>
          <w:tcPr>
            <w:tcW w:w="11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w:t>
            </w:r>
          </w:p>
        </w:tc>
      </w:tr>
      <w:tr>
        <w:trPr>
          <w:tblHeader w:val="true"/>
          <w:cantSplit w:val="true"/>
        </w:trPr>
        <w:tc>
          <w:tcPr>
            <w:tcW w:w="577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9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2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8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7</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9</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8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6</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1</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4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7</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w:t>
            </w:r>
          </w:p>
        </w:tc>
      </w:tr>
    </w:tbl>
    <w:p>
      <w:pPr>
        <w:pStyle w:val="MainText"/>
        <w:spacing w:before="120" w:after="0"/>
        <w:rPr>
          <w:rFonts w:ascii="Arial" w:hAnsi="Arial" w:cs="Arial"/>
          <w:color w:val="000000"/>
        </w:rPr>
      </w:pPr>
      <w:r>
        <w:rPr>
          <w:rFonts w:cs="Arial" w:ascii="Arial" w:hAnsi="Arial"/>
          <w:color w:val="000000"/>
        </w:rPr>
        <w:t>Структура предложения населением наличной иностранной валюты по ее видам практически не изменилась. Как и месяцем ранее, в марте доля доллара США составила 87%, евро — 13%.</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4757"/>
        <w:gridCol w:w="851"/>
        <w:gridCol w:w="1021"/>
        <w:gridCol w:w="851"/>
        <w:gridCol w:w="794"/>
        <w:gridCol w:w="964"/>
        <w:gridCol w:w="1191"/>
      </w:tblGrid>
      <w:tr>
        <w:trPr>
          <w:tblHeader w:val="true"/>
          <w:cantSplit w:val="true"/>
        </w:trPr>
        <w:tc>
          <w:tcPr>
            <w:tcW w:w="475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81"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6 г.</w:t>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5 г.</w:t>
            </w:r>
          </w:p>
        </w:tc>
      </w:tr>
      <w:tr>
        <w:trPr>
          <w:tblHeader w:val="true"/>
          <w:cantSplit w:val="true"/>
        </w:trPr>
        <w:tc>
          <w:tcPr>
            <w:tcW w:w="475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рту</w:t>
            </w:r>
          </w:p>
        </w:tc>
        <w:tc>
          <w:tcPr>
            <w:tcW w:w="11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w:t>
            </w:r>
          </w:p>
        </w:tc>
      </w:tr>
      <w:tr>
        <w:trPr>
          <w:tblHeader w:val="true"/>
          <w:cantSplit w:val="true"/>
        </w:trPr>
        <w:tc>
          <w:tcPr>
            <w:tcW w:w="47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9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7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6</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r>
    </w:tbl>
    <w:p>
      <w:pPr>
        <w:pStyle w:val="MZagolvokCenter"/>
        <w:keepNext w:val="true"/>
        <w:keepLines/>
        <w:spacing w:before="180" w:after="120"/>
        <w:rPr>
          <w:rFonts w:ascii="Arial" w:hAnsi="Arial" w:cs="Arial"/>
        </w:rPr>
      </w:pPr>
      <w:r>
        <w:rPr>
          <w:rFonts w:cs="Arial" w:ascii="Arial" w:hAnsi="Arial"/>
        </w:rPr>
        <w:t>Сальдо операций физических лиц с наличной иностранной валютой</w:t>
      </w:r>
    </w:p>
    <w:p>
      <w:pPr>
        <w:pStyle w:val="MainText"/>
        <w:rPr>
          <w:rFonts w:ascii="Arial" w:hAnsi="Arial" w:cs="Arial"/>
          <w:color w:val="000000"/>
        </w:rPr>
      </w:pPr>
      <w:r>
        <w:rPr>
          <w:rFonts w:cs="Arial" w:ascii="Arial" w:hAnsi="Arial"/>
        </w:rPr>
        <w:t>В марте 2006 г. произошло уменьшение чистого спроса населения на наличную иностранную валюту. По сравнению с предыдущим месяцем он снизился на 10% и составил 0,74 млрд. долларов, будучи на 60% сформирован операциями с наличным евро. При этом чистый спрос по операциям резидентов увеличился на 18% (до 0,56 млрд. долл.), а нерезидентов — снизился почти в 2 раза (до 0,19 млрд. долл.).</w:t>
      </w:r>
    </w:p>
    <w:p>
      <w:pPr>
        <w:pStyle w:val="MainTextBezOtstupa1"/>
        <w:keepNext w:val="true"/>
        <w:keepLines/>
        <w:spacing w:before="0" w:after="60"/>
        <w:jc w:val="right"/>
        <w:rPr/>
      </w:pPr>
      <w:r>
        <w:rPr/>
        <w:t>(млн. долларов США)</w:t>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blHeader w:val="true"/>
          <w:cantSplit w:val="true"/>
        </w:trPr>
        <w:tc>
          <w:tcPr>
            <w:tcW w:w="577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 г.</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577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Чистый спрос (СОФЛ)</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43</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35</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46</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2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резидентов</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58</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73</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94</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6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6</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2</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евро</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4</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3</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41</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88</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нерезидентов</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85</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2</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52</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4</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75</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13</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19</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42</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евро</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Чистый ввоз по всем видам валют, из них:</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23</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88</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71</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96</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3</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23</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01</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03</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w:t>
            </w:r>
          </w:p>
        </w:tc>
      </w:tr>
    </w:tbl>
    <w:p>
      <w:pPr>
        <w:pStyle w:val="MainText"/>
        <w:spacing w:before="120" w:after="0"/>
        <w:rPr>
          <w:rFonts w:ascii="Arial" w:hAnsi="Arial" w:cs="Arial"/>
          <w:color w:val="000000"/>
        </w:rPr>
      </w:pPr>
      <w:r>
        <w:rPr>
          <w:rFonts w:cs="Arial" w:ascii="Arial" w:hAnsi="Arial"/>
          <w:color w:val="000000"/>
        </w:rPr>
        <w:t>Сохранилась тенденция сокращения доли доллара США в структуре чистого спроса. В марте 2006 г. его доля уменьшилась до 39% по сравнению с 42% в феврале. При этом чистый спрос населения на наличный евро в марте снизился лишь на 8% и составил 0,45 млрд. в долларовом эквиваленте, тогда как чистый спрос на наличный доллар США уменьшился на 17% — до 0,29 млрд. долларов.</w:t>
      </w:r>
    </w:p>
    <w:p>
      <w:pPr>
        <w:pStyle w:val="MainText"/>
        <w:rPr>
          <w:rFonts w:ascii="Arial" w:hAnsi="Arial" w:cs="Arial"/>
          <w:color w:val="000000"/>
        </w:rPr>
      </w:pPr>
      <w:r>
        <w:rPr>
          <w:rFonts w:cs="Arial" w:ascii="Arial" w:hAnsi="Arial"/>
          <w:color w:val="000000"/>
        </w:rPr>
        <w:t>Уполномоченные банки в марте 2006 г. ввезли в страну наличной иностранной валюты на сумму 1,12 млрд. в долларовом эквиваленте, что на 26% больше, чем в предыдущем месяце. Наличных долларов в марте было ввезено на 59% больше, чем в феврале, а евро — на 3% меньше, что обусловило увеличение доли доллара в общем объеме ввоза с 46% в феврале до 58% в марте.</w:t>
      </w:r>
    </w:p>
    <w:p>
      <w:pPr>
        <w:pStyle w:val="MainText"/>
        <w:rPr>
          <w:rFonts w:ascii="Arial" w:hAnsi="Arial" w:cs="Arial"/>
          <w:color w:val="000000"/>
        </w:rPr>
      </w:pPr>
      <w:r>
        <w:rPr>
          <w:rFonts w:cs="Arial" w:ascii="Arial" w:hAnsi="Arial"/>
          <w:color w:val="000000"/>
        </w:rPr>
        <w:t>Вывоз наличной иностранной валюты уполномоченными банками в марте 2006 г. по сравнению с предыдущим месяцем вырос почти в 2 раза и составил 0,4 млрд. в долларовом эквиваленте. При этом доля доллара в общем объеме вывоза увеличилась с 93% в феврале до 95% в марте.</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4757"/>
        <w:gridCol w:w="851"/>
        <w:gridCol w:w="1021"/>
        <w:gridCol w:w="851"/>
        <w:gridCol w:w="794"/>
        <w:gridCol w:w="964"/>
        <w:gridCol w:w="1191"/>
      </w:tblGrid>
      <w:tr>
        <w:trPr>
          <w:tblHeader w:val="true"/>
          <w:cantSplit w:val="true"/>
        </w:trPr>
        <w:tc>
          <w:tcPr>
            <w:tcW w:w="475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81"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6 г.</w:t>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5 г.</w:t>
            </w:r>
          </w:p>
        </w:tc>
      </w:tr>
      <w:tr>
        <w:trPr>
          <w:tblHeader w:val="true"/>
          <w:cantSplit w:val="true"/>
        </w:trPr>
        <w:tc>
          <w:tcPr>
            <w:tcW w:w="475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рту</w:t>
            </w:r>
          </w:p>
        </w:tc>
        <w:tc>
          <w:tcPr>
            <w:tcW w:w="11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w:t>
            </w:r>
          </w:p>
        </w:tc>
      </w:tr>
      <w:tr>
        <w:trPr>
          <w:tblHeader w:val="true"/>
          <w:cantSplit w:val="true"/>
        </w:trPr>
        <w:tc>
          <w:tcPr>
            <w:tcW w:w="47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В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2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3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5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9</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Вы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9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97</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9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4</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w:t>
            </w:r>
          </w:p>
        </w:tc>
      </w:tr>
      <w:tr>
        <w:trPr>
          <w:cantSplit w:val="true"/>
        </w:trPr>
        <w:tc>
          <w:tcPr>
            <w:tcW w:w="475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w:t>
            </w:r>
          </w:p>
        </w:tc>
      </w:tr>
    </w:tbl>
    <w:p>
      <w:pPr>
        <w:pStyle w:val="MainText"/>
        <w:spacing w:before="120" w:after="0"/>
        <w:rPr>
          <w:rFonts w:ascii="Arial" w:hAnsi="Arial" w:cs="Arial"/>
          <w:color w:val="000000"/>
        </w:rPr>
      </w:pPr>
      <w:r>
        <w:rPr>
          <w:rFonts w:cs="Arial" w:ascii="Arial" w:hAnsi="Arial"/>
          <w:color w:val="000000"/>
        </w:rPr>
        <w:t>Как и в предыдущие месяцы, переводы наличной иностранной валюты из Российской Федерации без открытия счетов превышали переводы ее в страну. Сальдо переводов наличной иностранной валюты без открытия счета в марте 2006 г. составило 0,38 млрд. долл., что на 41% больше, чем в феврале.</w:t>
      </w:r>
    </w:p>
    <w:p>
      <w:pPr>
        <w:pStyle w:val="MainText"/>
        <w:rPr>
          <w:rFonts w:ascii="Arial" w:hAnsi="Arial" w:cs="Arial"/>
          <w:color w:val="000000"/>
        </w:rPr>
      </w:pPr>
      <w:r>
        <w:rPr>
          <w:rFonts w:cs="Arial" w:ascii="Arial" w:hAnsi="Arial"/>
          <w:color w:val="000000"/>
        </w:rPr>
        <w:t>Таким образом, в марте 2006 г. на рынке наличной иностранной валюты наблюдалось увеличение объемов большинства операций, связанных с ее поступлением и расходованием. Исключение составили продажа наличной иностранной валюты уполномоченными банками физическим лицам — нерезидентам и выдача физическим лицам — нерезидентам переводов без открытия счета. Остатки наличной иностранной валюты в кассах уполномоченных банков выросли на 9%, составив на конец месяца 2,47 млрд. долларов.</w:t>
      </w:r>
    </w:p>
    <w:p>
      <w:pPr>
        <w:pStyle w:val="MZagolvokCenter"/>
        <w:keepNext w:val="true"/>
        <w:keepLines/>
        <w:spacing w:before="120" w:after="0"/>
        <w:rPr>
          <w:rFonts w:ascii="Arial" w:hAnsi="Arial" w:cs="Arial"/>
        </w:rPr>
      </w:pPr>
      <w:r>
        <w:rPr>
          <w:rFonts w:cs="Arial" w:ascii="Arial" w:hAnsi="Arial"/>
        </w:rPr>
        <w:t>Движение наличной иностранной валюты через уполномоченные банки в марте 2006 года</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аров США)</w:t>
      </w:r>
    </w:p>
    <w:tbl>
      <w:tblPr>
        <w:tblW w:w="10429" w:type="dxa"/>
        <w:jc w:val="center"/>
        <w:tblInd w:w="0" w:type="dxa"/>
        <w:tblLayout w:type="fixed"/>
        <w:tblCellMar>
          <w:top w:w="0" w:type="dxa"/>
          <w:left w:w="107" w:type="dxa"/>
          <w:bottom w:w="0" w:type="dxa"/>
          <w:right w:w="107" w:type="dxa"/>
        </w:tblCellMar>
      </w:tblPr>
      <w:tblGrid>
        <w:gridCol w:w="5778"/>
        <w:gridCol w:w="851"/>
        <w:gridCol w:w="851"/>
        <w:gridCol w:w="794"/>
        <w:gridCol w:w="964"/>
        <w:gridCol w:w="1191"/>
      </w:tblGrid>
      <w:tr>
        <w:trPr>
          <w:tblHeader w:val="true"/>
          <w:cantSplit w:val="true"/>
        </w:trPr>
        <w:tc>
          <w:tcPr>
            <w:tcW w:w="577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6 г.</w:t>
            </w:r>
          </w:p>
        </w:tc>
        <w:tc>
          <w:tcPr>
            <w:tcW w:w="11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 2005 г.</w:t>
            </w:r>
          </w:p>
        </w:tc>
      </w:tr>
      <w:tr>
        <w:trPr>
          <w:tblHeader w:val="true"/>
          <w:cantSplit w:val="true"/>
        </w:trPr>
        <w:tc>
          <w:tcPr>
            <w:tcW w:w="577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рту</w:t>
            </w:r>
          </w:p>
        </w:tc>
        <w:tc>
          <w:tcPr>
            <w:tcW w:w="119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февралю</w:t>
            </w:r>
          </w:p>
        </w:tc>
      </w:tr>
      <w:tr>
        <w:trPr>
          <w:tblHeader w:val="true"/>
          <w:cantSplit w:val="true"/>
        </w:trPr>
        <w:tc>
          <w:tcPr>
            <w:tcW w:w="577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 099,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48,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4</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20,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2,4</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4</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56,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5,4</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5,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5</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00,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9,4</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1,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83,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5,9</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4</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5</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5,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4,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0,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3</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9</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43,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7,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4</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2</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для переводов без открытия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6,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1</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2</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3,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1</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9</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2,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4</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5</w:t>
            </w:r>
          </w:p>
        </w:tc>
        <w:tc>
          <w:tcPr>
            <w:tcW w:w="11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888,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38,9</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9</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7,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7,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8,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5</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8</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91,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7,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3,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0</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9</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55,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42,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7</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4,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4,6</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1</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0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9</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2</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82,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25,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30,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2,9</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8</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0</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5</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переводов без открытия валютного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2,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6</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0,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0</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9</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9,7</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0</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7</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67,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9,6</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6</w:t>
            </w:r>
          </w:p>
        </w:tc>
        <w:tc>
          <w:tcPr>
            <w:tcW w:w="11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4</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показатель, обратный чистому предложению населением наличной иностранной валюты.</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мая 2006 года</w:t>
        <w:tab/>
        <w:t>№ ОД-21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Акционерный банк “Русские финансовые традиции” (открытое акционерное общество) ОАО БАНК “РФТ”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0.04.2006 № ОД-189 “О назначении временной администрации по управлению кредитной организацией Акционерный банк “Русские финансовые традиции” (открытое акционерное общество) ОАО БАНК “РФТ”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4 мая 2006 года в состав временной администрации по управлению кредитной организацией Акционерный банк “Русские финансовые традиции” (открытое акционерное общество) Петрухина Сергея Михайловича — эксперта 1-й категории отдела организации и контроля за инспекционной деятельностью Отделения № 1 Московского ГТУ Банка России.</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мая 2006 года</w:t>
        <w:tab/>
        <w:t>№ ОД-221</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Нефтяной” (Общество с ограниченной ответственностью) ООО КБ “Нефтяной”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кредитной организацией Коммерческий Банк “Нефтяной” (Общество с ограниченной ответственностью)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4 мая 2006 года лицензию на осуществление банковских операций (в рублях и иностранной валюте) у кредитной организации Коммерческий Банк “Нефтяной” (Общество с ограниченной ответственностью) (регистрационный № 1423 от 22 марта 1991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Нефтяной”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Нефтяной” (Общество с ограниченной ответственностью).</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Коммерческий Банк “Нефтяной”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Коммерческий Банк “Нефтяной” (Общество с ограниченной ответственностью) и предложить им прекратить операции, связанные со списанием средств с ее счетов, до назначения в кредитную организацию Коммерческий Банк “Нефтяной” (Общество с ограниченной ответственностью)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мая 2006 года</w:t>
        <w:tab/>
        <w:t>№ ОД-222</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Нефтяной” (Общество с ограниченной ответственностью) ООО КБ “Нефтяной”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w:t>
      </w:r>
      <w:r>
        <w:rPr>
          <w:rFonts w:cs="Arial" w:ascii="Arial" w:hAnsi="Arial"/>
          <w:color w:val="000000"/>
        </w:rPr>
        <w:t>“Нефтяной” (Общество с ограниченной ответственностью) ООО КБ “Нефтяной” (регистрационный номер Банка России 1423, дата регистрации Банком России 22.03.1991) приказом Банка России от 3 мая 2006 года № ОД-221</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4 мая 2006 года временную администрацию по управлению кредитной организацией Коммерческий Банк “Нефтяной”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Нефтяной” (Общество с ограниченной ответственностью) Алексенцеву Галину Александровну — заместителя начальник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Нефтяной” (Общество с ограниченной ответственностью)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Нефтяной”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Коммерческий Банк “Нефтяной” (Общество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Коммерческий Банк “Нефтяной”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
        <w:keepNext w:val="true"/>
        <w:keepLines/>
        <w:spacing w:before="120" w:after="120"/>
        <w:jc w:val="right"/>
        <w:rPr/>
      </w:pPr>
      <w:r>
        <w:rPr>
          <w:rFonts w:cs="Arial" w:ascii="Arial" w:hAnsi="Arial"/>
          <w:b/>
          <w:color w:val="000000"/>
        </w:rPr>
        <w:t>Приложение 1</w:t>
      </w:r>
      <w:r>
        <w:rPr>
          <w:rFonts w:cs="Arial" w:ascii="Arial" w:hAnsi="Arial"/>
          <w:color w:val="000000"/>
        </w:rPr>
        <w:br/>
        <w:t xml:space="preserve"> к приказу Банка России</w:t>
        <w:br/>
        <w:t xml:space="preserve"> от 3 мая 2006 г № ОД-222</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Нефтяной”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Алексенцева Галина Александровна — заместитель начальник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Пугачева Алла Михайловна — главный экономист отдела организации межбанковских расчетов Управления организации учета, отчетности и расчетов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мая 2006 года</w:t>
        <w:tab/>
        <w:t>№ ОД-225</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Нефтяной” (Общество с ограниченной ответственностью) ООО КБ “Нефтяной”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3.05.2006 № ОД-222 “О назначении временной администрации по управлению кредитной организацией Коммерческий Банк “Нефтяной” (Общество с ограниченной ответственностью) ООО КБ “Нефтяно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5 мая 2006 года в состав временной администрации по управлению кредитной организацией Коммерческий Банк “Нефтяной” (Общество с ограниченной ответственностью) Жилина Валерия Александровича — главного эксперт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Адамова Илью Валентиновича — главного эксперта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6 мая 2006 года</w:t>
        <w:tab/>
        <w:t>№ ОД-22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Нефтяной” (Общество с ограниченной ответственностью) ООО КБ “Нефтяной”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3.05.2006 № ОД-222 “О назначении временной администрации по управлению кредитной организацией Коммерческий Банк “Нефтяной” (Общество с ограниченной ответственностью) ООО КБ “Нефтяно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6 мая 2006 года в состав временной администрации по управлению кредитной организацией Коммерческий Банк “Нефтяной” (Общество с ограниченной ответственностью) Позднухова Олега Викторовича — главного эксперта отдела организации работы с активами ликвидируемых кредитных организаций Департамента управления активами Государственной корпорации “Агентство по страхованию вкладов”.</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Банка “Центральное ОВК” (ОАО)*</w:t>
      </w:r>
    </w:p>
    <w:p>
      <w:pPr>
        <w:pStyle w:val="MainText"/>
        <w:rPr>
          <w:rFonts w:ascii="Arial" w:hAnsi="Arial" w:cs="Arial"/>
          <w:color w:val="000000"/>
        </w:rPr>
      </w:pPr>
      <w:r>
        <w:rPr>
          <w:rFonts w:cs="Arial" w:ascii="Arial" w:hAnsi="Arial"/>
        </w:rPr>
        <w:t>Банк “Центральное Общество Взаимного Кредита” (открытое акционерное общество), Банк “Центральное ОВК” (ОАО), место нахождения: 115184, г. Москва, ул. Пятницкая, 55/25, стр. 4, тел./факс 230-34-77, сообщает, что внеочередным общим собранием его акционеров 26 апреля 2006 года принято решение о реорганизации в форме присоединения к Банку “Центральное ОВК” (ОАО) Банка “Первое ОВК” (ОАО), КБ “Сибирское ОВК” ОАО и Банка “Дальневосточное ОВК” (ОА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Банка “Центральное ОВК”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15184, г. Москва, ул. Пятницкая, 55/25, стр. 4.</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Банка “Первое ОВК” (ОАО)*</w:t>
      </w:r>
    </w:p>
    <w:p>
      <w:pPr>
        <w:pStyle w:val="MainText"/>
        <w:rPr/>
      </w:pPr>
      <w:r>
        <w:rPr>
          <w:rFonts w:cs="Arial" w:ascii="Arial" w:hAnsi="Arial"/>
        </w:rPr>
        <w:t xml:space="preserve">Банк “Первое Общество Взаимного Кредита” (открытое акционерное общество), Банк </w:t>
      </w:r>
      <w:r>
        <w:rPr>
          <w:rFonts w:cs="Arial" w:ascii="Arial" w:hAnsi="Arial"/>
          <w:color w:val="000000"/>
        </w:rPr>
        <w:t>“Первое ОВК” (ОАО), место нахождения: 115184, г. Москва, ул. Пятницкая, 70, тел./факс 230-34-77, сообщает, что внеочередным общим собранием его акционеров 26 апреля 2006 года принято решение о реорганизации в форме присоединения к Банку “Центральное Общество Взаимного Кредита” (от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Банка “Первое ОВК”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15184, г. Москва, ул. Пятницкая, 70.</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КБ “Сибирское ОВК” (ОАО)*</w:t>
      </w:r>
    </w:p>
    <w:p>
      <w:pPr>
        <w:pStyle w:val="MainText"/>
        <w:rPr>
          <w:rFonts w:ascii="Arial" w:hAnsi="Arial" w:cs="Arial"/>
          <w:color w:val="000000"/>
        </w:rPr>
      </w:pPr>
      <w:r>
        <w:rPr>
          <w:rFonts w:cs="Arial" w:ascii="Arial" w:hAnsi="Arial"/>
        </w:rPr>
        <w:t>Коммерческий банк “Сибирское Общество Взаимного Кредита” (открытое акционерное общество), КБ “Сибирское ОВК” ОАО, место нахождения: 670031, г. Улан-Удэ, ул. Терешковой, 3б, тел. (3012) 28-56-46, факс (3012) 23-03-38, сообщает, что внеочередным общим собранием его акционеров 26 апреля 2006 года принято решение о реорганизации в форме присоединения к Банку “Центральное Общество Взаимного Кредита” (от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КБ “Сибирское ОВК”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670031, г. Улан-Удэ, ул. Терешковой, 3б.</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Банка “Дальневосточное ОВК” (ОАО)*</w:t>
      </w:r>
    </w:p>
    <w:p>
      <w:pPr>
        <w:pStyle w:val="MainText"/>
        <w:rPr>
          <w:rFonts w:ascii="Arial" w:hAnsi="Arial" w:cs="Arial"/>
          <w:color w:val="000000"/>
        </w:rPr>
      </w:pPr>
      <w:r>
        <w:rPr>
          <w:rFonts w:cs="Arial" w:ascii="Arial" w:hAnsi="Arial"/>
        </w:rPr>
        <w:t>Банк “Дальневосточное Общество Взаимного Кредита” (открытое акционерное общество), Банк “Дальневосточное ОВК” (ОАО), место нахождения: 680000, г. Хабаровск, ул. Ким Ю Чена, 26, тел. (4212) 32-69-58, факс (4212) 32-70-92, сообщает, что решением единственного акционера ОАО АКБ “ГОСБАНК” 26 апреля 2006 года принято решение о реорганизации в форме присоединения к Банку “Центральное Общество Взаимного Кредита” (от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Банка “Дальневосточное ОВК”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680000, г. Хабаровск, ул. Ким Ю Чена, 26.</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8.03.2006 за № 2067711002324 о государственной регистрации Общества с ограниченной ответственностью коммерческого банка “ДЕМПИНГБАНК” КБ “ДЕМПИНГБАНК” (основной государственный регистрационный номер 106771100231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2.03.2006 № ОД-99 в Книгу государственной регистрации кредитных организаций внесена запись о ликвидации Общества с ограниченной ответственностью коммерческого банка “ДЕМПИНГБАНК” КБ “ДЕМПИНГБАНК” (регистрационный номер Банка России 1774, ранее присвоенный Банком России при регистрации создаваемого юридического лиц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4 мая 2006 года</w:t>
      </w:r>
    </w:p>
    <w:tbl>
      <w:tblPr>
        <w:tblW w:w="16163" w:type="dxa"/>
        <w:jc w:val="center"/>
        <w:tblInd w:w="0" w:type="dxa"/>
        <w:tblLayout w:type="fixed"/>
        <w:tblCellMar>
          <w:top w:w="0" w:type="dxa"/>
          <w:left w:w="28" w:type="dxa"/>
          <w:bottom w:w="0" w:type="dxa"/>
          <w:right w:w="28" w:type="dxa"/>
        </w:tblCellMar>
      </w:tblPr>
      <w:tblGrid>
        <w:gridCol w:w="255"/>
        <w:gridCol w:w="2694"/>
        <w:gridCol w:w="9215"/>
        <w:gridCol w:w="1333"/>
        <w:gridCol w:w="1333"/>
        <w:gridCol w:w="1333"/>
      </w:tblGrid>
      <w:tr>
        <w:trPr>
          <w:tblHeader w:val="true"/>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9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дреев Владимир Виктор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ровский Виктор Андре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сев Борис Евгень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адрес: 603001, г. Нижний Новгород, ул. Почаинская, 20; почтовый адрес: 603005, г. Нижний Новгород, а/я 132; тел./факс: (8312) 33-38-01, 28-03-55, 17-95-6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италий Владимир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 (юридический и фактический адрес: 191060, г. Санкт-Петербург, ул. Смольного, 1/3, подъезд 6; тел./факс: (812) 576-73-29, 576-70-07, 567-77-31, 576-70-21, 576-76-9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ладимир Станислав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йцев Игорь Никола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АУ” “Стратегия” — Некоммерческое партнерство “Межрегиональная саморегулируемая организация арбитражных управляющих “Стратегия” (юридический и фактический адрес: 394019, г. Воронеж, пр-т Труда, 159; тел./факс: (0732) 76-09-97, 76-14-0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Континент” — Некоммерческое партнерство “Саморегулируемая организация арбитражных управляющих “Континент” (юридический адрес: 196084, г. Санкт-Петербург, ул. Коли Томчака, 28, офис 301; фактический адрес: 196084, г. Санкт-Петербург, а/я 211; тел./факс (812) 387-04-1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лларионов Михаил Алексе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нос Владимир Александр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6.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фактический адрес: 121069, г. Москва, Столовый пер., 6, стр. 2, офис 100; тел./факс: (495) 203-34-03, 203-61-04, 203-44-65, 203-65-54, факс: 290-01-02, 290-52-6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твеева Ольга Евгенье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МиАУ” — Некоммерческое партнерство “Союз менеджеров и антикризисных управляющих” (юридический и фактический адрес: 109029, г. Москва, ул. Нижегородская, 32, корп. 15; тел./факс: (495) 974-71-02, 974-02-9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нас Татьяна Николае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факс: (495) 928-33-56, 921-34-58, 921-81-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менов Павел Владимир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К СРО ПАУ “Содружество” — Некоммерческое партнерство “Межрегиональная Северо-Кавказская саморегулируемая организация профессиональных арбитражных управляющих “Содружество” (юридический адрес: 355003, г. Ставрополь, ул. Ленина, 392, офис 524; фактический адрес: 355003, г. Ставрополь, ул. Краснофлотская, 46; тел./факс (844-2) 32-89-19)</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Сергеев Андрей Алексе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фактический адрес: 107996, г. Москва, ул. Гиляровского, 31; тел. 788-39-3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имаков Александр Александр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240, г. Москва, Москворецкая наб., 7; фактический адрес: 109028, г. Москва, Тессинский пер., 3а; тел./факс: (495) 916-36-24, 917-39-7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ироков Вадим Борис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АУ” “Стратегия” — Некоммерческое партнерство “Межрегиональная саморегулируемая организация арбитражных управляющих “Стратегия” (юридический и фактический адрес: 394019, г. Воронеж, пр-т Труда, 159; тел./факс: (0732) 76-09-97, 76-14-0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химец Вячеслав Анатоль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шкевич Леонид Никола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МиАУ” — Некоммерческое партнерство “Союз менеджеров и антикризисных управляющих” (юридический и фактический адрес: 109029, г. Москва, ул. Нижегородская, 32, корп. 15; тел./факс: (495) 974-71-02, 974-02-9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кулин Виктор Василь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фактический адрес: 150003, г. Ярославль, пр-т Ленина, 21б; юридический адрес: 630091, г. Новосибирск, Красный пр-т, 62; тел. (0852) 79-72-5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МСОАУ” — Некоммерческое партнерство “Сибирская межрегиональная саморегулируемая организация арбитражных управляющих” (юридический адрес: 630099, г. Новосибирск, ул. Потанинская, 3а; фактический адрес: 630015, г. Новосибирск, ул. Королева, 40, офис 405; тел./факс: (3832) 12-03-55, 12-03-5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2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92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почтовый адрес: 117049, г. Москва, ул. Шаболовка, 26, стр. 4; тел./факс: (495) 974-74-93, 974-74-92, 974-74-9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120"/>
        <w:rPr/>
      </w:pPr>
      <w:r>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4 мая 2006 года</w:t>
      </w:r>
    </w:p>
    <w:tbl>
      <w:tblPr>
        <w:tblW w:w="16146" w:type="dxa"/>
        <w:jc w:val="center"/>
        <w:tblInd w:w="0" w:type="dxa"/>
        <w:tblLayout w:type="fixed"/>
        <w:tblCellMar>
          <w:top w:w="0" w:type="dxa"/>
          <w:left w:w="108" w:type="dxa"/>
          <w:bottom w:w="0" w:type="dxa"/>
          <w:right w:w="108" w:type="dxa"/>
        </w:tblCellMar>
      </w:tblPr>
      <w:tblGrid>
        <w:gridCol w:w="674"/>
        <w:gridCol w:w="4395"/>
        <w:gridCol w:w="1417"/>
        <w:gridCol w:w="5728"/>
        <w:gridCol w:w="1966"/>
        <w:gridCol w:w="1966"/>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5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1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аттестата</w:t>
            </w:r>
          </w:p>
        </w:tc>
        <w:tc>
          <w:tcPr>
            <w:tcW w:w="1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5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 (ЗА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горьев Владимир Василь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КБ “Бумба”</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ржинов Эдуард Леонид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ОЛОТОЙ ВЕ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9</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успромбанк” (О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1</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ПБ “Социум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жиев Александр Мунхо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ИНТЕРПАРТНЕР” (АОЗТ)</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эксимбанк” ЗА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есников Александр Алексе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ермский банк развития</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6</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ин Валерий Иван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ГУБЕРНСКИЙ БАНК “ТАЙМЫР”</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КБ “Объединенный 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ыков Олег Серге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авелецкий”</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0</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иросов Карен Армен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К “Мосжилстройбанк” (О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лова Вера Валентиновна</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ЖАЙНА” (Т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3</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АГРИБ-БАНК” (Т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7</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Нефтестройком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гнев Владимир Иван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Сахабилиибанк” (ОА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0</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тапов Григорий Никола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Б “ДИМС” (Т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4.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еритбанк” (О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ов Юрий Виктор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ИМПЕРИАЛ” (ОА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ЗАРЯ”</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6</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РИТ” (Т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8</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редиттраст”</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3</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гулев Валерий Михайл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Резервный”</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ролов Виктор Константино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8.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тОНЭКСИМ 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ИБ “ИНВЕСКО-БАНК” ЗА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3</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мяков Игорь Никола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АЗАК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Усть-Лабинский” ОО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8.20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Банк Сбережений и Развития”</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57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рова Татьяна Борисовна</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1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 мая 2006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3 мая 2006 года, дата погашения ломбардного кредита и уплаты процентов по нему — 17 мая 2006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1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03.05.2006 по 10.05.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2.05.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4 ма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5 мая 2006 года, дата возврата депозита и уплаты процентов — 2 июня 2006 года) и 3 месяца (дата привлечения средств в депозит — 5 мая 2006 года, дата возврата депозита и уплаты процентов — 4 августа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2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6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6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неприемлемыми процентными ставками, заявленными участниками.</w:t>
      </w:r>
    </w:p>
    <w:p>
      <w:pPr>
        <w:pStyle w:val="MainTextRightData"/>
        <w:rPr>
          <w:rFonts w:ascii="Arial" w:hAnsi="Arial" w:cs="Arial"/>
          <w:color w:val="000000"/>
        </w:rPr>
      </w:pPr>
      <w:r>
        <w:rPr>
          <w:rFonts w:cs="Arial" w:ascii="Arial" w:hAnsi="Arial"/>
          <w:color w:val="000000"/>
        </w:rPr>
        <w:t>4.05.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5.2006 до 4.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4.05.2006 до 5.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о 2.05.2006 до 10.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4.05.2006 до 11.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05.2006 до 5.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5.2006 до 6.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5.2006 до 10.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5.2006 до 12.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5.2006 до 6.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5.2006 до 10.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05.2006 до 11.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05.2006 до 15.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05.2006 до 10.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5.2006 до 11.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05.2006 до 12.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5.2006 до 17.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5.2006 до 11.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5.2006 до 12.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5.2006 до 15.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5.2006 до 18.05.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мая 2006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cantSplit w:val="true"/>
        </w:trPr>
        <w:tc>
          <w:tcPr>
            <w:tcW w:w="194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4.04.2006 по 28.04.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1.04.2006 по 27.04.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6 мая 2006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о 2 по 6 ма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2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9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3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03</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1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4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4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8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4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0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1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6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9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2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6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0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4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5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8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5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6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8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70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7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1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4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52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9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3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7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9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2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9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4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9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5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5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5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9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4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48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1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93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0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5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3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9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3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0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74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0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8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77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8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45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Перечень иностранных валют, официальные курсы которых по отношению к рублю устанавливаются Банком России ежедневно (по рабочим дням)</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rPr>
        <w:tab/>
        <w:t>1.</w:t>
        <w:tab/>
        <w:t>Австралий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w:t>
        <w:tab/>
        <w:t>Белорусский рубль</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w:t>
        <w:tab/>
        <w:t>Датская кр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w:t>
        <w:tab/>
        <w:t>Евр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w:t>
        <w:tab/>
        <w:t>Исландская кр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w:t>
        <w:tab/>
        <w:t>Казахский тенге</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w:t>
        <w:tab/>
        <w:t>Канад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w:t>
        <w:tab/>
        <w:t>Китайский юань Ренминб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w:t>
        <w:tab/>
        <w:t>Норвежская кр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0.</w:t>
        <w:tab/>
        <w:t>Сингапур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1.</w:t>
        <w:tab/>
        <w:t>Фунт стерлингов Соединенного королевств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2.</w:t>
        <w:tab/>
        <w:t>Доллар СШ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3.</w:t>
        <w:tab/>
        <w:t>Новая турецкая лир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4.</w:t>
        <w:tab/>
        <w:t>Украинская грив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5.</w:t>
        <w:tab/>
        <w:t>Шведская кр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6.</w:t>
        <w:tab/>
        <w:t>Швейцарский франк</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7.</w:t>
        <w:tab/>
        <w:t>Японская йе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8.</w:t>
        <w:tab/>
        <w:t>СДР (специальные права заимствования)</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Перечень иностранных валют, официальные курсы которых по отношению к рублю устанавливаются Банком России ежемесячн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rPr>
        <w:tab/>
        <w:t>1.</w:t>
        <w:tab/>
        <w:t>Азербайджанский мана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w:t>
        <w:tab/>
        <w:t>Албанский лек</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w:t>
        <w:tab/>
        <w:t>Алжир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w:t>
        <w:tab/>
        <w:t>Ангольская кванз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w:t>
        <w:tab/>
        <w:t>Аргентинское пес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w:t>
        <w:tab/>
        <w:t>Армянский драм</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w:t>
        <w:tab/>
        <w:t>Афганский афган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w:t>
        <w:tab/>
        <w:t>Бангладешская так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w:t>
        <w:tab/>
        <w:t>Бахрейн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0.</w:t>
        <w:tab/>
        <w:t>Болгарский лев</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1.</w:t>
        <w:tab/>
        <w:t>Боливийский боливиан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2.</w:t>
        <w:tab/>
        <w:t>Ботсванская пул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3.</w:t>
        <w:tab/>
        <w:t>Бразильский реал</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4.</w:t>
        <w:tab/>
        <w:t>Бруней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5.</w:t>
        <w:tab/>
        <w:t>Бурундийский франк</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6.</w:t>
        <w:tab/>
        <w:t>Венгерский форин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7.</w:t>
        <w:tab/>
        <w:t>Венесуэльский болив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8.</w:t>
        <w:tab/>
        <w:t>Вьетнамский донг</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9.</w:t>
        <w:tab/>
        <w:t>Гамбийский далас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0.</w:t>
        <w:tab/>
        <w:t>Ганский сед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1.</w:t>
        <w:tab/>
        <w:t>Гвинейский франк</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2.</w:t>
        <w:tab/>
        <w:t>Гонконг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3.</w:t>
        <w:tab/>
        <w:t>Грузинский лар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4.</w:t>
        <w:tab/>
        <w:t>Франк Джибут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5.</w:t>
        <w:tab/>
        <w:t>Египетский фун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6.</w:t>
        <w:tab/>
        <w:t>Замбийская квач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7.</w:t>
        <w:tab/>
        <w:t>Доллар Зимбабве</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8.</w:t>
        <w:tab/>
        <w:t>Новый израильский шекель</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29.</w:t>
        <w:tab/>
        <w:t>Индийская руп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0.</w:t>
        <w:tab/>
        <w:t>Индонезийская руп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1.</w:t>
        <w:tab/>
        <w:t>Иордан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2.</w:t>
        <w:tab/>
        <w:t>Ирак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3.</w:t>
        <w:tab/>
        <w:t>Иранский риал</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4.</w:t>
        <w:tab/>
        <w:t>Йеменский риал</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5.</w:t>
        <w:tab/>
        <w:t>Камбоджийский риель</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6.</w:t>
        <w:tab/>
        <w:t>Катарский риал</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7.</w:t>
        <w:tab/>
        <w:t>Кенийский шиллинг</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8.</w:t>
        <w:tab/>
        <w:t>Кипрский фун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39.</w:t>
        <w:tab/>
        <w:t>Киргизский сом</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0.</w:t>
        <w:tab/>
        <w:t>Колумбийское пес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1.</w:t>
        <w:tab/>
        <w:t>Конголезский франк</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2.</w:t>
        <w:tab/>
        <w:t>Костариканский колон</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3.</w:t>
        <w:tab/>
        <w:t>Кубинское пес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4.</w:t>
        <w:tab/>
        <w:t>Кувейт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5.</w:t>
        <w:tab/>
        <w:t>Франк КФА ВЕАС</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6.</w:t>
        <w:tab/>
        <w:t>Кип Лаосской Народно-Демократической Республик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7.</w:t>
        <w:tab/>
        <w:t>Латвийский ла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8.</w:t>
        <w:tab/>
        <w:t>Ливанский фун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49.</w:t>
        <w:tab/>
        <w:t>Ливий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0.</w:t>
        <w:tab/>
        <w:t>Литовский ли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1.</w:t>
        <w:tab/>
        <w:t>Маврикийская руп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2.</w:t>
        <w:tab/>
        <w:t>Мавританская уг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3.</w:t>
        <w:tab/>
        <w:t>Денар Республики Македон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4.</w:t>
        <w:tab/>
        <w:t>Малавийская квач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5.</w:t>
        <w:tab/>
        <w:t>Малагасийский ариар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6.</w:t>
        <w:tab/>
        <w:t>Малайзийский рингги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7.</w:t>
        <w:tab/>
        <w:t>Мальтийская лир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8.</w:t>
        <w:tab/>
        <w:t>Марокканский дирхам</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59.</w:t>
        <w:tab/>
        <w:t>Мексиканское пес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0.</w:t>
        <w:tab/>
        <w:t>Мозамбикский метикал</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1.</w:t>
        <w:tab/>
        <w:t>Молдавский лей</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2.</w:t>
        <w:tab/>
        <w:t>Монгольский тугрик</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3.</w:t>
        <w:tab/>
        <w:t>Доллар Намиби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4.</w:t>
        <w:tab/>
        <w:t>Непальская руп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5.</w:t>
        <w:tab/>
        <w:t>Нигерийская найр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6.</w:t>
        <w:tab/>
        <w:t>Никарагуанская золотая кордоб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7.</w:t>
        <w:tab/>
        <w:t>Новозеланд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8.</w:t>
        <w:tab/>
        <w:t>Дирхам ОАЭ</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69.</w:t>
        <w:tab/>
        <w:t>Оманский риал</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0.</w:t>
        <w:tab/>
        <w:t>Пакистанская руп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1.</w:t>
        <w:tab/>
        <w:t>Парагвайский гуаран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2.</w:t>
        <w:tab/>
        <w:t>Перуанский новый соль</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3.</w:t>
        <w:tab/>
        <w:t>Польский злотый</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4.</w:t>
        <w:tab/>
        <w:t>Вона Республики Коре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5.</w:t>
        <w:tab/>
        <w:t>Новый румынский лей</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6.</w:t>
        <w:tab/>
        <w:t>Саудовский риял</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7.</w:t>
        <w:tab/>
        <w:t>Свазилендский лиланген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8.</w:t>
        <w:tab/>
        <w:t>Северо-корейская в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79.</w:t>
        <w:tab/>
        <w:t>Сейшельская руп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0.</w:t>
        <w:tab/>
        <w:t>Серб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1.</w:t>
        <w:tab/>
        <w:t>Сирийский фун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2.</w:t>
        <w:tab/>
        <w:t>Словацкая кр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3.</w:t>
        <w:tab/>
        <w:t>Словенский то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4.</w:t>
        <w:tab/>
        <w:t>Сомалийский шиллинг</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5.</w:t>
        <w:tab/>
        <w:t>Судан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6.</w:t>
        <w:tab/>
        <w:t>Суринам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7.</w:t>
        <w:tab/>
        <w:t>Сьерра-Леонский леоне</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8.</w:t>
        <w:tab/>
        <w:t>Таджикский сомони</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89.</w:t>
        <w:tab/>
        <w:t>Таиландский ба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0.</w:t>
        <w:tab/>
        <w:t>Новый тайваньский долл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1.</w:t>
        <w:tab/>
        <w:t>Танзанийский шиллинг</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2.</w:t>
        <w:tab/>
        <w:t>Тунисский дина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3.</w:t>
        <w:tab/>
        <w:t>Туркменский манат</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4.</w:t>
        <w:tab/>
        <w:t>Угандийский шиллинг</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5.</w:t>
        <w:tab/>
        <w:t>Узбекский сум</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6.</w:t>
        <w:tab/>
        <w:t>Уругвайское пес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7.</w:t>
        <w:tab/>
        <w:t>Филиппинское пес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8.</w:t>
        <w:tab/>
        <w:t>Хорватская ку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99.</w:t>
        <w:tab/>
        <w:t>Чешская кр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00.</w:t>
        <w:tab/>
        <w:t>Чилийское песо</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01.</w:t>
        <w:tab/>
        <w:t>Шри-Ланкийская рупия</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02.</w:t>
        <w:tab/>
        <w:t>Эстонская крона</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03.</w:t>
        <w:tab/>
        <w:t>Эфиопский быр</w:t>
      </w:r>
    </w:p>
    <w:p>
      <w:pPr>
        <w:pStyle w:val="ListPlusReg"/>
        <w:tabs>
          <w:tab w:val="clear" w:pos="624"/>
          <w:tab w:val="right" w:pos="397" w:leader="none"/>
          <w:tab w:val="left" w:pos="482" w:leader="none"/>
          <w:tab w:val="center" w:pos="8447" w:leader="none"/>
        </w:tabs>
        <w:ind w:left="482" w:hanging="482"/>
        <w:rPr>
          <w:rFonts w:ascii="Arial" w:hAnsi="Arial" w:cs="Arial"/>
          <w:color w:val="000000"/>
        </w:rPr>
      </w:pPr>
      <w:r>
        <w:rPr>
          <w:rFonts w:cs="Arial" w:ascii="Arial" w:hAnsi="Arial"/>
          <w:color w:val="000000"/>
        </w:rPr>
        <w:tab/>
        <w:t>104.</w:t>
        <w:tab/>
        <w:t>Южноафриканский рэнд</w:t>
      </w:r>
    </w:p>
    <w:p>
      <w:pPr>
        <w:pStyle w:val="Style15"/>
        <w:rPr>
          <w:rFonts w:ascii="Arial" w:hAnsi="Arial" w:cs="Arial"/>
          <w:color w:val="000000"/>
          <w:lang w:val="ru-RU"/>
        </w:rPr>
      </w:pPr>
      <w:r>
        <w:rPr>
          <w:rFonts w:cs="Arial" w:ascii="Arial" w:hAnsi="Arial"/>
          <w:color w:val="000000"/>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5060RMFS </w:t>
      </w:r>
      <w:r>
        <w:rPr>
          <w:rFonts w:cs="Arial" w:ascii="Arial" w:hAnsi="Arial"/>
          <w:color w:val="000000"/>
        </w:rPr>
        <w:t xml:space="preserve">(выпуск — </w:t>
      </w:r>
      <w:r>
        <w:rPr>
          <w:rFonts w:cs="Arial" w:ascii="Arial" w:hAnsi="Arial"/>
          <w:b/>
          <w:color w:val="000000"/>
        </w:rPr>
        <w:t xml:space="preserve">3 мая 2006 года, </w:t>
      </w:r>
      <w:r>
        <w:rPr>
          <w:rFonts w:cs="Arial" w:ascii="Arial" w:hAnsi="Arial"/>
          <w:color w:val="000000"/>
        </w:rPr>
        <w:t xml:space="preserve">погашение — </w:t>
      </w:r>
      <w:r>
        <w:rPr>
          <w:rFonts w:cs="Arial" w:ascii="Arial" w:hAnsi="Arial"/>
          <w:b/>
          <w:color w:val="000000"/>
        </w:rPr>
        <w:t xml:space="preserve">29 апреля 2009 года, </w:t>
      </w:r>
      <w:r>
        <w:rPr>
          <w:rFonts w:cs="Arial" w:ascii="Arial" w:hAnsi="Arial"/>
          <w:color w:val="000000"/>
        </w:rPr>
        <w:t xml:space="preserve">срок обращения — </w:t>
      </w:r>
      <w:r>
        <w:rPr>
          <w:rFonts w:cs="Arial" w:ascii="Arial" w:hAnsi="Arial"/>
          <w:b/>
          <w:color w:val="000000"/>
        </w:rPr>
        <w:t>1092 дня</w:t>
      </w:r>
      <w:r>
        <w:rPr>
          <w:rFonts w:cs="Arial" w:ascii="Arial" w:hAnsi="Arial"/>
          <w:color w:val="000000"/>
        </w:rPr>
        <w:t xml:space="preserve">) состоялся </w:t>
      </w:r>
      <w:r>
        <w:rPr>
          <w:rFonts w:cs="Arial" w:ascii="Arial" w:hAnsi="Arial"/>
          <w:b/>
          <w:color w:val="000000"/>
        </w:rPr>
        <w:t>3 мая 2006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25.</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8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8,2640 </w:t>
      </w:r>
      <w:r>
        <w:rPr>
          <w:rFonts w:cs="Arial" w:ascii="Arial" w:hAnsi="Arial"/>
          <w:color w:val="000000"/>
        </w:rPr>
        <w:t xml:space="preserve">до </w:t>
      </w:r>
      <w:r>
        <w:rPr>
          <w:rFonts w:cs="Arial" w:ascii="Arial" w:hAnsi="Arial"/>
          <w:b/>
          <w:color w:val="000000"/>
        </w:rPr>
        <w:t xml:space="preserve">97,52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3 527 423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8,064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4 481 369 000 руб. 00 коп. </w:t>
      </w:r>
      <w:r>
        <w:rPr>
          <w:rFonts w:cs="Arial" w:ascii="Arial" w:hAnsi="Arial"/>
          <w:color w:val="000000"/>
        </w:rPr>
        <w:t xml:space="preserve">по номиналу (что составляет </w:t>
      </w:r>
      <w:r>
        <w:rPr>
          <w:rFonts w:cs="Arial" w:ascii="Arial" w:hAnsi="Arial"/>
          <w:b/>
          <w:color w:val="000000"/>
        </w:rPr>
        <w:t xml:space="preserve">37,09%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8,149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 443 948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8,064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8,1490%</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68</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65</w:t>
            </w:r>
          </w:p>
        </w:tc>
      </w:tr>
    </w:tbl>
    <w:p>
      <w:pPr>
        <w:pStyle w:val="MainTextRightData"/>
        <w:spacing w:before="120" w:after="0"/>
        <w:rPr>
          <w:rFonts w:ascii="Arial" w:hAnsi="Arial" w:cs="Arial"/>
          <w:color w:val="000000"/>
        </w:rPr>
      </w:pPr>
      <w:r>
        <w:rPr>
          <w:rFonts w:cs="Arial" w:ascii="Arial" w:hAnsi="Arial"/>
          <w:color w:val="000000"/>
        </w:rPr>
        <w:t>4.05.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88"/>
          <w:sz w:val="24"/>
          <w:lang w:val="ru-RU"/>
        </w:rPr>
      </w:pPr>
      <w:r>
        <w:rPr>
          <w:rFonts w:cs="Arial" w:ascii="Arial" w:hAnsi="Arial"/>
          <w:b/>
          <w:color w:val="FFFFFF"/>
          <w:spacing w:val="88"/>
          <w:sz w:val="24"/>
          <w:lang w:val="ru-RU"/>
        </w:rPr>
        <w:t>к Дню Победы в Великой Отечественной войне</w:t>
      </w:r>
    </w:p>
    <w:p>
      <w:pPr>
        <w:pStyle w:val="MZagolvokCenter"/>
        <w:keepNext w:val="true"/>
        <w:keepLines/>
        <w:spacing w:before="240" w:after="120"/>
        <w:jc w:val="right"/>
        <w:rPr>
          <w:rFonts w:ascii="Arial" w:hAnsi="Arial" w:cs="Arial"/>
          <w:i/>
          <w:i/>
          <w:color w:val="000000"/>
        </w:rPr>
      </w:pPr>
      <w:r>
        <w:rPr>
          <w:rFonts w:cs="Arial" w:ascii="Arial" w:hAnsi="Arial"/>
          <w:i/>
          <w:color w:val="000000"/>
        </w:rPr>
        <w:t>Посвящается работникам Госбанка —</w:t>
        <w:br/>
        <w:t xml:space="preserve"> участникам Великой Отечественной войны</w:t>
      </w:r>
    </w:p>
    <w:p>
      <w:pPr>
        <w:pStyle w:val="GlavnyiBoldCyan"/>
        <w:keepNext w:val="true"/>
        <w:keepLines/>
        <w:spacing w:before="0" w:after="120"/>
        <w:rPr>
          <w:rFonts w:ascii="Arial" w:hAnsi="Arial" w:cs="Arial"/>
          <w:color w:val="0000FF"/>
        </w:rPr>
      </w:pPr>
      <w:r>
        <w:rPr>
          <w:rFonts w:cs="Arial" w:ascii="Arial" w:hAnsi="Arial"/>
          <w:color w:val="0000FF"/>
        </w:rPr>
        <w:t>Вклад в Победу</w:t>
      </w:r>
    </w:p>
    <w:p>
      <w:pPr>
        <w:pStyle w:val="MainText"/>
        <w:keepNext w:val="true"/>
        <w:keepLines/>
        <w:spacing w:before="0" w:after="120"/>
        <w:rPr>
          <w:rFonts w:ascii="Arial" w:hAnsi="Arial" w:cs="Arial"/>
          <w:i/>
          <w:i/>
          <w:color w:val="000000"/>
        </w:rPr>
      </w:pPr>
      <w:r>
        <w:rPr>
          <w:rFonts w:cs="Arial" w:ascii="Arial" w:hAnsi="Arial"/>
          <w:i/>
        </w:rPr>
        <w:t>Перов Георгий Васильевич, первый начальник Управления полевых учреждений Госбанка СССР, родился в 1905 г. в с. Б. Ломовис Пичаевского района Тамбовской области в семье крестьянина-середняка. Русский. Образование высшее, знал английский язык.</w:t>
      </w:r>
    </w:p>
    <w:p>
      <w:pPr>
        <w:pStyle w:val="MainText"/>
        <w:keepNext w:val="true"/>
        <w:keepLines/>
        <w:spacing w:before="0" w:after="120"/>
        <w:rPr>
          <w:rFonts w:ascii="Arial" w:hAnsi="Arial" w:cs="Arial"/>
          <w:i/>
          <w:i/>
          <w:color w:val="000000"/>
        </w:rPr>
      </w:pPr>
      <w:r>
        <w:rPr>
          <w:rFonts w:cs="Arial" w:ascii="Arial" w:hAnsi="Arial"/>
          <w:i/>
          <w:color w:val="000000"/>
        </w:rPr>
        <w:t>Работая в должности заместителя Председателя Правления Госбанка СССР, координировал деятельность подразделений Госбанка по формированию полевых учреждений Госбанка, по обобщению опыта их работы и подготовке необходимых законодательных и инструктивных материалов.</w:t>
      </w:r>
    </w:p>
    <w:p>
      <w:pPr>
        <w:pStyle w:val="MainText"/>
        <w:keepNext w:val="true"/>
        <w:keepLines/>
        <w:spacing w:before="0" w:after="120"/>
        <w:rPr>
          <w:rFonts w:ascii="Arial" w:hAnsi="Arial" w:cs="Arial"/>
          <w:i/>
          <w:i/>
          <w:color w:val="000000"/>
        </w:rPr>
      </w:pPr>
      <w:r>
        <w:rPr>
          <w:rFonts w:cs="Arial" w:ascii="Arial" w:hAnsi="Arial"/>
          <w:i/>
          <w:color w:val="000000"/>
        </w:rPr>
        <w:t>Опыт участия полевых банков в обеспечении боевых действий в Западной Белоруссии и на театре военных действий с Финляндией был использован при издании новых нормативных документов, регулирующих их деятельность. При непосредственном участии Г.В. Перова было разработано, а впоследствии, в августе 1940 г., утверждено Постановлением Совнаркома СССР “Положение о полевых учреждениях Государственного банка Союза ССР”.</w:t>
      </w:r>
    </w:p>
    <w:p>
      <w:pPr>
        <w:pStyle w:val="MainText"/>
        <w:rPr>
          <w:rFonts w:ascii="Arial" w:hAnsi="Arial" w:cs="Arial"/>
          <w:color w:val="000000"/>
        </w:rPr>
      </w:pPr>
      <w:r>
        <w:rPr>
          <w:rFonts w:cs="Arial" w:ascii="Arial" w:hAnsi="Arial"/>
          <w:color w:val="000000"/>
        </w:rPr>
        <w:t>С началом Великой Отечественной войны происходило массовое формирование полевых учреждений Госбанка.</w:t>
      </w:r>
    </w:p>
    <w:p>
      <w:pPr>
        <w:pStyle w:val="MainText"/>
        <w:rPr>
          <w:rFonts w:ascii="Arial" w:hAnsi="Arial" w:cs="Arial"/>
          <w:color w:val="000000"/>
        </w:rPr>
      </w:pPr>
      <w:r>
        <w:rPr>
          <w:rFonts w:cs="Arial" w:ascii="Arial" w:hAnsi="Arial"/>
          <w:color w:val="000000"/>
        </w:rPr>
        <w:t>Уже с первых дней Великой Отечественной войны проявилась острая необходимость в координации и регулировании деятельности полевых учреждений Госбанка СССР из единого центра. Суровые будни войны, тяжесть поражений советских войск в первые дни боев сказались и на функционировании системы финансово-кредитного обеспечения действующей армии. Было значительно затруднено управление полевыми банками.</w:t>
      </w:r>
    </w:p>
    <w:p>
      <w:pPr>
        <w:pStyle w:val="MainText"/>
        <w:rPr>
          <w:rFonts w:ascii="Arial" w:hAnsi="Arial" w:cs="Arial"/>
          <w:color w:val="000000"/>
        </w:rPr>
      </w:pPr>
      <w:r>
        <w:rPr>
          <w:rFonts w:cs="Arial" w:ascii="Arial" w:hAnsi="Arial"/>
          <w:color w:val="000000"/>
        </w:rPr>
        <w:t>На заседании Правления Государственного банка СССР 11 августа 1941 г. был рассмотрен проект положения об организации Управления полевых учреждений Госбанка и внесен по согласованию с НКО на утверждение СНК СССР.</w:t>
      </w:r>
    </w:p>
    <w:p>
      <w:pPr>
        <w:pStyle w:val="MainText"/>
        <w:rPr>
          <w:rFonts w:ascii="Arial" w:hAnsi="Arial" w:cs="Arial"/>
          <w:color w:val="000000"/>
        </w:rPr>
      </w:pPr>
      <w:r>
        <w:rPr>
          <w:rFonts w:cs="Arial" w:ascii="Arial" w:hAnsi="Arial"/>
          <w:color w:val="000000"/>
        </w:rPr>
        <w:t>С 22 августа 1941 г. стала функционировать единая система полевых учреждений Государственного банка СССР. В этот день было принято Постановление Совета Народных Комиссаров Союза ССР № 1998-901 “Об организации Управления полевых учреждений Госбанка СССР”, подписанное заместителем Председателя СНК СССР Н.Вознесенским и управляющим Делами СНК СССР Я.Чадаевым. В соответствии с данным Постановлением Правление Госбанка СССР имело право организовать УПУ Госбанка СССР. Начальником Управления полевых учреждений был назначен заместитель Председателя Правления Госбанка СССР Г.В. Перов. Было утверждено “Положение об Управлении полевых учреждений Госбанка СССР” и разрешено Правлению Госбанка СССР совместно с Наркоматом обороны установить штат УПУ в пределах общей штатной численности Госбанка СССР.</w:t>
      </w:r>
    </w:p>
    <w:p>
      <w:pPr>
        <w:pStyle w:val="MainText"/>
        <w:rPr>
          <w:rFonts w:ascii="Arial" w:hAnsi="Arial" w:cs="Arial"/>
          <w:color w:val="000000"/>
        </w:rPr>
      </w:pPr>
      <w:r>
        <w:rPr>
          <w:rFonts w:cs="Arial" w:ascii="Arial" w:hAnsi="Arial"/>
          <w:color w:val="000000"/>
        </w:rPr>
        <w:t>В соответствии с “Положением об Управлении полевых учреждений Госбанка СССР” на Г.В. Перова как руководителя УПУ возлагались обязанности руководства кассовым и расчетным обслуживанием войсковых соединений, частей и учреждений Красной Армии, входящих в состав действующей армии. В ведении УПУ состояли полевые учреждения Госбанка СССР. УПУ входило в состав аппарата и подчинялось Правлению Госбанка СССР. Работники УПУ являлись военнослужащими, состоящими в кадрах Красной Армии, за исключением счетного и обслуживающего персонала, комплектуемого из вольнонаемных.</w:t>
      </w:r>
    </w:p>
    <w:p>
      <w:pPr>
        <w:pStyle w:val="MainText"/>
        <w:rPr>
          <w:rFonts w:ascii="Arial" w:hAnsi="Arial" w:cs="Arial"/>
          <w:color w:val="000000"/>
        </w:rPr>
      </w:pPr>
      <w:r>
        <w:rPr>
          <w:rFonts w:cs="Arial" w:ascii="Arial" w:hAnsi="Arial"/>
          <w:color w:val="000000"/>
        </w:rPr>
        <w:t>На Г.В. Перова, возглавлявшего все полевые учреждения Госбанка на фронтах, возлагались следующие задачи:</w:t>
      </w:r>
    </w:p>
    <w:p>
      <w:pPr>
        <w:pStyle w:val="MainTextBulletsMain"/>
        <w:rPr>
          <w:rFonts w:ascii="Arial" w:hAnsi="Arial" w:cs="Arial"/>
        </w:rPr>
      </w:pPr>
      <w:r>
        <w:rPr>
          <w:rFonts w:cs="Arial" w:ascii="Arial" w:hAnsi="Arial"/>
        </w:rPr>
        <w:t>а)</w:t>
        <w:tab/>
        <w:t>формирование полевых учреждений Госбанка и подбор по согласованию с военным командованием их начальствующего состава;</w:t>
      </w:r>
    </w:p>
    <w:p>
      <w:pPr>
        <w:pStyle w:val="MainTextBulletsMain"/>
        <w:rPr>
          <w:rFonts w:ascii="Arial" w:hAnsi="Arial" w:cs="Arial"/>
        </w:rPr>
      </w:pPr>
      <w:r>
        <w:rPr>
          <w:rFonts w:cs="Arial" w:ascii="Arial" w:hAnsi="Arial"/>
        </w:rPr>
        <w:t>б)</w:t>
        <w:tab/>
        <w:t>организация разработки сводных месячных и квартальных кассовых планов ПУГ;</w:t>
      </w:r>
    </w:p>
    <w:p>
      <w:pPr>
        <w:pStyle w:val="MainTextBulletsMain"/>
        <w:rPr>
          <w:rFonts w:ascii="Arial" w:hAnsi="Arial" w:cs="Arial"/>
        </w:rPr>
      </w:pPr>
      <w:r>
        <w:rPr>
          <w:rFonts w:cs="Arial" w:ascii="Arial" w:hAnsi="Arial"/>
        </w:rPr>
        <w:t>в)</w:t>
        <w:tab/>
        <w:t>руководство кассовыми операциями ПУГ и организация контроля по ним;</w:t>
      </w:r>
    </w:p>
    <w:p>
      <w:pPr>
        <w:pStyle w:val="MainTextBulletsMain"/>
        <w:rPr>
          <w:rFonts w:ascii="Arial" w:hAnsi="Arial" w:cs="Arial"/>
        </w:rPr>
      </w:pPr>
      <w:r>
        <w:rPr>
          <w:rFonts w:cs="Arial" w:ascii="Arial" w:hAnsi="Arial"/>
        </w:rPr>
        <w:t>г)</w:t>
        <w:tab/>
        <w:t>организация кассового хозяйства ПУГ, образование денежных фондов при них и организация контроля за их сохранностью;</w:t>
      </w:r>
    </w:p>
    <w:p>
      <w:pPr>
        <w:pStyle w:val="MainTextBulletsMain"/>
        <w:rPr>
          <w:rFonts w:ascii="Arial" w:hAnsi="Arial" w:cs="Arial"/>
        </w:rPr>
      </w:pPr>
      <w:r>
        <w:rPr>
          <w:rFonts w:cs="Arial" w:ascii="Arial" w:hAnsi="Arial"/>
        </w:rPr>
        <w:t>д)</w:t>
        <w:tab/>
        <w:t>организация своевременного обеспечения ПУГ денежной наличностью;</w:t>
      </w:r>
    </w:p>
    <w:p>
      <w:pPr>
        <w:pStyle w:val="MainTextBulletsMain"/>
        <w:rPr>
          <w:rFonts w:ascii="Arial" w:hAnsi="Arial" w:cs="Arial"/>
        </w:rPr>
      </w:pPr>
      <w:r>
        <w:rPr>
          <w:rFonts w:cs="Arial" w:ascii="Arial" w:hAnsi="Arial"/>
        </w:rPr>
        <w:t>е)</w:t>
        <w:tab/>
        <w:t>организация кассового исполнения государственного бюджета по смете НКО;</w:t>
      </w:r>
    </w:p>
    <w:p>
      <w:pPr>
        <w:pStyle w:val="MainTextBulletsMain"/>
        <w:rPr>
          <w:rFonts w:ascii="Arial" w:hAnsi="Arial" w:cs="Arial"/>
        </w:rPr>
      </w:pPr>
      <w:r>
        <w:rPr>
          <w:rFonts w:cs="Arial" w:ascii="Arial" w:hAnsi="Arial"/>
        </w:rPr>
        <w:t>ж)</w:t>
        <w:tab/>
        <w:t>организация учетно-оперативной работы в ПУГ и взаимных расчетов между полевыми и стационарными учреждениями Госбанка;</w:t>
      </w:r>
    </w:p>
    <w:p>
      <w:pPr>
        <w:pStyle w:val="MainTextBulletsMain"/>
        <w:rPr>
          <w:rFonts w:ascii="Arial" w:hAnsi="Arial" w:cs="Arial"/>
        </w:rPr>
      </w:pPr>
      <w:r>
        <w:rPr>
          <w:rFonts w:cs="Arial" w:ascii="Arial" w:hAnsi="Arial"/>
        </w:rPr>
        <w:t>з)</w:t>
        <w:tab/>
        <w:t>организация кредитно-расчетного обслуживания военторгов в действующей армии.</w:t>
      </w:r>
    </w:p>
    <w:p>
      <w:pPr>
        <w:pStyle w:val="MainText"/>
        <w:rPr>
          <w:rFonts w:ascii="Arial" w:hAnsi="Arial" w:cs="Arial"/>
          <w:color w:val="000000"/>
        </w:rPr>
      </w:pPr>
      <w:r>
        <w:rPr>
          <w:rFonts w:cs="Arial" w:ascii="Arial" w:hAnsi="Arial"/>
          <w:color w:val="000000"/>
        </w:rPr>
        <w:t>Формировали полевые учреждения Госбанка стационарные учреждения Госбанка, направляя в них опытные кадры, прекрасно знающие банковское дело. Полевые учреждения обеспечивались необходимой банковской документацией, бланками, имуществом, после чего они отправлялись на фронт.</w:t>
      </w:r>
    </w:p>
    <w:p>
      <w:pPr>
        <w:pStyle w:val="MainText"/>
        <w:rPr>
          <w:rFonts w:ascii="Arial" w:hAnsi="Arial" w:cs="Arial"/>
          <w:color w:val="000000"/>
        </w:rPr>
      </w:pPr>
      <w:r>
        <w:rPr>
          <w:rFonts w:cs="Arial" w:ascii="Arial" w:hAnsi="Arial"/>
          <w:color w:val="000000"/>
        </w:rPr>
        <w:t>Организационно система полевых учреждений Госбанка строилась применительно к структуре войск действующей армии. При фронтах создавались полевые конторы Госбанка, при армиях — полевые отделения Госбанка, при дивизиях — полевые кассы Госбанка. В военно-административном отношении они подчинялись командующим (командирам) формирований, при которых создавались, а по вопросам банковской деятельности — начальникам вышестоящих полевых учреждений Госбанка.</w:t>
      </w:r>
    </w:p>
    <w:p>
      <w:pPr>
        <w:pStyle w:val="MainText"/>
        <w:rPr>
          <w:rFonts w:ascii="Arial" w:hAnsi="Arial" w:cs="Arial"/>
          <w:color w:val="000000"/>
        </w:rPr>
      </w:pPr>
      <w:r>
        <w:rPr>
          <w:rFonts w:cs="Arial" w:ascii="Arial" w:hAnsi="Arial"/>
          <w:color w:val="000000"/>
        </w:rPr>
        <w:t>В период с 23 июня по декабрь 1941 г. под руководством Г.В. Перова было открыто 598 полевых учреждений Госбанка, в том числе 14 полевых контор, а также 12 полевых отделений. В конце 1942 г. непосредственно Управлению полевых учреждений Госбанка подчинялись 16 полевых контор и 6 полевых отделений.</w:t>
      </w:r>
    </w:p>
    <w:p>
      <w:pPr>
        <w:pStyle w:val="MainText"/>
        <w:rPr>
          <w:rFonts w:ascii="Arial" w:hAnsi="Arial" w:cs="Arial"/>
          <w:color w:val="000000"/>
        </w:rPr>
      </w:pPr>
      <w:r>
        <w:rPr>
          <w:rFonts w:cs="Arial" w:ascii="Arial" w:hAnsi="Arial"/>
          <w:color w:val="000000"/>
        </w:rPr>
        <w:t>Специфика деятельности полевых учреждений Госбанка в годы Великой Отечественной войны была обусловлена особенностями обслуживаемого ими контингента (воинские части, военторги, полевые почты и т.д.). Это приводило к тому, что зачастую полевые учреждения оказывались под огнем противника. В ходе боевых действий в 1941 — начале 1942 г. уничтожены десятки полевых банков.</w:t>
      </w:r>
    </w:p>
    <w:p>
      <w:pPr>
        <w:pStyle w:val="MainText"/>
        <w:rPr>
          <w:rFonts w:ascii="Arial" w:hAnsi="Arial" w:cs="Arial"/>
          <w:color w:val="000000"/>
        </w:rPr>
      </w:pPr>
      <w:r>
        <w:rPr>
          <w:rFonts w:cs="Arial" w:ascii="Arial" w:hAnsi="Arial"/>
          <w:color w:val="000000"/>
        </w:rPr>
        <w:t>Важное значение для улучшения работы полевых учреждений Госбанка в 1942—1943 гг. имело включение полевой сети в социалистическое соревнование учреждений Госбанка, организованное Правлением Госбанка и Центральным комитетом профессионального союза финансово-банковских работников. В условиях соревнования специально были предусмотрены пункты для полевых банков: “Победителями в социалистическом соревновании среди полевых контор, отделений и касс Госбанка будут считаться те учреждения, которые не допустят ни одного случая перебоя в расчетно-кассовом обслуживании войсковых частей и учреждений, наибольший прирост денежных вкладов по отношению к сумме выплаченного денежного содержания, обеспечат наибольший процент выплаты денежного содержания военнослужащих безналичным порядком”.</w:t>
      </w:r>
    </w:p>
    <w:p>
      <w:pPr>
        <w:pStyle w:val="MainText"/>
        <w:rPr>
          <w:rFonts w:ascii="Arial" w:hAnsi="Arial" w:cs="Arial"/>
          <w:color w:val="000000"/>
        </w:rPr>
      </w:pPr>
      <w:r>
        <w:rPr>
          <w:rFonts w:cs="Arial" w:ascii="Arial" w:hAnsi="Arial"/>
          <w:color w:val="000000"/>
        </w:rPr>
        <w:t>Первые итоги соревнования были подведены уже по результатам работы за июнь 1942 года. В письме от 28 июля 1942 г. УП-2935 УПУ отмечало: “Развернувшееся социалистическое соревнование полевых учреждений Госбанка заметно улучшило работу по кассово-расчетному обслуживанию войсковых частей Красной Армии, повысило ответственность начсостава учреждений Госбанка за свою работу, что нашло свое отражение в результатах исполнения кассового плана за июнь с.г.”. Этим же письмом Управление полевых учреждений обязало начальников контор и отделений ежемесячно подводить итоги работы подотчетных им полевых учреждений за истекший месяц по основным показателям, предусмотренным условиями социалистического соревнования, и сообщать о них подчиненным учреждениям.</w:t>
      </w:r>
    </w:p>
    <w:p>
      <w:pPr>
        <w:pStyle w:val="MainText"/>
        <w:rPr>
          <w:rFonts w:ascii="Arial" w:hAnsi="Arial" w:cs="Arial"/>
          <w:color w:val="000000"/>
        </w:rPr>
      </w:pPr>
      <w:r>
        <w:rPr>
          <w:rFonts w:cs="Arial" w:ascii="Arial" w:hAnsi="Arial"/>
          <w:color w:val="000000"/>
        </w:rPr>
        <w:t>Г.В. Перовым как начальником УПУ Госбанка была проделана большая организаторская работа по изданию единой инструкции, обобщающей опыт банковского обслуживания войск в первые месяцы войны и регулирующей деятельность всех звеньев военной банковской системы. В октябре 1942 г. Правление Госбанка утвердило инструкцию “По ведению операций в полевых учреждениях Государственного банка СССР” № 227, в которой четко определялись организационная структура и задачи полевых учреждений Госбанка, порядок изменения их подчиненности и другие оргвопросы, а также весь порядок совершения банковских операций.</w:t>
      </w:r>
    </w:p>
    <w:p>
      <w:pPr>
        <w:pStyle w:val="MainText"/>
        <w:rPr>
          <w:rFonts w:ascii="Arial" w:hAnsi="Arial" w:cs="Arial"/>
          <w:color w:val="000000"/>
        </w:rPr>
      </w:pPr>
      <w:r>
        <w:rPr>
          <w:rFonts w:cs="Arial" w:ascii="Arial" w:hAnsi="Arial"/>
          <w:color w:val="000000"/>
        </w:rPr>
        <w:t>На начальном этапе Великой Отечественной войны полевые учреждения Госбанка столкнулись со многими проблемами в организации эмиссионно-кассовой работы. В зачаточном состоянии было кассовое планирование, допускались большие излишки оборотных касс. Все эти причины объяснялись трудностями становления широкой сети полевых учреждений, отступлением Красной Армии в первые месяцы войны, потерей многих полевых банков. И все же под руководством Г.В. Перова система полевых учреждений к концу 1942 г. стала представлять собой слаженный организм, способный решать поставленные перед ней задачи, в том числе и кассового обеспечения войск.</w:t>
      </w:r>
    </w:p>
    <w:p>
      <w:pPr>
        <w:pStyle w:val="MainText"/>
        <w:rPr>
          <w:rFonts w:ascii="Arial" w:hAnsi="Arial" w:cs="Arial"/>
          <w:color w:val="000000"/>
        </w:rPr>
      </w:pPr>
      <w:r>
        <w:rPr>
          <w:rFonts w:cs="Arial" w:ascii="Arial" w:hAnsi="Arial"/>
          <w:color w:val="000000"/>
        </w:rPr>
        <w:t>С созданием единой системы полевых банков был четко определен круг их операций. Осуществляя банковское обслуживание войск действующей армии, полевые учреждения Госбанка обеспечили бесперебойное удовлетворение войск деньгами. В то же время благодаря ведению и развитию вкладных операций через полевые учреждения не только сдерживался выпуск денег в обращение, обеспечивалась их сохранность, но появилась и возможность временно свободные сбережения направить на финансирование потребностей фронта. Они выполняли важную роль в структуре военного хозяйства как связующего элемента системы военно-экономического обеспечения действующей армии.</w:t>
      </w:r>
    </w:p>
    <w:p>
      <w:pPr>
        <w:pStyle w:val="MainText"/>
        <w:rPr>
          <w:rFonts w:ascii="Arial" w:hAnsi="Arial" w:cs="Arial"/>
          <w:color w:val="000000"/>
        </w:rPr>
      </w:pPr>
      <w:r>
        <w:rPr>
          <w:rFonts w:cs="Arial" w:ascii="Arial" w:hAnsi="Arial"/>
          <w:color w:val="000000"/>
        </w:rPr>
        <w:t>В 1943 г. Г.В. Перов освобожден от занимаемой должности начальника Управления полевыми учреждениями Госбанка СССР в связи с назначением на должность Председателя Совнаркома РСФСР.</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полевых учреждений</w:t>
      </w:r>
    </w:p>
    <w:p>
      <w:pPr>
        <w:pStyle w:val="Style15"/>
        <w:spacing w:before="0" w:after="240"/>
        <w:rPr>
          <w:rFonts w:ascii="Arial" w:hAnsi="Arial" w:cs="Arial"/>
          <w:sz w:val="16"/>
          <w:lang w:val="ru-RU"/>
        </w:rPr>
      </w:pPr>
      <w:r>
        <w:rPr>
          <w:rFonts w:cs="Arial" w:ascii="Arial" w:hAnsi="Arial"/>
          <w:sz w:val="16"/>
          <w:lang w:val="ru-RU"/>
        </w:rPr>
      </w:r>
    </w:p>
    <w:p>
      <w:pPr>
        <w:pStyle w:val="GlavnyiBoldCyan"/>
        <w:keepNext w:val="true"/>
        <w:keepLines/>
        <w:spacing w:before="0" w:after="120"/>
        <w:rPr>
          <w:rFonts w:ascii="Arial" w:hAnsi="Arial" w:cs="Arial"/>
          <w:color w:val="0000FF"/>
        </w:rPr>
      </w:pPr>
      <w:r>
        <w:rPr>
          <w:rFonts w:cs="Arial" w:ascii="Arial" w:hAnsi="Arial"/>
          <w:color w:val="0000FF"/>
        </w:rPr>
        <w:t>Во имя тебя, Родина…</w:t>
      </w:r>
    </w:p>
    <w:p>
      <w:pPr>
        <w:pStyle w:val="MainTextBezOtstupa1"/>
        <w:ind w:left="340" w:hanging="0"/>
        <w:jc w:val="left"/>
        <w:rPr>
          <w:rFonts w:ascii="Arial" w:hAnsi="Arial" w:cs="Arial"/>
          <w:i/>
          <w:i/>
        </w:rPr>
      </w:pPr>
      <w:r>
        <w:rPr>
          <w:rFonts w:cs="Arial" w:ascii="Arial" w:hAnsi="Arial"/>
          <w:i/>
        </w:rPr>
        <w:t>Приближается черная,</w:t>
        <w:br/>
        <w:t>страшная минута!</w:t>
        <w:br/>
        <w:t>Все тело изувечено —</w:t>
        <w:br/>
        <w:t>ни рук, ни ног.</w:t>
        <w:br/>
        <w:t>Но умираю молча…</w:t>
        <w:br/>
        <w:t>Как хотелось жить!</w:t>
        <w:br/>
        <w:t>Во имя жизни,</w:t>
        <w:br/>
        <w:t>будущих после нас людей,</w:t>
        <w:br/>
        <w:t>во имя тебя, Родина, уходим мы…</w:t>
        <w:br/>
        <w:t xml:space="preserve">Расцветай, будь прекрасна, родимая, </w:t>
        <w:br/>
        <w:t>и прощай.</w:t>
      </w:r>
    </w:p>
    <w:p>
      <w:pPr>
        <w:pStyle w:val="MainText"/>
        <w:ind w:left="1928" w:firstLine="567"/>
        <w:rPr>
          <w:rFonts w:ascii="Arial" w:hAnsi="Arial" w:cs="Arial"/>
          <w:color w:val="000000"/>
        </w:rPr>
      </w:pPr>
      <w:r>
        <w:rPr>
          <w:rFonts w:cs="Arial" w:ascii="Arial" w:hAnsi="Arial"/>
          <w:color w:val="000000"/>
        </w:rPr>
        <w:t>Твоя Паша.</w:t>
      </w:r>
    </w:p>
    <w:p>
      <w:pPr>
        <w:pStyle w:val="MZagolvokCenter"/>
        <w:keepNext w:val="true"/>
        <w:keepLines/>
        <w:spacing w:before="120" w:after="120"/>
        <w:rPr>
          <w:rFonts w:ascii="Arial" w:hAnsi="Arial" w:cs="Arial"/>
        </w:rPr>
      </w:pPr>
      <w:r>
        <w:rPr>
          <w:rFonts w:cs="Arial" w:ascii="Arial" w:hAnsi="Arial"/>
        </w:rPr>
        <w:t>Прасковья Ивановна Савельева</w:t>
      </w:r>
    </w:p>
    <w:p>
      <w:pPr>
        <w:pStyle w:val="MainText"/>
        <w:rPr>
          <w:rFonts w:ascii="Arial" w:hAnsi="Arial" w:cs="Arial"/>
          <w:i/>
          <w:i/>
          <w:color w:val="000000"/>
        </w:rPr>
      </w:pPr>
      <w:r>
        <w:rPr>
          <w:rFonts w:cs="Arial" w:ascii="Arial" w:hAnsi="Arial"/>
          <w:i/>
        </w:rPr>
        <w:t>Родилась в 1919 г. в Ржевском районе Калининской области. После окончания Московского кредитно-экономического института работала с 1940 г. в Луцкой облконторе Госбанка (Украина). В 1941 г. после захвата Луцка фашистами вступила в подпольную группу, которую возглавлял В.Измайлов. После его гибели руководила подпольщиками. Группа установила связь с партизанским отрядом прославленного командира Д.М. Медведева, занималась разведкой, помогала бежать военнопленным. Подпольщики под руководством Савельевой и при ее непосредственном участии достали образцы секретных химических боеприпасов врага. 25 декабря 1943 г. отважная комсомолка была схвачена фашистами. Прасковья Ивановна Савельева посмертно награждена орденом Ленина. Именем П.Савельевой названа улица в г. Калинине.</w:t>
      </w:r>
    </w:p>
    <w:p>
      <w:pPr>
        <w:pStyle w:val="Style15"/>
        <w:spacing w:before="0" w:after="240"/>
        <w:rPr>
          <w:rFonts w:ascii="Arial" w:hAnsi="Arial" w:cs="Arial"/>
          <w:i/>
          <w:i/>
          <w:color w:val="000000"/>
          <w:lang w:val="ru-RU"/>
        </w:rPr>
      </w:pPr>
      <w:r>
        <w:rPr>
          <w:rFonts w:cs="Arial" w:ascii="Arial" w:hAnsi="Arial"/>
          <w:i/>
          <w:color w:val="000000"/>
          <w:lang w:val="ru-RU"/>
        </w:rPr>
      </w:r>
    </w:p>
    <w:p>
      <w:pPr>
        <w:pStyle w:val="GlavnyiBoldCyan"/>
        <w:keepNext w:val="true"/>
        <w:keepLines/>
        <w:spacing w:before="0" w:after="120"/>
        <w:rPr>
          <w:rFonts w:ascii="Arial" w:hAnsi="Arial" w:cs="Arial"/>
          <w:color w:val="0000FF"/>
        </w:rPr>
      </w:pPr>
      <w:r>
        <w:rPr>
          <w:rFonts w:cs="Arial" w:ascii="Arial" w:hAnsi="Arial"/>
          <w:color w:val="0000FF"/>
        </w:rPr>
        <w:t>Рискуя жизнью</w:t>
      </w:r>
    </w:p>
    <w:p>
      <w:pPr>
        <w:pStyle w:val="MainText"/>
        <w:spacing w:before="0" w:after="120"/>
        <w:rPr>
          <w:rFonts w:ascii="Arial" w:hAnsi="Arial" w:cs="Arial"/>
          <w:i/>
          <w:i/>
          <w:color w:val="000000"/>
        </w:rPr>
      </w:pPr>
      <w:r>
        <w:rPr>
          <w:rFonts w:cs="Arial" w:ascii="Arial" w:hAnsi="Arial"/>
          <w:i/>
        </w:rPr>
        <w:t>В октябре 1942 г. и.о. управляющего Чиколинским отделением Госбанка Северо-Осетинской АССР Магомет Санкоевич Цавкаев, не имея возможности вывезти банковские ценности и документы (дороги были перерезаны неприятелем), тайно зарыл их в лесу. После изгнания фашистов тайники были открыты и все их содержимое без потерь сдано в банк. М.Цавкаев продолжал работу в Госбанке, управлял тем же Чиколинским отделением Госбанка до ухода на пенсию в 1979 году. Отличник Госбанка, награжден медалью “За трудовую доблесть”.</w:t>
      </w:r>
    </w:p>
    <w:p>
      <w:pPr>
        <w:pStyle w:val="MainText"/>
        <w:rPr>
          <w:rFonts w:ascii="Arial" w:hAnsi="Arial" w:cs="Arial"/>
          <w:color w:val="000000"/>
        </w:rPr>
      </w:pPr>
      <w:r>
        <w:rPr>
          <w:rFonts w:cs="Arial" w:ascii="Arial" w:hAnsi="Arial"/>
          <w:color w:val="000000"/>
        </w:rPr>
        <w:t>Грозным валом огня и пожарищ катилась по стране война. Вчера еще только поблескивающая зарницами далеких раскатов артиллерийской канонады и разрывов авиационных бомб, сегодня она уже подступила к порогу родного дома.</w:t>
      </w:r>
    </w:p>
    <w:p>
      <w:pPr>
        <w:pStyle w:val="MainText"/>
        <w:rPr>
          <w:rFonts w:ascii="Arial" w:hAnsi="Arial" w:cs="Arial"/>
          <w:color w:val="000000"/>
        </w:rPr>
      </w:pPr>
      <w:r>
        <w:rPr>
          <w:rFonts w:cs="Arial" w:ascii="Arial" w:hAnsi="Arial"/>
          <w:color w:val="000000"/>
        </w:rPr>
        <w:t>26 октября 1942 года самолеты с паучьей свастикой на бортах, как воронье, налетели на мирное осетинское село. Разрывы бомб заглушили крики и стоны раненых, плач и причитания женщин и детей.</w:t>
      </w:r>
    </w:p>
    <w:p>
      <w:pPr>
        <w:pStyle w:val="MainText"/>
        <w:rPr>
          <w:rFonts w:ascii="Arial" w:hAnsi="Arial" w:cs="Arial"/>
          <w:color w:val="000000"/>
        </w:rPr>
      </w:pPr>
      <w:r>
        <w:rPr>
          <w:rFonts w:cs="Arial" w:ascii="Arial" w:hAnsi="Arial"/>
          <w:color w:val="000000"/>
        </w:rPr>
        <w:t>Страх за свою семью терзал и душу Магомета Цавкаева. Тянуло домой, к родным. Кажется, так бы сейчас и побежал, невзирая на то, что на улице рвутся бомбы. Но сильнее страха за семью был страх за судьбу государственного имущества. В сейфах банка скопилось много денег и ценных бумаг. Немецкие войска подступали вплотную к Чиколе.</w:t>
      </w:r>
    </w:p>
    <w:p>
      <w:pPr>
        <w:pStyle w:val="MainText"/>
        <w:rPr>
          <w:rFonts w:ascii="Arial" w:hAnsi="Arial" w:cs="Arial"/>
          <w:color w:val="000000"/>
        </w:rPr>
      </w:pPr>
      <w:r>
        <w:rPr>
          <w:rFonts w:cs="Arial" w:ascii="Arial" w:hAnsi="Arial"/>
          <w:color w:val="000000"/>
        </w:rPr>
        <w:t>А как быть с деньгами?</w:t>
      </w:r>
    </w:p>
    <w:p>
      <w:pPr>
        <w:pStyle w:val="MainText"/>
        <w:rPr>
          <w:rFonts w:ascii="Arial" w:hAnsi="Arial" w:cs="Arial"/>
          <w:color w:val="000000"/>
        </w:rPr>
      </w:pPr>
      <w:r>
        <w:rPr>
          <w:rFonts w:cs="Arial" w:ascii="Arial" w:hAnsi="Arial"/>
          <w:color w:val="000000"/>
        </w:rPr>
        <w:t>— </w:t>
      </w:r>
      <w:r>
        <w:rPr>
          <w:rFonts w:cs="Arial" w:ascii="Arial" w:hAnsi="Arial"/>
          <w:color w:val="000000"/>
        </w:rPr>
        <w:t>Город! Город! Дайте мне республиканскую контору Госбанка.</w:t>
      </w:r>
    </w:p>
    <w:p>
      <w:pPr>
        <w:pStyle w:val="MainText"/>
        <w:rPr>
          <w:rFonts w:ascii="Arial" w:hAnsi="Arial" w:cs="Arial"/>
          <w:color w:val="000000"/>
        </w:rPr>
      </w:pPr>
      <w:r>
        <w:rPr>
          <w:rFonts w:cs="Arial" w:ascii="Arial" w:hAnsi="Arial"/>
          <w:color w:val="000000"/>
        </w:rPr>
        <w:t>— </w:t>
      </w:r>
      <w:r>
        <w:rPr>
          <w:rFonts w:cs="Arial" w:ascii="Arial" w:hAnsi="Arial"/>
          <w:color w:val="000000"/>
        </w:rPr>
        <w:t>Госбанк? Управляющий? Говорит управляющий Чиколинским отделением Госбанка Цавкаев. У нас бомбежка. Здание Госбанка повреждено. Войска оставляют село. Как быть дальше?</w:t>
      </w:r>
    </w:p>
    <w:p>
      <w:pPr>
        <w:pStyle w:val="MainText"/>
        <w:rPr>
          <w:rFonts w:ascii="Arial" w:hAnsi="Arial" w:cs="Arial"/>
          <w:color w:val="000000"/>
        </w:rPr>
      </w:pPr>
      <w:r>
        <w:rPr>
          <w:rFonts w:cs="Arial" w:ascii="Arial" w:hAnsi="Arial"/>
          <w:color w:val="000000"/>
        </w:rPr>
        <w:t>— </w:t>
      </w:r>
      <w:r>
        <w:rPr>
          <w:rFonts w:cs="Arial" w:ascii="Arial" w:hAnsi="Arial"/>
          <w:color w:val="000000"/>
        </w:rPr>
        <w:t>Продолжайте работать. Обеспечьте охрану отделения, — донесся голос издалека. Приказ об эвакуации получите, если возникнет такая необходимость.</w:t>
      </w:r>
    </w:p>
    <w:p>
      <w:pPr>
        <w:pStyle w:val="MainText"/>
        <w:rPr>
          <w:rFonts w:ascii="Arial" w:hAnsi="Arial" w:cs="Arial"/>
          <w:color w:val="000000"/>
        </w:rPr>
      </w:pPr>
      <w:r>
        <w:rPr>
          <w:rFonts w:cs="Arial" w:ascii="Arial" w:hAnsi="Arial"/>
          <w:color w:val="000000"/>
        </w:rPr>
        <w:t>А она уже витала в воздухе.</w:t>
      </w:r>
    </w:p>
    <w:p>
      <w:pPr>
        <w:pStyle w:val="MainText"/>
        <w:rPr>
          <w:rFonts w:ascii="Arial" w:hAnsi="Arial" w:cs="Arial"/>
          <w:color w:val="000000"/>
        </w:rPr>
      </w:pPr>
      <w:r>
        <w:rPr>
          <w:rFonts w:cs="Arial" w:ascii="Arial" w:hAnsi="Arial"/>
          <w:color w:val="000000"/>
        </w:rPr>
        <w:t>Второй секретарь райкома партии тов. Фидаров, к которому обратился за советом Магомет, посоветовал: “Оставаться здесь больше нельзя. Забирай все и выезжай в лес. Потом встретимся и решим, что делать дальше. Действуй”.</w:t>
      </w:r>
    </w:p>
    <w:p>
      <w:pPr>
        <w:pStyle w:val="MainText"/>
        <w:rPr>
          <w:rFonts w:ascii="Arial" w:hAnsi="Arial" w:cs="Arial"/>
          <w:color w:val="000000"/>
        </w:rPr>
      </w:pPr>
      <w:r>
        <w:rPr>
          <w:rFonts w:cs="Arial" w:ascii="Arial" w:hAnsi="Arial"/>
          <w:color w:val="000000"/>
        </w:rPr>
        <w:t>Легко сказать: действуй. Это не свою зарплату унести, которая в любом кармане поместится и так, что никто и знать не будет, что в нем лежит. В отделении Госбанка не пачка, а мешки денег. Их надо опечатать, погрузить, отвезти. Причем отвезти незаметно. С кем это сделать? Главный бухгалтер отделения как будто нарочно заболел, остальные работники, в большинстве своем женщины, разбежались по домам. Оставался на месте только кассир Омар Гуцунаев.</w:t>
      </w:r>
    </w:p>
    <w:p>
      <w:pPr>
        <w:pStyle w:val="MainText"/>
        <w:rPr>
          <w:rFonts w:ascii="Arial" w:hAnsi="Arial" w:cs="Arial"/>
          <w:color w:val="000000"/>
        </w:rPr>
      </w:pPr>
      <w:r>
        <w:rPr>
          <w:rFonts w:cs="Arial" w:ascii="Arial" w:hAnsi="Arial"/>
          <w:color w:val="000000"/>
        </w:rPr>
        <w:t>Но как ни трудно, а деньги вывозить надо. Весь день и весь вечер 26 октября М.Цавкаев и О.Гуцунаев провозились с подготовкой к эвакуации. А ночью, когда село окутала осенняя мгла, тихо и скрытно, стараясь никому не попадаться на глаза, государственные ценности вывезли в лес.</w:t>
      </w:r>
    </w:p>
    <w:p>
      <w:pPr>
        <w:pStyle w:val="MainText"/>
        <w:rPr>
          <w:rFonts w:ascii="Arial" w:hAnsi="Arial" w:cs="Arial"/>
          <w:color w:val="000000"/>
        </w:rPr>
      </w:pPr>
      <w:r>
        <w:rPr>
          <w:rFonts w:cs="Arial" w:ascii="Arial" w:hAnsi="Arial"/>
          <w:color w:val="000000"/>
        </w:rPr>
        <w:t>Закопать их сразу не решились. Думали — удастся пробиться в город и сдать деньги в республиканскую контору Госбанка. С этой целью М.Цавкаев отправился в Чиколу, надеясь связаться по телефону с городом. Город ответил, но ни один телефон конторы Госбанка на звонки не отвечал. Да и некому было отвечать. Госбанк к этому времени был эвакуирован. Но М.Цавкаев об этом не знал.</w:t>
      </w:r>
    </w:p>
    <w:p>
      <w:pPr>
        <w:pStyle w:val="MainText"/>
        <w:rPr>
          <w:rFonts w:ascii="Arial" w:hAnsi="Arial" w:cs="Arial"/>
          <w:color w:val="000000"/>
        </w:rPr>
      </w:pPr>
      <w:r>
        <w:rPr>
          <w:rFonts w:cs="Arial" w:ascii="Arial" w:hAnsi="Arial"/>
          <w:color w:val="000000"/>
        </w:rPr>
        <w:t>С тяжелым сердцем возвращался он в лес, где оставил для охраны ценностей кассира.</w:t>
      </w:r>
    </w:p>
    <w:p>
      <w:pPr>
        <w:pStyle w:val="MainText"/>
        <w:rPr>
          <w:rFonts w:ascii="Arial" w:hAnsi="Arial" w:cs="Arial"/>
          <w:color w:val="000000"/>
        </w:rPr>
      </w:pPr>
      <w:r>
        <w:rPr>
          <w:rFonts w:cs="Arial" w:ascii="Arial" w:hAnsi="Arial"/>
          <w:color w:val="000000"/>
        </w:rPr>
        <w:t>— </w:t>
      </w:r>
      <w:r>
        <w:rPr>
          <w:rFonts w:cs="Arial" w:ascii="Arial" w:hAnsi="Arial"/>
          <w:color w:val="000000"/>
        </w:rPr>
        <w:t>Будем пытаться пробраться в город, — сказал Цавкаев кассиру. Но попытка не удалась. Чиколу захватили немцы. Дороги оказались перекрытыми. Везти деньги и документы даже лесом было опасно. Они могли попасть в руки врага.</w:t>
      </w:r>
    </w:p>
    <w:p>
      <w:pPr>
        <w:pStyle w:val="MainText"/>
        <w:rPr>
          <w:rFonts w:ascii="Arial" w:hAnsi="Arial" w:cs="Arial"/>
          <w:color w:val="000000"/>
        </w:rPr>
      </w:pPr>
      <w:r>
        <w:rPr>
          <w:rFonts w:cs="Arial" w:ascii="Arial" w:hAnsi="Arial"/>
          <w:color w:val="000000"/>
        </w:rPr>
        <w:t>— </w:t>
      </w:r>
      <w:r>
        <w:rPr>
          <w:rFonts w:cs="Arial" w:ascii="Arial" w:hAnsi="Arial"/>
          <w:color w:val="000000"/>
        </w:rPr>
        <w:t>Теперь одна дорога — в ущелье, к партизанам. Тем более что избранный в эти дни первый секретарь райкома партии тов. Койбаев говорил об этом пути как запасном в случае неудачи попытки пробраться в город.</w:t>
      </w:r>
    </w:p>
    <w:p>
      <w:pPr>
        <w:pStyle w:val="MainText"/>
        <w:rPr>
          <w:rFonts w:ascii="Arial" w:hAnsi="Arial" w:cs="Arial"/>
          <w:color w:val="000000"/>
        </w:rPr>
      </w:pPr>
      <w:r>
        <w:rPr>
          <w:rFonts w:cs="Arial" w:ascii="Arial" w:hAnsi="Arial"/>
          <w:color w:val="000000"/>
        </w:rPr>
        <w:t>Магомет отправился на поиски партизан. В условленном месте встречи их не оказалось. Дальнейшие поиски их также не увенчались успехом. До Махческа уже было не дойти. Передовые моторизованные отряды немцев уже проскочили по шоссе до Ахсарисара. Кольцо замкнулось.</w:t>
      </w:r>
    </w:p>
    <w:p>
      <w:pPr>
        <w:pStyle w:val="MainText"/>
        <w:rPr>
          <w:rFonts w:ascii="Arial" w:hAnsi="Arial" w:cs="Arial"/>
          <w:color w:val="000000"/>
        </w:rPr>
      </w:pPr>
      <w:r>
        <w:rPr>
          <w:rFonts w:cs="Arial" w:ascii="Arial" w:hAnsi="Arial"/>
          <w:color w:val="000000"/>
        </w:rPr>
        <w:t>Оставалось действовать по инструкции, в которой на случай возникновения такой ситуации предписывалось действовать по собственному усмотрению, но ни в коем случае не допускать возможности, чтобы деньги и документация попали в руки врага.</w:t>
      </w:r>
    </w:p>
    <w:p>
      <w:pPr>
        <w:pStyle w:val="MainText"/>
        <w:rPr>
          <w:rFonts w:ascii="Arial" w:hAnsi="Arial" w:cs="Arial"/>
          <w:color w:val="000000"/>
        </w:rPr>
      </w:pPr>
      <w:r>
        <w:rPr>
          <w:rFonts w:cs="Arial" w:ascii="Arial" w:hAnsi="Arial"/>
          <w:color w:val="000000"/>
        </w:rPr>
        <w:t>М.Цавкаев после безуспешных попыток разыскать представителей партизанского отряда вернулся снова в лес и задумался.</w:t>
      </w:r>
    </w:p>
    <w:p>
      <w:pPr>
        <w:pStyle w:val="MainText"/>
        <w:rPr>
          <w:rFonts w:ascii="Arial" w:hAnsi="Arial" w:cs="Arial"/>
          <w:color w:val="000000"/>
        </w:rPr>
      </w:pPr>
      <w:r>
        <w:rPr>
          <w:rFonts w:cs="Arial" w:ascii="Arial" w:hAnsi="Arial"/>
          <w:color w:val="000000"/>
        </w:rPr>
        <w:t>Сжечь всю документацию, деньги, а самому налегке пробраться к партизанам? А потом, когда немцев прогонят, а их обязательно прогонят, что ты ответишь тем, кто тебе доверил такие ценности? Нет, все надо сохранить. Закопать и уничтожить следы.</w:t>
      </w:r>
    </w:p>
    <w:p>
      <w:pPr>
        <w:pStyle w:val="MainText"/>
        <w:rPr>
          <w:rFonts w:ascii="Arial" w:hAnsi="Arial" w:cs="Arial"/>
          <w:color w:val="000000"/>
        </w:rPr>
      </w:pPr>
      <w:r>
        <w:rPr>
          <w:rFonts w:cs="Arial" w:ascii="Arial" w:hAnsi="Arial"/>
          <w:color w:val="000000"/>
        </w:rPr>
        <w:t>М.Цавкаев долго оглядывал чуть приметный холмик — не блестит ли где свежая земля, не слишком ли густо он усыпал место, куда опустил деньги и документы, ветками и пожухлыми листьями. Найдет ли он потом дорогу назад?</w:t>
      </w:r>
    </w:p>
    <w:p>
      <w:pPr>
        <w:pStyle w:val="MainText"/>
        <w:rPr>
          <w:rFonts w:ascii="Arial" w:hAnsi="Arial" w:cs="Arial"/>
          <w:color w:val="000000"/>
        </w:rPr>
      </w:pPr>
      <w:r>
        <w:rPr>
          <w:rFonts w:cs="Arial" w:ascii="Arial" w:hAnsi="Arial"/>
          <w:color w:val="000000"/>
        </w:rPr>
        <w:t>Но рано или поздно уходить надо. Захватят здесь — найдут и спрятанное. Попадусь в другом месте — тайник не выдам.</w:t>
      </w:r>
    </w:p>
    <w:p>
      <w:pPr>
        <w:pStyle w:val="MainText"/>
        <w:rPr>
          <w:rFonts w:ascii="Arial" w:hAnsi="Arial" w:cs="Arial"/>
          <w:color w:val="000000"/>
        </w:rPr>
      </w:pPr>
      <w:r>
        <w:rPr>
          <w:rFonts w:cs="Arial" w:ascii="Arial" w:hAnsi="Arial"/>
          <w:color w:val="000000"/>
        </w:rPr>
        <w:t>М.Цавкаев не смог пробраться к партизанам. Ему пришлось вернуться в село. Здесь уже хозяйничали немцы. И его тотчас привели в комендатуру.</w:t>
      </w:r>
    </w:p>
    <w:p>
      <w:pPr>
        <w:pStyle w:val="MainText"/>
        <w:rPr>
          <w:rFonts w:ascii="Arial" w:hAnsi="Arial" w:cs="Arial"/>
          <w:color w:val="000000"/>
        </w:rPr>
      </w:pPr>
      <w:r>
        <w:rPr>
          <w:rFonts w:cs="Arial" w:ascii="Arial" w:hAnsi="Arial"/>
          <w:color w:val="000000"/>
        </w:rPr>
        <w:t>— </w:t>
      </w:r>
      <w:r>
        <w:rPr>
          <w:rFonts w:cs="Arial" w:ascii="Arial" w:hAnsi="Arial"/>
          <w:color w:val="000000"/>
        </w:rPr>
        <w:t>Где деньги, где документы отделения Госбанка?! — насели на него оккупанты.</w:t>
      </w:r>
    </w:p>
    <w:p>
      <w:pPr>
        <w:pStyle w:val="MainText"/>
        <w:rPr>
          <w:rFonts w:ascii="Arial" w:hAnsi="Arial" w:cs="Arial"/>
          <w:color w:val="000000"/>
        </w:rPr>
      </w:pPr>
      <w:r>
        <w:rPr>
          <w:rFonts w:cs="Arial" w:ascii="Arial" w:hAnsi="Arial"/>
          <w:color w:val="000000"/>
        </w:rPr>
        <w:t>— </w:t>
      </w:r>
      <w:r>
        <w:rPr>
          <w:rFonts w:cs="Arial" w:ascii="Arial" w:hAnsi="Arial"/>
          <w:color w:val="000000"/>
        </w:rPr>
        <w:t>Эвакуированы в город, как предусматривалось инструкцией.</w:t>
      </w:r>
    </w:p>
    <w:p>
      <w:pPr>
        <w:pStyle w:val="MainText"/>
        <w:rPr>
          <w:rFonts w:ascii="Arial" w:hAnsi="Arial" w:cs="Arial"/>
          <w:color w:val="000000"/>
        </w:rPr>
      </w:pPr>
      <w:r>
        <w:rPr>
          <w:rFonts w:cs="Arial" w:ascii="Arial" w:hAnsi="Arial"/>
          <w:color w:val="000000"/>
        </w:rPr>
        <w:t>Не поверить немцы не могли. По их мнению, только сумасшедший мог в такую горячую пору с риском для жизни возиться с имуществом, лично не принадлежавшим ему. Это и спасло советского патриота. Он был только арестован и этапирован в станцию Прохладная.</w:t>
      </w:r>
    </w:p>
    <w:p>
      <w:pPr>
        <w:pStyle w:val="MainText"/>
        <w:rPr>
          <w:rFonts w:ascii="Arial" w:hAnsi="Arial" w:cs="Arial"/>
          <w:color w:val="000000"/>
        </w:rPr>
      </w:pPr>
      <w:r>
        <w:rPr>
          <w:rFonts w:cs="Arial" w:ascii="Arial" w:hAnsi="Arial"/>
          <w:color w:val="000000"/>
        </w:rPr>
        <w:t>Недолго пришлось фашистам любоваться отрогами Кавказских гор. Под натиском Советской Армии они вынуждены были отступить, и так поспешно, что в суматохе М.Цавкаеву удалось вырваться из плена и, перебравшись через линию фронта, снова вернуться в родную Чиколу, уже освобожденную от немецких оккупантов.</w:t>
      </w:r>
    </w:p>
    <w:p>
      <w:pPr>
        <w:pStyle w:val="MainText"/>
        <w:rPr>
          <w:rFonts w:ascii="Arial" w:hAnsi="Arial" w:cs="Arial"/>
          <w:color w:val="000000"/>
        </w:rPr>
      </w:pPr>
      <w:r>
        <w:rPr>
          <w:rFonts w:cs="Arial" w:ascii="Arial" w:hAnsi="Arial"/>
          <w:color w:val="000000"/>
        </w:rPr>
        <w:t>Жизнь потихоньку входила в свое русло. Заработали советские учреждения, колхозники прикидывали, как они справятся с посевной. А бывший исполняющий обязанности управляющего отделением Госбанка М.С. Цавкаев, теперь уже не скрываясь, а открыто отправился к тайнику, где хранились деньги и документы, и доставил их в Госбанк.</w:t>
      </w:r>
    </w:p>
    <w:p>
      <w:pPr>
        <w:pStyle w:val="MainText"/>
        <w:rPr>
          <w:rFonts w:ascii="Arial" w:hAnsi="Arial" w:cs="Arial"/>
          <w:color w:val="000000"/>
        </w:rPr>
      </w:pPr>
      <w:r>
        <w:rPr>
          <w:rFonts w:cs="Arial" w:ascii="Arial" w:hAnsi="Arial"/>
          <w:color w:val="000000"/>
        </w:rPr>
        <w:t>Все до копейки было возвращено государству. Получая первую зарплату после освобождения Чиколы от фашистов, люди не знали, что эти скромные, немного помятые рубли попали им в руки не просто из сейфов Госбанка, они прошли через руки честного человека, были сохранены благодаря его мужеству и стойкости.</w:t>
      </w:r>
    </w:p>
    <w:p>
      <w:pPr>
        <w:pStyle w:val="MainText"/>
        <w:rPr>
          <w:rFonts w:ascii="Arial" w:hAnsi="Arial" w:cs="Arial"/>
          <w:color w:val="000000"/>
        </w:rPr>
      </w:pPr>
      <w:r>
        <w:rPr>
          <w:rFonts w:cs="Arial" w:ascii="Arial" w:hAnsi="Arial"/>
          <w:color w:val="000000"/>
        </w:rPr>
        <w:t>Эти деньги стоили больше, чем было обозначено на их купюрах.</w:t>
      </w:r>
    </w:p>
    <w:p>
      <w:pPr>
        <w:pStyle w:val="MainTextBezOtstupa1"/>
        <w:jc w:val="right"/>
        <w:rPr>
          <w:rFonts w:ascii="Arial" w:hAnsi="Arial" w:cs="Arial"/>
          <w:i/>
          <w:i/>
        </w:rPr>
      </w:pPr>
      <w:r>
        <w:rPr>
          <w:rFonts w:cs="Arial" w:ascii="Arial" w:hAnsi="Arial"/>
          <w:i/>
        </w:rPr>
        <w:t xml:space="preserve">А.ИВАНОВ </w:t>
        <w:br/>
        <w:t>(Газета “ЛЕНИНЕЦ”, орган Ирафского РК КПСС и райсовета депутатов трудящихся Сев.-Ос. АССР № 37 от 26 марта 1970 года.)</w:t>
      </w:r>
    </w:p>
    <w:p>
      <w:pPr>
        <w:pStyle w:val="Style15"/>
        <w:spacing w:before="0" w:after="240"/>
        <w:rPr>
          <w:rFonts w:ascii="Arial" w:hAnsi="Arial" w:cs="Arial"/>
          <w:i/>
          <w:i/>
          <w:lang w:val="ru-RU"/>
        </w:rPr>
      </w:pPr>
      <w:r>
        <w:rPr>
          <w:rFonts w:cs="Arial" w:ascii="Arial" w:hAnsi="Arial"/>
          <w:i/>
          <w:lang w:val="ru-RU"/>
        </w:rPr>
      </w:r>
    </w:p>
    <w:p>
      <w:pPr>
        <w:pStyle w:val="GlavnyiBoldCyan"/>
        <w:keepNext w:val="true"/>
        <w:keepLines/>
        <w:spacing w:before="0" w:after="120"/>
        <w:rPr>
          <w:rFonts w:ascii="Arial" w:hAnsi="Arial" w:cs="Arial"/>
          <w:color w:val="0000FF"/>
        </w:rPr>
      </w:pPr>
      <w:r>
        <w:rPr>
          <w:rFonts w:cs="Arial" w:ascii="Arial" w:hAnsi="Arial"/>
          <w:color w:val="0000FF"/>
        </w:rPr>
        <w:t>Встреча через годы</w:t>
      </w:r>
    </w:p>
    <w:p>
      <w:pPr>
        <w:pStyle w:val="MainText"/>
        <w:rPr>
          <w:rFonts w:ascii="Arial" w:hAnsi="Arial" w:cs="Arial"/>
          <w:color w:val="000000"/>
        </w:rPr>
      </w:pPr>
      <w:r>
        <w:rPr>
          <w:rFonts w:cs="Arial" w:ascii="Arial" w:hAnsi="Arial"/>
        </w:rPr>
        <w:t>Вдруг осенью, как в День Победы, играет духовой оркестр, идет колонна пионеров и убеленных сединой людей. Люди смотрят из окон. Прохожие останавливаются. И старшие говорят младшим: “Это идут ветераны женского авиационного полка имени Расковой. На нашей улице Фомичевой — праздник”.</w:t>
      </w:r>
    </w:p>
    <w:p>
      <w:pPr>
        <w:pStyle w:val="MainText"/>
        <w:rPr>
          <w:rFonts w:ascii="Arial" w:hAnsi="Arial" w:cs="Arial"/>
          <w:color w:val="000000"/>
        </w:rPr>
      </w:pPr>
      <w:r>
        <w:rPr>
          <w:rFonts w:cs="Arial" w:ascii="Arial" w:hAnsi="Arial"/>
          <w:color w:val="000000"/>
        </w:rPr>
        <w:t>...Сорок лет назад в тяжелые для всей страны дни октября был подписан приказ о формировании женских боевых авиаполков. К тому времени в аэроклубах, в школах ГВФ и Осоавиахима уже были подготовлены летчицы, которые работали инструкторами в училищах, в санитарной и сельскохозяйственной авиации.</w:t>
      </w:r>
    </w:p>
    <w:p>
      <w:pPr>
        <w:pStyle w:val="MainText"/>
        <w:rPr>
          <w:rFonts w:ascii="Arial" w:hAnsi="Arial" w:cs="Arial"/>
          <w:color w:val="000000"/>
        </w:rPr>
      </w:pPr>
      <w:r>
        <w:rPr>
          <w:rFonts w:cs="Arial" w:ascii="Arial" w:hAnsi="Arial"/>
          <w:color w:val="000000"/>
        </w:rPr>
        <w:t>Формирование полков поручили М.М. Расковой. Со всех концов страны собрались студентки, рабочие, летчицы. В ЦК ВЛКСМ был объявлен специальный набор девушек для этих полков.</w:t>
      </w:r>
    </w:p>
    <w:p>
      <w:pPr>
        <w:pStyle w:val="MainText"/>
        <w:rPr>
          <w:rFonts w:ascii="Arial" w:hAnsi="Arial" w:cs="Arial"/>
          <w:color w:val="000000"/>
        </w:rPr>
      </w:pPr>
      <w:r>
        <w:rPr>
          <w:rFonts w:cs="Arial" w:ascii="Arial" w:hAnsi="Arial"/>
          <w:color w:val="000000"/>
        </w:rPr>
        <w:t>Формировалось сразу три полка: истребительный, ночных бомбардировщиков и дневных пикирующих бомбардировщиков. Это был “эксперимент”, в успех которого не все верили.</w:t>
      </w:r>
    </w:p>
    <w:p>
      <w:pPr>
        <w:pStyle w:val="MainText"/>
        <w:rPr>
          <w:rFonts w:ascii="Arial" w:hAnsi="Arial" w:cs="Arial"/>
          <w:color w:val="000000"/>
        </w:rPr>
      </w:pPr>
      <w:r>
        <w:rPr>
          <w:rFonts w:cs="Arial" w:ascii="Arial" w:hAnsi="Arial"/>
          <w:color w:val="000000"/>
        </w:rPr>
        <w:t>Вместе с летчицами Евгенией Тимофеевой, Надеждой Федутенко пришла на сборный пункт и Клава Фомичева. Попала в авиацию она случайно. Как, впрочем, и многие тогда. В 1936 году при Госбанке СССР открылись курсы планеристов. Клава работала в его Московском областном отделении. Вместе с другими поехала она на станцию Планерную полюбоваться полетами. И ей захотелось самой парить, подобно птицe. Она совмещала работу, учебу в аэроклубе и полеты. Окончив аэроклуб, продолжила учебу в школе инструкторов. В 1938 году стала инструктором.</w:t>
      </w:r>
    </w:p>
    <w:p>
      <w:pPr>
        <w:pStyle w:val="MainText"/>
        <w:rPr>
          <w:rFonts w:ascii="Arial" w:hAnsi="Arial" w:cs="Arial"/>
          <w:color w:val="000000"/>
        </w:rPr>
      </w:pPr>
      <w:r>
        <w:rPr>
          <w:rFonts w:cs="Arial" w:ascii="Arial" w:hAnsi="Arial"/>
          <w:color w:val="000000"/>
        </w:rPr>
        <w:t>15 октября 1941 года Раскова получила приказ: срочно эвакуироваться с группой девушек в г. Энгельс, где формировались женские авиационные полки. Уже весной 1942 года был готов к отправке на фронт женский истребительный полк. Его возглавила майор Т.А. Казаринова.</w:t>
      </w:r>
    </w:p>
    <w:p>
      <w:pPr>
        <w:pStyle w:val="MainText"/>
        <w:rPr>
          <w:rFonts w:ascii="Arial" w:hAnsi="Arial" w:cs="Arial"/>
          <w:color w:val="000000"/>
        </w:rPr>
      </w:pPr>
      <w:r>
        <w:rPr>
          <w:rFonts w:cs="Arial" w:ascii="Arial" w:hAnsi="Arial"/>
          <w:color w:val="000000"/>
        </w:rPr>
        <w:t>Второй полк — ночных бомбардировщиков под командованием Е.Д. Бершанской — тоже был почти готов. Третьим — пикируюших бомбардировщиков — командовала сама М.М. Раскова.</w:t>
      </w:r>
    </w:p>
    <w:p>
      <w:pPr>
        <w:pStyle w:val="MainText"/>
        <w:rPr>
          <w:rFonts w:ascii="Arial" w:hAnsi="Arial" w:cs="Arial"/>
          <w:color w:val="000000"/>
        </w:rPr>
      </w:pPr>
      <w:r>
        <w:rPr>
          <w:rFonts w:cs="Arial" w:ascii="Arial" w:hAnsi="Arial"/>
          <w:color w:val="000000"/>
        </w:rPr>
        <w:t>Пикирующим бомбардировщикам приходилось летать на самых сложных по тому времени современных машинах “Петляков-2”. Не каждому бомбардировщику-мужчине он был по плечу. О Пе-2 говорили, что сильные летчики его любят, а слабые боятся.</w:t>
      </w:r>
    </w:p>
    <w:p>
      <w:pPr>
        <w:pStyle w:val="MainText"/>
        <w:rPr>
          <w:rFonts w:ascii="Arial" w:hAnsi="Arial" w:cs="Arial"/>
          <w:color w:val="000000"/>
        </w:rPr>
      </w:pPr>
      <w:r>
        <w:rPr>
          <w:rFonts w:cs="Arial" w:ascii="Arial" w:hAnsi="Arial"/>
          <w:color w:val="000000"/>
        </w:rPr>
        <w:t>На этих вот самолетах женщины успешно громили с воздуха позиции фашистов в Сталинграде, на Северном Кавказе, Орловско-Курском направлении.</w:t>
      </w:r>
    </w:p>
    <w:p>
      <w:pPr>
        <w:pStyle w:val="MainText"/>
        <w:rPr>
          <w:rFonts w:ascii="Arial" w:hAnsi="Arial" w:cs="Arial"/>
          <w:color w:val="000000"/>
        </w:rPr>
      </w:pPr>
      <w:r>
        <w:rPr>
          <w:rFonts w:cs="Arial" w:ascii="Arial" w:hAnsi="Arial"/>
          <w:color w:val="000000"/>
        </w:rPr>
        <w:t>Полк совершил более тысячи вылетов, сбросил на врага тысячу тонн бомб. Ему присвоили имя погибшего командира М.М. Расковой. Его наградили орденами Суворова и Кутузова третьей степени. В боях за Борисов в Белоруссии присвоили наименование Борисовский. Полк закончил войну в Восточной Пруссии. Весь личный состав был награжден орденами и медалями, пяти женщинам присвоено высокое звание Героя Советского Союза. Клаве Фомичевой в том числе.</w:t>
      </w:r>
    </w:p>
    <w:p>
      <w:pPr>
        <w:pStyle w:val="MainText"/>
        <w:rPr>
          <w:rFonts w:ascii="Arial" w:hAnsi="Arial" w:cs="Arial"/>
          <w:color w:val="000000"/>
        </w:rPr>
      </w:pPr>
      <w:r>
        <w:rPr>
          <w:rFonts w:cs="Arial" w:ascii="Arial" w:hAnsi="Arial"/>
          <w:color w:val="000000"/>
        </w:rPr>
        <w:t>Об одном бое, который вошел в историю советской авиации как образец мужества, стойкости и выбора единственно правильного решения, хотелось бы вспомнить. Рассказала мне о нем Герой Советского Союза Мария Ивановна Долина.</w:t>
      </w:r>
    </w:p>
    <w:p>
      <w:pPr>
        <w:pStyle w:val="MainText"/>
        <w:rPr>
          <w:rFonts w:ascii="Arial" w:hAnsi="Arial" w:cs="Arial"/>
          <w:color w:val="000000"/>
        </w:rPr>
      </w:pPr>
      <w:r>
        <w:rPr>
          <w:rFonts w:cs="Arial" w:ascii="Arial" w:hAnsi="Arial"/>
          <w:color w:val="000000"/>
        </w:rPr>
        <w:t>2 июня 1943 года. Северо-Кавказский фронт. Эскадрилье Жени Тимофеевой поставлена задача уничтожить скопление войск противника. В то время шла борьба за господство в воздухе. Зеленая ракета с КП — и эскадрилья в воздухе. Была облачность, приближение к цели определили по усиленному зенитному огню. Спустились под нижнюю кромку облаков, с земли по самолетам стреляли из вcex орудий. Долина вела звено — 3 самолета; Клава Фомичева была тогда заместителем командира эскадрильи.</w:t>
      </w:r>
    </w:p>
    <w:p>
      <w:pPr>
        <w:pStyle w:val="MainText"/>
        <w:rPr>
          <w:rFonts w:ascii="Arial" w:hAnsi="Arial" w:cs="Arial"/>
          <w:color w:val="000000"/>
        </w:rPr>
      </w:pPr>
      <w:r>
        <w:rPr>
          <w:rFonts w:cs="Arial" w:ascii="Arial" w:hAnsi="Arial"/>
          <w:color w:val="000000"/>
        </w:rPr>
        <w:t>Почти перед самой целью один мотор на самолете Долиной стал сдавать. Начали отставать. Но ведь цель еще не достигнута, и надо было собрать все мужество, чтобы под огнем зениток выдержать скорость, высоту, направление полета. В такие моменты секунды кажутся минутами, минуты — часами. Бомбы наконец сброшены. Теперь, сохранив экипаж и машину, — на свой аэродром. Зенитки затихли. Но вскоре в воздухе рядом с бомбардировщиками появилось восемь “Мессеров”.</w:t>
      </w:r>
    </w:p>
    <w:p>
      <w:pPr>
        <w:pStyle w:val="MainText"/>
        <w:rPr>
          <w:rFonts w:ascii="Arial" w:hAnsi="Arial" w:cs="Arial"/>
          <w:color w:val="000000"/>
        </w:rPr>
      </w:pPr>
      <w:r>
        <w:rPr>
          <w:rFonts w:cs="Arial" w:ascii="Arial" w:hAnsi="Arial"/>
          <w:color w:val="000000"/>
        </w:rPr>
        <w:t>Фашисты хотели нарушить строй летчиц. Они залетали то слева, то справа. Но не в лоб. Враг знал, что поодиночке самолеты легко расстрелять. Бомбардировщицы продолжали держаться группой, прикрывая друг друга огнем пулеметов. Кончились патроны. Самолет Долиной снизился. Один “Мессер” тут же появился рядом. На всю жизнь запомнила она фашистского летчика: рыжий, в конопушках. Он показывал то один палец, то два. Загорелся второй мотор. Штурман Галина Джунковская, Герой Советского Союза (теперь Г.И. Маркова) в отчаянии начала стрелять из ракетницы. Фашист опешил и поотстал на всякий случай. Уже потом Долина узнала, что означали выброшенные фашистом пальцы. На международном языке летчиков это вопрос: “Как тебя сбить? С одного захода или продлить удовольствие — за два?”...</w:t>
      </w:r>
    </w:p>
    <w:p>
      <w:pPr>
        <w:pStyle w:val="MainText"/>
        <w:rPr>
          <w:rFonts w:ascii="Arial" w:hAnsi="Arial" w:cs="Arial"/>
          <w:color w:val="000000"/>
        </w:rPr>
      </w:pPr>
      <w:r>
        <w:rPr>
          <w:rFonts w:cs="Arial" w:ascii="Arial" w:hAnsi="Arial"/>
          <w:color w:val="000000"/>
        </w:rPr>
        <w:t>Наверное, Клавдия Яковлевна Фомичева не жалела, что стала бомбардировщиком. Она была отличным командиром эскадрильи. Дважды Клава была тяжело ранена, дважды возвращалась в строй пикирующих бомбардировщиков. Делала все, чтобы приблизить Победу. И на Параде Победы прошла по Красной площади.</w:t>
      </w:r>
    </w:p>
    <w:p>
      <w:pPr>
        <w:pStyle w:val="MainText"/>
        <w:rPr>
          <w:rFonts w:ascii="Arial" w:hAnsi="Arial" w:cs="Arial"/>
          <w:color w:val="000000"/>
        </w:rPr>
      </w:pPr>
      <w:r>
        <w:rPr>
          <w:rFonts w:cs="Arial" w:ascii="Arial" w:hAnsi="Arial"/>
          <w:color w:val="000000"/>
        </w:rPr>
        <w:t>С болью узнали однополчане о безвременной кончине своей подруги.</w:t>
      </w:r>
    </w:p>
    <w:p>
      <w:pPr>
        <w:pStyle w:val="MainText"/>
        <w:rPr>
          <w:rFonts w:ascii="Arial" w:hAnsi="Arial" w:cs="Arial"/>
          <w:color w:val="000000"/>
        </w:rPr>
      </w:pPr>
      <w:r>
        <w:rPr>
          <w:rFonts w:cs="Arial" w:ascii="Arial" w:hAnsi="Arial"/>
          <w:color w:val="000000"/>
        </w:rPr>
        <w:t>А теперь однополчанки Клавдии Яковлевны приезжают сюда и здесь, в школьном музее, мысленно повторяют свой боевой путь. Помогли организовать музей 818-й средней школе однополчанки К.Я. Фомичевой — 3.Н. Молокова, парторг полка, М.Б. Абрамова, замполит, В.Ф. Савицкая, штурман, и другие.</w:t>
      </w:r>
    </w:p>
    <w:p>
      <w:pPr>
        <w:pStyle w:val="MainText"/>
        <w:rPr>
          <w:rFonts w:ascii="Arial" w:hAnsi="Arial" w:cs="Arial"/>
          <w:color w:val="000000"/>
        </w:rPr>
      </w:pPr>
      <w:r>
        <w:rPr>
          <w:rFonts w:cs="Arial" w:ascii="Arial" w:hAnsi="Arial"/>
          <w:color w:val="000000"/>
        </w:rPr>
        <w:t>Приехали на праздник гости со всей страны: школьники из Пушкина под Ленинградом, из Саратова, комсомольцы с Волжского трубного завода, гости из Борисова и Паневежиса. Все это — места боев 125-го гвардейского. Была в гостях дочь Расковой — Татьяна Сергеевна.</w:t>
      </w:r>
    </w:p>
    <w:p>
      <w:pPr>
        <w:pStyle w:val="MainText"/>
        <w:rPr>
          <w:rFonts w:ascii="Arial" w:hAnsi="Arial" w:cs="Arial"/>
          <w:color w:val="000000"/>
        </w:rPr>
      </w:pPr>
      <w:r>
        <w:rPr>
          <w:rFonts w:cs="Arial" w:ascii="Arial" w:hAnsi="Arial"/>
          <w:color w:val="000000"/>
        </w:rPr>
        <w:t>А как же без гостей. На улице Фомичевой — праздник!</w:t>
      </w:r>
    </w:p>
    <w:p>
      <w:pPr>
        <w:pStyle w:val="Podpis"/>
        <w:keepNext w:val="true"/>
        <w:keepLines/>
        <w:spacing w:before="120" w:after="0"/>
        <w:rPr>
          <w:rFonts w:ascii="Arial" w:hAnsi="Arial" w:cs="Arial"/>
          <w:i/>
          <w:i/>
          <w:caps w:val="false"/>
          <w:smallCaps w:val="false"/>
        </w:rPr>
      </w:pPr>
      <w:r>
        <w:rPr>
          <w:rFonts w:cs="Arial" w:ascii="Arial" w:hAnsi="Arial"/>
          <w:i/>
          <w:caps w:val="false"/>
          <w:smallCaps w:val="false"/>
        </w:rPr>
        <w:t>Г.АЛИМОВА</w:t>
      </w:r>
    </w:p>
    <w:p>
      <w:pPr>
        <w:pStyle w:val="Podpis"/>
        <w:keepNext w:val="true"/>
        <w:keepLines/>
        <w:spacing w:before="0" w:after="0"/>
        <w:rPr>
          <w:rFonts w:ascii="Arial" w:hAnsi="Arial" w:cs="Arial"/>
          <w:i/>
          <w:i/>
          <w:caps w:val="false"/>
          <w:smallCaps w:val="false"/>
        </w:rPr>
      </w:pPr>
      <w:r>
        <w:rPr>
          <w:rFonts w:cs="Arial" w:ascii="Arial" w:hAnsi="Arial"/>
          <w:i/>
          <w:caps w:val="false"/>
          <w:smallCaps w:val="false"/>
        </w:rPr>
        <w:t>Москва</w:t>
      </w:r>
    </w:p>
    <w:p>
      <w:pPr>
        <w:pStyle w:val="Podpis"/>
        <w:spacing w:before="0" w:after="0"/>
        <w:rPr>
          <w:rFonts w:ascii="Arial" w:hAnsi="Arial" w:cs="Arial"/>
          <w:i/>
          <w:i/>
          <w:caps w:val="false"/>
          <w:smallCaps w:val="false"/>
        </w:rPr>
      </w:pPr>
      <w:r>
        <w:rPr>
          <w:rFonts w:cs="Arial" w:ascii="Arial" w:hAnsi="Arial"/>
          <w:i/>
          <w:caps w:val="false"/>
          <w:smallCaps w:val="false"/>
        </w:rPr>
        <w:t xml:space="preserve">(Газета “Комсомольская правда” </w:t>
        <w:br/>
        <w:t>№ 254 от 4 ноября 1981 года.)</w:t>
      </w:r>
    </w:p>
    <w:p>
      <w:pPr>
        <w:pStyle w:val="Style15"/>
        <w:rPr>
          <w:rFonts w:ascii="Arial" w:hAnsi="Arial" w:cs="Arial"/>
          <w:i/>
          <w:i/>
          <w:caps/>
          <w:lang w:val="ru-RU"/>
        </w:rPr>
      </w:pPr>
      <w:r>
        <w:rPr>
          <w:rFonts w:cs="Arial" w:ascii="Arial" w:hAnsi="Arial"/>
          <w:i/>
          <w:caps/>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10:00Z</dcterms:created>
  <dc:creator>Konstantin</dc:creator>
  <dc:description/>
  <cp:keywords/>
  <dc:language>en-US</dc:language>
  <cp:lastModifiedBy>PiterGavrinev</cp:lastModifiedBy>
  <cp:lastPrinted>2006-03-27T16:08:00Z</cp:lastPrinted>
  <dcterms:modified xsi:type="dcterms:W3CDTF">2006-05-10T07:10:00Z</dcterms:modified>
  <cp:revision>2</cp:revision>
  <dc:subject/>
  <dc:title>ВЕСТНИК БАНКА РОССИИ</dc:title>
</cp:coreProperties>
</file>