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5 января 2006 года </w:t>
      </w:r>
      <w:r>
        <w:rPr>
          <w:rFonts w:cs="Arial" w:ascii="Arial" w:hAnsi="Arial"/>
          <w:color w:val="0000FF"/>
          <w:sz w:val="48"/>
          <w:lang w:val="ru-RU"/>
        </w:rPr>
        <w:t>№ 3 (87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регистрации и лицензировании кредитных организаций на 1 января 2006 года</w:t>
      </w:r>
    </w:p>
    <w:p>
      <w:pPr>
        <w:pStyle w:val="Schertoi"/>
        <w:spacing w:before="120" w:after="0"/>
        <w:rPr/>
      </w:pPr>
      <w:r>
        <w:rPr>
          <w:rFonts w:cs="Arial" w:ascii="Arial" w:hAnsi="Arial"/>
          <w:caps/>
        </w:rPr>
        <w:t>И</w:t>
      </w:r>
      <w:r>
        <w:rPr>
          <w:rFonts w:cs="Arial" w:ascii="Arial" w:hAnsi="Arial"/>
        </w:rPr>
        <w:t>нформация о регистрации и лицензировании кредитных организаций в IV квартале 2005 года</w:t>
      </w:r>
    </w:p>
    <w:p>
      <w:pPr>
        <w:pStyle w:val="Schertoi"/>
        <w:spacing w:before="120"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ноябрь 2005 года</w:t>
      </w:r>
    </w:p>
    <w:p>
      <w:pPr>
        <w:pStyle w:val="Schertoi"/>
        <w:spacing w:before="12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ноябрь 2005 года</w:t>
      </w:r>
    </w:p>
    <w:p>
      <w:pPr>
        <w:pStyle w:val="Schertoi"/>
        <w:spacing w:before="120" w:after="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16.12.2005 № 1640-У “О внесении изменений в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w:t>
      </w:r>
    </w:p>
    <w:p>
      <w:pPr>
        <w:pStyle w:val="Schertoi"/>
        <w:spacing w:before="120" w:after="0"/>
        <w:rPr>
          <w:rFonts w:ascii="Arial" w:hAnsi="Arial" w:cs="Arial"/>
        </w:rPr>
      </w:pPr>
      <w:r>
        <w:rPr>
          <w:rFonts w:cs="Arial" w:ascii="Arial" w:hAnsi="Arial"/>
        </w:rPr>
        <w:t>Указание Банка России от 19.12.2005 № 1642-У “О внесении изменений в 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w:t>
      </w:r>
    </w:p>
    <w:p>
      <w:pPr>
        <w:pStyle w:val="Schertoi"/>
        <w:spacing w:before="120" w:after="0"/>
        <w:rPr>
          <w:rFonts w:ascii="Arial" w:hAnsi="Arial" w:cs="Arial"/>
        </w:rPr>
      </w:pPr>
      <w:r>
        <w:rPr>
          <w:rFonts w:cs="Arial" w:ascii="Arial" w:hAnsi="Arial"/>
        </w:rPr>
        <w:t>Указание Банка России от 26.12.2005 № 1646-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Schertoi"/>
        <w:spacing w:before="120" w:after="0"/>
        <w:rPr>
          <w:rFonts w:ascii="Arial" w:hAnsi="Arial" w:cs="Arial"/>
        </w:rPr>
      </w:pPr>
      <w:r>
        <w:rPr>
          <w:rFonts w:cs="Arial" w:ascii="Arial" w:hAnsi="Arial"/>
        </w:rPr>
        <w:t>Приказ Банка России от 17.01.2006 № ОД-16 “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Tema"/>
        <w:rPr>
          <w:rFonts w:ascii="Arial" w:hAnsi="Arial" w:cs="Arial"/>
          <w:spacing w:val="0"/>
        </w:rPr>
      </w:pPr>
      <w:r>
        <w:rPr>
          <w:rFonts w:cs="Arial" w:ascii="Arial" w:hAnsi="Arial"/>
          <w:spacing w:val="0"/>
        </w:rPr>
      </w:r>
      <w:r>
        <w:br w:type="page"/>
      </w:r>
    </w:p>
    <w:p>
      <w:pPr>
        <w:pStyle w:val="Normal"/>
        <w:spacing w:before="5760" w:after="0"/>
        <w:jc w:val="center"/>
        <w:rPr>
          <w:rFonts w:ascii="Arial" w:hAnsi="Arial" w:cs="Arial"/>
          <w:color w:val="0000FF"/>
        </w:rPr>
      </w:pPr>
      <w:r>
        <w:rPr>
          <w:rFonts w:eastAsia="Arial" w:cs="Arial" w:ascii="Arial" w:hAnsi="Arial"/>
          <w:b/>
          <w:color w:val="0000FF"/>
          <w:sz w:val="26"/>
        </w:rPr>
        <w:t xml:space="preserve"> </w:t>
      </w: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w:t>
        <w:br/>
        <w:t xml:space="preserve">К.Н. Корищенко,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Указании Банка России от 16 декабря 2005 года № 1640-У</w:t>
      </w:r>
    </w:p>
    <w:p>
      <w:pPr>
        <w:pStyle w:val="MainText"/>
        <w:rPr/>
      </w:pPr>
      <w:r>
        <w:rPr>
          <w:rFonts w:cs="Arial" w:ascii="Arial" w:hAnsi="Arial"/>
        </w:rPr>
        <w:t>Департамент внешних и общественных связей Банка России сообщает, что Банком России издано Указание от 16 декабря 2005 года</w:t>
      </w:r>
      <w:r>
        <w:rPr>
          <w:rFonts w:cs="Arial" w:ascii="Arial" w:hAnsi="Arial"/>
          <w:color w:val="000000"/>
        </w:rPr>
        <w:t xml:space="preserve"> № 1640-У “О внесении изменений в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зарегистрированное Минюстом России 16 января 2006 года, № 7367 (далее — Указание № 1640-У)*.</w:t>
      </w:r>
    </w:p>
    <w:p>
      <w:pPr>
        <w:pStyle w:val="MainText"/>
        <w:rPr>
          <w:rFonts w:ascii="Arial" w:hAnsi="Arial" w:cs="Arial"/>
          <w:color w:val="000000"/>
        </w:rPr>
      </w:pPr>
      <w:r>
        <w:rPr>
          <w:rFonts w:cs="Arial" w:ascii="Arial" w:hAnsi="Arial"/>
          <w:color w:val="000000"/>
        </w:rPr>
        <w:t>Указание № 1640-У принято Банком России в целях приведения Указания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в соответствии со статей 47 Федерального закона “О страховании вкладов физических лиц в банках Российской Федерации” (далее — Федеральный закон). Это обеспечит защиту права банков на использование в полном объеме механизма обжалования отрицательного заключения Банка России о соответствии банка требованиям к участию в системе страхования вкладов без лишения права на привлечение во вклады денежных средств физических лиц.</w:t>
      </w:r>
    </w:p>
    <w:p>
      <w:pPr>
        <w:pStyle w:val="MainText"/>
        <w:rPr>
          <w:rFonts w:ascii="Arial" w:hAnsi="Arial" w:cs="Arial"/>
          <w:color w:val="000000"/>
        </w:rPr>
      </w:pPr>
      <w:r>
        <w:rPr>
          <w:rFonts w:cs="Arial" w:ascii="Arial" w:hAnsi="Arial"/>
          <w:color w:val="000000"/>
        </w:rPr>
        <w:t>Указанием № 1640-У предусматривается, что решение о введении запрета на привлечение во вклады денежных средств физических лиц и открытие банковских счетов физических лиц банком, состоящим на учете в системе страхования вкладов и не соответствующим требованиям к участию в системе страхования вкладов в течение трех месяцев подряд в соответствии со статьей 48 Федерального закона (далее — запрет), принимается Комитетом банковского надзора Банка России.</w:t>
      </w:r>
    </w:p>
    <w:p>
      <w:pPr>
        <w:pStyle w:val="MainText"/>
        <w:rPr>
          <w:rFonts w:ascii="Arial" w:hAnsi="Arial" w:cs="Arial"/>
          <w:color w:val="000000"/>
        </w:rPr>
      </w:pPr>
      <w:r>
        <w:rPr>
          <w:rFonts w:cs="Arial" w:ascii="Arial" w:hAnsi="Arial"/>
          <w:color w:val="000000"/>
        </w:rPr>
        <w:t>С учетом этого Указанием № 1640-У также устанавливается, что в случае введения запрета, предусмотренного статьей 48 Федерального закон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опрос о введении запрета рассматривается на основании ходатайства о введении запрета, подготовленного территориальным учреждением Банка России, осуществляющим надзор за деятельностью банка, или ходатайства структурного подразделения центрального аппарата Банка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информация о введении запрета доводится Банком России до государственной корпорации “Агентство по страхованию вкладов”.</w:t>
      </w:r>
    </w:p>
    <w:p>
      <w:pPr>
        <w:pStyle w:val="MainTextRightData"/>
        <w:spacing w:before="0" w:after="120"/>
        <w:rPr>
          <w:rFonts w:ascii="Arial" w:hAnsi="Arial" w:cs="Arial"/>
          <w:color w:val="000000"/>
        </w:rPr>
      </w:pPr>
      <w:r>
        <w:rPr>
          <w:rFonts w:cs="Arial" w:ascii="Arial" w:hAnsi="Arial"/>
          <w:color w:val="000000"/>
        </w:rPr>
        <w:t>19.01.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3 января 2006 года составил 184,6 млрд. долларов США против 182,3 млрд. долларов США на 6 января 2006 года.</w:t>
      </w:r>
    </w:p>
    <w:p>
      <w:pPr>
        <w:pStyle w:val="MainTextRightData"/>
        <w:rPr>
          <w:rFonts w:ascii="Arial" w:hAnsi="Arial" w:cs="Arial"/>
          <w:color w:val="000000"/>
        </w:rPr>
      </w:pPr>
      <w:r>
        <w:rPr>
          <w:rFonts w:cs="Arial" w:ascii="Arial" w:hAnsi="Arial"/>
          <w:color w:val="000000"/>
        </w:rPr>
        <w:t>19.01.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6 января 2006 года составил 2162,6 млрд. рублей против 2298,9 млрд. рублей на 10 января 2006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0.01.2006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ИНФОРМАЦИЯ </w:t>
        <w:br/>
        <w:t>о выплатах Банка Росси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0 января 2006 года Совет директоров Банка России принял решение об осуществлении выплат Банка России вкладчикам признанного банкротом ООО КБ “Содбизнесбанк”.</w:t>
      </w:r>
    </w:p>
    <w:p>
      <w:pPr>
        <w:pStyle w:val="MainText"/>
        <w:rPr>
          <w:rFonts w:ascii="Arial" w:hAnsi="Arial" w:cs="Arial"/>
          <w:color w:val="000000"/>
        </w:rPr>
      </w:pPr>
      <w:r>
        <w:rPr>
          <w:rFonts w:cs="Arial" w:ascii="Arial" w:hAnsi="Arial"/>
          <w:color w:val="000000"/>
        </w:rPr>
        <w:t>Выплаты Банка России будут осуществляться 6883 вкладчикам данного банка в период с 10 февраля по 9 июня 2006 года на общую сумму 296,6 млн. рублей. После осуществления выплат Банка России в полном объеме заявленных требований могут быть удовлетворены требования 4940 вкладчиков, что составляет 72% от количества вкладчиков, включенных в реестр выплат Банка России.</w:t>
      </w:r>
    </w:p>
    <w:p>
      <w:pPr>
        <w:pStyle w:val="MainText"/>
        <w:rPr>
          <w:rFonts w:ascii="Arial" w:hAnsi="Arial" w:cs="Arial"/>
          <w:color w:val="000000"/>
        </w:rPr>
      </w:pPr>
      <w:r>
        <w:rPr>
          <w:rFonts w:cs="Arial" w:ascii="Arial" w:hAnsi="Arial"/>
          <w:color w:val="000000"/>
        </w:rPr>
        <w:t>В качестве банка-агента по осуществлению выплат Банка России отобрано ОАО “ИМПЭКСБАНК”.</w:t>
      </w:r>
    </w:p>
    <w:p>
      <w:pPr>
        <w:pStyle w:val="MainText"/>
        <w:rPr>
          <w:rFonts w:ascii="Arial" w:hAnsi="Arial" w:cs="Arial"/>
          <w:color w:val="000000"/>
        </w:rPr>
      </w:pPr>
      <w:r>
        <w:rPr>
          <w:rFonts w:cs="Arial" w:ascii="Arial" w:hAnsi="Arial"/>
          <w:color w:val="000000"/>
        </w:rPr>
        <w:t>Размер выплаты Банка России каждому вкладчику определяется исходя из 100 процентов суммы признанных в соответствии с законодательством о банкротстве требований вкладчика, но не более 100 тыс. рублей, за вычетом сумм осуществленных конкурсным управляющим предварительных выплат и встречных требований банка-банкрота к вкладчику.</w:t>
      </w:r>
    </w:p>
    <w:p>
      <w:pPr>
        <w:pStyle w:val="MainText"/>
        <w:rPr>
          <w:rFonts w:ascii="Arial" w:hAnsi="Arial" w:cs="Arial"/>
          <w:color w:val="000000"/>
        </w:rPr>
      </w:pPr>
      <w:r>
        <w:rPr>
          <w:rFonts w:cs="Arial" w:ascii="Arial" w:hAnsi="Arial"/>
          <w:color w:val="000000"/>
        </w:rPr>
        <w:t>Официальное объявление о выплатах Банка России вкладчикам ООО КБ “Содбизнесбанк” с указанием адресов структурных подразделений ОАО “ИМПЭКСБАНК”, через которые должны осуществляться выплаты Банка России, будет опубликовано в “Вестнике Банка России”.</w:t>
      </w:r>
    </w:p>
    <w:p>
      <w:pPr>
        <w:pStyle w:val="MainText"/>
        <w:rPr>
          <w:rFonts w:ascii="Arial" w:hAnsi="Arial" w:cs="Arial"/>
          <w:color w:val="000000"/>
        </w:rPr>
      </w:pPr>
      <w:r>
        <w:rPr>
          <w:rFonts w:cs="Arial" w:ascii="Arial" w:hAnsi="Arial"/>
          <w:color w:val="000000"/>
        </w:rPr>
        <w:t>Советом директоров Банка России также принято решение о выделении дополнительных денежных средств в сумме 189,5 тыс. рублей для осуществления выплат Банка России вкладчикам ООО КБ “ЯРБАНК”.</w:t>
      </w:r>
    </w:p>
    <w:p>
      <w:pPr>
        <w:pStyle w:val="MainText"/>
        <w:rPr>
          <w:rFonts w:ascii="Arial" w:hAnsi="Arial" w:cs="Arial"/>
          <w:color w:val="000000"/>
        </w:rPr>
      </w:pPr>
      <w:r>
        <w:rPr>
          <w:rFonts w:cs="Arial" w:ascii="Arial" w:hAnsi="Arial"/>
          <w:color w:val="000000"/>
        </w:rPr>
        <w:t>Выплаты Банка России вкладчикам ООО КБ “ЯРБАНК” осуществляются с 10 декабря 2005 года по 10 апреля 2006 года через структурные подразделения банка-агента АО АКБ “РОСБАНК”.</w:t>
      </w:r>
    </w:p>
    <w:p>
      <w:pPr>
        <w:pStyle w:val="MainText"/>
        <w:rPr>
          <w:rFonts w:ascii="Arial" w:hAnsi="Arial" w:cs="Arial"/>
          <w:color w:val="000000"/>
        </w:rPr>
      </w:pPr>
      <w:r>
        <w:rPr>
          <w:rFonts w:cs="Arial" w:ascii="Arial" w:hAnsi="Arial"/>
          <w:color w:val="000000"/>
        </w:rPr>
        <w:t>Одновременно сообщаем, что 10 января 2006 года завершены выплаты Банка России вкладчикам Банка “Диалог-Оптим” (ООО). Выплаты Банка России осуществлены 5584 вкладчикам указанного банка на сумму 195,8 млн. рублей, что составляет 89% от общего количества вкладчиков, включенных в реестр выплат Банка России. С учетом выплат Банка России требования 58% вкладчиков Банка “Диалог-Оптим” (ООО) удовлетворены в полном объеме.</w:t>
      </w:r>
    </w:p>
    <w:p>
      <w:pPr>
        <w:pStyle w:val="MainText"/>
        <w:rPr>
          <w:rFonts w:ascii="Arial" w:hAnsi="Arial" w:cs="Arial"/>
          <w:color w:val="000000"/>
        </w:rPr>
      </w:pPr>
      <w:r>
        <w:rPr>
          <w:rFonts w:cs="Arial" w:ascii="Arial" w:hAnsi="Arial"/>
          <w:color w:val="000000"/>
        </w:rPr>
        <w:t>Напоминаем, что 20 февраля 2006 года завершаются выплаты Банка России вкладчикам ЗАО КБ “Олимпийский” и КБ “Национальный” (ООО). Учитывая приближающуюся дату окончания выплат, Банк России рекомендует вкладчикам указанных банков обратиться за получением денежных средств в подразделения банка-агента ОАО “ИМПЭКСБАНК”.</w:t>
      </w:r>
    </w:p>
    <w:p>
      <w:pPr>
        <w:pStyle w:val="MainText"/>
        <w:rPr>
          <w:rFonts w:ascii="Arial" w:hAnsi="Arial" w:cs="Arial"/>
          <w:color w:val="000000"/>
        </w:rPr>
      </w:pPr>
      <w:r>
        <w:rPr>
          <w:rFonts w:cs="Arial" w:ascii="Arial" w:hAnsi="Arial"/>
          <w:color w:val="000000"/>
        </w:rPr>
        <w:t>Дополнительная информация о порядке осуществления выплат Банка России также размещается на официальном сайте Банка России.</w:t>
      </w:r>
    </w:p>
    <w:p>
      <w:pPr>
        <w:pStyle w:val="MainTextRightData"/>
        <w:rPr>
          <w:rFonts w:ascii="Arial" w:hAnsi="Arial" w:cs="Arial"/>
          <w:color w:val="000000"/>
        </w:rPr>
      </w:pPr>
      <w:r>
        <w:rPr>
          <w:rFonts w:cs="Arial" w:ascii="Arial" w:hAnsi="Arial"/>
          <w:color w:val="000000"/>
        </w:rPr>
        <w:t>23.01.2006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ЯНВАРЯ 2006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409</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56</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42</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5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0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8</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45</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2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1</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80</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3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1</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1</w:t>
            </w:r>
          </w:p>
        </w:tc>
      </w:tr>
      <w:tr>
        <w:trPr>
          <w:cantSplit w:val="true"/>
        </w:trPr>
        <w:tc>
          <w:tcPr>
            <w:tcW w:w="604"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3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44 37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9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09</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6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42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5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8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0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81</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8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4</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8"/>
          <w:numId w:val="3"/>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8"/>
          <w:numId w:val="4"/>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8"/>
          <w:numId w:val="5"/>
        </w:numPr>
        <w:tabs>
          <w:tab w:val="clear" w:pos="567"/>
          <w:tab w:val="left" w:pos="0" w:leader="none"/>
        </w:tabs>
        <w:spacing w:before="0" w:after="0"/>
        <w:ind w:left="567" w:hanging="567"/>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69.</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1.2006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Московский регион (справочн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1.2006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5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6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5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46</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60"/>
        <w:jc w:val="center"/>
        <w:rPr/>
      </w:pPr>
      <w:r>
        <w:rPr/>
        <w:t>ГРУППИРОВКА ДЕЙСТВУЮЩИХ КРЕДИТНЫХ ОРГАНИЗАЦИЙ ПО ВЕЛИЧИНЕ ЗАРЕГИСТРИРОВАННОГО УСТАВНОГО КАПИТАЛА ПО СОСТОЯНИЮ НА 1.01.2006 г.</w:t>
      </w:r>
    </w:p>
    <w:tbl>
      <w:tblPr>
        <w:tblW w:w="10416" w:type="dxa"/>
        <w:jc w:val="center"/>
        <w:tblInd w:w="0" w:type="dxa"/>
        <w:tblLayout w:type="fixed"/>
        <w:tblCellMar>
          <w:top w:w="0" w:type="dxa"/>
          <w:left w:w="28" w:type="dxa"/>
          <w:bottom w:w="0" w:type="dxa"/>
          <w:right w:w="28" w:type="dxa"/>
        </w:tblCellMar>
      </w:tblPr>
      <w:tblGrid>
        <w:gridCol w:w="3648"/>
        <w:gridCol w:w="846"/>
        <w:gridCol w:w="846"/>
        <w:gridCol w:w="846"/>
        <w:gridCol w:w="846"/>
        <w:gridCol w:w="846"/>
        <w:gridCol w:w="846"/>
        <w:gridCol w:w="1021"/>
        <w:gridCol w:w="671"/>
      </w:tblGrid>
      <w:tr>
        <w:trPr>
          <w:tblHeader w:val="true"/>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3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3 до 1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10 до 3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30 до 6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60 до 15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150 до 300 млн. руб.</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 300 млн. руб. и выше</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оссийская Федерац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4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5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гу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ачаево-Черке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pStyle w:val="Style15"/>
        <w:rPr>
          <w:rFonts w:ascii="Arial" w:hAnsi="Arial" w:cs="Arial"/>
          <w:lang w:val="ru-RU"/>
        </w:rPr>
      </w:pPr>
      <w:r>
        <w:rPr>
          <w:rFonts w:cs="Arial" w:ascii="Arial" w:hAnsi="Arial"/>
          <w:lang w:val="ru-RU"/>
        </w:rPr>
      </w:r>
      <w:r>
        <w:br w:type="page"/>
      </w:r>
    </w:p>
    <w:p>
      <w:pPr>
        <w:pStyle w:val="Glavnyi"/>
        <w:keepNext w:val="true"/>
        <w:keepLines/>
        <w:spacing w:before="0" w:after="0"/>
        <w:jc w:val="center"/>
        <w:rPr>
          <w:rFonts w:ascii="Arial" w:hAnsi="Arial" w:cs="Arial"/>
          <w:lang w:val="ru-RU"/>
        </w:rPr>
      </w:pPr>
      <w:r>
        <w:rPr>
          <w:rFonts w:cs="Arial" w:ascii="Arial" w:hAnsi="Arial"/>
        </w:rPr>
        <w:t xml:space="preserve">ИНФОРМАЦИЯ О </w:t>
      </w:r>
      <w:r>
        <w:rPr>
          <w:rFonts w:cs="Arial" w:ascii="Arial" w:hAnsi="Arial"/>
          <w:caps/>
        </w:rPr>
        <w:t>регистрации</w:t>
      </w:r>
      <w:r>
        <w:rPr>
          <w:rFonts w:cs="Arial" w:ascii="Arial" w:hAnsi="Arial"/>
        </w:rPr>
        <w:t xml:space="preserve"> И ЛИЦЕНЗИРОВАНИИ КРЕДИТНЫХ ОРГАНИЗАЦИЙ В IV КВАРТАЛЕ 2005 г.</w:t>
      </w:r>
    </w:p>
    <w:p>
      <w:pPr>
        <w:pStyle w:val="PrilZagolovok"/>
        <w:keepNext w:val="true"/>
        <w:keepLines/>
        <w:spacing w:before="120" w:after="60"/>
        <w:rPr>
          <w:rFonts w:ascii="Arial" w:hAnsi="Arial" w:cs="Arial"/>
        </w:rPr>
      </w:pPr>
      <w:r>
        <w:rPr>
          <w:rFonts w:cs="Arial" w:ascii="Arial" w:hAnsi="Arial"/>
        </w:rPr>
        <w:t>Кредитные организации, вновь зарегистрированные Банком России в IV квартале 2005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20" w:type="dxa"/>
        <w:jc w:val="center"/>
        <w:tblInd w:w="0" w:type="dxa"/>
        <w:tblLayout w:type="fixed"/>
        <w:tblCellMar>
          <w:top w:w="0" w:type="dxa"/>
          <w:left w:w="108" w:type="dxa"/>
          <w:bottom w:w="0" w:type="dxa"/>
          <w:right w:w="108" w:type="dxa"/>
        </w:tblCellMar>
      </w:tblPr>
      <w:tblGrid>
        <w:gridCol w:w="675"/>
        <w:gridCol w:w="4535"/>
        <w:gridCol w:w="2605"/>
        <w:gridCol w:w="260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5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ЕРИКЭН ЭКСПРЕСС БАНК</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0</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5</w:t>
            </w:r>
          </w:p>
        </w:tc>
      </w:tr>
    </w:tbl>
    <w:p>
      <w:pPr>
        <w:pStyle w:val="PrilZagolovok"/>
        <w:keepNext w:val="true"/>
        <w:keepLines/>
        <w:spacing w:before="120" w:after="60"/>
        <w:rPr>
          <w:rFonts w:ascii="Arial" w:hAnsi="Arial" w:cs="Arial"/>
        </w:rPr>
      </w:pPr>
      <w:r>
        <w:rPr>
          <w:rFonts w:cs="Arial" w:ascii="Arial" w:hAnsi="Arial"/>
        </w:rPr>
        <w:t>Кредитные организации, реорганизованные в форме присоединения в IV квартале 2005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26" w:type="dxa"/>
        <w:jc w:val="center"/>
        <w:tblInd w:w="0" w:type="dxa"/>
        <w:tblLayout w:type="fixed"/>
        <w:tblCellMar>
          <w:top w:w="0" w:type="dxa"/>
          <w:left w:w="108" w:type="dxa"/>
          <w:bottom w:w="0" w:type="dxa"/>
          <w:right w:w="108" w:type="dxa"/>
        </w:tblCellMar>
      </w:tblPr>
      <w:tblGrid>
        <w:gridCol w:w="673"/>
        <w:gridCol w:w="1701"/>
        <w:gridCol w:w="852"/>
        <w:gridCol w:w="1277"/>
        <w:gridCol w:w="1418"/>
        <w:gridCol w:w="2127"/>
        <w:gridCol w:w="1135"/>
        <w:gridCol w:w="1243"/>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24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присоединившейся КО</w:t>
            </w:r>
          </w:p>
        </w:tc>
        <w:tc>
          <w:tcPr>
            <w:tcW w:w="450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КО, к которой осуществлено присоединени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орган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ОИНВЕС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1994</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9</w:t>
            </w:r>
          </w:p>
        </w:tc>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199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СОЦ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199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БАНК РЕКОНСТРУКЦИИ И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19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1994</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200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ОВ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8</w:t>
            </w:r>
          </w:p>
        </w:tc>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199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АВТО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8.1992</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200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6</w:t>
            </w:r>
          </w:p>
        </w:tc>
        <w:tc>
          <w:tcPr>
            <w:tcW w:w="1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1994</w:t>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в IV квартале 2005 г. впервые после регистрации лицензию на осуществление банковских операций</w:t>
      </w:r>
    </w:p>
    <w:p>
      <w:pPr>
        <w:pStyle w:val="MainTextBezOtstupa2"/>
        <w:jc w:val="center"/>
        <w:rPr>
          <w:rFonts w:ascii="Arial" w:hAnsi="Arial" w:cs="Arial"/>
          <w:lang w:val="ru-RU"/>
        </w:rPr>
      </w:pPr>
      <w:r>
        <w:rPr>
          <w:rFonts w:cs="Arial" w:ascii="Arial" w:hAnsi="Arial"/>
        </w:rPr>
        <w:t>Нет.</w:t>
      </w:r>
    </w:p>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V квартале 2005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ТАРЕС</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ПЕЙСКИЙ ИНДУСТРИАЛЬНЫЙ 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АЛТЫН</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1992</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ОССИНВЕСТ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9</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ЛЬС СТОЛИЦЫ</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2</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АБ</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1995</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НИВЕРСАЛ</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005</w:t>
            </w:r>
          </w:p>
        </w:tc>
      </w:tr>
    </w:tbl>
    <w:p>
      <w:pPr>
        <w:pStyle w:val="MZagolvokCenter"/>
        <w:keepNext w:val="true"/>
        <w:keepLines/>
        <w:spacing w:before="120" w:after="60"/>
        <w:rPr/>
      </w:pPr>
      <w:r>
        <w:rPr/>
        <w:t>К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V квартале 2005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КАМЬЕ</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генеральной лицензии Банка России в IV квартале 2005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1701"/>
        <w:gridCol w:w="336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генеральной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НЫЙ 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1994</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А-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7</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1992</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ФИН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9</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994</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5</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V квартале 2005 г.</w:t>
      </w:r>
    </w:p>
    <w:tbl>
      <w:tblPr>
        <w:tblW w:w="10419" w:type="dxa"/>
        <w:jc w:val="center"/>
        <w:tblInd w:w="0" w:type="dxa"/>
        <w:tblLayout w:type="fixed"/>
        <w:tblCellMar>
          <w:top w:w="0" w:type="dxa"/>
          <w:left w:w="108" w:type="dxa"/>
          <w:bottom w:w="0" w:type="dxa"/>
          <w:right w:w="108" w:type="dxa"/>
        </w:tblCellMar>
      </w:tblPr>
      <w:tblGrid>
        <w:gridCol w:w="675"/>
        <w:gridCol w:w="3827"/>
        <w:gridCol w:w="850"/>
        <w:gridCol w:w="2439"/>
        <w:gridCol w:w="262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6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ХОТНЫЙ РЯД</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5</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1</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АБ</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5</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1995</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2005</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на проведение операций с драгметаллами в IV квартале 2005 г.</w:t>
      </w:r>
    </w:p>
    <w:tbl>
      <w:tblPr>
        <w:tblW w:w="10419" w:type="dxa"/>
        <w:jc w:val="center"/>
        <w:tblInd w:w="0" w:type="dxa"/>
        <w:tblLayout w:type="fixed"/>
        <w:tblCellMar>
          <w:top w:w="0" w:type="dxa"/>
          <w:left w:w="108" w:type="dxa"/>
          <w:bottom w:w="0" w:type="dxa"/>
          <w:right w:w="108" w:type="dxa"/>
        </w:tblCellMar>
      </w:tblPr>
      <w:tblGrid>
        <w:gridCol w:w="675"/>
        <w:gridCol w:w="3827"/>
        <w:gridCol w:w="794"/>
        <w:gridCol w:w="2466"/>
        <w:gridCol w:w="2657"/>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4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КОМБАН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c>
          <w:tcPr>
            <w:tcW w:w="24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V квартале 2005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изменившие свое место нахождения и получившие в связи с этим новую лицензию в IV квартале 2005 г.</w:t>
      </w:r>
    </w:p>
    <w:tbl>
      <w:tblPr>
        <w:tblW w:w="10420" w:type="dxa"/>
        <w:jc w:val="center"/>
        <w:tblInd w:w="0" w:type="dxa"/>
        <w:tblLayout w:type="fixed"/>
        <w:tblCellMar>
          <w:top w:w="0" w:type="dxa"/>
          <w:left w:w="107" w:type="dxa"/>
          <w:bottom w:w="0" w:type="dxa"/>
          <w:right w:w="107" w:type="dxa"/>
        </w:tblCellMar>
      </w:tblPr>
      <w:tblGrid>
        <w:gridCol w:w="673"/>
        <w:gridCol w:w="1844"/>
        <w:gridCol w:w="850"/>
        <w:gridCol w:w="1276"/>
        <w:gridCol w:w="2325"/>
        <w:gridCol w:w="2160"/>
        <w:gridCol w:w="1292"/>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жнее место нахождения КO</w:t>
            </w:r>
          </w:p>
        </w:tc>
        <w:tc>
          <w:tcPr>
            <w:tcW w:w="2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вое место нахождения КO</w:t>
            </w:r>
          </w:p>
        </w:tc>
        <w:tc>
          <w:tcPr>
            <w:tcW w:w="12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ЖИЛ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1993</w:t>
            </w:r>
          </w:p>
        </w:tc>
        <w:tc>
          <w:tcPr>
            <w:tcW w:w="23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56, Алтайский край, г. Барнаул, ул. Ползунова, 2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115172, г. Москва, Краснохолмская наб., 11, стр. 1</w:t>
            </w:r>
          </w:p>
        </w:tc>
        <w:tc>
          <w:tcPr>
            <w:tcW w:w="12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3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3031, г. Москва, ул. Кузнецкий мост, 1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0000, г. Санкт-Петербург, ул. Большая Морская, 29</w:t>
            </w:r>
          </w:p>
        </w:tc>
        <w:tc>
          <w:tcPr>
            <w:tcW w:w="12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ДО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1994</w:t>
            </w:r>
          </w:p>
        </w:tc>
        <w:tc>
          <w:tcPr>
            <w:tcW w:w="23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7020, Республика Дагестан, г. Махачкала, ул. А.Абубакарова, 12</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600, Республика Дагестан, г. Дербент, ул. Ленина, 79</w:t>
            </w:r>
          </w:p>
        </w:tc>
        <w:tc>
          <w:tcPr>
            <w:tcW w:w="12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ГЛЕМЕ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4</w:t>
            </w:r>
          </w:p>
        </w:tc>
        <w:tc>
          <w:tcPr>
            <w:tcW w:w="23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2877, Кемеровская обл., г. Междуреченск, ул. Юности, 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130, г. Челябинск, ул. Молодогвардейцев, 17б</w:t>
            </w:r>
          </w:p>
        </w:tc>
        <w:tc>
          <w:tcPr>
            <w:tcW w:w="12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992</w:t>
            </w:r>
          </w:p>
        </w:tc>
        <w:tc>
          <w:tcPr>
            <w:tcW w:w="23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1906, Оренбургская обл., г. Сорочинск, 2-й мкр., 6</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296, г. Москва, Ленинский пр-т, 64</w:t>
            </w:r>
          </w:p>
        </w:tc>
        <w:tc>
          <w:tcPr>
            <w:tcW w:w="12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r>
    </w:tbl>
    <w:p>
      <w:pPr>
        <w:pStyle w:val="PrilZagolovok"/>
        <w:keepNext w:val="true"/>
        <w:keepLines/>
        <w:spacing w:before="120" w:after="60"/>
        <w:rPr>
          <w:rFonts w:ascii="Arial" w:hAnsi="Arial" w:cs="Arial"/>
        </w:rPr>
      </w:pPr>
      <w:r>
        <w:rPr>
          <w:rFonts w:cs="Arial" w:ascii="Arial" w:hAnsi="Arial"/>
        </w:rPr>
        <w:t>Кредитные организации, по которым внесена запись в Книгу государственной регистрации о ликвидации в IV квартале 2005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8" w:type="dxa"/>
        <w:jc w:val="center"/>
        <w:tblInd w:w="0" w:type="dxa"/>
        <w:tblLayout w:type="fixed"/>
        <w:tblCellMar>
          <w:top w:w="0" w:type="dxa"/>
          <w:left w:w="108" w:type="dxa"/>
          <w:bottom w:w="0" w:type="dxa"/>
          <w:right w:w="108" w:type="dxa"/>
        </w:tblCellMar>
      </w:tblPr>
      <w:tblGrid>
        <w:gridCol w:w="673"/>
        <w:gridCol w:w="4821"/>
        <w:gridCol w:w="1231"/>
        <w:gridCol w:w="1231"/>
        <w:gridCol w:w="1231"/>
        <w:gridCol w:w="1231"/>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отзыва лиценз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ликвид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ТЛАНТ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ЕННЫ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20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Я</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5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ОИНВЕСТ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РЕКТ-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ПФ</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ЕКОМ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7.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ДА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КЕЯ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АВТО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8.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СОЦ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ГОВО-ПРОМЫШЛЕННЫ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1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ГАЛКРЕДИ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ИСТ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МАРОЧНЫ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20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5</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 IV квартале 2005 г.</w:t>
      </w:r>
    </w:p>
    <w:tbl>
      <w:tblPr>
        <w:tblW w:w="16143" w:type="dxa"/>
        <w:jc w:val="center"/>
        <w:tblInd w:w="0" w:type="dxa"/>
        <w:tblLayout w:type="fixed"/>
        <w:tblCellMar>
          <w:top w:w="0" w:type="dxa"/>
          <w:left w:w="108" w:type="dxa"/>
          <w:bottom w:w="0" w:type="dxa"/>
          <w:right w:w="108" w:type="dxa"/>
        </w:tblCellMar>
      </w:tblPr>
      <w:tblGrid>
        <w:gridCol w:w="675"/>
        <w:gridCol w:w="4112"/>
        <w:gridCol w:w="4110"/>
        <w:gridCol w:w="753"/>
        <w:gridCol w:w="4067"/>
        <w:gridCol w:w="1213"/>
        <w:gridCol w:w="1213"/>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1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жнее наименование КО</w:t>
            </w:r>
          </w:p>
        </w:tc>
        <w:tc>
          <w:tcPr>
            <w:tcW w:w="4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вое наименование КО</w:t>
            </w:r>
          </w:p>
        </w:tc>
        <w:tc>
          <w:tcPr>
            <w:tcW w:w="7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4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w:t>
            </w:r>
          </w:p>
        </w:tc>
        <w:tc>
          <w:tcPr>
            <w:tcW w:w="1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Инвестиционно-кредитный банк”</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йСиАйСиАй Банк Евразия” Общество с ограниченной ответственностью</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9</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9000, Калужская обл., Боровский р-н, г. Балабаново, пл. 50 лет Октября, 3</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1998</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Рузаевский”</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БЛАГОВЕСТ”</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3001, г. Москва, Большой Патриарший пер., 6, стр. 1</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1.1990</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КОМТЕХ-банк” открытое акционерное общество</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ИПОТЕЧНЫЙ БАНК РАЗВИТИЯ РЕГИОНОВ”</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4</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0, г. Ростов-на-Дону, пр-т Нагибина, 7а</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1991</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АВКАЗСКИЙ БАНК РАЗВИТИЯ И РЕКОНСТРУКЦИИ”</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ЕВРОКОММЕРЦ”</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7</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0051, Кабардино-Балкарская Республика, г. Нальчик, ул. Шогенцукова, 1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4.199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МЕЖДУНАРОДНЫЙ БАНК СОТРУДНИЧЕСТВА ОРГБАНК” ОТКРЫТОЕ АКЦИОНЕРНОЕ ОБЩЕСТВО</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ЕЖДУНАРОДНЫЙ БАНК СОТРУДНИЧЕСТВА”</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419, г. Москва, ул. Орджоникидзе, 11, стр. 44</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1990</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инвестиционный банк развития Горно-Алтайского эколого-экономического региона “НООСФЕРА” закрытое акционерное общество</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НООСФЕРА” закрытое акционерное общество</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0</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9002, Республика Алтай, г. Горно-Алтайск, Коммунистический пр-т, 95</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1994</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Национальная факторинговая компания “Уралсиб-НИКойл” Общество с ограниченной ответственностью</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Национальная Факторинговая Компания” Общество с ограниченной ответственностью</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7420, г. Москва, ул. Профсоюзная, 5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Мокроус-Банк”</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Оберег”</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3410, Саратовская обл., пгт. Мокроус, ул. Победы, 1</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1990</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Первый Судоходный банк” Закрытое акционерное общество</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Промышленность и финансы”</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7</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3061, г. Архангельск, ул. Поморская, 49</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199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Национальные финансовые традиции” Общество с ограниченной ответственностью</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УкрСиббанк” Общество с ограниченной ответственностью</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8</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022, г. Москва, ул. Красная Пресня, 26, стр. 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ЭНЕРГОТРАНСБАНК” ЗАКРЫТОЕ АКЦИОНЕРНОЕ ОБЩЕСТВО</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ЭНЕРГОТРАНСБАНК” открытое акционерное общество</w:t>
            </w:r>
          </w:p>
        </w:tc>
        <w:tc>
          <w:tcPr>
            <w:tcW w:w="7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w:t>
            </w:r>
          </w:p>
        </w:tc>
        <w:tc>
          <w:tcPr>
            <w:tcW w:w="40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16, г. Калининград, ул. Клиническая, 83а</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1990</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5</w:t>
            </w:r>
          </w:p>
        </w:tc>
      </w:tr>
    </w:tbl>
    <w:p>
      <w:p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V квартале 2005 г.</w:t>
      </w:r>
    </w:p>
    <w:tbl>
      <w:tblPr>
        <w:tblW w:w="16144" w:type="dxa"/>
        <w:jc w:val="center"/>
        <w:tblInd w:w="0" w:type="dxa"/>
        <w:tblLayout w:type="fixed"/>
        <w:tblCellMar>
          <w:top w:w="0" w:type="dxa"/>
          <w:left w:w="108" w:type="dxa"/>
          <w:bottom w:w="0" w:type="dxa"/>
          <w:right w:w="108" w:type="dxa"/>
        </w:tblCellMar>
      </w:tblPr>
      <w:tblGrid>
        <w:gridCol w:w="675"/>
        <w:gridCol w:w="4536"/>
        <w:gridCol w:w="709"/>
        <w:gridCol w:w="1277"/>
        <w:gridCol w:w="2551"/>
        <w:gridCol w:w="993"/>
        <w:gridCol w:w="5403"/>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54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Н АМРО БАНК А.О.</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Южно-Сахалин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3008, г. Южно-Сахалинск, ул. Чехова, 78, этаж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ИМПУЛЬС</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оиц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190, Московская обл., г. Троицк, Академическая пл.,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01, Приморский край, г. Владивосток, ул. Светланская, 16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т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0000, Республика Бурятия, г. Улан-Удэ, ул. Ленина,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КОЛЬД</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473, г. Москва, 3-й Самотечный пер., 11,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НВЕСТ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ма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100, г. Самара, ул. Полевая, 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БИН-Саратов”</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600, г. Саратов, ул. им. Т.Г. Шевченко,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А-КРЕДИТ</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38, г. Оренбург, пр-т Дзержинского,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КУТ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280, г. Москва, 1-й Автозаводский пр-д, 4,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ЭНЕРГО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199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амбов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2002, г. Тамбов, ул. Советская, 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ДОР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06.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ово</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7013, Республика Дагестан, г. Махачкала, ул. Крылова, 40, кв.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ма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80, г. Самара, ул. Революционная, 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ВНЕШТОРГ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7007, Республика Саха (Якутия), г. Якутск, ул. Кулаковского,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СКОЙ ИНВЕСТИЦИОН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лгогра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74, Волгоградская обл., г. Волгоград, ул. Баррикадная, 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евер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4682, Мурманская обл., г. Снежногорск, ул. Флотск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НИСЕЙ</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145, г. Москва, ул. Привольная, 1,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ЕЛЕЗНОВОДС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ИНКОМ”</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191, г. Москва, Холодильный пер., 1, стр. 2, этаж 2, пом. III</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С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155, г. Нижний Новгород, ул. Минина,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ХРАН</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37, г. Красноярск, пр-т им. газеты “Красноярский рабочий”, 5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ХРАН</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28, г. Екатеринбург, ул. Кирова, 28 / ул. Толедова, 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ХРАН</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83, г. Омск, ул. Коммунальна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ХРАН</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21, г. Оренбург, ул. Туркестанская, 1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ХРАН</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19, г. Санкт-Петербург, ул. Достоевского, 19/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ХРАН</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7, г. Воронеж, ул. Ленинград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ЬЦО УРАЛ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198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чалы</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700, Республика Башкортостан, г. Учалы, ул. Ленина, 28, пом.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ЬЦО УРАЛ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198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рен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35, г. Оренбург, ул. Комсомольская, 17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Н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9626, г. Москва, ул. Мытищинская, 3,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8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36, г. Воронеж, ул. Среднемосковская, 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8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дар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33, г. Краснодар, ул. Ставропольская,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ЧЕЛ-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007, г. Москва, ул. 5-я Магистральная,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БАНК РЕКОНСТРУКЦИИ И РАЗВИТИЯ</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4050, г. Томск, Совпартшкольный пер., 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м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10, г. Омск, ул. Маршала Жукова, 1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ОСФЕР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106, г. Москва, Гостиничный пр-д, 6, корп.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СТА-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034, г. Москва, Малый Левшинский пер.,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22, г. Ростов-на-Дону, ул. Красноармейская, 224/92—94/1,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т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0000, Республика Бурятия, г. Улан-Удэ, пр-т Победы,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ЕРВИС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сибир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right="340" w:hanging="0"/>
              <w:jc w:val="left"/>
              <w:rPr>
                <w:rFonts w:ascii="Arial" w:hAnsi="Arial" w:cs="Arial"/>
                <w:color w:val="000000"/>
                <w:sz w:val="16"/>
                <w:lang w:val="ru-RU"/>
              </w:rPr>
            </w:pPr>
            <w:r>
              <w:rPr>
                <w:rFonts w:cs="Arial" w:ascii="Arial" w:hAnsi="Arial"/>
                <w:color w:val="000000"/>
                <w:sz w:val="16"/>
                <w:lang w:val="ru-RU"/>
              </w:rPr>
              <w:t>630099, Новосибирская обл., г. Новосибирск, Железнодорожный р-н, ул. Максима Горького,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иби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99, г. Новосибирск, ул. Урицкого,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КРЕДИТ</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3011, Новосибирская обл., г. Бердск, ул. Попова,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7000, Республика Саха (Якутия), г. Якутск, ул. Кулаковского,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40, Иркутская обл., г. Иркутск, ул. Розы Люксембург, 18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нско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049, г. Москва, ул. Донская, 4,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8027, г. Белгород, ул. Дегтярева, 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30, г. Воронеж, ул. Комиссаржевской,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5040, г. Курск, пр-т Дружбы, 4, литер 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ОВБИЗНЕС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ий “Гарантия”</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0, г. Нижний Новгород, ул. Малая Покровская,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07, г. Новосибирск, ул. Серебренников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02, г. Краснодар, ул. Северная, 3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АЯ КАЗН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09.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юмен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8 Марта, 2/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ЫЙ МОРСКОЙ ПУТЬ</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рян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1019, г. Брянск, ул. Красноармейская, 1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ЙКРЕДИТ</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1988</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рян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1020, г. Брянск, Московский пр-д, 83г</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РЕЗЕРВ</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147, г. Москва, ул. Воронцовская, 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142, г. Екатеринбург, ул. Белинского, 152,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86, г. Санкт-Петербург, Невский пр-т,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АГРО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06, г. Москва, ул. Краснопролетарская, 7, офис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р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2404, Оренбургская обл., г. Орск, пр-т Ленина / ул. Нефтяников, 5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ф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0, Республика Башкортостан, г. Уфа, ул. Крупской,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БАНК РЕКОНСТРУКЦИИ И РАЗВИТИЯ</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Ивде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570, Свердловская обл., г. Ивдель, ул. Ворошилова,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БАНК РЕКОНСТРУКЦИИ И РАЗВИТИЯ</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СБ”</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5, г. Екатеринбург, ул. Луначарского, 9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ЛДИНГ-КРЕДИТ</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альчи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0004, Кабардино-Балкарская Республика, г. Нальчик, ул. Ахохова, 16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ТРО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3124, г. Санкт-Петербург, ул. Ставропольская, 10, литер А</w:t>
            </w:r>
          </w:p>
        </w:tc>
      </w:tr>
    </w:tbl>
    <w:p>
      <w:p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V квартале 2005 г.</w:t>
      </w:r>
    </w:p>
    <w:tbl>
      <w:tblPr>
        <w:tblW w:w="16142" w:type="dxa"/>
        <w:jc w:val="center"/>
        <w:tblInd w:w="0" w:type="dxa"/>
        <w:tblLayout w:type="fixed"/>
        <w:tblCellMar>
          <w:top w:w="0" w:type="dxa"/>
          <w:left w:w="107" w:type="dxa"/>
          <w:bottom w:w="0" w:type="dxa"/>
          <w:right w:w="107" w:type="dxa"/>
        </w:tblCellMar>
      </w:tblPr>
      <w:tblGrid>
        <w:gridCol w:w="675"/>
        <w:gridCol w:w="3742"/>
        <w:gridCol w:w="708"/>
        <w:gridCol w:w="1151"/>
        <w:gridCol w:w="2070"/>
        <w:gridCol w:w="907"/>
        <w:gridCol w:w="6889"/>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7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1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68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ТЛАНТ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180, г. Москва, ул. Большая Полянка, 3/9,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А-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нель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6400, Самарская обл., г. Кинель, ул. Южная, 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ЛЕНДЖИК-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 Архипо-Осиповк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3488, Краснодарский край, г. Геленджик, п. Архипо-Осиповка, Славянский пер., 1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4020, Сахалинская обл., г. Корсаков, ул. Советская, 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иробиджан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2200, г. Биробиджан, ул. Ленина,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агадан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5000, г. Магадан, ул. Болдырева,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лаговещенск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5000, г. Благовещенск, ул. Амурская, 18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ладивосток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01, г. Владивосток, ул. Уборевича,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3000, Камчатская обл., г. Петропавловск-Камчатский, ул. Советская,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ЫЛ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8600, Липецкая обл., г. Липецк, ул. Неделина, 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Д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словод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7756, Ставропольский край, г. Кисловодск, ул. Жуковского,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Д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льятти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5024, Самарская обл., г. Тольятти, ул. Революционная, 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Д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игуле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6350, Самарская обл., г. Жигулевск, ул. Шевченко,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Д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3128, Новосибирская обл., пгт. Краснообск, Районный дом связ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Д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5196, г. Санкт-Петербург, ул. Таллинская,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Д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4048, г. Томск, пр-т Фрунзе, 11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Д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7, г. Екатеринбург, ул. Московская,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Д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1000, г. Москва, Партийный пе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лан-Удэ</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0000, Республика Бурятия, г. Улан-Удэ, ул. Советская, 3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Гусь-Хрустальном</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1500, Владимирская обл., г. Гусь-Хрустальный, ул. Калинина,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уром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2256, Владимирская обл., г. Муром, ул. Московская, 85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овров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1909, Владимирская обл., г. Ковров, ул. Социалистическая,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СТРОЙЭКОН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Йошкар-Оли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4015, г. Йошкар-Ола, ул. Панфилова,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ОЕ ОБЩЕСТВО ВЗАИМНОГО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5, г. Екатеринбург, ул. Мамина-Сибиряка, 14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ОЕ ОБЩЕСТВО ВЗАИМНОГО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011, г. Санкт-Петербург, ул. Итальянская, 11,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1992</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ра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285, Тюменская обл., Ханты-Мансийский автономный округ, г. Урай, ул. Ленина 1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1992</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окачи</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661, Тюменская обл., Ханты-Мансийский автономный округ, г. Покачи, ул. Мира,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ВОЛЖСК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1994</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600, г. Пенза, ул. Московская, 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ВОЛЖСК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1994</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2700, г. Ульяновск, ул. К.Маркса, 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17, г. Красноярск, пр-т Мира, 1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ПРОМ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1992</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черкас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6421, Ростовская обл.. г. Новочеркасск, ул. Буденновская, 1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СОЦ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дель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570, Свердловская обл., г. Ивдель, ул. Ворошилова,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бит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850, Свердловская обл., г. Ирбит, ул. Азева, 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ри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900, Свердловская обл., г. Туринск, ул. Социалистическая, 9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КОЛОВСКИЙ</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0</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994</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селе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2700, Кемеровская обл., г. Киселевск, ул. Транспортная, 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099, г. Москва, Панфиловский пер., 4,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ДО-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047, г. Москва, ул. Бутырский Вал, 22/11, стр.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5</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ефтеюганск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309, Тюменская обл., г. Нефтеюганск, мкр. 2, 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5</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динцово</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3000, Московская обл., г. Одинцово, ул. Неделина,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5</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одольске</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100, Московская обл., г. Подольск, ул. Комсомольск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 Боро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504, Тюменская обл., п. Боровской, ул. Ленинградская,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о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6000, г. Кострома, ул. Островского, 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3006, г. Иваново, 11-й пр-д,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5029, г. Ставрополь, ул. Ленина, 37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о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630, Тверская обл., г. Тверь, Вагжановский пер.,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9, г. Ростов-на-Дону, ул. Советская, 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23, г. Калининград, ул. Яналова,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41, Тульская обл., г. Тула, ул. Фрунзе, 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8013, г. Белгород, Михайловское ш.,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22, г. Владимир, ул. Разина,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3009, г. Великий Новгород, ул. Октябрьская, 8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0021, г. Киров, ул. Воровского, 1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00, г. Рязань, ул. Петрова,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0, г. Воронеж, ул. Карла Маркса, 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03, г. Ярославль, ул. Пятницкая,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4000, г. Смоленск, пр-т Гагарина, 1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50, г. Пермь, ш. Космонавтов, 24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дыг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720, Республика Саха (Якутия), Томпонский улус, п. Хандыга, ул. Октябрьская, 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ига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330, Республика Саха (Якутия), п. Жиганск, ул. Октябрьская,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тор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750, Республика Саха (Якутия), с. Томтор, ул. Кулаковского,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ь-Алда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050, Республика Саха (Якутия), с. Борогонцы, ул. Ленина,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рдигестях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030, Республика Саха (Якутия), с. Бердигестях, ул. Интернациональная, 3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рхневилюй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230, Республика Саха (Якутия), с. Верхневилюйск, ул. Героя Васильева,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лекми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100, Республика Саха (Якутия), Олекминский улус, г. Олекминск, ул. Молодежная,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лайхов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800, Республика Саха (Якутия), Аллайховский улус, п. Чокурдах, ул. Кальвица,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огор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790, Республика Саха (Якутия), п. Белая Гора, ул. 10-й пятилетк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ги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600, Республика Саха (Якутия), с. Амга, Сергеляхский пер.,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юсюр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310, Республика Саха (Якутия), с. Кюсюр, ул. Школьная, 5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еколым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780, Республика Саха (Якутия), Среднеколымский улус, г. Среднеколымск, ул. Ярославского,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ь-Май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620, Республика Саха (Якутия), п. Усть-Мая, ул. Горького, 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Батагай Алыта</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534, Республика Саха (Якутия), Эвено-Бытантайский улус, c. Батагай Алыта, ул. Ленина, 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скылах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440, Республика Саха (Якутия), с. Саскылах</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м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760, Республика Саха (Якутия), с. Хонуу, ул. Советская</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ыря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770, Республика Саха (Якутия), пгт. Зырянка, ул. Стадухина, 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илюй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right="-57" w:hanging="0"/>
              <w:jc w:val="left"/>
              <w:rPr>
                <w:rFonts w:ascii="Arial" w:hAnsi="Arial" w:cs="Arial"/>
                <w:color w:val="000000"/>
                <w:sz w:val="16"/>
                <w:lang w:val="ru-RU"/>
              </w:rPr>
            </w:pPr>
            <w:r>
              <w:rPr>
                <w:rFonts w:cs="Arial" w:ascii="Arial" w:hAnsi="Arial"/>
                <w:color w:val="000000"/>
                <w:sz w:val="16"/>
                <w:lang w:val="ru-RU"/>
              </w:rPr>
              <w:t>678200, Республика Саха (Якутия), Вилюйский улус, г. Вилюйск, ул. Каландарашвили, 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неян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560, Республика Саха (Якутия), с. Казачь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Кобя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310, Республика Саха (Якутия), с. Кобяй, ул. Ленина,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7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1990</w:t>
            </w:r>
          </w:p>
        </w:tc>
        <w:tc>
          <w:tcPr>
            <w:tcW w:w="2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ленекский</w:t>
            </w:r>
          </w:p>
        </w:tc>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8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340, Республика Саха (Якутия), с. Оленек, ул. Октябрьская, 52</w:t>
            </w:r>
          </w:p>
        </w:tc>
      </w:tr>
    </w:tbl>
    <w:p>
      <w:pPr>
        <w:pStyle w:val="Snoska"/>
        <w:tabs>
          <w:tab w:val="clear" w:pos="567"/>
        </w:tabs>
        <w:spacing w:before="60" w:after="0"/>
        <w:rPr>
          <w:rFonts w:ascii="Arial" w:hAnsi="Arial" w:cs="Arial"/>
          <w:sz w:val="16"/>
          <w:lang w:val="ru-RU"/>
        </w:rPr>
      </w:pPr>
      <w:r>
        <w:rPr>
          <w:rFonts w:cs="Arial" w:ascii="Arial" w:hAnsi="Arial"/>
          <w:sz w:val="16"/>
          <w:lang w:val="ru-RU"/>
        </w:rPr>
        <w:t xml:space="preserve">* Из устава КО. </w:t>
      </w:r>
    </w:p>
    <w:p>
      <w:pPr>
        <w:pStyle w:val="Snoska"/>
        <w:tabs>
          <w:tab w:val="clear" w:pos="567"/>
        </w:tabs>
        <w:spacing w:before="60" w:after="0"/>
        <w:rPr>
          <w:rFonts w:ascii="Arial" w:hAnsi="Arial" w:cs="Arial"/>
          <w:sz w:val="16"/>
          <w:lang w:val="ru-RU"/>
        </w:rPr>
      </w:pPr>
      <w:r>
        <w:rPr>
          <w:rFonts w:cs="Arial" w:ascii="Arial" w:hAnsi="Arial"/>
          <w:sz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120"/>
        <w:jc w:val="center"/>
        <w:rPr/>
      </w:pPr>
      <w:r>
        <w:rPr/>
        <w:t>Кредитные организации, открывшие представительства на территории Российской Федерации и за рубежом в IV квартале 2005 г.</w:t>
      </w:r>
    </w:p>
    <w:tbl>
      <w:tblPr>
        <w:tblW w:w="16138" w:type="dxa"/>
        <w:jc w:val="center"/>
        <w:tblInd w:w="0" w:type="dxa"/>
        <w:tblLayout w:type="fixed"/>
        <w:tblCellMar>
          <w:top w:w="0" w:type="dxa"/>
          <w:left w:w="108" w:type="dxa"/>
          <w:bottom w:w="0" w:type="dxa"/>
          <w:right w:w="108" w:type="dxa"/>
        </w:tblCellMar>
      </w:tblPr>
      <w:tblGrid>
        <w:gridCol w:w="674"/>
        <w:gridCol w:w="3544"/>
        <w:gridCol w:w="708"/>
        <w:gridCol w:w="1276"/>
        <w:gridCol w:w="3685"/>
        <w:gridCol w:w="6251"/>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O</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O</w:t>
            </w:r>
          </w:p>
        </w:tc>
        <w:tc>
          <w:tcPr>
            <w:tcW w:w="3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редставительства</w:t>
            </w:r>
          </w:p>
        </w:tc>
        <w:tc>
          <w:tcPr>
            <w:tcW w:w="62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представительств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КОМСНАБ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99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1 в г. Ишимбай</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200, Республика Башкортостан, г. Ишимбай, ул. Советская, 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КОМСНАБ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99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 в г. Сибай</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830, Республика Башкортостан, г. Сибай, ул. Ленина, 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89</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зани</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11, Республика Татарстан, г. Казань, ул. Дзержинского, 11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ЛНА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ваново</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3003, г. Иваново, ул. Парижской Коммуны, 16, офис 50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ФТЯНОЙ АЛЬЯНС</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1994</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очи</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4065, Краснодарский край, г. Сочи, ул. Гагарина, 5, корпус III, № 3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гоград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1, г. Волгоград, пр-т Ленина, 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96, г. Самара, ул. Мичурина, 4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вери</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100, г. Тверь, ул. Советская, 56, корп.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мс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10, г. Омск, Ленинградская пл., 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Новгород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5, г. Нижний Новгород, ул. Варварская, 10/2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5, г. Екатеринбург, ул. Белинского, 3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ф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0, Республика Башкортостан, г. Уфа, ул. Коммунистическая, 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дар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33, Краснодарский край, г. Краснодар, ул. Ставропольская, 9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юмени</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48, г. Тюмень, ул. Республики, 86, корп. 1/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лябинс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91, г. Челябинск, ул. Пушкина, 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рми</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68, г. Пермь, ул. Кирова, 1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ургут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3, Тюменская обл., Ханты-Мансийский автономный округ — Югра, г. Сургут, ул. Университетская,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сибирс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91, г. Новосибирск, ул. Державина,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ладивосто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91, Приморский край, г. Владивосток, ул. Светланская, 1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ярс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49, г. Красноярск, ул. Ленина, 1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ркутс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47, г. Иркутск, ул. Депутатская, 3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зани</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11, г. Казань, ул. Баумана, 4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остове-на-Дону</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00, г. Ростов-на-Дону, ул. Большая Садовая, 2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БИЗНЕС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199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Читинской области Российской Федерации</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2007, г. Чита, ул. Богомягкова, 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1997</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ратов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600, г. Саратов, ул. Челюскинцев, 151/1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1997</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дар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20, г. Краснодар, ул. Красная, 180/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5.1997</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36, г. Воронеж, ул. Средне-Московская, 6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г. Москве и Московской области</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047, г. Москва, ул. Лесная, 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ФТЕ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Республике Карелия</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5035, Республика Карелия, г. Петрозаводск, ул. Гоголя,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ЛЬТ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1997</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лябинс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80, г. Челябинск, ул. Сони Кривой, 50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ОСЬЕТЕ ЖЕНЕРАЛЬ ВОСТО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199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Новгород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5, г. Нижний Новгород, ул. Варварская, 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ОСЬЕТЕ ЖЕНЕРАЛЬ ВОСТО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199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ладивосто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91, г. Владивосток, ул. Мордовцева, 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42 в г. Янаул</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800, Республика Башкортостан, г. Янаул, ул. Победы, 7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БАНК РАЗВИТИЯ</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Юбилейно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090, Московская обл., г. Юбилейный, ул. А.И. Нестеренко, 17, комн. 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КРЕДИТ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199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103, г. Москва, ул. Живописная, 3, корп.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АПИТАЛ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90, г. Самара, ул. Стара Загора, 5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АПИТАЛ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6, г. Воронеж, ул. Куцыгина, 3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ПРЕСС-ВОЛГ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1994</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о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000, г. Пенза, ул. Славы, 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10, г. Самара, ул. Чапаевская, 20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26, г. Екатеринбург, ул. Мамина-Сибиряка, 13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АКАДЕ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о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10, г. Самара, ул. Молодогвардейская, 10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ЫЙ МОРСКОЙ ПУТЬ</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рянс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1019, г. Брянск, ул. Красноармейская, 1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Ярославл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30, г. Ярославль, ул. Старая Костромская, 1а, литер Д</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урск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5004, г. Курск, ул. Ленина, 9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6, г. Воронеж, ул. Свободы, 73, лит. 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емерово</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0040, Кемеровская обл., г. Кемерово, ул. Н.Островского, 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гоград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1, г. Волгоград, ул. Ленина, 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сков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04, г. Псков, Октябрьский пр-т, 56, офис 15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Ф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200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ое</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3000, г. Архангельск, пр-т Ломоносова, 13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АКАДЕ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лматы, Республика Казахстан</w:t>
            </w:r>
          </w:p>
        </w:tc>
        <w:tc>
          <w:tcPr>
            <w:tcW w:w="62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захстан, 050051, г. Алматы, Медеуский р-н, пр. Достык, 180</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rFonts w:ascii="Arial" w:hAnsi="Arial" w:cs="Arial"/>
        </w:rPr>
      </w:pPr>
      <w:r>
        <w:rPr>
          <w:rFonts w:cs="Arial" w:ascii="Arial" w:hAnsi="Arial"/>
        </w:rPr>
        <w:t xml:space="preserve">Кредитные организации, реорганизованные в форме преобразования в IV квартале 2005 г. </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6135" w:type="dxa"/>
        <w:jc w:val="center"/>
        <w:tblInd w:w="0" w:type="dxa"/>
        <w:tblLayout w:type="fixed"/>
        <w:tblCellMar>
          <w:top w:w="0" w:type="dxa"/>
          <w:left w:w="107" w:type="dxa"/>
          <w:bottom w:w="0" w:type="dxa"/>
          <w:right w:w="107" w:type="dxa"/>
        </w:tblCellMar>
      </w:tblPr>
      <w:tblGrid>
        <w:gridCol w:w="673"/>
        <w:gridCol w:w="3966"/>
        <w:gridCol w:w="710"/>
        <w:gridCol w:w="708"/>
        <w:gridCol w:w="1277"/>
        <w:gridCol w:w="3544"/>
        <w:gridCol w:w="710"/>
        <w:gridCol w:w="1644"/>
        <w:gridCol w:w="2903"/>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реорганизации в форме преобразования</w:t>
            </w:r>
          </w:p>
        </w:tc>
        <w:tc>
          <w:tcPr>
            <w:tcW w:w="7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880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сле реорганизации в форме преобразования</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70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и</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16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 о гос. регистрации</w:t>
            </w:r>
          </w:p>
        </w:tc>
        <w:tc>
          <w:tcPr>
            <w:tcW w:w="29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регистрированный уставный капитал (в соответствии с уставом) (тыс.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ЛОКО-Банк” общество с ограниченной ответственностью</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О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199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ЛОКО-Банк” закрытое акционерное общество</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5</w:t>
            </w:r>
          </w:p>
        </w:tc>
        <w:tc>
          <w:tcPr>
            <w:tcW w:w="29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00 000</w:t>
            </w:r>
          </w:p>
        </w:tc>
      </w:tr>
    </w:tbl>
    <w:p>
      <w:pPr>
        <w:pStyle w:val="Snoska"/>
        <w:tabs>
          <w:tab w:val="clear" w:pos="567"/>
        </w:tabs>
        <w:spacing w:before="60" w:after="0"/>
        <w:rPr>
          <w:rFonts w:ascii="Arial" w:hAnsi="Arial" w:cs="Arial"/>
          <w:sz w:val="16"/>
          <w:lang w:val="ru-RU"/>
        </w:rPr>
      </w:pPr>
      <w:r>
        <w:rPr>
          <w:rFonts w:cs="Arial" w:ascii="Arial" w:hAnsi="Arial"/>
          <w:sz w:val="16"/>
          <w:lang w:val="ru-RU"/>
        </w:rPr>
        <w:t>* ОПФ — организационно-правовая форма; ООО — общество с ограниченной ответственностью; ЗАО — закрытое акционерное общество.</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НОЯБРЬ 2005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3" w:type="dxa"/>
        <w:jc w:val="center"/>
        <w:tblInd w:w="0" w:type="dxa"/>
        <w:tblLayout w:type="fixed"/>
        <w:tblCellMar>
          <w:top w:w="0" w:type="dxa"/>
          <w:left w:w="28" w:type="dxa"/>
          <w:bottom w:w="0" w:type="dxa"/>
          <w:right w:w="28" w:type="dxa"/>
        </w:tblCellMar>
      </w:tblPr>
      <w:tblGrid>
        <w:gridCol w:w="3798"/>
        <w:gridCol w:w="823"/>
        <w:gridCol w:w="823"/>
        <w:gridCol w:w="823"/>
        <w:gridCol w:w="823"/>
        <w:gridCol w:w="823"/>
        <w:gridCol w:w="823"/>
        <w:gridCol w:w="823"/>
        <w:gridCol w:w="823"/>
        <w:gridCol w:w="823"/>
        <w:gridCol w:w="823"/>
        <w:gridCol w:w="823"/>
        <w:gridCol w:w="823"/>
        <w:gridCol w:w="823"/>
        <w:gridCol w:w="823"/>
        <w:gridCol w:w="823"/>
      </w:tblGrid>
      <w:tr>
        <w:trPr>
          <w:tblHeader w:val="true"/>
          <w:cantSplit w:val="true"/>
        </w:trPr>
        <w:tc>
          <w:tcPr>
            <w:tcW w:w="379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5" w:type="dxa"/>
            <w:gridSpan w:val="1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од</w:t>
            </w:r>
          </w:p>
        </w:tc>
      </w:tr>
      <w:tr>
        <w:trPr>
          <w:tblHeader w:val="true"/>
          <w:cantSplit w:val="true"/>
        </w:trPr>
        <w:tc>
          <w:tcPr>
            <w:tcW w:w="379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w:t>
            </w:r>
          </w:p>
        </w:tc>
        <w:tc>
          <w:tcPr>
            <w:tcW w:w="8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8,3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5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58,2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6,4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9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33,7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6,1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6,1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95,5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5,7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0,6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89,0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412,1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737,7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5 315,24</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9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6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2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2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7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7,3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1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6,3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8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7,7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0,2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1,2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6,8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 394,89</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4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9,8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8,6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8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2,2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6,8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3,3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5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5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0,7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1,0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6,9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1,9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7,4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 048,08</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5,8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1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2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6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5,0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3,3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5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9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4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3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4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2,9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3,9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 625,14</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6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2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6,6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7,0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7,0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6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9,9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9,5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5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6,8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5,4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5,5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7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1,0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 651,70</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8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0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8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6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6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9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6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2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3,0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9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9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6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2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6,8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905,60</w:t>
            </w:r>
          </w:p>
        </w:tc>
      </w:tr>
      <w:tr>
        <w:trPr>
          <w:cantSplit w:val="true"/>
        </w:trPr>
        <w:tc>
          <w:tcPr>
            <w:tcW w:w="379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7</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7</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47</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0</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3</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54</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41</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5</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02</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78</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12</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31</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07</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1,58</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89,84</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3,5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0,8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74,2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8,6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89,5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1,2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0,1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7,7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5,9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86,9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14,1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38,5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499,4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483,8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5 223,00</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7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1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3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0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2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8,6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5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02,91</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5,5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0,4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4,7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9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4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1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7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2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7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3,3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6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6,5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3,2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 247,62</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7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4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3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5,9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0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6,6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4,8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9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6,9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9,4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0,5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54,3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347,4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7 088,79</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8,3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7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2,0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2,5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0,5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6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6,1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3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7,2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1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6,98</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0,1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5,7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62,7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638,75</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6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6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55</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64</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96</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0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2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63,44</w:t>
            </w:r>
          </w:p>
        </w:tc>
      </w:tr>
      <w:tr>
        <w:trPr>
          <w:cantSplit w:val="true"/>
        </w:trPr>
        <w:tc>
          <w:tcPr>
            <w:tcW w:w="379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01</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10</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93</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1</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65</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3</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79</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15</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67</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52</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25</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03</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7,09</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4,61</w:t>
            </w:r>
          </w:p>
        </w:tc>
        <w:tc>
          <w:tcPr>
            <w:tcW w:w="823"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81,49</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6,81</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2,5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0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1,92</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5,1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4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3,8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2,2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9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6,40</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4,7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09</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43</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97</w:t>
            </w:r>
          </w:p>
        </w:tc>
        <w:tc>
          <w:tcPr>
            <w:tcW w:w="8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34,77</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9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7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8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4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6,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7,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1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9,9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C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1,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6,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3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5,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0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8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1,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7,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27</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3,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8,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9,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6,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5,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7,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8,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3,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0,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0,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6,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2,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9,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9,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C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1,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5,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9,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5</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5,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C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3,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1,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5,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3,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5,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77,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4,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1</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70,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9,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3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64,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4,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8,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5,9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87,2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3,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7,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5,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0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20,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8,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7,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6,6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83,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4,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4,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9</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4,8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51,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C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6,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9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98,9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0,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6,9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21,4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1,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2,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9</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9,4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03,06</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ен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454,8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27,7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38,5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22,8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7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7,3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9,7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4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9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7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8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3,1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8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9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4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00</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4</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6</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64</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83,7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08,6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70,7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725,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2,1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3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3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1,8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5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0,9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5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9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8,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7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8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3,0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2,54</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914,2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76,1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95,2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74,3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2,2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5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7,9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4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6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8,9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1,6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3,1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6,84</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4</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47</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2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8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ноябрь 2005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597 37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103 71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8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18 83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7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63 863,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914 5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616 67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87 9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8 61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3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9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5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45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7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58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6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9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7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0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0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2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 00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 8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1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7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2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2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5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9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7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2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1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3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61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0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89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9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8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2 897,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96 44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 887,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4 03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98 67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29 4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8 7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02 02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1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1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0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3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7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2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1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23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0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66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01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5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5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35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80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2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7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7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1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3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2 74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 929,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44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 07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96 92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37 52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5 21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2 50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42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 Ингу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3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9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1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9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 4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 04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87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7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64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2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9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3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9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2</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46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89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92,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68,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13 7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46 0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4 3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0 49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6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2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9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7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3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2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0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0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0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9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7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7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58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01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0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1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9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2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37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3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 Коми-Пермя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07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 68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8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0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5</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2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08,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8,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6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4 7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99 75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4 35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0 87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0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29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 2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29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9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 80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8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20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4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99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1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384,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2,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4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0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3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5 87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1 6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5 8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2 61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3.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4.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5.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6.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0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7.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22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2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8.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 20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8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9.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0.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7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92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0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3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1.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6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0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2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2.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75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82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1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3.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10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1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4.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3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5.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6.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2 7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12 60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33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 7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7.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44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8.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4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2 19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9.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29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0.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5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87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4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6.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pPr>
      <w:r>
        <w:rPr/>
        <w:t>Государственная корпорация “Агентство по страхованию вкладов” сообщает о включении 19 января 2006 года в реестр банков — участников системы обязательного страхования вкладов следующих банков:</w:t>
      </w:r>
    </w:p>
    <w:tbl>
      <w:tblPr>
        <w:tblW w:w="10422" w:type="dxa"/>
        <w:jc w:val="center"/>
        <w:tblInd w:w="0" w:type="dxa"/>
        <w:tblLayout w:type="fixed"/>
        <w:tblCellMar>
          <w:top w:w="0" w:type="dxa"/>
          <w:left w:w="108" w:type="dxa"/>
          <w:bottom w:w="0" w:type="dxa"/>
          <w:right w:w="108" w:type="dxa"/>
        </w:tblCellMar>
      </w:tblPr>
      <w:tblGrid>
        <w:gridCol w:w="534"/>
        <w:gridCol w:w="5103"/>
        <w:gridCol w:w="1595"/>
        <w:gridCol w:w="1595"/>
        <w:gridCol w:w="1595"/>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1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сточно-европейский банк реконструкции и развития” (общество с ограниченной ответственностью)</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8</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6</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Банк индустриальный кредит” (Общество с ограниченной ответственностью)</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5</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ИНФОРМАЦИОННОЕ СООБЩЕНИЕ </w:t>
        <w:br/>
        <w:t>об исключении Закрытого акционерного общества “Свердлсоцбанк” из реестра банков — участников системы обязательного страхования вкладов в связи с его реорганизацией</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на основании информации Банка России о прекращении с 29 декабря 2005 г. деятельности Закрытого акционерного общества “Свердлсоцбанк” путем реорганизации в форме присоединения к Открытому акционерному обществу “Уральский банк реконструкции и развития” (регистрационный номер по КГРКО 429, номер по реестру банков 190) Правлением Агентства принято решение от 16 января 2006 г. (протокол № 1) об исключении с 29 декабря 2005 г. из реестра банков — участников системы обязательного страхования вкладов Закрытого акционерного общества “Свердлсоцбанк” (регистрационный номер по КГРКО 579, номер по реестру банков 192).</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БЪЯВЛЕНИЕ</w:t>
        <w:br/>
        <w:t>о выплатах Банка России вкладчикам “Коммерческого банка содействия предпринимательству” (Общество с ограниченной ответственностью) (ООО КБ “Содбизнесбанк”)</w:t>
      </w:r>
    </w:p>
    <w:p>
      <w:pPr>
        <w:pStyle w:val="MainText"/>
        <w:rPr>
          <w:rFonts w:ascii="Arial" w:hAnsi="Arial" w:cs="Arial"/>
          <w:color w:val="000000"/>
        </w:rPr>
      </w:pPr>
      <w:r>
        <w:rPr>
          <w:rFonts w:cs="Arial" w:ascii="Arial" w:hAnsi="Arial"/>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20 января 2006 г. об осуществлении выплат Банка России вкладчикам ООО КБ “Содбизнесбанк”.</w:t>
      </w:r>
    </w:p>
    <w:p>
      <w:pPr>
        <w:pStyle w:val="MainText"/>
        <w:rPr>
          <w:rFonts w:ascii="Arial" w:hAnsi="Arial" w:cs="Arial"/>
          <w:color w:val="000000"/>
        </w:rPr>
      </w:pPr>
      <w:r>
        <w:rPr>
          <w:rFonts w:cs="Arial" w:ascii="Arial" w:hAnsi="Arial"/>
          <w:color w:val="000000"/>
        </w:rPr>
        <w:t>Банком-агентом отобрано Открытое Акционерное Общество Импортно-экспортный банк “ИМПЭКСБАНК” (ОАО “ИМПЭКСБАНК”).</w:t>
      </w:r>
    </w:p>
    <w:p>
      <w:pPr>
        <w:pStyle w:val="MainText"/>
        <w:rPr>
          <w:rFonts w:ascii="Arial" w:hAnsi="Arial" w:cs="Arial"/>
          <w:color w:val="000000"/>
        </w:rPr>
      </w:pPr>
      <w:r>
        <w:rPr>
          <w:rFonts w:cs="Arial" w:ascii="Arial" w:hAnsi="Arial"/>
          <w:color w:val="000000"/>
        </w:rPr>
        <w:t>Дата начала выплат Банка России — 10 февраля 2006 года.</w:t>
      </w:r>
    </w:p>
    <w:p>
      <w:pPr>
        <w:pStyle w:val="MainText"/>
        <w:rPr>
          <w:rFonts w:ascii="Arial" w:hAnsi="Arial" w:cs="Arial"/>
          <w:color w:val="000000"/>
        </w:rPr>
      </w:pPr>
      <w:r>
        <w:rPr>
          <w:rFonts w:cs="Arial" w:ascii="Arial" w:hAnsi="Arial"/>
          <w:color w:val="000000"/>
        </w:rPr>
        <w:t>Дата окончания выплат Банка России — 9 июня 2006 года.</w:t>
      </w:r>
    </w:p>
    <w:p>
      <w:pPr>
        <w:pStyle w:val="MainText"/>
        <w:rPr>
          <w:rFonts w:ascii="Arial" w:hAnsi="Arial" w:cs="Arial"/>
          <w:color w:val="000000"/>
        </w:rPr>
      </w:pPr>
      <w:r>
        <w:rPr>
          <w:rFonts w:cs="Arial" w:ascii="Arial" w:hAnsi="Arial"/>
          <w:color w:val="000000"/>
        </w:rPr>
        <w:t>Выплаты Банка России осуществляются вкладчикам ООО КБ “Содбизнесбанк”, чьи требования установлены в соответствии с законодательством о несостоятельности (банкротстве).</w:t>
      </w:r>
    </w:p>
    <w:p>
      <w:pPr>
        <w:pStyle w:val="MainText"/>
        <w:rPr>
          <w:rFonts w:ascii="Arial" w:hAnsi="Arial" w:cs="Arial"/>
          <w:color w:val="000000"/>
        </w:rPr>
      </w:pPr>
      <w:r>
        <w:rPr>
          <w:rFonts w:cs="Arial" w:ascii="Arial" w:hAnsi="Arial"/>
          <w:color w:val="000000"/>
        </w:rPr>
        <w:t>Заявления вкладчиков об осуществлении выплаты Банка России принимаются банком-агентом с 10 февраля 2006 г. по следующим адресам:</w:t>
      </w:r>
    </w:p>
    <w:p>
      <w:pPr>
        <w:pStyle w:val="MainText"/>
        <w:rPr>
          <w:rFonts w:ascii="Arial" w:hAnsi="Arial" w:cs="Arial"/>
          <w:color w:val="000000"/>
        </w:rPr>
      </w:pPr>
      <w:r>
        <w:rPr>
          <w:rFonts w:cs="Arial" w:ascii="Arial" w:hAnsi="Arial"/>
          <w:color w:val="000000"/>
        </w:rPr>
        <w:t>г. Москва, ул. Бакунинская, 10/12, стр. 5, тел.: (095) 632-13-66, 755-87-58;</w:t>
      </w:r>
    </w:p>
    <w:p>
      <w:pPr>
        <w:pStyle w:val="MainText"/>
        <w:rPr>
          <w:rFonts w:ascii="Arial" w:hAnsi="Arial" w:cs="Arial"/>
          <w:color w:val="000000"/>
        </w:rPr>
      </w:pPr>
      <w:r>
        <w:rPr>
          <w:rFonts w:cs="Arial" w:ascii="Arial" w:hAnsi="Arial"/>
          <w:color w:val="000000"/>
        </w:rPr>
        <w:t>г. Москва, Волгоградский пр-т, 9, стр. 1, тел.: (095) 676-02-70, 676-61-52;</w:t>
      </w:r>
    </w:p>
    <w:p>
      <w:pPr>
        <w:pStyle w:val="MainText"/>
        <w:rPr>
          <w:rFonts w:ascii="Arial" w:hAnsi="Arial" w:cs="Arial"/>
          <w:color w:val="000000"/>
        </w:rPr>
      </w:pPr>
      <w:r>
        <w:rPr>
          <w:rFonts w:cs="Arial" w:ascii="Arial" w:hAnsi="Arial"/>
          <w:color w:val="000000"/>
        </w:rPr>
        <w:t>г. Москва, Волгоградский пр-т, 11, тел.: (095) 676-44-70, 676-33-94;</w:t>
      </w:r>
    </w:p>
    <w:p>
      <w:pPr>
        <w:pStyle w:val="MainText"/>
        <w:rPr>
          <w:rFonts w:ascii="Arial" w:hAnsi="Arial" w:cs="Arial"/>
          <w:color w:val="000000"/>
        </w:rPr>
      </w:pPr>
      <w:r>
        <w:rPr>
          <w:rFonts w:cs="Arial" w:ascii="Arial" w:hAnsi="Arial"/>
          <w:color w:val="000000"/>
        </w:rPr>
        <w:t>г. Москва, Лермонтовский пр-т, 6, тел.: (095) 705-82-82, 705-82-81;</w:t>
      </w:r>
    </w:p>
    <w:p>
      <w:pPr>
        <w:pStyle w:val="MainText"/>
        <w:rPr>
          <w:rFonts w:ascii="Arial" w:hAnsi="Arial" w:cs="Arial"/>
          <w:color w:val="000000"/>
        </w:rPr>
      </w:pPr>
      <w:r>
        <w:rPr>
          <w:rFonts w:cs="Arial" w:ascii="Arial" w:hAnsi="Arial"/>
          <w:color w:val="000000"/>
        </w:rPr>
        <w:t>г. Зеленоград, Центральный пр-т, корп. 435а, тел.: (095) 534-01-37, 534-90-39;</w:t>
      </w:r>
    </w:p>
    <w:p>
      <w:pPr>
        <w:pStyle w:val="MainText"/>
        <w:rPr>
          <w:rFonts w:ascii="Arial" w:hAnsi="Arial" w:cs="Arial"/>
          <w:color w:val="000000"/>
        </w:rPr>
      </w:pPr>
      <w:r>
        <w:rPr>
          <w:rFonts w:cs="Arial" w:ascii="Arial" w:hAnsi="Arial"/>
          <w:color w:val="000000"/>
        </w:rPr>
        <w:t>г. Москва, ул. Земляной Вал, 7/1-2, стр. 1, тел.: (095) 917-39-01, 8-499-764-99-31;</w:t>
      </w:r>
    </w:p>
    <w:p>
      <w:pPr>
        <w:pStyle w:val="MainText"/>
        <w:rPr>
          <w:rFonts w:ascii="Arial" w:hAnsi="Arial" w:cs="Arial"/>
          <w:color w:val="000000"/>
        </w:rPr>
      </w:pPr>
      <w:r>
        <w:rPr>
          <w:rFonts w:cs="Arial" w:ascii="Arial" w:hAnsi="Arial"/>
          <w:color w:val="000000"/>
        </w:rPr>
        <w:t>г. Москва, ул. Космонавтов, 4, стр. 1, тел.: (095) 682-01-45, 683-78-11;</w:t>
      </w:r>
    </w:p>
    <w:p>
      <w:pPr>
        <w:pStyle w:val="MainText"/>
        <w:rPr>
          <w:rFonts w:ascii="Arial" w:hAnsi="Arial" w:cs="Arial"/>
          <w:color w:val="000000"/>
        </w:rPr>
      </w:pPr>
      <w:r>
        <w:rPr>
          <w:rFonts w:cs="Arial" w:ascii="Arial" w:hAnsi="Arial"/>
          <w:color w:val="000000"/>
        </w:rPr>
        <w:t>г. Москва, Ленинский пр-т, 66, тел.: (095) 938-27-21, 938-25-38, 938-26-47;</w:t>
      </w:r>
    </w:p>
    <w:p>
      <w:pPr>
        <w:pStyle w:val="MainText"/>
        <w:rPr>
          <w:rFonts w:ascii="Arial" w:hAnsi="Arial" w:cs="Arial"/>
          <w:color w:val="000000"/>
        </w:rPr>
      </w:pPr>
      <w:r>
        <w:rPr>
          <w:rFonts w:cs="Arial" w:ascii="Arial" w:hAnsi="Arial"/>
          <w:color w:val="000000"/>
        </w:rPr>
        <w:t>г. Москва, Ленинский пр-т, 148, тел.: (095) 438-22-12, 438-22-16;</w:t>
      </w:r>
    </w:p>
    <w:p>
      <w:pPr>
        <w:pStyle w:val="MainText"/>
        <w:rPr>
          <w:rFonts w:ascii="Arial" w:hAnsi="Arial" w:cs="Arial"/>
          <w:color w:val="000000"/>
        </w:rPr>
      </w:pPr>
      <w:r>
        <w:rPr>
          <w:rFonts w:cs="Arial" w:ascii="Arial" w:hAnsi="Arial"/>
          <w:color w:val="000000"/>
        </w:rPr>
        <w:t>г. Москва, ул. Марии Ульяновой, 9, тел.: (095) 131-10-47, 131-02-08;</w:t>
      </w:r>
    </w:p>
    <w:p>
      <w:pPr>
        <w:pStyle w:val="MainText"/>
        <w:rPr>
          <w:rFonts w:ascii="Arial" w:hAnsi="Arial" w:cs="Arial"/>
          <w:color w:val="000000"/>
        </w:rPr>
      </w:pPr>
      <w:r>
        <w:rPr>
          <w:rFonts w:cs="Arial" w:ascii="Arial" w:hAnsi="Arial"/>
          <w:color w:val="000000"/>
        </w:rPr>
        <w:t>г. Москва, ул. Воздвиженка, 7/6, тел.: (095) 203-33-74, 203-02-20;</w:t>
      </w:r>
    </w:p>
    <w:p>
      <w:pPr>
        <w:pStyle w:val="MainText"/>
        <w:rPr>
          <w:rFonts w:ascii="Arial" w:hAnsi="Arial" w:cs="Arial"/>
          <w:color w:val="000000"/>
        </w:rPr>
      </w:pPr>
      <w:r>
        <w:rPr>
          <w:rFonts w:cs="Arial" w:ascii="Arial" w:hAnsi="Arial"/>
          <w:color w:val="000000"/>
        </w:rPr>
        <w:t>г. Москва, ул. Новопесчаная, 20/10, стр. 1а, тел.: (095) 943-48-06, 943-86-14, 943-75-72;</w:t>
      </w:r>
    </w:p>
    <w:p>
      <w:pPr>
        <w:pStyle w:val="MainText"/>
        <w:rPr>
          <w:rFonts w:ascii="Arial" w:hAnsi="Arial" w:cs="Arial"/>
          <w:color w:val="000000"/>
        </w:rPr>
      </w:pPr>
      <w:r>
        <w:rPr>
          <w:rFonts w:cs="Arial" w:ascii="Arial" w:hAnsi="Arial"/>
          <w:color w:val="000000"/>
        </w:rPr>
        <w:t>г. Москва, ул. Тверская, 25/12, тел.: (095) 258-32-78, 785-06-78, 209-25-60;</w:t>
      </w:r>
    </w:p>
    <w:p>
      <w:pPr>
        <w:pStyle w:val="MainText"/>
        <w:rPr>
          <w:rFonts w:ascii="Arial" w:hAnsi="Arial" w:cs="Arial"/>
          <w:color w:val="000000"/>
        </w:rPr>
      </w:pPr>
      <w:r>
        <w:rPr>
          <w:rFonts w:cs="Arial" w:ascii="Arial" w:hAnsi="Arial"/>
          <w:color w:val="000000"/>
        </w:rPr>
        <w:t>г. Москва, ул. Новый Арбат, 20, тел.: (095) 967-34-05, 258-07-66;</w:t>
      </w:r>
    </w:p>
    <w:p>
      <w:pPr>
        <w:pStyle w:val="MainText"/>
        <w:rPr>
          <w:rFonts w:ascii="Arial" w:hAnsi="Arial" w:cs="Arial"/>
          <w:color w:val="000000"/>
        </w:rPr>
      </w:pPr>
      <w:r>
        <w:rPr>
          <w:rFonts w:cs="Arial" w:ascii="Arial" w:hAnsi="Arial"/>
          <w:color w:val="000000"/>
        </w:rPr>
        <w:t>г. Москва, ул. Тверская, 10, тел.: (095) 692-13-25, 692-51-93;</w:t>
      </w:r>
    </w:p>
    <w:p>
      <w:pPr>
        <w:pStyle w:val="MainText"/>
        <w:rPr>
          <w:rFonts w:ascii="Arial" w:hAnsi="Arial" w:cs="Arial"/>
          <w:color w:val="000000"/>
        </w:rPr>
      </w:pPr>
      <w:r>
        <w:rPr>
          <w:rFonts w:cs="Arial" w:ascii="Arial" w:hAnsi="Arial"/>
          <w:color w:val="000000"/>
        </w:rPr>
        <w:t>г. Москва, ул. Плющиха, 44/2, тел.: (095) 258-07-60, 258-07-51;</w:t>
      </w:r>
    </w:p>
    <w:p>
      <w:pPr>
        <w:pStyle w:val="MainText"/>
        <w:rPr>
          <w:rFonts w:ascii="Arial" w:hAnsi="Arial" w:cs="Arial"/>
          <w:color w:val="000000"/>
        </w:rPr>
      </w:pPr>
      <w:r>
        <w:rPr>
          <w:rFonts w:cs="Arial" w:ascii="Arial" w:hAnsi="Arial"/>
          <w:color w:val="000000"/>
        </w:rPr>
        <w:t>г. Москва, пр-т Мира, 70, тел.: (095) 684-54-14, 681-53-53;</w:t>
      </w:r>
    </w:p>
    <w:p>
      <w:pPr>
        <w:pStyle w:val="MainText"/>
        <w:rPr>
          <w:rFonts w:ascii="Arial" w:hAnsi="Arial" w:cs="Arial"/>
          <w:color w:val="000000"/>
        </w:rPr>
      </w:pPr>
      <w:r>
        <w:rPr>
          <w:rFonts w:cs="Arial" w:ascii="Arial" w:hAnsi="Arial"/>
          <w:color w:val="000000"/>
        </w:rPr>
        <w:t>г. Москва, Смоленская-Сенная пл., 30, стр. 3, тел.: (095) 258-32-00, 248-16-63, 248-15-56;</w:t>
      </w:r>
    </w:p>
    <w:p>
      <w:pPr>
        <w:pStyle w:val="MainText"/>
        <w:rPr>
          <w:rFonts w:ascii="Arial" w:hAnsi="Arial" w:cs="Arial"/>
          <w:color w:val="000000"/>
        </w:rPr>
      </w:pPr>
      <w:r>
        <w:rPr>
          <w:rFonts w:cs="Arial" w:ascii="Arial" w:hAnsi="Arial"/>
          <w:color w:val="000000"/>
        </w:rPr>
        <w:t>г. Москва, ул. Таллинская, 26, тел.: (095) 750-92-52, 750-88-06;</w:t>
      </w:r>
    </w:p>
    <w:p>
      <w:pPr>
        <w:pStyle w:val="MainText"/>
        <w:rPr>
          <w:rFonts w:ascii="Arial" w:hAnsi="Arial" w:cs="Arial"/>
          <w:color w:val="000000"/>
        </w:rPr>
      </w:pPr>
      <w:r>
        <w:rPr>
          <w:rFonts w:cs="Arial" w:ascii="Arial" w:hAnsi="Arial"/>
          <w:color w:val="000000"/>
        </w:rPr>
        <w:t>г. Москва, ул. Ефремова, 12а, тел.: (095) 245-74-47, 246-98-32;</w:t>
      </w:r>
    </w:p>
    <w:p>
      <w:pPr>
        <w:pStyle w:val="MainText"/>
        <w:rPr>
          <w:rFonts w:ascii="Arial" w:hAnsi="Arial" w:cs="Arial"/>
          <w:color w:val="000000"/>
        </w:rPr>
      </w:pPr>
      <w:r>
        <w:rPr>
          <w:rFonts w:cs="Arial" w:ascii="Arial" w:hAnsi="Arial"/>
          <w:color w:val="000000"/>
        </w:rPr>
        <w:t>г. Москва, ул. Николоямская, 40, тел.: (095) 204-45-86, 204-45-87;</w:t>
      </w:r>
    </w:p>
    <w:p>
      <w:pPr>
        <w:pStyle w:val="MainText"/>
        <w:rPr>
          <w:rFonts w:ascii="Arial" w:hAnsi="Arial" w:cs="Arial"/>
          <w:color w:val="000000"/>
        </w:rPr>
      </w:pPr>
      <w:r>
        <w:rPr>
          <w:rFonts w:cs="Arial" w:ascii="Arial" w:hAnsi="Arial"/>
          <w:color w:val="000000"/>
        </w:rPr>
        <w:t>г. Москва, ул. Преображенская, 2, корп. 1, тел.: (095) 652-82-94, 652-82-61;</w:t>
      </w:r>
    </w:p>
    <w:p>
      <w:pPr>
        <w:pStyle w:val="MainText"/>
        <w:rPr>
          <w:rFonts w:ascii="Arial" w:hAnsi="Arial" w:cs="Arial"/>
          <w:color w:val="000000"/>
        </w:rPr>
      </w:pPr>
      <w:r>
        <w:rPr>
          <w:rFonts w:cs="Arial" w:ascii="Arial" w:hAnsi="Arial"/>
          <w:color w:val="000000"/>
        </w:rPr>
        <w:t>г. Москва, Алтуфьевское ш., 40д, тел. (095) 510-53-29;</w:t>
      </w:r>
    </w:p>
    <w:p>
      <w:pPr>
        <w:pStyle w:val="MainText"/>
        <w:rPr>
          <w:rFonts w:ascii="Arial" w:hAnsi="Arial" w:cs="Arial"/>
          <w:color w:val="000000"/>
        </w:rPr>
      </w:pPr>
      <w:r>
        <w:rPr>
          <w:rFonts w:cs="Arial" w:ascii="Arial" w:hAnsi="Arial"/>
          <w:color w:val="000000"/>
        </w:rPr>
        <w:t>г. Москва, Краснопресненская наб., 12, тел.: (095) 258-07-91, 632-13-66;</w:t>
      </w:r>
    </w:p>
    <w:p>
      <w:pPr>
        <w:pStyle w:val="MainText"/>
        <w:rPr>
          <w:rFonts w:ascii="Arial" w:hAnsi="Arial" w:cs="Arial"/>
          <w:color w:val="000000"/>
        </w:rPr>
      </w:pPr>
      <w:r>
        <w:rPr>
          <w:rFonts w:cs="Arial" w:ascii="Arial" w:hAnsi="Arial"/>
          <w:color w:val="000000"/>
        </w:rPr>
        <w:t>г. Москва, ул. Новокосинская, 22, тел. (095) 785-16-58;</w:t>
      </w:r>
    </w:p>
    <w:p>
      <w:pPr>
        <w:pStyle w:val="MainText"/>
        <w:rPr>
          <w:rFonts w:ascii="Arial" w:hAnsi="Arial" w:cs="Arial"/>
          <w:color w:val="000000"/>
        </w:rPr>
      </w:pPr>
      <w:r>
        <w:rPr>
          <w:rFonts w:cs="Arial" w:ascii="Arial" w:hAnsi="Arial"/>
          <w:color w:val="000000"/>
        </w:rPr>
        <w:t>г. Москва, ул. Широкая, 31/5, тел. 8-901-511-40-81;</w:t>
      </w:r>
    </w:p>
    <w:p>
      <w:pPr>
        <w:pStyle w:val="MainText"/>
        <w:rPr>
          <w:rFonts w:ascii="Arial" w:hAnsi="Arial" w:cs="Arial"/>
          <w:color w:val="000000"/>
        </w:rPr>
      </w:pPr>
      <w:r>
        <w:rPr>
          <w:rFonts w:cs="Arial" w:ascii="Arial" w:hAnsi="Arial"/>
          <w:color w:val="000000"/>
        </w:rPr>
        <w:t>г. Москва, ул. Люблинская, 60, стр. 1, тел. (095) 351-26-10;</w:t>
      </w:r>
    </w:p>
    <w:p>
      <w:pPr>
        <w:pStyle w:val="MainText"/>
        <w:rPr>
          <w:rFonts w:ascii="Arial" w:hAnsi="Arial" w:cs="Arial"/>
          <w:color w:val="000000"/>
        </w:rPr>
      </w:pPr>
      <w:r>
        <w:rPr>
          <w:rFonts w:cs="Arial" w:ascii="Arial" w:hAnsi="Arial"/>
          <w:color w:val="000000"/>
        </w:rPr>
        <w:t>г. Москва, ул. Лесная, 30, тел.: (095) 967-34-35, 967-34-40;</w:t>
      </w:r>
    </w:p>
    <w:p>
      <w:pPr>
        <w:pStyle w:val="MainText"/>
        <w:rPr>
          <w:rFonts w:ascii="Arial" w:hAnsi="Arial" w:cs="Arial"/>
          <w:color w:val="000000"/>
        </w:rPr>
      </w:pPr>
      <w:r>
        <w:rPr>
          <w:rFonts w:cs="Arial" w:ascii="Arial" w:hAnsi="Arial"/>
          <w:color w:val="000000"/>
        </w:rPr>
        <w:t>г. Москва, Рязанский пр-т, 12, тел. (095) 787-74-00;</w:t>
      </w:r>
    </w:p>
    <w:p>
      <w:pPr>
        <w:pStyle w:val="MainText"/>
        <w:rPr>
          <w:rFonts w:ascii="Arial" w:hAnsi="Arial" w:cs="Arial"/>
          <w:color w:val="000000"/>
        </w:rPr>
      </w:pPr>
      <w:r>
        <w:rPr>
          <w:rFonts w:cs="Arial" w:ascii="Arial" w:hAnsi="Arial"/>
          <w:color w:val="000000"/>
        </w:rPr>
        <w:t>г. Москва, Боровское ш., 6, тел. (095) 980-20-42;</w:t>
      </w:r>
    </w:p>
    <w:p>
      <w:pPr>
        <w:pStyle w:val="MainText"/>
        <w:rPr>
          <w:rFonts w:ascii="Arial" w:hAnsi="Arial" w:cs="Arial"/>
          <w:color w:val="000000"/>
        </w:rPr>
      </w:pPr>
      <w:r>
        <w:rPr>
          <w:rFonts w:cs="Arial" w:ascii="Arial" w:hAnsi="Arial"/>
          <w:color w:val="000000"/>
        </w:rPr>
        <w:t>г. Москва, Смоленский б-р, 26/9, стр. 1, тел. (095) 241-64-20;</w:t>
      </w:r>
    </w:p>
    <w:p>
      <w:pPr>
        <w:pStyle w:val="MainText"/>
        <w:rPr>
          <w:rFonts w:ascii="Arial" w:hAnsi="Arial" w:cs="Arial"/>
          <w:color w:val="000000"/>
        </w:rPr>
      </w:pPr>
      <w:r>
        <w:rPr>
          <w:rFonts w:cs="Arial" w:ascii="Arial" w:hAnsi="Arial"/>
          <w:color w:val="000000"/>
        </w:rPr>
        <w:t>г. Москва, ул. Большая Молчановка, 23/38, стр. 2, тел. (095) 258-07-29;</w:t>
      </w:r>
    </w:p>
    <w:p>
      <w:pPr>
        <w:pStyle w:val="MainText"/>
        <w:rPr>
          <w:rFonts w:ascii="Arial" w:hAnsi="Arial" w:cs="Arial"/>
          <w:color w:val="000000"/>
        </w:rPr>
      </w:pPr>
      <w:r>
        <w:rPr>
          <w:rFonts w:cs="Arial" w:ascii="Arial" w:hAnsi="Arial"/>
          <w:color w:val="000000"/>
        </w:rPr>
        <w:t>г. Москва, ул. Воздвиженка, 7/6, стр. 2, тел. (095) 203-12-63;</w:t>
      </w:r>
    </w:p>
    <w:p>
      <w:pPr>
        <w:pStyle w:val="MainText"/>
        <w:rPr>
          <w:rFonts w:ascii="Arial" w:hAnsi="Arial" w:cs="Arial"/>
          <w:color w:val="000000"/>
        </w:rPr>
      </w:pPr>
      <w:r>
        <w:rPr>
          <w:rFonts w:cs="Arial" w:ascii="Arial" w:hAnsi="Arial"/>
          <w:color w:val="000000"/>
        </w:rPr>
        <w:t>г. Москва, Смоленская-Сенная пл., 30, стр. 3, тел. (095) 145-62-93;</w:t>
      </w:r>
    </w:p>
    <w:p>
      <w:pPr>
        <w:pStyle w:val="MainText"/>
        <w:rPr>
          <w:rFonts w:ascii="Arial" w:hAnsi="Arial" w:cs="Arial"/>
          <w:color w:val="000000"/>
        </w:rPr>
      </w:pPr>
      <w:r>
        <w:rPr>
          <w:rFonts w:cs="Arial" w:ascii="Arial" w:hAnsi="Arial"/>
          <w:color w:val="000000"/>
        </w:rPr>
        <w:t>г. Москва, Ленинский пр-т, 148, тел. (095) 438-22-06;</w:t>
      </w:r>
    </w:p>
    <w:p>
      <w:pPr>
        <w:pStyle w:val="MainText"/>
        <w:rPr>
          <w:rFonts w:ascii="Arial" w:hAnsi="Arial" w:cs="Arial"/>
          <w:color w:val="000000"/>
        </w:rPr>
      </w:pPr>
      <w:r>
        <w:rPr>
          <w:rFonts w:cs="Arial" w:ascii="Arial" w:hAnsi="Arial"/>
          <w:color w:val="000000"/>
        </w:rPr>
        <w:t>г. Москва, пр-т Мира, 70, стр. 1, тел. (095) 631-60-55;</w:t>
      </w:r>
    </w:p>
    <w:p>
      <w:pPr>
        <w:pStyle w:val="MainText"/>
        <w:rPr>
          <w:rFonts w:ascii="Arial" w:hAnsi="Arial" w:cs="Arial"/>
          <w:color w:val="000000"/>
        </w:rPr>
      </w:pPr>
      <w:r>
        <w:rPr>
          <w:rFonts w:cs="Arial" w:ascii="Arial" w:hAnsi="Arial"/>
          <w:color w:val="000000"/>
        </w:rPr>
        <w:t>г. Москва, ул. Народного ополчения, 28, к. 1, тел. (095) 946-92-73;</w:t>
      </w:r>
    </w:p>
    <w:p>
      <w:pPr>
        <w:pStyle w:val="MainText"/>
        <w:rPr>
          <w:rFonts w:ascii="Arial" w:hAnsi="Arial" w:cs="Arial"/>
          <w:color w:val="000000"/>
        </w:rPr>
      </w:pPr>
      <w:r>
        <w:rPr>
          <w:rFonts w:cs="Arial" w:ascii="Arial" w:hAnsi="Arial"/>
          <w:color w:val="000000"/>
        </w:rPr>
        <w:t>г. Москва, ул. Космонавтов, 4, тел. (095) 683-30-95.</w:t>
      </w:r>
    </w:p>
    <w:p>
      <w:pPr>
        <w:pStyle w:val="MainText"/>
        <w:rPr>
          <w:rFonts w:ascii="Arial" w:hAnsi="Arial" w:cs="Arial"/>
          <w:color w:val="000000"/>
        </w:rPr>
      </w:pPr>
      <w:r>
        <w:rPr>
          <w:rFonts w:cs="Arial" w:ascii="Arial" w:hAnsi="Arial"/>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w:hAnsi="Arial" w:cs="Arial"/>
          <w:color w:val="000000"/>
        </w:rPr>
      </w:pPr>
      <w:r>
        <w:rPr>
          <w:rFonts w:cs="Arial" w:ascii="Arial" w:hAnsi="Arial"/>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w:hAnsi="Arial" w:cs="Arial"/>
          <w:color w:val="000000"/>
        </w:rPr>
      </w:pPr>
      <w:r>
        <w:rPr>
          <w:rFonts w:cs="Arial" w:ascii="Arial" w:hAnsi="Arial"/>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3.12.2005 за № 2057711014733 о государственной регистрации Коммерческого банка социального развития “Якиманка” (Общество с ограниченной ответственностью) Банка “Якиманка” (основной государственный регистрационный номер 1057711014723)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11.2005 № ОД-644 в Книгу государственной регистрации кредитных организаций внесена запись о ликвидации Коммерческого банка социального развития “Якиманка” (Общество с ограниченной ответственностью) Банка “Якиманка” (регистрационный номер Банка России 313,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Приморскому краю, в единый государственный реестр юридических лиц внесена запись от 27.12.2005 за № 2052500036499 о государственной регистрации Акционерного коммерческого банка “Востокинвестбанк” (основной государственный регистрационный номер 1032500004954)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4.12.2005 № ОД-702 в Книгу государственной регистрации кредитных организаций внесена запись о ликвидации Акционерного коммерческого банка “Востокинвестбанк” (регистрационный номер Банка России 86,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6 января 2006 года</w:t>
        <w:br/>
        <w:t>Регистрационный № 736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6 декабря 2005 года</w:t>
        <w:tab/>
        <w:t>№ 164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w:t>
      </w:r>
    </w:p>
    <w:p>
      <w:pPr>
        <w:pStyle w:val="MainText"/>
        <w:rPr>
          <w:rFonts w:ascii="Arial" w:hAnsi="Arial" w:cs="Arial"/>
          <w:color w:val="000000"/>
        </w:rPr>
      </w:pPr>
      <w:r>
        <w:rPr>
          <w:rFonts w:cs="Arial" w:ascii="Arial" w:hAnsi="Arial"/>
        </w:rPr>
        <w:t>1. Внести в Указание Банка России от 30 июля 2004 года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зарегистрированное Министерством юстиции Российской Федерации 19 августа 2004 года № 5983 (“Вестник Банка России” от 25 августа 2004 года № 51), следующие изменения.</w:t>
      </w:r>
    </w:p>
    <w:p>
      <w:pPr>
        <w:pStyle w:val="MainText"/>
        <w:rPr>
          <w:rFonts w:ascii="Arial" w:hAnsi="Arial" w:cs="Arial"/>
          <w:color w:val="000000"/>
        </w:rPr>
      </w:pPr>
      <w:r>
        <w:rPr>
          <w:rFonts w:cs="Arial" w:ascii="Arial" w:hAnsi="Arial"/>
          <w:color w:val="000000"/>
        </w:rPr>
        <w:t>1.1. Пункт 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 Запрет оформляется предписанием Банка России, составляемым в соответствии с приложением к настоящему Указанию (далее — предписание). Предписание направляется банку заказным почтовым отправлением с уведомлением о вручении. Запрет вводится в следующем порядке.</w:t>
      </w:r>
    </w:p>
    <w:p>
      <w:pPr>
        <w:pStyle w:val="MainText"/>
        <w:rPr>
          <w:rFonts w:ascii="Arial" w:hAnsi="Arial" w:cs="Arial"/>
          <w:color w:val="000000"/>
        </w:rPr>
      </w:pPr>
      <w:r>
        <w:rPr>
          <w:rFonts w:cs="Arial" w:ascii="Arial" w:hAnsi="Arial"/>
          <w:color w:val="000000"/>
        </w:rPr>
        <w:t>4.1. В случаях, предусмотренных подпунктами 1.1—1.5 пункта 1 настоящего Указания запрет вводится территориальным учреждением Банка России. Предписание подписывается руководителем территориального учреждения Банка России или лицом, его замещающим.</w:t>
      </w:r>
    </w:p>
    <w:p>
      <w:pPr>
        <w:pStyle w:val="MainText"/>
        <w:rPr>
          <w:rFonts w:ascii="Arial" w:hAnsi="Arial" w:cs="Arial"/>
          <w:color w:val="000000"/>
        </w:rPr>
      </w:pPr>
      <w:r>
        <w:rPr>
          <w:rFonts w:cs="Arial" w:ascii="Arial" w:hAnsi="Arial"/>
          <w:color w:val="000000"/>
        </w:rPr>
        <w:t>4.2. В случаях, предусмотренных подпунктом 1.6 пункта 1 настоящего Указания, запрет вводится по решению Комитета банковского надзора Банка России, принятому по результатам рассмотрения ходатайства территориального учреждения Банка России или структурного подразделения центрального аппарата Банка России. При введении запрета по решению Комитета банковского надзора Банка России предписание подписывается Председателем Комитета банковского надзора Банка России или его заместителем.”.</w:t>
      </w:r>
    </w:p>
    <w:p>
      <w:pPr>
        <w:pStyle w:val="MainText"/>
        <w:rPr>
          <w:rFonts w:ascii="Arial" w:hAnsi="Arial" w:cs="Arial"/>
          <w:color w:val="000000"/>
        </w:rPr>
      </w:pPr>
      <w:r>
        <w:rPr>
          <w:rFonts w:cs="Arial" w:ascii="Arial" w:hAnsi="Arial"/>
          <w:color w:val="000000"/>
        </w:rPr>
        <w:t>1.2. В подпунктах 6.1—6.4 пункта 6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1.3. Подпункт 6.5 пункта 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5. В случае, предусмотренном подпунктом 1.6 пункта 1 настоящего Указания, предписание направляется банку не позднее двух рабочих дней со дня принятия Комитетом банковского надзора Банка России решения о введении запрета в порядке, установленном нормативным актом Банка России для рассмотрения ходатайства о введении запрета на привлечение во вклады денежных средств физических лиц и открытие банковских счетов физических лиц банком, признанным не соответствующим требованиям к участию в системе страхования вкладов.”.</w:t>
      </w:r>
    </w:p>
    <w:p>
      <w:pPr>
        <w:pStyle w:val="MainText"/>
        <w:rPr>
          <w:rFonts w:ascii="Arial" w:hAnsi="Arial" w:cs="Arial"/>
          <w:color w:val="000000"/>
        </w:rPr>
      </w:pPr>
      <w:r>
        <w:rPr>
          <w:rFonts w:cs="Arial" w:ascii="Arial" w:hAnsi="Arial"/>
          <w:color w:val="000000"/>
        </w:rPr>
        <w:t>1.4. В абзаце втором пункта 7 слова “(при условии, что с даты вступления в силу Федерального закона прошло менее 21 месяца)” исключить.</w:t>
      </w:r>
    </w:p>
    <w:p>
      <w:pPr>
        <w:pStyle w:val="MainText"/>
        <w:rPr>
          <w:rFonts w:ascii="Arial" w:hAnsi="Arial" w:cs="Arial"/>
          <w:color w:val="000000"/>
        </w:rPr>
      </w:pPr>
      <w:r>
        <w:rPr>
          <w:rFonts w:cs="Arial" w:ascii="Arial" w:hAnsi="Arial"/>
          <w:color w:val="000000"/>
        </w:rPr>
        <w:t>1.5. В пункте 8:</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предусмотренном подпунктом 1.6 пункта 1 настоящего Указания, Департамент лицензирования деятельности и финансового оздоровления кредитных организаций Банка России не позднее рабочего дня, следующего за днем принятия Комитетом банковского надзора Банка России решения о введении запрета, информирует государственную корпорацию “Агентство по страхованию вкладов” о дате введения запрета по открытым каналам связи с использованием электронной почтовой службы сети Интернет с использованием средств криптографической защиты информации.”;</w:t>
      </w:r>
    </w:p>
    <w:p>
      <w:pPr>
        <w:pStyle w:val="MainText"/>
        <w:rPr>
          <w:rFonts w:ascii="Arial" w:hAnsi="Arial" w:cs="Arial"/>
          <w:color w:val="000000"/>
        </w:rPr>
      </w:pPr>
      <w:r>
        <w:rPr>
          <w:rFonts w:cs="Arial" w:ascii="Arial" w:hAnsi="Arial"/>
          <w:color w:val="000000"/>
        </w:rPr>
        <w:t>абзац второй после слов “следующего за днем направления предписания в адрес банка” дополнить словами “или получения территориальным учреждением Банка России предписания в электронной форме”.</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9 января 2006 года</w:t>
        <w:br/>
        <w:t>Регистрационный № 737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декабря 2005 года</w:t>
        <w:tab/>
        <w:t>№ 164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16 декабря 2005 года № 23) внести в 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 зарегистрированное Министерством юстиции Российской Федерации 10 февраля 2004 года № 5534, 30 марта 2005 года № 6458 (“Вестник Банка России” от 18 февраля 2004 года № 14, от 6 апреля 2005 года № 18), следующие изменения:</w:t>
      </w:r>
    </w:p>
    <w:p>
      <w:pPr>
        <w:pStyle w:val="MainText"/>
        <w:rPr>
          <w:rFonts w:ascii="Arial" w:hAnsi="Arial" w:cs="Arial"/>
          <w:color w:val="000000"/>
        </w:rPr>
      </w:pPr>
      <w:r>
        <w:rPr>
          <w:rFonts w:cs="Arial" w:ascii="Arial" w:hAnsi="Arial"/>
          <w:color w:val="000000"/>
        </w:rPr>
        <w:t>1. В пункте 1 слова “(далее — кредитные организации)” заменить словами “(далее — кредитные организации, за исключением прямого указания на головные офисы и филиалы кредитных организаций)”.</w:t>
      </w:r>
    </w:p>
    <w:p>
      <w:pPr>
        <w:pStyle w:val="MainText"/>
        <w:rPr>
          <w:rFonts w:ascii="Arial" w:hAnsi="Arial" w:cs="Arial"/>
          <w:color w:val="000000"/>
        </w:rPr>
      </w:pPr>
      <w:r>
        <w:rPr>
          <w:rFonts w:cs="Arial" w:ascii="Arial" w:hAnsi="Arial"/>
          <w:color w:val="000000"/>
        </w:rPr>
        <w:t>2. Пункт 3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расположения на территории одного субъекта Российской Федерации головного офиса кредитной организации и(или) нескольких ее филиалов кредитная организация с разрешения территориального учреждения Банка России может передавать отчетность филиалов, расположенных на территории одного субъекта Российской Федерации, через головной офис (один из филиалов — уполномоченный филиал) кредитной организации (если иное не предусмотрено порядком составления и представления отчетности).”.</w:t>
      </w:r>
    </w:p>
    <w:p>
      <w:pPr>
        <w:pStyle w:val="MainText"/>
        <w:rPr>
          <w:rFonts w:ascii="Arial" w:hAnsi="Arial" w:cs="Arial"/>
          <w:color w:val="000000"/>
        </w:rPr>
      </w:pPr>
      <w:r>
        <w:rPr>
          <w:rFonts w:cs="Arial" w:ascii="Arial" w:hAnsi="Arial"/>
          <w:color w:val="000000"/>
        </w:rPr>
        <w:t>3. Пункт 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 Отчетность представляется кредитными организациями в Банк России на бумажном носителе и(или) в виде электронного сообщения в форматах, установленных Банком России, содержащих тот же набор показателей, что и документ на бумажном носителе, в соответствии с требованиями нормативных актов Банка России.</w:t>
      </w:r>
    </w:p>
    <w:p>
      <w:pPr>
        <w:pStyle w:val="MainText"/>
        <w:rPr>
          <w:rFonts w:ascii="Arial" w:hAnsi="Arial" w:cs="Arial"/>
          <w:color w:val="000000"/>
        </w:rPr>
      </w:pPr>
      <w:r>
        <w:rPr>
          <w:rFonts w:cs="Arial" w:ascii="Arial" w:hAnsi="Arial"/>
          <w:color w:val="000000"/>
        </w:rPr>
        <w:t>В случае представления кредитными организациями в Банк России отчетности в виде электронного сообщения, не снабженного кодом аутентификации, в Банк России должна быть представлена также отчетность на бумажном носителе.</w:t>
      </w:r>
    </w:p>
    <w:p>
      <w:pPr>
        <w:pStyle w:val="MainText"/>
        <w:rPr>
          <w:rFonts w:ascii="Arial" w:hAnsi="Arial" w:cs="Arial"/>
          <w:color w:val="000000"/>
        </w:rPr>
      </w:pPr>
      <w:r>
        <w:rPr>
          <w:rFonts w:cs="Arial" w:ascii="Arial" w:hAnsi="Arial"/>
          <w:color w:val="000000"/>
        </w:rPr>
        <w:t>В случае представления кредитными организациями в Банк России отчетности в виде электронного сообщения, снабженного кодом аутентификации, отчетность на бумажном носителе на момент ее представления в виде электронного сообщения, снабженного кодом аутентификации, должна быть составлена, оформлена и подписана лицами, указанными в пункте 2 настоящего Указания (если иное не предусмотрено порядком составления и представления отчетности). В этом случае отчетность на бумажном носителе должна храниться в кредитных организациях не менее 5 лет и представляться по первому требованию Банка России.</w:t>
      </w:r>
    </w:p>
    <w:p>
      <w:pPr>
        <w:pStyle w:val="MainText"/>
        <w:rPr>
          <w:rFonts w:ascii="Arial" w:hAnsi="Arial" w:cs="Arial"/>
          <w:color w:val="000000"/>
        </w:rPr>
      </w:pPr>
      <w:r>
        <w:rPr>
          <w:rFonts w:cs="Arial" w:ascii="Arial" w:hAnsi="Arial"/>
          <w:color w:val="000000"/>
        </w:rPr>
        <w:t>Кредитные организации обязаны обеспечить соответствие отчетных данных на бумажном носителе (как представляемых в Банк России, так и хранящихся в кредитной организации) и отчетных данных, направляемых в виде электронного сообщения.”.</w:t>
      </w:r>
    </w:p>
    <w:p>
      <w:pPr>
        <w:pStyle w:val="MainText"/>
        <w:rPr>
          <w:rFonts w:ascii="Arial" w:hAnsi="Arial" w:cs="Arial"/>
          <w:color w:val="000000"/>
        </w:rPr>
      </w:pPr>
      <w:r>
        <w:rPr>
          <w:rFonts w:cs="Arial" w:ascii="Arial" w:hAnsi="Arial"/>
          <w:color w:val="000000"/>
        </w:rPr>
        <w:t>4. Второе предложение абзаца четвертого пункта 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Если срок представления отчетности определяется в календарных днях, он продлевается на количество нерабочих праздничных дней, установленных законодательством Российской Федерации (если иное не предусмотрено порядком составления и представления отчетности).”.</w:t>
      </w:r>
    </w:p>
    <w:p>
      <w:pPr>
        <w:pStyle w:val="MainText"/>
        <w:rPr>
          <w:rFonts w:ascii="Arial" w:hAnsi="Arial" w:cs="Arial"/>
          <w:color w:val="000000"/>
        </w:rPr>
      </w:pPr>
      <w:r>
        <w:rPr>
          <w:rFonts w:cs="Arial" w:ascii="Arial" w:hAnsi="Arial"/>
          <w:color w:val="000000"/>
        </w:rPr>
        <w:t>5.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8 января 2006 года</w:t>
        <w:br/>
        <w:t>Регистрационный № 737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декабря 2005 года</w:t>
        <w:tab/>
        <w:t>№ 1646-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3 декабря 2005 года № 25)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е Министерством юстиции Российской Федерации 23 января 2004 года № 5488, 12 августа 2004 года № 5970, 13 сентября 2004 года № 6018, 22 сентября 2004 года № 6039, </w:t>
      </w:r>
      <w:r>
        <w:rPr>
          <w:rFonts w:cs="Arial" w:ascii="Arial" w:hAnsi="Arial"/>
          <w:color w:val="000000"/>
        </w:rPr>
        <w:t>16 марта 2005 года № 6402, 5 апреля 2005 года № 6463, 21 июня 2005 года № 6735 (“Вестник Банка России” от 12 февраля 2004 года № 12—13, от 19 августа 2004 года № 50, от 1 сентября 2004 года № 52, от 17 сентября 2004 года № 56, от 29 сентября 2004 года № 58, от 19 марта 2005 года № 15, от 13 апреля 2005 года № 19, от 29 июня 2005 года № 32), следующие изменения:</w:t>
      </w:r>
    </w:p>
    <w:p>
      <w:pPr>
        <w:pStyle w:val="MainText"/>
        <w:rPr>
          <w:rFonts w:ascii="Arial" w:hAnsi="Arial" w:cs="Arial"/>
          <w:color w:val="000000"/>
        </w:rPr>
      </w:pPr>
      <w:r>
        <w:rPr>
          <w:rFonts w:cs="Arial" w:ascii="Arial" w:hAnsi="Arial"/>
          <w:color w:val="000000"/>
        </w:rPr>
        <w:t>1.1. В приложении 1 форму отчетности 0409634 “Отчет об открытых валютных позициях” и Порядок составления и представления отчетности по форме 0409634 “Отчет об открытых валютных позициях” изложить в редакции приложения к настоящему Указанию.</w:t>
      </w:r>
    </w:p>
    <w:p>
      <w:pPr>
        <w:pStyle w:val="MainText"/>
        <w:spacing w:before="0" w:after="120"/>
        <w:rPr/>
      </w:pPr>
      <w:r>
        <w:rPr/>
        <w:t>1.2. В приложении 2 строку 11 “Отчет об открытых валютных позициях (код формы 0409634)” изложить в следующей редакции:</w:t>
      </w:r>
    </w:p>
    <w:tbl>
      <w:tblPr>
        <w:tblW w:w="10423" w:type="dxa"/>
        <w:jc w:val="center"/>
        <w:tblInd w:w="0" w:type="dxa"/>
        <w:tblLayout w:type="fixed"/>
        <w:tblCellMar>
          <w:top w:w="0" w:type="dxa"/>
          <w:left w:w="108" w:type="dxa"/>
          <w:bottom w:w="0" w:type="dxa"/>
          <w:right w:w="108" w:type="dxa"/>
        </w:tblCellMar>
      </w:tblPr>
      <w:tblGrid>
        <w:gridCol w:w="534"/>
        <w:gridCol w:w="1135"/>
        <w:gridCol w:w="5953"/>
        <w:gridCol w:w="2801"/>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чет об открытых валютных позициях (код формы 0409634)</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Декадная (с разбивкой за каждый рабочий день декады): </w:t>
              <w:br/>
              <w:t xml:space="preserve">кредитные организации, не имеющие филиалов, представляющие форму 0409701, — не позднее 3-го рабочего дня декады, следующей за отчетной; </w:t>
              <w:br/>
              <w:t xml:space="preserve">кредитные организации, имеющие филиалы (за исключением крупных кредитных организаций с широкой сетью подразделений) и представляющие форму 0409701, — не позднее 4-го рабочего дня декады, следующей за отчетной; крупные кредитные организации с широкой сетью подразделений — не позднее 10-го рабочего дня декады, следующей за отчетной; </w:t>
              <w:br/>
              <w:t xml:space="preserve">месячная (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не представляющие форму 0409701, — не позднее 5-го рабочего дня месяца, следующего за отчетным; </w:t>
              <w:br/>
              <w:t>кредитные организации, имеющие филиалы (включая небанковские кредитные организации, осуществляющие операции по расчетам) и не представляющие форму 0409701, — не позднее 6-го рабочего дня месяца, следующего за отчетным</w:t>
            </w:r>
          </w:p>
        </w:tc>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Инструкция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w:t>
            </w:r>
          </w:p>
        </w:tc>
      </w:tr>
    </w:tbl>
    <w:p>
      <w:pPr>
        <w:pStyle w:val="MainText"/>
        <w:spacing w:before="120" w:after="0"/>
        <w:rPr>
          <w:rFonts w:ascii="Arial" w:hAnsi="Arial" w:cs="Arial"/>
          <w:color w:val="000000"/>
        </w:rPr>
      </w:pPr>
      <w:r>
        <w:rPr>
          <w:rFonts w:cs="Arial" w:ascii="Arial" w:hAnsi="Arial"/>
          <w:color w:val="000000"/>
        </w:rPr>
        <w:t>2. Настоящее Указание подлежит опубликованию в “Вестнике Банка России” и вступает в силу с 20 февраля 2006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2"/>
        <w:spacing w:before="0" w:after="240"/>
        <w:jc w:val="right"/>
        <w:rPr/>
      </w:pPr>
      <w:r>
        <w:rPr>
          <w:rFonts w:cs="Arial" w:ascii="Arial" w:hAnsi="Arial"/>
          <w:b/>
        </w:rPr>
        <w:t>Приложение</w:t>
      </w:r>
      <w:r>
        <w:rPr>
          <w:rFonts w:cs="Arial" w:ascii="Arial" w:hAnsi="Arial"/>
        </w:rPr>
        <w:br/>
        <w:t xml:space="preserve"> к Указанию Банка России</w:t>
        <w:br/>
        <w:t xml:space="preserve"> от 26 декабря 2005 года № 1646-У</w:t>
        <w:br/>
        <w:t xml:space="preserve"> “О внесении изменений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w:t>
        <w:br/>
        <w:t xml:space="preserve"> кредитных организаций</w:t>
        <w:br/>
        <w:t xml:space="preserve"> в Центральный банк Российской Федерации”</w:t>
      </w:r>
    </w:p>
    <w:p>
      <w:pPr>
        <w:pStyle w:val="MainText"/>
        <w:keepNext w:val="true"/>
        <w:keepLines/>
        <w:spacing w:before="0" w:after="60"/>
        <w:jc w:val="right"/>
        <w:rPr/>
      </w:pPr>
      <w:r>
        <w:rPr/>
        <w:t>Банковская отчетность</w:t>
      </w:r>
    </w:p>
    <w:tbl>
      <w:tblPr>
        <w:tblW w:w="7938" w:type="dxa"/>
        <w:jc w:val="right"/>
        <w:tblInd w:w="0" w:type="dxa"/>
        <w:tblLayout w:type="fixed"/>
        <w:tblCellMar>
          <w:top w:w="0" w:type="dxa"/>
          <w:left w:w="107" w:type="dxa"/>
          <w:bottom w:w="0" w:type="dxa"/>
          <w:right w:w="107" w:type="dxa"/>
        </w:tblCellMar>
      </w:tblPr>
      <w:tblGrid>
        <w:gridCol w:w="1418"/>
        <w:gridCol w:w="992"/>
        <w:gridCol w:w="2268"/>
        <w:gridCol w:w="2268"/>
        <w:gridCol w:w="992"/>
      </w:tblGrid>
      <w:tr>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ОТЧЕТ ОБ ОТКРЫТЫХ ВАЛЮТНЫХ ПОЗИЦИЯХ</w:t>
        <w:br/>
        <w:t>по состоянию на “____” __________ ______ г.</w:t>
      </w:r>
    </w:p>
    <w:p>
      <w:pPr>
        <w:pStyle w:val="MainTextLine"/>
        <w:tabs>
          <w:tab w:val="clear" w:pos="8787"/>
          <w:tab w:val="right" w:pos="13041"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tabs>
          <w:tab w:val="clear" w:pos="8787"/>
          <w:tab w:val="right" w:pos="13041" w:leader="underscore"/>
        </w:tabs>
        <w:ind w:left="0" w:right="0" w:hanging="0"/>
        <w:rPr>
          <w:rFonts w:ascii="Arial" w:hAnsi="Arial" w:cs="Arial"/>
        </w:rPr>
      </w:pPr>
      <w:r>
        <w:rPr>
          <w:rFonts w:cs="Arial" w:ascii="Arial" w:hAnsi="Arial"/>
        </w:rPr>
        <w:t>Почтовый адрес</w:t>
        <w:tab/>
      </w:r>
    </w:p>
    <w:p>
      <w:pPr>
        <w:pStyle w:val="MainText"/>
        <w:keepNext w:val="true"/>
        <w:keepLines/>
        <w:spacing w:before="0" w:after="60"/>
        <w:jc w:val="right"/>
        <w:rPr/>
      </w:pPr>
      <w:r>
        <w:rPr/>
        <w:t>Код формы 0409634</w:t>
        <w:br/>
        <w:t>Декадная/Месячная</w:t>
      </w:r>
    </w:p>
    <w:tbl>
      <w:tblPr>
        <w:tblW w:w="16163" w:type="dxa"/>
        <w:jc w:val="center"/>
        <w:tblInd w:w="0" w:type="dxa"/>
        <w:tblLayout w:type="fixed"/>
        <w:tblCellMar>
          <w:top w:w="0" w:type="dxa"/>
          <w:left w:w="28" w:type="dxa"/>
          <w:bottom w:w="0" w:type="dxa"/>
          <w:right w:w="28" w:type="dxa"/>
        </w:tblCellMar>
      </w:tblPr>
      <w:tblGrid>
        <w:gridCol w:w="550"/>
        <w:gridCol w:w="1137"/>
        <w:gridCol w:w="420"/>
        <w:gridCol w:w="849"/>
        <w:gridCol w:w="426"/>
        <w:gridCol w:w="565"/>
        <w:gridCol w:w="710"/>
        <w:gridCol w:w="1133"/>
        <w:gridCol w:w="943"/>
        <w:gridCol w:w="943"/>
        <w:gridCol w:w="943"/>
        <w:gridCol w:w="943"/>
        <w:gridCol w:w="943"/>
        <w:gridCol w:w="943"/>
        <w:gridCol w:w="943"/>
        <w:gridCol w:w="943"/>
        <w:gridCol w:w="943"/>
        <w:gridCol w:w="943"/>
        <w:gridCol w:w="943"/>
      </w:tblGrid>
      <w:tr>
        <w:trPr>
          <w:tblHeader w:val="true"/>
          <w:cantSplit w:val="true"/>
        </w:trPr>
        <w:tc>
          <w:tcPr>
            <w:tcW w:w="55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Номер п/п</w:t>
            </w:r>
          </w:p>
        </w:tc>
        <w:tc>
          <w:tcPr>
            <w:tcW w:w="11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Наименование иностранной валюты (наименование</w:t>
            </w:r>
          </w:p>
        </w:tc>
        <w:tc>
          <w:tcPr>
            <w:tcW w:w="4103"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Чистые позиции в иностранных валютах и драгоценных металлах, тыс. ед. иностранной валюты или граммов драгоценного металла</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овокупная балансовая позиция, тыс. ед.</w:t>
            </w:r>
          </w:p>
        </w:tc>
        <w:tc>
          <w:tcPr>
            <w:tcW w:w="188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овокупная внебалансовая позиция, тыс. ед. иностранной валюты или граммов драгоценного металла</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ткрытые валютные позиции, тыс. ед.</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Курсы (цены) Банка России, руб. за ед. иностранной</w:t>
            </w:r>
          </w:p>
        </w:tc>
        <w:tc>
          <w:tcPr>
            <w:tcW w:w="188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Рублевый эквивалент открытых валютных позиций, тыс. руб.</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ткрытые валютные позиции, в процентах</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Лимиты открытых валютных позиций,</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Превышение лимитов открытых валютных</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Контрольные значения лимитов открытых</w:t>
            </w:r>
          </w:p>
        </w:tc>
      </w:tr>
      <w:tr>
        <w:trPr>
          <w:tblHeader w:val="true"/>
          <w:cantSplit w:val="true"/>
        </w:trPr>
        <w:tc>
          <w:tcPr>
            <w:tcW w:w="55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драгоценного</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балансовая</w:t>
            </w:r>
          </w:p>
        </w:tc>
        <w:tc>
          <w:tcPr>
            <w:tcW w:w="4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w:t>
            </w:r>
            <w:r>
              <w:rPr>
                <w:rFonts w:cs="Arial" w:ascii="Arial" w:hAnsi="Arial"/>
                <w:color w:val="000000"/>
                <w:sz w:val="12"/>
                <w:lang w:val="ru-RU"/>
              </w:rPr>
              <w:t>спот”</w:t>
            </w:r>
          </w:p>
        </w:tc>
        <w:tc>
          <w:tcPr>
            <w:tcW w:w="5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очная</w:t>
            </w:r>
          </w:p>
        </w:tc>
        <w:tc>
          <w:tcPr>
            <w:tcW w:w="7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пционная</w:t>
            </w:r>
          </w:p>
        </w:tc>
        <w:tc>
          <w:tcPr>
            <w:tcW w:w="113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по гарантиям</w:t>
            </w:r>
          </w:p>
        </w:tc>
        <w:tc>
          <w:tcPr>
            <w:tcW w:w="943" w:type="dxa"/>
            <w:tcBorders>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иностранной</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сего</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том числе</w:t>
            </w:r>
          </w:p>
        </w:tc>
        <w:tc>
          <w:tcPr>
            <w:tcW w:w="943" w:type="dxa"/>
            <w:tcBorders>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иностранной</w:t>
            </w:r>
          </w:p>
        </w:tc>
        <w:tc>
          <w:tcPr>
            <w:tcW w:w="943" w:type="dxa"/>
            <w:tcBorders>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алюты или</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длинные</w:t>
            </w:r>
          </w:p>
        </w:tc>
        <w:tc>
          <w:tcPr>
            <w:tcW w:w="9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короткие</w:t>
            </w:r>
          </w:p>
        </w:tc>
        <w:tc>
          <w:tcPr>
            <w:tcW w:w="943" w:type="dxa"/>
            <w:tcBorders>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т собственных</w:t>
            </w:r>
          </w:p>
        </w:tc>
        <w:tc>
          <w:tcPr>
            <w:tcW w:w="943" w:type="dxa"/>
            <w:tcBorders>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процентах</w:t>
            </w:r>
          </w:p>
        </w:tc>
        <w:tc>
          <w:tcPr>
            <w:tcW w:w="943" w:type="dxa"/>
            <w:tcBorders>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позиций,</w:t>
            </w:r>
          </w:p>
        </w:tc>
        <w:tc>
          <w:tcPr>
            <w:tcW w:w="943" w:type="dxa"/>
            <w:tcBorders>
              <w:left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алютных</w:t>
            </w:r>
          </w:p>
        </w:tc>
      </w:tr>
      <w:tr>
        <w:trPr>
          <w:tblHeader w:val="true"/>
          <w:cantSplit w:val="true"/>
        </w:trPr>
        <w:tc>
          <w:tcPr>
            <w:tcW w:w="55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металла)</w:t>
            </w:r>
          </w:p>
        </w:tc>
        <w:tc>
          <w:tcPr>
            <w:tcW w:w="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сего</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том числе резервы на возможные потери</w:t>
            </w:r>
          </w:p>
        </w:tc>
        <w:tc>
          <w:tcPr>
            <w:tcW w:w="4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5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банковским гарантиям), поручительствам и аккредитивам</w:t>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алюты или граммов драгоценного металла</w:t>
            </w:r>
          </w:p>
        </w:tc>
        <w:tc>
          <w:tcPr>
            <w:tcW w:w="9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по процентам</w:t>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алюты или граммов драгоценного металла</w:t>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грамм драгоценного металла</w:t>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о знаком +)</w:t>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о знаком —)</w:t>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ств (капитала)</w:t>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т собственных средств (капитала)</w:t>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процентах от собственных средств (капитала)</w:t>
            </w:r>
          </w:p>
        </w:tc>
        <w:tc>
          <w:tcPr>
            <w:tcW w:w="9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позиций, в процентах от собственных средств (капитала)</w:t>
            </w:r>
          </w:p>
        </w:tc>
      </w:tr>
      <w:tr>
        <w:trPr>
          <w:tblHeader w:val="true"/>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4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6</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7</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8</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9</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0</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1</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2</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3</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4</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5</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6</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7</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8</w:t>
            </w:r>
          </w:p>
        </w:tc>
        <w:tc>
          <w:tcPr>
            <w:tcW w:w="9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9</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Евро</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1</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руб./евро</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лар США</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1</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руб./долл. США</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ена</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1</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руб./иена</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5</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Золото</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5.1</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руб./золото</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6</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еребро</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6.1</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руб./серебро</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7</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латина</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7.1</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руб./платина</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8</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w:t>
            </w:r>
          </w:p>
        </w:tc>
        <w:tc>
          <w:tcPr>
            <w:tcW w:w="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9</w:t>
            </w:r>
          </w:p>
        </w:tc>
        <w:tc>
          <w:tcPr>
            <w:tcW w:w="9955" w:type="dxa"/>
            <w:gridSpan w:val="1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того во всех иностранных валютах и драгоценных металлах</w:t>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4657" w:type="dxa"/>
            <w:gridSpan w:val="7"/>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обственные средства (капитал) на “___” __________ 200__ г.</w:t>
            </w:r>
          </w:p>
        </w:tc>
        <w:tc>
          <w:tcPr>
            <w:tcW w:w="5848" w:type="dxa"/>
            <w:gridSpan w:val="6"/>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Балансирующая позиция в рублях</w:t>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4657" w:type="dxa"/>
            <w:gridSpan w:val="7"/>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оставляют ________ тыс. руб.</w:t>
            </w:r>
          </w:p>
        </w:tc>
        <w:tc>
          <w:tcPr>
            <w:tcW w:w="5848" w:type="dxa"/>
            <w:gridSpan w:val="6"/>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умма открытых валютных позиций</w:t>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bl>
    <w:p>
      <w:pPr>
        <w:pStyle w:val="MainTextBezOtstupa1"/>
        <w:keepNext w:val="true"/>
        <w:keepLines/>
        <w:spacing w:before="240" w:after="120"/>
        <w:rPr/>
      </w:pPr>
      <w:r>
        <w:rPr/>
        <w:t>Справочно:</w:t>
      </w:r>
    </w:p>
    <w:tbl>
      <w:tblPr>
        <w:tblW w:w="4536" w:type="dxa"/>
        <w:jc w:val="left"/>
        <w:tblInd w:w="-114" w:type="dxa"/>
        <w:tblLayout w:type="fixed"/>
        <w:tblCellMar>
          <w:top w:w="0" w:type="dxa"/>
          <w:left w:w="107" w:type="dxa"/>
          <w:bottom w:w="0" w:type="dxa"/>
          <w:right w:w="107" w:type="dxa"/>
        </w:tblCellMar>
      </w:tblPr>
      <w:tblGrid>
        <w:gridCol w:w="2268"/>
        <w:gridCol w:w="2268"/>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драгоценного металла</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тоимость сделки, тыс. руб.</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tabs>
          <w:tab w:val="clear" w:pos="720"/>
          <w:tab w:val="center" w:pos="3969" w:leader="none"/>
        </w:tabs>
        <w:spacing w:before="240" w:after="0"/>
        <w:rPr>
          <w:rFonts w:ascii="Arial" w:hAnsi="Arial" w:cs="Arial"/>
          <w:color w:val="000000"/>
        </w:rPr>
      </w:pPr>
      <w:r>
        <w:rPr>
          <w:rFonts w:cs="Arial" w:ascii="Arial" w:hAnsi="Arial"/>
          <w:color w:val="000000"/>
        </w:rPr>
        <w:t>Руководитель</w:t>
        <w:tab/>
        <w:t>(Ф.И.О.)</w:t>
      </w:r>
    </w:p>
    <w:p>
      <w:pPr>
        <w:pStyle w:val="MainTextBezOtstupa1"/>
        <w:keepNext w:val="true"/>
        <w:keepLines/>
        <w:tabs>
          <w:tab w:val="clear" w:pos="720"/>
          <w:tab w:val="center" w:pos="3969"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keepNext w:val="true"/>
        <w:keepLines/>
        <w:spacing w:before="60" w:after="0"/>
        <w:rPr>
          <w:rFonts w:ascii="Arial" w:hAnsi="Arial" w:cs="Arial"/>
          <w:color w:val="000000"/>
        </w:rPr>
      </w:pPr>
      <w:r>
        <w:rPr>
          <w:rFonts w:cs="Arial" w:ascii="Arial" w:hAnsi="Arial"/>
          <w:color w:val="000000"/>
        </w:rPr>
        <w:t>М.П.</w:t>
      </w:r>
    </w:p>
    <w:p>
      <w:pPr>
        <w:pStyle w:val="MainTextBezOtstupa1"/>
        <w:keepNext w:val="true"/>
        <w:keepLines/>
        <w:tabs>
          <w:tab w:val="clear" w:pos="720"/>
          <w:tab w:val="center" w:pos="3969"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keepLines/>
        <w:spacing w:before="60" w:after="0"/>
        <w:rPr>
          <w:rFonts w:ascii="Arial" w:hAnsi="Arial" w:cs="Arial"/>
          <w:color w:val="000000"/>
        </w:rPr>
      </w:pPr>
      <w:r>
        <w:rPr>
          <w:rFonts w:cs="Arial" w:ascii="Arial" w:hAnsi="Arial"/>
          <w:color w:val="000000"/>
        </w:rPr>
        <w:t>Телефон:</w:t>
      </w:r>
    </w:p>
    <w:p>
      <w:pPr>
        <w:pStyle w:val="MainTextBezOtstupa1"/>
        <w:keepLines/>
        <w:spacing w:before="60" w:after="0"/>
        <w:jc w:val="left"/>
        <w:rPr>
          <w:rFonts w:ascii="Arial" w:hAnsi="Arial" w:cs="Arial"/>
          <w:color w:val="000000"/>
        </w:rPr>
      </w:pPr>
      <w:r>
        <w:rPr>
          <w:rFonts w:cs="Arial" w:ascii="Arial" w:hAnsi="Arial"/>
          <w:color w:val="000000"/>
        </w:rPr>
        <w:t>“</w:t>
      </w:r>
      <w:r>
        <w:rPr>
          <w:rFonts w:cs="Arial" w:ascii="Arial" w:hAnsi="Arial"/>
          <w:color w:val="000000"/>
        </w:rPr>
        <w:t>___” 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rFonts w:ascii="Arial" w:hAnsi="Arial" w:cs="Arial"/>
        </w:rPr>
      </w:pPr>
      <w:r>
        <w:rPr>
          <w:rFonts w:cs="Arial" w:ascii="Arial" w:hAnsi="Arial"/>
        </w:rPr>
        <w:t>Порядок составления и представления отчетности по форме 0409634 “Отчет об открытых валютных позициях”</w:t>
      </w:r>
    </w:p>
    <w:p>
      <w:pPr>
        <w:pStyle w:val="MainText"/>
        <w:rPr>
          <w:rFonts w:ascii="Arial" w:hAnsi="Arial" w:cs="Arial"/>
          <w:color w:val="000000"/>
        </w:rPr>
      </w:pPr>
      <w:r>
        <w:rPr>
          <w:rFonts w:cs="Arial" w:ascii="Arial" w:hAnsi="Arial"/>
        </w:rPr>
        <w:t>1. Отчетность по форме 0409634 “Отчет об открытых валютных позициях” (далее — Отчет) составляют кредитные организации, имеющие позиции в иностранных валютах (включая ценные бумаги в иностранных валютах) и(или) драгоценных металлах, а также кредитные организации, имеющие позиции в рублях, величина которых зависит от изменения курса иностранных валют по отношению к рублю (далее — курс иностранных валют) и(или) цен на драгоценные металлы (далее — учетная цена на драгоценные металлы), устанавливаемых Банком России.</w:t>
      </w:r>
    </w:p>
    <w:p>
      <w:pPr>
        <w:pStyle w:val="MainText"/>
        <w:rPr>
          <w:rFonts w:ascii="Arial" w:hAnsi="Arial" w:cs="Arial"/>
          <w:color w:val="000000"/>
        </w:rPr>
      </w:pPr>
      <w:r>
        <w:rPr>
          <w:rFonts w:cs="Arial" w:ascii="Arial" w:hAnsi="Arial"/>
          <w:color w:val="000000"/>
        </w:rPr>
        <w:t>2. Отчет составляется в соответствии с порядком, установленным в Инструкции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зарегистрированной Министерством юстиции Российской Федерации 5 августа 2005 года № 6889 (“Вестник Банка России” от 19 августа 2005 года № 44) (далее — Инструкция Банка России № 124-И).</w:t>
      </w:r>
    </w:p>
    <w:p>
      <w:pPr>
        <w:pStyle w:val="MainText"/>
        <w:rPr>
          <w:rFonts w:ascii="Arial" w:hAnsi="Arial" w:cs="Arial"/>
          <w:color w:val="000000"/>
        </w:rPr>
      </w:pPr>
      <w:r>
        <w:rPr>
          <w:rFonts w:cs="Arial" w:ascii="Arial" w:hAnsi="Arial"/>
          <w:color w:val="000000"/>
        </w:rPr>
        <w:t>3. Кредитные организации, имеющие лицензию Банка России на осуществление банковских операций со средствами в рублях и иностранной валюте и(или) лицензию Банка России на привлечение во вклады и размещение драгоценных металлов, представляют Отчеты начиная с отчетной даты, следующей за датой проведения первой операции (сделки) с финансовыми инструментами в иностранной валюте и(или) драгоценных металлах, а также в рублях, величина которых зависит от изменения установленных Банком России курсов иностранных валют и(или) учетных цен на драгоценные металлы, а также от поступления иностранной валюты в оплату уставного капитала.</w:t>
      </w:r>
    </w:p>
    <w:p>
      <w:pPr>
        <w:pStyle w:val="MainText"/>
        <w:rPr>
          <w:rFonts w:ascii="Arial" w:hAnsi="Arial" w:cs="Arial"/>
          <w:color w:val="000000"/>
        </w:rPr>
      </w:pPr>
      <w:r>
        <w:rPr>
          <w:rFonts w:cs="Arial" w:ascii="Arial" w:hAnsi="Arial"/>
          <w:color w:val="000000"/>
        </w:rPr>
        <w:t>Кредитные организации, не имеющие лицензии Банка России на осуществление банковских операций со средствами в рублях и иностранной валюте и(или) лицензии Банка России на привлечение во вклады и размещение драгоценных металлов, представляют Отчеты начиная с отчетной даты, следующей за датой поступления иностранной валюты в оплату уставного капитала и(или) совершения операций с облигациями внутреннего государственного валютного облигационного займа, и(или) операций с финансовыми инструментами в рублях, величина которых зависит от изменения курса иностранных валют и(или) учетной цены на драгоценные металлы.</w:t>
      </w:r>
    </w:p>
    <w:p>
      <w:pPr>
        <w:pStyle w:val="MainText"/>
        <w:rPr>
          <w:rFonts w:ascii="Arial" w:hAnsi="Arial" w:cs="Arial"/>
          <w:color w:val="000000"/>
        </w:rPr>
      </w:pPr>
      <w:r>
        <w:rPr>
          <w:rFonts w:cs="Arial" w:ascii="Arial" w:hAnsi="Arial"/>
          <w:color w:val="000000"/>
        </w:rPr>
        <w:t>4. В Отчет по состоянию на 1-е число месяца, следующего за отчетным, включается показатель собственных средств (капитала) кредитной организации, рассчитанный по состоянию на 1-е число отчетного месяца.</w:t>
      </w:r>
    </w:p>
    <w:p>
      <w:pPr>
        <w:pStyle w:val="MainText"/>
        <w:rPr>
          <w:rFonts w:ascii="Arial" w:hAnsi="Arial" w:cs="Arial"/>
          <w:color w:val="000000"/>
        </w:rPr>
      </w:pPr>
      <w:r>
        <w:rPr>
          <w:rFonts w:cs="Arial" w:ascii="Arial" w:hAnsi="Arial"/>
          <w:color w:val="000000"/>
        </w:rPr>
        <w:t>Кредитные организации, представляющие отчетность по форме 0409701 “Отчет о конверсионных операциях”, в ежедекадных Отчетах указывают показатель собственных средств (капитала), рассчитанный на 1-е число отчетного месяца.</w:t>
      </w:r>
    </w:p>
    <w:p>
      <w:pPr>
        <w:pStyle w:val="MainText"/>
        <w:rPr>
          <w:rFonts w:ascii="Arial" w:hAnsi="Arial" w:cs="Arial"/>
          <w:color w:val="000000"/>
        </w:rPr>
      </w:pPr>
      <w:r>
        <w:rPr>
          <w:rFonts w:cs="Arial" w:ascii="Arial" w:hAnsi="Arial"/>
          <w:color w:val="000000"/>
        </w:rPr>
        <w:t>В Отчет на внутримесячную дату (даты) включается показатель собственных средств (капитала) кредитной организации, рассчитанный по состоянию на дату, на которую составляется Отчет.</w:t>
      </w:r>
    </w:p>
    <w:p>
      <w:pPr>
        <w:pStyle w:val="MainText"/>
        <w:rPr>
          <w:rFonts w:ascii="Arial" w:hAnsi="Arial" w:cs="Arial"/>
          <w:color w:val="000000"/>
        </w:rPr>
      </w:pPr>
      <w:r>
        <w:rPr>
          <w:rFonts w:cs="Arial" w:ascii="Arial" w:hAnsi="Arial"/>
          <w:color w:val="000000"/>
        </w:rPr>
        <w:t>5. Для целей расчета открытых валютных позиций курс иностранных валют, а также учетная цена на драгоценные металлы, устанавливаемые Банком России, берутся без округления. Открытые валютные позиции, лимиты открытых валютных позиций, превышение лимитов открытых валютных позиций, контрольные значения лимитов открытых валютных позиций указываются с 4 знаками после запятой.</w:t>
      </w:r>
    </w:p>
    <w:p>
      <w:pPr>
        <w:pStyle w:val="MainText"/>
        <w:rPr>
          <w:rFonts w:ascii="Arial" w:hAnsi="Arial" w:cs="Arial"/>
          <w:color w:val="000000"/>
        </w:rPr>
      </w:pPr>
      <w:r>
        <w:rPr>
          <w:rFonts w:cs="Arial" w:ascii="Arial" w:hAnsi="Arial"/>
          <w:color w:val="000000"/>
        </w:rPr>
        <w:t>6. По строкам “руб./евро” (“руб./долл. США” и аналогичным) Отчета отражаются чистые позиции кредитных организаций по активам и пассивам, внебалансовым требованиям и обязательствам в рублях, величина которых зависит от изменения курса иностранных валют или учетной цены на драгоценные металлы, включая резервы на возможные потери, сформированные под финансовые инструменты, номинированные в иностранной валюте или драгоценных металлах.</w:t>
      </w:r>
    </w:p>
    <w:p>
      <w:pPr>
        <w:pStyle w:val="MainText"/>
        <w:rPr>
          <w:rFonts w:ascii="Arial" w:hAnsi="Arial" w:cs="Arial"/>
          <w:color w:val="000000"/>
        </w:rPr>
      </w:pPr>
      <w:r>
        <w:rPr>
          <w:rFonts w:cs="Arial" w:ascii="Arial" w:hAnsi="Arial"/>
          <w:color w:val="000000"/>
        </w:rPr>
        <w:t>7. В расчет чистой балансовой позиции не включаются активы кредитной организации, в отношении которых переоценка, обусловленная изменением курсов иностранных валют, прекращена либо приостановлена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8. В разделе “Справочно” кредитные организации указывают информацию по каждой сделке по покупке-продаже драгоценных металлов, удовлетворяющей условиям подпункта 1.7.3 пункта 1.7 Инструкции Банка России № 124-И.</w:t>
      </w:r>
    </w:p>
    <w:p>
      <w:pPr>
        <w:pStyle w:val="MainText"/>
        <w:rPr>
          <w:rFonts w:ascii="Arial" w:hAnsi="Arial" w:cs="Arial"/>
          <w:color w:val="000000"/>
        </w:rPr>
      </w:pPr>
      <w:r>
        <w:rPr>
          <w:rFonts w:cs="Arial" w:ascii="Arial" w:hAnsi="Arial"/>
          <w:color w:val="000000"/>
        </w:rPr>
        <w:t>9. Отчет составляется в целом по кредитной организации и представляется в территориальное учреждение Банка России, осуществляющее надзор за ее деятельностью:</w:t>
      </w:r>
    </w:p>
    <w:p>
      <w:pPr>
        <w:pStyle w:val="MainText"/>
        <w:rPr>
          <w:rFonts w:ascii="Arial" w:hAnsi="Arial" w:cs="Arial"/>
          <w:color w:val="000000"/>
        </w:rPr>
      </w:pPr>
      <w:r>
        <w:rPr>
          <w:rFonts w:cs="Arial" w:ascii="Arial" w:hAnsi="Arial"/>
          <w:color w:val="000000"/>
        </w:rPr>
        <w:t>9.1. ежедекадно (с разбивкой за каждый рабочий день декады):</w:t>
      </w:r>
    </w:p>
    <w:p>
      <w:pPr>
        <w:pStyle w:val="MainText"/>
        <w:rPr>
          <w:rFonts w:ascii="Arial" w:hAnsi="Arial" w:cs="Arial"/>
          <w:color w:val="000000"/>
        </w:rPr>
      </w:pPr>
      <w:r>
        <w:rPr>
          <w:rFonts w:cs="Arial" w:ascii="Arial" w:hAnsi="Arial"/>
          <w:color w:val="000000"/>
        </w:rPr>
        <w:t>кредитными организациями, не имеющими филиалов, представляющими отчетность по форме 0409701 “Отчет о конверсионных операциях”, — не позднее 3-го рабочего дня декады, следующей за отчетной;</w:t>
      </w:r>
    </w:p>
    <w:p>
      <w:pPr>
        <w:pStyle w:val="MainText"/>
        <w:rPr>
          <w:rFonts w:ascii="Arial" w:hAnsi="Arial" w:cs="Arial"/>
          <w:color w:val="000000"/>
        </w:rPr>
      </w:pPr>
      <w:r>
        <w:rPr>
          <w:rFonts w:cs="Arial" w:ascii="Arial" w:hAnsi="Arial"/>
          <w:color w:val="000000"/>
        </w:rPr>
        <w:t>кредитными организациями, имеющими филиалы (за исключением крупных кредитных организаций с широкой сетью подразделений), представляющими отчетность по форме 0409701 “Отчет о конверсионных операциях”, — не позднее 4-го рабочего дня декады, следующей за отчетной;</w:t>
      </w:r>
    </w:p>
    <w:p>
      <w:pPr>
        <w:pStyle w:val="MainText"/>
        <w:rPr>
          <w:rFonts w:ascii="Arial" w:hAnsi="Arial" w:cs="Arial"/>
          <w:color w:val="000000"/>
        </w:rPr>
      </w:pPr>
      <w:r>
        <w:rPr>
          <w:rFonts w:cs="Arial" w:ascii="Arial" w:hAnsi="Arial"/>
          <w:color w:val="000000"/>
        </w:rPr>
        <w:t>крупными кредитными организациями с широкой сетью подразделений — не позднее 10-го рабочего дня декады, следующей за отчетной;</w:t>
      </w:r>
    </w:p>
    <w:p>
      <w:pPr>
        <w:pStyle w:val="MainText"/>
        <w:rPr>
          <w:rFonts w:ascii="Arial" w:hAnsi="Arial" w:cs="Arial"/>
          <w:color w:val="000000"/>
        </w:rPr>
      </w:pPr>
      <w:r>
        <w:rPr>
          <w:rFonts w:cs="Arial" w:ascii="Arial" w:hAnsi="Arial"/>
          <w:color w:val="000000"/>
        </w:rPr>
        <w:t>9.2. ежемесячно (по состоянию на 1-е число месяца, следующего за отчетным):</w:t>
      </w:r>
    </w:p>
    <w:p>
      <w:pPr>
        <w:pStyle w:val="MainText"/>
        <w:rPr>
          <w:rFonts w:ascii="Arial" w:hAnsi="Arial" w:cs="Arial"/>
          <w:color w:val="000000"/>
        </w:rPr>
      </w:pPr>
      <w:r>
        <w:rPr>
          <w:rFonts w:cs="Arial" w:ascii="Arial" w:hAnsi="Arial"/>
          <w:color w:val="000000"/>
        </w:rPr>
        <w:t>кредитными организациями, не имеющими филиалов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не представляющими отчетность по форме 0409701 “Отчет о конверсионных операциях”, — не позднее 5-го рабочего дня месяца, следующего за отчетным;</w:t>
      </w:r>
    </w:p>
    <w:p>
      <w:pPr>
        <w:pStyle w:val="MainText"/>
        <w:rPr>
          <w:rFonts w:ascii="Arial" w:hAnsi="Arial" w:cs="Arial"/>
          <w:color w:val="000000"/>
        </w:rPr>
      </w:pPr>
      <w:r>
        <w:rPr>
          <w:rFonts w:cs="Arial" w:ascii="Arial" w:hAnsi="Arial"/>
          <w:color w:val="000000"/>
        </w:rPr>
        <w:t>кредитными организациями, имеющими филиалы (включая небанковские кредитные организации, осуществляющие операции по расчетам), не представляющими отчетность по форме отчетности 0409701 “Отчет о конверсионных операциях”, — не позднее 6-го рабочего дня месяца, следующего за отчетным.</w:t>
      </w:r>
    </w:p>
    <w:p>
      <w:pPr>
        <w:pStyle w:val="MainText"/>
        <w:keepLines/>
        <w:rPr>
          <w:rFonts w:ascii="Arial" w:hAnsi="Arial" w:cs="Arial"/>
          <w:color w:val="000000"/>
        </w:rPr>
      </w:pPr>
      <w:r>
        <w:rPr>
          <w:rFonts w:cs="Arial" w:ascii="Arial" w:hAnsi="Arial"/>
          <w:color w:val="000000"/>
        </w:rPr>
        <w:t>10. Если кредитной организацией превышены лимиты открытых валютных позиций на внутримесячную дату (внутримесячные даты), то одновременно с Отчетом, представляемым по состоянию на 1-е число месяца, следующего за отчетным, кредитная организация представляет Отчет, составленный на дату превышения лимитов открытых валютных позиций.</w:t>
      </w:r>
    </w:p>
    <w:p>
      <w:pPr>
        <w:pStyle w:val="MainText"/>
        <w:rPr>
          <w:rFonts w:ascii="Arial" w:hAnsi="Arial" w:cs="Arial"/>
          <w:color w:val="000000"/>
        </w:rPr>
      </w:pPr>
      <w:r>
        <w:rPr>
          <w:rFonts w:cs="Arial" w:ascii="Arial" w:hAnsi="Arial"/>
          <w:color w:val="000000"/>
        </w:rPr>
        <w:t>11. Кредитная организация по требованию территориального учреждения Банка России обязана представлять Отчет на внутримесячную дату (даты).</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января 2006 года</w:t>
        <w:tab/>
        <w:t>№ ОД-16</w:t>
      </w:r>
    </w:p>
    <w:p>
      <w:pPr>
        <w:pStyle w:val="MZagolvokCenter"/>
        <w:keepNext w:val="true"/>
        <w:keepLines/>
        <w:spacing w:before="0" w:after="120"/>
        <w:rPr>
          <w:rFonts w:ascii="Arial" w:hAnsi="Arial" w:cs="Arial"/>
        </w:rPr>
      </w:pPr>
      <w:r>
        <w:rPr>
          <w:rFonts w:cs="Arial" w:ascii="Arial" w:hAnsi="Arial"/>
        </w:rPr>
        <w:t>ПРИКАЗ</w:t>
        <w:br/>
        <w:t>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В целях осуществления операций рефинансирования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зарегистрированным Министерством юстиции Российской Федерации 5 августа 2005 года № 6875 (“Вестник Банка России” от 17 августа 2005 года № 41),</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ГУ Банка России по Томской области (Дружков А.И.):</w:t>
      </w:r>
    </w:p>
    <w:p>
      <w:pPr>
        <w:pStyle w:val="MainText"/>
        <w:rPr>
          <w:rFonts w:ascii="Arial" w:hAnsi="Arial" w:cs="Arial"/>
          <w:color w:val="000000"/>
        </w:rPr>
      </w:pPr>
      <w:r>
        <w:rPr>
          <w:rFonts w:cs="Arial" w:ascii="Arial" w:hAnsi="Arial"/>
          <w:color w:val="000000"/>
        </w:rPr>
        <w:t>1.1. Осуществлять операции рефинансирования кредитных организаций в соответствии с Положением Банка России от 14 июля 2005 года № 273-П.</w:t>
      </w:r>
    </w:p>
    <w:p>
      <w:pPr>
        <w:pStyle w:val="MainText"/>
        <w:rPr>
          <w:rFonts w:ascii="Arial" w:hAnsi="Arial" w:cs="Arial"/>
          <w:color w:val="000000"/>
        </w:rPr>
      </w:pPr>
      <w:r>
        <w:rPr>
          <w:rFonts w:cs="Arial" w:ascii="Arial" w:hAnsi="Arial"/>
          <w:color w:val="000000"/>
        </w:rPr>
        <w:t>1.2. Довести настоящий приказ до сведения кредитных организаций.</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3.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9:42:00Z</dcterms:created>
  <dc:creator>Konstantin</dc:creator>
  <dc:description/>
  <cp:keywords/>
  <dc:language>en-US</dc:language>
  <cp:lastModifiedBy>PiterGavrinev</cp:lastModifiedBy>
  <cp:lastPrinted>2005-08-16T15:01:00Z</cp:lastPrinted>
  <dcterms:modified xsi:type="dcterms:W3CDTF">2006-01-25T09:42:00Z</dcterms:modified>
  <cp:revision>2</cp:revision>
  <dc:subject/>
  <dc:title>ВЕСТНИК БАНКА РОССИИ</dc:title>
</cp:coreProperties>
</file>