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7 июля 2002 года </w:t>
      </w:r>
      <w:r>
        <w:rPr>
          <w:rFonts w:eastAsia="Arial Cyr" w:cs="Arial Cyr" w:ascii="Arial Cyr" w:hAnsi="Arial Cyr"/>
          <w:color w:val="0000FF"/>
          <w:sz w:val="48"/>
          <w:szCs w:val="48"/>
          <w:lang w:val="ru-RU"/>
        </w:rPr>
        <w:t>№ 40—41 (618—61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Мировая экономика в I квартале 2002 года</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ля 2002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кредитных организаций во II квартале 2002 года</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июня 2002 года</w:t>
      </w:r>
    </w:p>
    <w:p>
      <w:pPr>
        <w:pStyle w:val="Schertoi"/>
        <w:rPr>
          <w:rFonts w:ascii="Arial Cyr" w:hAnsi="Arial Cyr" w:eastAsia="Arial Cyr" w:cs="Arial Cyr"/>
        </w:rPr>
      </w:pPr>
      <w:r>
        <w:rPr>
          <w:rFonts w:eastAsia="Arial Cyr" w:cs="Arial Cyr" w:ascii="Arial Cyr" w:hAnsi="Arial Cyr"/>
        </w:rPr>
        <w:t>Статистические данные о ввозе-вывозе наличной иностранной валюты уполномоченными банками за май 2002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июля 2002 года</w:t>
      </w:r>
    </w:p>
    <w:p>
      <w:pPr>
        <w:pStyle w:val="Schertoi"/>
        <w:rPr>
          <w:rFonts w:ascii="Arial Cyr" w:hAnsi="Arial Cyr" w:eastAsia="Arial Cyr" w:cs="Arial Cyr"/>
        </w:rPr>
      </w:pPr>
      <w:r>
        <w:rPr>
          <w:rFonts w:eastAsia="Arial Cyr" w:cs="Arial Cyr" w:ascii="Arial Cyr" w:hAnsi="Arial Cyr"/>
        </w:rPr>
        <w:t>Ставк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bCs/>
        </w:rPr>
        <w:t> </w:t>
      </w:r>
      <w:r>
        <w:rPr>
          <w:rFonts w:eastAsia="Arial Cyr" w:cs="Arial Cyr" w:ascii="Arial Cyr" w:hAnsi="Arial Cyr"/>
        </w:rPr>
        <w:t>кредитными организациями России в долларах СШ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Внутренний валютный рынок в июне 2002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8 июля 2002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5 июля 2002 года составил 42,0 млрд. долларов США.</w:t>
      </w:r>
    </w:p>
    <w:p>
      <w:pPr>
        <w:pStyle w:val="MainText"/>
        <w:rPr>
          <w:rFonts w:ascii="Arial Cyr" w:hAnsi="Arial Cyr" w:eastAsia="Arial Cyr" w:cs="Arial Cyr"/>
          <w:color w:val="auto"/>
        </w:rPr>
      </w:pPr>
      <w:r>
        <w:rPr>
          <w:rFonts w:eastAsia="Arial Cyr" w:cs="Arial Cyr" w:ascii="Arial Cyr" w:hAnsi="Arial Cyr"/>
          <w:color w:val="auto"/>
        </w:rPr>
        <w:t>Доводим до сведения, что после 1 июля 2002 года публикуемые данные о золотовалютных резервах будут уменьшаться на сумму краткосрочных обязательств Банка России, номинированных в свободно конвертируемых иностранных валютах. Внесение этого изменения в методологию расчета золотовалютных резервов делает статистику резервов более информативной.</w:t>
      </w:r>
    </w:p>
    <w:p>
      <w:pPr>
        <w:pStyle w:val="MainText"/>
        <w:rPr>
          <w:rFonts w:ascii="Arial Cyr" w:hAnsi="Arial Cyr" w:eastAsia="Arial Cyr" w:cs="Arial Cyr"/>
          <w:color w:val="auto"/>
        </w:rPr>
      </w:pPr>
      <w:r>
        <w:rPr>
          <w:rFonts w:eastAsia="Arial Cyr" w:cs="Arial Cyr" w:ascii="Arial Cyr" w:hAnsi="Arial Cyr"/>
          <w:color w:val="auto"/>
        </w:rPr>
        <w:t>Справочно приводятся помесячные данные об объеме золотовалютных резервов за 2001 и 2002 годы, рассчитанные на основе старого и нового подход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Золотовалютные резервы Российской Федерации в 2001—2002 годах</w:t>
      </w:r>
    </w:p>
    <w:p>
      <w:pPr>
        <w:pStyle w:val="MainText"/>
        <w:keepNext w:val="true"/>
        <w:keepLines/>
        <w:spacing w:before="0" w:after="60"/>
        <w:ind w:hanging="0"/>
        <w:jc w:val="right"/>
        <w:rPr>
          <w:rFonts w:ascii="Arial Cyr" w:hAnsi="Arial Cyr" w:eastAsia="Arial Cyr" w:cs="Arial Cyr"/>
          <w:color w:val="auto"/>
        </w:rPr>
      </w:pPr>
      <w:r>
        <w:rPr>
          <w:rFonts w:eastAsia="Arial Cyr" w:cs="Arial Cyr" w:ascii="Arial Cyr" w:hAnsi="Arial Cyr"/>
          <w:color w:val="auto"/>
        </w:rPr>
        <w:t>млрд. долларов США</w:t>
      </w:r>
    </w:p>
    <w:tbl>
      <w:tblPr>
        <w:tblW w:w="10366" w:type="dxa"/>
        <w:jc w:val="center"/>
        <w:tblInd w:w="0" w:type="dxa"/>
        <w:tblLayout w:type="fixed"/>
        <w:tblCellMar>
          <w:top w:w="0" w:type="dxa"/>
          <w:left w:w="28" w:type="dxa"/>
          <w:bottom w:w="0" w:type="dxa"/>
          <w:right w:w="28" w:type="dxa"/>
        </w:tblCellMar>
      </w:tblPr>
      <w:tblGrid>
        <w:gridCol w:w="1211"/>
        <w:gridCol w:w="1099"/>
        <w:gridCol w:w="424"/>
        <w:gridCol w:w="424"/>
        <w:gridCol w:w="424"/>
        <w:gridCol w:w="424"/>
        <w:gridCol w:w="424"/>
        <w:gridCol w:w="424"/>
        <w:gridCol w:w="424"/>
        <w:gridCol w:w="424"/>
        <w:gridCol w:w="424"/>
        <w:gridCol w:w="424"/>
        <w:gridCol w:w="424"/>
        <w:gridCol w:w="424"/>
        <w:gridCol w:w="424"/>
        <w:gridCol w:w="424"/>
        <w:gridCol w:w="424"/>
        <w:gridCol w:w="424"/>
        <w:gridCol w:w="424"/>
        <w:gridCol w:w="424"/>
        <w:gridCol w:w="424"/>
      </w:tblGrid>
      <w:tr>
        <w:trPr>
          <w:tblHeader w:val="true"/>
        </w:trPr>
        <w:tc>
          <w:tcPr>
            <w:tcW w:w="1211" w:type="dxa"/>
            <w:tcBorders>
              <w:top w:val="single" w:sz="6" w:space="0" w:color="000000"/>
              <w:left w:val="single" w:sz="6" w:space="0" w:color="000000"/>
              <w:bottom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9" w:type="dxa"/>
            <w:tcBorders>
              <w:top w:val="single" w:sz="6" w:space="0" w:color="000000"/>
              <w:left w:val="dashed" w:sz="6" w:space="0" w:color="auto"/>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88"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од</w:t>
            </w:r>
          </w:p>
        </w:tc>
        <w:tc>
          <w:tcPr>
            <w:tcW w:w="296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од</w:t>
            </w:r>
          </w:p>
        </w:tc>
      </w:tr>
      <w:tr>
        <w:trPr>
          <w:tblHeader w:val="true"/>
        </w:trPr>
        <w:tc>
          <w:tcPr>
            <w:tcW w:w="1211"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9" w:type="dxa"/>
            <w:tcBorders>
              <w:top w:val="dashed" w:sz="6" w:space="0" w:color="auto"/>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r>
      <w:tr>
        <w:trPr/>
        <w:tc>
          <w:tcPr>
            <w:tcW w:w="12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олотовалютные резервы Российской Федерации</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учетом краткосрочных обязательств в СKВ</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6</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5</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5</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3</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6</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4</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9</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3</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2</w:t>
            </w:r>
          </w:p>
        </w:tc>
        <w:tc>
          <w:tcPr>
            <w:tcW w:w="4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6</w:t>
            </w:r>
          </w:p>
        </w:tc>
      </w:tr>
      <w:tr>
        <w:trPr/>
        <w:tc>
          <w:tcPr>
            <w:tcW w:w="121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ез учета краткосрочных обязательств в СKВ</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3</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9</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w:t>
            </w:r>
          </w:p>
        </w:tc>
        <w:tc>
          <w:tcPr>
            <w:tcW w:w="4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4</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1.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8 июля 2002 года составил 802,9 млрд. рублей против 788,9 млрд. рублей на 1 июл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2.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Банком России во исполнение статьи 14 Федерального закона “О банках и банковской деятельности” (в редакции Федерального закона от 19.06.2001 г. № 82-ФЗ) издано Указание Банка России от 5 июля 2002 г. № 1176-У “О бизнес-планах кредитных организаций”. Данным документом определены требования к содержанию бизнес-плана кредитной организации и его представлению в Банк России.</w:t>
      </w:r>
    </w:p>
    <w:p>
      <w:pPr>
        <w:pStyle w:val="MainText"/>
        <w:rPr>
          <w:rFonts w:ascii="Arial Cyr" w:hAnsi="Arial Cyr" w:eastAsia="Arial Cyr" w:cs="Arial Cyr"/>
          <w:color w:val="auto"/>
        </w:rPr>
      </w:pPr>
      <w:r>
        <w:rPr>
          <w:rFonts w:eastAsia="Arial Cyr" w:cs="Arial Cyr" w:ascii="Arial Cyr" w:hAnsi="Arial Cyr"/>
          <w:color w:val="auto"/>
        </w:rPr>
        <w:t>Целью бизнес-планирования является оценка коммерческих перспектив деятельности кредитной организации при принятии Банком России решений о регистрации кредитной организации и(или) выдаче лицензии на осуществление банковских операций. Допуск кредитной организации к деятельности на рынке банковских услуг или расширение видов деятельности будет сопровождаться (помимо иных требований) оценкой возможностей кредитной организации в среднесрочной (два года) перспективе обеспечить экономическую эффективность, финансовую стабильность при соблюдении требований законодательства, в том числе банковского. При этом особое внимание уделяется эффективности управления, позволяющей обеспечить стабильную прибыль и избежать неоправданных рисков.</w:t>
      </w:r>
    </w:p>
    <w:p>
      <w:pPr>
        <w:pStyle w:val="MainText"/>
        <w:rPr>
          <w:rFonts w:ascii="Arial Cyr" w:hAnsi="Arial Cyr" w:eastAsia="Arial Cyr" w:cs="Arial Cyr"/>
          <w:color w:val="auto"/>
        </w:rPr>
      </w:pPr>
      <w:r>
        <w:rPr>
          <w:rFonts w:eastAsia="Arial Cyr" w:cs="Arial Cyr" w:ascii="Arial Cyr" w:hAnsi="Arial Cyr"/>
          <w:color w:val="auto"/>
        </w:rPr>
        <w:t>Содержащиеся в Указании требования к содержанию бизнес-планов обеспечивают выявление приоритетных направлений развития банковского бизнеса. Важное значение с точки зрения оценки качества бизнес-планирования уделяется прозрачности структуры собственности и выявлению лиц, имеющих возможность прямо или косвенно оказывать существенное влияние на принятие решений органами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окумент предоставляет кредитной организации достаточно широкие возможности в конкретизации бизнес-планов, не устанавливая жестких и исчерпывающих требований к содержанию бизнес-плана. При применении Указания Банк России будет обращать особое внимание именно на способность кредитной организации оценить свое будущее в развивающейся рыночной среде, а также на наличие финансовых, кадровых и технологических возможностей для эффективной деятельности в условиях конкуренции.</w:t>
      </w:r>
    </w:p>
    <w:p>
      <w:pPr>
        <w:pStyle w:val="MainText"/>
        <w:rPr>
          <w:rFonts w:ascii="Arial Cyr" w:hAnsi="Arial Cyr" w:eastAsia="Arial Cyr" w:cs="Arial Cyr"/>
          <w:color w:val="auto"/>
        </w:rPr>
      </w:pPr>
      <w:r>
        <w:rPr>
          <w:rFonts w:eastAsia="Arial Cyr" w:cs="Arial Cyr" w:ascii="Arial Cyr" w:hAnsi="Arial Cyr"/>
          <w:color w:val="auto"/>
        </w:rPr>
        <w:t>Указание “О бизнес-планах” предусматривает упрощенный порядок контроля за качеством бизнес-планирования при слияниях (поглощениях) мелких банков крупными, а также при изменении кредитной организацией организационно-правовой формы. Кроме того, в отдельных случаях кредитная организация может представлять дополнения и изменения к ранее направленному в Банк России бизнес-плану.</w:t>
      </w:r>
    </w:p>
    <w:p>
      <w:pPr>
        <w:pStyle w:val="MainText"/>
        <w:rPr>
          <w:rFonts w:ascii="Arial Cyr" w:hAnsi="Arial Cyr" w:eastAsia="Arial Cyr" w:cs="Arial Cyr"/>
          <w:color w:val="auto"/>
        </w:rPr>
      </w:pPr>
      <w:r>
        <w:rPr>
          <w:rFonts w:eastAsia="Arial Cyr" w:cs="Arial Cyr" w:ascii="Arial Cyr" w:hAnsi="Arial Cyr"/>
          <w:color w:val="auto"/>
        </w:rPr>
        <w:t>Внедрение оценки бизнес-планирования на стадии регистрации и лицензирования банковской деятельности на основе использования международного опыта станет важным шагом в реализации намерений Банка России по усилению внимания к эффективности банковской деятельности в процессе реализации функций банковского надзора.</w:t>
      </w:r>
    </w:p>
    <w:p>
      <w:pPr>
        <w:pStyle w:val="MainTextRightData"/>
        <w:rPr>
          <w:rFonts w:ascii="Arial Cyr" w:hAnsi="Arial Cyr" w:eastAsia="Arial Cyr" w:cs="Arial Cyr"/>
          <w:color w:val="auto"/>
        </w:rPr>
      </w:pPr>
      <w:r>
        <w:rPr>
          <w:rFonts w:eastAsia="Arial Cyr" w:cs="Arial Cyr" w:ascii="Arial Cyr" w:hAnsi="Arial Cyr"/>
          <w:color w:val="auto"/>
        </w:rPr>
        <w:t>10.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Банком России издано Указание от 5 июля 2002 года № 1177-У “О внесении изменений и дополнений в Инструкцию Банка России от </w:t>
      </w:r>
      <w:r>
        <w:rPr>
          <w:rFonts w:eastAsia="Arial Cyr" w:cs="Arial Cyr" w:ascii="Arial Cyr" w:hAnsi="Arial Cyr"/>
          <w:color w:val="auto"/>
        </w:rPr>
        <w:t>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далее — Указание). Данный нормативный акт приводит процедуру регистрации кредитных организаций и лицензирования банковской деятельности в соответствие с Федеральными законами “О государственной регистрации юридических лиц”, “О приведении законодательных актов в соответствие с Федеральным законом “О государственной регистрации юридических лиц”, “О внесении изменений и дополнений в Федеральный закон “О банках и банковской деятельности”, “О несостоятельности (банкротстве) кредитных организаций”, “Об акционерных обществах”.</w:t>
      </w:r>
    </w:p>
    <w:p>
      <w:pPr>
        <w:pStyle w:val="MainText"/>
        <w:rPr>
          <w:rFonts w:ascii="Arial Cyr" w:hAnsi="Arial Cyr" w:eastAsia="Arial Cyr" w:cs="Arial Cyr"/>
          <w:color w:val="auto"/>
        </w:rPr>
      </w:pPr>
      <w:r>
        <w:rPr>
          <w:rFonts w:eastAsia="Arial Cyr" w:cs="Arial Cyr" w:ascii="Arial Cyr" w:hAnsi="Arial Cyr"/>
          <w:color w:val="auto"/>
        </w:rPr>
        <w:t>Вступивший в силу 1 июля 2002 года Федеральный закон “О государственной регистрации юридических лиц” (далее — закон), принятый на основании и во исполнение статьи 51 Гражданского кодекса Российской Федерации, установил общее правило, согласно которому все юридические лица (в том числе и кредитные организации) подлежат государственной регистрации уполномоченным федеральным органом исполнительной власти, которым в соответствии с Постановлением Правительства Российской Федерации от 17.05.2002 г. № 319 “Об уполномоченном федеральном органе исполнительной власти, осуществляющем государственную регистрацию юридических лиц” является Министерство Российской Федерации по налогам и сборам.</w:t>
      </w:r>
    </w:p>
    <w:p>
      <w:pPr>
        <w:pStyle w:val="MainText"/>
        <w:rPr>
          <w:rFonts w:ascii="Arial Cyr" w:hAnsi="Arial Cyr" w:eastAsia="Arial Cyr" w:cs="Arial Cyr"/>
          <w:color w:val="auto"/>
        </w:rPr>
      </w:pPr>
      <w:r>
        <w:rPr>
          <w:rFonts w:eastAsia="Arial Cyr" w:cs="Arial Cyr" w:ascii="Arial Cyr" w:hAnsi="Arial Cyr"/>
          <w:color w:val="auto"/>
        </w:rPr>
        <w:t>В отношении кредитных организаций решение о государственной регистрации при их создании (реорганизации), а также государственной регистрации изменений, вносимых в учредительные документы кредитных организаций, принимают Банк России и его территориальные учреждения. При этом взаимодействие с Министерством Российской Федерации по налогам и сборам строится на основе норм закона и Регламента взаимодействия Министерства Российской Федерации по налогам и сборам и Центрального банка Российской Федерации по вопросам государственной регистрации кредитных организаций от 26.06.2002 г. № БГ-16-09/86 и от 26.06.2002 г. № 01-33/2202.</w:t>
      </w:r>
    </w:p>
    <w:p>
      <w:pPr>
        <w:pStyle w:val="MainText"/>
        <w:rPr>
          <w:rFonts w:ascii="Arial Cyr" w:hAnsi="Arial Cyr" w:eastAsia="Arial Cyr" w:cs="Arial Cyr"/>
          <w:color w:val="auto"/>
        </w:rPr>
      </w:pPr>
      <w:r>
        <w:rPr>
          <w:rFonts w:eastAsia="Arial Cyr" w:cs="Arial Cyr" w:ascii="Arial Cyr" w:hAnsi="Arial Cyr"/>
          <w:color w:val="auto"/>
        </w:rPr>
        <w:t>В Указании нашли отражение установленные Федеральным законом “О банках и банковской деятельности” особенности правового положения лиц, отнесенных к категории руководитель кредитной организации (филиала), главный бухгалтер кредитной организации (запрет на совмещение должностей в определенных законом организациях). Кроме того, данным нормативным актом расширен круг лиц, в отношении которых применяются квалификационные требования и требования к деловой репутации, установленные законодательством, за счет членов коллегиального исполнительного органа, заместителей главного бухгалтера кредитной организации (филиала), членов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Закреплены дополнительные ограничения в отношении приобретения (в том числе в доверительное управление) существенных долей (акций) в уставном капитале кредитных организаций (более 20%), установленные законом, в том числе право Банка России в соответствии с частью 9 статьи 11 Федерального закона “О банках и банковской деятельности” отказать в согласии на приобретение более 20% долей (акций) кредитной организации при установлении неудовлетворительного финансового положения приобретателей долей (акций), нарушении антимонопольных правил, а также в случаях, когда в отношении лица, приобретающего доли (акции) кредитной организации, имеются вступившие в силу судебные решения, установившие факты совершения указанным лицом неправомерных действий при банкротстве, преднамеренного и(или) фиктивного банкротства и в других случаях,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Одним из существенных положений Указания являются упрощение технических процедур открытия филиалов кредитными организациями и сокращение сроков рассмотрения документов по данному вопросу в Банке России.</w:t>
      </w:r>
    </w:p>
    <w:p>
      <w:pPr>
        <w:pStyle w:val="MainText"/>
        <w:rPr>
          <w:rFonts w:ascii="Arial Cyr" w:hAnsi="Arial Cyr" w:eastAsia="Arial Cyr" w:cs="Arial Cyr"/>
          <w:color w:val="auto"/>
        </w:rPr>
      </w:pPr>
      <w:r>
        <w:rPr>
          <w:rFonts w:eastAsia="Arial Cyr" w:cs="Arial Cyr" w:ascii="Arial Cyr" w:hAnsi="Arial Cyr"/>
          <w:color w:val="auto"/>
        </w:rPr>
        <w:t>Одновременно повышены требования к кредитным организациям при расширении банковской деятельности путем получения дополнительных лицензий, к прозрачности структуры участников (акционеров) и их групп и обязательности соблюдения требований федерального законодательства, предъявляемых к исполнительным органам и руководителя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казанием установлены размер лицензионного сбора за рассмотрение Банком России вопроса о выдаче лицензии, предусмотренный статьей 12 Федерального закона “О банках и банковской деятельности”, и случаи, в которых он взимается. Так, за рассмотрение вопроса о выдаче лицензии вновь создаваемой кредитной организации взимается лицензионный сбор в размере 0,1 процента от размера уставного капитала кредитной организации. При рассмотрении вопросов расширения деятельности кредитной организации путем получения дополнительных лицензий, а также реорганизации кредитных организаций (за исключением случаев слияния и присоединения) лицензионный сбор взимается в размере 0,01 процента от размера уставного капитала кредитной организации.</w:t>
      </w:r>
    </w:p>
    <w:p>
      <w:pPr>
        <w:pStyle w:val="MainTextRightData"/>
        <w:rPr>
          <w:rFonts w:ascii="Arial Cyr" w:hAnsi="Arial Cyr" w:eastAsia="Arial Cyr" w:cs="Arial Cyr"/>
          <w:color w:val="auto"/>
        </w:rPr>
      </w:pPr>
      <w:r>
        <w:rPr>
          <w:rFonts w:eastAsia="Arial Cyr" w:cs="Arial Cyr" w:ascii="Arial Cyr" w:hAnsi="Arial Cyr"/>
          <w:color w:val="auto"/>
        </w:rPr>
        <w:t>10.07.2002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В связи с подписанием Президентом Российской Федерации Федерального закона “О Центральном банке Российской Федерации (Банке России)” Департамент внешних и общественных связей считает необходимым сообщить следующее.</w:t>
      </w:r>
    </w:p>
    <w:p>
      <w:pPr>
        <w:pStyle w:val="MainText"/>
        <w:rPr>
          <w:rFonts w:ascii="Arial Cyr" w:hAnsi="Arial Cyr" w:eastAsia="Arial Cyr" w:cs="Arial Cyr"/>
          <w:color w:val="auto"/>
        </w:rPr>
      </w:pPr>
      <w:r>
        <w:rPr>
          <w:rFonts w:eastAsia="Arial Cyr" w:cs="Arial Cyr" w:ascii="Arial Cyr" w:hAnsi="Arial Cyr"/>
          <w:color w:val="auto"/>
        </w:rPr>
        <w:t>Новый Федеральный закон “О Центральном банке Российской Федерации (Банке России)” сохраняет независимость Центрального банка Российской Федерации и увеличивает прозрачность в его деятельности, уточняет функции, полномочия, в том числе в части надзора за деятельностью кредитных организаций, а также структуру управления Банка России.</w:t>
      </w:r>
    </w:p>
    <w:p>
      <w:pPr>
        <w:pStyle w:val="MainText"/>
        <w:rPr>
          <w:rFonts w:ascii="Arial Cyr" w:hAnsi="Arial Cyr" w:eastAsia="Arial Cyr" w:cs="Arial Cyr"/>
          <w:color w:val="auto"/>
        </w:rPr>
      </w:pPr>
      <w:r>
        <w:rPr>
          <w:rFonts w:eastAsia="Arial Cyr" w:cs="Arial Cyr" w:ascii="Arial Cyr" w:hAnsi="Arial Cyr"/>
          <w:color w:val="auto"/>
        </w:rPr>
        <w:t>Центральному банку Российской Федерации предстоит большая работа по принятию новых и совершенствованию ранее принятых актов Банка России в целях создания правовой основы для реализации поставленных перед ним новых требований и задач.</w:t>
      </w:r>
    </w:p>
    <w:p>
      <w:pPr>
        <w:pStyle w:val="MainText"/>
        <w:rPr>
          <w:rFonts w:ascii="Arial Cyr" w:hAnsi="Arial Cyr" w:eastAsia="Arial Cyr" w:cs="Arial Cyr"/>
          <w:color w:val="auto"/>
        </w:rPr>
      </w:pPr>
      <w:r>
        <w:rPr>
          <w:rFonts w:eastAsia="Arial Cyr" w:cs="Arial Cyr" w:ascii="Arial Cyr" w:hAnsi="Arial Cyr"/>
          <w:color w:val="auto"/>
        </w:rPr>
        <w:t>Банк России приложит необходимые организационные усилия для обеспечения эффективной работы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 xml:space="preserve">Вместе с тем Банк России считает необходимым поддержать постановление Государственной Думы Федерального Собрания Российской Федерации о рассмотрении на осенней сессии 2002 года поправки в Федеральный закон “О Центральном банке Российской Федерации (Банке России)”, увеличивающей количество разрешенных проверок кредитных организаций. </w:t>
      </w:r>
    </w:p>
    <w:p>
      <w:pPr>
        <w:pStyle w:val="MainTextRightData"/>
        <w:rPr>
          <w:rFonts w:ascii="Arial Cyr" w:hAnsi="Arial Cyr" w:eastAsia="Arial Cyr" w:cs="Arial Cyr"/>
          <w:color w:val="auto"/>
        </w:rPr>
      </w:pPr>
      <w:r>
        <w:rPr>
          <w:rFonts w:eastAsia="Arial Cyr" w:cs="Arial Cyr" w:ascii="Arial Cyr" w:hAnsi="Arial Cyr"/>
          <w:color w:val="auto"/>
        </w:rPr>
        <w:t>11.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1 по 5 июля 2002 года в Москве и Санкт-Петербурге состоялось 7-е заседание Подгруппы по банковским и финансовым вопросам Российско-Индийской Межправительственной комиссии по торгово-экономическому, научно-техническому и культурному сотрудничеству.</w:t>
      </w:r>
    </w:p>
    <w:p>
      <w:pPr>
        <w:pStyle w:val="MainText"/>
        <w:rPr>
          <w:rFonts w:ascii="Arial Cyr" w:hAnsi="Arial Cyr" w:eastAsia="Arial Cyr" w:cs="Arial Cyr"/>
          <w:color w:val="auto"/>
        </w:rPr>
      </w:pPr>
      <w:r>
        <w:rPr>
          <w:rFonts w:eastAsia="Arial Cyr" w:cs="Arial Cyr" w:ascii="Arial Cyr" w:hAnsi="Arial Cyr"/>
          <w:color w:val="auto"/>
        </w:rPr>
        <w:t>Вместе с официальной делегацией во главе с исполнительным директором Резервного банка Индии госпожой К.Дж. Удеши в Россию приехали также руководители девяти коммерческих банков. Увеличение числа представителей индийских банков по сравнению с подобным визитом в ноябре 2000 года (тогда было представлено четыре банка) и их высокий уровень свидетельствуют о возрастающем интересе банковских кругов Индии к сотрудничеству с российскими коллегами и развитию бизнеса на российском направлении.</w:t>
      </w:r>
    </w:p>
    <w:p>
      <w:pPr>
        <w:pStyle w:val="MainText"/>
        <w:rPr>
          <w:rFonts w:ascii="Arial Cyr" w:hAnsi="Arial Cyr" w:eastAsia="Arial Cyr" w:cs="Arial Cyr"/>
          <w:color w:val="auto"/>
        </w:rPr>
      </w:pPr>
      <w:r>
        <w:rPr>
          <w:rFonts w:eastAsia="Arial Cyr" w:cs="Arial Cyr" w:ascii="Arial Cyr" w:hAnsi="Arial Cyr"/>
          <w:color w:val="auto"/>
        </w:rPr>
        <w:t>Значительное место в работе Подгруппы было отведено вопросам расширения и диверсификации банковского сотрудничества, в том числе открытию совместного дочернего банка State Bank of India и Canara Bank в Москве, а также использованию кредитных линий Экспортно-Импортного Банка Индии, открытых Внешторгбанку (25 млн. долл. США) и Внешэкономбанку (10 млн. долл. США). Обсуждались также вопросы, связанные с урегулированием взаимных претензий, диверсификацией использования рупийного долга, возможностью кредитования индийской стороной российского экспорта готовой продукции по индийским заказам, оптимизацией режима счетов российских банков в индийских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В Москве представители индийских коммерческих банков провели переговоры с руководством Ассоциации российских банков и ряда коммерческих банков (ЗАО “Международный Московский Банк”, ОАО “Альфа-Банк”, Внешторгбанк, ОАО АКБ “Еврофинанс”, ОАО “Банк Зенит”, ОАО АКБ “Пробизнесбанк”, ОАО АКБ “Росбанк”), посетили Торгово-промышленную палату.</w:t>
      </w:r>
    </w:p>
    <w:p>
      <w:pPr>
        <w:pStyle w:val="MainText"/>
        <w:rPr>
          <w:rFonts w:ascii="Arial Cyr" w:hAnsi="Arial Cyr" w:eastAsia="Arial Cyr" w:cs="Arial Cyr"/>
          <w:color w:val="auto"/>
        </w:rPr>
      </w:pPr>
      <w:r>
        <w:rPr>
          <w:rFonts w:eastAsia="Arial Cyr" w:cs="Arial Cyr" w:ascii="Arial Cyr" w:hAnsi="Arial Cyr"/>
          <w:color w:val="auto"/>
        </w:rPr>
        <w:t>В Санкт-Петербурге индийская делегация ознакомилась с работой Главного управления Банка России и посетила Ассоциацию коммерческих банков города, где состоялась встреча с представителями банков Северо-Западного региона.</w:t>
      </w:r>
    </w:p>
    <w:p>
      <w:pPr>
        <w:pStyle w:val="MainTextRightData"/>
        <w:rPr>
          <w:rFonts w:ascii="Arial Cyr" w:hAnsi="Arial Cyr" w:eastAsia="Arial Cyr" w:cs="Arial Cyr"/>
          <w:color w:val="auto"/>
        </w:rPr>
      </w:pPr>
      <w:r>
        <w:rPr>
          <w:rFonts w:eastAsia="Arial Cyr" w:cs="Arial Cyr" w:ascii="Arial Cyr" w:hAnsi="Arial Cyr"/>
          <w:color w:val="auto"/>
        </w:rPr>
        <w:t>12.07.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налитические материалы</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МИРОВАЯ ЭКОНОМИКА В I КВАРТАЛЕ 2002 ГОДА</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В I квартале 2002 г. экономический рост в ведущих развитых странах мира возобновился или ускорился, несмотря на неустойчивость внутренного спроса.</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В США экономический рост был обеспечен в основном увеличением запасов готовой продукции, в европейском Экономическом и валютном союзе и в Японии — ростом чистого экспорта.</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Увеличение спроса в США повлекло за собой ускорение роста в новых индустриальных странах Азии, в то время как в ведущих странах Латинской Америки наблюдался спад.</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Темпы роста цен в США в I квартале 2002 г. замедлились по сравнению с аналогичным периодом 2001 г., в Западной Европе — возросли.</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Перспективы экономического роста в мире в значительной мере зависят от динамики внутреннего спроса в США и ЭВС.</w:t>
      </w:r>
    </w:p>
    <w:p>
      <w:pPr>
        <w:pStyle w:val="MainText"/>
        <w:spacing w:before="120" w:after="0"/>
        <w:rPr>
          <w:rFonts w:ascii="Arial Cyr" w:hAnsi="Arial Cyr" w:eastAsia="Arial Cyr" w:cs="Arial Cyr"/>
          <w:color w:val="auto"/>
        </w:rPr>
      </w:pPr>
      <w:r>
        <w:rPr>
          <w:rFonts w:eastAsia="Arial Cyr" w:cs="Arial Cyr" w:ascii="Arial Cyr" w:hAnsi="Arial Cyr"/>
          <w:color w:val="auto"/>
        </w:rPr>
        <w:t>В I квартале 2002 г. состояние мировой экономики существенно изменилось. В ведущих развитых странах рост ВВП возобновился или ускорился, причем его темпы были существенно выше, чем ожидали эксперты. Росту экономики способствовали низкие процентные ставки. Своеобразие ситуации, однако, состоит в том, что экономика растет в условиях относительно вялого потребительского спроса.</w:t>
      </w:r>
    </w:p>
    <w:p>
      <w:pPr>
        <w:pStyle w:val="MainText"/>
        <w:rPr/>
      </w:pPr>
      <w:r>
        <w:rPr>
          <w:rFonts w:eastAsia="Arial Cyr" w:cs="Arial Cyr" w:ascii="Arial Cyr" w:hAnsi="Arial Cyr"/>
          <w:color w:val="auto"/>
        </w:rPr>
        <w:t>Экономический спад в США, начавшийся в марте 2001 г., оказался непродолжительным и, по-видимому, уже завершился</w:t>
      </w:r>
      <w:r>
        <w:rPr>
          <w:rFonts w:eastAsia="Arial Cyr" w:cs="Arial Cyr" w:ascii="Arial Cyr" w:hAnsi="Arial Cyr"/>
          <w:color w:val="auto"/>
          <w:vertAlign w:val="superscript"/>
        </w:rPr>
        <w:t>1</w:t>
      </w:r>
      <w:r>
        <w:rPr>
          <w:rFonts w:eastAsia="Arial Cyr" w:cs="Arial Cyr" w:ascii="Arial Cyr" w:hAnsi="Arial Cyr"/>
          <w:color w:val="auto"/>
        </w:rPr>
        <w:t>. Относительно высокие темпы увеличения реального ВВП пока не являются стабильными, поскольку основаны в первую очередь на росте запасов готовой продукции и инвестиций в жилищное строительство. Тем не менее повышение спроса на импортные товары и услуги в Соединенных Штатах Америки способствует экономическому росту в других странах. В европейском Экономическом и валютном союзе (ЭВС) и в Японии решающую роль в возобновлении роста экономики сыграло увеличение чистого экспорта.</w:t>
      </w:r>
    </w:p>
    <w:p>
      <w:pPr>
        <w:pStyle w:val="MZagolvokCenter"/>
        <w:keepNext w:val="true"/>
        <w:keepLines/>
        <w:spacing w:before="120" w:after="60"/>
        <w:rPr/>
      </w:pPr>
      <w:r>
        <w:rPr/>
        <w:t>Таблица 1. Основные показатели экономического развития ведущих развитых стран (в % к I кварталу предыдущего года)</w:t>
      </w:r>
    </w:p>
    <w:tbl>
      <w:tblPr>
        <w:tblW w:w="10407" w:type="dxa"/>
        <w:jc w:val="center"/>
        <w:tblInd w:w="0" w:type="dxa"/>
        <w:tblLayout w:type="fixed"/>
        <w:tblCellMar>
          <w:top w:w="0" w:type="dxa"/>
          <w:left w:w="108" w:type="dxa"/>
          <w:bottom w:w="0" w:type="dxa"/>
          <w:right w:w="108" w:type="dxa"/>
        </w:tblCellMar>
      </w:tblPr>
      <w:tblGrid>
        <w:gridCol w:w="1663"/>
        <w:gridCol w:w="1093"/>
        <w:gridCol w:w="1093"/>
        <w:gridCol w:w="1093"/>
        <w:gridCol w:w="1093"/>
        <w:gridCol w:w="1093"/>
        <w:gridCol w:w="1093"/>
        <w:gridCol w:w="1093"/>
        <w:gridCol w:w="1093"/>
      </w:tblGrid>
      <w:tr>
        <w:trPr>
          <w:tblHeader w:val="true"/>
        </w:trPr>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альный ВВП</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е производство</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требительские цены</w:t>
            </w:r>
          </w:p>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 безработицы*</w:t>
            </w:r>
          </w:p>
        </w:tc>
      </w:tr>
      <w:tr>
        <w:trPr>
          <w:tblHeader w:val="true"/>
        </w:trPr>
        <w:tc>
          <w:tcPr>
            <w:tcW w:w="166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2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2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2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2 г.</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ВС</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сточник: Reuters (по данным национальных источников статистической информ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 от численности экономически активного населе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ровень безработицы в Великобритании исчислен по методологии британской статистики. По методологии МОТ он составлял 5,1% как в I квартале 2001 г., так и в I квартале 2002 года.</w:t>
      </w:r>
    </w:p>
    <w:p>
      <w:pPr>
        <w:pStyle w:val="Snoska"/>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Данные за январь.</w:t>
      </w:r>
    </w:p>
    <w:p>
      <w:pPr>
        <w:pStyle w:val="MainText"/>
        <w:rPr/>
      </w:pPr>
      <w:r>
        <w:rPr>
          <w:rFonts w:eastAsia="Arial Cyr" w:cs="Arial Cyr" w:ascii="Arial Cyr" w:hAnsi="Arial Cyr"/>
          <w:b/>
          <w:bCs/>
          <w:color w:val="auto"/>
        </w:rPr>
        <w:t xml:space="preserve">Реальный ВВП </w:t>
      </w:r>
      <w:r>
        <w:rPr>
          <w:rFonts w:eastAsia="Arial Cyr" w:cs="Arial Cyr" w:ascii="Arial Cyr" w:hAnsi="Arial Cyr"/>
          <w:color w:val="auto"/>
        </w:rPr>
        <w:t>США в I квартале 2002 г. возрос по сравнению с аналогичным периодом 2001 г. на 1,7% (в январе—марте 2001 г. соответствующий прирост составлял 2,5%). Однако это снижение темпов роста отражает не динамику американской экономики в I квартале наступившего года, а ее медленный рост на протяжении 2001 г. относительно 2000 года. По сравнению с предыдущим кварталом в I квартале 2002 г. темпы экономического роста США значительно повысились. Реальный ВВП страны увеличился на 6,1% в пересчете на год (в IV квартале 2001 г. — на 1,7%). Самый существенный прирост за последние два года оказался неожиданным для экспертов (так, в начале апреля 2002 г., по данным бюллетеня Blue Chip Economic Indicators, эксперты оценивали прирост I квартала лишь в 4,5%).</w:t>
      </w:r>
    </w:p>
    <w:p>
      <w:pPr>
        <w:pStyle w:val="MainText"/>
        <w:rPr>
          <w:rFonts w:ascii="Arial Cyr" w:hAnsi="Arial Cyr" w:eastAsia="Arial Cyr" w:cs="Arial Cyr"/>
          <w:color w:val="auto"/>
        </w:rPr>
      </w:pPr>
      <w:r>
        <w:rPr>
          <w:rFonts w:eastAsia="Arial Cyr" w:cs="Arial Cyr" w:ascii="Arial Cyr" w:hAnsi="Arial Cyr"/>
          <w:color w:val="auto"/>
        </w:rPr>
        <w:t>Динамика различных компонентов ВВП резко изменилась. На протяжении 2001 г. валовое накопление уменьшалось, тогда как расходы на индивидуальное потребление продолжали расти, в первую очередь за счет увеличения расходов на товары длительного пользования. Теперь же решающую роль в ускорении экономического роста сыграло увеличение валового накопления. Особенно существенно возросли запасы готовой продукции. Значительно увеличились также капиталовложения в жилищное строительство. В то же время производственные инвестиции сократились за счет вложений в здания и сооружения, тогда как инвестиции в оборудование остались практически неизменными.</w:t>
      </w:r>
    </w:p>
    <w:p>
      <w:pPr>
        <w:pStyle w:val="MainText"/>
        <w:rPr>
          <w:rFonts w:ascii="Arial Cyr" w:hAnsi="Arial Cyr" w:eastAsia="Arial Cyr" w:cs="Arial Cyr"/>
          <w:color w:val="auto"/>
        </w:rPr>
      </w:pPr>
      <w:r>
        <w:rPr>
          <w:rFonts w:eastAsia="Arial Cyr" w:cs="Arial Cyr" w:ascii="Arial Cyr" w:hAnsi="Arial Cyr"/>
          <w:color w:val="auto"/>
        </w:rPr>
        <w:t>Рост расходов на индивидуальное потребление в I квартале 2002 г. замедлился. Расходы на товары длительного пользования сократились после беспрецедентного увеличения на 39,4% в IV квартале 2001 г., которое было обусловлено как снижением налогов и процентных ставок, так и льготными условиями продажи, предложенными частным сектором. В результате возможности дальнейшего повышения спроса на эти товары были исчерпаны. Снижение темпов роста расходов на потребительские товары сопровождалось увеличением запасов готовой продукции.</w:t>
      </w:r>
    </w:p>
    <w:p>
      <w:pPr>
        <w:pStyle w:val="MainText"/>
        <w:rPr>
          <w:rFonts w:ascii="Arial Cyr" w:hAnsi="Arial Cyr" w:eastAsia="Arial Cyr" w:cs="Arial Cyr"/>
          <w:color w:val="auto"/>
        </w:rPr>
      </w:pPr>
      <w:r>
        <w:rPr>
          <w:rFonts w:eastAsia="Arial Cyr" w:cs="Arial Cyr" w:ascii="Arial Cyr" w:hAnsi="Arial Cyr"/>
          <w:color w:val="auto"/>
        </w:rPr>
        <w:t>Темпы роста государственных расходов на потребление и инвестиции снизились за счет значительно более медленного, чем в IV квартале 2001 г., увеличения расходов штатов и местных властей. Отрицательный вклад в прирост ВВП чистого экспорта существенно возрос, поскольку импорт, сокращавшийся на протяжении 2001 г., вновь начал увеличиваться.</w:t>
      </w:r>
    </w:p>
    <w:p>
      <w:pPr>
        <w:pStyle w:val="MainText"/>
        <w:rPr>
          <w:rFonts w:ascii="Arial Cyr" w:hAnsi="Arial Cyr" w:eastAsia="Arial Cyr" w:cs="Arial Cyr"/>
          <w:color w:val="auto"/>
        </w:rPr>
      </w:pPr>
      <w:r>
        <w:rPr>
          <w:rFonts w:eastAsia="Arial Cyr" w:cs="Arial Cyr" w:ascii="Arial Cyr" w:hAnsi="Arial Cyr"/>
          <w:color w:val="auto"/>
        </w:rPr>
        <w:t>В Канаде темпы экономического роста были еще более высокими. Реальный ВВП в I квартале 2002 г. по сравнению с аналогичным периодом 2001 г. повысился на 2,5% (в I квартале 2001 г. — на 2,3%). По сравнению с предыдущим кварталом он возрос на 8%.</w:t>
      </w:r>
    </w:p>
    <w:p>
      <w:pPr>
        <w:pStyle w:val="MainText"/>
        <w:rPr>
          <w:rFonts w:ascii="Arial Cyr" w:hAnsi="Arial Cyr" w:eastAsia="Arial Cyr" w:cs="Arial Cyr"/>
          <w:color w:val="auto"/>
        </w:rPr>
      </w:pPr>
      <w:r>
        <w:rPr>
          <w:rFonts w:eastAsia="Arial Cyr" w:cs="Arial Cyr" w:ascii="Arial Cyr" w:hAnsi="Arial Cyr"/>
          <w:color w:val="auto"/>
        </w:rPr>
        <w:t>Реальный ВВП ЭВС в I квартале 2002 г. по сравнению с аналогичным периодом предыдущего года возрос на 0,1% (в I квартале 2001 г. — на 2,5%). Как и в США, сокращение прироста было обусловлено снижением темпов роста ВВП, которое происходило на протяжении 2001 г. и завершилось спадом в IV квартале. В I квартале 2002 г. рост возобновился. По сравнению с предыдущим кварталом реальный ВВП ЭВС увеличился на 0,9% в пересчете на год (в IV квартале 2001 г. он сократился на 1,2%). Прирост ВВП был целиком обусловлен увеличением чистого экспорта. Внутренний спрос снизился, несмотря на увеличение государственного потребления, поскольку расходы на индивидуальное потребление и валовое накопление сократились.</w:t>
      </w:r>
    </w:p>
    <w:p>
      <w:pPr>
        <w:pStyle w:val="MainText"/>
        <w:rPr>
          <w:rFonts w:ascii="Arial Cyr" w:hAnsi="Arial Cyr" w:eastAsia="Arial Cyr" w:cs="Arial Cyr"/>
          <w:color w:val="auto"/>
        </w:rPr>
      </w:pPr>
      <w:r>
        <w:rPr>
          <w:rFonts w:eastAsia="Arial Cyr" w:cs="Arial Cyr" w:ascii="Arial Cyr" w:hAnsi="Arial Cyr"/>
          <w:color w:val="auto"/>
        </w:rPr>
        <w:t>Реальный ВВП Великобритании в I квартале 2002 г. по сравнению с аналогичным периодом предыдущего года возрос на 1,1% (в I квартале 2001 г. — на 2,3%). По сравнению с предыдущим кварталом он увеличился на 0,6% в пересчете на год (в IV квартале 2001 г. — на 0,4%). Темпы роста внутреннего спроса повысились за счет увеличения валового накопления, вызванного ростом запасов готовой продукции, а также ускорения роста конечного потребления некоммерческих институтов. Отрицательный вклад чистого экспорта в прирост реального ВВП увеличился.</w:t>
      </w:r>
    </w:p>
    <w:p>
      <w:pPr>
        <w:pStyle w:val="MainText"/>
        <w:rPr>
          <w:rFonts w:ascii="Arial Cyr" w:hAnsi="Arial Cyr" w:eastAsia="Arial Cyr" w:cs="Arial Cyr"/>
          <w:color w:val="auto"/>
        </w:rPr>
      </w:pPr>
      <w:r>
        <w:rPr>
          <w:rFonts w:eastAsia="Arial Cyr" w:cs="Arial Cyr" w:ascii="Arial Cyr" w:hAnsi="Arial Cyr"/>
          <w:color w:val="auto"/>
        </w:rPr>
        <w:t>Реальный ВВП Японии в I квартале 2002 г. по сравнению с аналогичным периодом предыдущего года сократился на 1,6% (в I квартале 2001 г. он возрос на 1,4%). Это сокращение произошло в результате спада, наблюдавшегося в 2001 году. В I квартале 2002 г. рост реального ВВП Японии возобновился, причем его темпы оказались достаточно высокими. По сравнению с предыдущим кварталом он увеличился на 5,7% в пересчете на год (в IV квартале 2001 г. — сократился на 4,9%). Решающее значение для возобновления роста имело изменение вклада чистого экспорта в прирост ВВП с отрицательного на положительный. Темпы роста расходов на индивидуальное потребление снизились, но их вклад в прирост ВВП оказался наиболее существенным. Увеличились государственные капиталовложения и расходы государственного сектора. Инвестиции частного сектора продолжали сокращаться, но темпы их уменьшения снизились.</w:t>
      </w:r>
    </w:p>
    <w:p>
      <w:pPr>
        <w:pStyle w:val="MainText"/>
        <w:rPr>
          <w:rFonts w:ascii="Arial Cyr" w:hAnsi="Arial Cyr" w:eastAsia="Arial Cyr" w:cs="Arial Cyr"/>
          <w:color w:val="auto"/>
        </w:rPr>
      </w:pPr>
      <w:r>
        <w:rPr>
          <w:rFonts w:eastAsia="Arial Cyr" w:cs="Arial Cyr" w:ascii="Arial Cyr" w:hAnsi="Arial Cyr"/>
          <w:color w:val="auto"/>
        </w:rPr>
        <w:t>По предварительным данным, в I квартале 2002 г. относительно аналогичного периода предыдущего года реальный ВВП Южной Кореи возрос на 5% (в I квартале 2001 г. он увеличился на 4,4%). По сравнению с предыдущим кварталом прирост составил 7,6% (в IV квартале 2001 г. — 6,4%). Повышение темпов роста внутреннего спроса сопровождалось увеличением положительного чистого экспорта, который в предыдущем квартале сократился. В других новых индустриальных странах Азии положение было менее благоприятным. В I квартале 2002 г. по отношению к аналогичному периоду 2001 г. сократился реальный ВВП в Сингапуре (на 1,7%) и Гонконге (на 0,9%). На Тайване этот показатель увеличился на 0,9%.</w:t>
      </w:r>
    </w:p>
    <w:p>
      <w:pPr>
        <w:pStyle w:val="MainText"/>
        <w:rPr>
          <w:rFonts w:ascii="Arial Cyr" w:hAnsi="Arial Cyr" w:eastAsia="Arial Cyr" w:cs="Arial Cyr"/>
          <w:color w:val="auto"/>
        </w:rPr>
      </w:pPr>
      <w:r>
        <w:rPr>
          <w:rFonts w:eastAsia="Arial Cyr" w:cs="Arial Cyr" w:ascii="Arial Cyr" w:hAnsi="Arial Cyr"/>
          <w:color w:val="auto"/>
        </w:rPr>
        <w:t>Высокие темпы экономического роста сохранялись в Китае, реальный ВВП которого в I квартале 2002 г. возрос по сравнению с аналогичным периодом 2001 г. на 7,6% (в I квартале 2001 г. — на 8,1%). Существенно более низкие темпы роста наблюдались в Малайзии (1,1%) и Индонезии (2,5%). В то же время ускорился рост экономики в Таиланде (3,9% по сравнению с 1,7% в I квартале 2001 года) и на Филиппинах (4,2% по сравнению с 3,2% в I квартале 2001 года).</w:t>
      </w:r>
    </w:p>
    <w:p>
      <w:pPr>
        <w:pStyle w:val="MainText"/>
        <w:rPr>
          <w:rFonts w:ascii="Arial Cyr" w:hAnsi="Arial Cyr" w:eastAsia="Arial Cyr" w:cs="Arial Cyr"/>
          <w:color w:val="auto"/>
        </w:rPr>
      </w:pPr>
      <w:r>
        <w:rPr>
          <w:rFonts w:eastAsia="Arial Cyr" w:cs="Arial Cyr" w:ascii="Arial Cyr" w:hAnsi="Arial Cyr"/>
          <w:color w:val="auto"/>
        </w:rPr>
        <w:t>В ведущих странах Латинской Америки, наоборот, экономический спад не только продолжился, но и усилился. Реальный ВВП Мексики в I квартале 2002 г. сократился относительно аналогичного периода предыдущего года на 2% (в I квартале 2001 г. он увеличился на 2%). В Бразилии этот показатель снизился на 0,4% (в I квартале 2001 г. — возрос на 4%). Резко углубился спад в экономике Аргентины, пережившей падение курса песо и всплеск инфляции. Реальный ВВП страны в I квартале 2002 г. был на 16,3% меньше, чем в январе—марте 2001 г. (в I квартале 2001 г. по сравнению с соответствующим периодом 2000 г. он сократился на 2%). В Чили был отмечен рост на 1,5% (в I квартале 2001 г. — на 3%).</w:t>
      </w:r>
    </w:p>
    <w:p>
      <w:pPr>
        <w:pStyle w:val="MainText"/>
        <w:rPr>
          <w:rFonts w:ascii="Arial Cyr" w:hAnsi="Arial Cyr" w:eastAsia="Arial Cyr" w:cs="Arial Cyr"/>
          <w:color w:val="auto"/>
        </w:rPr>
      </w:pPr>
      <w:r>
        <w:rPr>
          <w:rFonts w:eastAsia="Arial Cyr" w:cs="Arial Cyr" w:ascii="Arial Cyr" w:hAnsi="Arial Cyr"/>
          <w:color w:val="auto"/>
        </w:rPr>
        <w:t>В странах Центральной и Восточной Европы продолжался рост экономики, хотя и более низкими темпами, чем в истекшем году. По предварительным данным, в I квартале 2002 г. относительно аналогичного периода предыдущего года реальный ВВП Венгрии увеличился на 2,9% по сравнению с приростом на 4,4% в I квартале 2001 года. В Чехии реальный ВВП возрос на 2,6% (в I квартале 2001 г. — на 3,5%).</w:t>
      </w:r>
    </w:p>
    <w:p>
      <w:pPr>
        <w:pStyle w:val="MainText"/>
        <w:rPr/>
      </w:pPr>
      <w:r>
        <w:rPr>
          <w:rFonts w:eastAsia="Arial Cyr" w:cs="Arial Cyr" w:ascii="Arial Cyr" w:hAnsi="Arial Cyr"/>
          <w:b/>
          <w:bCs/>
          <w:color w:val="auto"/>
        </w:rPr>
        <w:t xml:space="preserve">Промышленное производство </w:t>
      </w:r>
      <w:r>
        <w:rPr>
          <w:rFonts w:eastAsia="Arial Cyr" w:cs="Arial Cyr" w:ascii="Arial Cyr" w:hAnsi="Arial Cyr"/>
          <w:color w:val="auto"/>
        </w:rPr>
        <w:t>в I квар-тале 2002 г. по сравнению с аналогичным периодом 2001 г. сократилось во всех семи ведущих развитых странах. Наиболее существенное снижение данного показателя наблюдалось в Японии (на 10,5%), наименее существенное — во Франции (на 0,9%). По сравнению с предыдущим кварталом, однако, производство сократилось лишь в Великобритании. В США, ЭВС и Японии спад, продолжавшийся в течение всего 2001 г., сменился ростом.</w:t>
      </w:r>
    </w:p>
    <w:p>
      <w:pPr>
        <w:pStyle w:val="MainText"/>
        <w:rPr>
          <w:rFonts w:ascii="Arial Cyr" w:hAnsi="Arial Cyr" w:eastAsia="Arial Cyr" w:cs="Arial Cyr"/>
          <w:color w:val="auto"/>
        </w:rPr>
      </w:pPr>
      <w:r>
        <w:rPr>
          <w:rFonts w:eastAsia="Arial Cyr" w:cs="Arial Cyr" w:ascii="Arial Cyr" w:hAnsi="Arial Cyr"/>
          <w:color w:val="auto"/>
        </w:rPr>
        <w:t>В Южной Корее промышленное производство по сравнению с I кварталом 2001 г. возросло на 3,7%. В Сингапуре выпуск продукции обрабатывающей промышленности сократился на 3,7%, в основном за счет машиностроения и электроники.</w:t>
      </w:r>
    </w:p>
    <w:p>
      <w:pPr>
        <w:pStyle w:val="MainText"/>
        <w:rPr>
          <w:rFonts w:ascii="Arial Cyr" w:hAnsi="Arial Cyr" w:eastAsia="Arial Cyr" w:cs="Arial Cyr"/>
          <w:color w:val="auto"/>
        </w:rPr>
      </w:pPr>
      <w:r>
        <w:rPr>
          <w:rFonts w:eastAsia="Arial Cyr" w:cs="Arial Cyr" w:ascii="Arial Cyr" w:hAnsi="Arial Cyr"/>
          <w:color w:val="auto"/>
        </w:rPr>
        <w:t>Выпуск промышленной продукции в КНР продолжал расти высокими темпами. В январе—марте 2002 г. он увеличился на 10,9% по сравнению с первыми тремя месяцами 2001 года.</w:t>
      </w:r>
    </w:p>
    <w:p>
      <w:pPr>
        <w:pStyle w:val="MainText"/>
        <w:rPr>
          <w:rFonts w:ascii="Arial Cyr" w:hAnsi="Arial Cyr" w:eastAsia="Arial Cyr" w:cs="Arial Cyr"/>
          <w:color w:val="auto"/>
        </w:rPr>
      </w:pPr>
      <w:r>
        <w:rPr>
          <w:rFonts w:eastAsia="Arial Cyr" w:cs="Arial Cyr" w:ascii="Arial Cyr" w:hAnsi="Arial Cyr"/>
          <w:color w:val="auto"/>
        </w:rPr>
        <w:t>В то же время в странах Латинской Америки промышленное производство сокращалось. В Мексике в I квартале 2002 г. по сравнению с аналогичным периодом 2001 г. оно уменьшилось на 4,4%, в Бразилии — на 2,2%.</w:t>
      </w:r>
    </w:p>
    <w:p>
      <w:pPr>
        <w:pStyle w:val="MainText"/>
        <w:rPr>
          <w:rFonts w:ascii="Arial Cyr" w:hAnsi="Arial Cyr" w:eastAsia="Arial Cyr" w:cs="Arial Cyr"/>
          <w:color w:val="auto"/>
        </w:rPr>
      </w:pPr>
      <w:r>
        <w:rPr>
          <w:rFonts w:eastAsia="Arial Cyr" w:cs="Arial Cyr" w:ascii="Arial Cyr" w:hAnsi="Arial Cyr"/>
          <w:color w:val="auto"/>
        </w:rPr>
        <w:t>В ряде стран Центральной и Восточной Европы в I квартале 2002 г. наблюдался рост промышленного производства по сравнению с аналогичным периодом 2001 года. Оно увеличилось в Венгрии, Чехии, Словакии, Румынии, Хорватии, Литве.</w:t>
      </w:r>
    </w:p>
    <w:p>
      <w:pPr>
        <w:pStyle w:val="MainText"/>
        <w:rPr/>
      </w:pPr>
      <w:r>
        <w:rPr>
          <w:rFonts w:eastAsia="Arial Cyr" w:cs="Arial Cyr" w:ascii="Arial Cyr" w:hAnsi="Arial Cyr"/>
          <w:b/>
          <w:bCs/>
          <w:color w:val="auto"/>
        </w:rPr>
        <w:t xml:space="preserve">Потребительские цены </w:t>
      </w:r>
      <w:r>
        <w:rPr>
          <w:rFonts w:eastAsia="Arial Cyr" w:cs="Arial Cyr" w:ascii="Arial Cyr" w:hAnsi="Arial Cyr"/>
          <w:color w:val="auto"/>
        </w:rPr>
        <w:t>в США в I квартале 2002 г. были на 1,3% выше, чем в январе—марте 2001 г. (в I квартале 2001 г. прирост составил 3,4%). Темпы инфляции, относительно низкие во второй половине 2001 г. (в IV квартале 2001 г. наблюдалось даже снижение цен по сравнению с предыдущим кварталом), на протяжении января—марта 2002 г. систематически повышались. Особенно существенный их рост наблюдался в марте, чему способствовало резкое повышение цен на энергоносители.</w:t>
      </w:r>
    </w:p>
    <w:p>
      <w:pPr>
        <w:pStyle w:val="MainText"/>
        <w:rPr>
          <w:rFonts w:ascii="Arial Cyr" w:hAnsi="Arial Cyr" w:eastAsia="Arial Cyr" w:cs="Arial Cyr"/>
          <w:color w:val="auto"/>
        </w:rPr>
      </w:pPr>
      <w:r>
        <w:rPr>
          <w:rFonts w:eastAsia="Arial Cyr" w:cs="Arial Cyr" w:ascii="Arial Cyr" w:hAnsi="Arial Cyr"/>
          <w:color w:val="auto"/>
        </w:rPr>
        <w:t>В Канаде прирост цен в I квартале 2002 г. по сравнению с аналогичным периодом 2001 г. составил 1,5% (в I квартале 2001 г. — 2,8%).</w:t>
      </w:r>
    </w:p>
    <w:p>
      <w:pPr>
        <w:pStyle w:val="MainText"/>
        <w:rPr>
          <w:rFonts w:ascii="Arial Cyr" w:hAnsi="Arial Cyr" w:eastAsia="Arial Cyr" w:cs="Arial Cyr"/>
          <w:color w:val="auto"/>
        </w:rPr>
      </w:pPr>
      <w:r>
        <w:rPr>
          <w:rFonts w:eastAsia="Arial Cyr" w:cs="Arial Cyr" w:ascii="Arial Cyr" w:hAnsi="Arial Cyr"/>
          <w:color w:val="auto"/>
        </w:rPr>
        <w:t>Гармонизированный индекс потребительских цен ЭВС в I квартале 2002 г. по сравнению с аналогичным периодом 2001 г. возрос на 2,5% (в январе—марте 2001 г. прирост составил 2,3%). Прирост цен по сравнению с аналогичным месяцем предыдущего года в декабре 2001 г. понизился до 2%, что соответствовало целевому ориентиру Европейского центрального банка. В январе 2002 г. он увеличился до 2,7%. Усиление инфляции было связано с началом обращения наличного евро, подорожанием плодоовощной продукции из-за неблагоприятных погодных условий и повышением налогов на табак. В феврале и марте темпы роста потребительских цен относительно соответствующих месяцев 2001 г. составляли 2,4%.</w:t>
      </w:r>
    </w:p>
    <w:p>
      <w:pPr>
        <w:pStyle w:val="MainText"/>
        <w:rPr/>
      </w:pPr>
      <w:r>
        <w:rPr>
          <w:rFonts w:eastAsia="Arial Cyr" w:cs="Arial Cyr" w:ascii="Arial Cyr" w:hAnsi="Arial Cyr"/>
          <w:color w:val="auto"/>
        </w:rPr>
        <w:t>Розничные цены в Великобритании (без учета процентных платежей по ипотечным кредитам)</w:t>
      </w:r>
      <w:r>
        <w:rPr>
          <w:rFonts w:eastAsia="Arial Cyr" w:cs="Arial Cyr" w:ascii="Arial Cyr" w:hAnsi="Arial Cyr"/>
          <w:color w:val="auto"/>
          <w:vertAlign w:val="superscript"/>
        </w:rPr>
        <w:t>2</w:t>
      </w:r>
      <w:r>
        <w:rPr>
          <w:rFonts w:eastAsia="Arial Cyr" w:cs="Arial Cyr" w:ascii="Arial Cyr" w:hAnsi="Arial Cyr"/>
          <w:color w:val="auto"/>
        </w:rPr>
        <w:t xml:space="preserve"> в I квартале 2002 г. возросли по сравнению с аналогичным периодом 2001 г. на 2,4% (в I квартале 2001 г. прирост составил 1,9%).</w:t>
      </w:r>
    </w:p>
    <w:p>
      <w:pPr>
        <w:pStyle w:val="MainText"/>
        <w:rPr>
          <w:rFonts w:ascii="Arial Cyr" w:hAnsi="Arial Cyr" w:eastAsia="Arial Cyr" w:cs="Arial Cyr"/>
          <w:color w:val="auto"/>
        </w:rPr>
      </w:pPr>
      <w:r>
        <w:rPr>
          <w:rFonts w:eastAsia="Arial Cyr" w:cs="Arial Cyr" w:ascii="Arial Cyr" w:hAnsi="Arial Cyr"/>
          <w:color w:val="auto"/>
        </w:rPr>
        <w:t>В Японии потребительские цены в январе—марте 2002 г. были на 1,4% ниже, чем в I квартале 2001 г. (в январе—марте 2001 г. соответствующее снижение составило 0,4%). Тем не менее в марте 2002 г. цены в этой стране возросли впервые после августа 2001 года.</w:t>
      </w:r>
    </w:p>
    <w:p>
      <w:pPr>
        <w:pStyle w:val="MainText"/>
        <w:rPr>
          <w:rFonts w:ascii="Arial Cyr" w:hAnsi="Arial Cyr" w:eastAsia="Arial Cyr" w:cs="Arial Cyr"/>
          <w:color w:val="auto"/>
        </w:rPr>
      </w:pPr>
      <w:r>
        <w:rPr>
          <w:rFonts w:eastAsia="Arial Cyr" w:cs="Arial Cyr" w:ascii="Arial Cyr" w:hAnsi="Arial Cyr"/>
          <w:color w:val="auto"/>
        </w:rPr>
        <w:t>В Южной Корее потребительские цены в январе—марте 2002 г. по отношению к I кварталу 2001 г. повысились на 2,5%. Однако в остальных новых индустриальных странах Азии в истекшем году развивались дефляционные процессы. В результате в Сингапуре снижение цен составило 0,7%, в Гонконге — 2,6%, на Тайване — 0,1%.</w:t>
      </w:r>
    </w:p>
    <w:p>
      <w:pPr>
        <w:pStyle w:val="MainText"/>
        <w:rPr>
          <w:rFonts w:ascii="Arial Cyr" w:hAnsi="Arial Cyr" w:eastAsia="Arial Cyr" w:cs="Arial Cyr"/>
          <w:color w:val="auto"/>
        </w:rPr>
      </w:pPr>
      <w:r>
        <w:rPr>
          <w:rFonts w:eastAsia="Arial Cyr" w:cs="Arial Cyr" w:ascii="Arial Cyr" w:hAnsi="Arial Cyr"/>
          <w:color w:val="auto"/>
        </w:rPr>
        <w:t>В КНР, несмотря на высокие темпы экономического роста, достигнутые в значительной мере за счет государственных расходов, потребительские цены в январе—марте 2002 г. понизились на 0,6% относительно аналогичного периода предыдущего года (в I квартале 2001 г. их уровень возрос на 1,3% по сравнению с январем—мартом 2000 г.).</w:t>
      </w:r>
    </w:p>
    <w:p>
      <w:pPr>
        <w:pStyle w:val="MainText"/>
        <w:rPr>
          <w:rFonts w:ascii="Arial Cyr" w:hAnsi="Arial Cyr" w:eastAsia="Arial Cyr" w:cs="Arial Cyr"/>
          <w:color w:val="auto"/>
        </w:rPr>
      </w:pPr>
      <w:r>
        <w:rPr>
          <w:rFonts w:eastAsia="Arial Cyr" w:cs="Arial Cyr" w:ascii="Arial Cyr" w:hAnsi="Arial Cyr"/>
          <w:color w:val="auto"/>
        </w:rPr>
        <w:t>Снижение внутреннего спроса в Мексике, а также темпов роста цен в соседних США привело к замедлению инфляции в стране. Потребительские цены в I квартале 2002 г. относительно соответствующего периода предыдущего года были на 4,7% выше, чем в январе—марте 2001 г. (в I квартале 2001 г. прирост составил 7,5%). В Бразилии рост потребительских цен, наоборот, ускорился. Их уровень в I квартале 2002 г. по отношению к соответствующему периоду предыдущего года возрос на 7,6% по сравнению с повышением на 6,2% в I квартале 2001 года.</w:t>
      </w:r>
    </w:p>
    <w:p>
      <w:pPr>
        <w:pStyle w:val="MainText"/>
        <w:rPr>
          <w:rFonts w:ascii="Arial Cyr" w:hAnsi="Arial Cyr" w:eastAsia="Arial Cyr" w:cs="Arial Cyr"/>
          <w:color w:val="auto"/>
        </w:rPr>
      </w:pPr>
      <w:r>
        <w:rPr>
          <w:rFonts w:eastAsia="Arial Cyr" w:cs="Arial Cyr" w:ascii="Arial Cyr" w:hAnsi="Arial Cyr"/>
          <w:color w:val="auto"/>
        </w:rPr>
        <w:t>Из стран Центральной и Восточной Европы самые высокие темпы инфляции сохранялись в Румынии, где потребительские цены в I квартале 2002 г. по сравнению с аналогичным периодом 2001 г. возросли на 26,9%. Среди остальных стран региона наибольший прирост цен отмечался в Болгарии (8,2%), Словении (8%), Венгрии (6,2%), наименьший — в Литве (2,5%), Хорватии (3,1%), Латвии (3,3%) и Польше (3,6%).</w:t>
      </w:r>
    </w:p>
    <w:p>
      <w:pPr>
        <w:pStyle w:val="MainText"/>
        <w:rPr/>
      </w:pPr>
      <w:r>
        <w:rPr>
          <w:rFonts w:eastAsia="Arial Cyr" w:cs="Arial Cyr" w:ascii="Arial Cyr" w:hAnsi="Arial Cyr"/>
          <w:color w:val="auto"/>
        </w:rPr>
        <w:t xml:space="preserve">Уровень </w:t>
      </w:r>
      <w:r>
        <w:rPr>
          <w:rFonts w:eastAsia="Arial Cyr" w:cs="Arial Cyr" w:ascii="Arial Cyr" w:hAnsi="Arial Cyr"/>
          <w:b/>
          <w:bCs/>
          <w:color w:val="auto"/>
        </w:rPr>
        <w:t xml:space="preserve">безработицы </w:t>
      </w:r>
      <w:r>
        <w:rPr>
          <w:rFonts w:eastAsia="Arial Cyr" w:cs="Arial Cyr" w:ascii="Arial Cyr" w:hAnsi="Arial Cyr"/>
          <w:color w:val="auto"/>
        </w:rPr>
        <w:t>в США повышался на протяжении практически всего 2001 г. и после некоторого снижения в январе—феврале 2002 г. вновь возрос в марте. В среднем в I квартале 2002 г. он составил 5,6% от численности экономически активного населения (в I квартале 2001 г. — 4,2%). В Канаде уровень безработицы снижался в январе и марте 2002 г., но по итогам I квартала составил 7,8% от численности экономически активного населения (в I квартале 2001 г. — 6,9%).</w:t>
      </w:r>
    </w:p>
    <w:p>
      <w:pPr>
        <w:pStyle w:val="MainText"/>
        <w:rPr>
          <w:rFonts w:ascii="Arial Cyr" w:hAnsi="Arial Cyr" w:eastAsia="Arial Cyr" w:cs="Arial Cyr"/>
          <w:color w:val="auto"/>
        </w:rPr>
      </w:pPr>
      <w:r>
        <w:rPr>
          <w:rFonts w:eastAsia="Arial Cyr" w:cs="Arial Cyr" w:ascii="Arial Cyr" w:hAnsi="Arial Cyr"/>
          <w:color w:val="auto"/>
        </w:rPr>
        <w:t>В Японии тенденция к повышению уровня безработицы на протяжении 2001 г. была менее ярко выраженной, но также вполне ощутимой. Существенное его увеличение наблюдалось также в январе 2002 года. В итоге в I квартале 2002 г. средний уровень безработицы составил 5,3% по сравнению с 4,7% в январе—марте 2001 года.</w:t>
      </w:r>
    </w:p>
    <w:p>
      <w:pPr>
        <w:pStyle w:val="MainText"/>
        <w:rPr>
          <w:rFonts w:ascii="Arial Cyr" w:hAnsi="Arial Cyr" w:eastAsia="Arial Cyr" w:cs="Arial Cyr"/>
          <w:color w:val="auto"/>
        </w:rPr>
      </w:pPr>
      <w:r>
        <w:rPr>
          <w:rFonts w:eastAsia="Arial Cyr" w:cs="Arial Cyr" w:ascii="Arial Cyr" w:hAnsi="Arial Cyr"/>
          <w:color w:val="auto"/>
        </w:rPr>
        <w:t>В ЭВС средний уровень безработицы в I квартале 2002 г. составил 8,2% (в I квартале 2001 г. — 8,1%). Из трех крупнейших стран ЭВС в Германии и Франции безработица возросла, тогда как в Италии она снизилась. Некоторое понижение уровня безработицы наблюдалось также в Великобритании (по данным британской статистики).</w:t>
      </w:r>
    </w:p>
    <w:p>
      <w:pPr>
        <w:pStyle w:val="MainText"/>
        <w:rPr>
          <w:rFonts w:ascii="Arial Cyr" w:hAnsi="Arial Cyr" w:eastAsia="Arial Cyr" w:cs="Arial Cyr"/>
          <w:color w:val="auto"/>
        </w:rPr>
      </w:pPr>
      <w:r>
        <w:rPr>
          <w:rFonts w:eastAsia="Arial Cyr" w:cs="Arial Cyr" w:ascii="Arial Cyr" w:hAnsi="Arial Cyr"/>
          <w:color w:val="auto"/>
        </w:rPr>
        <w:t>Существенное сокращение безработицы наблюдалось в Южной Корее. Ее уровень понизился с 4,8% от численности экономически активного населения в I квартале 2001 г. до 3,6% в I квартале 2002 года.</w:t>
      </w:r>
    </w:p>
    <w:p>
      <w:pPr>
        <w:pStyle w:val="MainText"/>
        <w:rPr/>
      </w:pPr>
      <w:r>
        <w:rPr>
          <w:rFonts w:eastAsia="Arial Cyr" w:cs="Arial Cyr" w:ascii="Arial Cyr" w:hAnsi="Arial Cyr"/>
          <w:color w:val="auto"/>
        </w:rPr>
        <w:t xml:space="preserve">Дефицит </w:t>
      </w:r>
      <w:r>
        <w:rPr>
          <w:rFonts w:eastAsia="Arial Cyr" w:cs="Arial Cyr" w:ascii="Arial Cyr" w:hAnsi="Arial Cyr"/>
          <w:b/>
          <w:bCs/>
          <w:color w:val="auto"/>
        </w:rPr>
        <w:t xml:space="preserve">счета текущих операций платежного баланса </w:t>
      </w:r>
      <w:r>
        <w:rPr>
          <w:rFonts w:eastAsia="Arial Cyr" w:cs="Arial Cyr" w:ascii="Arial Cyr" w:hAnsi="Arial Cyr"/>
          <w:color w:val="auto"/>
        </w:rPr>
        <w:t>США в I квартале 2002 г. составил 112,5 млрд. долл., увеличившись по сравнению с I кварталом 2001 г. (107,7 млрд. долл. США). Увеличение дефицита связано с ростом отрицательного сальдо баланса текущих трансфертов, а также с тем, что положительное сальдо баланса доходов от инвестиций и оплаты труда сменилось дефицитом. В то же время дефицит баланса товаров и услуг составил 94,9 млрд. долл. США, что ниже уровня I квартала 2001 г. (97,2 млрд. долл. США)</w:t>
      </w:r>
      <w:r>
        <w:rPr>
          <w:rFonts w:eastAsia="Arial Cyr" w:cs="Arial Cyr" w:ascii="Arial Cyr" w:hAnsi="Arial Cyr"/>
          <w:color w:val="auto"/>
          <w:vertAlign w:val="superscript"/>
        </w:rPr>
        <w:t>3</w:t>
      </w:r>
      <w:r>
        <w:rPr>
          <w:rFonts w:eastAsia="Arial Cyr" w:cs="Arial Cyr" w:ascii="Arial Cyr" w:hAnsi="Arial Cyr"/>
          <w:color w:val="auto"/>
        </w:rPr>
        <w:t>, однако выше уровня IV квартала 2001 г. (82,9 млрд. долл. США), поскольку оживление экономики США способствовало увеличению спроса на импорт.</w:t>
      </w:r>
    </w:p>
    <w:p>
      <w:pPr>
        <w:pStyle w:val="MainText"/>
        <w:rPr>
          <w:rFonts w:ascii="Arial Cyr" w:hAnsi="Arial Cyr" w:eastAsia="Arial Cyr" w:cs="Arial Cyr"/>
          <w:color w:val="auto"/>
        </w:rPr>
      </w:pPr>
      <w:r>
        <w:rPr>
          <w:rFonts w:eastAsia="Arial Cyr" w:cs="Arial Cyr" w:ascii="Arial Cyr" w:hAnsi="Arial Cyr"/>
          <w:color w:val="auto"/>
        </w:rPr>
        <w:t>По сравнению с I кварталом 2001 г. в I квартале 2002 г. сократился как экспорт Соединенными Штатами Америки товаров практически во все ведущие страны и регионы мира, так и импорт из основных стран и регионов. Исключением оказался Китай, торговля с которым увеличилась как по экспорту, так и по импорту. Сокращение дефицита США в торговле товарами было обусловлено его уменьшением в торговле с Канадой, Японией, странами ОПЕК, тогда как в торговле с Западной Европой, Мексикой и Китаем дефицит увеличился.</w:t>
      </w:r>
    </w:p>
    <w:p>
      <w:pPr>
        <w:pStyle w:val="MainText"/>
        <w:rPr>
          <w:rFonts w:ascii="Arial Cyr" w:hAnsi="Arial Cyr" w:eastAsia="Arial Cyr" w:cs="Arial Cyr"/>
          <w:color w:val="auto"/>
        </w:rPr>
      </w:pPr>
      <w:r>
        <w:rPr>
          <w:rFonts w:eastAsia="Arial Cyr" w:cs="Arial Cyr" w:ascii="Arial Cyr" w:hAnsi="Arial Cyr"/>
          <w:color w:val="auto"/>
        </w:rPr>
        <w:t>Положительное сальдо счета текущих операций платежного баланса Японии в I квартале 2002 г. достигло 4,3 трлн. иен, существенно увеличившись по сравнению с I кварталом 2001 г. (3 трлн. иен). Положительное сальдо баланса товаров и услуг в I квартале 2002 г. возросло до 1,6 трлн. иен (в I квартале 2001 г. оно составило 1 трлн. иен), что связано с ростом активного сальдо баланса товаров при сокращении дефицита баланса услуг. Увеличилось также положительное сальдо баланса доходов от инвестиций и оплаты труда, а дефицит баланса текущих трансфертов сменился активным сальдо.</w:t>
      </w:r>
    </w:p>
    <w:p>
      <w:pPr>
        <w:pStyle w:val="MainText"/>
        <w:rPr>
          <w:rFonts w:ascii="Arial Cyr" w:hAnsi="Arial Cyr" w:eastAsia="Arial Cyr" w:cs="Arial Cyr"/>
          <w:color w:val="auto"/>
        </w:rPr>
      </w:pPr>
      <w:r>
        <w:rPr>
          <w:rFonts w:eastAsia="Arial Cyr" w:cs="Arial Cyr" w:ascii="Arial Cyr" w:hAnsi="Arial Cyr"/>
          <w:color w:val="auto"/>
        </w:rPr>
        <w:t>Положительное сальдо текущего счета платежного баланса ЭВС в I квартале 2002 г., по предварительным данным, составило 4,3 млрд. евро (в I квартале 2001 г. наблюдался дефицит в 10,5 млрд. евро). Столь радикальная перемена объясняется изменением ситуации во внешней торговле товарами, активное сальдо которой в I квартале 2002 г. составило 16,2 млрд. евро (в I квартале 2001 г. наблюдался дефицит в 2,1 млрд. евро). Стоимостный объем экспорта ЭВС несколько уменьшился, но гораздо более существенно сократился импорт. Следует отметить, что уменьшение стоимостного объема ввоза неэнергетического сырья было более значительным, чем уменьшение ввоза энергоносителей. Из готовой продукции наиболее существенно сократился импорт машин, оборудования и транспортных средств. Увеличилось положительное сальдо ЭВС в торговле с США и странами ЕС, не входящими в ЭВС (Великобританией, Данией, Швецией), сократился дефицит в торговле с Японией. В то же время дефицит баланса услуг ЭВС увеличился.</w:t>
      </w:r>
    </w:p>
    <w:p>
      <w:pPr>
        <w:pStyle w:val="MainText"/>
        <w:rPr>
          <w:rFonts w:ascii="Arial Cyr" w:hAnsi="Arial Cyr" w:eastAsia="Arial Cyr" w:cs="Arial Cyr"/>
          <w:color w:val="auto"/>
        </w:rPr>
      </w:pPr>
      <w:r>
        <w:rPr>
          <w:rFonts w:eastAsia="Arial Cyr" w:cs="Arial Cyr" w:ascii="Arial Cyr" w:hAnsi="Arial Cyr"/>
          <w:color w:val="auto"/>
        </w:rPr>
        <w:t>Дефицит счета текущих операций платежного баланса Великобритании возрос с 4,3 млрд. фунтов стерлингов в I квартале 2001 г. до 5,6 млрд. фунтов стерлингов в I квартале 2002 года. Увеличился дефицит баланса доходов от инвестиций и оплаты труда и баланса текущих трансфертов. Дефицит баланса товаров и услуг изменился незначительно.</w:t>
      </w:r>
    </w:p>
    <w:p>
      <w:pPr>
        <w:pStyle w:val="MainText"/>
        <w:rPr>
          <w:rFonts w:ascii="Arial Cyr" w:hAnsi="Arial Cyr" w:eastAsia="Arial Cyr" w:cs="Arial Cyr"/>
          <w:color w:val="auto"/>
        </w:rPr>
      </w:pPr>
      <w:r>
        <w:rPr>
          <w:rFonts w:eastAsia="Arial Cyr" w:cs="Arial Cyr" w:ascii="Arial Cyr" w:hAnsi="Arial Cyr"/>
          <w:color w:val="auto"/>
        </w:rPr>
        <w:t>Положительное сальдо счета текущих операций платежного баланса Южной Кореи в I квартале 2002 г. составило 1,7 млрд. долл. США, существенно уменьшившись по сравнению с I кварталом 2001 г. (2,8 млрд. долл. США). Основной причиной его сокращения стало снижение активного сальдо баланса товаров и услуг с 4,4 до 1,8 млрд. долл. США, в то время как дефицит баланса доходов от инвестиций и оплаты труда значительно уменьшился, а дефицит баланса текущих трансфертов практически не изменился.</w:t>
      </w:r>
    </w:p>
    <w:p>
      <w:pPr>
        <w:pStyle w:val="MZagolvokCenter"/>
        <w:keepNext w:val="true"/>
        <w:keepLines/>
        <w:spacing w:before="120" w:after="60"/>
        <w:rPr/>
      </w:pPr>
      <w:r>
        <w:rPr/>
        <w:t>Таблица 2. Сальдо текущего счета платежного баланса ведущих развитых стран</w:t>
      </w:r>
    </w:p>
    <w:tbl>
      <w:tblPr>
        <w:tblW w:w="10419" w:type="dxa"/>
        <w:jc w:val="center"/>
        <w:tblInd w:w="0" w:type="dxa"/>
        <w:tblLayout w:type="fixed"/>
        <w:tblCellMar>
          <w:top w:w="0" w:type="dxa"/>
          <w:left w:w="108" w:type="dxa"/>
          <w:bottom w:w="0" w:type="dxa"/>
          <w:right w:w="108" w:type="dxa"/>
        </w:tblCellMar>
      </w:tblPr>
      <w:tblGrid>
        <w:gridCol w:w="4785"/>
        <w:gridCol w:w="2817"/>
        <w:gridCol w:w="2817"/>
      </w:tblGrid>
      <w:tr>
        <w:trPr>
          <w:tblHeader w:val="true"/>
        </w:trPr>
        <w:tc>
          <w:tcPr>
            <w:tcW w:w="47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2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2 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 (млрд. долларов)</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7,7</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 (трлн. иен)</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 (млрд. фунтов стерлингов)</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ВС (млрд. евро)</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5</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bl>
    <w:p>
      <w:pPr>
        <w:pStyle w:val="MainText"/>
        <w:keepNext w:val="true"/>
        <w:keepLines/>
        <w:spacing w:before="120" w:after="240"/>
        <w:rPr>
          <w:rFonts w:ascii="Arial Cyr" w:hAnsi="Arial Cyr" w:eastAsia="Arial Cyr" w:cs="Arial Cyr"/>
          <w:color w:val="auto"/>
        </w:rPr>
      </w:pPr>
      <w:r>
        <w:rPr>
          <w:rFonts w:eastAsia="Arial Cyr" w:cs="Arial Cyr" w:ascii="Arial Cyr" w:hAnsi="Arial Cyr"/>
        </w:rPr>
        <w:t>Экономический рост в Соединенных Штатах Америки, оказавший существенное влияние на остальной мир, в значительной мере обусловлен тем, что ранее созданные запасы готовой продукции в США во второй половине 2001 г. сократились за счет увеличения потребительского спроса, продолжавшегося в период спада производства. В настоящее время предприятия вновь могут позволить себе накапливать запасы, а рынок предъявляет спрос на продукцию других стран. При этом резервы возможного смягчения денежно-кредитной политики исчерпаны — процентные ставки находятся на рекордно низком уровне. Перспективы экономического роста в мире в значительной мере зависят от того, возобновится ли рост основных компонентов внутреннего спроса в США и ЭВС.</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од экономическим спадом в США понимается существенное снижение производства, доходов, занятости и товарооборота, которое длится, как правило, не менее шести месяцев. Национальное бюро экономических исследований, анализируя динамику этих показателей, определяет месяцы, в которые деловая активность достигала высшей и низшей точек, что означает соответственно переходы от роста к спаду и от спада к росту. Дата окончания спада будет определена примерно через полгода после его фактического завершения.</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Показатель розничных цен, исключающий из стоимости жилья процентные платежи по ипотеке, является ориентиром денежно-кредитной политики Банка Англии.</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Сезонно сглаженные данны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8 по 12 июл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285,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776,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844,2</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988,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502,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868,2</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846,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157,7</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779,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57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7.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92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87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7</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7</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1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1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2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7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82 18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37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72</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8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13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77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Next w:val="true"/>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Next w:val="true"/>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Next w:val="true"/>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Выдаются с декабря 1996 г. в соответствии с письмом Банка России от 3.12.96 г. № 367.</w:t>
      </w:r>
    </w:p>
    <w:p>
      <w:pPr>
        <w:pStyle w:val="Snoska"/>
        <w:keepNext w:val="true"/>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Next w:val="true"/>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Указываются филиалы, открытые российскими КО за рубежом.</w:t>
      </w:r>
    </w:p>
    <w:p>
      <w:pPr>
        <w:pStyle w:val="Snoska"/>
        <w:keepNext w:val="true"/>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6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7.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7.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r>
    </w:tbl>
    <w:p>
      <w:pPr>
        <w:pStyle w:val="Snoska"/>
        <w:tabs>
          <w:tab w:val="clear" w:pos="567"/>
        </w:tabs>
        <w:spacing w:before="60" w:after="0"/>
        <w:jc w:val="left"/>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ГРУППИРОВКА ДЕЙСТВУЮЩИХ КРЕДИТНЫХ ОРГАНИЗАЦИЙ ПО ВЕЛИЧИНЕ ЗАРЕГИСТРИРОВАННОГО УСТАВНОГО КАПИТАЛА ПО СОСТОЯНИЮ НА 1.07.2002 г.</w:t>
      </w:r>
    </w:p>
    <w:tbl>
      <w:tblPr>
        <w:tblW w:w="10416" w:type="dxa"/>
        <w:jc w:val="center"/>
        <w:tblInd w:w="0" w:type="dxa"/>
        <w:tblLayout w:type="fixed"/>
        <w:tblCellMar>
          <w:top w:w="0" w:type="dxa"/>
          <w:left w:w="28" w:type="dxa"/>
          <w:bottom w:w="0" w:type="dxa"/>
          <w:right w:w="28" w:type="dxa"/>
        </w:tblCellMar>
      </w:tblPr>
      <w:tblGrid>
        <w:gridCol w:w="3648"/>
        <w:gridCol w:w="846"/>
        <w:gridCol w:w="846"/>
        <w:gridCol w:w="846"/>
        <w:gridCol w:w="846"/>
        <w:gridCol w:w="846"/>
        <w:gridCol w:w="846"/>
        <w:gridCol w:w="1021"/>
        <w:gridCol w:w="671"/>
      </w:tblGrid>
      <w:tr>
        <w:trPr>
          <w:tblHeader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О II КВАРТАЛЕ 2002 г.</w:t>
      </w:r>
    </w:p>
    <w:p>
      <w:pPr>
        <w:pStyle w:val="PrilZagolovok"/>
        <w:keepNext w:val="true"/>
        <w:keepLines/>
        <w:spacing w:before="120" w:after="60"/>
        <w:rPr/>
      </w:pPr>
      <w:r>
        <w:rPr/>
        <w:t>Кредитные организации, вновь зарегистрированные Банком России во II квартале 2002 г.</w:t>
      </w:r>
    </w:p>
    <w:tbl>
      <w:tblPr>
        <w:tblW w:w="10420" w:type="dxa"/>
        <w:jc w:val="center"/>
        <w:tblInd w:w="0" w:type="dxa"/>
        <w:tblLayout w:type="fixed"/>
        <w:tblCellMar>
          <w:top w:w="0" w:type="dxa"/>
          <w:left w:w="108" w:type="dxa"/>
          <w:bottom w:w="0" w:type="dxa"/>
          <w:right w:w="108" w:type="dxa"/>
        </w:tblCellMar>
      </w:tblPr>
      <w:tblGrid>
        <w:gridCol w:w="675"/>
        <w:gridCol w:w="4819"/>
        <w:gridCol w:w="2463"/>
        <w:gridCol w:w="24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РСИ</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5</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НП ПАРИБА</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7</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БРР</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8</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СОЮЗ</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ТО-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8</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KРЕД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 ВЕ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KРЕДИТНЫЙ АЛЬЯНС</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6</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БА</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ТС-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НАР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3</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ИНВЕСТ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ОВЫЙ РЕСПУБЛИKАНСKИЙ 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ТРАСТ</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ЬНЫЙ БАНK СБЕРЕЖЕНИ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9</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ФОНД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6</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СИТОН</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2</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ПИН-БАНK</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0</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о II квартале 2002 г.</w:t>
      </w:r>
    </w:p>
    <w:p>
      <w:pPr>
        <w:pStyle w:val="MainTextBezOtstupa1"/>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Кредитные организации, получившие во II квартале 2002 г. впервые после регистрации лицензию на осуществление банковских операций</w:t>
      </w:r>
    </w:p>
    <w:tbl>
      <w:tblPr>
        <w:tblW w:w="10418" w:type="dxa"/>
        <w:jc w:val="center"/>
        <w:tblInd w:w="0" w:type="dxa"/>
        <w:tblLayout w:type="fixed"/>
        <w:tblCellMar>
          <w:top w:w="0" w:type="dxa"/>
          <w:left w:w="108" w:type="dxa"/>
          <w:bottom w:w="0" w:type="dxa"/>
          <w:right w:w="108" w:type="dxa"/>
        </w:tblCellMar>
      </w:tblPr>
      <w:tblGrid>
        <w:gridCol w:w="673"/>
        <w:gridCol w:w="3545"/>
        <w:gridCol w:w="851"/>
        <w:gridCol w:w="1559"/>
        <w:gridCol w:w="1984"/>
        <w:gridCol w:w="1806"/>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ДОЛГОСРОЧНОГО KРЕДИТ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МЕЛЛИ ИРАН</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KРЕДИТНЫЙ АЛЬЯН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Д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НА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АРТА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ЛЛУ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ОВЫЙ РЕСПУБЛИKАН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2002</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о II квартале 2002 г.</w:t>
      </w:r>
    </w:p>
    <w:tbl>
      <w:tblPr>
        <w:tblW w:w="10420" w:type="dxa"/>
        <w:jc w:val="center"/>
        <w:tblInd w:w="0" w:type="dxa"/>
        <w:tblLayout w:type="fixed"/>
        <w:tblCellMar>
          <w:top w:w="0" w:type="dxa"/>
          <w:left w:w="108" w:type="dxa"/>
          <w:bottom w:w="0" w:type="dxa"/>
          <w:right w:w="108" w:type="dxa"/>
        </w:tblCellMar>
      </w:tblPr>
      <w:tblGrid>
        <w:gridCol w:w="675"/>
        <w:gridCol w:w="2976"/>
        <w:gridCol w:w="851"/>
        <w:gridCol w:w="2127"/>
        <w:gridCol w:w="379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ТСKKОМПЛЕK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991</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ЛИЧ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СKИЙ ГОРИЗОН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3</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ЗАЛО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3</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ОДНЫЙ БАНK СБЕРЕЖЕН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6</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ЛЬГИ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НЭ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Н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0</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Ь-ЭKСПРЕС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ПИЩЕ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о II квартале 2002 г.</w:t>
      </w:r>
    </w:p>
    <w:tbl>
      <w:tblPr>
        <w:tblW w:w="10420" w:type="dxa"/>
        <w:jc w:val="center"/>
        <w:tblInd w:w="0" w:type="dxa"/>
        <w:tblLayout w:type="fixed"/>
        <w:tblCellMar>
          <w:top w:w="0" w:type="dxa"/>
          <w:left w:w="108" w:type="dxa"/>
          <w:bottom w:w="0" w:type="dxa"/>
          <w:right w:w="108" w:type="dxa"/>
        </w:tblCellMar>
      </w:tblPr>
      <w:tblGrid>
        <w:gridCol w:w="675"/>
        <w:gridCol w:w="2976"/>
        <w:gridCol w:w="851"/>
        <w:gridCol w:w="2127"/>
        <w:gridCol w:w="379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ХНЕЛЕ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1990</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ОKУ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СKО KАПИТАЛ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993</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АВТ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2</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ГЕНЕРАЛЬ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1994</w:t>
            </w:r>
          </w:p>
        </w:tc>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о II квартале 2002 г.</w:t>
      </w:r>
    </w:p>
    <w:tbl>
      <w:tblPr>
        <w:tblW w:w="10421" w:type="dxa"/>
        <w:jc w:val="center"/>
        <w:tblInd w:w="0" w:type="dxa"/>
        <w:tblLayout w:type="fixed"/>
        <w:tblCellMar>
          <w:top w:w="0" w:type="dxa"/>
          <w:left w:w="108" w:type="dxa"/>
          <w:bottom w:w="0" w:type="dxa"/>
          <w:right w:w="108" w:type="dxa"/>
        </w:tblCellMar>
      </w:tblPr>
      <w:tblGrid>
        <w:gridCol w:w="675"/>
        <w:gridCol w:w="4819"/>
        <w:gridCol w:w="851"/>
        <w:gridCol w:w="1843"/>
        <w:gridCol w:w="223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2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KОРПОРАЦИИ РЕЗЕРВ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1994</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БАНK ПРОМЫШЛЕННЫХ ИНВЕСТИЦ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1993</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ЬЕ</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4</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0</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ВОСТОЧ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993</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ЦГО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1992</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ОБЩЕМАШ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4</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ШТАД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2</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ОНА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1993</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0</w:t>
            </w:r>
          </w:p>
        </w:tc>
        <w:tc>
          <w:tcPr>
            <w:tcW w:w="22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о II квартале 2002 г.</w:t>
      </w:r>
    </w:p>
    <w:tbl>
      <w:tblPr>
        <w:tblW w:w="10420" w:type="dxa"/>
        <w:jc w:val="center"/>
        <w:tblInd w:w="0" w:type="dxa"/>
        <w:tblLayout w:type="fixed"/>
        <w:tblCellMar>
          <w:top w:w="0" w:type="dxa"/>
          <w:left w:w="108" w:type="dxa"/>
          <w:bottom w:w="0" w:type="dxa"/>
          <w:right w:w="108" w:type="dxa"/>
        </w:tblCellMar>
      </w:tblPr>
      <w:tblGrid>
        <w:gridCol w:w="675"/>
        <w:gridCol w:w="3685"/>
        <w:gridCol w:w="2020"/>
        <w:gridCol w:w="2020"/>
        <w:gridCol w:w="202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ЛЬТАKРЕДИТ</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8</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999</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ОДНЫЙ БАНK СБЕРЕЖЕНИЙ</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6</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о II квартале 2002 г.</w:t>
      </w:r>
    </w:p>
    <w:tbl>
      <w:tblPr>
        <w:tblW w:w="10420" w:type="dxa"/>
        <w:jc w:val="center"/>
        <w:tblInd w:w="0" w:type="dxa"/>
        <w:tblLayout w:type="fixed"/>
        <w:tblCellMar>
          <w:top w:w="0" w:type="dxa"/>
          <w:left w:w="108" w:type="dxa"/>
          <w:bottom w:w="0" w:type="dxa"/>
          <w:right w:w="108" w:type="dxa"/>
        </w:tblCellMar>
      </w:tblPr>
      <w:tblGrid>
        <w:gridCol w:w="675"/>
        <w:gridCol w:w="3685"/>
        <w:gridCol w:w="2020"/>
        <w:gridCol w:w="2020"/>
        <w:gridCol w:w="202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KАПИТАЛ</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ШТАДТ</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2</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о II квартале 2002 г.</w:t>
      </w:r>
    </w:p>
    <w:p>
      <w:pPr>
        <w:pStyle w:val="MainTextBezOtstupa1"/>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Kредитные организации, изменившие свое местонахождение и получившие в связи с этим новую лицензию во II квартале 2002 г.</w:t>
      </w:r>
    </w:p>
    <w:tbl>
      <w:tblPr>
        <w:tblW w:w="10419" w:type="dxa"/>
        <w:jc w:val="center"/>
        <w:tblInd w:w="0" w:type="dxa"/>
        <w:tblLayout w:type="fixed"/>
        <w:tblCellMar>
          <w:top w:w="0" w:type="dxa"/>
          <w:left w:w="108" w:type="dxa"/>
          <w:bottom w:w="0" w:type="dxa"/>
          <w:right w:w="108" w:type="dxa"/>
        </w:tblCellMar>
      </w:tblPr>
      <w:tblGrid>
        <w:gridCol w:w="673"/>
        <w:gridCol w:w="1844"/>
        <w:gridCol w:w="850"/>
        <w:gridCol w:w="1276"/>
        <w:gridCol w:w="2410"/>
        <w:gridCol w:w="2126"/>
        <w:gridCol w:w="124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нахождение KO</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нахождение KO</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НИБ</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340, Республика Дагестан, с. Гуниб</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1, г. Москва, ул. Трубная, 29, стр. 4</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ТОР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77, Kрасноярский край, г. Kрасноярск, ул. Весны, 1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80, г. Москва, Пересветов пер., 2/3, подъезды 1, 2</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ОБЛАСТНО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95, Московская обл., г. Фрязино, Заводской пр-д, 3а</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73, г. Москва, 2-й Самотечный пер., 3, стр. 1</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ОЕ О. В. 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86, г. Санкт-Петербург, наб. канала Грибоедова, 1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66, г. Москва, ул. Старая Басманная, 21/4</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ЕKСНИНСK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60, Вологодская обл., пгт. Шексна, ул. Ленина, 2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4, г. Москва, ул. Ташкентская, 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2</w:t>
            </w:r>
          </w:p>
        </w:tc>
      </w:tr>
    </w:tbl>
    <w:p>
      <w:pPr>
        <w:pStyle w:val="MZagolvokCenter"/>
        <w:keepNext w:val="true"/>
        <w:keepLines/>
        <w:spacing w:before="120" w:after="60"/>
        <w:rPr/>
      </w:pPr>
      <w:r>
        <w:rPr/>
        <w:t>Kредитные организации, по которым внесена запись в Kнигу государственной регистрации о ликвидации во II квартале 2002 г.</w:t>
      </w:r>
    </w:p>
    <w:tbl>
      <w:tblPr>
        <w:tblW w:w="10419" w:type="dxa"/>
        <w:jc w:val="center"/>
        <w:tblInd w:w="0" w:type="dxa"/>
        <w:tblLayout w:type="fixed"/>
        <w:tblCellMar>
          <w:top w:w="0" w:type="dxa"/>
          <w:left w:w="108" w:type="dxa"/>
          <w:bottom w:w="0" w:type="dxa"/>
          <w:right w:w="108" w:type="dxa"/>
        </w:tblCellMar>
      </w:tblPr>
      <w:tblGrid>
        <w:gridCol w:w="673"/>
        <w:gridCol w:w="4678"/>
        <w:gridCol w:w="1267"/>
        <w:gridCol w:w="1267"/>
        <w:gridCol w:w="1267"/>
        <w:gridCol w:w="12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СИБИРСKИЙ ПРОМЫШЛЕННЫ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KСАНДРИЯ</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ИСА БАНK АСТKАР</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БИ-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98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ЕK-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МЕНАТЕП</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198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ЯМАЛ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ЗОН-KАПИТАЛ</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ТЦ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УРНАРСKИЙ</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ЖИГУЛИ</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ПАДУРАЛ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ЫЕ ВОРОТ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ОРГ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KЕССKИЙ СОЦИАЛЬНЫЙ KОМ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А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БЭП</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САНТ</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СОЦИАЛЬНОГО РАЗВИТИЯ</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ОПТОРГ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ЫТИЩИНСKИЙ KОММЕРЧЕСKИ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ЕПРОДУKТ</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ЯРНЫЙ БАНK ДЕЛОВОГО СОТРУДНИЧЕСТВ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РОСС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8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ЭПП-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ЕЧЕСТВО</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ПРОФЕССИОНАЛЬНЫ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ЯРНАЯ ЗВЕЗД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99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ИНВЕСТ</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Ч</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ОЦ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ИН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ТРАНС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МОР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ТОРГОВЫ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ИНВЕСТ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KИПП</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ЦИАЛЬНО-ВОЕННЫ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Р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ЕНГОЙ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МАРKЕТ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ЭKС</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НЫ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ОНKОР-ОЛБИ</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ЙГЭ</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KС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8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НЕРГОKОМ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АГРОИНВЕСТ</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АН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ЛОС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НЕВАРТОВСKИЙ ИННОВАЦИОННЫ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ЮС-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198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АТОН-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АМЕД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ЖИНИРИНГБАНKЪ</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ВИЗ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О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П-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KОМ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8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ДУГ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ДЕЖД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ОПТОРГПРЕД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6</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ОНА-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KИЙ СОЦИАЛЬНЫЙ KОММЕРЧЕСKИ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ЛАРИНСKИЙ KОММЕРЧЕСKИ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KИФ</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ПЛИВНЫЙ БАН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998</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ОKО</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K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992</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4</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РАЗВИТИЯ — XXI ВЕK</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8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РОС ФИНАНСОВАЯ ИНИЦИАТИВ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993</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9</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ФФЕKТKРЕДИТ</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199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1997</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Kредитные организации, открывшие представительства на территории Российской Федерации и за рубежом во II квартале 2002 г.</w:t>
      </w:r>
    </w:p>
    <w:tbl>
      <w:tblPr>
        <w:tblW w:w="16141" w:type="dxa"/>
        <w:jc w:val="center"/>
        <w:tblInd w:w="0" w:type="dxa"/>
        <w:tblLayout w:type="fixed"/>
        <w:tblCellMar>
          <w:top w:w="0" w:type="dxa"/>
          <w:left w:w="108" w:type="dxa"/>
          <w:bottom w:w="0" w:type="dxa"/>
          <w:right w:w="108" w:type="dxa"/>
        </w:tblCellMar>
      </w:tblPr>
      <w:tblGrid>
        <w:gridCol w:w="674"/>
        <w:gridCol w:w="2694"/>
        <w:gridCol w:w="1559"/>
        <w:gridCol w:w="2552"/>
        <w:gridCol w:w="3261"/>
        <w:gridCol w:w="5401"/>
      </w:tblGrid>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АДЕМХИМ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амарско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71, г.Самара, Волжский пр-т,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АДЕМХИМ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Ростовско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07, г. Ростов-на-Дону, Доломановский пер., 1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ЗАПИНВЕСТПРОМ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2</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9, г. Москва, ул. Тверская,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олевском</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380, Свердловская обл., г. Полевской, ул. Розы Люксембург,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лгоград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1, г. Волгоград, ул. Kалинина,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аганрог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00, Ростовская обл., г. Таганрог, Гоголевский пер.,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ТОРГ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ратов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28, г. Саратов, ул. И.В. Мичурина, 98/1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ТОРГ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нз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00, г. Пенза, ул. Пушкина, 2, комн. 40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Б</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1994</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рлсруэ</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1, Германия, г. Kарлсруэ, Фридрих-Рааб штрассе,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K</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32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Украине</w:t>
            </w:r>
          </w:p>
        </w:tc>
        <w:tc>
          <w:tcPr>
            <w:tcW w:w="5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4, г. Kиев, ул. Шелковичная, 42—44, этаж 3, офис 301</w:t>
            </w:r>
          </w:p>
        </w:tc>
      </w:tr>
    </w:tbl>
    <w:p>
      <w:pPr>
        <w:pStyle w:val="Style15"/>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Список кредитных организаций, изменивших свое наименование и получивших в связи с этим новую лицензию вo II квартале 2002 г.</w:t>
      </w:r>
    </w:p>
    <w:tbl>
      <w:tblPr>
        <w:tblW w:w="16155" w:type="dxa"/>
        <w:jc w:val="center"/>
        <w:tblInd w:w="0" w:type="dxa"/>
        <w:tblLayout w:type="fixed"/>
        <w:tblCellMar>
          <w:top w:w="0" w:type="dxa"/>
          <w:left w:w="107" w:type="dxa"/>
          <w:bottom w:w="0" w:type="dxa"/>
          <w:right w:w="107" w:type="dxa"/>
        </w:tblCellMar>
      </w:tblPr>
      <w:tblGrid>
        <w:gridCol w:w="675"/>
        <w:gridCol w:w="4723"/>
        <w:gridCol w:w="4723"/>
        <w:gridCol w:w="777"/>
        <w:gridCol w:w="2875"/>
        <w:gridCol w:w="1191"/>
        <w:gridCol w:w="119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2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72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7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87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БСОЛЮТ БАНК” (закрытое акционерное общество) (АБСОЛЮТ 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бсолют Банк” (закрытое акционерное общество) АКБ “Абсолют Банк” (ЗА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5, г. Москва, Ленинский пр-т, 108,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Водстрой” Общество с ограниченной ответственностью КБ “Водстрой” ООО</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Дагдорбанк” ООО КБ “Дагдор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0, Республика Дагестан, г. Махачкала, ул. А.Абубакара, 1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Донской коммерческий банк” (АКБ “Донком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Донской коммерческий банк” ОАО “Донком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0, г. Ростов-на-Дону, ул. Большая Садовая, 3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нк “Дорожник” (ОАО банк “Дорожни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нк “Дорожник” (ОАО банк “Дорожни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111, г. Челябинск, ул. Цвиллинга, 6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ВЕКСИМ БАНК” (Закрытое акционерное общество) (ЗАО “ВЕКСИМ 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Аксис Банк” (Закрытое акционерное общество) (ЗАО “ЕвроАксис 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3</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104, г. Москва, Спиридоньевский пер., 17,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 ОБЛАСТНОЙ БАНК — общество с ограниченной ответственностью (“ИОБ”)</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 ОБЛАСТНОЙ БАНК — общество с ограниченной ответственностью (“ИОБ” ОО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0, г. Иваново, ул. Багаева, 3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 (ЗАКРЫТОЕ АКЦИОНЕРНОЕ ОБЩЕСТВО) “ИНГ 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 (ЗАКРЫТОЕ АКЦИОНЕРНОЕ ОБЩЕСТВО) “ИНГ БАНК (ЕВРАЗИЯ) ЗА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22, г. Москва, ул. Красная Пресня, 3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льянсИнвест” (Общество с ограниченной ответственностью) ООО КБ “АльянсИнвест”</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значей” (Общество с ограниченной ответственностью) (КБ “Казначей” (ОО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84, г. Москва, ул. Пятницкая, 57,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200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Инвестиционный Коммерческий Банк “АМИК” (Общество с ограниченной ответственностью) МИКБ “АМИК” (ООО)</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АЦИОНАЛЬНЫЙ БАНК РАЗВИТИЯ БИЗНЕСА” (Общество с ограниченной ответственностью) КБ “Нацбизнесбанк” (ОО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5</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8, г. Москва, Б. Харитоньевский пер., 21,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ВЫБОР-БАНК” (ЗАКРЫТОЕ АКЦИОНЕРНОЕ ОБЩЕСТВО) АКБ “ВЫБОР-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ЕФТЕГАЗБАНК” (ЗАКРЫТОЕ АКЦИОНЕРНОЕ ОБЩЕСТВО), “НЕФТЕГАЗБАНК” (ЗА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2</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2, г. Москва, ул. Покровка, 24/2,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шовский коммерческий “Партнербанк” (Общество с ограниченной ответственностью) КБ Партнербанк ООО</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Партнербанк” (Общество с ограниченной ответственностью) КБ Партнербанк ОО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2</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630, Саратовская обл., с. Балтай, ул. В.И. Ленина, 15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ВОЛГАТРАНССТРОЙ-БАНК” ОАО “ВТС-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НК “ПРИОРИТЕТ” ОАО БАНК “ПРИОРИТЕТ”</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79, г. Самара, ул. Гагарина, 11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Одинцово” (закрытое акционерное общество), АКБ “Одинцово”</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егиональная перспектива” (закрытое акционерное общество), РПБ (ЗА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4, г. Москва, Ленинский пр-т, 37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ижегородский коммерческий банк “Приокский” (ООО НКБ “Приокский”)</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егиональный Банк Инвестиций” (ООО “РегионИнвест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41, г. Нижний Новгород, ул. Кащенко, 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ИБЭКОБАНК” (СИБЭКО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ОСИНБАНК-СИБИРЬ” ОТКРЫТОЕ АКЦИОНЕРНОЕ ОБЩЕСТВО “РИБ-СИБИРЬ” ОА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Вокзальная магистраль, 8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черний коммерческий банк “Рингком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Русско-Ингушский” ООО КБ “РИнгком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Республика Ингушетия, г. Назрань, ул. Московская, 37</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Банк развития алкогольной промышленности (общество с ограниченной ответственностью) (ООО КБ “АЛКОЛЬ”)</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усский Депозитный Банк” ООО “РДБ”</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40, г. Москва, ул. Верхняя, 3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лагодарненский” общество с ограниченной ответственностью КБ “Благодарненский” ООО</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Реконструкции и Финансового оздоровления” общество с ограниченной ответственностью “РФО Банк” ООО”</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6400, Ставропольский край, г. Благодарный, ул. Ленина, 17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Желдорбанк” (Открытое акционерное общество) АКБ “Желдорбанк” (ОАО)</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убернский Банк “Симбирск” (ОАО ГБ “Симбирс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12, г. Ульяновск, ул. Державина, 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реченский акционерный коммерческий банк ипотечного кредитования — закрытое акционерное общество (Банк “МАКБИ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глеметбанк” ЗАО “Углемет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77, Кемеровская обл., г. Междуреченск, ул. Юности, 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УРИКОМ-БАНК” (открытое акционерное общество) ОАО КБ “Уриком-банк”</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Уральский Промышленный Банк” (открытое акционерное общество) ОАО “УРАЛПРОМБАНК”</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4</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10, г. Челябинск, ул. Гагарина, 9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зчербас” ООО КБ “Азчербас”</w:t>
            </w:r>
          </w:p>
        </w:tc>
        <w:tc>
          <w:tcPr>
            <w:tcW w:w="472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Южный региональный банк” ООО “ЮРБ”</w:t>
            </w:r>
          </w:p>
        </w:tc>
        <w:tc>
          <w:tcPr>
            <w:tcW w:w="7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28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Социалистическая, 57</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20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Список филиалов кредитных организаций, внесенных в Книгу государственной регистрации кредитных организаций вo II квартале 2002 г.</w:t>
      </w:r>
    </w:p>
    <w:tbl>
      <w:tblPr>
        <w:tblW w:w="16146" w:type="dxa"/>
        <w:jc w:val="center"/>
        <w:tblInd w:w="0" w:type="dxa"/>
        <w:tblLayout w:type="fixed"/>
        <w:tblCellMar>
          <w:top w:w="0" w:type="dxa"/>
          <w:left w:w="108" w:type="dxa"/>
          <w:bottom w:w="0" w:type="dxa"/>
          <w:right w:w="108" w:type="dxa"/>
        </w:tblCellMar>
      </w:tblPr>
      <w:tblGrid>
        <w:gridCol w:w="675"/>
        <w:gridCol w:w="4677"/>
        <w:gridCol w:w="712"/>
        <w:gridCol w:w="1438"/>
        <w:gridCol w:w="2956"/>
        <w:gridCol w:w="1017"/>
        <w:gridCol w:w="467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1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3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95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467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К.Маркса,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МАР</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4</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70, г. Кемерово, Молодежный пр., 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МАЗЗОЛОТО 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г. Ростов-на-Дону, ул. Красноармейская, 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2</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ул. Большая Дмитровка, 7/5, стр. 1, офис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реповц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622, Вологодская обл., г. Череповец, Советский пр-т, 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10, г. Омск, ул. Ленина,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моленск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ул. Николаева,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Калуж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П-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г. Ростов-на-Дону, Ворошиловский пр., 46/1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1</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63/1, помещение ПЗ</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СОЦИАЛЬНЫЙ КОММЕРЧЕСКИЙ 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34, г. Москва, ул. Пречистенка, 17/9/8,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бнинск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39, Калужская обл., г. Обнинск, ул. Курчатова, 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ЧИНОКУ БАНК МОСКВА</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1999</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Ленина,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РАЗОВАНИЕ</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1</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1991</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Республика Ингушетия, ст-ца Орджоникидзевская, ул. Осканова,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ДИНЕННАЯ РАСЧЕТНАЯ СИСТЕМА</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2</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альны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ул. Мамина-Сибиряка, 1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ДУС</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ЕВРОКОМ” в г. Москв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40, г. Москва, ул. Яуз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КРЕДИТА</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4, г. Екатеринбург, ул. Мамина-Сибиряка, 1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11, г. Иркутск, ул. Пролетар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Ульян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Железной дивизии,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ИНВЕСТ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ул. Трубная, 22/1,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05, г. Новосибирск, ул. Линейная, 4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7, г. Красноярск, пр-т Мира, 1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БАНКИРСКИЙ ДОМ</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6</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106, г. Санкт-Петербург, ул. Наличн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альны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971, Красноярский край, г. Железногорск, ул. Ленина, 4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СОЦ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1992</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ийск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00, Алтайский край, г. Бийск, ул. Советская, 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5</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1</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минвод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Анджиевского,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ЭКОНОМ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8, г. Ставрополь, ул. Коминтерн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ВРИЧЕСКИЙ</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Архангельский пер., 6,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ХНОХИМ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89</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урман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380, Мурманская обл., г. Кола, ул. Победы, 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 ГОРОДСКОЙ 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2</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64, г. Москва, ул. Ярославская, 8, корп.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ГЛЕМЕТ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47, Челябинская обл., г. Челябинск, ул. Сталеваров,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региональны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58, г. Краснодар, ул. Старокубанская, 1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ушин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30, Республика Дагестан, Акушинский р-н, с. Акуша, ул. Лени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7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43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95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гиево-Посадский</w:t>
            </w:r>
          </w:p>
        </w:tc>
        <w:tc>
          <w:tcPr>
            <w:tcW w:w="10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300, Московская обл., г. Сергиев Посад, ул. Вознесенская, 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оме того, 18 кредитным организациям во II квартале 2002 года заменены лицензии на осуществление банковских операций в связи с приведением их уставов (в части сокращенного наименования) в соответствие с Федеральным законом “Об акционерных обществ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lZagolovok"/>
        <w:keepNext w:val="true"/>
        <w:keepLines/>
        <w:spacing w:before="0" w:after="60"/>
        <w:rPr/>
      </w:pPr>
      <w:r>
        <w:rPr/>
        <w:t>Список филиалов кредитных организаций, исключенных из Книги государственной регистрации кредитных организаций во II квартале 2002 г.</w:t>
      </w:r>
    </w:p>
    <w:tbl>
      <w:tblPr>
        <w:tblW w:w="16151" w:type="dxa"/>
        <w:jc w:val="center"/>
        <w:tblInd w:w="0" w:type="dxa"/>
        <w:tblLayout w:type="fixed"/>
        <w:tblCellMar>
          <w:top w:w="0" w:type="dxa"/>
          <w:left w:w="108" w:type="dxa"/>
          <w:bottom w:w="0" w:type="dxa"/>
          <w:right w:w="108" w:type="dxa"/>
        </w:tblCellMar>
      </w:tblPr>
      <w:tblGrid>
        <w:gridCol w:w="675"/>
        <w:gridCol w:w="4399"/>
        <w:gridCol w:w="707"/>
        <w:gridCol w:w="1277"/>
        <w:gridCol w:w="3031"/>
        <w:gridCol w:w="939"/>
        <w:gridCol w:w="512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О</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КО</w:t>
            </w:r>
          </w:p>
        </w:tc>
        <w:tc>
          <w:tcPr>
            <w:tcW w:w="30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илиала (местонахождение)</w:t>
            </w:r>
          </w:p>
        </w:tc>
        <w:tc>
          <w:tcPr>
            <w:tcW w:w="9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илиала</w:t>
            </w:r>
          </w:p>
        </w:tc>
        <w:tc>
          <w:tcPr>
            <w:tcW w:w="51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тлас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00, Архангельская обл., г. Котлас, ул. Октябрьская, 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ищ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02, Самарская обл., г. Тольятти, ул. Белорусская, 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Центральном р-не г. Тольятти</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888, Самарская обл., г. Тольятти, ул. Индустриальная,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са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00, г. Корсаков, ул. Октябрьская,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россий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20, г. Новороссийск, Анапское ш.,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х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60, г. Оха, ул. Блюхера,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бозавод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500, с. Крабозаводское, ул. Торгов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Профсоюзная, 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Комсомольская, 2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БИЗНЕ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наул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23, г. Барнаул, ул. 5-я Западная, 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Софьи Перовской, 1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Тюменская обл., г. Нижневартовск, ул. Интернациональная,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ч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Горького,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 XXI ВЕ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6, г. Челябинск, ул. Российская, 53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 XXI ВЕ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Шацкого,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20, Республика Башкортостан, г. Октябрьский, пр-т Ленина, 3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ОН-КАПИТАЛ**</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34, г. Хабаровск, ул. Целинн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374, г. Москва, Можайское ш., 4, корп.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П-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нитого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01, г. Магнитогорск, ул. Герцен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пул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900, г. Сарапул, Красная пл.,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тк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410, Удмуртская Республика, г. Воткинск, ул. Дзержинского,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63, г. Ижевск, ул. Удмуртская, 19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1, г. Ижевск, ул. Холмогорова, 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з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600, Удмуртская Республика, г. Глазов, ул. Динамо,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ГУЛ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4, г. Тольятти, ул. 70 лет Октября,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ГУЛ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ь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Арцыбушевская, 17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ГУЛ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па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100, г. Чапаевск, ул. Рабочая,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зел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300, г. Кизел, ул. Советская,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10, г. Пермь, ул. Г.Хасана, 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5, г. Ижевск, ул. Ленина, 1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гай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10, с. Карагай, ул. Кирова,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икам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500, г. Соликамск, ул. Калийная, 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113, г. Пермь, ул. Гальперина, 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бах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290, г. Губаха, ул. Дегтярев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нозавод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820, г. Горнозаводск, ул. Октябрьская,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й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740, г. Чайковский, Приморский б-р,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330, г. Александровск, ул. Механошин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й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350, пгт. Гайны, ул. Дзержинского, 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совско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260, г. Чусовой, ул. Мира,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више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550, г. Красновишерск, ул. Гагарина,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нгу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400, г. Кунгур, ул. Пугачева,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сьве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960, г. Лысьва, ул. Смышляев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уш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800, г. Чернушка, ул. Нефтяников, 3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ытве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050, г. Нытва, ул. К.Маркса, 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ул. Садовая-Кудринская, 32, ст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дымка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40, г. Кудымкар, ул. Герцена,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езни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16, г. Березники, ул. Свердлова, 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емяч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280, г. Гремячинск, ул. Грибоедова, 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бря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710, г. Добрянка, ул. Герцена,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СТ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жай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200, Московская обл., г. Можайск, ул. Мир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ехгорный регион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080, Челябинская обл., г. Трехгорный, ул. Ленина, 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Красных Зорь,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БАНКЪ**</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00, г. Владимир, ул. Октябрьск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БАНКЪ**</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еш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330, г. Камешково, ул. Свердлов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р</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Карачевская, 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ус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38, г. Москва, Северный б-р, 6, подъезд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интер в г. Якут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0, г. Якутск, ул. Дзержинского,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интер</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ул. Коммунистическ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С</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кудни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474, г. Москва, Бескудниковский б-р, 2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ЦИАЛЬНОГО РАЗВИТ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ц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Ярцевская,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ЦИАЛЬНОГО РАЗВИТИЯ**</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убя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убянка, 2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183, г. Санкт-Петербург, наб. Черной речки,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ТОРГ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полтавского р-н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210, рп. Старая Полтавка, ул. Почтовая, 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ТОРГ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роловского р-н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Фролово, ул. Заводская, 9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07, г. Москва, ул. Тверская-Ямская,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Елец</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740, г. Елец, ул. Коммунаров, 1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ТРАС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льянов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35, г. Ульяновск, пр-т Гая, 5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жеро-Суджен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90, Кемеровская обл., г. Анжеро-Судженск, ул. Ленина,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ово</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Кемеровская обл., г. Белово, ул. Октябрьская,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80, Кемеровская обл., г. Новокузнецк, ул. Невского,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енинске-Кузнецком</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500, Кемеровская обл., г. Ленинск-Кузнецкий, ул. Кирова,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5, Кемеровская обл., г. Новокузнецк, ул. Фестивальная,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етик</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620, г. Кемерово, Кузнецкий пр-т,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рокопьев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3000, Кемеровская обл., г. Прокопьевск, пр-т Шахтеров,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Советский пр-т, 4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еждуречен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70, Кемеровская обл., г. Междуреченск, пр-т 50 лет ВЛКСМ, 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ИЧЕСКИЙ КОММЕРЧЕСКИ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стомукш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989, Республика Карелия, г. Костомукша, ул. Карельск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ул. Вокзальная,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ДЕЖДА**</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8, г. Кемерово, ул. Тухачевского, 2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ПТУН</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аспийск</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г. Каспийск, ул. Мир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ДУК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сков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00, г. Псков, ул. Некрасова,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ДУК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ахачкала</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2, г. Махачкала, ул. Эмирова,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ДУК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Грузинская,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ДУК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ладикавказ</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9, г. Владикавказ, ул. Шулевича, 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ДУК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905, г. Петропавловск-Камчатский, ул. Космонавтов,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ДУК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метьевск</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Мир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ИННОВАЦИОН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19, г. Тюмень, ул. Республики, 204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ИННОВАЦИОН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Тюменская обл., Ханты-Мансийская АО, г. Сургут, ул. 30 лет Победы, 1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ИННОВАЦИОН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ио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1, г. Мегион, ул. Нефтяников,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ИННОВАЦИОН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61, Московская обл., г. Лыткарино, пос. Тураево, НИИ прибор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ОСФЕРА</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ийск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025, Алтайский край, г. Бийск, ул. Заводская, 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ЕЧЕСТВО**</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Н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ул. Полтавск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ПРОФЕССИОНАЛЬ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ул. Свободы,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Ю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428, г. Москва, ул. Коновалова,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Ю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чоре</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700, Республика Коми, г. Печора, ул. Спортивная,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РНЫЙ БАНК ДЕЛОВОГО СОТРУДНИЧЕСТВА**</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вдо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140, г. Ковдор, ул. Комсомольская, 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ОЛЖСКИЙ**</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ебокса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900, г. Новочебоксарск, ул. Промышленная, 7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уп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800, Московская обл., г. Ступино, ул. Пристанционная,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Красных Зорь,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ПРОМЫШЛЕНН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2, г. Тула, пр-т Ленина, 5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ец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30, г. Донецк, пер. Осипенко,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40, г. Гуково, ул. Красная Горк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5, г. Ростов-на-Дону, ул. Петровского, 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шил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92, г. Ростов-на-Дону, ул. Космонавтов,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ганрог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00, г. Таганрог, ул. Антона Глушко,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7, г. Ростов-на-Дону, ул. Шаумяна, 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тем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510, г. Шахты, ул. Жукова,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МЕД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йбыш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18, г. Новокуйбышевск, ул. Дзержинского, 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омбальское ОСБ № 4131</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20, г. Архангельск, ул. Адмирала Кузнецов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е ОСБ № 61</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00, г. Уфа, ул. Ленина,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жегодское ОСБ № 4073</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160, Вологодская обл., п. Вожега, ул. Связи,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яславское ОСБ № 6195</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920, Хабаровский край, п. Переяславка, ул. Постышев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ое ОСБ № 408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Вологодская обл., с. Кичменгский Гоpодок, ул. Центpальн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юксенское ОСБ № 4108</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380, Вологодская обл., с. Hюксеница, ул. Советск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ое ОСБ № 4094</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40, Вологодская обл., г. Hикольск, ул. Конева, 133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ливановское ОСБ № 2493</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330, Владимирская обл., пгт. Красная Горбатка, ул. Садовая,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фимское ОСБ № 4620</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00, г. Уфа, ул. Пушкина, 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баевское ОСБ № 1934</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450, Вологодская обл., г. Бабаево, ул. Cоветская,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шкинское ОСБ 4270</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800, Самарская обл., с. Кошки, ул. 60 лет Октября,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бровское ОСБ № 381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140, Липецкая обл., с. Доброе, Октябрьская пл.,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кснинское ОСБ № 7868</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560, Вологодская обл., пгт. Шексна, ул. Пролетарск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пивинское ОСБ № 2361</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440, Кемеровская обл., пгт. Крапивинский, ул. Советская, 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вское ОСБ № 595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380, Кемеровская обл., пгт. Промышленная, ул. Крупской,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яжинское ОСБ № 233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240, Кемеровская обл., пгт. Тяжинский, ул. Садов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шкинское ОСБ № 6657</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10, Кемеровская обл., пгт. Яшкино, ул. Куйбышева, 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ногорское ОСБ № 8276</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500, Республика Коми, г. Сосногорск, ул. Советская,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ановское ОСБ № 229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3510, Новосибирская обл., г. Черепаново, ул. Кирова, 4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льганское ОСБ № 6103</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010, Оренбургская обл., рп. Тюльган, ул. Октябpьская, 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плыгинское ОСБ № 3883</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920, Липецкая обл., г. Чаплыгин, ул. Московская,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донское ОСБ № 182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70, Ростовская обл., Верхнедонской р-н, ст-ца Казанская, ул. Фрунзе,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моносовское ОСБ № 27</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0, г. Архангельск, ул. Северодвинская, 8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юженское ОСБ № 194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800, Вологодская обл., г. Устюжна, ул. К.Маpкс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шехабльское ОСБ № 4996</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5400, Республика Адыгея, аул Кошехабль, ул. Первого президента А.А. Джаримова, 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хтамукайское ОСБ № 4997</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5100, Республика Адыгея, аул Тахтамукай, ул. Гагарина,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енское ОСБ № 7826</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901, Пензенская обл., г. Заречный, пр-т Мира,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йкопское районное ОСБ № 7862</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5730, Республика Адыгея, п. Тульский, ул. Первомайская, 2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огодское ОСБ № 8571</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240, Владимирская обл., г. Судогда, Б. Советский пе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ногское ОСБ № 4127</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360, Вологодская обл., с. Тарногский Городок, ул. Советская,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ое ОСБ № 7798</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44, г. Уфа, ул. Первомайск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иагинское ОСБ № 5159</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5600, Республика Адыгея, ст. Гиагинская, ул. Красная, 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ное ОСБ № 5052</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30, Республика Саха, с. Бердигестях, Майский пер.,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овское ОСБ № 3905</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450, Воронежская обл., пгт. Таловая, ул. Советская, 1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ТОРГОВ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Заневский пр-т, 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ТОРГОВ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дирекция</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К.Маркса, 1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ТОРГОВ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наул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2, г. Барнаул, ул. Профинтерна, 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ТОРГОВЫ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82, г. Москва, ул. Живописная,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 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кам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00, Пермская обл., г. Березники, ул. Пятилетки,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ЙЛ-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100, г. Ростов, ул. Февральск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ЭКО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08, г. Казань, ул. Ленин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8, г. Ростов-на-Дону, Халтуринский пер., 2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РОС ФИНАНСОВАЯ ИНИЦИАТИВА**</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400, Московская обл., г. Красногорск, ул. Ленина,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г. Барнаул, ул. Ползунов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РД-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Энгельс</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100, г. Энгельс, пл. Свободы,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НЫ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112, г. Москва, ш. Энтузиастов,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ВЕСТ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чат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106, г. Челябинск, Свердловское ш.,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ОНКОР-ОЛБИ**</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наул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49, г. Барнаул, ул. Социалистическая,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ул. Гагарина, 1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196, г. Санкт-Петербург, ул. Таллинская, 6—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ждестве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1, г. Москва, Рождественский б-р,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29, г. Москва, ул. Коль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зем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100, Смоленская обл., г. Вязьма, ул. Просвещения,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гар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100, Смоленская обл, г. Гагарин, ул. Ленина,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тарый Оскол</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Белгородская обл., г. Старый Оскол, мкр. Ольминского, 2, блок 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20, г. Смоленск, ул. Бабушкин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це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810, Смоленская обл., г. Ярцево, ул. Энтузиастов,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3, г. Смоленск, ул. Кирова, 13/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123, г. Москва, ул. Авиамоторная, 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ород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6, г. Москва, ул. Стромынк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9, г. Москва, 4-й Рощинский пр-д, 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ард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4, г. Смоленск, Запольный пер., 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вр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4, г. Смоленск, ул. Энгельса, 2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40, г. Москва, ул. Земляной вал,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сте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12, г. Москва, Ленинградское ш., 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рогомил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59, г. Москва, Бережковская наб.,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551, г. Москва, Каширское ш., 9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58, г. Москва, Окружной пр-д,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ьин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Нижние поля, 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фон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700, Смоленская обл., г. Сафоново, ул. Советская, 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89</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ергиев Посад</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300, Московская обл., г. Сергиев Посад, ул. Красной Армии,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ИН</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мьер</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Батырая,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О</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1992</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унзах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60, с. Хунз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ФФЕКТКРЕДИТ**</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224, г. Санкт-Петербург, Октябрьская наб.,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ЛО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фсоюзны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34, г. Москва, ул. Щукина, 8/1,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ЛО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0, г. Красноярск, ул. Дудинск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439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ЛОСБАНК**</w:t>
            </w:r>
          </w:p>
        </w:tc>
        <w:tc>
          <w:tcPr>
            <w:tcW w:w="70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1</w:t>
            </w:r>
          </w:p>
        </w:tc>
        <w:tc>
          <w:tcPr>
            <w:tcW w:w="303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3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2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Гоголевский б-р, 12, стр. 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lZagolovok"/>
        <w:keepNext w:val="true"/>
        <w:keepLines/>
        <w:spacing w:before="0" w:after="60"/>
        <w:rPr/>
      </w:pPr>
      <w:r>
        <w:rPr/>
        <w:t>Кредитные организации, реорганизованные в форме преобразования вo II квартале 2002 г.</w:t>
      </w:r>
    </w:p>
    <w:tbl>
      <w:tblPr>
        <w:tblW w:w="16181" w:type="dxa"/>
        <w:jc w:val="center"/>
        <w:tblInd w:w="0" w:type="dxa"/>
        <w:tblLayout w:type="fixed"/>
        <w:tblCellMar>
          <w:top w:w="0" w:type="dxa"/>
          <w:left w:w="28" w:type="dxa"/>
          <w:bottom w:w="0" w:type="dxa"/>
          <w:right w:w="28" w:type="dxa"/>
        </w:tblCellMar>
      </w:tblPr>
      <w:tblGrid>
        <w:gridCol w:w="259"/>
        <w:gridCol w:w="4377"/>
        <w:gridCol w:w="482"/>
        <w:gridCol w:w="510"/>
        <w:gridCol w:w="1021"/>
        <w:gridCol w:w="4377"/>
        <w:gridCol w:w="482"/>
        <w:gridCol w:w="1486"/>
        <w:gridCol w:w="1486"/>
        <w:gridCol w:w="1701"/>
      </w:tblGrid>
      <w:tr>
        <w:trPr>
          <w:tblHeader w:val="true"/>
        </w:trPr>
        <w:tc>
          <w:tcPr>
            <w:tcW w:w="2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43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2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51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Андреевский” (общество с ограниченной ответственностью) ООО KБ “Андреевский”</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992</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Андреевский” (открытое акционерное общество) ОАО KБ “Андреевский”</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 0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НОВЫЙ ТОРГОВО-ИНВЕСТИЦИОННЫЙ” KОММЕРЧЕСKИЙ БАНK (общество с ограниченной ответственностью) KБ “НТИ-БАНK” (ОО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2</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НАЦИОНАЛЬНЫЙ KАПИТАЛ” (закрытое акционерное общество) KБ “НK-БАНK” (ЗА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0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вота-банк” (Общество с ограниченной ответственностью) KБ “Kвота-банк” ОО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2</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Kвота-банк” ЗАО KБ “Kвота-банк”</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Мираф-Банк” ООО KБ “Мираф-Банк”</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1993</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коммерческий банк “Мираф-Банк” ЗАО KБ “Мираф-Банк”</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1,633</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Олимпийский” (Общество с ограниченной ответственностью) ООО KБ “Олимпийский”</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1991</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Олимпийский” ЗАО KБ “Олимпийский”</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 6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Сибирский Kупеческий Банк” ООО KБ “СибKупБанк”</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Сибирский Kупеческий Банк” ЗАО KБ “СибKупБанк”</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0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Омский коммерческий банк “Сибирь” ООО ОKБ “Сибирь”</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1989</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Омский коммерческий банк “Сибирь” ЗАО ОKБ “Сибирь”</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Kредиттраст” ООО KБ “Kредиттраст”</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4</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редиттраст” (открытое акционерное общество) АKБ “Kредиттраст”</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ЭНЕРГОТРАНСБАНK” (общество с ограниченной ответственностью), KБ “ЭНЕРГОТРАНСБАНK” (ОО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1990</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ЭНЕРГОТРАНСБАНK” ЗАKРЫТОЕ АKЦИОНЕРНОЕ ОБЩЕСТВО KБ “ЭНЕРГОТРАНСБАНK” (ЗА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358,583</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ежотраслевой Промышленной Интеграции (общество с ограниченной ответственностью) “МПИ-Банк” (ОО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2</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ежотраслевой Промышленной Интеграции (закрытое акционерное общество) “МПИ-Банк” (ЗА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 00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Содружество” (Общество с ограниченной ответственностью) ООО KБ “Содружеств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4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нк “Содружество” ОАО Банк “Содружество”</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июня 2002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49 85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971 43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 143 81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 349 75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00 77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 288 32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 201 3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 900 0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 865 2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592 7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ценных бумаг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07 12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708 47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35 64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8 407 35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1 029 12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20 4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 130 5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6 9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974 6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63</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47 49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 231 36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66 67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448 90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22 6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1 82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0 53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06 6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44 034 714</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 935 1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 580 86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54 32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23 01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94 97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735 71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592 24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43 47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143 32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75 63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767 69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3 198 9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682 65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82 21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 067 31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49 45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 982 3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 850 14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 225 9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7 55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4 98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 82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 108 48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0 69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63 6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 576</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517 05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118 0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959 9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27 00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0 66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1 419</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05 0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44 034 714</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08"/>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6 + 30208 + 30210 + 30224 + 3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111 — 50112 — 50114 + 502 — 50212 — 50213 + 503 — 50312 + 50505 + 506 — 50609 — 50610 — 50612 + 507 — 50709 + 508 — 50809 + 512 — 51210 + 513 — 51310 + 514 — 51410 + 515 — 51510 + 516 — 51610 + 517 — 51710 + 518 — 51810 + 519 — 51910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ценных бумаг контрольного участ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 — 6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7 + 20318 + 320 — 32015 + 321 — 32115 + 324 — 32403 + 40308 + 40310 + 441 — 44115 + 442 — 44215 + 443 — 44315 + 444 — 44415 + 445 — 44515 + 446 — 44615 + 447 — 44715 + 448 — 44815 + 449 — 44915 + 450 — 45015 + 451 — 45115 + 452 — 45215 + 453 — 45315 + 454 — 45415 + 455 — 45515 + 456 — 45615 + 457 — 45715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2 — 32211 + 323 — 32311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01 + 61402 + 61403 + 61406 + 614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текущего год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01 + 31802 + 31803 + 31804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606 + 47607 + 47608 + 47609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32801 + 47501 + 50111 + 50405 + 50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б46</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Статистические данные о ВВОЗЕ-ВЫВОЗЕ наличной иностранной валюты уполномоченныМИ банкАМи За МАЙ 2002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18" w:type="dxa"/>
        <w:jc w:val="center"/>
        <w:tblInd w:w="0" w:type="dxa"/>
        <w:tblLayout w:type="fixed"/>
        <w:tblCellMar>
          <w:top w:w="0" w:type="dxa"/>
          <w:left w:w="108" w:type="dxa"/>
          <w:bottom w:w="0" w:type="dxa"/>
          <w:right w:w="108" w:type="dxa"/>
        </w:tblCellMar>
      </w:tblPr>
      <w:tblGrid>
        <w:gridCol w:w="5918"/>
        <w:gridCol w:w="900"/>
        <w:gridCol w:w="900"/>
        <w:gridCol w:w="900"/>
        <w:gridCol w:w="900"/>
        <w:gridCol w:w="900"/>
      </w:tblGrid>
      <w:tr>
        <w:trPr>
          <w:tblHeader w:val="true"/>
        </w:trPr>
        <w:tc>
          <w:tcPr>
            <w:tcW w:w="591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0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од</w:t>
            </w:r>
          </w:p>
        </w:tc>
      </w:tr>
      <w:tr>
        <w:trPr>
          <w:tblHeader w:val="true"/>
        </w:trPr>
        <w:tc>
          <w:tcPr>
            <w:tcW w:w="591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r>
      <w:tr>
        <w:trPr/>
        <w:tc>
          <w:tcPr>
            <w:tcW w:w="59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8,77</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56</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8,92</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51</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2,0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6</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33</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6</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86</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0</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0</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40</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4</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51</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74</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83</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18</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58</w:t>
            </w:r>
          </w:p>
        </w:tc>
      </w:tr>
      <w:tr>
        <w:trPr/>
        <w:tc>
          <w:tcPr>
            <w:tcW w:w="5918"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4</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1</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3</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8</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0</w:t>
            </w:r>
          </w:p>
        </w:tc>
      </w:tr>
      <w:tr>
        <w:trPr/>
        <w:tc>
          <w:tcPr>
            <w:tcW w:w="59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8,39</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60</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9,46</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7,66</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2,49</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47</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4</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78</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75</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41</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79</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6</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45</w:t>
            </w:r>
          </w:p>
        </w:tc>
      </w:tr>
      <w:tr>
        <w:trPr/>
        <w:tc>
          <w:tcPr>
            <w:tcW w:w="591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57</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04</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5</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04</w:t>
            </w:r>
          </w:p>
        </w:tc>
        <w:tc>
          <w:tcPr>
            <w:tcW w:w="9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47</w:t>
            </w:r>
          </w:p>
        </w:tc>
      </w:tr>
      <w:tr>
        <w:trPr/>
        <w:tc>
          <w:tcPr>
            <w:tcW w:w="5918"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3</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1</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4</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7</w:t>
            </w:r>
          </w:p>
        </w:tc>
        <w:tc>
          <w:tcPr>
            <w:tcW w:w="9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6</w:t>
            </w:r>
          </w:p>
        </w:tc>
      </w:tr>
      <w:tr>
        <w:trPr/>
        <w:tc>
          <w:tcPr>
            <w:tcW w:w="59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7</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9</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1</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4</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7</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9</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1,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6,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9,1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р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6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0</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2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0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2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3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2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8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2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9</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7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вынесением арбитражным судом определения о завершении конкурсного производства, руковод</w:t>
      </w:r>
      <w:r>
        <w:rPr>
          <w:rFonts w:eastAsia="Arial Cyr" w:cs="Arial Cyr" w:ascii="Arial Cyr" w:hAnsi="Arial Cyr"/>
          <w:color w:val="auto"/>
        </w:rPr>
        <w:t>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Cyr" w:hAnsi="Arial Cyr" w:eastAsia="Arial Cyr" w:cs="Arial Cyr"/>
        </w:rPr>
      </w:pPr>
      <w:r>
        <w:rPr>
          <w:rFonts w:eastAsia="Arial Cyr" w:cs="Arial Cyr" w:ascii="Arial Cyr" w:hAnsi="Arial Cyr"/>
        </w:rPr>
        <w:tab/>
        <w:t>1.</w:t>
        <w:tab/>
        <w:t>Коммерческого банка “АЛЬТЕРНАТИВА”, г. Москва, регистрационный № 1981 от 5 августа 1992 года (Приказ Банка России от 8 июля 2002 года № ОД-455);</w:t>
      </w:r>
    </w:p>
    <w:p>
      <w:pPr>
        <w:pStyle w:val="BulletsTwoTen"/>
        <w:rPr>
          <w:rFonts w:ascii="Arial Cyr" w:hAnsi="Arial Cyr" w:eastAsia="Arial Cyr" w:cs="Arial Cyr"/>
        </w:rPr>
      </w:pPr>
      <w:r>
        <w:rPr>
          <w:rFonts w:eastAsia="Arial Cyr" w:cs="Arial Cyr" w:ascii="Arial Cyr" w:hAnsi="Arial Cyr"/>
        </w:rPr>
        <w:tab/>
        <w:t>2.</w:t>
        <w:tab/>
        <w:t>Товарищества с ограниченной ответственностью Коммерческого банка “Изобильный”, Ставропольский край, г. Изобильный, регистрационный № 866 от 21 ноября 1990 года (Приказ Банка России от 8 июля 2002 года № ОД-456);</w:t>
      </w:r>
    </w:p>
    <w:p>
      <w:pPr>
        <w:pStyle w:val="BulletsTwoTen"/>
        <w:rPr>
          <w:rFonts w:ascii="Arial Cyr" w:hAnsi="Arial Cyr" w:eastAsia="Arial Cyr" w:cs="Arial Cyr"/>
        </w:rPr>
      </w:pPr>
      <w:r>
        <w:rPr>
          <w:rFonts w:eastAsia="Arial Cyr" w:cs="Arial Cyr" w:ascii="Arial Cyr" w:hAnsi="Arial Cyr"/>
        </w:rPr>
        <w:tab/>
        <w:t>3.</w:t>
        <w:tab/>
        <w:t>Коммерческого банка “Канашский” — товарищества с ограниченной ответственностью, Чувашская Республика, г. Канаш, регистрационный № 1251 от 20 декабря 1990 года (Приказ Банка России от 8 июля 2002 года № ОД-457);</w:t>
      </w:r>
    </w:p>
    <w:p>
      <w:pPr>
        <w:pStyle w:val="BulletsTwoTen"/>
        <w:rPr>
          <w:rFonts w:ascii="Arial Cyr" w:hAnsi="Arial Cyr" w:eastAsia="Arial Cyr" w:cs="Arial Cyr"/>
        </w:rPr>
      </w:pPr>
      <w:r>
        <w:rPr>
          <w:rFonts w:eastAsia="Arial Cyr" w:cs="Arial Cyr" w:ascii="Arial Cyr" w:hAnsi="Arial Cyr"/>
        </w:rPr>
        <w:tab/>
        <w:t>4.</w:t>
        <w:tab/>
        <w:t>Акционерного общества открытого типа акционерного коммерческого банка “Торгово-индустриальный банк”, Приморский край, г. Находка, регистрационный № 2661 от 24 января 1994 года (Приказ Банка России от 8 июля 2002 года № ОД-458).</w:t>
      </w:r>
    </w:p>
    <w:p>
      <w:pPr>
        <w:pStyle w:val="MainTextRightData"/>
        <w:rPr>
          <w:rFonts w:ascii="Arial Cyr" w:hAnsi="Arial Cyr" w:eastAsia="Arial Cyr" w:cs="Arial Cyr"/>
          <w:color w:val="auto"/>
        </w:rPr>
      </w:pPr>
      <w:r>
        <w:rPr>
          <w:rFonts w:eastAsia="Arial Cyr" w:cs="Arial Cyr" w:ascii="Arial Cyr" w:hAnsi="Arial Cyr"/>
          <w:color w:val="auto"/>
        </w:rPr>
        <w:t>9.07.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rPr>
        <w:t>Арбитражный суд г. Москвы сообщает, что решением от 20.05.2002 г. по делу № 70-15Б должник ТОО КБ “Юркомбанк”, находящийся по адресу: 117049, г. Москва, ул. Мытная, 22, признан несостоятельным (банкротом) как отсутствующий должник,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8.07.2002 до 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7.2002 до 1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07.2002 до 1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7.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0.07.2002 до 17.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8.07.2002 до 2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0.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8.07.2002 до 8.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8.07.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9.07.2002 до 1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07.2002 до 1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7.2002 до 1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07.2002 до 1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07.2002 до 18.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9.07.2002 до 23.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1.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9.07.2002 до 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9.07.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0.07.2002 до 1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7.2002 до 1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7.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07.2002 до 17.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2.07.2002 до 1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0.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2.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0.07.2002 до 1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0.07.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1.07.2002 до 1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07.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07.2002 до 1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07.2002 до 18.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5.07.2002 до 2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1.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5.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1.07.2002 до 1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1.07.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2.07.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07.2002 до 1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7.2002 до 17.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2.07.2002 до 1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6.07.2002 до 23.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2.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6.07.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2.07.2002 до 1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2.07.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507"/>
        <w:gridCol w:w="1382"/>
        <w:gridCol w:w="1382"/>
        <w:gridCol w:w="1382"/>
        <w:gridCol w:w="1382"/>
        <w:gridCol w:w="1382"/>
      </w:tblGrid>
      <w:tr>
        <w:trPr>
          <w:tblHeader w:val="true"/>
        </w:trPr>
        <w:tc>
          <w:tcPr>
            <w:tcW w:w="35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8—12 июл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07.2002 по 5.07.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8.06.2002 по 4.07.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pPr>
      <w:r>
        <w:rPr/>
        <w:t>ДАННЫЕ О СТАВКАХ ФИНАНСОВОГО РЫНКА</w:t>
      </w:r>
    </w:p>
    <w:tbl>
      <w:tblPr>
        <w:tblW w:w="10430" w:type="dxa"/>
        <w:jc w:val="center"/>
        <w:tblInd w:w="0" w:type="dxa"/>
        <w:tblLayout w:type="fixed"/>
        <w:tblCellMar>
          <w:top w:w="0" w:type="dxa"/>
          <w:left w:w="28" w:type="dxa"/>
          <w:bottom w:w="0" w:type="dxa"/>
          <w:right w:w="28" w:type="dxa"/>
        </w:tblCellMar>
      </w:tblPr>
      <w:tblGrid>
        <w:gridCol w:w="1673"/>
        <w:gridCol w:w="973"/>
        <w:gridCol w:w="973"/>
        <w:gridCol w:w="973"/>
        <w:gridCol w:w="973"/>
        <w:gridCol w:w="973"/>
        <w:gridCol w:w="973"/>
        <w:gridCol w:w="973"/>
        <w:gridCol w:w="973"/>
        <w:gridCol w:w="973"/>
      </w:tblGrid>
      <w:tr>
        <w:trPr>
          <w:tblHeader w:val="true"/>
        </w:trPr>
        <w:tc>
          <w:tcPr>
            <w:tcW w:w="1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38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r>
              <w:rPr>
                <w:rFonts w:eastAsia="Arial Cyr" w:cs="Arial Cyr" w:ascii="Arial Cyr" w:hAnsi="Arial Cyr"/>
                <w:color w:val="auto"/>
                <w:sz w:val="14"/>
                <w:szCs w:val="14"/>
                <w:lang w:val="ru-RU"/>
              </w:rPr>
              <w:t>, кроме депозитов “до востребования”</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392" w:type="dxa"/>
        <w:jc w:val="center"/>
        <w:tblInd w:w="0" w:type="dxa"/>
        <w:tblLayout w:type="fixed"/>
        <w:tblCellMar>
          <w:top w:w="0" w:type="dxa"/>
          <w:left w:w="28" w:type="dxa"/>
          <w:bottom w:w="0" w:type="dxa"/>
          <w:right w:w="28" w:type="dxa"/>
        </w:tblCellMar>
      </w:tblPr>
      <w:tblGrid>
        <w:gridCol w:w="1656"/>
        <w:gridCol w:w="672"/>
        <w:gridCol w:w="672"/>
        <w:gridCol w:w="672"/>
        <w:gridCol w:w="672"/>
        <w:gridCol w:w="672"/>
        <w:gridCol w:w="672"/>
        <w:gridCol w:w="672"/>
        <w:gridCol w:w="672"/>
        <w:gridCol w:w="672"/>
        <w:gridCol w:w="672"/>
        <w:gridCol w:w="672"/>
        <w:gridCol w:w="672"/>
        <w:gridCol w:w="672"/>
      </w:tblGrid>
      <w:tr>
        <w:trPr>
          <w:tblHeader w:val="true"/>
        </w:trPr>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70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403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r>
              <w:rPr>
                <w:rFonts w:eastAsia="Arial Cyr" w:cs="Arial Cyr" w:ascii="Arial Cyr" w:hAnsi="Arial Cyr"/>
                <w:color w:val="auto"/>
                <w:sz w:val="14"/>
                <w:szCs w:val="14"/>
                <w:lang w:val="ru-RU"/>
              </w:rPr>
              <w:t>, кроме депозитов “до востребования”</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Межбанковская ставка — средневзвешенная ставка по 1-дневным межбанковским кредитам на московском рынке в рублях.</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оходность ГКО — средневзвешенная по объемам и срокам в обращении доходность ГКО со сроком до погашения не более 90 дней.</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оходность ОБР — средневзвешенная по объемам и срокам в обращении доходность. В 1999 г. данные за период с 1.01 по 16.02, в 2001 г. — за период с 6.09 по 26.0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епозитная ставка — средневзвешенная ставка по рублевым депозитам физических лиц в кредитных организациях сроком до 1 год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Ставка по кредитам — средневзвешенная ставка по рублевым кредитам юридическим лицам в кредитных организациях сроком до 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blHeader w:val="true"/>
        </w:trPr>
        <w:tc>
          <w:tcPr>
            <w:tcW w:w="23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23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40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40—41 (618—619).</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8 по 12 июл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4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6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2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4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1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4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4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6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0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5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1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0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1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9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5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9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844</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8 ПО 12 ИЮЛ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1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66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726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05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41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7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50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95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5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2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3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61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4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8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0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4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5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47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0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49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5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9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43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18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68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5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48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87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2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10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3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6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35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2 июл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2214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840" cy="38557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ВНУТРЕННИЙ ВАЛЮТНЫЙ РЫНОК В ИЮНЕ 2002 ГОДА</w:t>
      </w:r>
    </w:p>
    <w:p>
      <w:pPr>
        <w:pStyle w:val="MainText"/>
        <w:rPr/>
      </w:pPr>
      <w:r>
        <w:rPr>
          <w:rFonts w:eastAsia="Arial Cyr" w:cs="Arial Cyr" w:ascii="Arial Cyr" w:hAnsi="Arial Cyr"/>
        </w:rPr>
        <w:t>В июне темпы роста официального курса доллара США к рублю оставались на уровне мая (около 0,4%)</w:t>
      </w:r>
      <w:r>
        <w:rPr>
          <w:rFonts w:eastAsia="Arial Cyr" w:cs="Arial Cyr" w:ascii="Arial Cyr" w:hAnsi="Arial Cyr"/>
          <w:color w:val="auto"/>
          <w:vertAlign w:val="superscript"/>
        </w:rPr>
        <w:t>1</w:t>
      </w:r>
      <w:r>
        <w:rPr>
          <w:rFonts w:eastAsia="Arial Cyr" w:cs="Arial Cyr" w:ascii="Arial Cyr" w:hAnsi="Arial Cyr"/>
          <w:color w:val="auto"/>
        </w:rPr>
        <w:t>. При этом диапазон колебаний валютного курса, хотя и несколько возрос (до 17 коп.), по-прежнему был меньше среднего значения за I квартал 2002 г. (34 коп.). В целом по итогам квартала среднемесячные темпы прироста обменного курса снизились по сравнению с I кварталом почти в три раза — с 1,1 до 0,35%. По итогам первого полугодия валютный курс возрос на 4,3%, что несколько выше темпов его роста в сопоставимый период предшествующего года (3,2%).</w:t>
      </w:r>
    </w:p>
    <w:p>
      <w:pPr>
        <w:pStyle w:val="MainText"/>
        <w:rPr>
          <w:rFonts w:ascii="Arial Cyr" w:hAnsi="Arial Cyr" w:eastAsia="Arial Cyr" w:cs="Arial Cyr"/>
          <w:color w:val="auto"/>
        </w:rPr>
      </w:pPr>
      <w:r>
        <w:rPr>
          <w:rFonts w:eastAsia="Arial Cyr" w:cs="Arial Cyr" w:ascii="Arial Cyr" w:hAnsi="Arial Cyr"/>
          <w:color w:val="auto"/>
        </w:rPr>
        <w:t>Ситуация на внутреннем валютном рынке оставалась стабильной, несмотря на сокращение поступления экспортной валютной выручки. На формирование конъюнктуры валютного рынка оказывали влияние как сезонные факторы — традиционный спад деловой активности, увеличение спроса на рублевые остатки в связи с приближением окончания квартала и началом сезона массовых отпусков, так и конъюнктурные — в первую очередь усиление нестабильности на развивающихся финансовых рынках. При этом рост спроса на иностранную валюту для оплаты возрастающих объемов товарного импорта в значительной степени компенсировался низкими темпами оттока частного капитала.</w:t>
      </w:r>
    </w:p>
    <w:p>
      <w:pPr>
        <w:pStyle w:val="MainText"/>
        <w:rPr/>
      </w:pPr>
      <w:r>
        <w:rPr>
          <w:rFonts w:eastAsia="Arial Cyr" w:cs="Arial Cyr" w:ascii="Arial Cyr" w:hAnsi="Arial Cyr"/>
          <w:color w:val="auto"/>
        </w:rPr>
        <w:t>На фоне стабильной внешнеэкономической конъюнктуры по основным товарам российского экспорта, относительно невысокой волатильности курса рубля и опасений возникновения дефицита текущей ликвидности кредитные организации не стремились формировать и поддерживать масштабные “длинные” валютные позиции, занимаясь спекулятивной игрой лишь на ограниченных временных отрезках. В частности, в начале месяца в качестве повода для игры на повышение банки использовали информацию об увеличении темпов инфляции в России, что в сочетании со значительными остатками средств на корсчетах вызвало рост валютного курса до отметки 31,40 руб. за доллар США</w:t>
      </w:r>
      <w:r>
        <w:rPr>
          <w:rFonts w:eastAsia="Arial Cyr" w:cs="Arial Cyr" w:ascii="Arial Cyr" w:hAnsi="Arial Cyr"/>
          <w:color w:val="auto"/>
          <w:vertAlign w:val="superscript"/>
        </w:rPr>
        <w:t>2</w:t>
      </w:r>
      <w:r>
        <w:rPr>
          <w:rFonts w:eastAsia="Arial Cyr" w:cs="Arial Cyr" w:ascii="Arial Cyr" w:hAnsi="Arial Cyr"/>
          <w:color w:val="auto"/>
        </w:rPr>
        <w:t xml:space="preserve"> (см. рисунок 1). Новый виток роста котировок с 18 по 25 июня был связан с общим ухудшением ситуации на развивающихся финансовых рынках, которое привело к снижению российских фондовых индексов. Закрытие “коротких” и формирование “длинных” валютных позиций, обусловленное как спекулятивной игрой на повышение, так и активизацией операций на рынке российских евробондов, вызвало рост валютного курса до 31,48 руб. за доллар США. Снижение котировок в последние дни месяца до 31,45 руб./долл. было связано с традиционным ухудшением состояния текущей ликвидности банков в конце квартал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США и объемы свободных рублевых ресурсов в распоряжении банк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91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77840" cy="29108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условиях более сбалансированных, чем месяцем ранее, валютных потоков Банк России ограничивался преимущественно традиционной покупкой иностранной валюты в рамках обязательной продажи и точечными валютными интервенциями, направленными на сглаживание резких колебаний обменного курса. Достаточно большой объем нетто-покупки иностранной валюты Банком России и меньшие по сравнению с предыдущими месяцами объемы платежей по государственному внешнему долгу позволили продолжить наращивание золотовалютных резервов, достигших к началу июля 43,6 млрд. долл. США. В целом за первое полугодие 2002 г. темпы прироста золотовалютных резервов (19,1%) несколько уступали аналогичному показателю аналогичного периода 2001 г. — 25,4%.</w:t>
      </w:r>
    </w:p>
    <w:p>
      <w:pPr>
        <w:pStyle w:val="MainText"/>
        <w:rPr>
          <w:rFonts w:ascii="Arial Cyr" w:hAnsi="Arial Cyr" w:eastAsia="Arial Cyr" w:cs="Arial Cyr"/>
          <w:color w:val="auto"/>
        </w:rPr>
      </w:pPr>
      <w:r>
        <w:rPr>
          <w:rFonts w:eastAsia="Arial Cyr" w:cs="Arial Cyr" w:ascii="Arial Cyr" w:hAnsi="Arial Cyr"/>
          <w:color w:val="auto"/>
        </w:rPr>
        <w:t>Снижение в июне реального курса рубля по отношению к единой европейской валюте (на 4,0%), обусловленное дальнейшим укреплением позиций евро на международном рынке, частично компенсировалось стабильным курсом российской национальной валюты к доллару США, в результате чего интегральный показатель стоимости российской национальной валюты — реальный эффективный курс рубля снизился лишь на 1,9%, а с начала года практически не изменился (см. рисунок 2). В целом за январь—июнь по сравнению с декабрем 2001 г. рубль в реальном выражении укрепился к доллару США на 2,6%, в то время как по отношению к евро реальный курс рубля снизился на 4,1%.</w:t>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Рисунок 2. Динамика среднемесячных реальных курсов рубля в 2001—2002 гг. (%) (для показателей за 2001 г. 100% = 12.2000; </w:t>
        <w:br/>
        <w:t>для показателей за 2002 г. 100% = 12.2001)*</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47360" cy="2895600"/>
                    </a:xfrm>
                    <a:prstGeom prst="rect">
                      <a:avLst/>
                    </a:prstGeom>
                  </pic:spPr>
                </pic:pic>
              </a:graphicData>
            </a:graphic>
          </wp:inline>
        </w:drawing>
      </w:r>
    </w:p>
    <w:p>
      <w:pPr>
        <w:pStyle w:val="Snoska"/>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MainText"/>
        <w:rPr/>
      </w:pPr>
      <w:r>
        <w:rPr>
          <w:rFonts w:eastAsia="Arial Cyr" w:cs="Arial Cyr" w:ascii="Arial Cyr" w:hAnsi="Arial Cyr"/>
          <w:color w:val="auto"/>
        </w:rPr>
        <w:t>В условиях некоторого повышения волатильности обменного курса рубль/доллар, а также курса евро/доллар привлекательность арбитражных сделок возросла, что выразилось, в частности, в более чем 30-процентном увеличении оборота внутреннего валютного рынка</w:t>
      </w:r>
      <w:r>
        <w:rPr>
          <w:rFonts w:eastAsia="Arial Cyr" w:cs="Arial Cyr" w:ascii="Arial Cyr" w:hAnsi="Arial Cyr"/>
          <w:color w:val="auto"/>
          <w:vertAlign w:val="superscript"/>
        </w:rPr>
        <w:t>3</w:t>
      </w:r>
      <w:r>
        <w:rPr>
          <w:rFonts w:eastAsia="Arial Cyr" w:cs="Arial Cyr" w:ascii="Arial Cyr" w:hAnsi="Arial Cyr"/>
          <w:color w:val="auto"/>
        </w:rPr>
        <w:t xml:space="preserve"> в июне 2002 г. по сравнению с маем</w:t>
      </w:r>
      <w:r>
        <w:rPr>
          <w:rFonts w:eastAsia="Arial Cyr" w:cs="Arial Cyr" w:ascii="Arial Cyr" w:hAnsi="Arial Cyr"/>
          <w:color w:val="auto"/>
          <w:vertAlign w:val="superscript"/>
        </w:rPr>
        <w:t>4</w:t>
      </w:r>
      <w:r>
        <w:rPr>
          <w:rFonts w:eastAsia="Arial Cyr" w:cs="Arial Cyr" w:ascii="Arial Cyr" w:hAnsi="Arial Cyr"/>
          <w:color w:val="auto"/>
        </w:rPr>
        <w:t>. Средний дневной оборот кассовых межбанковских операций рубль/доллар, доминирующих в структуре конверсионных сделок, составил около 3,8 млрд. долл. США, что почти на четверть выше показателя предшествующего месяца. Важным источником роста оборота операций рубль/доллар являлись активизировавшиеся внутрибанковские клиентские конверсии рубль/доллар, средний дневной оборот которых увеличился на 21% — до 1,4 млрд. долл. США (как за счет поступления экспортной выручки, так и за счет продажи валюты с текущих валютных счетов для проведения обязательных платежей в конце квартала). Укрепление позиций единой европейской валюты на международных рынках активизировало интерес к проведению арбитражных сделок с евро как кредитных организаций, у которых средний дневной оборот операций доллар/евро вырос на 60% — до 0,9 млрд. долл. США, так и у их клиентов, увеличивших оборот внутрибанковских конверсий доллар/евро почти втрое — до 0,2 млрд. долл. США.</w:t>
      </w:r>
    </w:p>
    <w:p>
      <w:pPr>
        <w:pStyle w:val="MainText"/>
        <w:keepNext w:val="true"/>
        <w:keepLines/>
        <w:spacing w:before="0" w:after="240"/>
        <w:rPr/>
      </w:pPr>
      <w:r>
        <w:rPr>
          <w:rFonts w:eastAsia="Arial Cyr" w:cs="Arial Cyr" w:ascii="Arial Cyr" w:hAnsi="Arial Cyr"/>
          <w:color w:val="auto"/>
        </w:rPr>
        <w:t>Объем биржевых операций рубль/доллар в июне возрос на 14%</w:t>
      </w:r>
      <w:r>
        <w:rPr>
          <w:rFonts w:eastAsia="Arial Cyr" w:cs="Arial Cyr" w:ascii="Arial Cyr" w:hAnsi="Arial Cyr"/>
          <w:color w:val="auto"/>
          <w:vertAlign w:val="superscript"/>
        </w:rPr>
        <w:t>5</w:t>
      </w:r>
      <w:r>
        <w:rPr>
          <w:rFonts w:eastAsia="Arial Cyr" w:cs="Arial Cyr" w:ascii="Arial Cyr" w:hAnsi="Arial Cyr"/>
          <w:color w:val="auto"/>
        </w:rPr>
        <w:t>, частично за счет увеличения количества торговых дней по сравнению с маем, а также в связи с ростом доли арбитражных сделок банков. При этом оборот торгов на ЕТС (рубль/доллар), определяемый преимущественно объемом экспортной выручки, незначительно (на 6%) сократился, а оборот на дневных торгах в СЭЛТ ММВБ возрос на треть</w:t>
      </w:r>
      <w:r>
        <w:rPr>
          <w:rFonts w:eastAsia="Arial Cyr" w:cs="Arial Cyr" w:ascii="Arial Cyr" w:hAnsi="Arial Cyr"/>
          <w:color w:val="auto"/>
          <w:vertAlign w:val="superscript"/>
        </w:rPr>
        <w:t>6</w:t>
      </w:r>
      <w:r>
        <w:rPr>
          <w:rFonts w:eastAsia="Arial Cyr" w:cs="Arial Cyr" w:ascii="Arial Cyr" w:hAnsi="Arial Cyr"/>
          <w:color w:val="auto"/>
        </w:rPr>
        <w:t>. Оборот операций рубль/евро сохранился приблизительно на уровне мая</w:t>
      </w:r>
      <w:r>
        <w:rPr>
          <w:rFonts w:eastAsia="Arial Cyr" w:cs="Arial Cyr" w:ascii="Arial Cyr" w:hAnsi="Arial Cyr"/>
          <w:color w:val="auto"/>
          <w:vertAlign w:val="superscript"/>
        </w:rPr>
        <w:t>7</w:t>
      </w:r>
      <w:r>
        <w:rPr>
          <w:rFonts w:eastAsia="Arial Cyr" w:cs="Arial Cyr" w:ascii="Arial Cyr" w:hAnsi="Arial Cyr"/>
          <w:color w:val="auto"/>
        </w:rPr>
        <w:t>.</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расчете использованы официальные курсы доллара США к рублю, действовавшие на первые числа отчетного и следующего за ним месяцев.</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Здесь и далее по тексту абзаца приводится средневзвешенный курс доллара США к рублю на ЕТС.</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Здесь и далее по тексту абзаца, если не оговорено иное, приводится банковский средний дневной кассовый оборот за месяц.</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Использован оборот всех валют по данным о прямых межбанковских и биржевых сделках 78 банков-респондентов Московского региона, представляющих данные по форме отчетности № 701.</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е использован суммарный объем торгов за месяц на ЕТС (рубль/доллар) и на дневных торгах рубль/доллар в СЭЛТ ММВБ с инструментами “today”, “tomorrow”, “spot”, “spot-next”.</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 расчете использован суммарный объем торгов за месяц на дневных торгах рубль/доллар в СЭЛТ ММВБ с инструментами “today”, “tomorrow”, “spot”, “spot-next”.</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В расчете использован суммарный объем торгов за месяц на ЕТС (рубль/евро) и на дневных торгах рубль/евро в СЭЛТ ММВБ.</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 № 790 “Об утверждении Генеральных условий эмиссии и обращения государственных краткосрочных бескупонных облигаций”,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5 января 2002 г. № 72-р,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 № 103н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color w:val="auto"/>
        </w:rPr>
        <w:t xml:space="preserve">17 июля 2002 года </w:t>
      </w:r>
      <w:r>
        <w:rPr>
          <w:rFonts w:eastAsia="Arial Cyr" w:cs="Arial Cyr" w:ascii="Arial Cyr" w:hAnsi="Arial Cyr"/>
          <w:color w:val="auto"/>
        </w:rPr>
        <w:t xml:space="preserve">состоятся аукционы по размещению государственных краткосрочных бескупонных облигаций выпуска </w:t>
      </w:r>
      <w:r>
        <w:rPr>
          <w:rFonts w:eastAsia="Arial Cyr" w:cs="Arial Cyr" w:ascii="Arial Cyr" w:hAnsi="Arial Cyr"/>
          <w:b/>
          <w:bCs/>
          <w:color w:val="auto"/>
        </w:rPr>
        <w:t>№ 21161RMFS</w:t>
      </w:r>
      <w:r>
        <w:rPr>
          <w:rFonts w:eastAsia="Arial Cyr" w:cs="Arial Cyr" w:ascii="Arial Cyr" w:hAnsi="Arial Cyr"/>
          <w:color w:val="auto"/>
        </w:rPr>
        <w:t xml:space="preserve"> и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27013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1161RMFS:</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сударственный регистрационный номер — </w:t>
      </w:r>
      <w:r>
        <w:rPr>
          <w:rFonts w:eastAsia="Arial Cyr" w:cs="Arial Cyr" w:ascii="Arial Cyr" w:hAnsi="Arial Cyr"/>
          <w:b/>
          <w:bCs/>
          <w:color w:val="auto"/>
        </w:rPr>
        <w:t>21161RMFS;</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выпуска — </w:t>
      </w:r>
      <w:r>
        <w:rPr>
          <w:rFonts w:eastAsia="Arial Cyr" w:cs="Arial Cyr" w:ascii="Arial Cyr" w:hAnsi="Arial Cyr"/>
          <w:b/>
          <w:bCs/>
          <w:color w:val="auto"/>
        </w:rPr>
        <w:t>4000</w:t>
      </w:r>
      <w:r>
        <w:rPr>
          <w:rFonts w:eastAsia="Arial Cyr" w:cs="Arial Cyr" w:ascii="Arial Cyr" w:hAnsi="Arial Cyr"/>
          <w:color w:val="auto"/>
        </w:rPr>
        <w:t> млн. руб.;</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орма выпуска — документарная с обязательным централизованным хранение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50%</w:t>
      </w:r>
      <w:r>
        <w:rPr>
          <w:rFonts w:eastAsia="Arial Cyr" w:cs="Arial Cyr" w:ascii="Arial Cyr" w:hAnsi="Arial Cyr"/>
          <w:color w:val="auto"/>
        </w:rPr>
        <w:t xml:space="preserve"> от общего объема заявок, поданных дилеро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оминальная стоимость одной облигации — </w:t>
      </w:r>
      <w:r>
        <w:rPr>
          <w:rFonts w:eastAsia="Arial Cyr" w:cs="Arial Cyr" w:ascii="Arial Cyr" w:hAnsi="Arial Cyr"/>
          <w:b/>
          <w:bCs/>
          <w:color w:val="auto"/>
        </w:rPr>
        <w:t>1000</w:t>
      </w:r>
      <w:r>
        <w:rPr>
          <w:rFonts w:eastAsia="Arial Cyr" w:cs="Arial Cyr" w:ascii="Arial Cyr" w:hAnsi="Arial Cyr"/>
          <w:color w:val="auto"/>
        </w:rPr>
        <w:t> руб.;</w:t>
      </w:r>
    </w:p>
    <w:p>
      <w:pPr>
        <w:pStyle w:val="MainText"/>
        <w:rPr/>
      </w:pPr>
      <w:r>
        <w:rPr>
          <w:rFonts w:eastAsia="Arial Cyr" w:cs="Arial Cyr" w:ascii="Arial Cyr" w:hAnsi="Arial Cyr"/>
          <w:color w:val="auto"/>
        </w:rPr>
        <w:t>— </w:t>
      </w:r>
      <w:r>
        <w:rPr>
          <w:rFonts w:eastAsia="Arial Cyr" w:cs="Arial Cyr" w:ascii="Arial Cyr" w:hAnsi="Arial Cyr"/>
          <w:color w:val="auto"/>
        </w:rPr>
        <w:t xml:space="preserve">срок обращения — </w:t>
      </w:r>
      <w:r>
        <w:rPr>
          <w:rFonts w:eastAsia="Arial Cyr" w:cs="Arial Cyr" w:ascii="Arial Cyr" w:hAnsi="Arial Cyr"/>
          <w:b/>
          <w:bCs/>
          <w:color w:val="auto"/>
        </w:rPr>
        <w:t>231</w:t>
      </w:r>
      <w:r>
        <w:rPr>
          <w:rFonts w:eastAsia="Arial Cyr" w:cs="Arial Cyr" w:ascii="Arial Cyr" w:hAnsi="Arial Cyr"/>
          <w:color w:val="auto"/>
        </w:rPr>
        <w:t> день;</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погашения облигаций — </w:t>
      </w:r>
      <w:r>
        <w:rPr>
          <w:rFonts w:eastAsia="Arial Cyr" w:cs="Arial Cyr" w:ascii="Arial Cyr" w:hAnsi="Arial Cyr"/>
          <w:b/>
          <w:bCs/>
          <w:color w:val="auto"/>
        </w:rPr>
        <w:t>5 марта 2003 года.</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13RMFS:</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сударственный регистрационный номер — </w:t>
      </w:r>
      <w:r>
        <w:rPr>
          <w:rFonts w:eastAsia="Arial Cyr" w:cs="Arial Cyr" w:ascii="Arial Cyr" w:hAnsi="Arial Cyr"/>
          <w:b/>
          <w:bCs/>
          <w:color w:val="auto"/>
        </w:rPr>
        <w:t>27013RMFS;</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выпуска — </w:t>
      </w:r>
      <w:r>
        <w:rPr>
          <w:rFonts w:eastAsia="Arial Cyr" w:cs="Arial Cyr" w:ascii="Arial Cyr" w:hAnsi="Arial Cyr"/>
          <w:b/>
          <w:bCs/>
          <w:color w:val="auto"/>
        </w:rPr>
        <w:t>5000</w:t>
      </w:r>
      <w:r>
        <w:rPr>
          <w:rFonts w:eastAsia="Arial Cyr" w:cs="Arial Cyr" w:ascii="Arial Cyr" w:hAnsi="Arial Cyr"/>
          <w:color w:val="auto"/>
        </w:rPr>
        <w:t> млн. руб.;</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орма выпуска — документарная с обязательным централизованным хранение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оминальная стоимость одной облигации — </w:t>
      </w:r>
      <w:r>
        <w:rPr>
          <w:rFonts w:eastAsia="Arial Cyr" w:cs="Arial Cyr" w:ascii="Arial Cyr" w:hAnsi="Arial Cyr"/>
          <w:b/>
          <w:bCs/>
          <w:color w:val="auto"/>
        </w:rPr>
        <w:t>1000</w:t>
      </w:r>
      <w:r>
        <w:rPr>
          <w:rFonts w:eastAsia="Arial Cyr" w:cs="Arial Cyr" w:ascii="Arial Cyr" w:hAnsi="Arial Cyr"/>
          <w:color w:val="auto"/>
        </w:rPr>
        <w:t> руб.;</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50%</w:t>
      </w:r>
      <w:r>
        <w:rPr>
          <w:rFonts w:eastAsia="Arial Cyr" w:cs="Arial Cyr" w:ascii="Arial Cyr" w:hAnsi="Arial Cyr"/>
          <w:color w:val="auto"/>
        </w:rPr>
        <w:t xml:space="preserve"> от общего объема заявок, поданных дилеро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срок обращения — </w:t>
      </w:r>
      <w:r>
        <w:rPr>
          <w:rFonts w:eastAsia="Arial Cyr" w:cs="Arial Cyr" w:ascii="Arial Cyr" w:hAnsi="Arial Cyr"/>
          <w:b/>
          <w:bCs/>
          <w:color w:val="auto"/>
        </w:rPr>
        <w:t>686</w:t>
      </w:r>
      <w:r>
        <w:rPr>
          <w:rFonts w:eastAsia="Arial Cyr" w:cs="Arial Cyr" w:ascii="Arial Cyr" w:hAnsi="Arial Cyr"/>
          <w:color w:val="auto"/>
        </w:rPr>
        <w:t> дн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погашения облигаций — </w:t>
      </w:r>
      <w:r>
        <w:rPr>
          <w:rFonts w:eastAsia="Arial Cyr" w:cs="Arial Cyr" w:ascii="Arial Cyr" w:hAnsi="Arial Cyr"/>
          <w:b/>
          <w:bCs/>
          <w:color w:val="auto"/>
        </w:rPr>
        <w:t>2 июня 2004 год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выплаты пятого купонного дохода — </w:t>
      </w:r>
      <w:r>
        <w:rPr>
          <w:rFonts w:eastAsia="Arial Cyr" w:cs="Arial Cyr" w:ascii="Arial Cyr" w:hAnsi="Arial Cyr"/>
          <w:b/>
          <w:bCs/>
          <w:color w:val="auto"/>
        </w:rPr>
        <w:t>4 сентября 2002 года;</w:t>
      </w:r>
    </w:p>
    <w:p>
      <w:pPr>
        <w:pStyle w:val="MainText"/>
        <w:rPr/>
      </w:pPr>
      <w:r>
        <w:rPr>
          <w:rFonts w:eastAsia="Arial Cyr" w:cs="Arial Cyr" w:ascii="Arial Cyr" w:hAnsi="Arial Cyr"/>
          <w:color w:val="auto"/>
        </w:rPr>
        <w:t>— </w:t>
      </w:r>
      <w:r>
        <w:rPr>
          <w:rFonts w:eastAsia="Arial Cyr" w:cs="Arial Cyr" w:ascii="Arial Cyr" w:hAnsi="Arial Cyr"/>
          <w:color w:val="auto"/>
        </w:rPr>
        <w:t xml:space="preserve">длительность периода до выплаты пятого купонного дохода — </w:t>
      </w:r>
      <w:r>
        <w:rPr>
          <w:rFonts w:eastAsia="Arial Cyr" w:cs="Arial Cyr" w:ascii="Arial Cyr" w:hAnsi="Arial Cyr"/>
          <w:b/>
          <w:bCs/>
          <w:color w:val="auto"/>
        </w:rPr>
        <w:t>49</w:t>
      </w:r>
      <w:r>
        <w:rPr>
          <w:rFonts w:eastAsia="Arial Cyr" w:cs="Arial Cyr" w:ascii="Arial Cyr" w:hAnsi="Arial Cyr"/>
          <w:color w:val="auto"/>
        </w:rPr>
        <w:t> дней;</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ая ставка пятого купона — </w:t>
      </w:r>
      <w:r>
        <w:rPr>
          <w:rFonts w:eastAsia="Arial Cyr" w:cs="Arial Cyr" w:ascii="Arial Cyr" w:hAnsi="Arial Cyr"/>
          <w:b/>
          <w:bCs/>
          <w:color w:val="auto"/>
        </w:rPr>
        <w:t>14,00%</w:t>
      </w:r>
      <w:r>
        <w:rPr>
          <w:rFonts w:eastAsia="Arial Cyr" w:cs="Arial Cyr" w:ascii="Arial Cyr" w:hAnsi="Arial Cyr"/>
          <w:color w:val="auto"/>
        </w:rPr>
        <w:t xml:space="preserve"> годовых;</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ый доход по пятому купону — </w:t>
      </w:r>
      <w:r>
        <w:rPr>
          <w:rFonts w:eastAsia="Arial Cyr" w:cs="Arial Cyr" w:ascii="Arial Cyr" w:hAnsi="Arial Cyr"/>
          <w:b/>
          <w:bCs/>
          <w:color w:val="auto"/>
        </w:rPr>
        <w:t>34</w:t>
      </w:r>
      <w:r>
        <w:rPr>
          <w:rFonts w:eastAsia="Arial Cyr" w:cs="Arial Cyr" w:ascii="Arial Cyr" w:hAnsi="Arial Cyr"/>
          <w:color w:val="auto"/>
        </w:rPr>
        <w:t xml:space="preserve"> рубля </w:t>
      </w:r>
      <w:r>
        <w:rPr>
          <w:rFonts w:eastAsia="Arial Cyr" w:cs="Arial Cyr" w:ascii="Arial Cyr" w:hAnsi="Arial Cyr"/>
          <w:b/>
          <w:bCs/>
          <w:color w:val="auto"/>
        </w:rPr>
        <w:t>90</w:t>
      </w:r>
      <w:r>
        <w:rPr>
          <w:rFonts w:eastAsia="Arial Cyr" w:cs="Arial Cyr" w:ascii="Arial Cyr" w:hAnsi="Arial Cyr"/>
          <w:color w:val="auto"/>
        </w:rPr>
        <w:t> копеек (тридцать четыре рубля 90 копеек);</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акопленный доход с начала купонного периода — </w:t>
      </w:r>
      <w:r>
        <w:rPr>
          <w:rFonts w:eastAsia="Arial Cyr" w:cs="Arial Cyr" w:ascii="Arial Cyr" w:hAnsi="Arial Cyr"/>
          <w:b/>
          <w:bCs/>
          <w:color w:val="auto"/>
        </w:rPr>
        <w:t>16</w:t>
      </w:r>
      <w:r>
        <w:rPr>
          <w:rFonts w:eastAsia="Arial Cyr" w:cs="Arial Cyr" w:ascii="Arial Cyr" w:hAnsi="Arial Cyr"/>
          <w:color w:val="auto"/>
        </w:rPr>
        <w:t xml:space="preserve"> рублей </w:t>
      </w:r>
      <w:r>
        <w:rPr>
          <w:rFonts w:eastAsia="Arial Cyr" w:cs="Arial Cyr" w:ascii="Arial Cyr" w:hAnsi="Arial Cyr"/>
          <w:b/>
          <w:bCs/>
          <w:color w:val="auto"/>
        </w:rPr>
        <w:t>11</w:t>
      </w:r>
      <w:r>
        <w:rPr>
          <w:rFonts w:eastAsia="Arial Cyr" w:cs="Arial Cyr" w:ascii="Arial Cyr" w:hAnsi="Arial Cyr"/>
          <w:color w:val="auto"/>
        </w:rPr>
        <w:t> копеек.</w:t>
      </w:r>
    </w:p>
    <w:p>
      <w:pPr>
        <w:pStyle w:val="MainText"/>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государственных краткосрочных бескупонных облигаций и облигаций федерального займа с фиксированным купонным доходом будут про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17 июля 2002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2.07.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ГКО—ОФЗ ПО СОСТОЯНИЮ НА 8 ИЮЛЯ 2002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 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ПРИОБЬ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РАНСКРЕДИ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 Вар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8 по 12 июля торговля ГКО при суммарном объеме сделок на вторичном рынке 441,54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4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6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6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0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9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195,48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60"/>
        <w:gridCol w:w="93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80,7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2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7 400,7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165,617</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399,1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722,4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025,8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225,0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400,7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09,7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238,1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82,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90,3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90,3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559,7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54,6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913,3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105,1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80,7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868,29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182,7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908,1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184,5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418,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572,1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700,4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43,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50,7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64,2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7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1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2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7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708,0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708,1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129,7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213,7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255,3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650,3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835,9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93,9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177,8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56,5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ОТКРЫТОГО АКЦИОНЕРНОГО ОБЩЕСТВА квч БАШПРОМБАНК квч скб РЕГИСТРАЦИОННЫЙ НОМЕР 1006 скб тчк</w:t>
      </w:r>
    </w:p>
    <w:p>
      <w:pPr>
        <w:pStyle w:val="MainText"/>
        <w:rPr>
          <w:rFonts w:ascii="Arial Cyr" w:hAnsi="Arial Cyr" w:eastAsia="Arial Cyr" w:cs="Arial Cyr"/>
          <w:color w:val="auto"/>
        </w:rPr>
      </w:pPr>
      <w:r>
        <w:rPr>
          <w:rFonts w:eastAsia="Arial Cyr" w:cs="Arial Cyr" w:ascii="Arial Cyr" w:hAnsi="Arial Cyr"/>
          <w:color w:val="auto"/>
        </w:rPr>
        <w:t>В ЭТОЙ СВЯЗИ ОТКРЫТОЕ АКЦИОНЕРНОЕ ОБЩЕСТВО квч БАШПРОМБАНК квч С 3 ИЮНЯ 2002 ГОДА НЕ НАХОДИТСЯ ПОД УПРАВЛЕНИЕМ ГОСУДАРСТВЕННОЙ КОРПОРАЦИИ квч АГЕНТСТВО ПО РЕСТРУКТУРИЗАЦИИ КРЕДИТНЫХ ОРГАНИЗАЦИЙ квч И НАДЗОР ЗА ДЕЯТЕЛЬНОСТЬЮ ДАННОГО БАНКА зпт А ТАКЖЕ КОНТРОЛЬ ЗА ВЫПОЛНЕНИЕМ ОТКРЫТЫМ АКЦИОНЕРНЫМ ОБЩЕСТВОМ квч БАШПРОМБАНК квч ОБЯЗАТЕЛЬНЫХ РЕЗЕРВНЫХ ТРЕБОВАНИЙ ОСУЩЕСТВЛЯЕТСЯ В ОБЩЕУСТАНОВЛЕННОМ ПОРЯДКЕ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89-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8 июл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2 июля 2002 года Банк России выпускает в обращение памятные монеты из драгоценных металлов серии “Знаки зодиака” с изображением Льв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еребряную монету достоинством 2 рубля (масса драгметалла в чистоте — 15,55 г, проба сплава — 925, каталожный номер — 5110-0040);</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олотую монету достоинством 25 рублей (масса драгметалла в чистоте — 3,11 г, проба сплава — 999, каталожный номер — 5215-0012).</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еребряная монета достоинством 2 рубля — 33,0 м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олотая монета достоинством 25 рублей — 16,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2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Льва, звезд, составляющих зодиакальное созвездие Лев, и слева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 — серебряная монета достоинством 2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 — золотая монета достоинством 25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еребряной монеты достоинством 2 рубля — до 20,0 тыс. ш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олотой монеты достоинством 25 рублей — до 5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pPr>
      <w:r>
        <w:rPr>
          <w:rFonts w:eastAsia="Arial Cyr" w:cs="Arial Cyr" w:ascii="Arial Cyr" w:hAnsi="Arial Cyr"/>
        </w:rPr>
        <w:t>Вопросы по применению Положения Банка России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 39 от 24.04.96</w:t>
      </w:r>
      <w:r>
        <w:rPr>
          <w:rFonts w:eastAsia="Arial Cyr" w:cs="Arial Cyr" w:ascii="Arial Cyr" w:hAnsi="Arial Cyr"/>
          <w:vertAlign w:val="superscript"/>
        </w:rPr>
        <w:t>1</w:t>
      </w:r>
      <w:r>
        <w:rPr>
          <w:rFonts w:eastAsia="Arial Cyr" w:cs="Arial Cyr" w:ascii="Arial Cyr" w:hAnsi="Arial Cyr"/>
        </w:rPr>
        <w:t xml:space="preserve"> (в редакции Положения Банка России “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 № 152-П от 17.09.2001</w:t>
      </w:r>
      <w:r>
        <w:rPr>
          <w:rFonts w:eastAsia="Arial Cyr" w:cs="Arial Cyr" w:ascii="Arial Cyr" w:hAnsi="Arial Cyr"/>
          <w:vertAlign w:val="superscript"/>
        </w:rPr>
        <w:t>2</w:t>
      </w:r>
      <w:r>
        <w:rPr>
          <w:rFonts w:eastAsia="Arial Cyr" w:cs="Arial Cyr" w:ascii="Arial Cyr" w:hAnsi="Arial Cyr"/>
        </w:rPr>
        <w:t>)*</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1. Могут ли осуществляться валютные операции, предусмотренные подпунктом 1.1 или 1.3 Положения № 39, с использованием счетов нерезидентов, открытых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Некоторые виды валютных операций, предусмотренные подпунктом 1.1 Положения № 39, а также валютные операции, указанные в подпункте 1.3 Положения № 39, сформулированы как переводы иностранной валюты из Российской Федерации или в Российскую Федерацию.</w:t>
      </w:r>
    </w:p>
    <w:p>
      <w:pPr>
        <w:pStyle w:val="MainText"/>
        <w:rPr>
          <w:rFonts w:ascii="Arial Cyr" w:hAnsi="Arial Cyr" w:eastAsia="Arial Cyr" w:cs="Arial Cyr"/>
          <w:color w:val="auto"/>
        </w:rPr>
      </w:pPr>
      <w:r>
        <w:rPr>
          <w:rFonts w:eastAsia="Arial Cyr" w:cs="Arial Cyr" w:ascii="Arial Cyr" w:hAnsi="Arial Cyr"/>
          <w:color w:val="auto"/>
        </w:rPr>
        <w:t>Вместе с тем подпунктами 1.1 и 1.3 Положения № 39 установлено, что предусмотренные ими валютные операции осуществляются с учетом требований, установленных в том числе пунктом 7 Положения № 39.</w:t>
      </w:r>
    </w:p>
    <w:p>
      <w:pPr>
        <w:pStyle w:val="MainText"/>
        <w:rPr>
          <w:rFonts w:ascii="Arial Cyr" w:hAnsi="Arial Cyr" w:eastAsia="Arial Cyr" w:cs="Arial Cyr"/>
          <w:color w:val="auto"/>
        </w:rPr>
      </w:pPr>
      <w:r>
        <w:rPr>
          <w:rFonts w:eastAsia="Arial Cyr" w:cs="Arial Cyr" w:ascii="Arial Cyr" w:hAnsi="Arial Cyr"/>
          <w:color w:val="auto"/>
        </w:rPr>
        <w:t>Таким образом, если валютная операция предполагает перевод иностранной валюты в пользу нерезидента, то такой перевод можно осуществить на основании соответствующего подпункта и пункта 7 Положения № 39 не только из Российской Федерации на счет нерезидента в банке за пределами Российской Федерации, но и на счет нерезидента, открытый в уполномоченном банке. Если же валютная операция предполагает поступление иностранной валюты от нерезидента в пользу резидента, то такая валютная операция может быть осуществлена на основании соответствующего подпункта и пункта 7 Положения № 39 как путем перевода в Российскую Федерацию со счета нерезидента в банке за пределами Российской Федерации, так и со счета нерезидента, открытого в уполномоченном банке.</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 Могут ли резиденты осуществлять валютные операции, связанные с предоставлением отсрочки или рассрочки платежа при импорте товаров, указанных в подпункте 1.1.1 Положения № 39?</w:t>
      </w:r>
    </w:p>
    <w:p>
      <w:pPr>
        <w:pStyle w:val="MainText"/>
        <w:rPr>
          <w:rFonts w:ascii="Arial Cyr" w:hAnsi="Arial Cyr" w:eastAsia="Arial Cyr" w:cs="Arial Cyr"/>
          <w:color w:val="auto"/>
        </w:rPr>
      </w:pPr>
      <w:r>
        <w:rPr>
          <w:rFonts w:eastAsia="Arial Cyr" w:cs="Arial Cyr" w:ascii="Arial Cyr" w:hAnsi="Arial Cyr"/>
          <w:color w:val="auto"/>
        </w:rPr>
        <w:t>При импорте воздушных и морских судов, судов внутреннего плавания, космических объектов оплата указанных товаров на условиях отсрочки или рассрочки платежа после их ввоза в Российскую Федерацию может быть произведена резидентом (юридическим лицом или индивидуальным предпринимателем) на основании подпункта 3.1 Положения № 39 независимо от срока, прошедшего с момента ввоза в Российскую Федерацию до даты платежа.</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3. Что понимается под движимыми непотребляемыми вещами, указанными в подпункте 1.1.2 Положения № 39?</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130 Гражданского кодекса Российской Федерации движимыми вещами признаются вещи, не относящиеся к недвижимости.</w:t>
      </w:r>
    </w:p>
    <w:p>
      <w:pPr>
        <w:pStyle w:val="MainText"/>
        <w:rPr>
          <w:rFonts w:ascii="Arial Cyr" w:hAnsi="Arial Cyr" w:eastAsia="Arial Cyr" w:cs="Arial Cyr"/>
          <w:color w:val="auto"/>
        </w:rPr>
      </w:pPr>
      <w:r>
        <w:rPr>
          <w:rFonts w:eastAsia="Arial Cyr" w:cs="Arial Cyr" w:ascii="Arial Cyr" w:hAnsi="Arial Cyr"/>
          <w:color w:val="auto"/>
        </w:rPr>
        <w:t>Непотребляемыми вещами на основании пункта 1 статьи 607 Гражданского кодекса Российской Федерации являются вещи, которые не теряют своих натуральных свойств в процессе их использования.</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4. В каком размере на основании подпункта 1.1.5 Положения № 39 резидент вправе осуществлять списание или зачисление суммы задатка по неисполненному договору?</w:t>
      </w:r>
    </w:p>
    <w:p>
      <w:pPr>
        <w:pStyle w:val="MainText"/>
        <w:rPr>
          <w:rFonts w:ascii="Arial Cyr" w:hAnsi="Arial Cyr" w:eastAsia="Arial Cyr" w:cs="Arial Cyr"/>
          <w:color w:val="auto"/>
        </w:rPr>
      </w:pPr>
      <w:r>
        <w:rPr>
          <w:rFonts w:eastAsia="Arial Cyr" w:cs="Arial Cyr" w:ascii="Arial Cyr" w:hAnsi="Arial Cyr"/>
          <w:color w:val="auto"/>
        </w:rPr>
        <w:t>Если возврат задатка осуществляется в соответствии с пунктом 1 статьи 381 Гражданского кодекса Российской Федерации, то списание или зачисление резидентом иностранной валюты производится в размере суммы задатка, предусмотренной соглашением о задатке.</w:t>
      </w:r>
    </w:p>
    <w:p>
      <w:pPr>
        <w:pStyle w:val="MainText"/>
        <w:rPr>
          <w:rFonts w:ascii="Arial Cyr" w:hAnsi="Arial Cyr" w:eastAsia="Arial Cyr" w:cs="Arial Cyr"/>
          <w:color w:val="auto"/>
        </w:rPr>
      </w:pPr>
      <w:r>
        <w:rPr>
          <w:rFonts w:eastAsia="Arial Cyr" w:cs="Arial Cyr" w:ascii="Arial Cyr" w:hAnsi="Arial Cyr"/>
          <w:color w:val="auto"/>
        </w:rPr>
        <w:t>Если возврат задатка осуществляется в соответствии с пунктом 2 статьи 381 Гражданского кодекса Российской Федерации стороной, ответственной за неисполнение договора, то списание или зачисление резидентом иностранной валюты производится в двойном размере суммы задатка, предусмотренной соглашением о задатке.</w:t>
      </w:r>
    </w:p>
    <w:p>
      <w:pPr>
        <w:pStyle w:val="MainText"/>
        <w:rPr>
          <w:rFonts w:ascii="Arial Cyr" w:hAnsi="Arial Cyr" w:eastAsia="Arial Cyr" w:cs="Arial Cyr"/>
          <w:color w:val="auto"/>
        </w:rPr>
      </w:pPr>
      <w:r>
        <w:rPr>
          <w:rFonts w:eastAsia="Arial Cyr" w:cs="Arial Cyr" w:ascii="Arial Cyr" w:hAnsi="Arial Cyr"/>
          <w:color w:val="auto"/>
        </w:rPr>
        <w:t>При этом если резидент является стороной, ответственной за неисполнение договора, и обязан уплатить нерезиденту двойную сумму задатка, он имеет право купить иностранную валюту в размере двойной суммы задатка на внутреннем валютном рынке в соответствии с порядком, установленным Банком Росс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5. Вправе ли резиденты осуществлять расчеты в иностранной валюте на основании подпункта 1.1.9 Положения № 39 при осуществлении операций с векселями, выписанными уполномоченными банками в иностранной валюте без оговорки эффективного платежа в какой-либо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Пунктом 15 Информационного письма Высшего Арбитражного Суда Российской Федерации № 52 от 31 мая 2000 г. и пунктом 42 Постановления Пленума Верховного Суда Российской Федерации и Пленума Высшего Арбитражного Суда Российской Федерации № 33/14 от 4 декабря 2000 г. разъяснено, что вексель в иностранной валюте с местом платежа в Российской Федерации, не содержащий оговорки эффективного платежа в какой-либо иностранной валюте, не является валютной ценностью.</w:t>
      </w:r>
    </w:p>
    <w:p>
      <w:pPr>
        <w:pStyle w:val="MainText"/>
        <w:rPr>
          <w:rFonts w:ascii="Arial Cyr" w:hAnsi="Arial Cyr" w:eastAsia="Arial Cyr" w:cs="Arial Cyr"/>
          <w:color w:val="auto"/>
        </w:rPr>
      </w:pPr>
      <w:r>
        <w:rPr>
          <w:rFonts w:eastAsia="Arial Cyr" w:cs="Arial Cyr" w:ascii="Arial Cyr" w:hAnsi="Arial Cyr"/>
          <w:color w:val="auto"/>
        </w:rPr>
        <w:t>При этом если вексель, выписанный уполномоченным банком в иностранной валюте без оговорки эффективного платежа в какой-либо иностранной валюте, предъявляется к платежу в иностранной валюте, приобретается или отчуждается за иностранную валюту, то указанные платежи являются валютными операциями, связанными с движением капитала, и осуществляются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На основании подпункта 1.1.9 Положения № 39 резиденты имеют право предъявлять рассматриваемые в настоящем пункте векселя к платежу в иностранной валюте, приобретать или отчуждать их за иностранную валюту без разрешения Банка России только у уполномоченных банков или уполномоченным банкам (соответственно).</w:t>
      </w:r>
    </w:p>
    <w:p>
      <w:pPr>
        <w:pStyle w:val="MainTextVopros"/>
        <w:keepNext w:val="true"/>
        <w:keepLines/>
        <w:spacing w:before="120" w:after="0"/>
        <w:rPr/>
      </w:pPr>
      <w:r>
        <w:rPr>
          <w:rFonts w:eastAsia="Arial Cyr" w:cs="Arial Cyr" w:ascii="Arial Cyr" w:hAnsi="Arial Cyr"/>
          <w:color w:val="auto"/>
        </w:rPr>
        <w:t>6. Что подразумевается под требованием об осуществлении операций, предусмотренных подпунктом 1.1.10 Положения № 39, на организованном рынке ценных бумаг</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pPr>
      <w:r>
        <w:rPr>
          <w:rFonts w:eastAsia="Arial Cyr" w:cs="Arial Cyr" w:ascii="Arial Cyr" w:hAnsi="Arial Cyr"/>
          <w:color w:val="auto"/>
        </w:rPr>
        <w:t>При осуществлении операций, предусмотренных подпунктом 1.1.10 Положения № 39, применяются требования, предъявляемые к операциям, осуществляемым на ОРЦБ в соответствии с Положением Банка России “О порядке осуществления расчетов по операциям с финансовыми активами на ОРЦБ” № 32-П от 8 июня 1998 года</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1.2 Положения № 32-П под ОРЦБ понимается совокупность отношений, связанных с обращением ценных бумаг, срочных контрактов и других финансовых активов, правила исполнения сделок и бухгалтерского учета с которыми соответствуют требованиям, установленным Банком Росс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7. Вправе ли профессиональные участники рынка ценных бумаг перечислять на основании подпункта 1.1.10 Положения № 39 иностранную валюту, полученную при погашении и в качестве купонного (процентного) дохода по выпущенным резидентами эмиссионным ценным бумагам, номинированным в иностранной валюте, в пользу своих депонентов?</w:t>
      </w:r>
    </w:p>
    <w:p>
      <w:pPr>
        <w:pStyle w:val="MainText"/>
        <w:rPr>
          <w:rFonts w:ascii="Arial Cyr" w:hAnsi="Arial Cyr" w:eastAsia="Arial Cyr" w:cs="Arial Cyr"/>
          <w:color w:val="auto"/>
        </w:rPr>
      </w:pPr>
      <w:r>
        <w:rPr>
          <w:rFonts w:eastAsia="Arial Cyr" w:cs="Arial Cyr" w:ascii="Arial Cyr" w:hAnsi="Arial Cyr"/>
          <w:color w:val="auto"/>
        </w:rPr>
        <w:t>Учитывая, что право на получение купонного (процентного) дохода включается в права, удостоверяемые эмиссионными ценными бумагами, профессиональные участники рынка ценных бумаг, имеющие лицензии на право осуществления депозитарной деятельности, вправе без разрешения Банка России на основании подпункта 1.1.10 Положения № 39 со своего валютного счета, открытого в уполномоченном банке, перечислять через уполномоченные банки (с зачислением на корреспондентские счета уполномоченных банков) иностранную валюту, полученную при погашении и в качестве купонного (процентного) дохода по выпущенным резидентами эмиссионным ценным бумагам, номинированным в иностранной валюте, в пользу своих депонентов.</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8. Каковы особенности осуществления валютных операций, предусмотренных подпунктом 1.1.11 Положения № 39, представителем физического лица?</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1.2 Положения № 39 представитель физического лица — резидента, который может являться резидентом или нерезидентом, физическим или юридическим лицом, вправе осуществлять валютные операции, предусмотренные подпунктом 1.1.11 Положения № 39, от имени и в интересах представляемого.</w:t>
      </w:r>
    </w:p>
    <w:p>
      <w:pPr>
        <w:pStyle w:val="MainText"/>
        <w:rPr/>
      </w:pPr>
      <w:r>
        <w:rPr>
          <w:rFonts w:eastAsia="Arial Cyr" w:cs="Arial Cyr" w:ascii="Arial Cyr" w:hAnsi="Arial Cyr"/>
          <w:color w:val="auto"/>
        </w:rPr>
        <w:t>При этом необходимо соблюдать требование абзаца шестого пункта 2 статьи 6 Закона Российской Федерации “О валютном регулировании и валютном контроле”</w:t>
      </w:r>
      <w:r>
        <w:rPr>
          <w:rFonts w:eastAsia="Arial Cyr" w:cs="Arial Cyr" w:ascii="Arial Cyr" w:hAnsi="Arial Cyr"/>
          <w:color w:val="auto"/>
          <w:vertAlign w:val="superscript"/>
        </w:rPr>
        <w:t>5</w:t>
      </w:r>
      <w:r>
        <w:rPr>
          <w:rFonts w:eastAsia="Arial Cyr" w:cs="Arial Cyr" w:ascii="Arial Cyr" w:hAnsi="Arial Cyr"/>
          <w:color w:val="auto"/>
        </w:rPr>
        <w:t>, в соответствии с которым при переводе физическим лицом — резидентом иностранной валюты для приобретения прав на ценные бумаги, номинированные в иностранной валюте, указанное лицо и уполномоченный банк, через который был совершен указанный перевод, обязаны в течение 10 рабочих дней с даты осуществления такого перевода уведомить о состоявшемся переводе налоговый орган по месту учета осуществившего этот перевод физического лица — резидента, приложив банковские выписки по счету. При осуществлении указанных операций представителем обязанность уведомления налогового органа (по каждому из представляемых в отдельности) лежит на представителе.</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9. Возможно ли на основании подпункта 1.1.18 Положения № 39 проведение расчетов в иностранной валюте, связанных со взносами и выплатами по страхованию и перестрахованию, между резидентам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6 Закона и абзацем первым подпункта 1.1.18 Положения № 39 без разрешения Банка России осуществляются расчеты, связанные со взносами и выплатами по страхованию и перестрахованию, осуществляемые в период срока действия соответствующего договора, если срок действия указанного договора не будет превышать пяти лет с даты его заключения. При этом указанные нормы не содержат каких-либо ограничений по субъектному составу участников расчетов.</w:t>
      </w:r>
    </w:p>
    <w:p>
      <w:pPr>
        <w:pStyle w:val="MainText"/>
        <w:rPr>
          <w:rFonts w:ascii="Arial Cyr" w:hAnsi="Arial Cyr" w:eastAsia="Arial Cyr" w:cs="Arial Cyr"/>
          <w:color w:val="auto"/>
        </w:rPr>
      </w:pPr>
      <w:r>
        <w:rPr>
          <w:rFonts w:eastAsia="Arial Cyr" w:cs="Arial Cyr" w:ascii="Arial Cyr" w:hAnsi="Arial Cyr"/>
          <w:color w:val="auto"/>
        </w:rPr>
        <w:t>Таким образом, резиденты имеют право осуществлять расчеты между собой в иностранной валюте, связанные со взносами и выплатами по страхованию и перестрахованию, в период срока действия заключенного между ними договора при условии, что срок действия договора не превышает пяти лет с даты его заключения. По истечении срока действия соответствующего договора указанные расчеты между резидентами могут осуществляться в валюте Российской Федерации без ограничений либо в иностранной валюте на основании разрешения Банка Росс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0. Могут ли без разрешения Банка России осуществляться расчеты в иностранной валюте, связанные со взносами и выплатами по договорам страхования и перестрахования, заключенным между резидентами и нерезидентами, до окончания исполнения сторонами обязательств по договору?</w:t>
      </w:r>
    </w:p>
    <w:p>
      <w:pPr>
        <w:pStyle w:val="MainText"/>
        <w:rPr>
          <w:rFonts w:ascii="Arial Cyr" w:hAnsi="Arial Cyr" w:eastAsia="Arial Cyr" w:cs="Arial Cyr"/>
          <w:color w:val="auto"/>
        </w:rPr>
      </w:pPr>
      <w:r>
        <w:rPr>
          <w:rFonts w:eastAsia="Arial Cyr" w:cs="Arial Cyr" w:ascii="Arial Cyr" w:hAnsi="Arial Cyr"/>
          <w:color w:val="auto"/>
        </w:rPr>
        <w:t>Расчеты, связанные со взносами и выплатами по договорам страхования и перестрахования, заключенным между резидентами и нерезидентами, могут осуществляться на основании подпункта 1.1.18 Положения № 39 без разрешения Банка России без учета срока действия соответствующего договора до окончания исполнения сторонами обязательств по договору.</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1. Что понимается под международным общественным объединением и международной неправительственной организацией, указанными в подпункте 1.1.19 Положения № 39?</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ями 5 и 47 Федерального закона “Об общественных объединениях” № 82-ФЗ от 19 мая 1995 г. под международным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разованное в Российской Федерации, если в соответствии с уставом общественного объединения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w:t>
      </w:r>
    </w:p>
    <w:p>
      <w:pPr>
        <w:pStyle w:val="MainText"/>
        <w:rPr>
          <w:rFonts w:ascii="Arial Cyr" w:hAnsi="Arial Cyr" w:eastAsia="Arial Cyr" w:cs="Arial Cyr"/>
          <w:color w:val="auto"/>
        </w:rPr>
      </w:pPr>
      <w:r>
        <w:rPr>
          <w:rFonts w:eastAsia="Arial Cyr" w:cs="Arial Cyr" w:ascii="Arial Cyr" w:hAnsi="Arial Cyr"/>
          <w:color w:val="auto"/>
        </w:rPr>
        <w:t>В соответствии с резолюцией Генеральной Ассамблеи ООН 1296 (XIV) от 23 мая 1968 г. международной неправительственной организацией признается любая международная организация, не учрежденная на основании межправительственного соглашения. При этом основными признаками международной неправительственной организации явля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тсутствие целей извлечения прибыл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знание по крайней мере одним государством или наличие консультативного статуса при международных межправительственных организациях;</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лучение денежных средств более чем из одной стран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уществление деятельности по крайней мере в двух государствах;</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здание на основе учредительного акта.</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2. Имеют ли право резиденты на основании подпункта 1.1.22 Положения № 39 осуществлять переводы иностранной валюты в оплату налогов и сборов, установленны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1 статьи 3 Закона виды обязательных платежей государству (налогов, сборов, пошлин и иных безвозмездных платежей) в иностранной валюте определяются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Пунктом 3 статьи 45 Налогового кодекса Российской Федерации установлено, что обязанность по уплате налога исполняется в валюте Российской Федерации. Обязанность по уплате налога может исполняться в иностранной валюте иностранными организациями и физическими лицами, не являющимися налоговыми резидентами Российской Федерации, а также в иных случаях,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Так, например, согласно статье 123 Таможенного кодекса Российской Федерации таможенные платежи уплачиваются как в валюте Российской Федерации, так и в иностранных валютах, курсы которых котируются Банком России.</w:t>
      </w:r>
    </w:p>
    <w:p>
      <w:pPr>
        <w:pStyle w:val="MainText"/>
        <w:rPr>
          <w:rFonts w:ascii="Arial Cyr" w:hAnsi="Arial Cyr" w:eastAsia="Arial Cyr" w:cs="Arial Cyr"/>
          <w:color w:val="auto"/>
        </w:rPr>
      </w:pPr>
      <w:r>
        <w:rPr>
          <w:rFonts w:eastAsia="Arial Cyr" w:cs="Arial Cyr" w:ascii="Arial Cyr" w:hAnsi="Arial Cyr"/>
          <w:color w:val="auto"/>
        </w:rPr>
        <w:t>Таким образом, если федеральными законами предусмотрена возможность уплаты налогов и сборов в иностранной валюте, резиденты вправе на основании подпункта 1.1.22 Положения № 39 осуществлять переводы иностранной валюты в оплату указанных налогов и сборов в пользу соответствующих государственных органов.</w:t>
      </w:r>
    </w:p>
    <w:p>
      <w:pPr>
        <w:pStyle w:val="MainTextVopros"/>
        <w:keepNext w:val="true"/>
        <w:keepLines/>
        <w:spacing w:before="120" w:after="0"/>
        <w:rPr/>
      </w:pPr>
      <w:r>
        <w:rPr>
          <w:rFonts w:eastAsia="Arial Cyr" w:cs="Arial Cyr" w:ascii="Arial Cyr" w:hAnsi="Arial Cyr"/>
          <w:color w:val="auto"/>
        </w:rPr>
        <w:t>13. Вправе ли резиденты на основании подпункта 1.1.22 Положения № 39 переводить иностранную валюту своим контрагентам по договорам в качестве возмещения сумм налогов и сборов, установленных в Российской Федерации, а также обязательных платежей, установленных в соответствии с законодательством иностранных государств</w:t>
      </w:r>
      <w:r>
        <w:rPr>
          <w:rFonts w:eastAsia="Arial Cyr" w:cs="Arial Cyr" w:ascii="Arial Cyr" w:hAnsi="Arial Cyr"/>
          <w:color w:val="auto"/>
          <w:vertAlign w:val="superscript"/>
        </w:rPr>
        <w:t>6</w:t>
      </w:r>
      <w:r>
        <w:rPr>
          <w:rFonts w:eastAsia="Arial Cyr" w:cs="Arial Cyr" w:ascii="Arial Cyr" w:hAnsi="Arial Cyr"/>
          <w:color w:val="auto"/>
        </w:rPr>
        <w:t>, оплаченных указанными контрагентами, а также получать иностранную валюту от своих контрагентов в качестве такого возмещения?</w:t>
      </w:r>
    </w:p>
    <w:p>
      <w:pPr>
        <w:pStyle w:val="MainText"/>
        <w:rPr>
          <w:rFonts w:ascii="Arial Cyr" w:hAnsi="Arial Cyr" w:eastAsia="Arial Cyr" w:cs="Arial Cyr"/>
          <w:color w:val="auto"/>
        </w:rPr>
      </w:pPr>
      <w:r>
        <w:rPr>
          <w:rFonts w:eastAsia="Arial Cyr" w:cs="Arial Cyr" w:ascii="Arial Cyr" w:hAnsi="Arial Cyr"/>
          <w:color w:val="auto"/>
        </w:rPr>
        <w:t>Возмещение сумм Обязательных платежей, оплаченных контрагентом по договору, является обязательством, возникающим из договора, и не затрагивает отношений плательщика с государством, уплачивающего Обязательные платежи в соответствии с законодательством. Таким образом, подпункт 1.1.22 Положения № 39 не может быть использован как основание расчетов между контрагентами по договору по данной категории платежей.</w:t>
      </w:r>
    </w:p>
    <w:p>
      <w:pPr>
        <w:pStyle w:val="MainText"/>
        <w:rPr>
          <w:rFonts w:ascii="Arial Cyr" w:hAnsi="Arial Cyr" w:eastAsia="Arial Cyr" w:cs="Arial Cyr"/>
          <w:color w:val="auto"/>
        </w:rPr>
      </w:pPr>
      <w:r>
        <w:rPr>
          <w:rFonts w:eastAsia="Arial Cyr" w:cs="Arial Cyr" w:ascii="Arial Cyr" w:hAnsi="Arial Cyr"/>
          <w:color w:val="auto"/>
        </w:rPr>
        <w:t>Действие подпункта 1.1.22 Положения № 39 распространяется на переводы сумм Обязательных платежей в пользу компетентных государственных органов, а также на переводы, осуществляемые этими компетентными государственными органами в пользу резидентов.</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4. Существуют ли ограничения суммы переводов, осуществляемых на основании подпункта 1.1.25 Положения № 39?</w:t>
      </w:r>
    </w:p>
    <w:p>
      <w:pPr>
        <w:pStyle w:val="MainText"/>
        <w:rPr>
          <w:rFonts w:ascii="Arial Cyr" w:hAnsi="Arial Cyr" w:eastAsia="Arial Cyr" w:cs="Arial Cyr"/>
          <w:color w:val="auto"/>
        </w:rPr>
      </w:pPr>
      <w:r>
        <w:rPr>
          <w:rFonts w:eastAsia="Arial Cyr" w:cs="Arial Cyr" w:ascii="Arial Cyr" w:hAnsi="Arial Cyr"/>
          <w:color w:val="auto"/>
        </w:rPr>
        <w:t>Переводы иностранной валюты физическим лицами — резидентами на основании подпункта 1.1.25 Положения № 39 осуществляются из Российской Федерации и в Российскую Федерацию без разрешения Банка России и без ограничения суммы переводов.</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5. Может ли уплачиваться в иностранной валюте неустойка (штраф, пеня), предусмотренная в связи с неисполнением (ненадлежащим исполнением) обязательств резидентами и нерезидентами в рамках валютных операций, предусмотренных подпунктом 1.1 Положения № 39? Может ли неустойка (штраф, пеня) в указанном случае уплачиваться со счета представителя?</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ями 329 и 330 Гражданского кодекса Российской Федерации неустойка является одним из способов обеспечения исполнения обязательств. В силу обеспечительной по отношению к основному обязательству функции неустойка следует судьбе основного обязательства.</w:t>
      </w:r>
    </w:p>
    <w:p>
      <w:pPr>
        <w:pStyle w:val="MainText"/>
        <w:rPr>
          <w:rFonts w:ascii="Arial Cyr" w:hAnsi="Arial Cyr" w:eastAsia="Arial Cyr" w:cs="Arial Cyr"/>
          <w:color w:val="auto"/>
        </w:rPr>
      </w:pPr>
      <w:r>
        <w:rPr>
          <w:rFonts w:eastAsia="Arial Cyr" w:cs="Arial Cyr" w:ascii="Arial Cyr" w:hAnsi="Arial Cyr"/>
          <w:color w:val="auto"/>
        </w:rPr>
        <w:t>Таким образом, сумма неустойки (штрафа, пени), предусмотренной в связи с неисполнением (ненадлежащим исполнением) обязательств резидентами и нерезидентами в рамках валютных операций, предусмотренных подпунктом 1.1 Положения № 39, может быть уплачена в иностранной валюте без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На основании подпункта 1.2 Положения № 39 при наличии надлежащим образом оформленного представительства (в частности, по доверенности или по договору) валютные операции, указанные в подпункте 1.1 Положения № 39, могут осуществляться представителями резидентов и нерезидентов.</w:t>
      </w:r>
    </w:p>
    <w:p>
      <w:pPr>
        <w:pStyle w:val="MainText"/>
        <w:rPr>
          <w:rFonts w:ascii="Arial Cyr" w:hAnsi="Arial Cyr" w:eastAsia="Arial Cyr" w:cs="Arial Cyr"/>
          <w:color w:val="auto"/>
        </w:rPr>
      </w:pPr>
      <w:r>
        <w:rPr>
          <w:rFonts w:eastAsia="Arial Cyr" w:cs="Arial Cyr" w:ascii="Arial Cyr" w:hAnsi="Arial Cyr"/>
          <w:color w:val="auto"/>
        </w:rPr>
        <w:t>С учетом вышеизложенного неустойка, предусмотренная в связи с неисполнением (ненадлежащим исполнением) обязательств резидентами и нерезидентами в рамках валютных операций, предусмотренных подпунктом 1.1 Положения № 39, может быть уплачена в иностранной валюте представителем резидента или нерезидента.</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6. Допускается ли осуществление переводов неторгового характера, связанных с обучением и лечением граждан одного государства в учреждениях другого государства, третьими лицами, не являющимися представителями получателей услуг?</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г” пункта 9 статьи 1 Закона и подпунктом 1.3.11 Положения № 39 переводы неторгового характера из Российской Федерации в качестве платы за обучение граждан одного государства в образовательных учреждениях другого государства, лечение граждан одного государства в лечебно-профилактических учреждениях другого государства являются текущими валютными операциями и осуществляются без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Поскольку в подпункте 1.3.11 Положения № 39 не предусмотрен субъектный состав переводоотправителей неторговых платежей, валютные операции, связанные с оплатой за обучение граждан одного государства в образовательных учреждениях другого государства и лечение граждан одного государства в лечебно-профилактических учреждениях другого государства, могут осуществляться физическими и юридическими лицами — резидентами, не являющимися получателями услуг по обучению и лечению.</w:t>
      </w:r>
    </w:p>
    <w:p>
      <w:pPr>
        <w:pStyle w:val="MainText"/>
        <w:rPr>
          <w:rFonts w:ascii="Arial Cyr" w:hAnsi="Arial Cyr" w:eastAsia="Arial Cyr" w:cs="Arial Cyr"/>
          <w:color w:val="auto"/>
        </w:rPr>
      </w:pPr>
      <w:r>
        <w:rPr>
          <w:rFonts w:eastAsia="Arial Cyr" w:cs="Arial Cyr" w:ascii="Arial Cyr" w:hAnsi="Arial Cyr"/>
          <w:color w:val="auto"/>
        </w:rPr>
        <w:t>В связи с этим резиденты (юридические и физические лица), в том числе не являющиеся представителями получателей услуг, вправе осуществить платеж за обучение граждан одного государства в образовательных учреждениях другого государства, лечение граждан одного государства в лечебно-профилактических учреждениях другого государства.</w:t>
      </w:r>
    </w:p>
    <w:p>
      <w:pPr>
        <w:pStyle w:val="MainText"/>
        <w:rPr>
          <w:rFonts w:ascii="Arial Cyr" w:hAnsi="Arial Cyr" w:eastAsia="Arial Cyr" w:cs="Arial Cyr"/>
          <w:color w:val="auto"/>
        </w:rPr>
      </w:pPr>
      <w:r>
        <w:rPr>
          <w:rFonts w:eastAsia="Arial Cyr" w:cs="Arial Cyr" w:ascii="Arial Cyr" w:hAnsi="Arial Cyr"/>
          <w:color w:val="auto"/>
        </w:rPr>
        <w:t>При осуществлении указанных валютных операций переводоотправитель (юридическое или физическое лицо — резидент) должен представить в уполномоченный банк, обслуживающий счет, через который проводятся эти операции, документы, подтверждающие наличие оснований для осуществления валютных операций в порядке, установленном пунктом 8 Положения № 39.</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7. Представляются ли нерезидентами (в том числе физическими лицами) при осуществлении валютных операций, предусмотренных Положением № 39, подтверждающие документы и свидетельство о постановке на учет в налоговом органе в соответствии с пунктом 8 Положения № 39?</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8 Закона нерезиденты имеют право без ограничений переводить иностранную валюту в Российскую Федерацию и из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Требования пункта 8 Положения № 39 о необходимости представления в уполномоченный банк подтверждающих документов и свидетельства о постановке на учет в налоговом органе на валютные операции нерезидентов не распространяются.</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8. В каких случаях физическое лицо — резидент представляет заявление, указанное в подпункте 8.3 Положения № 39?</w:t>
      </w:r>
    </w:p>
    <w:p>
      <w:pPr>
        <w:pStyle w:val="MainText"/>
        <w:rPr>
          <w:rFonts w:ascii="Arial Cyr" w:hAnsi="Arial Cyr" w:eastAsia="Arial Cyr" w:cs="Arial Cyr"/>
          <w:color w:val="auto"/>
        </w:rPr>
      </w:pPr>
      <w:r>
        <w:rPr>
          <w:rFonts w:eastAsia="Arial Cyr" w:cs="Arial Cyr" w:ascii="Arial Cyr" w:hAnsi="Arial Cyr"/>
          <w:color w:val="auto"/>
        </w:rPr>
        <w:t>Заявление с учетом обязательных требований, установленных в Приложении 3 к Положению № 39, оформляется физическим лицом — резидентом в соответствии с подпунктом 8.3 Положения № 39 только при осуществлении валютных операций, предусмотренных в подпунктах 1.1.11 и 1.1.25 Положения № 39. В иных случаях заявление может быть представлено в соответствии с заключенным между клиентом и банком договором.</w:t>
      </w:r>
    </w:p>
    <w:p>
      <w:pPr>
        <w:pStyle w:val="MainText"/>
        <w:rPr>
          <w:rFonts w:ascii="Arial Cyr" w:hAnsi="Arial Cyr" w:eastAsia="Arial Cyr" w:cs="Arial Cyr"/>
          <w:color w:val="auto"/>
        </w:rPr>
      </w:pPr>
      <w:r>
        <w:rPr>
          <w:rFonts w:eastAsia="Arial Cyr" w:cs="Arial Cyr" w:ascii="Arial Cyr" w:hAnsi="Arial Cyr"/>
          <w:color w:val="auto"/>
        </w:rPr>
        <w:t>При этом при осуществлении физическим лицом — резидентом переводов из Российской Федерации на основании подпункта 1.1.25 Положения № 39 на его счет, открытый в иностранном банке в соответствии с Инструкцией Банка России “О счетах физических лиц — резидентов в банках за пределами Российской Федерации” № 100-И от 29 августа 2001 г., помимо заявления, необходимо представление документов, указанных в подпунктах 3.2.2—3.2.4 указанной инструкц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9. Вправе ли резидент осуществлять в течение одного операционного дня несколько валютных операций, предусмотренных одним подпунктом Положения № 39, сумма каждой из которых не превышает в эквиваленте 2000 долларов США, без представления подтверждающих документов, даже если их общая сумма больше 2000 долларов США?</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8.5 Положения № 39 резидент вправе не представлять подтверждающие документы, если он совершает одну валютную операцию на сумму, не превышающую в эквиваленте 2000 долларов США. При этом право резидента на осуществление нескольких валютных операций в течение одного операционного дня на основании одного подпункта Положения № 39 неограничено. Подпункт 8.5 Положения № 39 не устанавливает для указанного случая специальных дополнительных требований.</w:t>
      </w:r>
    </w:p>
    <w:p>
      <w:pPr>
        <w:pStyle w:val="MainText"/>
        <w:rPr>
          <w:rFonts w:ascii="Arial Cyr" w:hAnsi="Arial Cyr" w:eastAsia="Arial Cyr" w:cs="Arial Cyr"/>
          <w:color w:val="auto"/>
        </w:rPr>
      </w:pPr>
      <w:r>
        <w:rPr>
          <w:rFonts w:eastAsia="Arial Cyr" w:cs="Arial Cyr" w:ascii="Arial Cyr" w:hAnsi="Arial Cyr"/>
          <w:color w:val="auto"/>
        </w:rPr>
        <w:t>При этом если в соответствии с иными нормативными актами Банка России предусмотрено оформление документов валютного контроля (в том числе паспорта сделки, сведений о договоре) по операциям, предусмотренным Положением № 39, резидентами должны исполняться требования соответствующих нормативных актов Банка России.</w:t>
      </w:r>
    </w:p>
    <w:p>
      <w:pPr>
        <w:pStyle w:val="MainTextVopros"/>
        <w:keepNext w:val="true"/>
        <w:keepLines/>
        <w:spacing w:before="120" w:after="0"/>
        <w:rPr/>
      </w:pPr>
      <w:r>
        <w:rPr>
          <w:rFonts w:eastAsia="Arial Cyr" w:cs="Arial Cyr" w:ascii="Arial Cyr" w:hAnsi="Arial Cyr"/>
          <w:color w:val="auto"/>
        </w:rPr>
        <w:t>20. В каких случаях физическое лицо — резидент при совершении валютных операций, предусмотренных Положением № 39, вправе не представлять в уполномоченный банк свидетельство о постановке на учет в налоговом органе</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8.6 Положения № 39 при осуществлении указанных в Положении № 39 валютных операций, сумма каждой из которых превышает в эквиваленте 10 000 долларов США, а также при осуществ-лении валютных операций, предусмотренных в подпунктах 1.1.1, 1.1.2, 1.1.11 и 1.1.25 Положения № 39, независимо от суммы операции физические лица — резиденты должны представить в уполномоченный банк Свидетельство.</w:t>
      </w:r>
    </w:p>
    <w:p>
      <w:pPr>
        <w:pStyle w:val="MainText"/>
        <w:rPr>
          <w:rFonts w:ascii="Arial Cyr" w:hAnsi="Arial Cyr" w:eastAsia="Arial Cyr" w:cs="Arial Cyr"/>
          <w:color w:val="auto"/>
        </w:rPr>
      </w:pPr>
      <w:r>
        <w:rPr>
          <w:rFonts w:eastAsia="Arial Cyr" w:cs="Arial Cyr" w:ascii="Arial Cyr" w:hAnsi="Arial Cyr"/>
          <w:color w:val="auto"/>
        </w:rPr>
        <w:t>При совершении последующих валютных операций уполномоченный банк может не требовать повторного представления физическим лицом — резидентом Свидетельства при условии, что оно было представлено ранее, его копия сохранилась в уполномоченном банке и сведения, содержащиеся в Свидетельстве, не изменились.</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Кроме того, при совершении нескольких валютных операций (например, установленных в подпунктах 1.1.13, 1.1.14 или 1.1.15 Положения № 39) в течение одного операционного дня на сумму, равную или менее эквивалента 10 000 долларов США, физическое лицо — резидент также может не представлять Свидетельство в уполномоченный банк, даже если общая сумма всех операций превышает 10 000 долларов США (кроме операций, указанных в подпунктах 1.1.1, 1.1.2, 1.1.11 и 1.1.25 Положения № 39).</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Далее по тексту — Положение № 39.</w:t>
      </w:r>
    </w:p>
    <w:p>
      <w:pPr>
        <w:pStyle w:val="Snoska"/>
        <w:keepNext w:val="true"/>
        <w:keepLines/>
        <w:tabs>
          <w:tab w:val="clear" w:pos="567"/>
        </w:tabs>
        <w:spacing w:before="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Далее по тексту — Положение № 152-П.</w:t>
      </w:r>
    </w:p>
    <w:p>
      <w:pPr>
        <w:pStyle w:val="Snoska"/>
        <w:keepNext w:val="true"/>
        <w:keepLines/>
        <w:tabs>
          <w:tab w:val="clear" w:pos="567"/>
        </w:tabs>
        <w:spacing w:before="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Далее по тексту — ОРЦБ.</w:t>
      </w:r>
    </w:p>
    <w:p>
      <w:pPr>
        <w:pStyle w:val="Snoska"/>
        <w:keepNext w:val="true"/>
        <w:keepLines/>
        <w:tabs>
          <w:tab w:val="clear" w:pos="567"/>
        </w:tabs>
        <w:spacing w:before="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Далее по тексту — Положение № 32-П.</w:t>
      </w:r>
    </w:p>
    <w:p>
      <w:pPr>
        <w:pStyle w:val="Snoska"/>
        <w:keepNext w:val="true"/>
        <w:keepLines/>
        <w:tabs>
          <w:tab w:val="clear" w:pos="567"/>
        </w:tabs>
        <w:spacing w:before="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Далее по тексту — Закон.</w:t>
      </w:r>
    </w:p>
    <w:p>
      <w:pPr>
        <w:pStyle w:val="Snoska"/>
        <w:keepNext w:val="true"/>
        <w:keepLines/>
        <w:tabs>
          <w:tab w:val="clear" w:pos="567"/>
        </w:tabs>
        <w:spacing w:before="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xml:space="preserve"> Далее по тексту — Обязательные платежи.</w:t>
      </w:r>
    </w:p>
    <w:p>
      <w:pPr>
        <w:pStyle w:val="Snoska"/>
        <w:keepNext w:val="true"/>
        <w:keepLines/>
        <w:tabs>
          <w:tab w:val="clear" w:pos="567"/>
        </w:tabs>
        <w:spacing w:before="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xml:space="preserve"> Далее по тексту — Свидетельство.</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18 с обобщением практики применения нормативных актов Банка России по вопросам валютного регулирования.</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7-15T19:12:00Z</dcterms:modified>
  <cp:revision>5261</cp:revision>
  <dc:subject/>
  <dc:title>������� ����� ������</dc:title>
</cp:coreProperties>
</file>