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апреля 2002 года </w:t>
      </w:r>
      <w:r>
        <w:rPr>
          <w:rFonts w:eastAsia="Arial Cyr" w:cs="Arial Cyr" w:ascii="Arial Cyr" w:hAnsi="Arial Cyr"/>
          <w:color w:val="0000FF"/>
          <w:sz w:val="48"/>
          <w:szCs w:val="48"/>
          <w:lang w:val="ru-RU"/>
        </w:rPr>
        <w:t>№ 18—19 (596—59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пециальный выпуск</w:t>
      </w:r>
    </w:p>
    <w:p>
      <w:pPr>
        <w:pStyle w:val="Glavny"/>
        <w:keepNext w:val="false"/>
        <w:spacing w:before="1440" w:after="360"/>
        <w:jc w:val="center"/>
        <w:rPr>
          <w:rFonts w:ascii="Arial Cyr" w:hAnsi="Arial Cyr" w:eastAsia="Arial Cyr" w:cs="Arial Cyr"/>
          <w:b/>
          <w:b/>
          <w:bCs/>
          <w:caps/>
          <w:color w:val="0000FF"/>
          <w:sz w:val="45"/>
          <w:szCs w:val="45"/>
        </w:rPr>
      </w:pPr>
      <w:r>
        <w:rPr>
          <w:rFonts w:eastAsia="Arial Cyr" w:cs="Arial Cyr" w:ascii="Arial Cyr" w:hAnsi="Arial Cyr"/>
          <w:b/>
          <w:bCs/>
          <w:caps/>
          <w:color w:val="0000FF"/>
          <w:sz w:val="45"/>
          <w:szCs w:val="45"/>
        </w:rPr>
        <w:t>КЛЮЧЕВЫЕ ПРИНЦИПЫ ДЛЯ СИСТЕМНО ЗНАЧИМЫХ ПЛАТЕЖНЫХ СИСТЕМ</w:t>
      </w:r>
    </w:p>
    <w:p>
      <w:pPr>
        <w:pStyle w:val="MZagolovokCenter"/>
        <w:keepNext w:val="false"/>
        <w:spacing w:before="0" w:after="360"/>
        <w:rPr>
          <w:rFonts w:ascii="Arial Cyr" w:hAnsi="Arial Cyr" w:eastAsia="Arial Cyr" w:cs="Arial Cyr"/>
          <w:color w:val="auto"/>
        </w:rPr>
      </w:pPr>
      <w:r>
        <w:rPr>
          <w:rFonts w:eastAsia="Arial Cyr" w:cs="Arial Cyr" w:ascii="Arial Cyr" w:hAnsi="Arial Cyr"/>
          <w:color w:val="000000"/>
        </w:rPr>
        <w:t>Доклад Рабочей группы по принципам и практическим аспектам платежных систем Комитета по платежным и расчетным системам банка международных расчетов</w:t>
      </w:r>
    </w:p>
    <w:p>
      <w:pPr>
        <w:pStyle w:val="MZagolovokCenter"/>
        <w:keepNext w:val="false"/>
        <w:spacing w:before="0" w:after="360"/>
        <w:rPr>
          <w:rFonts w:ascii="Arial Cyr" w:hAnsi="Arial Cyr" w:eastAsia="Arial Cyr" w:cs="Arial Cyr"/>
          <w:b w:val="false"/>
          <w:b w:val="false"/>
          <w:bCs w:val="false"/>
          <w:color w:val="auto"/>
        </w:rPr>
      </w:pPr>
      <w:r>
        <w:rPr>
          <w:rFonts w:eastAsia="Arial Cyr" w:cs="Arial Cyr" w:ascii="Arial Cyr" w:hAnsi="Arial Cyr"/>
          <w:b w:val="false"/>
          <w:bCs w:val="false"/>
          <w:color w:val="auto"/>
        </w:rPr>
        <w:t>Базель, Швейцария, январь 2001 г.</w:t>
      </w:r>
    </w:p>
    <w:p>
      <w:pPr>
        <w:pStyle w:val="MZagolovokCenter"/>
        <w:keepNext w:val="false"/>
        <w:spacing w:before="0" w:after="360"/>
        <w:rPr>
          <w:rFonts w:ascii="Arial Cyr" w:hAnsi="Arial Cyr" w:eastAsia="Arial Cyr" w:cs="Arial Cyr"/>
          <w:b w:val="false"/>
          <w:b w:val="false"/>
          <w:bCs w:val="false"/>
          <w:color w:val="auto"/>
        </w:rPr>
      </w:pPr>
      <w:r>
        <w:rPr>
          <w:rFonts w:eastAsia="Arial Cyr" w:cs="Arial Cyr" w:ascii="Arial Cyr" w:hAnsi="Arial Cyr"/>
          <w:b w:val="false"/>
          <w:bCs w:val="false"/>
          <w:color w:val="auto"/>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содеражние</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Предисловие</w:t>
      </w:r>
    </w:p>
    <w:p>
      <w:pPr>
        <w:pStyle w:val="TocTema"/>
        <w:pBdr>
          <w:top w:val="single" w:sz="6" w:space="0" w:color="000000"/>
        </w:pBdr>
        <w:tabs>
          <w:tab w:val="clear" w:pos="8731"/>
          <w:tab w:val="right" w:pos="10206" w:leader="dot"/>
        </w:tabs>
        <w:spacing w:before="43" w:after="0"/>
        <w:rPr>
          <w:rFonts w:ascii="Arial Cyr" w:hAnsi="Arial Cyr" w:eastAsia="Arial Cyr" w:cs="Arial Cyr"/>
          <w:spacing w:val="0"/>
          <w:sz w:val="23"/>
          <w:szCs w:val="23"/>
        </w:rPr>
      </w:pPr>
      <w:r>
        <w:rPr>
          <w:rFonts w:eastAsia="Arial Cyr" w:cs="Arial Cyr" w:ascii="Arial Cyr" w:hAnsi="Arial Cyr"/>
          <w:color w:val="000000"/>
          <w:spacing w:val="0"/>
          <w:sz w:val="23"/>
          <w:szCs w:val="23"/>
        </w:rPr>
        <w:t>Часть 1. Ключевые принципы</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1. Введение</w:t>
      </w:r>
    </w:p>
    <w:p>
      <w:pPr>
        <w:pStyle w:val="TocTema"/>
        <w:pBdr>
          <w:top w:val="single" w:sz="6" w:space="0" w:color="000000"/>
        </w:pBdr>
        <w:tabs>
          <w:tab w:val="clear" w:pos="8731"/>
          <w:tab w:val="right" w:pos="10206" w:leader="dot"/>
        </w:tabs>
        <w:spacing w:before="43" w:after="0"/>
        <w:rPr>
          <w:rFonts w:ascii="Arial Cyr" w:hAnsi="Arial Cyr" w:eastAsia="Arial Cyr" w:cs="Arial Cyr"/>
          <w:color w:val="auto"/>
          <w:spacing w:val="0"/>
          <w:sz w:val="23"/>
          <w:szCs w:val="23"/>
        </w:rPr>
      </w:pPr>
      <w:r>
        <w:rPr>
          <w:rFonts w:eastAsia="Arial Cyr" w:cs="Arial Cyr" w:ascii="Arial Cyr" w:hAnsi="Arial Cyr"/>
          <w:color w:val="000000"/>
          <w:spacing w:val="0"/>
          <w:sz w:val="23"/>
          <w:szCs w:val="23"/>
        </w:rPr>
        <w:t>Ключевые принципы и обязанности центрального банка</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2. Цели государственной политики</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3. Ключевые принципы для системно значимых платежных систем</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4. Обязанности центрального банка по применению Ключевых принципов</w:t>
      </w:r>
    </w:p>
    <w:p>
      <w:pPr>
        <w:pStyle w:val="TocTema"/>
        <w:pBdr>
          <w:top w:val="single" w:sz="6" w:space="0" w:color="000000"/>
        </w:pBdr>
        <w:tabs>
          <w:tab w:val="clear" w:pos="8731"/>
          <w:tab w:val="right" w:pos="10206" w:leader="dot"/>
        </w:tabs>
        <w:spacing w:before="43" w:after="0"/>
        <w:rPr>
          <w:rFonts w:ascii="Arial Cyr" w:hAnsi="Arial Cyr" w:eastAsia="Arial Cyr" w:cs="Arial Cyr"/>
          <w:color w:val="auto"/>
          <w:spacing w:val="0"/>
          <w:sz w:val="23"/>
          <w:szCs w:val="23"/>
        </w:rPr>
      </w:pPr>
      <w:r>
        <w:rPr>
          <w:rFonts w:eastAsia="Arial Cyr" w:cs="Arial Cyr" w:ascii="Arial Cyr" w:hAnsi="Arial Cyr"/>
          <w:color w:val="000000"/>
          <w:spacing w:val="0"/>
          <w:sz w:val="23"/>
          <w:szCs w:val="23"/>
        </w:rPr>
        <w:t>Часть 2. Реализация Ключевых принципов</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5. Введение к части 2</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6. Сфера применения Ключевых принципов</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7. Интерпретация и реализация Ключевых принципов</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sz w:val="23"/>
          <w:szCs w:val="23"/>
        </w:rPr>
        <w:t>Ключевой принцип I — Правовая база</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II — Распознавание финансовых рисков</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III — Управление финансовыми рисками</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IV — Быстрый окончательный расчет</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V — Расчет в многосторонних неттинговых системах</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VI — Расчетные активы</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VII — Безопасность и операционная надежность</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VIII — Эффективность</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IX — Критерии доступа</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Ключевой принцип X — Управление</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8. Обязанности центрального банка по применению Ключевых принципов</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9. Особые ситуации при применении Ключевых принципов</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sz w:val="23"/>
          <w:szCs w:val="23"/>
        </w:rPr>
        <w:t>9.1. Чековые клиринговые и расчетные системы</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color w:val="auto"/>
          <w:sz w:val="23"/>
          <w:szCs w:val="23"/>
        </w:rPr>
        <w:t>9.2. Международные аспекты платежных систем</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Раздел 10. Применение Ключевых принципов</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Глоссарий</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Предметный указатель</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t>Приложение</w:t>
      </w:r>
    </w:p>
    <w:p>
      <w:pPr>
        <w:pStyle w:val="TocName"/>
        <w:tabs>
          <w:tab w:val="clear" w:pos="8731"/>
          <w:tab w:val="right" w:pos="10206" w:leader="dot"/>
        </w:tabs>
        <w:spacing w:lineRule="auto" w:line="240" w:before="43" w:after="0"/>
        <w:rPr>
          <w:rFonts w:ascii="Arial Cyr" w:hAnsi="Arial Cyr" w:eastAsia="Arial Cyr" w:cs="Arial Cyr"/>
          <w:color w:val="auto"/>
          <w:sz w:val="23"/>
          <w:szCs w:val="23"/>
        </w:rPr>
      </w:pPr>
      <w:r>
        <w:rPr>
          <w:rFonts w:eastAsia="Arial Cyr" w:cs="Arial Cyr" w:ascii="Arial Cyr" w:hAnsi="Arial Cyr"/>
          <w:sz w:val="23"/>
          <w:szCs w:val="23"/>
        </w:rPr>
        <w:t>Члены Рабочей группы по принципам и практике платежных систем</w:t>
      </w:r>
    </w:p>
    <w:p>
      <w:pPr>
        <w:pStyle w:val="TocTema"/>
        <w:pBdr>
          <w:top w:val="single" w:sz="6" w:space="0" w:color="000000"/>
        </w:pBdr>
        <w:tabs>
          <w:tab w:val="clear" w:pos="8731"/>
          <w:tab w:val="right" w:pos="10206" w:leader="dot"/>
        </w:tabs>
        <w:spacing w:before="43" w:after="0"/>
        <w:rPr>
          <w:rFonts w:ascii="Arial Cyr" w:hAnsi="Arial Cyr" w:eastAsia="Arial Cyr" w:cs="Arial Cyr"/>
          <w:color w:val="0000FF"/>
          <w:spacing w:val="0"/>
          <w:sz w:val="23"/>
          <w:szCs w:val="23"/>
        </w:rPr>
      </w:pPr>
      <w:r>
        <w:rPr>
          <w:rFonts w:eastAsia="Arial Cyr" w:cs="Arial Cyr" w:ascii="Arial Cyr" w:hAnsi="Arial Cyr"/>
          <w:color w:val="0000FF"/>
          <w:spacing w:val="0"/>
          <w:sz w:val="23"/>
          <w:szCs w:val="23"/>
        </w:rPr>
      </w:r>
    </w:p>
    <w:p>
      <w:pPr>
        <w:pStyle w:val="Style15"/>
        <w:rPr>
          <w:rFonts w:ascii="Arial Cyr" w:hAnsi="Arial Cyr" w:eastAsia="Arial Cyr" w:cs="Arial Cyr"/>
          <w:color w:val="0000FF"/>
          <w:spacing w:val="0"/>
          <w:sz w:val="23"/>
          <w:szCs w:val="23"/>
          <w:lang w:val="ru-RU"/>
        </w:rPr>
      </w:pPr>
      <w:r>
        <w:rPr>
          <w:rFonts w:eastAsia="Arial Cyr" w:cs="Arial Cyr" w:ascii="Arial Cyr" w:hAnsi="Arial Cyr"/>
          <w:color w:val="0000FF"/>
          <w:spacing w:val="0"/>
          <w:sz w:val="23"/>
          <w:szCs w:val="23"/>
          <w:lang w:val="ru-RU"/>
        </w:rPr>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Предисловие*</w:t>
      </w:r>
    </w:p>
    <w:p>
      <w:pPr>
        <w:pStyle w:val="MainText"/>
        <w:rPr>
          <w:rFonts w:ascii="Arial Cyr" w:hAnsi="Arial Cyr" w:eastAsia="Arial Cyr" w:cs="Arial Cyr"/>
          <w:color w:val="auto"/>
        </w:rPr>
      </w:pPr>
      <w:r>
        <w:rPr>
          <w:rFonts w:eastAsia="Arial Cyr" w:cs="Arial Cyr" w:ascii="Arial Cyr" w:hAnsi="Arial Cyr"/>
        </w:rPr>
        <w:t>В настоящее время реализуется ряд международных инициатив по поддержанию финансовой стабильности путем укрепления финансовой инфраструктуры. Комитет по платежным и расчетным системам (КПРС) центральных банков стран Группы 10 участвует в этом процессе, разрабатывая Ключевые принципы для системно значимых платежных систем.</w:t>
      </w:r>
    </w:p>
    <w:p>
      <w:pPr>
        <w:pStyle w:val="MainText"/>
        <w:rPr>
          <w:rFonts w:ascii="Arial Cyr" w:hAnsi="Arial Cyr" w:eastAsia="Arial Cyr" w:cs="Arial Cyr"/>
          <w:color w:val="auto"/>
        </w:rPr>
      </w:pPr>
      <w:r>
        <w:rPr>
          <w:rFonts w:eastAsia="Arial Cyr" w:cs="Arial Cyr" w:ascii="Arial Cyr" w:hAnsi="Arial Cyr"/>
          <w:color w:val="auto"/>
        </w:rPr>
        <w:t>В мае 1998 г. КПРС учредил Рабочую группу по принципам и практическим аспектам платежных систем для определения принципов, которые должны лежать в основе разработки и функционирования платежных систем во всех странах. Рабочая группа достигла международного консенсуса по этим принципам. В группу вошли представители не только центральных банков стран Группы 10 и Европейского центрального банка, но и 11 других национальных центральных банков стран всего мира, находящихся на различных этапах экономического развития, а также представители Международного валютного фонда и Всемирного банка. В стремлении разработать универсальные принципы Группа провела консультации с центральными банками Африки, Америки, Азии, Европы и Тихоокеанского региона.</w:t>
      </w:r>
    </w:p>
    <w:p>
      <w:pPr>
        <w:pStyle w:val="MainText"/>
        <w:rPr>
          <w:rFonts w:ascii="Arial Cyr" w:hAnsi="Arial Cyr" w:eastAsia="Arial Cyr" w:cs="Arial Cyr"/>
          <w:color w:val="auto"/>
        </w:rPr>
      </w:pPr>
      <w:r>
        <w:rPr>
          <w:rFonts w:eastAsia="Arial Cyr" w:cs="Arial Cyr" w:ascii="Arial Cyr" w:hAnsi="Arial Cyr"/>
          <w:color w:val="auto"/>
        </w:rPr>
        <w:t>В декабре 1999 г. Банк международных расчетов (БМР) представил проект этих Ключевых принципов на широкое обсуждение финансового сообщества**. Полученные отзывы засвидетельствовали широкую международную поддержку Ключевых принципов. В то же время из письменных и устных отзывов следовало, что многим читателям требуется более детальная информация о том, как интерпретировать и внедрять Ключевые принципы. Поэтому БМР подготовил вторую часть данного доклада, в которой содержится соответствующее руководство.</w:t>
      </w:r>
    </w:p>
    <w:p>
      <w:pPr>
        <w:pStyle w:val="MainText"/>
        <w:rPr>
          <w:rFonts w:ascii="Arial Cyr" w:hAnsi="Arial Cyr" w:eastAsia="Arial Cyr" w:cs="Arial Cyr"/>
          <w:color w:val="auto"/>
        </w:rPr>
      </w:pPr>
      <w:r>
        <w:rPr>
          <w:rFonts w:eastAsia="Arial Cyr" w:cs="Arial Cyr" w:ascii="Arial Cyr" w:hAnsi="Arial Cyr"/>
          <w:color w:val="auto"/>
        </w:rPr>
        <w:t>Ключевые принципы специально выражены в общей форме, чтобы обеспечить их использование во всех странах в течение длительного времени. Они не являются инструкцией по разработке и функционированию каждой конкретной системы, но содержат ключевые характеристики, которым должны удовлетворять все системно значимые платежные системы. Поэтому во второй части доклада более детально обсуждается реализация Ключевых принципов, представлены примеры проблем, которые необходимо решать при соблюдении Ключевых принципов, и способы их решения в конкретном контексте. В то же время документ не предлагает и не может предложить единой модели применения Ключевых принципов на практике. Уже сейчас очевидно, что как сами Ключевые принципы, так и разъяснительная вторая часть доклада широко используются для анализа платежных систем, надзора за ними и их реформирования. В этом и заключался смысл нашей работы. Я надеюсь, что доклад будет оставаться полезным в течение многих лет.</w:t>
      </w:r>
    </w:p>
    <w:p>
      <w:pPr>
        <w:pStyle w:val="MainText"/>
        <w:rPr>
          <w:rFonts w:ascii="Arial Cyr" w:hAnsi="Arial Cyr" w:eastAsia="Arial Cyr" w:cs="Arial Cyr"/>
          <w:color w:val="auto"/>
        </w:rPr>
      </w:pPr>
      <w:r>
        <w:rPr>
          <w:rFonts w:eastAsia="Arial Cyr" w:cs="Arial Cyr" w:ascii="Arial Cyr" w:hAnsi="Arial Cyr"/>
          <w:color w:val="auto"/>
        </w:rPr>
        <w:t>КПРС выражает благодарность членам Рабочей группы и ее председателю Джону Трандлу из Банка Англии за активную работу по подготовке данного доклада и секретариату КПРС при БМР за оказанную техническую поддержку. КПРС также выражает благодарность своему бывшему председателю, г-ну Уильяму Макдоноу, ставшему инициатором данной работы, и г-ну Венделину Хартманну за постоянное содействие и поддержку данного проекта.</w:t>
      </w:r>
    </w:p>
    <w:p>
      <w:pPr>
        <w:pStyle w:val="MainTextBezOtstupa1"/>
        <w:keepNext w:val="true"/>
        <w:keepLines/>
        <w:spacing w:before="120" w:after="240"/>
        <w:ind w:left="567" w:hanging="0"/>
        <w:jc w:val="left"/>
        <w:rPr>
          <w:rFonts w:ascii="Arial Cyr" w:hAnsi="Arial Cyr" w:eastAsia="Arial Cyr" w:cs="Arial Cyr"/>
          <w:caps/>
        </w:rPr>
      </w:pPr>
      <w:r>
        <w:rPr>
          <w:rFonts w:eastAsia="Arial Cyr" w:cs="Arial Cyr" w:ascii="Arial Cyr" w:hAnsi="Arial Cyr"/>
          <w:caps/>
        </w:rPr>
        <w:t>Томмазо Падоа-Сциоппа,</w:t>
        <w:br/>
        <w:t>председатель Комитета по платежным и расчетным системам</w:t>
      </w:r>
    </w:p>
    <w:p>
      <w:pPr>
        <w:pStyle w:val="SnoskawithLineAbove1"/>
        <w:keepNext w:val="true"/>
        <w:pBdr>
          <w:top w:val="single" w:sz="6" w:space="1" w:color="000000"/>
        </w:pBdr>
        <w:spacing w:before="60" w:after="0"/>
        <w:rPr>
          <w:rFonts w:ascii="Arial Cyr" w:hAnsi="Arial Cyr" w:eastAsia="Arial Cyr" w:cs="Arial Cyr"/>
          <w:sz w:val="16"/>
          <w:szCs w:val="16"/>
        </w:rPr>
      </w:pPr>
      <w:r>
        <w:rPr>
          <w:rFonts w:eastAsia="Arial Cyr" w:cs="Arial Cyr" w:ascii="Arial Cyr" w:hAnsi="Arial Cyr"/>
          <w:sz w:val="16"/>
          <w:szCs w:val="16"/>
        </w:rPr>
        <w:t>* Банк России представляет неофициальный перевод доклада Рабочей группы по принципам и практическим аспектам платежных систем Комитета по платежным и расчетным системам банка международных расчетов “Ключевые принципы для системно значимых платежных систем”.</w:t>
      </w:r>
    </w:p>
    <w:p>
      <w:pPr>
        <w:pStyle w:val="SnoskawithLineAbove1"/>
        <w:pBdr>
          <w:top w:val="nil"/>
        </w:pBdr>
        <w:spacing w:before="60" w:after="0"/>
        <w:rPr>
          <w:rFonts w:ascii="Arial Cyr" w:hAnsi="Arial Cyr" w:eastAsia="Arial Cyr" w:cs="Arial Cyr"/>
          <w:sz w:val="16"/>
          <w:szCs w:val="16"/>
        </w:rPr>
      </w:pPr>
      <w:r>
        <w:rPr>
          <w:rFonts w:eastAsia="Arial Cyr" w:cs="Arial Cyr" w:ascii="Arial Cyr" w:hAnsi="Arial Cyr"/>
          <w:sz w:val="16"/>
          <w:szCs w:val="16"/>
        </w:rPr>
        <w:t>** Часть 1 данного доклада была опубликована в “Вестнике Банка России” № 37 от 12.07.2000 г.</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
        <w:spacing w:before="0" w:after="120"/>
        <w:jc w:val="center"/>
        <w:rPr>
          <w:rFonts w:ascii="Arial Cyr" w:hAnsi="Arial Cyr" w:eastAsia="Arial Cyr" w:cs="Arial Cyr"/>
          <w:caps/>
        </w:rPr>
      </w:pPr>
      <w:r>
        <w:rPr>
          <w:rFonts w:eastAsia="Arial Cyr" w:cs="Arial Cyr" w:ascii="Arial Cyr" w:hAnsi="Arial Cyr"/>
          <w:caps/>
        </w:rPr>
        <w:t>Часть 1</w:t>
        <w:br/>
        <w:t>Ключевые принципы</w:t>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Раздел 1</w:t>
        <w:br/>
        <w:t>Введение</w:t>
      </w:r>
    </w:p>
    <w:p>
      <w:pPr>
        <w:pStyle w:val="MainText"/>
        <w:rPr/>
      </w:pPr>
      <w:r>
        <w:rPr>
          <w:rFonts w:eastAsia="Arial Cyr" w:cs="Arial Cyr" w:ascii="Arial Cyr" w:hAnsi="Arial Cyr"/>
        </w:rPr>
        <w:t>1.1. Безопасные и эффективные платежные системы имеют решающее значение для эффективного функционирования финансовой системы. Через платежные системы денежные средства перемещаются между банками. Наиболее важные платежные системы, которые в данном докладе называются системно значимыми платежными системами</w:t>
      </w:r>
      <w:r>
        <w:rPr>
          <w:rFonts w:eastAsia="Arial Cyr" w:cs="Arial Cyr" w:ascii="Arial Cyr" w:hAnsi="Arial Cyr"/>
          <w:color w:val="auto"/>
          <w:vertAlign w:val="superscript"/>
        </w:rPr>
        <w:t>1</w:t>
      </w:r>
      <w:r>
        <w:rPr>
          <w:rFonts w:eastAsia="Arial Cyr" w:cs="Arial Cyr" w:ascii="Arial Cyr" w:hAnsi="Arial Cyr"/>
          <w:color w:val="auto"/>
        </w:rPr>
        <w:t>, являются основным каналом, по которому различные потрясения могут распространяться по отечественным и международным финансовым системам и рынкам. Поэтому надежные платежные системы — ключевой фактор поддержания и содействия финансовой стабильности. В последние несколько лет был выработан широкий международный консенсус по поводу необходимости укрепления платежных систем путем внедрения международно признанных стандартов и по поводу практики их разработки и функционирования.</w:t>
      </w:r>
    </w:p>
    <w:p>
      <w:pPr>
        <w:pStyle w:val="MainText"/>
        <w:rPr>
          <w:rFonts w:ascii="Arial Cyr" w:hAnsi="Arial Cyr" w:eastAsia="Arial Cyr" w:cs="Arial Cyr"/>
          <w:color w:val="auto"/>
        </w:rPr>
      </w:pPr>
      <w:r>
        <w:rPr>
          <w:rFonts w:eastAsia="Arial Cyr" w:cs="Arial Cyr" w:ascii="Arial Cyr" w:hAnsi="Arial Cyr"/>
          <w:color w:val="auto"/>
        </w:rPr>
        <w:t>1.2. Ключевые принципы данного доклада предназначены для использования в качестве универсального руководства, стимулирующего разработку и функционирование более безопасных и эффективных системно значимых платежных систем по всему миру. Они особенно важны для экономик с развивающимися рынками, стремящихся к совершенствованию имеющихся или созданию новых систем с целью лучшего регулирования растущих потоков платежей с национального и международных финансовых рынков.</w:t>
      </w:r>
    </w:p>
    <w:p>
      <w:pPr>
        <w:pStyle w:val="MainText"/>
        <w:rPr>
          <w:rFonts w:ascii="Arial Cyr" w:hAnsi="Arial Cyr" w:eastAsia="Arial Cyr" w:cs="Arial Cyr"/>
          <w:color w:val="auto"/>
        </w:rPr>
      </w:pPr>
      <w:r>
        <w:rPr>
          <w:rFonts w:eastAsia="Arial Cyr" w:cs="Arial Cyr" w:ascii="Arial Cyr" w:hAnsi="Arial Cyr"/>
          <w:color w:val="auto"/>
        </w:rPr>
        <w:t>1.3. Доклад адресован всем центральным банкам и другим заинтересованным государственным ведомствам, а также всем владельцам и операторам платежных систем частного сектора. Ключевые принципы могут быть также полезны для консультантов, оказывающих международную техническую поддержку обеспечению безопасности и эффективности платежных систем в конкретных условиях отдельных стран.</w:t>
      </w:r>
    </w:p>
    <w:p>
      <w:pPr>
        <w:pStyle w:val="MainText"/>
        <w:rPr>
          <w:rFonts w:ascii="Arial Cyr" w:hAnsi="Arial Cyr" w:eastAsia="Arial Cyr" w:cs="Arial Cyr"/>
          <w:color w:val="auto"/>
        </w:rPr>
      </w:pPr>
      <w:r>
        <w:rPr>
          <w:rFonts w:eastAsia="Arial Cyr" w:cs="Arial Cyr" w:ascii="Arial Cyr" w:hAnsi="Arial Cyr"/>
          <w:color w:val="auto"/>
        </w:rPr>
        <w:t>1.4. Ключевые принципы для платежных систем специально носят достаточно общий характер, что обеспечивает их применимость в различных обстоятельствах в течение длительных периодов времени. Все системно значимые платежные системы должны отвечать всем десяти Основным принципам. Ключевые принципы IV и V включают конкретные минимальные требования, хотя в большинстве случаев системы должны ориентироваться на стандарты, превышающие эти минимумы. Доклад также разъясняет ключевую роль центральных банков и определяет их обязанности по применению Ключевых принципов. Эти обязанности включают оценку соответствия существующих платежных систем Ключевым принципам и инициирование или содействие мерам по их реализации.</w:t>
      </w:r>
    </w:p>
    <w:p>
      <w:pPr>
        <w:pStyle w:val="MainText"/>
        <w:rPr/>
      </w:pPr>
      <w:r>
        <w:rPr>
          <w:rFonts w:eastAsia="Arial Cyr" w:cs="Arial Cyr" w:ascii="Arial Cyr" w:hAnsi="Arial Cyr"/>
          <w:color w:val="auto"/>
        </w:rPr>
        <w:t>1.5. Доклад в значительной степени основывается на предыдущих работах КПРС и связанных с ним групп</w:t>
      </w:r>
      <w:r>
        <w:rPr>
          <w:rFonts w:eastAsia="Arial Cyr" w:cs="Arial Cyr" w:ascii="Arial Cyr" w:hAnsi="Arial Cyr"/>
          <w:color w:val="auto"/>
          <w:vertAlign w:val="superscript"/>
        </w:rPr>
        <w:t>2</w:t>
      </w:r>
      <w:r>
        <w:rPr>
          <w:rFonts w:eastAsia="Arial Cyr" w:cs="Arial Cyr" w:ascii="Arial Cyr" w:hAnsi="Arial Cyr"/>
          <w:color w:val="auto"/>
        </w:rPr>
        <w:t>, причем в наибольшей — на докладе Комитета по схемам межбанковского неттинга управляющим центральными банками стран Группы 10 (“доклад Ламфалюсси”). В этом опубликованном в 1990 г. докладе</w:t>
      </w:r>
      <w:r>
        <w:rPr>
          <w:rFonts w:eastAsia="Arial Cyr" w:cs="Arial Cyr" w:ascii="Arial Cyr" w:hAnsi="Arial Cyr"/>
          <w:color w:val="auto"/>
          <w:vertAlign w:val="superscript"/>
        </w:rPr>
        <w:t>3</w:t>
      </w:r>
      <w:r>
        <w:rPr>
          <w:rFonts w:eastAsia="Arial Cyr" w:cs="Arial Cyr" w:ascii="Arial Cyr" w:hAnsi="Arial Cyr"/>
          <w:color w:val="auto"/>
        </w:rPr>
        <w:t xml:space="preserve"> анализируются проблемы международных и мультивалютных схем неттинга и устанавливаются минимальные стандарты и более общие цели проектирования и функционирования подобных схем, а также принципы совместного надзора за ними со стороны центральных банков. Стандарты Ламфалюсси получили широкое одобрение и применение не только в той специфической области, для которой были разработаны, но и в платежных, клиринговых и расчетных системах многих других типов. Ключевые принципы данного доклада расширяют Стандарты Ламфалюсси путем добавления некоторых новых принципов и более широкого применения к системообразующим платежным системам всех типов. Обсуждающиеся в докладе обязанности центральных банков по применению Ключевых принципов дополняют принципы совместного надзора центральных банков, содержащихся в докладе Ламфалюсси, и распространяют их действие на внутренние системы. Стандарты Ламфалюсси стимулировали разработчиков, операторов и регуляторов платежных систем учитывать риски и управлять ими, а также соблюдать определенные минимальные стандарты. Лучшая практика, однако, предъявляет более высокие требования, и растущее число систем, например, осознали преимущества, связанные с возможностью выдержать банкротство более чем одного крупнейшего чистого должника системы.</w:t>
      </w:r>
    </w:p>
    <w:p>
      <w:pPr>
        <w:pStyle w:val="MainText"/>
        <w:rPr/>
      </w:pPr>
      <w:r>
        <w:rPr>
          <w:rFonts w:eastAsia="Arial Cyr" w:cs="Arial Cyr" w:ascii="Arial Cyr" w:hAnsi="Arial Cyr"/>
          <w:color w:val="auto"/>
        </w:rPr>
        <w:t>1.6. Одновременно в течение последних десяти лет наблюдался существенный прогресс в конструкции платежных систем, особенно в разработке и широком распространении систем расчетов на валовой основе в режиме реального времени (ВРРВ). Они могут очень эффективно справляться с финансовыми рисками, которым Ключевые принципы уделяют столь большое внимание</w:t>
      </w:r>
      <w:r>
        <w:rPr>
          <w:rFonts w:eastAsia="Arial Cyr" w:cs="Arial Cyr" w:ascii="Arial Cyr" w:hAnsi="Arial Cyr"/>
          <w:color w:val="auto"/>
          <w:vertAlign w:val="superscript"/>
        </w:rPr>
        <w:t>4</w:t>
      </w:r>
      <w:r>
        <w:rPr>
          <w:rFonts w:eastAsia="Arial Cyr" w:cs="Arial Cyr" w:ascii="Arial Cyr" w:hAnsi="Arial Cyr"/>
          <w:color w:val="auto"/>
        </w:rPr>
        <w:t>. Технология постоянно развивается, предлагая новые возможности обеспечения надежности и эффективности. Последние нововведения в конструкции систем предлагают дополнительные методы управления финансовыми рисками и сокращения стоимости ликвидности для участников. Некоторые из этих новых конструкций рассматриваются во второй части доклада (врезка 8).</w:t>
      </w:r>
    </w:p>
    <w:p>
      <w:pPr>
        <w:pStyle w:val="MainText"/>
        <w:rPr/>
      </w:pPr>
      <w:r>
        <w:rPr>
          <w:rFonts w:eastAsia="Arial Cyr" w:cs="Arial Cyr" w:ascii="Arial Cyr" w:hAnsi="Arial Cyr"/>
          <w:color w:val="auto"/>
        </w:rPr>
        <w:t>1.7. Доклад посвящен работе платежных систем, т.е. систем, содержащих набор инструментов, процедур и правил перевода средств между участниками. Наиболее прямое отношение Ключевые принципы имеют к системам, предполагающим только перевод денежных средств, но могут применяться и к платежным аспектам системно значимых систем, в которых производятся расчеты как по переводам других финансовых активов, например, ценных бумаг, так и по связанным с ними переводам средств. Подобные системы также могут влиять на финансовую стабильность, поэтому безопасность и эффективность их общей структуры и функционирования весьма важны. Ключевые принципы данного доклада могут также оказать определенную помощь в оценке механизмов расчетов по другим типам финансовых активов, однако подробное рассмотрение данной проблемы лежит за пределами доклада. КПРС и Международная комиссия организаций по ценным бумагам учредили отдельную Рабочую группу для изучения специфических проблем расчетов по ценным бумагам</w:t>
      </w:r>
      <w:r>
        <w:rPr>
          <w:rFonts w:eastAsia="Arial Cyr" w:cs="Arial Cyr" w:ascii="Arial Cyr" w:hAnsi="Arial Cyr"/>
          <w:color w:val="auto"/>
          <w:vertAlign w:val="superscript"/>
        </w:rPr>
        <w:t>5</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8. Ключевые принципы применяются к системно значимым платежным системам вне зависимости от того, предполагают они кредитовые или дебетовые переводы, электронную или ручную обработку, а также от того, какие инструменты обрабатываются: электронные или бумажные. Однако на практике система, использующая бумажные дебетовые инструменты (например, чеки), может испытывать трудности при соблюдении некоторых Ключевых принципов. Подобные системы очень распространены во многих странах мира. Странам, в которых существующая системно значимая платежная система использует чеки, следует внимательно рассмотреть другие имеющиеся варианты. Доклад предлагает пути повышения надежности этих систем и рассматривает роль, которую они могут играть в рамках национальной платежной инфраструктуры в целом.</w:t>
      </w:r>
    </w:p>
    <w:p>
      <w:pPr>
        <w:pStyle w:val="MainText"/>
        <w:spacing w:before="0" w:after="120"/>
        <w:rPr>
          <w:rFonts w:ascii="Arial Cyr" w:hAnsi="Arial Cyr" w:eastAsia="Arial Cyr" w:cs="Arial Cyr"/>
          <w:color w:val="auto"/>
        </w:rPr>
      </w:pPr>
      <w:r>
        <w:rPr>
          <w:rFonts w:eastAsia="Arial Cyr" w:cs="Arial Cyr" w:ascii="Arial Cyr" w:hAnsi="Arial Cyr"/>
          <w:color w:val="auto"/>
        </w:rPr>
        <w:t>1.9. Вслед за этим введением следует краткое изложение десяти Ключевых принципов и четырех обязанностей центральных банков по их применению. Затем приводится более детальное описание целей государственной политики в области надежности и эффективности (раздел 2), Ключевых принципов (раздел 3) и обязанностей центральных банков по их применению (раздел 4). Раздел 5 представляет вторую часть доклада, которая начинается с рассмотрения сферы применения Ключевых принципов и руководства по выявлению системно значимых платежных систем (раздел 6). Затем в докладе обсуждаются интерпретация и применение каждого из Ключевых принципов (раздел 7) и обязанностей центрального банка (раздел 8) в различных экономических и институциональных обстоятельствах. Две особые ситуации — использование бумажных дебетовых инструментов, например, чеков, и платежные системы с международными аспектами — обсуждаются в разделе 9. В заключительном разделе рассматриваются некоторые общие вопросы применения Ключевых принципов, включая, в частности, возможные пути реализации крупных программ реформирования или развития национальных системно значимых платежных систем.</w:t>
      </w:r>
    </w:p>
    <w:p>
      <w:pPr>
        <w:pStyle w:val="SnoskawithLineAbove1"/>
        <w:keepNext w:val="true"/>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Более полное определение системно значимых платежных систем содержится в параграфе 3.0.2.</w:t>
      </w:r>
    </w:p>
    <w:p>
      <w:pPr>
        <w:pStyle w:val="SnoskawithLineAbove1"/>
        <w:keepNext w:val="true"/>
        <w:pBdr>
          <w:top w:val="nil"/>
        </w:pBdr>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редыдущая работа КПРС и связанных с ним групп включала детальный анализ инфраструктуры платежных и расчетных систем в развитых и развивающихся экономиках. Хотя большая часть первоначальной работы носила скорее аналитический, нежели предписывающий характер, в некоторых сферах, особенно для международного и мультивалютного неттинга и риска расчетов в иностранной валюте, были разработаны более конкретные правила и стратегии ограничения риска, особенно системного.</w:t>
      </w:r>
    </w:p>
    <w:p>
      <w:pPr>
        <w:pStyle w:val="SnoskawithLineAbove1"/>
        <w:keepNext w:val="true"/>
        <w:pBdr>
          <w:top w:val="nil"/>
        </w:pBdr>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w:t>
      </w:r>
      <w:r>
        <w:rPr>
          <w:rFonts w:eastAsia="Arial Cyr" w:cs="Arial Cyr" w:ascii="Arial Cyr" w:hAnsi="Arial Cyr"/>
          <w:i/>
          <w:iCs/>
          <w:sz w:val="16"/>
          <w:szCs w:val="16"/>
        </w:rPr>
        <w:t>Доклад Комитета по схемам межбанковского неттинга центральным банкам стран Группы 10,</w:t>
      </w:r>
      <w:r>
        <w:rPr>
          <w:rFonts w:eastAsia="Arial Cyr" w:cs="Arial Cyr" w:ascii="Arial Cyr" w:hAnsi="Arial Cyr"/>
          <w:sz w:val="16"/>
          <w:szCs w:val="16"/>
        </w:rPr>
        <w:t xml:space="preserve"> БМР, ноябрь 1990 г. Копии можно получить в секретариате КПРС, Банк международных расчетов; доклад также размещен на web-сайте БМР (www.bis.org).</w:t>
      </w:r>
    </w:p>
    <w:p>
      <w:pPr>
        <w:pStyle w:val="SnoskawithLineAbove1"/>
        <w:keepNext w:val="true"/>
        <w:pBdr>
          <w:top w:val="nil"/>
        </w:pBdr>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Существуют различные варианты конструкций и функционирования систем ВРРВ, особенно в отношении операционных соглашений и использования внутридневного кредита для предоставления ликвидности. Эти и другие проблемы рассматриваются в Докладе КПРС по системам валовых расчетов в режиме реального времени, БМР, март 1997 г. Копии можно получить в секретариате КПРС, Банк международных расчетов; доклад также размещен на web-сайте БМР (www.bis.org).</w:t>
      </w:r>
    </w:p>
    <w:p>
      <w:pPr>
        <w:pStyle w:val="SnoskawithLineAbove1"/>
        <w:pBdr>
          <w:top w:val="nil"/>
        </w:pBdr>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Рабочая группа была учреждена в декабре 1999 г. Консультативный доклад размещен на web-сайте БМР (www.bis.org).</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
        <w:spacing w:before="0" w:after="120"/>
        <w:jc w:val="center"/>
        <w:rPr>
          <w:rFonts w:ascii="Arial Cyr" w:hAnsi="Arial Cyr" w:eastAsia="Arial Cyr" w:cs="Arial Cyr"/>
          <w:caps/>
        </w:rPr>
      </w:pPr>
      <w:r>
        <w:rPr>
          <w:rFonts w:eastAsia="Arial Cyr" w:cs="Arial Cyr" w:ascii="Arial Cyr" w:hAnsi="Arial Cyr"/>
          <w:caps/>
        </w:rPr>
        <w:t>Ключевые принципы и обязанности центрального банка</w:t>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Цели государственной политики: безопасность и эффективность системно значимых платежных систем</w:t>
      </w:r>
    </w:p>
    <w:p>
      <w:pPr>
        <w:pStyle w:val="MGlava"/>
        <w:keepLines/>
        <w:spacing w:before="0" w:after="120"/>
        <w:rPr>
          <w:rFonts w:ascii="Arial Cyr" w:hAnsi="Arial Cyr" w:eastAsia="Arial Cyr" w:cs="Arial Cyr"/>
        </w:rPr>
      </w:pPr>
      <w:r>
        <w:rPr>
          <w:rFonts w:eastAsia="Arial Cyr" w:cs="Arial Cyr" w:ascii="Arial Cyr" w:hAnsi="Arial Cyr"/>
        </w:rPr>
        <w:t>Ключевые принципы для системно значимых платежных систем</w:t>
      </w:r>
    </w:p>
    <w:p>
      <w:pPr>
        <w:pStyle w:val="Bullets2Digits1"/>
        <w:rPr>
          <w:rFonts w:ascii="Arial Cyr" w:hAnsi="Arial Cyr" w:eastAsia="Arial Cyr" w:cs="Arial Cyr"/>
          <w:color w:val="auto"/>
        </w:rPr>
      </w:pPr>
      <w:r>
        <w:rPr>
          <w:rFonts w:eastAsia="Arial Cyr" w:cs="Arial Cyr" w:ascii="Arial Cyr" w:hAnsi="Arial Cyr"/>
          <w:color w:val="auto"/>
        </w:rPr>
        <w:tab/>
        <w:t>I.</w:t>
        <w:tab/>
        <w:t>Система должна иметь хорошо обоснованную правовую базу в рамках всех применимых юрисдикций.</w:t>
      </w:r>
    </w:p>
    <w:p>
      <w:pPr>
        <w:pStyle w:val="Bullets2Digits1"/>
        <w:rPr>
          <w:rFonts w:ascii="Arial Cyr" w:hAnsi="Arial Cyr" w:eastAsia="Arial Cyr" w:cs="Arial Cyr"/>
          <w:color w:val="auto"/>
        </w:rPr>
      </w:pPr>
      <w:r>
        <w:rPr>
          <w:rFonts w:eastAsia="Arial Cyr" w:cs="Arial Cyr" w:ascii="Arial Cyr" w:hAnsi="Arial Cyr"/>
          <w:color w:val="auto"/>
        </w:rPr>
        <w:tab/>
        <w:t>II.</w:t>
        <w:tab/>
        <w:t>Правила и процедуры системы должны обеспечивать участникам четкое понимание воздействия системы на каждый из финансовых рисков, которым они подвергаются из-за участия в ней.</w:t>
      </w:r>
    </w:p>
    <w:p>
      <w:pPr>
        <w:pStyle w:val="Bullets2Digits1"/>
        <w:rPr>
          <w:rFonts w:ascii="Arial Cyr" w:hAnsi="Arial Cyr" w:eastAsia="Arial Cyr" w:cs="Arial Cyr"/>
          <w:color w:val="auto"/>
        </w:rPr>
      </w:pPr>
      <w:r>
        <w:rPr>
          <w:rFonts w:eastAsia="Arial Cyr" w:cs="Arial Cyr" w:ascii="Arial Cyr" w:hAnsi="Arial Cyr"/>
          <w:color w:val="auto"/>
        </w:rPr>
        <w:tab/>
        <w:t>III.</w:t>
        <w:tab/>
        <w:t>Система должна иметь четко определенные процедуры управления кредитными рисками и рисками нехватки ликвидности, устанавливающие ответственность системного оператора и участников и обеспечивающие надлежащие стимулы управления и ограничения этих рисков.</w:t>
      </w:r>
    </w:p>
    <w:p>
      <w:pPr>
        <w:pStyle w:val="Bullets2Digits1"/>
        <w:rPr>
          <w:rFonts w:ascii="Arial Cyr" w:hAnsi="Arial Cyr" w:eastAsia="Arial Cyr" w:cs="Arial Cyr"/>
          <w:color w:val="auto"/>
        </w:rPr>
      </w:pPr>
      <w:r>
        <w:rPr>
          <w:rFonts w:eastAsia="Arial Cyr" w:cs="Arial Cyr" w:ascii="Arial Cyr" w:hAnsi="Arial Cyr"/>
          <w:color w:val="auto"/>
        </w:rPr>
        <w:tab/>
        <w:t>IV.</w:t>
        <w:tab/>
        <w:t>Система* должна обеспечивать быстрый окончательный расчет в день валютирования, желательно в течение дня и в крайнем случае к концу дня.</w:t>
      </w:r>
    </w:p>
    <w:p>
      <w:pPr>
        <w:pStyle w:val="Bullets2Digits1"/>
        <w:rPr>
          <w:rFonts w:ascii="Arial Cyr" w:hAnsi="Arial Cyr" w:eastAsia="Arial Cyr" w:cs="Arial Cyr"/>
          <w:color w:val="auto"/>
        </w:rPr>
      </w:pPr>
      <w:r>
        <w:rPr>
          <w:rFonts w:eastAsia="Arial Cyr" w:cs="Arial Cyr" w:ascii="Arial Cyr" w:hAnsi="Arial Cyr"/>
          <w:color w:val="auto"/>
        </w:rPr>
        <w:tab/>
        <w:t>V.</w:t>
        <w:tab/>
        <w:t>Система* с многосторонним неттингом должна как минимум быть в состоянии обеспечить своевременное завершение дневных расчетов в случае неплатежеспособности участника с наибольшим индивидуальным расчетным обязательством.</w:t>
      </w:r>
    </w:p>
    <w:p>
      <w:pPr>
        <w:pStyle w:val="Bullets2Digits1"/>
        <w:rPr>
          <w:rFonts w:ascii="Arial Cyr" w:hAnsi="Arial Cyr" w:eastAsia="Arial Cyr" w:cs="Arial Cyr"/>
          <w:color w:val="auto"/>
        </w:rPr>
      </w:pPr>
      <w:r>
        <w:rPr>
          <w:rFonts w:eastAsia="Arial Cyr" w:cs="Arial Cyr" w:ascii="Arial Cyr" w:hAnsi="Arial Cyr"/>
          <w:color w:val="auto"/>
        </w:rPr>
        <w:tab/>
        <w:t>VI.</w:t>
        <w:tab/>
        <w:t>Используемые для расчетов активы предпочтительно должны быть требованиями к центральному банку; если используются другие активы, они должны нести небольшой или нулевой кредитный риск и небольшой или нулевой риск нехватки ликвидности.</w:t>
      </w:r>
    </w:p>
    <w:p>
      <w:pPr>
        <w:pStyle w:val="Bullets2Digits1"/>
        <w:rPr>
          <w:rFonts w:ascii="Arial Cyr" w:hAnsi="Arial Cyr" w:eastAsia="Arial Cyr" w:cs="Arial Cyr"/>
          <w:color w:val="auto"/>
        </w:rPr>
      </w:pPr>
      <w:r>
        <w:rPr>
          <w:rFonts w:eastAsia="Arial Cyr" w:cs="Arial Cyr" w:ascii="Arial Cyr" w:hAnsi="Arial Cyr"/>
          <w:color w:val="auto"/>
        </w:rPr>
        <w:tab/>
        <w:t>VII.</w:t>
        <w:tab/>
        <w:t>Система должна обеспечивать высокий уровень безопасности и операционной надежности и иметь резервные механизмы своевременного завершения обработки платежей в течение операционного дня.</w:t>
      </w:r>
    </w:p>
    <w:p>
      <w:pPr>
        <w:pStyle w:val="Bullets2Digits1"/>
        <w:rPr>
          <w:rFonts w:ascii="Arial Cyr" w:hAnsi="Arial Cyr" w:eastAsia="Arial Cyr" w:cs="Arial Cyr"/>
          <w:color w:val="auto"/>
        </w:rPr>
      </w:pPr>
      <w:r>
        <w:rPr>
          <w:rFonts w:eastAsia="Arial Cyr" w:cs="Arial Cyr" w:ascii="Arial Cyr" w:hAnsi="Arial Cyr"/>
          <w:color w:val="auto"/>
        </w:rPr>
        <w:tab/>
        <w:t>VIII.</w:t>
        <w:tab/>
        <w:t>Система должна предоставлять удобные для пользователей и эффективные для экономики способы совершения платежей.</w:t>
      </w:r>
    </w:p>
    <w:p>
      <w:pPr>
        <w:pStyle w:val="Bullets2Digits1"/>
        <w:rPr>
          <w:rFonts w:ascii="Arial Cyr" w:hAnsi="Arial Cyr" w:eastAsia="Arial Cyr" w:cs="Arial Cyr"/>
          <w:color w:val="auto"/>
        </w:rPr>
      </w:pPr>
      <w:r>
        <w:rPr>
          <w:rFonts w:eastAsia="Arial Cyr" w:cs="Arial Cyr" w:ascii="Arial Cyr" w:hAnsi="Arial Cyr"/>
          <w:color w:val="auto"/>
        </w:rPr>
        <w:tab/>
        <w:t>IX.</w:t>
        <w:tab/>
        <w:t>Система должна иметь объективные и публично раскрытые критерии участия, обеспечивающие справедливый и открытый доступ.</w:t>
      </w:r>
    </w:p>
    <w:p>
      <w:pPr>
        <w:pStyle w:val="Bullets2Digits1"/>
        <w:rPr>
          <w:rFonts w:ascii="Arial Cyr" w:hAnsi="Arial Cyr" w:eastAsia="Arial Cyr" w:cs="Arial Cyr"/>
          <w:color w:val="auto"/>
        </w:rPr>
      </w:pPr>
      <w:r>
        <w:rPr>
          <w:rFonts w:eastAsia="Arial Cyr" w:cs="Arial Cyr" w:ascii="Arial Cyr" w:hAnsi="Arial Cyr"/>
          <w:color w:val="auto"/>
        </w:rPr>
        <w:tab/>
        <w:t>X.</w:t>
        <w:tab/>
        <w:t>Механизмы управления системой должны быть эффективными, подотчетными и прозрачными.</w:t>
      </w:r>
    </w:p>
    <w:p>
      <w:pPr>
        <w:pStyle w:val="MGlava"/>
        <w:keepLines/>
        <w:spacing w:before="120" w:after="120"/>
        <w:rPr>
          <w:rFonts w:ascii="Arial Cyr" w:hAnsi="Arial Cyr" w:eastAsia="Arial Cyr" w:cs="Arial Cyr"/>
        </w:rPr>
      </w:pPr>
      <w:r>
        <w:rPr>
          <w:rFonts w:eastAsia="Arial Cyr" w:cs="Arial Cyr" w:ascii="Arial Cyr" w:hAnsi="Arial Cyr"/>
        </w:rPr>
        <w:t>Обязанности центрального банка по применению Ключевых принципов</w:t>
      </w:r>
    </w:p>
    <w:p>
      <w:pPr>
        <w:pStyle w:val="Bullets2Digits1"/>
        <w:rPr>
          <w:rFonts w:ascii="Arial Cyr" w:hAnsi="Arial Cyr" w:eastAsia="Arial Cyr" w:cs="Arial Cyr"/>
          <w:color w:val="auto"/>
        </w:rPr>
      </w:pPr>
      <w:r>
        <w:rPr>
          <w:rFonts w:eastAsia="Arial Cyr" w:cs="Arial Cyr" w:ascii="Arial Cyr" w:hAnsi="Arial Cyr"/>
          <w:color w:val="auto"/>
        </w:rPr>
        <w:tab/>
        <w:t>А.</w:t>
        <w:tab/>
        <w:t>Центральный банк должен четко определить свои цели в области платежной системы и обнародовать свою роль и политику в отношении системно значимых платежных систем.</w:t>
      </w:r>
    </w:p>
    <w:p>
      <w:pPr>
        <w:pStyle w:val="Bullets2Digits1"/>
        <w:rPr>
          <w:rFonts w:ascii="Arial Cyr" w:hAnsi="Arial Cyr" w:eastAsia="Arial Cyr" w:cs="Arial Cyr"/>
          <w:color w:val="auto"/>
        </w:rPr>
      </w:pPr>
      <w:r>
        <w:rPr>
          <w:rFonts w:eastAsia="Arial Cyr" w:cs="Arial Cyr" w:ascii="Arial Cyr" w:hAnsi="Arial Cyr"/>
          <w:color w:val="auto"/>
        </w:rPr>
        <w:tab/>
        <w:t>Б.</w:t>
        <w:tab/>
        <w:t>Центральный банк должен обеспечивать соблюдение Ключевых принципов системой, оператором которой он является.</w:t>
      </w:r>
    </w:p>
    <w:p>
      <w:pPr>
        <w:pStyle w:val="Bullets2Digits1"/>
        <w:rPr>
          <w:rFonts w:ascii="Arial Cyr" w:hAnsi="Arial Cyr" w:eastAsia="Arial Cyr" w:cs="Arial Cyr"/>
          <w:color w:val="auto"/>
        </w:rPr>
      </w:pPr>
      <w:r>
        <w:rPr>
          <w:rFonts w:eastAsia="Arial Cyr" w:cs="Arial Cyr" w:ascii="Arial Cyr" w:hAnsi="Arial Cyr"/>
          <w:color w:val="auto"/>
        </w:rPr>
        <w:tab/>
        <w:t>В.</w:t>
        <w:tab/>
        <w:t>Центральный банк должен осуществлять надзор за соблюдением Ключевых принципов системами, оператором которых он не является, и иметь возможность осуществлять этот надзор.</w:t>
      </w:r>
    </w:p>
    <w:p>
      <w:pPr>
        <w:pStyle w:val="Bullets2Digits1"/>
        <w:spacing w:before="0" w:after="120"/>
        <w:rPr>
          <w:rFonts w:ascii="Arial Cyr" w:hAnsi="Arial Cyr" w:eastAsia="Arial Cyr" w:cs="Arial Cyr"/>
          <w:color w:val="auto"/>
        </w:rPr>
      </w:pPr>
      <w:r>
        <w:rPr>
          <w:rFonts w:eastAsia="Arial Cyr" w:cs="Arial Cyr" w:ascii="Arial Cyr" w:hAnsi="Arial Cyr"/>
          <w:color w:val="auto"/>
        </w:rPr>
        <w:tab/>
        <w:t>Г.</w:t>
        <w:tab/>
        <w:t>Центральный банк должен сотрудничать с другими центральными банками и с любыми другими национальными или иностранными властными органами в применении Ключевых принципов для обеспечения безопасности и эффективности платежной системы.</w:t>
      </w:r>
    </w:p>
    <w:p>
      <w:pPr>
        <w:pStyle w:val="SnoskawithLineAbove1"/>
        <w:pBdr>
          <w:top w:val="single" w:sz="6" w:space="1" w:color="000000"/>
        </w:pBdr>
        <w:spacing w:before="60" w:after="0"/>
        <w:rPr>
          <w:rFonts w:ascii="Arial Cyr" w:hAnsi="Arial Cyr" w:eastAsia="Arial Cyr" w:cs="Arial Cyr"/>
          <w:sz w:val="16"/>
          <w:szCs w:val="16"/>
        </w:rPr>
      </w:pPr>
      <w:r>
        <w:rPr>
          <w:rFonts w:eastAsia="Arial Cyr" w:cs="Arial Cyr" w:ascii="Arial Cyr" w:hAnsi="Arial Cyr"/>
          <w:sz w:val="16"/>
          <w:szCs w:val="16"/>
        </w:rPr>
        <w:t>* Системы должны пытаться превысить минимальный уровень, предусматриваемый этими двумя Ключевыми принципам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Раздел 2</w:t>
        <w:br/>
        <w:t>Цели государственной политики</w:t>
      </w:r>
    </w:p>
    <w:p>
      <w:pPr>
        <w:pStyle w:val="MainText"/>
        <w:rPr>
          <w:rFonts w:ascii="Arial Cyr" w:hAnsi="Arial Cyr" w:eastAsia="Arial Cyr" w:cs="Arial Cyr"/>
          <w:color w:val="auto"/>
        </w:rPr>
      </w:pPr>
      <w:r>
        <w:rPr>
          <w:rFonts w:eastAsia="Arial Cyr" w:cs="Arial Cyr" w:ascii="Arial Cyr" w:hAnsi="Arial Cyr"/>
        </w:rPr>
        <w:t>2.1. Системно значимые платежные системы — важный механизм поддержки эффективности финансовых рынков. Они могут также транслировать финансовые шоки. Плохо сконструированные системы с недостаточно ограниченными рисками могут способствовать системным кризисам, передавая финансовые шоки от одного участника к другому. В результате может возникнуть угроза не только для системы и ее участников, но и для стабильности денежных рынков и других внутренних и международных финансовых рынков. Поэтому системно значимые платежные системы играют решающую роль в экономике, и их безопасность и эффективность должны быть целями государственной политики.</w:t>
      </w:r>
    </w:p>
    <w:p>
      <w:pPr>
        <w:pStyle w:val="MainText"/>
        <w:rPr>
          <w:rFonts w:ascii="Arial Cyr" w:hAnsi="Arial Cyr" w:eastAsia="Arial Cyr" w:cs="Arial Cyr"/>
          <w:color w:val="auto"/>
        </w:rPr>
      </w:pPr>
      <w:r>
        <w:rPr>
          <w:rFonts w:eastAsia="Arial Cyr" w:cs="Arial Cyr" w:ascii="Arial Cyr" w:hAnsi="Arial Cyr"/>
          <w:color w:val="auto"/>
        </w:rPr>
        <w:t>2.2. Рыночные силы, однако, сами не всегда способны обеспечить достаточную безопасность и эффективность, поскольку операторы и участники не обязательно несут все риски и издержки. У них может не быть достаточных стимулов для минимизации риска невыполнения ими своих обязательств, риска невыполнения своих обязательств участником или издержек, которые они возлагают на других участников. Кроме того, институциональная структура платежной системы может не обеспечивать убедительных стимулов или механизмов для эффективной конструкции и функционирования. Такие экономические факторы, как экономия при увеличении масштабов системы и ограничение доступа, могут препятствовать конкуренции в предоставлении платежных систем и услуг. На практике во многих странах существует очень ограниченное количество провайдеров платежных систем или всего один провайдер, обычно центральный банк.</w:t>
      </w:r>
    </w:p>
    <w:p>
      <w:pPr>
        <w:pStyle w:val="MainText"/>
        <w:rPr>
          <w:rFonts w:ascii="Arial Cyr" w:hAnsi="Arial Cyr" w:eastAsia="Arial Cyr" w:cs="Arial Cyr"/>
          <w:color w:val="auto"/>
        </w:rPr>
      </w:pPr>
      <w:r>
        <w:rPr>
          <w:rFonts w:eastAsia="Arial Cyr" w:cs="Arial Cyr" w:ascii="Arial Cyr" w:hAnsi="Arial Cyr"/>
          <w:color w:val="auto"/>
        </w:rPr>
        <w:t>2.3. Для обеспечения безопасности платежной системы необходимо сначала понять, как могут возникать или передаваться системой риски различных типов и определить, где именно они имеют место. После того как эти риски надлежащим образом проанализированы и оценены, необходимо разработать адекватные и эффективные механизмы их мониторинга, управления и контроля.</w:t>
      </w:r>
    </w:p>
    <w:p>
      <w:pPr>
        <w:pStyle w:val="MainText"/>
        <w:rPr>
          <w:rFonts w:ascii="Arial Cyr" w:hAnsi="Arial Cyr" w:eastAsia="Arial Cyr" w:cs="Arial Cyr"/>
          <w:color w:val="auto"/>
        </w:rPr>
      </w:pPr>
      <w:r>
        <w:rPr>
          <w:rFonts w:eastAsia="Arial Cyr" w:cs="Arial Cyr" w:ascii="Arial Cyr" w:hAnsi="Arial Cyr"/>
          <w:color w:val="auto"/>
        </w:rPr>
        <w:t>2.4. Платежные системы потребляют значительные ресурсы. Для их эффективного использования важно, чтобы разработчики и операторы платежных систем полностью осознавали размеры издержек, которые им придется перекладывать на пользователей. От размеров вероятных издержек будет зависеть выбор конструкции системы, что, в свою очередь, окажет влияние на ее функциональность и безопасность. Требования к функциональности будут различаться в зависимости от нужд участников системы и их клиентов. Системно значимые платежные системы должны всегда обеспечивать высокий уровень безопасности, отвечающий их потенциальной возможности вызывать и передавать системный риск. В то же время вряд ли выгодно создавать платежную систему с чрезмерным уровнем безопасности, который сделает пользование ею столь трудным, медленным или дорогостоящим, что охотников участвовать в ней вообще не найдется. Операторы систем должны постоянно пересматривать свой выбор, поскольку развитие финансовых рынков и национальных экономик, а также технологические и экономические нововведения существенно расширяют спектр имеющихся альтернатив.</w:t>
      </w:r>
    </w:p>
    <w:p>
      <w:pPr>
        <w:pStyle w:val="MainText"/>
        <w:rPr>
          <w:rFonts w:ascii="Arial Cyr" w:hAnsi="Arial Cyr" w:eastAsia="Arial Cyr" w:cs="Arial Cyr"/>
          <w:color w:val="auto"/>
        </w:rPr>
      </w:pPr>
      <w:r>
        <w:rPr>
          <w:rFonts w:eastAsia="Arial Cyr" w:cs="Arial Cyr" w:ascii="Arial Cyr" w:hAnsi="Arial Cyr"/>
          <w:color w:val="auto"/>
        </w:rPr>
        <w:t>2.5. Безопасность и эффективность не являются единственными целями государственной политики в области разработки и функционирования платежных систем. При разработке системно значимых платежных систем имеют значение и другие цели, например, предупреждение преступлений, обеспечение равных условий конкуренции и защита потребителей, однако эти проблемы находятся вне сферы данного доклада.</w:t>
      </w:r>
    </w:p>
    <w:p>
      <w:pPr>
        <w:pStyle w:val="MainText"/>
        <w:rPr>
          <w:rFonts w:ascii="Arial Cyr" w:hAnsi="Arial Cyr" w:eastAsia="Arial Cyr" w:cs="Arial Cyr"/>
          <w:color w:val="auto"/>
        </w:rPr>
      </w:pPr>
      <w:r>
        <w:rPr>
          <w:rFonts w:eastAsia="Arial Cyr" w:cs="Arial Cyr" w:ascii="Arial Cyr" w:hAnsi="Arial Cyr"/>
          <w:color w:val="auto"/>
        </w:rPr>
        <w:t>2.6. Различные государственные ведомства могут обеспечивать различные аспекты безопасности и эффективности. Центральные банки играют руководящую роль, особенно из-за их сильной заинтересованности в финансовой стабильности, их роли в предоставлении участникам платежной системы расчетных счетов и их озабоченности функционированием денежных рынков в целях проведения денежно-кредитной политики и поддержания доверия к национальной валюте как в нормальных, так и в кризисных условиях. Опыт, накопленный ими при выполнении этих функций, определяет ведущую роль центробанков в отношении системно значимых платежных систем. Во многих случаях им предоставлены формальные полномочия в этой област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Раздел 3</w:t>
        <w:br/>
        <w:t>Ключевые принципы для системно значимых платежных систем</w:t>
      </w:r>
    </w:p>
    <w:p>
      <w:pPr>
        <w:pStyle w:val="MainText"/>
        <w:rPr>
          <w:rFonts w:ascii="Arial Cyr" w:hAnsi="Arial Cyr" w:eastAsia="Arial Cyr" w:cs="Arial Cyr"/>
          <w:color w:val="auto"/>
        </w:rPr>
      </w:pPr>
      <w:r>
        <w:rPr>
          <w:rFonts w:eastAsia="Arial Cyr" w:cs="Arial Cyr" w:ascii="Arial Cyr" w:hAnsi="Arial Cyr"/>
        </w:rPr>
        <w:t>3.0.1. В платежных системах могут возникать различные риски, принимающие следующие формы:</w:t>
      </w:r>
    </w:p>
    <w:p>
      <w:pPr>
        <w:pStyle w:val="MainText"/>
        <w:rPr/>
      </w:pPr>
      <w:r>
        <w:rPr>
          <w:rFonts w:eastAsia="Arial Cyr" w:cs="Arial Cyr" w:ascii="Arial Cyr" w:hAnsi="Arial Cyr"/>
          <w:b/>
          <w:bCs/>
          <w:i/>
          <w:iCs/>
          <w:color w:val="auto"/>
        </w:rPr>
        <w:t>кредитный риск:</w:t>
      </w:r>
      <w:r>
        <w:rPr>
          <w:rFonts w:eastAsia="Arial Cyr" w:cs="Arial Cyr" w:ascii="Arial Cyr" w:hAnsi="Arial Cyr"/>
          <w:color w:val="auto"/>
        </w:rPr>
        <w:t xml:space="preserve"> риск, что контрагент в системе не рассчитается полностью по своим финансовым обязательствам в системе в срок или в любое время в будущем;</w:t>
      </w:r>
    </w:p>
    <w:p>
      <w:pPr>
        <w:pStyle w:val="MainText"/>
        <w:rPr/>
      </w:pPr>
      <w:r>
        <w:rPr>
          <w:rFonts w:eastAsia="Arial Cyr" w:cs="Arial Cyr" w:ascii="Arial Cyr" w:hAnsi="Arial Cyr"/>
          <w:b/>
          <w:bCs/>
          <w:i/>
          <w:iCs/>
          <w:color w:val="auto"/>
        </w:rPr>
        <w:t>риск нехватки ликвидности:</w:t>
      </w:r>
      <w:r>
        <w:rPr>
          <w:rFonts w:eastAsia="Arial Cyr" w:cs="Arial Cyr" w:ascii="Arial Cyr" w:hAnsi="Arial Cyr"/>
          <w:color w:val="auto"/>
        </w:rPr>
        <w:t xml:space="preserve"> риск, что у контрагента в системе будет недостаточно средств для выполнения своих финансовых обязательств в системе в полном объеме в срок, хотя существует возможность, что он сможет сделать это в какой-то момент в будущем;</w:t>
      </w:r>
    </w:p>
    <w:p>
      <w:pPr>
        <w:pStyle w:val="MainText"/>
        <w:rPr/>
      </w:pPr>
      <w:r>
        <w:rPr>
          <w:rFonts w:eastAsia="Arial Cyr" w:cs="Arial Cyr" w:ascii="Arial Cyr" w:hAnsi="Arial Cyr"/>
          <w:b/>
          <w:bCs/>
          <w:i/>
          <w:iCs/>
          <w:color w:val="auto"/>
        </w:rPr>
        <w:t>правовой риск:</w:t>
      </w:r>
      <w:r>
        <w:rPr>
          <w:rFonts w:eastAsia="Arial Cyr" w:cs="Arial Cyr" w:ascii="Arial Cyr" w:hAnsi="Arial Cyr"/>
          <w:color w:val="auto"/>
        </w:rPr>
        <w:t xml:space="preserve"> риск, что слабая правовая база или правовая неопределенность вызовут или усугубят кредитный риск или риск нехватки ликвидности;</w:t>
      </w:r>
    </w:p>
    <w:p>
      <w:pPr>
        <w:pStyle w:val="MainText"/>
        <w:rPr/>
      </w:pPr>
      <w:r>
        <w:rPr>
          <w:rFonts w:eastAsia="Arial Cyr" w:cs="Arial Cyr" w:ascii="Arial Cyr" w:hAnsi="Arial Cyr"/>
          <w:b/>
          <w:bCs/>
          <w:i/>
          <w:iCs/>
          <w:color w:val="auto"/>
        </w:rPr>
        <w:t>операционный риск:</w:t>
      </w:r>
      <w:r>
        <w:rPr>
          <w:rFonts w:eastAsia="Arial Cyr" w:cs="Arial Cyr" w:ascii="Arial Cyr" w:hAnsi="Arial Cyr"/>
          <w:color w:val="auto"/>
        </w:rPr>
        <w:t xml:space="preserve"> риск, что операционные факторы, например, технические неисправности или операционные ошибки, вызовут или усугубят кредитный риск или риск нехватки ликвидности;</w:t>
      </w:r>
    </w:p>
    <w:p>
      <w:pPr>
        <w:pStyle w:val="MainText"/>
        <w:rPr/>
      </w:pPr>
      <w:r>
        <w:rPr>
          <w:rFonts w:eastAsia="Arial Cyr" w:cs="Arial Cyr" w:ascii="Arial Cyr" w:hAnsi="Arial Cyr"/>
          <w:b/>
          <w:bCs/>
          <w:i/>
          <w:iCs/>
          <w:color w:val="auto"/>
        </w:rPr>
        <w:t>системный риск:</w:t>
      </w:r>
      <w:r>
        <w:rPr>
          <w:rFonts w:eastAsia="Arial Cyr" w:cs="Arial Cyr" w:ascii="Arial Cyr" w:hAnsi="Arial Cyr"/>
          <w:color w:val="auto"/>
        </w:rPr>
        <w:t xml:space="preserve"> риск того, что неспособность одного из участников выполнить свои обязательства или нарушения в функционировании самой платежной системы приведут к неспособности других участников системы или финансовых институтов других частей финансовой системы вовремя выполнить свои обязательства. Такое невыполнение обязательств может стать причиной распространения проблем с ликвидностью или кредитами и, в результате, поставить под угрозу стабильность системы или финансовых рынков.</w:t>
      </w:r>
    </w:p>
    <w:p>
      <w:pPr>
        <w:pStyle w:val="MainText"/>
        <w:rPr>
          <w:rFonts w:ascii="Arial Cyr" w:hAnsi="Arial Cyr" w:eastAsia="Arial Cyr" w:cs="Arial Cyr"/>
          <w:color w:val="auto"/>
        </w:rPr>
      </w:pPr>
      <w:r>
        <w:rPr>
          <w:rFonts w:eastAsia="Arial Cyr" w:cs="Arial Cyr" w:ascii="Arial Cyr" w:hAnsi="Arial Cyr"/>
          <w:color w:val="auto"/>
        </w:rPr>
        <w:t>3.0.2. Ключевые принципы применяются к системно значимым платежным системам. Платежная система считается системно значимой, если по причине недостаточной защиты от рисков сбой в системе может стать причиной возникновения или распространения сбоев у других участников системы или системных сбоев в финансовой сфере в более широком аспекте. Первоначальный сбой, например, может быть вызван неплатежеспособностью участника. Системная важность определяется в основном размерами или природой отдельных платежей или их совокупной стоимостью. Системы, предназначенные специально для обработки платежей крупной стоимости, обычно считаются системно важными. Системно значимая платежная система не обязательно обрабатывает только крупностоимостные платежи. Таковой может являться и система, обрабатывающая платежи разной стоимости, но способная вызвать или передать системные нарушения посредством определенных сегментов своего трафика. На практике не всегда можно провести четкие границы между системами, являющимися и не являющимися системно значимыми, и центральному банку необходимо особенно внимательно относиться к этой процедуре. (В части 2 этот процесс обсуждается более детально.) Ключевые принципы могут быть также полезны для оценки и понимания характеристик систем, представляющих относительно небольшой системный риск. Для подобных систем может быть желательным соблюдение некоторых или всех Ключевых принципов.</w:t>
      </w:r>
    </w:p>
    <w:p>
      <w:pPr>
        <w:pStyle w:val="MainText"/>
        <w:rPr>
          <w:rFonts w:ascii="Arial Cyr" w:hAnsi="Arial Cyr" w:eastAsia="Arial Cyr" w:cs="Arial Cyr"/>
          <w:color w:val="auto"/>
        </w:rPr>
      </w:pPr>
      <w:r>
        <w:rPr>
          <w:rFonts w:eastAsia="Arial Cyr" w:cs="Arial Cyr" w:ascii="Arial Cyr" w:hAnsi="Arial Cyr"/>
          <w:color w:val="auto"/>
        </w:rPr>
        <w:t>3.0.3. Владельцами и операторами системно значимых платежных систем могут быть центральные банки или институты частного сектора. Существуют случаи, когда владельцами и операторами являются совместно государственные и частные организации. Ключевые принципы предназначены для всех институциональных структур и структур собственности. Они касаются в первую очередь конструкции и функционирования платежных систем, но должны также влиять на действия участников систем и надзорных органов. Роль и обязанности оператора и участников должны быть ясно определены и разъяснены. Центральный банк несет ключевую ответственность за применение Ключевых принципов, что более полно описано в разделе 4.</w:t>
      </w:r>
    </w:p>
    <w:p>
      <w:pPr>
        <w:pStyle w:val="MainText"/>
        <w:rPr>
          <w:rFonts w:ascii="Arial Cyr" w:hAnsi="Arial Cyr" w:eastAsia="Arial Cyr" w:cs="Arial Cyr"/>
          <w:color w:val="auto"/>
        </w:rPr>
      </w:pPr>
      <w:r>
        <w:rPr>
          <w:rFonts w:eastAsia="Arial Cyr" w:cs="Arial Cyr" w:ascii="Arial Cyr" w:hAnsi="Arial Cyr"/>
          <w:color w:val="auto"/>
        </w:rPr>
        <w:t>3.0.4. Хотя Ключевые принципы формально предназначены для платежной системы, действующей в одной стране, они в такой же степени применимы к платежным системам, действующим на более широком экономическом пространстве, когда, например, одна платежная система или комплекс взаимосвязанных платежных систем покрывают регион шире одной страны. Ключевые принципы также применимы к мультивалютным платежным системам и к платежным системам с трансграничными аспектам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
        <w:spacing w:before="0" w:after="0"/>
        <w:jc w:val="center"/>
        <w:rPr>
          <w:rFonts w:ascii="Arial Cyr" w:hAnsi="Arial Cyr" w:eastAsia="Arial Cyr" w:cs="Arial Cyr"/>
        </w:rPr>
      </w:pPr>
      <w:r>
        <w:rPr>
          <w:rFonts w:eastAsia="Arial Cyr" w:cs="Arial Cyr" w:ascii="Arial Cyr" w:hAnsi="Arial Cyr"/>
        </w:rPr>
        <w:t>Ключевые принципы</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I. Система должна иметь хорошо обоснованную правовую базу в рамках всех применимых юрисдикций.</w:t>
      </w:r>
    </w:p>
    <w:p>
      <w:pPr>
        <w:pStyle w:val="MainText"/>
        <w:rPr>
          <w:rFonts w:ascii="Arial Cyr" w:hAnsi="Arial Cyr" w:eastAsia="Arial Cyr" w:cs="Arial Cyr"/>
          <w:color w:val="auto"/>
        </w:rPr>
      </w:pPr>
      <w:r>
        <w:rPr>
          <w:rFonts w:eastAsia="Arial Cyr" w:cs="Arial Cyr" w:ascii="Arial Cyr" w:hAnsi="Arial Cyr"/>
        </w:rPr>
        <w:t>3.1.1. Правила и процедуры системы должны быть принудительно реализуемы, а их последовательность — предсказуема. Отсутствие правовой надежности или неверное понимание правовых проблем может поставить под удар участников системы. Плохое понимание может внушить участникам фальшивое чувство безопасности, приведя их, например, к недооценке кредитных рисков или рисков нехватки ликвидности.</w:t>
      </w:r>
    </w:p>
    <w:p>
      <w:pPr>
        <w:pStyle w:val="MainText"/>
        <w:rPr>
          <w:rFonts w:ascii="Arial Cyr" w:hAnsi="Arial Cyr" w:eastAsia="Arial Cyr" w:cs="Arial Cyr"/>
          <w:color w:val="auto"/>
        </w:rPr>
      </w:pPr>
      <w:r>
        <w:rPr>
          <w:rFonts w:eastAsia="Arial Cyr" w:cs="Arial Cyr" w:ascii="Arial Cyr" w:hAnsi="Arial Cyr"/>
          <w:color w:val="auto"/>
        </w:rPr>
        <w:t>3.1.2. Правовая среда согласно Ключевому принципу I включает общую правовую инфраструктуру соответствующей юрисдикции (законы, касающиеся договоров, платежей, ценных бумаг, банковского дела, отношений должник — кредитор и банкротства), а также частные законы, прецедентное право, договоры (например, правила платежной системы) и другие соответствующие документы.</w:t>
      </w:r>
    </w:p>
    <w:p>
      <w:pPr>
        <w:pStyle w:val="MainText"/>
        <w:rPr>
          <w:rFonts w:ascii="Arial Cyr" w:hAnsi="Arial Cyr" w:eastAsia="Arial Cyr" w:cs="Arial Cyr"/>
          <w:color w:val="auto"/>
        </w:rPr>
      </w:pPr>
      <w:r>
        <w:rPr>
          <w:rFonts w:eastAsia="Arial Cyr" w:cs="Arial Cyr" w:ascii="Arial Cyr" w:hAnsi="Arial Cyr"/>
          <w:color w:val="auto"/>
        </w:rPr>
        <w:t>3.1.3. Должна быть четко определена юрисдикция, в рамках которой следует интерпретировать правила и процедуры системы. В большинстве случаев определяющей правовой средой будет отечественная, хотя там, где система включает международные элементы, например, участие иностранного банка или использование нескольких валют, необходимо оценить наличие существенных правовых рисков, проистекающих из других юрисдикций.</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II. Правила и процедуры системы должны обеспечивать участникам четкое понимание воздействия системы на каждый из финансовых рисков, которым они подвергаются из-зв участия в ней.</w:t>
      </w:r>
    </w:p>
    <w:p>
      <w:pPr>
        <w:pStyle w:val="MainText"/>
        <w:rPr>
          <w:rFonts w:ascii="Arial Cyr" w:hAnsi="Arial Cyr" w:eastAsia="Arial Cyr" w:cs="Arial Cyr"/>
          <w:color w:val="auto"/>
        </w:rPr>
      </w:pPr>
      <w:r>
        <w:rPr>
          <w:rFonts w:eastAsia="Arial Cyr" w:cs="Arial Cyr" w:ascii="Arial Cyr" w:hAnsi="Arial Cyr"/>
        </w:rPr>
        <w:t>3.2.1. Участники, оператор системы и другие вовлеченные стороны — в некоторых случаях включая клиентов — должны четко осознавать финансовые риски системы и где именно они концентрируются. Важными факторами, определяющими место концентрации рисков, являются правила и процедуры системы. Они должны четко регулировать права и обязанности всех сторон, снабженных актуальным разъяснительным материалом. В частности, должны четко пониматься и разъясняться отношения между правилами системы и другими компонентами правовой среды. Ключевые правила, касающиеся финансовых рисков, должны быть доступны общественности.</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III. Система должна иметь четко определенные процедуры управления кредитными рисками и рисками нехватки ликвидности, устанавливающие ответственность системного оператора и участников и обеспечивающие надлежащие стимулы управления и ограничения этих рисков.</w:t>
      </w:r>
    </w:p>
    <w:p>
      <w:pPr>
        <w:pStyle w:val="MainText"/>
        <w:rPr>
          <w:rFonts w:ascii="Arial Cyr" w:hAnsi="Arial Cyr" w:eastAsia="Arial Cyr" w:cs="Arial Cyr"/>
          <w:color w:val="auto"/>
        </w:rPr>
      </w:pPr>
      <w:r>
        <w:rPr>
          <w:rFonts w:eastAsia="Arial Cyr" w:cs="Arial Cyr" w:ascii="Arial Cyr" w:hAnsi="Arial Cyr"/>
        </w:rPr>
        <w:t>3.3.1. Правила и процедуры системно значимых платежных систем являются не только базой для определения, где именно система подвержена кредитным рискам и рискам нехватки ликвидности, но также и для распределения обязанностей по нейтрализации и управлению рисками. Поэтому они являются важным механизмом ограничения финансовых рисков, которые могут возникнуть в платежной системе, и должны обеспечивать всем сторонам стимулы и возможности для управления и ограничения каждого из своих рисков и установления лимитов на максимальный уровень кредитного риска каждого участника. Особенно важны лимиты на кредитные позиции под риском в системах, включающих механизмы неттинга.</w:t>
      </w:r>
    </w:p>
    <w:p>
      <w:pPr>
        <w:pStyle w:val="MainText"/>
        <w:rPr>
          <w:rFonts w:ascii="Arial Cyr" w:hAnsi="Arial Cyr" w:eastAsia="Arial Cyr" w:cs="Arial Cyr"/>
          <w:color w:val="auto"/>
        </w:rPr>
      </w:pPr>
      <w:r>
        <w:rPr>
          <w:rFonts w:eastAsia="Arial Cyr" w:cs="Arial Cyr" w:ascii="Arial Cyr" w:hAnsi="Arial Cyr"/>
          <w:color w:val="auto"/>
        </w:rPr>
        <w:t>3.3.2. Существуют различные способы управления и ограничения рисков с использованием аналитических и операционных процедур. Аналитические процедуры включают постоянный мониторинг и анализ кредитных рисков и рисков нехватки ликвидности, которым участники подвергают систему. Операционные процедуры включают реализацию решений в области управления рисками посредством установления лимитов на позиции под риском, путем предварительного финансирования или предоставления обеспечения под обязательства, путем разработки механизмов и управления очередями операций или с помощью других механизмов. Для многих систем использование процедур управления рисками в режиме реального времени будет ключевым элементом соблюдения Ключевого принципа III.</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IV. Система должна обеспечивать быстрый окончательный расчет в день валютирования, желательно в течение дня и в крайнем случае к концу дня.</w:t>
      </w:r>
    </w:p>
    <w:p>
      <w:pPr>
        <w:pStyle w:val="MainText"/>
        <w:rPr>
          <w:rFonts w:ascii="Arial Cyr" w:hAnsi="Arial Cyr" w:eastAsia="Arial Cyr" w:cs="Arial Cyr"/>
          <w:color w:val="auto"/>
        </w:rPr>
      </w:pPr>
      <w:r>
        <w:rPr>
          <w:rFonts w:eastAsia="Arial Cyr" w:cs="Arial Cyr" w:ascii="Arial Cyr" w:hAnsi="Arial Cyr"/>
        </w:rPr>
        <w:t>3.4.1. Ключевой принцип IV касается ежедневных расчетов в нормальных обстоятельствах. Между моментом, когда платежи принимаются платежной системой для расчета (включая любые проверки уровня риска, например, соблюдения лимитов на кредиты или наличия ликвидности), и моментом фактического произведения окончательного расчета участники могут подвергаться кредитному риску и риску нехватки ликвидности. При продлении до следующего дня (“овернайт”) эти риски увеличиваются частично потому, что наиболее подходящим временем для закрытия неплатежеспособных институтов соответствующими надзорными органами является период между операционными днями. Ускорение окончательного расчета помогает ограничить эти риски. Минимальный стандарт требует проведения окончательного расчета к концу дня валютирования.</w:t>
      </w:r>
    </w:p>
    <w:p>
      <w:pPr>
        <w:pStyle w:val="MainText"/>
        <w:rPr>
          <w:rFonts w:ascii="Arial Cyr" w:hAnsi="Arial Cyr" w:eastAsia="Arial Cyr" w:cs="Arial Cyr"/>
          <w:color w:val="auto"/>
        </w:rPr>
      </w:pPr>
      <w:r>
        <w:rPr>
          <w:rFonts w:eastAsia="Arial Cyr" w:cs="Arial Cyr" w:ascii="Arial Cyr" w:hAnsi="Arial Cyr"/>
          <w:color w:val="auto"/>
        </w:rPr>
        <w:t>3.4.2. В большинстве стран хотя бы одна платежная система должна превышать этот минимальный стандарт, обеспечивая окончательный расчет в режиме реального времени в течение дня. Это особенно желательно в странах с крупными объемами высокостоимостных платежей и сложными финансовыми рынками. Для этого необходим эффективный механизм предоставления внутридневной ликвидности, гарантирующий, что быстрый окончательный расчет не только доступен, но и достижим на практике.</w:t>
      </w:r>
    </w:p>
    <w:p>
      <w:pPr>
        <w:pStyle w:val="MainText"/>
        <w:rPr>
          <w:rFonts w:ascii="Arial Cyr" w:hAnsi="Arial Cyr" w:eastAsia="Arial Cyr" w:cs="Arial Cyr"/>
          <w:color w:val="auto"/>
        </w:rPr>
      </w:pPr>
      <w:r>
        <w:rPr>
          <w:rFonts w:eastAsia="Arial Cyr" w:cs="Arial Cyr" w:ascii="Arial Cyr" w:hAnsi="Arial Cyr"/>
          <w:color w:val="auto"/>
        </w:rPr>
        <w:t>3.4.3. Ключевой принцип IV касается расчета в намеченный день валютирования. Ничто в нем не мешает системе предложить механизм регистрации платежной операции ранее этого дня.</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V. Система с многосторонним неттингом должна как минимум быть в состоянии обеспечить своевременное завершение дневных расчетов в случае неплатежеспособности участника с наибольшим индивидуальным расчетным обязательством.</w:t>
      </w:r>
    </w:p>
    <w:p>
      <w:pPr>
        <w:pStyle w:val="MainText"/>
        <w:rPr/>
      </w:pPr>
      <w:r>
        <w:rPr>
          <w:rFonts w:eastAsia="Arial Cyr" w:cs="Arial Cyr" w:ascii="Arial Cyr" w:hAnsi="Arial Cyr"/>
        </w:rPr>
        <w:t xml:space="preserve">3.5.1. Большинство систем многостороннего неттинга откладывают расчеты по обязательствам участников. Многосторонний неттинг может привести к тому, что при неспособности участника выполнить свои обязательства по расчетам другие участники в момент расчета столкнутся с неожиданным кредитным риском и риском нехватки ликвидности. Сумма под риском может значительно превышать чистую сумму, срок уплаты которой наступил. Риск тем больше, чем дольше откладывается расчет. Сочетание многостороннего неттинга и отложенного расчета регулировалось стандартом IV Ламфалюсси, который установил, что как минимум подобные неттинговые системы должны быть в состоянии выдержать невыполнение обязательств крупнейшим индивидуальным чистым должником системы. Поэтому подобные системы нуждаются в надежных контрольных механизмах ограничения риска расчетов. Многие платежные системы, проводящие расчеты на нетто-основе, взяли на вооружение механизмы ограничения кредитного риска и риска нехватки ликвидности и обеспечения доступа к ликвидности </w:t>
      </w:r>
      <w:r>
        <w:rPr>
          <w:rFonts w:eastAsia="Arial Cyr" w:cs="Arial Cyr" w:ascii="Arial Cyr" w:hAnsi="Arial Cyr"/>
          <w:color w:val="auto"/>
        </w:rPr>
        <w:t>в неблагоприятных обстоятельствах.</w:t>
      </w:r>
    </w:p>
    <w:p>
      <w:pPr>
        <w:pStyle w:val="MainText"/>
        <w:rPr>
          <w:rFonts w:ascii="Arial Cyr" w:hAnsi="Arial Cyr" w:eastAsia="Arial Cyr" w:cs="Arial Cyr"/>
          <w:color w:val="auto"/>
        </w:rPr>
      </w:pPr>
      <w:r>
        <w:rPr>
          <w:rFonts w:eastAsia="Arial Cyr" w:cs="Arial Cyr" w:ascii="Arial Cyr" w:hAnsi="Arial Cyr"/>
          <w:color w:val="auto"/>
        </w:rPr>
        <w:t>3.5.2. Системы, удовлетворяющие только этому минимальному стандарту, по-прежнему подвержены риску невыполнения обязательств более чем одним институтом в течение одного операционного дня. В обстоятельствах, когда один крупный чистый должник не способен выполнить свои обязательства по расчетам перед системой, другие институты также могут столкнуться с нехваткой ликвидности. Поэтому согласно лучшей международной практике подобные системы должны быть способны выдержать невыполнение обязательств более чем одним участником с наибольшим индивидуальным расчетным обязательством. Такой подход необходимо тщательно проанализировать, а его воздействие должно быть оценено с учетом выгоды от сокращения риска по расчетам и других последствий, например, для управления ликвидностью. Кроме того, для ограничения или ликвидации риска по расчетам все активнее применяются альтернативные конструкции платежных систем (например, системы валовых расчетов в режиме реального времени или смешанные системы).</w:t>
      </w:r>
    </w:p>
    <w:p>
      <w:pPr>
        <w:pStyle w:val="MainText"/>
        <w:rPr>
          <w:rFonts w:ascii="Arial Cyr" w:hAnsi="Arial Cyr" w:eastAsia="Arial Cyr" w:cs="Arial Cyr"/>
          <w:color w:val="auto"/>
        </w:rPr>
      </w:pPr>
      <w:r>
        <w:rPr>
          <w:rFonts w:eastAsia="Arial Cyr" w:cs="Arial Cyr" w:ascii="Arial Cyr" w:hAnsi="Arial Cyr"/>
          <w:color w:val="auto"/>
        </w:rPr>
        <w:t>3.5.3. Ключевой принцип V практически без изменений повторяет формулировку стандарта IV Ламфалюсси и остается универсальным минимальным стандартом для систем с многосторонним неттингом, который при возможности должен превышаться. Это не относится к системам расчетов на валовой основе в режиме реального времени. Если системы других типов, например, смешанные системы, включают многосторонний неттинг или отложенные расчеты, центральный банк должен оценить, являются ли риски аналогичными. Если да, необходимо следовать аналогичному подходу, предполагающему применение по меньшей мере минимального, а желательно более высокого стандарта.</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VI. Используемые для расчетов активы предпочтительно должны быть требованиями к центральному банку; если используются другие активы, они должны нести небольшой или нулевой кредитный риск и небольшой или нулевой риск нехватки ликвидности.</w:t>
      </w:r>
    </w:p>
    <w:p>
      <w:pPr>
        <w:pStyle w:val="MainText"/>
        <w:rPr>
          <w:rFonts w:ascii="Arial Cyr" w:hAnsi="Arial Cyr" w:eastAsia="Arial Cyr" w:cs="Arial Cyr"/>
          <w:color w:val="auto"/>
        </w:rPr>
      </w:pPr>
      <w:r>
        <w:rPr>
          <w:rFonts w:eastAsia="Arial Cyr" w:cs="Arial Cyr" w:ascii="Arial Cyr" w:hAnsi="Arial Cyr"/>
        </w:rPr>
        <w:t>3.6.1. Большинство систем предполагают передачу актива между участниками системы для расчета по платежным обязательствам. Наиболее общепринятой и предпочтительной формой такого актива является остаток на счете в центральном банке, представляющий требование к центральному банку. Существуют, однако, примеры других форм расчетного актива, представляющие требование к поднадзорному институту.</w:t>
      </w:r>
    </w:p>
    <w:p>
      <w:pPr>
        <w:pStyle w:val="MainText"/>
        <w:rPr>
          <w:rFonts w:ascii="Arial Cyr" w:hAnsi="Arial Cyr" w:eastAsia="Arial Cyr" w:cs="Arial Cyr"/>
          <w:color w:val="auto"/>
        </w:rPr>
      </w:pPr>
      <w:r>
        <w:rPr>
          <w:rFonts w:eastAsia="Arial Cyr" w:cs="Arial Cyr" w:ascii="Arial Cyr" w:hAnsi="Arial Cyr"/>
          <w:color w:val="auto"/>
        </w:rPr>
        <w:t>3.6.2. Расчетный актив должен приниматься всеми участниками системы. Если используется актив, отличный от требования к центральному банку, безопасность системы частично зависит от того, не накладывает ли этот актив на своего держателя существенный кредитный риск или риск нехватки ликвидности. Эта форма кредитного риска возникает при наличии сколько-нибудь значительного риска невыполнения обязательств эмитентом актива. Риск нехватки ликвидности в этом контексте возникает, если актив не может быть быстро конвертирован, например, в требование к центральному банку или в другие ликвидные активы. В каждом случае система может столкнуться с кризисом доверия, что создаст системный риск. Остатки в центральном банке в целом являются оптимальным активом для расчета из-за отсутствия кредитного риска или риска нехватки ликвидности для держателя. Обычно именно они используются в системно значимых платежных системах. Если расчет совершается с использованием других активов, таких, как требования к коммерческому банку, эти активы должны иметь нулевой или небольшой финансовый риск.</w:t>
      </w:r>
    </w:p>
    <w:p>
      <w:pPr>
        <w:pStyle w:val="MainText"/>
        <w:rPr>
          <w:rFonts w:ascii="Arial Cyr" w:hAnsi="Arial Cyr" w:eastAsia="Arial Cyr" w:cs="Arial Cyr"/>
          <w:color w:val="auto"/>
        </w:rPr>
      </w:pPr>
      <w:r>
        <w:rPr>
          <w:rFonts w:eastAsia="Arial Cyr" w:cs="Arial Cyr" w:ascii="Arial Cyr" w:hAnsi="Arial Cyr"/>
          <w:color w:val="auto"/>
        </w:rPr>
        <w:t>3.6.3. В некоторых платежных системах предусматривается минимальное использование расчетного актива. Например, они могут производить расчеты путем взаимозачета требований. Это может не противоречить Ключевому принципу VI при условии соблюдения других Ключевых принципов, особенно Ключевого принципа I, который требует наличия надежной правовой базы для процесса взаимозачета.</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VII. Система должна обеспечивать высокий уровень безопасности и операционной надежности и иметь резервные механизмы своевременного завершения обработки платежей в течение операционного дня.</w:t>
      </w:r>
    </w:p>
    <w:p>
      <w:pPr>
        <w:pStyle w:val="MainText"/>
        <w:rPr>
          <w:rFonts w:ascii="Arial Cyr" w:hAnsi="Arial Cyr" w:eastAsia="Arial Cyr" w:cs="Arial Cyr"/>
          <w:color w:val="auto"/>
        </w:rPr>
      </w:pPr>
      <w:r>
        <w:rPr>
          <w:rFonts w:eastAsia="Arial Cyr" w:cs="Arial Cyr" w:ascii="Arial Cyr" w:hAnsi="Arial Cyr"/>
        </w:rPr>
        <w:t>3.7.1. Участники рынка зависят от платежных систем при расчетах по операциям на финансовых рынках. Для обеспечения точности и честности этих операций система должна включать разумные с коммерческой точки зрения стандарты безопасности, отвечающие стоимости проводимых операций. Эти стандарты повышаются с развитием технологий. Для обеспечения завершения ежедневной обработки система должна поддерживать высокий уровень операционной эластичности. Для этого следует располагать не только надежной технологией и надлежащим дублированием всего оборудования, программного обеспечения и сетей, но и эффективными операционными процедурами и хорошо подготовленным и компетентным персоналом, который может обеспечить надежное и эффективное управление системой и соблюдение всех надлежащих процедур. Вместе с качественной технологией это поможет правильной и быстрой обработке платежей и соблюдению процедур управления рисками, например, определенных лимитов.</w:t>
      </w:r>
    </w:p>
    <w:p>
      <w:pPr>
        <w:pStyle w:val="MainText"/>
        <w:rPr>
          <w:rFonts w:ascii="Arial Cyr" w:hAnsi="Arial Cyr" w:eastAsia="Arial Cyr" w:cs="Arial Cyr"/>
          <w:color w:val="auto"/>
        </w:rPr>
      </w:pPr>
      <w:r>
        <w:rPr>
          <w:rFonts w:eastAsia="Arial Cyr" w:cs="Arial Cyr" w:ascii="Arial Cyr" w:hAnsi="Arial Cyr"/>
          <w:color w:val="auto"/>
        </w:rPr>
        <w:t>3.7.2. Требующийся для обеспечения адекватной безопасности и эффективности уровень надежности зависит от важности системы, а также от других факторов. Уровень надежности может, например, зависеть от доступности альтернативных механизмов проведения платежей в чрезвычайных ситуациях.</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VIII. Система должна предоставлять удобные для пользователей и эффективные для экономики способы совершения платежей.</w:t>
      </w:r>
    </w:p>
    <w:p>
      <w:pPr>
        <w:pStyle w:val="MainText"/>
        <w:rPr>
          <w:rFonts w:ascii="Arial Cyr" w:hAnsi="Arial Cyr" w:eastAsia="Arial Cyr" w:cs="Arial Cyr"/>
          <w:color w:val="auto"/>
        </w:rPr>
      </w:pPr>
      <w:r>
        <w:rPr>
          <w:rFonts w:eastAsia="Arial Cyr" w:cs="Arial Cyr" w:ascii="Arial Cyr" w:hAnsi="Arial Cyr"/>
        </w:rPr>
        <w:t>3.8.1. Операторы, пользователи (т.е. участники, например, банки и их клиенты) и надзорные органы одинаково заинтересованы в эффективности системы. Они стремятся избежать пустой траты ресурсов и при прочих равных факторах хотели бы использовать меньше ресурсов. Обычно идет поиск баланса между минимизацией издержек и другими целями, например, максимальной безопасностью. В рамках достижения этих целей конструкция системы, включая выбранную технологию, должна ориентироваться на экономию издержек и практичное расходование ресурсов в зависимости от конкретных особенностей системы и с учетом последствий для экономики в целом.</w:t>
      </w:r>
    </w:p>
    <w:p>
      <w:pPr>
        <w:pStyle w:val="MainText"/>
        <w:rPr>
          <w:rFonts w:ascii="Arial Cyr" w:hAnsi="Arial Cyr" w:eastAsia="Arial Cyr" w:cs="Arial Cyr"/>
          <w:color w:val="auto"/>
        </w:rPr>
      </w:pPr>
      <w:r>
        <w:rPr>
          <w:rFonts w:eastAsia="Arial Cyr" w:cs="Arial Cyr" w:ascii="Arial Cyr" w:hAnsi="Arial Cyr"/>
          <w:color w:val="auto"/>
        </w:rPr>
        <w:t>3.8.2. Стоимость предоставления платежных услуг будет зависеть от качества услуг, требований пользователей и обязанности системы соблюдать Ключевые принципы, ограничивающие системные риски. Система, отвечающая требованиям обслуживаемых ею рынков, будет использоваться наиболее активно. Соблюдение ею Ключевых принципов позволяет более равномерно распределить как преимущества ограничения рисков, так и расходы на предоставление услуг.</w:t>
      </w:r>
    </w:p>
    <w:p>
      <w:pPr>
        <w:pStyle w:val="MainText"/>
        <w:rPr>
          <w:rFonts w:ascii="Arial Cyr" w:hAnsi="Arial Cyr" w:eastAsia="Arial Cyr" w:cs="Arial Cyr"/>
          <w:color w:val="auto"/>
        </w:rPr>
      </w:pPr>
      <w:r>
        <w:rPr>
          <w:rFonts w:eastAsia="Arial Cyr" w:cs="Arial Cyr" w:ascii="Arial Cyr" w:hAnsi="Arial Cyr"/>
          <w:color w:val="auto"/>
        </w:rPr>
        <w:t>3.8.3. Разработчики и операторы системы должны стремиться обеспечить заданный уровень качества с точки зрения функциональности, безопасности и эффективности при минимальных издержках. При этом учитываются не только издержки, стоимость которых переложена на пользователей посредством взимания платы за пользование системой, но и стоимость совокупных ресурсов, используемых системой и ее пользователями при предоставлении платежных услуг. Например, необходимо учитывать все косвенные издержки пользователей, такие, как стоимость ликвидности и обеспечения.</w:t>
      </w:r>
    </w:p>
    <w:p>
      <w:pPr>
        <w:pStyle w:val="MainText"/>
        <w:rPr>
          <w:rFonts w:ascii="Arial Cyr" w:hAnsi="Arial Cyr" w:eastAsia="Arial Cyr" w:cs="Arial Cyr"/>
          <w:color w:val="auto"/>
        </w:rPr>
      </w:pPr>
      <w:r>
        <w:rPr>
          <w:rFonts w:eastAsia="Arial Cyr" w:cs="Arial Cyr" w:ascii="Arial Cyr" w:hAnsi="Arial Cyr"/>
          <w:color w:val="auto"/>
        </w:rPr>
        <w:t>3.8.4. Наличие ликвидности в системе может стать важным фактором ее плавного беспрепятственного функционирования. Получатели предпочитают оплату средствами, пригодными для немедленного повторного использования. Это позволит оценить преимущества системы с внутридневными расчетами. Отправители, однако, могут нести издержки при привлечении ликвидности для внесения средств в систему в начале операционного дня. Системы с неадекватными механизмами предоставления внутридневной ликвидности могут столкнуться с риском замедления оборота или даже блокировки (если каждый из участников будет ждать, пока другой заплатит первым). Системы в целях эффективности должны стимулировать участников к скорейшей оплате. Предоставление внутридневной ликвидности особенно важно для систем с расчетами в режиме реального времени. На это влияют такие факторы, как размеры межбанковского денежного рынка и доступность обеспечения. Учитывая преимущества плавных платежных потоков, центральный банк должен рассмотреть способы предоставления внутридневной ликвидности для поддержки текущего функционирования системы.</w:t>
      </w:r>
    </w:p>
    <w:p>
      <w:pPr>
        <w:pStyle w:val="MainText"/>
        <w:rPr>
          <w:rFonts w:ascii="Arial Cyr" w:hAnsi="Arial Cyr" w:eastAsia="Arial Cyr" w:cs="Arial Cyr"/>
          <w:color w:val="auto"/>
        </w:rPr>
      </w:pPr>
      <w:r>
        <w:rPr>
          <w:rFonts w:eastAsia="Arial Cyr" w:cs="Arial Cyr" w:ascii="Arial Cyr" w:hAnsi="Arial Cyr"/>
          <w:color w:val="auto"/>
        </w:rPr>
        <w:t>3.8.5. Технология и операционные процедуры, используемые для предоставления платежных услуг, должны отвечать потребностям пользователей в определенных типах услуг и отражать уровень экономического развития обслуживаемого рынка. Конструкция платежной системы должна соответствовать географии страны, распределению ее населения и ее инфраструктуре (например, телекоммуникационной, транспортной и банковской структуре). Верные для одной страны конкретные проектные или технологические решения могут быть непригодны для другой.</w:t>
      </w:r>
    </w:p>
    <w:p>
      <w:pPr>
        <w:pStyle w:val="MainText"/>
        <w:rPr>
          <w:rFonts w:ascii="Arial Cyr" w:hAnsi="Arial Cyr" w:eastAsia="Arial Cyr" w:cs="Arial Cyr"/>
          <w:color w:val="auto"/>
        </w:rPr>
      </w:pPr>
      <w:r>
        <w:rPr>
          <w:rFonts w:eastAsia="Arial Cyr" w:cs="Arial Cyr" w:ascii="Arial Cyr" w:hAnsi="Arial Cyr"/>
          <w:color w:val="auto"/>
        </w:rPr>
        <w:t>3.8.6. Конструкция и функционирование систем должны обеспечивать их адаптацию к развитию внутреннего и международного рынка платежных услуг. Их технические, коммерческие и управленческие механизмы должны быть достаточно гибкими, чтобы реагировать на меняющийся спрос, например, путем внедрения новых технологий и процедур.</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IX. Система должна иметь объективные и публично раскрытые критерии участия, обеспечивающие справедливый и открытый доступ.</w:t>
      </w:r>
    </w:p>
    <w:p>
      <w:pPr>
        <w:pStyle w:val="MainText"/>
        <w:rPr>
          <w:rFonts w:ascii="Arial Cyr" w:hAnsi="Arial Cyr" w:eastAsia="Arial Cyr" w:cs="Arial Cyr"/>
          <w:color w:val="auto"/>
        </w:rPr>
      </w:pPr>
      <w:r>
        <w:rPr>
          <w:rFonts w:eastAsia="Arial Cyr" w:cs="Arial Cyr" w:ascii="Arial Cyr" w:hAnsi="Arial Cyr"/>
        </w:rPr>
        <w:t>3.9.1. Критерии доступа, стимулирующие конкуренцию между участниками, содействуют предоставлению эффективных и дешевых платежных услуг. Это преимущество, однако, следует сопоставить с необходимостью защиты системы и ее участников от участия в системе институтов, которые могут подвергнуть ее чрезмерному правовому, финансовому или операционному рискам. Любые ограничения доступа должны быть объективными и основываться на надлежащих критериях риска. Все критерии доступа должны быть формально утверждены и раскрыты заинтересованным сторонам.</w:t>
      </w:r>
    </w:p>
    <w:p>
      <w:pPr>
        <w:pStyle w:val="MainText"/>
        <w:rPr>
          <w:rFonts w:ascii="Arial Cyr" w:hAnsi="Arial Cyr" w:eastAsia="Arial Cyr" w:cs="Arial Cyr"/>
          <w:color w:val="auto"/>
        </w:rPr>
      </w:pPr>
      <w:r>
        <w:rPr>
          <w:rFonts w:eastAsia="Arial Cyr" w:cs="Arial Cyr" w:ascii="Arial Cyr" w:hAnsi="Arial Cyr"/>
          <w:color w:val="auto"/>
        </w:rPr>
        <w:t>3.9.2. Правила системы должны содержать четко определенные процедуры организованного исключения участника из системы по требованию участника или по решению оператора. Действия центрального банка по отказу в доступе к платежной системе или к расчетному счету также могут привести к исключению участника из платежной системы, однако центральный банк не всегда способен заранее определить все обстоятельства, в которых он может действовать подобным образом.</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X. Механизмы управления системой должны быть эффективными, подотчетными и прозрачными.</w:t>
      </w:r>
    </w:p>
    <w:p>
      <w:pPr>
        <w:pStyle w:val="MainText"/>
        <w:rPr>
          <w:rFonts w:ascii="Arial Cyr" w:hAnsi="Arial Cyr" w:eastAsia="Arial Cyr" w:cs="Arial Cyr"/>
          <w:color w:val="auto"/>
        </w:rPr>
      </w:pPr>
      <w:r>
        <w:rPr>
          <w:rFonts w:eastAsia="Arial Cyr" w:cs="Arial Cyr" w:ascii="Arial Cyr" w:hAnsi="Arial Cyr"/>
        </w:rPr>
        <w:t>3.10.1. Механизмы управления платежной системой включают комплекс отношений между менеджерами платежной системы и ее руководящим органом (например, советом директоров), ее собственниками и другими заинтересованными лицами. Эти механизмы представляют собой структуру, в рамках которой устанавливаются общие цели системы, способы их достижения и механизмы контроля. Поскольку системно значимые платежные системы способны влиять на все финансовое и экономическое сообщество, существует особая потребность в эффективном, подотчетном и прозрачном управлении вне зависимости от того, является ли собственником и оператором системы центральный банк или частный сектор.</w:t>
      </w:r>
    </w:p>
    <w:p>
      <w:pPr>
        <w:pStyle w:val="MainText"/>
        <w:rPr>
          <w:rFonts w:ascii="Arial Cyr" w:hAnsi="Arial Cyr" w:eastAsia="Arial Cyr" w:cs="Arial Cyr"/>
          <w:color w:val="auto"/>
        </w:rPr>
      </w:pPr>
      <w:r>
        <w:rPr>
          <w:rFonts w:eastAsia="Arial Cyr" w:cs="Arial Cyr" w:ascii="Arial Cyr" w:hAnsi="Arial Cyr"/>
          <w:color w:val="auto"/>
        </w:rPr>
        <w:t>3.10.2. Эффективное управление стимулирует менеджеров действовать в интересах системы, ее участников и более широкой общественности. Оно также гарантирует наличие у менеджеров инструментов и возможностей для достижения поставленных целей. Механизмы управления должны обеспечивать подотчетность перед собственниками (например, перед акционерами системы частного сектора) и по причине системной значимости системы — перед широким финансовым сообществом. Институты, обслуживаемые платежной системой, должны иметь возможность влиять на ее общие цели и функционирование. Существенным аспектом достижения подотчетности является прозрачность управленческих механизмов, т.е. доступ всех заинтересованных сторон к информации о решениях, воздействующих на функционирование системы, и о механизмах их принятия. Сочетание эффективного, подотчетного и прозрачного управления является основой для соблюдения всех Ключевых принципов в целом.</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
        <w:spacing w:before="0" w:after="0"/>
        <w:jc w:val="center"/>
        <w:rPr>
          <w:rFonts w:ascii="Arial Cyr" w:hAnsi="Arial Cyr" w:eastAsia="Arial Cyr" w:cs="Arial Cyr"/>
          <w:b/>
          <w:b/>
          <w:bCs/>
          <w:color w:val="0000FF"/>
        </w:rPr>
      </w:pPr>
      <w:r>
        <w:rPr>
          <w:rFonts w:eastAsia="Arial Cyr" w:cs="Arial Cyr" w:ascii="Arial Cyr" w:hAnsi="Arial Cyr"/>
          <w:b/>
          <w:bCs/>
          <w:color w:val="0000FF"/>
        </w:rPr>
        <w:t>Раздел 4</w:t>
        <w:br/>
        <w:t>Обязанности центрального банка по применению Ключевых принципов</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А. Центральный банк должен четко определить свои цели в области платежной системы и обнародовать свою роль и политику в отношении системно значимых платежных систем.</w:t>
      </w:r>
    </w:p>
    <w:p>
      <w:pPr>
        <w:pStyle w:val="MainText"/>
        <w:rPr>
          <w:rFonts w:ascii="Arial Cyr" w:hAnsi="Arial Cyr" w:eastAsia="Arial Cyr" w:cs="Arial Cyr"/>
          <w:color w:val="auto"/>
        </w:rPr>
      </w:pPr>
      <w:r>
        <w:rPr>
          <w:rFonts w:eastAsia="Arial Cyr" w:cs="Arial Cyr" w:ascii="Arial Cyr" w:hAnsi="Arial Cyr"/>
        </w:rPr>
        <w:t>4.1.1. Разработчики и операторы платежных систем частного сектора и участники и пользователи всех систем, равно как и другие заинтересованные стороны, должны четко понимать роль, ответственность и цели центрального банка в отношении платежных систем. Они должны также понимать, как центральный банк намерен достичь этих целей (либо с помощью формальных полномочий, либо другими средствами). Это позволит всем сторонам действовать в предсказуемых условиях и в соответствии с целями и политикой центрального банка.</w:t>
      </w:r>
    </w:p>
    <w:p>
      <w:pPr>
        <w:pStyle w:val="MainText"/>
        <w:rPr>
          <w:rFonts w:ascii="Arial Cyr" w:hAnsi="Arial Cyr" w:eastAsia="Arial Cyr" w:cs="Arial Cyr"/>
          <w:color w:val="auto"/>
        </w:rPr>
      </w:pPr>
      <w:r>
        <w:rPr>
          <w:rFonts w:eastAsia="Arial Cyr" w:cs="Arial Cyr" w:ascii="Arial Cyr" w:hAnsi="Arial Cyr"/>
          <w:color w:val="auto"/>
        </w:rPr>
        <w:t>4.1.2. Поэтому центральный банк должен иметь четкие цели в отношении платежной системы, ясно определять и раскрывать основные направления своей политики. Их понимание операторами и пользователями системы обеспечит поддержку политики центрального банка.</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Б. Центральный банк должен обеспечивать соблюдение Ключевых принципов системой, оператором которой он является.</w:t>
      </w:r>
    </w:p>
    <w:p>
      <w:pPr>
        <w:pStyle w:val="MainText"/>
        <w:rPr>
          <w:rFonts w:ascii="Arial Cyr" w:hAnsi="Arial Cyr" w:eastAsia="Arial Cyr" w:cs="Arial Cyr"/>
          <w:color w:val="auto"/>
        </w:rPr>
      </w:pPr>
      <w:r>
        <w:rPr>
          <w:rFonts w:eastAsia="Arial Cyr" w:cs="Arial Cyr" w:ascii="Arial Cyr" w:hAnsi="Arial Cyr"/>
        </w:rPr>
        <w:t>4.2.1. Центральный банк часто является оператором одной или нескольких системно значимых платежных систем. Он может и должен обеспечить соблюдение ими Ключевых принципов.</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В. Центральный банк должен осуществлять надзор за соблюдением Ключевых принципов системами, оператором которых он не является, и иметь возможность осуществлять этот надзор.</w:t>
      </w:r>
    </w:p>
    <w:p>
      <w:pPr>
        <w:pStyle w:val="MainText"/>
        <w:rPr>
          <w:rFonts w:ascii="Arial Cyr" w:hAnsi="Arial Cyr" w:eastAsia="Arial Cyr" w:cs="Arial Cyr"/>
          <w:color w:val="auto"/>
        </w:rPr>
      </w:pPr>
      <w:r>
        <w:rPr>
          <w:rFonts w:eastAsia="Arial Cyr" w:cs="Arial Cyr" w:ascii="Arial Cyr" w:hAnsi="Arial Cyr"/>
        </w:rPr>
        <w:t>4.3.1. Центральный банк осуществляет надзор за соблюдением Ключевых принципов системно значимыми платежными системами, оператором которых он не является. Этот надзор должен строиться на надежной базе, достигаемой разнообразными методами в зависимости от правовых и институциональных механизмов страны. Некоторые страны имеют формальные системы надзора с возложенными на центральный банк, а иногда и на другие ведомства конкретными задачами, обязанностями и полномочиями. В других странах надзорные режимы базируются на традициях, практике и неформальном подходе. Любой подход может быть эффективным в зависимости от правовых и институциональных механизмов страны и согласия с ним поднадзорных институтов. В то же время потенциальные преимущества формального подхода заслуживают серьезного рассмотрения странами, создающими новые или существенно реформирующими свои надзорные системы и политику в этой области.</w:t>
      </w:r>
    </w:p>
    <w:p>
      <w:pPr>
        <w:pStyle w:val="MainText"/>
        <w:rPr>
          <w:rFonts w:ascii="Arial Cyr" w:hAnsi="Arial Cyr" w:eastAsia="Arial Cyr" w:cs="Arial Cyr"/>
          <w:color w:val="auto"/>
        </w:rPr>
      </w:pPr>
      <w:r>
        <w:rPr>
          <w:rFonts w:eastAsia="Arial Cyr" w:cs="Arial Cyr" w:ascii="Arial Cyr" w:hAnsi="Arial Cyr"/>
          <w:color w:val="auto"/>
        </w:rPr>
        <w:t>4.3.2. Центральный банк должен иметь опыт и ресурсы для эффективного исполнения своих надзорных функций. Он должен использовать свою надзорную роль не для предоставления преимуществ собственной системе по сравнению с системами частного сектора, а для обеспечения того, чтобы сочетание услуг государственного и частного секторов отвечало целям государственной политики.</w:t>
      </w:r>
    </w:p>
    <w:p>
      <w:pPr>
        <w:pStyle w:val="MainTextBezOtstupa1"/>
        <w:keepNext w:val="true"/>
        <w:keepLines/>
        <w:spacing w:before="120" w:after="0"/>
        <w:rPr>
          <w:rFonts w:ascii="Arial Cyr" w:hAnsi="Arial Cyr" w:eastAsia="Arial Cyr" w:cs="Arial Cyr"/>
          <w:b/>
          <w:b/>
          <w:bCs/>
          <w:color w:val="0000FF"/>
        </w:rPr>
      </w:pPr>
      <w:r>
        <w:rPr>
          <w:rFonts w:eastAsia="Arial Cyr" w:cs="Arial Cyr" w:ascii="Arial Cyr" w:hAnsi="Arial Cyr"/>
          <w:b/>
          <w:bCs/>
          <w:color w:val="0000FF"/>
        </w:rPr>
        <w:t>Г. Центральный банк должен сотрудничать с другими центральными банками и с любыми другими национальными или иностранными властными органами в применении Ключевых принципов для обеспечения безопасности и эффективности платежной системы.</w:t>
      </w:r>
    </w:p>
    <w:p>
      <w:pPr>
        <w:pStyle w:val="MainText"/>
        <w:rPr>
          <w:rFonts w:ascii="Arial Cyr" w:hAnsi="Arial Cyr" w:eastAsia="Arial Cyr" w:cs="Arial Cyr"/>
          <w:color w:val="auto"/>
        </w:rPr>
      </w:pPr>
      <w:r>
        <w:rPr>
          <w:rFonts w:eastAsia="Arial Cyr" w:cs="Arial Cyr" w:ascii="Arial Cyr" w:hAnsi="Arial Cyr"/>
        </w:rPr>
        <w:t>4.4.1. Различные властные органы могут быть заинтересованы в надежном и эффективном функционировании платежных систем. Кроме центральных банков, в качестве операторов и регуляторов в их число могут входить законодательные органы, министерство финансов, надзорные и антимонопольные органы. В частности, различные ведомства могут заниматься такими взаимодополняющими видами деятельности, как надзор за платежными системами страны, за ее финансовыми рынками и финансовыми институтами. Совместный подход будет способствовать достижению соответствующих целей государственной политики.</w:t>
      </w:r>
    </w:p>
    <w:p>
      <w:pPr>
        <w:pStyle w:val="MainText"/>
        <w:rPr>
          <w:rFonts w:ascii="Arial Cyr" w:hAnsi="Arial Cyr" w:eastAsia="Arial Cyr" w:cs="Arial Cyr"/>
          <w:color w:val="auto"/>
        </w:rPr>
      </w:pPr>
      <w:r>
        <w:rPr>
          <w:rFonts w:eastAsia="Arial Cyr" w:cs="Arial Cyr" w:ascii="Arial Cyr" w:hAnsi="Arial Cyr"/>
          <w:color w:val="auto"/>
        </w:rPr>
        <w:t>4.4.2. Надзор за платежной системой концентрируется на стабильности системы в целом, в то время как надзор за отдельными банками и другими финансовыми институтами ориентируется на риски конкретных участников. В частности, оценивая риски платежной системы, надзорные органы должны учитывать возможность отдельных участников выполнить свои обязательства в системе. Отслеживая финансовые риски отдельного института, надзорные органы должны учитывать риск, которому участник подвергается в результате участия в системе и который может повлиять на жизнеспособность института. Регулярный обмен мнениями и информацией между надзорными органами, включая, если необходимо, сведения об отдельных участниках, может содействовать достижению этих взаимодополняющих целей. Соглашения об обмене информацией часто способствуют этому.</w:t>
      </w:r>
    </w:p>
    <w:p>
      <w:pPr>
        <w:pStyle w:val="MainText"/>
        <w:rPr>
          <w:rFonts w:ascii="Arial Cyr" w:hAnsi="Arial Cyr" w:eastAsia="Arial Cyr" w:cs="Arial Cyr"/>
          <w:color w:val="auto"/>
        </w:rPr>
      </w:pPr>
      <w:r>
        <w:rPr>
          <w:rFonts w:eastAsia="Arial Cyr" w:cs="Arial Cyr" w:ascii="Arial Cyr" w:hAnsi="Arial Cyr"/>
          <w:color w:val="auto"/>
        </w:rPr>
        <w:t>4.4.3. Сотрудничество особенно важно для систем с международными или мультивалютными характеристиками. Принципы совместного надзора центральных банков, содержащиеся в части D доклада Ламфалюсси, обеспечивают рамочный механизм такого сотрудничеств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
        <w:spacing w:before="0" w:after="120"/>
        <w:jc w:val="center"/>
        <w:rPr>
          <w:rFonts w:ascii="Arial Cyr" w:hAnsi="Arial Cyr" w:eastAsia="Arial Cyr" w:cs="Arial Cyr"/>
          <w:caps/>
        </w:rPr>
      </w:pPr>
      <w:r>
        <w:rPr>
          <w:rFonts w:eastAsia="Arial Cyr" w:cs="Arial Cyr" w:ascii="Arial Cyr" w:hAnsi="Arial Cyr"/>
          <w:caps/>
        </w:rPr>
        <w:t>Часть 2</w:t>
        <w:br/>
        <w:t>Реализация Ключевых принципов</w:t>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Раздел 5</w:t>
        <w:br/>
        <w:t>Введение</w:t>
      </w:r>
    </w:p>
    <w:p>
      <w:pPr>
        <w:pStyle w:val="MainText"/>
        <w:rPr>
          <w:rFonts w:ascii="Arial Cyr" w:hAnsi="Arial Cyr" w:eastAsia="Arial Cyr" w:cs="Arial Cyr"/>
          <w:color w:val="auto"/>
        </w:rPr>
      </w:pPr>
      <w:r>
        <w:rPr>
          <w:rFonts w:eastAsia="Arial Cyr" w:cs="Arial Cyr" w:ascii="Arial Cyr" w:hAnsi="Arial Cyr"/>
        </w:rPr>
        <w:t>5.1. В первой части данного доклада надежность и эффективность системно значимых платежных систем определяются как фундаментальные цели государственной политики, устанавливаются десять Ключевых принципов структуры и функционирования подобных систем, описывается руководящая роль центральных банков в достижении поставленных целей, определяются четыре конкретные обязанности центрального банка.</w:t>
      </w:r>
    </w:p>
    <w:p>
      <w:pPr>
        <w:pStyle w:val="MainText"/>
        <w:rPr>
          <w:rFonts w:ascii="Arial Cyr" w:hAnsi="Arial Cyr" w:eastAsia="Arial Cyr" w:cs="Arial Cyr"/>
          <w:color w:val="auto"/>
        </w:rPr>
      </w:pPr>
      <w:r>
        <w:rPr>
          <w:rFonts w:eastAsia="Arial Cyr" w:cs="Arial Cyr" w:ascii="Arial Cyr" w:hAnsi="Arial Cyr"/>
          <w:color w:val="auto"/>
        </w:rPr>
        <w:t>5.2. Во второй части доклада содержится руководство по интерпретации и использованию этих принципов на практике. Она начинается с рассмотрения обстоятельств, в которых должны применяться Ключевые принципы. Затем дается более детальное описание Ключевых принципов и обязанностей с описанием опыта их эффективного применения в отдельных странах и общими примерами способов их интерпретации и реализации. Его цель — помочь разработчикам, операторам и регуляторам системно значимых платежных систем сформировать мнение о стоящих перед ними политических и технических проблемах. Некоторые из этих проблем анализируются в серии врезок, содержащих конкретные примеры реализации идей, обсуждаемых в основном тексте.</w:t>
      </w:r>
    </w:p>
    <w:p>
      <w:pPr>
        <w:pStyle w:val="MainText"/>
        <w:rPr>
          <w:rFonts w:ascii="Arial Cyr" w:hAnsi="Arial Cyr" w:eastAsia="Arial Cyr" w:cs="Arial Cyr"/>
          <w:color w:val="auto"/>
        </w:rPr>
      </w:pPr>
      <w:r>
        <w:rPr>
          <w:rFonts w:eastAsia="Arial Cyr" w:cs="Arial Cyr" w:ascii="Arial Cyr" w:hAnsi="Arial Cyr"/>
          <w:color w:val="auto"/>
        </w:rPr>
        <w:t>5.3. Разнообразие социальных, экономических и платежных инфраструктур отдельных стран, частично связанное с уровнем их развития, географией и населением, означает, что лишь немногие из этих примеров заслуживают всеобщего применения. Ни один из них не следует рассматривать в качестве универсального рецепта. Но в совокупности все примеры предназначены для объяснения целей каждого из Ключевых принципов и каждой из обязанностей. Ключевые принципы и обязанности сами по себе предназначены для применения ко всем системно значимым платежным системам в любых обстоятельствах, однако способы их применения могут различаться.</w:t>
      </w:r>
    </w:p>
    <w:p>
      <w:pPr>
        <w:pStyle w:val="MainText"/>
        <w:rPr>
          <w:rFonts w:ascii="Arial Cyr" w:hAnsi="Arial Cyr" w:eastAsia="Arial Cyr" w:cs="Arial Cyr"/>
          <w:color w:val="auto"/>
        </w:rPr>
      </w:pPr>
      <w:r>
        <w:rPr>
          <w:rFonts w:eastAsia="Arial Cyr" w:cs="Arial Cyr" w:ascii="Arial Cyr" w:hAnsi="Arial Cyr"/>
          <w:color w:val="auto"/>
        </w:rPr>
        <w:t>5.4. Доклад может служить руководством при выборе конкретных направлений политики. При рассмотрении технологических проблем он, однако, избегает давать конкретные оценки. Быстрый технологический прогресс обеспечивает массу новых возможностей совершенствования платежных систем, например, путем расширения спектра доступных услуг или снижения их стоимости. Он предлагает новые методы обеспечения безопасности и эффективности и в дальнейшем будет оказывать значительное влияние на практическую реализацию Ключевых принципов. Трудно точно предсказать скорость и направление технологического развития. Например, в настоящее время идет активная работа по повышению безопасности и операционной надежности интернет-технологий.</w:t>
      </w:r>
    </w:p>
    <w:p>
      <w:pPr>
        <w:pStyle w:val="MainText"/>
        <w:rPr>
          <w:rFonts w:ascii="Arial Cyr" w:hAnsi="Arial Cyr" w:eastAsia="Arial Cyr" w:cs="Arial Cyr"/>
          <w:color w:val="auto"/>
        </w:rPr>
      </w:pPr>
      <w:r>
        <w:rPr>
          <w:rFonts w:eastAsia="Arial Cyr" w:cs="Arial Cyr" w:ascii="Arial Cyr" w:hAnsi="Arial Cyr"/>
          <w:color w:val="auto"/>
        </w:rPr>
        <w:t>5.5. Технологический прогресс также позволяет создать новые виды платежных систем. Доклад несколько раз отмечает соблюдение Ключевых принципов хорошо спроектированными системами валовых расчетов в режиме реального времени, проходящими в настоящее время испытания и тестирование. Их успешное внедрение более чем в 40 странах мира привело к ограничению системного риска. Они являются не самоцелью, а средством обеспечения безопасности и эффективности системно значимых платежных систем. Есть также несколько новых методов, обеспечивающих окончательность расчета в течение дня. Конструкция и технология таких систем продолжают быстро развиваться. Хотя доклад очень кратко касается развития этих новых технологий, поскольку опыт их разработки и применения продолжает постоянно накапливаться, они обеспечивают новые возможности для соблюдения Ключевых принцип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Раздел 6</w:t>
        <w:br/>
        <w:t>Сфера применения Ключевых принципов</w:t>
      </w:r>
    </w:p>
    <w:p>
      <w:pPr>
        <w:pStyle w:val="MainText"/>
        <w:rPr/>
      </w:pPr>
      <w:r>
        <w:rPr>
          <w:rFonts w:eastAsia="Arial Cyr" w:cs="Arial Cyr" w:ascii="Arial Cyr" w:hAnsi="Arial Cyr"/>
        </w:rPr>
        <w:t>6.1. Ключевые принципы предназначены для внедрения в реальные сроки</w:t>
      </w:r>
      <w:r>
        <w:rPr>
          <w:rFonts w:eastAsia="Arial Cyr" w:cs="Arial Cyr" w:ascii="Arial Cyr" w:hAnsi="Arial Cyr"/>
          <w:color w:val="auto"/>
          <w:vertAlign w:val="superscript"/>
        </w:rPr>
        <w:t>1</w:t>
      </w:r>
      <w:r>
        <w:rPr>
          <w:rFonts w:eastAsia="Arial Cyr" w:cs="Arial Cyr" w:ascii="Arial Cyr" w:hAnsi="Arial Cyr"/>
          <w:color w:val="auto"/>
        </w:rPr>
        <w:t xml:space="preserve"> во всех странах, будь то страны с развитой или развивающейся экономикой или экономикой переходного периода. Конкретный способ их применения зависит от уровня экономического развития, институциональных рамок и состояния инфраструктуры. Тем не менее принципы должны быть полезны при первоначальной оценке платежных систем, при разработке проектов реформ и внесении изменений в существующие системы. Кроме того, необходимо осуществлять регулярный мониторинг за соблюдением системно значимыми платежными системами Ключевых принципов.</w:t>
      </w:r>
    </w:p>
    <w:p>
      <w:pPr>
        <w:pStyle w:val="MainText"/>
        <w:rPr>
          <w:rFonts w:ascii="Arial Cyr" w:hAnsi="Arial Cyr" w:eastAsia="Arial Cyr" w:cs="Arial Cyr"/>
          <w:color w:val="auto"/>
        </w:rPr>
      </w:pPr>
      <w:r>
        <w:rPr>
          <w:rFonts w:eastAsia="Arial Cyr" w:cs="Arial Cyr" w:ascii="Arial Cyr" w:hAnsi="Arial Cyr"/>
          <w:color w:val="auto"/>
        </w:rPr>
        <w:t>6.2. Доклад предназначен центральным банкам и другим государственным органам, имеющим полномочия в этой области, а также разработчикам и операторам системно значимых платежных систем частного сектора. Данный доклад, особенно в части обсуждения вопросов эффективности, исходит из того, что платежная система функционирует в рыночной среде. Это не означает, что в противном случае Ключевые принципы сами по себе менее применимы. Однако в части 2 доклада найдется не много примеров, напрямую имеющих отношение к подобной ситуации.</w:t>
      </w:r>
    </w:p>
    <w:p>
      <w:pPr>
        <w:pStyle w:val="MainText"/>
        <w:rPr>
          <w:rFonts w:ascii="Arial Cyr" w:hAnsi="Arial Cyr" w:eastAsia="Arial Cyr" w:cs="Arial Cyr"/>
          <w:color w:val="auto"/>
        </w:rPr>
      </w:pPr>
      <w:r>
        <w:rPr>
          <w:rFonts w:eastAsia="Arial Cyr" w:cs="Arial Cyr" w:ascii="Arial Cyr" w:hAnsi="Arial Cyr"/>
          <w:color w:val="auto"/>
        </w:rPr>
        <w:t>6.3. Эффективное применение Ключевых принципов необходимо для стран, стремящихся реализовать государственную политику в сфере платежных систем. За последние 10—20 лет стало ясно, что центральные банки играют существенную роль в надзоре, а часто и в управлении платежными системами. Данный доклад рекомендует центральным банкам четко определить собственную роль в этом контексте и обеспечить применение Ключевых принципов ко всем системно значимым платежным системам своих стран.</w:t>
      </w:r>
    </w:p>
    <w:p>
      <w:pPr>
        <w:pStyle w:val="MGlava"/>
        <w:keepLines/>
        <w:spacing w:before="120" w:after="120"/>
        <w:rPr>
          <w:rFonts w:ascii="Arial Cyr" w:hAnsi="Arial Cyr" w:eastAsia="Arial Cyr" w:cs="Arial Cyr"/>
        </w:rPr>
      </w:pPr>
      <w:r>
        <w:rPr>
          <w:rFonts w:eastAsia="Arial Cyr" w:cs="Arial Cyr" w:ascii="Arial Cyr" w:hAnsi="Arial Cyr"/>
        </w:rPr>
        <w:t>Что составляет платежную систему?</w:t>
      </w:r>
    </w:p>
    <w:p>
      <w:pPr>
        <w:pStyle w:val="MainText"/>
        <w:rPr>
          <w:rFonts w:ascii="Arial Cyr" w:hAnsi="Arial Cyr" w:eastAsia="Arial Cyr" w:cs="Arial Cyr"/>
          <w:color w:val="auto"/>
        </w:rPr>
      </w:pPr>
      <w:r>
        <w:rPr>
          <w:rFonts w:eastAsia="Arial Cyr" w:cs="Arial Cyr" w:ascii="Arial Cyr" w:hAnsi="Arial Cyr"/>
          <w:color w:val="auto"/>
        </w:rPr>
        <w:t>6.4. В контексте данного доклада платежная система является набором инструментов, процедур и правил перевода средств между участниками системы. Она обычно базируется на соглашении между участниками системы и ее оператором, а перевод средств осуществляется с использованием согласованной технической инфраструктуры. Участники могут быть прямыми или непрямыми (смотри врезку 11 о механизмах двухуровневых расчетов).</w:t>
      </w:r>
    </w:p>
    <w:p>
      <w:pPr>
        <w:pStyle w:val="MainText"/>
        <w:rPr>
          <w:rFonts w:ascii="Arial Cyr" w:hAnsi="Arial Cyr" w:eastAsia="Arial Cyr" w:cs="Arial Cyr"/>
          <w:color w:val="auto"/>
        </w:rPr>
      </w:pPr>
      <w:r>
        <w:rPr>
          <w:rFonts w:eastAsia="Arial Cyr" w:cs="Arial Cyr" w:ascii="Arial Cyr" w:hAnsi="Arial Cyr"/>
          <w:color w:val="auto"/>
        </w:rPr>
        <w:t>6.5. Доклад учитывает широкие задачи платежных систем в экономике, однако не касается напрямую прав и обязанностей сторон, кроме операторов системы, участников системы, расчетных институтов и центральных банков. Например, при обсуждении правовой концепции окончательности расчета (в Ключевом принципе IV и других разделах) доклад уделяет основное внимание расчетам между участниками системы. В число основных задач данного доклада не входит рассмотрение предоставления банком платежных услуг другим платежным посредникам (смотри параграф 6.10).</w:t>
      </w:r>
    </w:p>
    <w:p>
      <w:pPr>
        <w:pStyle w:val="MGlava"/>
        <w:keepLines/>
        <w:spacing w:before="120" w:after="120"/>
        <w:rPr>
          <w:rFonts w:ascii="Arial Cyr" w:hAnsi="Arial Cyr" w:eastAsia="Arial Cyr" w:cs="Arial Cyr"/>
        </w:rPr>
      </w:pPr>
      <w:r>
        <w:rPr>
          <w:rFonts w:eastAsia="Arial Cyr" w:cs="Arial Cyr" w:ascii="Arial Cyr" w:hAnsi="Arial Cyr"/>
        </w:rPr>
        <w:t>Выявление системно значимых платежных систем</w:t>
      </w:r>
    </w:p>
    <w:p>
      <w:pPr>
        <w:pStyle w:val="MainText"/>
        <w:rPr>
          <w:rFonts w:ascii="Arial Cyr" w:hAnsi="Arial Cyr" w:eastAsia="Arial Cyr" w:cs="Arial Cyr"/>
          <w:color w:val="auto"/>
        </w:rPr>
      </w:pPr>
      <w:r>
        <w:rPr>
          <w:rFonts w:eastAsia="Arial Cyr" w:cs="Arial Cyr" w:ascii="Arial Cyr" w:hAnsi="Arial Cyr"/>
          <w:color w:val="auto"/>
        </w:rPr>
        <w:t>6.6. Ключевым этапом применения Ключевых принципов является отделение системно значимых платежных систем от систем, которые таковыми не являются. В одной стране может быть много систем, значимых для своих пользователей и для плавного и эффективного функционирования экономики. Однако отличительной чертой системно значимой платежной системы является возможность вызывать системные сбои или передавать финансовые шоки внутри финансовой системы на национальном или даже международном уровне. Большинство стран имеет по крайней мере одну такую систему.</w:t>
      </w:r>
    </w:p>
    <w:p>
      <w:pPr>
        <w:pStyle w:val="MainText"/>
        <w:rPr>
          <w:rFonts w:ascii="Arial Cyr" w:hAnsi="Arial Cyr" w:eastAsia="Arial Cyr" w:cs="Arial Cyr"/>
          <w:color w:val="auto"/>
        </w:rPr>
      </w:pPr>
      <w:r>
        <w:rPr>
          <w:rFonts w:eastAsia="Arial Cyr" w:cs="Arial Cyr" w:ascii="Arial Cyr" w:hAnsi="Arial Cyr"/>
          <w:color w:val="auto"/>
        </w:rPr>
        <w:t>6.7. Способность платежной системы вызывать или передавать системные сбои и нарушения в финансовой сфере оценивается в первую очередь по размерам обрабатываемых системой платежей (и в совокупности, и индивидуальных) относительно ресурсов участников и в более общем контексте финансовой системы.</w:t>
      </w:r>
    </w:p>
    <w:p>
      <w:pPr>
        <w:pStyle w:val="MainText"/>
        <w:rPr>
          <w:rFonts w:ascii="Arial Cyr" w:hAnsi="Arial Cyr" w:eastAsia="Arial Cyr" w:cs="Arial Cyr"/>
          <w:color w:val="auto"/>
        </w:rPr>
      </w:pPr>
      <w:r>
        <w:rPr>
          <w:rFonts w:eastAsia="Arial Cyr" w:cs="Arial Cyr" w:ascii="Arial Cyr" w:hAnsi="Arial Cyr"/>
          <w:color w:val="auto"/>
        </w:rPr>
        <w:t>6.8. Еще одним фактором системной значимости платежной системы является природа обрабатываемых платежей. Система, используемая для расчетов между другими платежными системами (например, если она обрабатывает платежи чистых сумм для расчета многосторонней системы расчетов на чистой основе), или система обработки платежей по расчетам операций на финансовом рынке (например, операций на денежном или валютном рынке или наличной части операций на фондовом рынке) обычно считается системно значимой платежной системой.</w:t>
      </w:r>
    </w:p>
    <w:p>
      <w:pPr>
        <w:pStyle w:val="MainText"/>
        <w:rPr>
          <w:rFonts w:ascii="Arial Cyr" w:hAnsi="Arial Cyr" w:eastAsia="Arial Cyr" w:cs="Arial Cyr"/>
          <w:color w:val="auto"/>
        </w:rPr>
      </w:pPr>
      <w:r>
        <w:rPr>
          <w:rFonts w:eastAsia="Arial Cyr" w:cs="Arial Cyr" w:ascii="Arial Cyr" w:hAnsi="Arial Cyr"/>
          <w:color w:val="auto"/>
        </w:rPr>
        <w:t>6.9. Системно значимая платежная система, как правило, должна отвечать хотя бы одной из следующих характеристик:</w:t>
      </w:r>
    </w:p>
    <w:p>
      <w:pPr>
        <w:pStyle w:val="BulletsMain1"/>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это единственная платежная система страны или основная система по совокупной стоимости платежей;</w:t>
      </w:r>
    </w:p>
    <w:p>
      <w:pPr>
        <w:pStyle w:val="BulletsMain1"/>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на обрабатывает в основном крупные платежи;</w:t>
      </w:r>
    </w:p>
    <w:p>
      <w:pPr>
        <w:pStyle w:val="BulletsMain1"/>
        <w:numPr>
          <w:ilvl w:val="0"/>
          <w:numId w:val="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на используется для расчетов операций на финансовых рынках или для расчетов операций других платежных систем.</w:t>
      </w:r>
    </w:p>
    <w:p>
      <w:pPr>
        <w:pStyle w:val="MainText"/>
        <w:rPr>
          <w:rFonts w:ascii="Arial Cyr" w:hAnsi="Arial Cyr" w:eastAsia="Arial Cyr" w:cs="Arial Cyr"/>
          <w:color w:val="auto"/>
        </w:rPr>
      </w:pPr>
      <w:r>
        <w:rPr>
          <w:rFonts w:eastAsia="Arial Cyr" w:cs="Arial Cyr" w:ascii="Arial Cyr" w:hAnsi="Arial Cyr"/>
          <w:color w:val="auto"/>
        </w:rPr>
        <w:t>6.10. Часто банк предоставляет платежные услуги другим банкам или другим финансовым посредникам, проводя платежи между счетами этих учреждений на своем балансе. Обычно они представляют собой двусторонние платежные соглашения между банком и держателем соответствующего счета, на которые действие Ключевых принципов не распространяется. С консолидацией банковского сектора важность подобных платежных услуг может вырасти. Однако в некоторых случаях эти механизмы могут иметь определенные характеристики платежных систем (смотри параграфы 6.4—6.5 о том, что составляет платежную систему). В этих случаях необходимо принять решение, являются ли подобные механизмы системно значимыми. Для выявления и анализа подобных случаев и определения применимости к ним Ключевых принципов необходимо сотрудничество между органами банковского надзора и надзора за платежными системами. Как указывается в разделе Обязанность Г, применение Ключевых принципов потребует постоянного сотрудничества между ними с целью оценки риска и эффективности подобных платежных механизмов. Если принято решение не применять Ключевые принципы, такую оценку тем не менее желательно провести. В ходе этого процесса орган надзора за платежной системой может оказывать помощь органу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6.11. Если даже система на первый взгляд не является системно значимой, может быть вполне уместным соблюдение ею некоторых или всех Ключевых принципов, особенно тогда, когда она широко используется и пользователи не располагают готовыми альтернативными способами проведения тех же платежей.</w:t>
      </w:r>
    </w:p>
    <w:p>
      <w:pPr>
        <w:pStyle w:val="MGlava"/>
        <w:keepLines/>
        <w:spacing w:before="120" w:after="120"/>
        <w:rPr>
          <w:rFonts w:ascii="Arial Cyr" w:hAnsi="Arial Cyr" w:eastAsia="Arial Cyr" w:cs="Arial Cyr"/>
        </w:rPr>
      </w:pPr>
      <w:r>
        <w:rPr>
          <w:rFonts w:eastAsia="Arial Cyr" w:cs="Arial Cyr" w:ascii="Arial Cyr" w:hAnsi="Arial Cyr"/>
        </w:rPr>
        <w:t>Платежные аспекты систем расчетов по ценным бумагам</w:t>
      </w:r>
    </w:p>
    <w:p>
      <w:pPr>
        <w:pStyle w:val="MainText"/>
        <w:rPr>
          <w:rFonts w:ascii="Arial Cyr" w:hAnsi="Arial Cyr" w:eastAsia="Arial Cyr" w:cs="Arial Cyr"/>
          <w:color w:val="auto"/>
        </w:rPr>
      </w:pPr>
      <w:r>
        <w:rPr>
          <w:rFonts w:eastAsia="Arial Cyr" w:cs="Arial Cyr" w:ascii="Arial Cyr" w:hAnsi="Arial Cyr"/>
          <w:color w:val="auto"/>
        </w:rPr>
        <w:t>6.12. Системы расчетов по операциям с ценными бумагами очень часто обеспечивают проведение платежей между участниками либо путем выхода на автономную платежную систему, либо путем предоставления платежных механизмов в рамках системы расчетов по ценным бумагам. В некоторых случаях они предоставляют клиринговые услуги, весьма схожие с механизмами неттинга, и могут нести риски, весьма схожие с рисками платежных систем с отложенными расчетами на чистой основе (смотри врезку 7). Обрабатываемые суммы при этом часто весьма велики, и подобные системы вполне могут быть системно значимыми.</w:t>
      </w:r>
    </w:p>
    <w:p>
      <w:pPr>
        <w:pStyle w:val="MainText"/>
        <w:spacing w:before="0" w:after="120"/>
        <w:rPr/>
      </w:pPr>
      <w:r>
        <w:rPr>
          <w:rFonts w:eastAsia="Arial Cyr" w:cs="Arial Cyr" w:ascii="Arial Cyr" w:hAnsi="Arial Cyr"/>
          <w:color w:val="auto"/>
        </w:rPr>
        <w:t>6.13. Многие, если не все, из Ключевых принципов будут относиться к платежным механизмам, связанным с системами расчетов по ценным бумагам. Существуют и другие дополнительные проблемы, связанные с переводом ценных бумаг. Центральные банки заинтересованы в безопасности и эффективности таких систем, в особенности их платежных аспектов (смотри параграф 2.6). В некоторых странах основную ответственность за общий надзор за системой расчетов по ценным бумагам несут органы регулирования фондового рынка. Поэтому эти государственные органы должны сотрудничать между собой, чтобы гарантировать соответствие перевода ценных бумаг и связанных с ним платежных механизмов целям государственной политики в области безопасности и эффективности</w:t>
      </w:r>
      <w:r>
        <w:rPr>
          <w:rFonts w:eastAsia="Arial Cyr" w:cs="Arial Cyr" w:ascii="Arial Cyr" w:hAnsi="Arial Cyr"/>
          <w:color w:val="auto"/>
          <w:vertAlign w:val="superscript"/>
        </w:rPr>
        <w:t>2</w:t>
      </w:r>
      <w:r>
        <w:rPr>
          <w:rFonts w:eastAsia="Arial Cyr" w:cs="Arial Cyr" w:ascii="Arial Cyr" w:hAnsi="Arial Cyr"/>
          <w:color w:val="auto"/>
        </w:rPr>
        <w:t>.</w:t>
      </w:r>
    </w:p>
    <w:p>
      <w:pPr>
        <w:pStyle w:val="SnoskawithLineAbove1"/>
        <w:keepNext w:val="true"/>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Невозможно установить единые конечные сроки оценки или реализации необходимых реформ, однако целью должны быть скорейшая оценка и детальный реалистический план проведения реформ.</w:t>
      </w:r>
    </w:p>
    <w:p>
      <w:pPr>
        <w:pStyle w:val="SnoskawithLineAbove1"/>
        <w:pBdr>
          <w:top w:val="nil"/>
        </w:pBdr>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Смотри параграф 1.7 о деятельности учрежденной в декабре 1999 г. КПРС и Международной организации комиссий по ценным бумагам совместной Рабочей группы для разработки комплекса рекомендаций для систем расчетов по ценным бумага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
        <w:spacing w:before="0" w:after="0"/>
        <w:jc w:val="center"/>
        <w:rPr>
          <w:rFonts w:ascii="Arial Cyr" w:hAnsi="Arial Cyr" w:eastAsia="Arial Cyr" w:cs="Arial Cyr"/>
          <w:b/>
          <w:b/>
          <w:bCs/>
          <w:color w:val="0000FF"/>
        </w:rPr>
      </w:pPr>
      <w:r>
        <w:rPr>
          <w:rFonts w:eastAsia="Arial Cyr" w:cs="Arial Cyr" w:ascii="Arial Cyr" w:hAnsi="Arial Cyr"/>
          <w:b/>
          <w:bCs/>
          <w:color w:val="0000FF"/>
        </w:rPr>
        <w:t>Раздел 7</w:t>
        <w:br/>
        <w:t>Интерпретация и реализация Ключевых принципов</w:t>
      </w:r>
    </w:p>
    <w:p>
      <w:pPr>
        <w:pStyle w:val="MZagolovok"/>
        <w:keepNext w:val="true"/>
        <w:keepLines/>
        <w:spacing w:before="120" w:after="0"/>
        <w:rPr>
          <w:rFonts w:ascii="Arial Cyr" w:hAnsi="Arial Cyr" w:eastAsia="Arial Cyr" w:cs="Arial Cyr"/>
        </w:rPr>
      </w:pPr>
      <w:r>
        <w:rPr>
          <w:rFonts w:eastAsia="Arial Cyr" w:cs="Arial Cyr" w:ascii="Arial Cyr" w:hAnsi="Arial Cyr"/>
        </w:rPr>
        <w:t>Ключевой принцип I — Система должна иметь хорошо обоснованную правовую базу в рамках всех применимых юрисдикций</w:t>
      </w:r>
    </w:p>
    <w:p>
      <w:pPr>
        <w:pStyle w:val="MGlava"/>
        <w:keepLines/>
        <w:spacing w:before="120" w:after="120"/>
        <w:rPr>
          <w:rFonts w:ascii="Arial Cyr" w:hAnsi="Arial Cyr" w:eastAsia="Arial Cyr" w:cs="Arial Cyr"/>
        </w:rPr>
      </w:pPr>
      <w:r>
        <w:rPr>
          <w:rFonts w:eastAsia="Arial Cyr" w:cs="Arial Cyr" w:ascii="Arial Cyr" w:hAnsi="Arial Cyr"/>
        </w:rPr>
        <w:t>Предыстория</w:t>
      </w:r>
    </w:p>
    <w:p>
      <w:pPr>
        <w:pStyle w:val="MainText"/>
        <w:rPr>
          <w:rFonts w:ascii="Arial Cyr" w:hAnsi="Arial Cyr" w:eastAsia="Arial Cyr" w:cs="Arial Cyr"/>
          <w:color w:val="auto"/>
        </w:rPr>
      </w:pPr>
      <w:r>
        <w:rPr>
          <w:rFonts w:eastAsia="Arial Cyr" w:cs="Arial Cyr" w:ascii="Arial Cyr" w:hAnsi="Arial Cyr"/>
          <w:color w:val="auto"/>
        </w:rPr>
        <w:t>7.1.1. Правовая база платежной системы является решающим фактором ее общей надежности. Правовая база обычно состоит из рамочного законодательства, а также из специальных законов, нормативов и соглашений, регулирующих платежи и функционирование системы. Примерами рамочного законодательства являются законы, регулирующие заключение контрактов, банкротство, банковское дело и капиталовложения под обеспечение. В некоторых случаях сюда также могут относиться законы о конкуренции и защите потребителей. К специальным относятся законы, регулирующие деятельность центрального банка, платежи, включая электронные, завершенность платежа, неттинг и связанные с этим проблемы. Кроме того, на надежность системы с международными аспектами могут влиять законы других стран.</w:t>
      </w:r>
    </w:p>
    <w:p>
      <w:pPr>
        <w:pStyle w:val="MainText"/>
        <w:rPr>
          <w:rFonts w:ascii="Arial Cyr" w:hAnsi="Arial Cyr" w:eastAsia="Arial Cyr" w:cs="Arial Cyr"/>
          <w:color w:val="auto"/>
        </w:rPr>
      </w:pPr>
      <w:r>
        <w:rPr>
          <w:rFonts w:eastAsia="Arial Cyr" w:cs="Arial Cyr" w:ascii="Arial Cyr" w:hAnsi="Arial Cyr"/>
          <w:color w:val="auto"/>
        </w:rPr>
        <w:t>7.1.2. Надежная правовая база платежной системы определяет или обеспечивает заинтересованным сторонам рамки для определения прав и обязанностей операторов, участников и регулирующих органов. Большинство систем управления рисками основывается на предположениях о правах и обязанностях сторон в платежных операциях. Поэтому надежное и эффективное управление рисками требует точного определения прав и обязанностей в сфере функционирования платежной системы и управления ее рисками. В частности, механизмы управления рисками должны базироваться на твердо определенных правах и обязанностях с тем, чтобы во времена финансовых потрясений функционировать с необходимой предсказуемостью. Анализ механизмов управления рисками почти всегда ведет к вопросу о надежности правовой базы.</w:t>
      </w:r>
    </w:p>
    <w:p>
      <w:pPr>
        <w:pStyle w:val="MainText"/>
        <w:rPr>
          <w:rFonts w:ascii="Arial Cyr" w:hAnsi="Arial Cyr" w:eastAsia="Arial Cyr" w:cs="Arial Cyr"/>
          <w:color w:val="auto"/>
        </w:rPr>
      </w:pPr>
      <w:r>
        <w:rPr>
          <w:rFonts w:eastAsia="Arial Cyr" w:cs="Arial Cyr" w:ascii="Arial Cyr" w:hAnsi="Arial Cyr"/>
          <w:color w:val="auto"/>
        </w:rPr>
        <w:t>7.1.3. Хотя надежная правовая база очень важна, абсолютная правовая надежность редко достижима. Признание этого факта, однако, не должно мешать попыткам операторов, участников и властей поставить платежные системы на максимально надежную правовую основу. Заинтересованные стороны должны выявить конкретные области, для которых характерен определенный уровень правовой неопределенности. Одним из инструментов оценки уровня правовой надежности конкретных правовых норм является привлечение экспертов в области права.</w:t>
      </w:r>
    </w:p>
    <w:p>
      <w:pPr>
        <w:pStyle w:val="MGlava"/>
        <w:keepLines/>
        <w:spacing w:before="120" w:after="120"/>
        <w:rPr>
          <w:rFonts w:ascii="Arial Cyr" w:hAnsi="Arial Cyr" w:eastAsia="Arial Cyr" w:cs="Arial Cyr"/>
        </w:rPr>
      </w:pPr>
      <w:r>
        <w:rPr>
          <w:rFonts w:eastAsia="Arial Cyr" w:cs="Arial Cyr" w:ascii="Arial Cyr" w:hAnsi="Arial Cyr"/>
        </w:rPr>
        <w:t>Важные элементы правовой базы</w:t>
      </w:r>
    </w:p>
    <w:p>
      <w:pPr>
        <w:pStyle w:val="MainText"/>
        <w:rPr>
          <w:rFonts w:ascii="Arial Cyr" w:hAnsi="Arial Cyr" w:eastAsia="Arial Cyr" w:cs="Arial Cyr"/>
          <w:color w:val="auto"/>
        </w:rPr>
      </w:pPr>
      <w:r>
        <w:rPr>
          <w:rFonts w:eastAsia="Arial Cyr" w:cs="Arial Cyr" w:ascii="Arial Cyr" w:hAnsi="Arial Cyr"/>
          <w:color w:val="auto"/>
        </w:rPr>
        <w:t>7.1.4. Договорное право может существенно влиять на возможность принудительного исполнения договоров, регулирующих права и обязанности операторов, участников и клиентов банков, участвующих в платежной системе. Закон должен предусматривать принудительное осуществление подобных договоров с тем, чтобы операции, управление рисками и другие аспекты системы функционировали согласно плану как в нормальных обстоятельствах, так и в условиях финансовых потрясений. Серьезным препятствием к принудительному исполнению может стать несоответствие отдельных договорных механизмов различным законодательным положениям, например, нормам конкурсного или антимонопольного права.</w:t>
      </w:r>
    </w:p>
    <w:p>
      <w:pPr>
        <w:pStyle w:val="MainText"/>
        <w:spacing w:before="0" w:after="120"/>
        <w:rPr/>
      </w:pPr>
      <w:r>
        <w:rPr/>
        <w:t>7.1.5. Чрезвычайно важно установить момент обеспечения системой окончательности расчета с целью определения срока передачи основных финансовых рисков в платежной системе. Это важный составной элемент системы управления рисками. Велико значение закона о банкротстве. Разработчики систем и органы власти должны спросить себя, что случится, если участник системы не сможет выполнить свои обязательства. Будут ли операции считаться завершенными или ликвидаторы и соответствующие органы власти могут считать их не имеющими юридической силы или оспоримыми? В некоторых странах, например, т. н. “правило нулевого часа” (смотри врезку 1) может обусловить отмену платежей, расчеты по которым были проведены через платежную систему (даже через систему валовых расчетов в режиме реального времени). Более того, законы о банкротстве в некоторых странах не признают чистую стоимость платежей или другие обязательства обязательными для ликвидатора в случае банкротства и, например, платежи, включенные в расчет многосторонних позиций на чистой основе, могут быть отменены. В подобных случаях не следует полагаться на чистую стоимость при управлении кредитным риском или риском нехватки ликвидности. Правовая база расчета может быть существенно укреплена путем отмены “правила нулевого часа” и гарантирования принудительного исполнения соглашений о неттинге. В последние годы ряд стран внес соответствующие изменения в свои законы о банкротстве.</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w:t>
            </w:r>
          </w:p>
          <w:p>
            <w:pPr>
              <w:pStyle w:val="MGlavaCenter1"/>
              <w:spacing w:before="0" w:after="120"/>
              <w:rPr>
                <w:rFonts w:ascii="Arial Cyr" w:hAnsi="Arial Cyr" w:eastAsia="Arial Cyr" w:cs="Arial Cyr"/>
              </w:rPr>
            </w:pPr>
            <w:r>
              <w:rPr>
                <w:rFonts w:eastAsia="Arial Cyr" w:cs="Arial Cyr" w:ascii="Arial Cyr" w:hAnsi="Arial Cyr"/>
              </w:rPr>
              <w:t>“</w:t>
            </w:r>
            <w:r>
              <w:rPr>
                <w:rFonts w:eastAsia="Arial Cyr" w:cs="Arial Cyr" w:ascii="Arial Cyr" w:hAnsi="Arial Cyr"/>
              </w:rPr>
              <w:t>Правило нулевого часа”</w:t>
            </w:r>
          </w:p>
          <w:p>
            <w:pPr>
              <w:pStyle w:val="MainText"/>
              <w:keepLines/>
              <w:rPr>
                <w:rFonts w:ascii="Arial Cyr" w:hAnsi="Arial Cyr" w:eastAsia="Arial Cyr" w:cs="Arial Cyr"/>
                <w:color w:val="auto"/>
              </w:rPr>
            </w:pPr>
            <w:r>
              <w:rPr>
                <w:rFonts w:eastAsia="Arial Cyr" w:cs="Arial Cyr" w:ascii="Arial Cyr" w:hAnsi="Arial Cyr"/>
                <w:color w:val="auto"/>
              </w:rPr>
              <w:t>Применение “правила нулевого часа” в контексте платежной системы отменяет все операции участника-банкрота с начала (“нулевого часа”) дня банкротства (или аналогичного события). В системе валовых расчетов в режиме реального времени следствием может стать аннулирование платежей, расчеты по которым уже были проведены и считались окончательными. В системе с отложенными нетто-расчетами такое правило может вызвать отмену взаимозачетов по всем операциям. Это потребует пересчета всех чистых позиций и может вызвать значительные изменения в балансах участников с возможными системными последствиями.</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ainText"/>
        <w:spacing w:before="120" w:after="120"/>
        <w:rPr/>
      </w:pPr>
      <w:r>
        <w:rPr/>
        <w:t>7.1.6. Законы об обеспеченных операциях, согласно которым, например, обеспечение может предоставляться или приниматься под займы или кредиты, кратко изложены во врезке 2. Эти законы могут быть весьма важны для механизмов управления рисками платежных систем. Например, многие центральные банки предоставляют кредиты участникам платежных систем на условиях различных соглашений об обеспечении. Многие частные неттинговые системы взяли на вооружение залоговые схемы для кредитных механизмов с целью гарантирования расчета в случае первоначальной неспособности его совершить. Законы, регулирующие соглашения об обеспечении, в любом случае должны быть тщательно проанализированы с тем, чтобы гарантировать принудительное, своевременное и запланированное выполнение договора или механизма обеспечения, в т. ч. в ситуации невыполнения обязательств. Могут применяться различные законы в зависимости от типа и местонахождения обеспечения, так что необходимо понимать действие этих законов в контексте конкретной платежной системы.</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2</w:t>
            </w:r>
          </w:p>
          <w:p>
            <w:pPr>
              <w:pStyle w:val="MGlavaCenter1"/>
              <w:spacing w:before="0" w:after="120"/>
              <w:rPr>
                <w:rFonts w:ascii="Arial Cyr" w:hAnsi="Arial Cyr" w:eastAsia="Arial Cyr" w:cs="Arial Cyr"/>
              </w:rPr>
            </w:pPr>
            <w:r>
              <w:rPr>
                <w:rFonts w:eastAsia="Arial Cyr" w:cs="Arial Cyr" w:ascii="Arial Cyr" w:hAnsi="Arial Cyr"/>
              </w:rPr>
              <w:t>Законы, регулирующие операции под обеспечение</w:t>
            </w:r>
          </w:p>
          <w:p>
            <w:pPr>
              <w:pStyle w:val="MainText"/>
              <w:keepLines/>
              <w:rPr>
                <w:rFonts w:ascii="Arial Cyr" w:hAnsi="Arial Cyr" w:eastAsia="Arial Cyr" w:cs="Arial Cyr"/>
                <w:color w:val="auto"/>
              </w:rPr>
            </w:pPr>
            <w:r>
              <w:rPr>
                <w:rFonts w:eastAsia="Arial Cyr" w:cs="Arial Cyr" w:ascii="Arial Cyr" w:hAnsi="Arial Cyr"/>
                <w:color w:val="auto"/>
              </w:rPr>
              <w:t>Операции под обеспечение обычно регулируются тремя основными видами права: залоговым правом, конкурсным правом и договорным правом. Залоговое право регулирует предоставление и реализацию залога. Например, это право определяет условия, при которых использование залога для обеспечения платежа (или, возможно, операция репо) приобретает законную силу, а также процедуры в случае дефолта залогодателя и необходимости реализации залога залогодержателем. Наиболее вероятной причиной дефолта залогодателя является банкротство, и поэтому на реализацию залога прямо влияет соответствующее конкурсное право. (Более того, некоторые страны могут иметь различные схемы банкротства в зависимости, например, от типа неплатежеспособного учреждения.) Договорное право, вероятно, будет применяться к соглашениям между залогодателем и залогодержателем, регулирующим операции под обеспечение. В дополнение к этому могут иметь значение и другие отрасли права, например, банковское право, право операций с ценными бумагами, нормы по защите потребителей и уголовное право.</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7.1.7. Правовая структура не должна препятствовать развитию новой технологии платежной системы. Если применяется электронная обработка вне зависимости от того, являются ли исходные обрабатываемые системой платежные инструменты электронными или бумажными, необходимо обеспечить совместимость соответствующих законов с используемыми методами. Может потребоваться принятие новых законов для достижения ясности и предсказуемости интерпретации таких проблем, как окончательность платежа, электронная авторизация и распределение прав и обязанностей в случае мошенничества или ошибки.</w:t>
      </w:r>
    </w:p>
    <w:p>
      <w:pPr>
        <w:pStyle w:val="MainText"/>
        <w:rPr>
          <w:rFonts w:ascii="Arial Cyr" w:hAnsi="Arial Cyr" w:eastAsia="Arial Cyr" w:cs="Arial Cyr"/>
          <w:color w:val="auto"/>
        </w:rPr>
      </w:pPr>
      <w:r>
        <w:rPr>
          <w:rFonts w:eastAsia="Arial Cyr" w:cs="Arial Cyr" w:ascii="Arial Cyr" w:hAnsi="Arial Cyr"/>
          <w:color w:val="auto"/>
        </w:rPr>
        <w:t>7.1.8. Важную роль могут играть законы о банках и о центральном банке. Банкам и центральным банкам могут потребоваться юридические полномочия для учреждения и участия в платежных системах и для создания эффективных и хорошо управляемых систем, включая принятие надежных принципов управления рисками. Не следует ограничиваться простой оценкой адекватности этих областей права, особенно если страна впервые реализует реформу или программу развития системно значимых платежных систем. Это дает возможность провести необходимый анализ (смотри параграфы 10.8—10.14 о реформировании и программах развития платежных систем).</w:t>
      </w:r>
    </w:p>
    <w:p>
      <w:pPr>
        <w:pStyle w:val="MainText"/>
        <w:rPr/>
      </w:pPr>
      <w:r>
        <w:rPr>
          <w:rFonts w:eastAsia="Arial Cyr" w:cs="Arial Cyr" w:ascii="Arial Cyr" w:hAnsi="Arial Cyr"/>
          <w:color w:val="auto"/>
        </w:rPr>
        <w:t>7.1.9. Могут иметь значение законы вне пределов внутренней юрисдикции, например, когда система предоставляет международные платежные услуги или когда в национальной платежной системе принимают участие иностранные институты. Могут применяться как законы отечественной юрисдикции участников системы, так и законы юрисдикции, в рамках которой функционирует система. (Смотри параграф 9.2 об общих проблемах платежных систем с международными аспектами.) Многие законы потенциально значимы, однако особенно важно конкурсное право различных юрисдикций. Например, рекомендуется оценить, сможет ли ликвидатор в случае неплатежеспособности участника успешно оспорить чистую стоимость платежей в платежной системе, предполагающей нетто-расчеты. Если участие институтов конкретной страны связано с достаточно существенным правовым риском, необходимо разработать систему контроля за рисками. Если такого контроля недостаточно, в конечном счете может быть ограничен доступ к системе. Ключевой принцип IX регулирует баланс между открытым и справедливым доступом и ограничением риска через ограничение доступа. Предпринят ряд региональных и международных инициатив для ограничения рисков правовой неопределенности или правовых коллизий. Они включают инициативу Комиссии ООН по праву международной торговли</w:t>
      </w:r>
      <w:r>
        <w:rPr>
          <w:rFonts w:eastAsia="Arial Cyr" w:cs="Arial Cyr" w:ascii="Arial Cyr" w:hAnsi="Arial Cyr"/>
          <w:color w:val="auto"/>
          <w:vertAlign w:val="superscript"/>
        </w:rPr>
        <w:t>1</w:t>
      </w:r>
      <w:r>
        <w:rPr>
          <w:rFonts w:eastAsia="Arial Cyr" w:cs="Arial Cyr" w:ascii="Arial Cyr" w:hAnsi="Arial Cyr"/>
          <w:color w:val="auto"/>
        </w:rPr>
        <w:t xml:space="preserve"> по выработке согласованного подхода к подобным проблемам, различные директивы Европейского союза, например, Директиву об окончательности расчетов (смотри врезку 3) и статью 4А Единого торгового кодекса США (смотри врезку 4).</w:t>
      </w:r>
    </w:p>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I (резюме)</w:t>
      </w:r>
    </w:p>
    <w:p>
      <w:pPr>
        <w:pStyle w:val="MainText"/>
        <w:rPr>
          <w:rFonts w:ascii="Arial Cyr" w:hAnsi="Arial Cyr" w:eastAsia="Arial Cyr" w:cs="Arial Cyr"/>
          <w:color w:val="auto"/>
        </w:rPr>
      </w:pPr>
      <w:r>
        <w:rPr>
          <w:rFonts w:eastAsia="Arial Cyr" w:cs="Arial Cyr" w:ascii="Arial Cyr" w:hAnsi="Arial Cyr"/>
          <w:color w:val="auto"/>
        </w:rPr>
        <w:t>7.1.10. Надежная правовая база является основой управления рисками. Особое внимание необходимо уделять:</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лноте и надежности рамочного законодательства;</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нудительному исполнению законов и договоров во всех обстоятельствах;</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четкому определению момента завершения расчета, особенно в случае неплатежеспособности;</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авовому признанию неттинговых механизмов;</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аличию “правила нулевого часа” или сходных нормативов;</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нудительной реализации обеспечения, предоставленного в рамках залоговых механизмов или операций репо;</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авовым рамкам, поддерживающим электронную обработку платежей;</w:t>
      </w:r>
    </w:p>
    <w:p>
      <w:pPr>
        <w:pStyle w:val="BulletsMain1"/>
        <w:numPr>
          <w:ilvl w:val="0"/>
          <w:numId w:val="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оответствующим положениям законодательства о банках и о центральном банке;</w:t>
      </w:r>
    </w:p>
    <w:p>
      <w:pPr>
        <w:pStyle w:val="BulletsMain1"/>
        <w:numPr>
          <w:ilvl w:val="0"/>
          <w:numId w:val="4"/>
        </w:numPr>
        <w:tabs>
          <w:tab w:val="clear" w:pos="567"/>
          <w:tab w:val="left" w:pos="0" w:leader="none"/>
          <w:tab w:val="left" w:pos="284" w:leader="none"/>
        </w:tabs>
        <w:spacing w:before="0" w:after="120"/>
        <w:ind w:left="851" w:hanging="567"/>
        <w:rPr>
          <w:rFonts w:ascii="Arial Cyr" w:hAnsi="Arial Cyr" w:eastAsia="Arial Cyr" w:cs="Arial Cyr"/>
        </w:rPr>
      </w:pPr>
      <w:r>
        <w:rPr>
          <w:rFonts w:eastAsia="Arial Cyr" w:cs="Arial Cyr" w:ascii="Arial Cyr" w:hAnsi="Arial Cyr"/>
        </w:rPr>
        <w:t>применимости законов вне пределов внутренней юрисдикции.</w:t>
      </w:r>
    </w:p>
    <w:p>
      <w:pPr>
        <w:pStyle w:val="SnoskawithLineAbove1"/>
        <w:pBdr>
          <w:top w:val="single" w:sz="6" w:space="1" w:color="000000"/>
        </w:pBdr>
        <w:spacing w:before="60" w:after="120"/>
        <w:rPr/>
      </w:pPr>
      <w:r>
        <w:rPr>
          <w:rFonts w:eastAsia="Arial Cyr" w:cs="Arial Cyr" w:ascii="Arial Cyr" w:hAnsi="Arial Cyr"/>
          <w:sz w:val="16"/>
          <w:szCs w:val="16"/>
          <w:vertAlign w:val="superscript"/>
        </w:rPr>
        <w:t>1</w:t>
      </w:r>
      <w:r>
        <w:rPr/>
        <w:t> Смотри, например, типовой закон Комиссии ООН по праву международной торговли об электронной коммерции с руководством к введению в действие, ООН, 1996.</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3</w:t>
            </w:r>
          </w:p>
          <w:p>
            <w:pPr>
              <w:pStyle w:val="MGlavaCenter1"/>
              <w:spacing w:before="0" w:after="120"/>
              <w:rPr>
                <w:rFonts w:ascii="Arial Cyr" w:hAnsi="Arial Cyr" w:eastAsia="Arial Cyr" w:cs="Arial Cyr"/>
              </w:rPr>
            </w:pPr>
            <w:r>
              <w:rPr>
                <w:rFonts w:eastAsia="Arial Cyr" w:cs="Arial Cyr" w:ascii="Arial Cyr" w:hAnsi="Arial Cyr"/>
              </w:rPr>
              <w:t>Директива ЕС об окончательности расчетов в платежных системах и системах расчетов по ценным бумагам</w:t>
            </w:r>
          </w:p>
          <w:p>
            <w:pPr>
              <w:pStyle w:val="MainText"/>
              <w:keepLines/>
              <w:rPr>
                <w:rFonts w:ascii="Arial Cyr" w:hAnsi="Arial Cyr" w:eastAsia="Arial Cyr" w:cs="Arial Cyr"/>
                <w:color w:val="auto"/>
              </w:rPr>
            </w:pPr>
            <w:r>
              <w:rPr>
                <w:rFonts w:eastAsia="Arial Cyr" w:cs="Arial Cyr" w:ascii="Arial Cyr" w:hAnsi="Arial Cyr"/>
                <w:color w:val="auto"/>
              </w:rPr>
              <w:t>Целью Директивы ЕС об окончательности расчетов является ограничение системного риска путем устранения неопределенности в платежных системах и системах расчетов по ценным бумагам. Директива предусматривает:</w:t>
            </w:r>
          </w:p>
          <w:p>
            <w:pPr>
              <w:pStyle w:val="BulletsMain1"/>
              <w:keepLines/>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еттинг должен быть защищен от возможных деструктивных положений конкурсного права — например, если участник системы оказывается не способен выполнить обязательства в течение дня, ликвидатор не может отменить расчет, произведенный на чистой основе на конец дня;</w:t>
            </w:r>
          </w:p>
          <w:p>
            <w:pPr>
              <w:pStyle w:val="BulletsMain1"/>
              <w:keepLines/>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латежные поручения должны быть защищены от положений конкурсного права с момента их поступления в систему. Начавшаяся обработка должна быть завершена, даже если институт-отправитель тем временем оказывается не способен выполнить свои обязательства;</w:t>
            </w:r>
          </w:p>
          <w:p>
            <w:pPr>
              <w:pStyle w:val="BulletsMain1"/>
              <w:keepLines/>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конкурсное право не должно иметь обратной силы для прав и обязательств в системе. Невыполнение обязательств не должно вести к отмене операций задним числом, например, сразу после полуночи (“нулевой час” — смотри врезку 1) или с любого другого времени;</w:t>
            </w:r>
          </w:p>
          <w:p>
            <w:pPr>
              <w:pStyle w:val="BulletsMain1"/>
              <w:keepLines/>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правляющий системой закон должен регулировать последствия конкурсного производства для прав и обязанностей участников с целью разрешения конфликта между правилами системы и отечественным конкурсным правом иностранного участника;</w:t>
            </w:r>
          </w:p>
          <w:p>
            <w:pPr>
              <w:pStyle w:val="BulletsMain1"/>
              <w:keepLines/>
              <w:numPr>
                <w:ilvl w:val="0"/>
                <w:numId w:val="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беспечение должно быть защищено от последствий конкурсного производства и использоваться только для урегулирования долга неплатежеспособного участника перед системой.</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Ниже следуют выдержки из положений Директивы.</w:t>
            </w:r>
          </w:p>
          <w:p>
            <w:pPr>
              <w:pStyle w:val="MainTextBezOtstupa1"/>
              <w:keepNext w:val="true"/>
              <w:keepLines/>
              <w:rPr>
                <w:rFonts w:ascii="Arial Cyr" w:hAnsi="Arial Cyr" w:eastAsia="Arial Cyr" w:cs="Arial Cyr"/>
                <w:i/>
                <w:i/>
                <w:iCs/>
              </w:rPr>
            </w:pPr>
            <w:r>
              <w:rPr>
                <w:rFonts w:eastAsia="Arial Cyr" w:cs="Arial Cyr" w:ascii="Arial Cyr" w:hAnsi="Arial Cyr"/>
                <w:i/>
                <w:iCs/>
              </w:rPr>
              <w:t>Статья 3</w:t>
            </w:r>
          </w:p>
          <w:p>
            <w:pPr>
              <w:pStyle w:val="Bullets2Digits1"/>
              <w:keepLines/>
              <w:rPr>
                <w:rFonts w:ascii="Arial Cyr" w:hAnsi="Arial Cyr" w:eastAsia="Arial Cyr" w:cs="Arial Cyr"/>
              </w:rPr>
            </w:pPr>
            <w:r>
              <w:rPr>
                <w:rFonts w:eastAsia="Arial Cyr" w:cs="Arial Cyr" w:ascii="Arial Cyr" w:hAnsi="Arial Cyr"/>
              </w:rPr>
              <w:tab/>
              <w:t>1.</w:t>
              <w:tab/>
              <w:t>Платежные поручения и неттинг должны быть принудительно осуществимы в судебном порядке и даже в случае конкурсного производства против участника должны быть обязательны для третьих сторон при условии, что платежные поручения поступили в систему до момента открытия подобного конкурсного производства.</w:t>
            </w:r>
          </w:p>
          <w:p>
            <w:pPr>
              <w:pStyle w:val="Bullets2Digits1"/>
              <w:keepLines/>
              <w:rPr>
                <w:rFonts w:ascii="Arial Cyr" w:hAnsi="Arial Cyr" w:eastAsia="Arial Cyr" w:cs="Arial Cyr"/>
              </w:rPr>
            </w:pPr>
            <w:r>
              <w:rPr>
                <w:rFonts w:eastAsia="Arial Cyr" w:cs="Arial Cyr" w:ascii="Arial Cyr" w:hAnsi="Arial Cyr"/>
              </w:rPr>
              <w:tab/>
              <w:t>2.</w:t>
              <w:tab/>
              <w:t>Никакие законы, нормативы, правила или практика приостановки договоров или операций, совершенных до момента открытия конкурсного производства, не должны вести к аннулированию неттинга.</w:t>
            </w:r>
          </w:p>
          <w:p>
            <w:pPr>
              <w:pStyle w:val="Bullets2Digits1"/>
              <w:keepLines/>
              <w:rPr>
                <w:rFonts w:ascii="Arial Cyr" w:hAnsi="Arial Cyr" w:eastAsia="Arial Cyr" w:cs="Arial Cyr"/>
              </w:rPr>
            </w:pPr>
            <w:r>
              <w:rPr>
                <w:rFonts w:eastAsia="Arial Cyr" w:cs="Arial Cyr" w:ascii="Arial Cyr" w:hAnsi="Arial Cyr"/>
              </w:rPr>
              <w:tab/>
              <w:t>3.</w:t>
              <w:tab/>
              <w:t>Момент поступления платежного поручения в систему должен быть определен правилами системы. Если регулирующее систему национальное законодательство содержит условия, касающиеся момента поступления, правила системы должны отвечать этим условиям.</w:t>
            </w:r>
          </w:p>
          <w:p>
            <w:pPr>
              <w:pStyle w:val="MainTextBezOtstupa1"/>
              <w:keepNext w:val="true"/>
              <w:keepLines/>
              <w:rPr>
                <w:rFonts w:ascii="Arial Cyr" w:hAnsi="Arial Cyr" w:eastAsia="Arial Cyr" w:cs="Arial Cyr"/>
                <w:i/>
                <w:i/>
                <w:iCs/>
              </w:rPr>
            </w:pPr>
            <w:r>
              <w:rPr>
                <w:rFonts w:eastAsia="Arial Cyr" w:cs="Arial Cyr" w:ascii="Arial Cyr" w:hAnsi="Arial Cyr"/>
                <w:i/>
                <w:iCs/>
              </w:rPr>
              <w:t>Статья 5</w:t>
            </w:r>
          </w:p>
          <w:p>
            <w:pPr>
              <w:pStyle w:val="MainText"/>
              <w:keepLines/>
              <w:rPr>
                <w:rFonts w:ascii="Arial Cyr" w:hAnsi="Arial Cyr" w:eastAsia="Arial Cyr" w:cs="Arial Cyr"/>
                <w:color w:val="auto"/>
              </w:rPr>
            </w:pPr>
            <w:r>
              <w:rPr>
                <w:rFonts w:eastAsia="Arial Cyr" w:cs="Arial Cyr" w:ascii="Arial Cyr" w:hAnsi="Arial Cyr"/>
                <w:color w:val="auto"/>
              </w:rPr>
              <w:t>Платежное поручение не может быть отозвано участником системы или третьей стороной с момента, определяемого правилами системы.</w:t>
            </w:r>
          </w:p>
          <w:p>
            <w:pPr>
              <w:pStyle w:val="MainTextBezOtstupa1"/>
              <w:keepNext w:val="true"/>
              <w:keepLines/>
              <w:rPr>
                <w:rFonts w:ascii="Arial Cyr" w:hAnsi="Arial Cyr" w:eastAsia="Arial Cyr" w:cs="Arial Cyr"/>
                <w:i/>
                <w:i/>
                <w:iCs/>
              </w:rPr>
            </w:pPr>
            <w:r>
              <w:rPr>
                <w:rFonts w:eastAsia="Arial Cyr" w:cs="Arial Cyr" w:ascii="Arial Cyr" w:hAnsi="Arial Cyr"/>
                <w:i/>
                <w:iCs/>
              </w:rPr>
              <w:t>Статья 7</w:t>
            </w:r>
          </w:p>
          <w:p>
            <w:pPr>
              <w:pStyle w:val="MainText"/>
              <w:keepLines/>
              <w:rPr>
                <w:rFonts w:ascii="Arial Cyr" w:hAnsi="Arial Cyr" w:eastAsia="Arial Cyr" w:cs="Arial Cyr"/>
                <w:color w:val="auto"/>
              </w:rPr>
            </w:pPr>
            <w:r>
              <w:rPr>
                <w:rFonts w:eastAsia="Arial Cyr" w:cs="Arial Cyr" w:ascii="Arial Cyr" w:hAnsi="Arial Cyr"/>
                <w:color w:val="auto"/>
              </w:rPr>
              <w:t>Конкурсное производство не должно иметь обратной силы для прав и обязанностей участника, проистекающих или связанных с его участием в системе, на период до момента открытия подобного производства.</w:t>
            </w:r>
          </w:p>
          <w:p>
            <w:pPr>
              <w:pStyle w:val="MainTextBezOtstupa1"/>
              <w:keepNext w:val="true"/>
              <w:keepLines/>
              <w:rPr>
                <w:rFonts w:ascii="Arial Cyr" w:hAnsi="Arial Cyr" w:eastAsia="Arial Cyr" w:cs="Arial Cyr"/>
                <w:i/>
                <w:i/>
                <w:iCs/>
              </w:rPr>
            </w:pPr>
            <w:r>
              <w:rPr>
                <w:rFonts w:eastAsia="Arial Cyr" w:cs="Arial Cyr" w:ascii="Arial Cyr" w:hAnsi="Arial Cyr"/>
                <w:i/>
                <w:iCs/>
              </w:rPr>
              <w:t>Статья 8</w:t>
            </w:r>
          </w:p>
          <w:p>
            <w:pPr>
              <w:pStyle w:val="MainText"/>
              <w:keepLines/>
              <w:rPr>
                <w:rFonts w:ascii="Arial Cyr" w:hAnsi="Arial Cyr" w:eastAsia="Arial Cyr" w:cs="Arial Cyr"/>
                <w:color w:val="auto"/>
              </w:rPr>
            </w:pPr>
            <w:r>
              <w:rPr>
                <w:rFonts w:eastAsia="Arial Cyr" w:cs="Arial Cyr" w:ascii="Arial Cyr" w:hAnsi="Arial Cyr"/>
                <w:color w:val="auto"/>
              </w:rPr>
              <w:t>В случае открытия конкурсного производства против участника системы права и обязанности участника, проистекающие или связанные с его участием в системе, должны определяться законом, регулирующим эту систему.</w:t>
            </w:r>
          </w:p>
          <w:p>
            <w:pPr>
              <w:pStyle w:val="MainTextBezOtstupa1"/>
              <w:keepNext w:val="true"/>
              <w:keepLines/>
              <w:rPr>
                <w:rFonts w:ascii="Arial Cyr" w:hAnsi="Arial Cyr" w:eastAsia="Arial Cyr" w:cs="Arial Cyr"/>
                <w:i/>
                <w:i/>
                <w:iCs/>
              </w:rPr>
            </w:pPr>
            <w:r>
              <w:rPr>
                <w:rFonts w:eastAsia="Arial Cyr" w:cs="Arial Cyr" w:ascii="Arial Cyr" w:hAnsi="Arial Cyr"/>
                <w:i/>
                <w:iCs/>
              </w:rPr>
              <w:t>Статья 9.1</w:t>
            </w:r>
          </w:p>
          <w:p>
            <w:pPr>
              <w:pStyle w:val="MainText"/>
              <w:keepLines/>
              <w:rPr>
                <w:rFonts w:ascii="Arial Cyr" w:hAnsi="Arial Cyr" w:eastAsia="Arial Cyr" w:cs="Arial Cyr"/>
                <w:color w:val="auto"/>
              </w:rPr>
            </w:pPr>
            <w:r>
              <w:rPr>
                <w:rFonts w:eastAsia="Arial Cyr" w:cs="Arial Cyr" w:ascii="Arial Cyr" w:hAnsi="Arial Cyr"/>
                <w:color w:val="auto"/>
              </w:rPr>
              <w:t>Конкурсное производство против предоставившего обеспечение участника или контрагента центральных банков или Европейского центрального банка не должно влиять на права участника на обеспечение, предоставленное в рамках системы, и на права центральных банков государств-членов или Европейского центрального банка на предоставленное им обеспечение. Подобное обеспечение может быть реализовано для удовлетворения этих прав.</w:t>
            </w:r>
          </w:p>
          <w:p>
            <w:pPr>
              <w:pStyle w:val="MainText"/>
              <w:keepLines/>
              <w:spacing w:before="120" w:after="0"/>
              <w:rPr>
                <w:rFonts w:ascii="Arial Cyr" w:hAnsi="Arial Cyr" w:eastAsia="Arial Cyr" w:cs="Arial Cyr"/>
                <w:b/>
                <w:b/>
                <w:bCs/>
                <w:color w:val="auto"/>
              </w:rPr>
            </w:pPr>
            <w:r>
              <w:rPr>
                <w:rFonts w:eastAsia="Arial Cyr" w:cs="Arial Cyr" w:ascii="Arial Cyr" w:hAnsi="Arial Cyr"/>
                <w:b/>
                <w:bCs/>
                <w:color w:val="auto"/>
              </w:rPr>
              <w:t>Директива 98/26/ЕС Европейского парламента и Совета от 19 мая 1998 г. о завершенности расчетов в платежных системах и системах расчетов по ценным бумагам — Официальный вестник, L 166. 11/06/1998, стр. 0045—0050.</w:t>
            </w:r>
          </w:p>
          <w:p>
            <w:pPr>
              <w:pStyle w:val="Style15"/>
              <w:ind w:hanging="0"/>
              <w:rPr>
                <w:rFonts w:ascii="Arial Cyr" w:hAnsi="Arial Cyr" w:eastAsia="Arial Cyr" w:cs="Arial Cyr"/>
                <w:b/>
                <w:b/>
                <w:bCs/>
                <w:color w:val="auto"/>
                <w:lang w:val="ru-RU"/>
              </w:rPr>
            </w:pPr>
            <w:r>
              <w:rPr>
                <w:rFonts w:eastAsia="Arial Cyr" w:cs="Arial Cyr" w:ascii="Arial Cyr" w:hAnsi="Arial Cyr"/>
                <w:b/>
                <w:bCs/>
                <w:color w:val="auto"/>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4</w:t>
            </w:r>
          </w:p>
          <w:p>
            <w:pPr>
              <w:pStyle w:val="MGlavaCenter1"/>
              <w:spacing w:before="0" w:after="120"/>
              <w:rPr>
                <w:rFonts w:ascii="Arial Cyr" w:hAnsi="Arial Cyr" w:eastAsia="Arial Cyr" w:cs="Arial Cyr"/>
              </w:rPr>
            </w:pPr>
            <w:r>
              <w:rPr>
                <w:rFonts w:eastAsia="Arial Cyr" w:cs="Arial Cyr" w:ascii="Arial Cyr" w:hAnsi="Arial Cyr"/>
              </w:rPr>
              <w:t>Единый торговый кодекс США</w:t>
            </w:r>
          </w:p>
          <w:p>
            <w:pPr>
              <w:pStyle w:val="MainText"/>
              <w:keepLines/>
              <w:rPr>
                <w:rFonts w:ascii="Arial Cyr" w:hAnsi="Arial Cyr" w:eastAsia="Arial Cyr" w:cs="Arial Cyr"/>
                <w:color w:val="auto"/>
              </w:rPr>
            </w:pPr>
            <w:r>
              <w:rPr>
                <w:rFonts w:eastAsia="Arial Cyr" w:cs="Arial Cyr" w:ascii="Arial Cyr" w:hAnsi="Arial Cyr"/>
                <w:color w:val="auto"/>
              </w:rPr>
              <w:t>Коммерческие операции в США регулируются в основном законами на уровне штатов. Некоторые из этих законов основываются на Едином торговом кодексе (ЕТК), разработанном на общей основе, но применяемом законодательством отдельных штатов. В области платежных систем все 50 штатов приняли статью 4А ЕТК, регулирующую конкретный метод платежа, названный в статье “переводом средств”. Сфера применения статьи 4А регулируется определениями “платежного поручения” и “перевода средств”, содержащимися в разделах 4А-103 и 4А-104.</w:t>
            </w:r>
          </w:p>
          <w:p>
            <w:pPr>
              <w:pStyle w:val="MainText"/>
              <w:keepLines/>
              <w:rPr>
                <w:rFonts w:ascii="Arial Cyr" w:hAnsi="Arial Cyr" w:eastAsia="Arial Cyr" w:cs="Arial Cyr"/>
                <w:color w:val="auto"/>
              </w:rPr>
            </w:pPr>
            <w:r>
              <w:rPr>
                <w:rFonts w:eastAsia="Arial Cyr" w:cs="Arial Cyr" w:ascii="Arial Cyr" w:hAnsi="Arial Cyr"/>
                <w:color w:val="auto"/>
              </w:rPr>
              <w:t>Раздел 4А-403 определяет, когда платеж банка-отправителя банку-получателю считается совершенным. Этот раздел также позволяет системе перевода средств установить правило, которое обеспечивает удовлетворение обязательства отправителя заплатить до размера, до которого обязательства сальдированы системой перевода средств.</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Ниже следуют выдержки из раздела 4А-403 ЕТК:</w:t>
            </w:r>
          </w:p>
          <w:p>
            <w:pPr>
              <w:pStyle w:val="MainText"/>
              <w:keepNext w:val="true"/>
              <w:keepLines/>
              <w:rPr>
                <w:rFonts w:ascii="Arial Cyr" w:hAnsi="Arial Cyr" w:eastAsia="Arial Cyr" w:cs="Arial Cyr"/>
                <w:b/>
                <w:b/>
                <w:bCs/>
                <w:color w:val="auto"/>
              </w:rPr>
            </w:pPr>
            <w:r>
              <w:rPr>
                <w:rFonts w:eastAsia="Arial Cyr" w:cs="Arial Cyr" w:ascii="Arial Cyr" w:hAnsi="Arial Cyr"/>
                <w:b/>
                <w:bCs/>
                <w:color w:val="auto"/>
              </w:rPr>
              <w:t>Платеж отправителя банку-получателю.</w:t>
            </w:r>
          </w:p>
          <w:p>
            <w:pPr>
              <w:pStyle w:val="BulletsMain1"/>
              <w:keepLines/>
              <w:rPr>
                <w:rFonts w:ascii="Arial Cyr" w:hAnsi="Arial Cyr" w:eastAsia="Arial Cyr" w:cs="Arial Cyr"/>
              </w:rPr>
            </w:pPr>
            <w:r>
              <w:rPr>
                <w:rFonts w:eastAsia="Arial Cyr" w:cs="Arial Cyr" w:ascii="Arial Cyr" w:hAnsi="Arial Cyr"/>
              </w:rPr>
              <w:t>a)</w:t>
              <w:tab/>
              <w:t>Оплата обязательства отправителя согласно разделу 4А-102 заплатить банку-получателю производится следующим образом:</w:t>
            </w:r>
          </w:p>
          <w:p>
            <w:pPr>
              <w:pStyle w:val="BulletsInBullets1"/>
              <w:keepLines/>
              <w:tabs>
                <w:tab w:val="clear" w:pos="850"/>
                <w:tab w:val="left" w:pos="961" w:leader="none"/>
              </w:tabs>
              <w:ind w:left="964" w:hanging="397"/>
              <w:rPr>
                <w:rFonts w:ascii="Arial Cyr" w:hAnsi="Arial Cyr" w:eastAsia="Arial Cyr" w:cs="Arial Cyr"/>
              </w:rPr>
            </w:pPr>
            <w:r>
              <w:rPr>
                <w:rFonts w:eastAsia="Arial Cyr" w:cs="Arial Cyr" w:ascii="Arial Cyr" w:hAnsi="Arial Cyr"/>
              </w:rPr>
              <w:t>(1)</w:t>
              <w:tab/>
              <w:t>Если отправитель является банком, платеж происходит, когда банк-получатель получает окончательный расчет по обязательству через Федеральный резервный банк или через систему перевода средств.</w:t>
            </w:r>
          </w:p>
          <w:p>
            <w:pPr>
              <w:pStyle w:val="BulletsInBullets1"/>
              <w:keepLines/>
              <w:tabs>
                <w:tab w:val="clear" w:pos="850"/>
                <w:tab w:val="left" w:pos="961" w:leader="none"/>
              </w:tabs>
              <w:ind w:left="964" w:hanging="397"/>
              <w:rPr>
                <w:rFonts w:ascii="Arial Cyr" w:hAnsi="Arial Cyr" w:eastAsia="Arial Cyr" w:cs="Arial Cyr"/>
              </w:rPr>
            </w:pPr>
            <w:r>
              <w:rPr>
                <w:rFonts w:eastAsia="Arial Cyr" w:cs="Arial Cyr" w:ascii="Arial Cyr" w:hAnsi="Arial Cyr"/>
              </w:rPr>
              <w:t>(2)</w:t>
              <w:tab/>
              <w:t>Если отправитель является банком и отправитель (i) кредитует счет банка-получателя в банке-отправителе или (ii) отдает распоряжение о кредитовании счета банка-получателя в другом банке, платеж происходит, когда кредит изъят или, если не изъят, в полночь того дня, в который кредит подлежит изъятию и банк-получатель узнает об этом.</w:t>
            </w:r>
          </w:p>
          <w:p>
            <w:pPr>
              <w:pStyle w:val="BulletsInBullets1"/>
              <w:keepLines/>
              <w:tabs>
                <w:tab w:val="clear" w:pos="850"/>
                <w:tab w:val="left" w:pos="961" w:leader="none"/>
              </w:tabs>
              <w:ind w:left="964" w:hanging="397"/>
              <w:rPr>
                <w:rFonts w:ascii="Arial Cyr" w:hAnsi="Arial Cyr" w:eastAsia="Arial Cyr" w:cs="Arial Cyr"/>
              </w:rPr>
            </w:pPr>
            <w:r>
              <w:rPr>
                <w:rFonts w:eastAsia="Arial Cyr" w:cs="Arial Cyr" w:ascii="Arial Cyr" w:hAnsi="Arial Cyr"/>
              </w:rPr>
              <w:t>(3)</w:t>
              <w:tab/>
              <w:t>Если банк-получатель дебетует счет отправителя в банке-получателе, платеж происходит в момент дебетования счета при условии, что дебет покрыт подлежащим изъятию кредитовым сальдо на счете.</w:t>
            </w:r>
          </w:p>
          <w:p>
            <w:pPr>
              <w:pStyle w:val="BulletsMain1"/>
              <w:keepLines/>
              <w:rPr>
                <w:rFonts w:ascii="Arial Cyr" w:hAnsi="Arial Cyr" w:eastAsia="Arial Cyr" w:cs="Arial Cyr"/>
              </w:rPr>
            </w:pPr>
            <w:r>
              <w:rPr>
                <w:rFonts w:eastAsia="Arial Cyr" w:cs="Arial Cyr" w:ascii="Arial Cyr" w:hAnsi="Arial Cyr"/>
              </w:rPr>
              <w:t>b)</w:t>
              <w:tab/>
              <w:t>Если отправитель и банк-получатель являются членами системы перевода средств, производящей многосторонний взаимозачет обязательств между своими членами, банк-получатель получает окончательный расчет, когда расчет завершен согласно правилам системы. Обязательство получателя оплатить сумму платежного поручения, переведенного через систему перевода средств, может быть удовлетворено до размера, разрешенного правилами системы, путем зачета обязательства получателя с его правом на получение платежа от банка-получателя в размере любого другого платежного поручения, переданного отправителю банком-получателем через систему перевода средств. Совокупный остаток обязательств каждого отправителя перед каждым банком-получателем в системе перевода средств может быть удовлетворен до размеров, разрешенных правилами системы, путем зачета с совокупным остатком обязательств других участников системы перед отправителем. Совокупный остаток определяется после произведения зачета, о котором говорится во втором предложении данного подраздела.</w:t>
            </w:r>
          </w:p>
          <w:p>
            <w:pPr>
              <w:pStyle w:val="MainText"/>
              <w:keepLines/>
              <w:rPr>
                <w:rFonts w:ascii="Arial Cyr" w:hAnsi="Arial Cyr" w:eastAsia="Arial Cyr" w:cs="Arial Cyr"/>
                <w:lang w:val="ru-RU"/>
              </w:rPr>
            </w:pPr>
            <w:r>
              <w:rPr>
                <w:rFonts w:eastAsia="Arial Cyr" w:cs="Arial Cyr" w:ascii="Arial Cyr" w:hAnsi="Arial Cyr"/>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II — Правила и процедуры системы должны обеспечивать участникам четкое понимание воздействия системы на каждый из финансовых рисков, которым они подвергаются из-за участия в ней</w:t>
      </w:r>
    </w:p>
    <w:p>
      <w:pPr>
        <w:pStyle w:val="MainText"/>
        <w:rPr>
          <w:rFonts w:ascii="Arial Cyr" w:hAnsi="Arial Cyr" w:eastAsia="Arial Cyr" w:cs="Arial Cyr"/>
          <w:color w:val="auto"/>
        </w:rPr>
      </w:pPr>
      <w:r>
        <w:rPr>
          <w:rFonts w:eastAsia="Arial Cyr" w:cs="Arial Cyr" w:ascii="Arial Cyr" w:hAnsi="Arial Cyr"/>
        </w:rPr>
        <w:t>7.2.1. Принципы II и III тесно взаимосвязаны. Первый этап эффективного управления финансовым риском платежной системы заключается в обеспечении того, чтобы все стороны, включая участников, оператора и расчетный институт, выявили и хорошо осознали кредитный риск и риск нехватки ликвидности.</w:t>
      </w:r>
    </w:p>
    <w:p>
      <w:pPr>
        <w:pStyle w:val="MainText"/>
        <w:rPr>
          <w:rFonts w:ascii="Arial Cyr" w:hAnsi="Arial Cyr" w:eastAsia="Arial Cyr" w:cs="Arial Cyr"/>
          <w:color w:val="auto"/>
        </w:rPr>
      </w:pPr>
      <w:r>
        <w:rPr>
          <w:rFonts w:eastAsia="Arial Cyr" w:cs="Arial Cyr" w:ascii="Arial Cyr" w:hAnsi="Arial Cyr"/>
          <w:color w:val="auto"/>
        </w:rPr>
        <w:t>7.2.2. Правила и процедуры системно значимых платежных систем играют ключевую роль в осознании участниками финансовых рисков, которым они подвержены. Поэтому они должны быть четкими и всеобъемлющими и содержать написанный понятным языком пояснительный материал, который будет содействовать пониманию всеми сторонами рисков, с которыми они могут столкнуться из-за участия в системе. Сначала стороны должны понять базовую структуру системы, которая в значительной степени определяет их права и обязанности. Правила, процедуры и пояснительный материал должны быть актуальными и точными, для чего необходимы механизмы быстрого внесения в них всех согласованных изменений. Правила и процедуры должны быть доступными для всех сторон, и по крайней мере ключевые правила, касающиеся финансового риска, должны быть широко обнародованы. Необходимо тщательно взвесить возможность публикации всех правил, что способствует их пониманию третьими сторонами — пользователями платежной системы.</w:t>
      </w:r>
    </w:p>
    <w:p>
      <w:pPr>
        <w:pStyle w:val="MainText"/>
        <w:rPr>
          <w:rFonts w:ascii="Arial Cyr" w:hAnsi="Arial Cyr" w:eastAsia="Arial Cyr" w:cs="Arial Cyr"/>
          <w:color w:val="auto"/>
        </w:rPr>
      </w:pPr>
      <w:r>
        <w:rPr>
          <w:rFonts w:eastAsia="Arial Cyr" w:cs="Arial Cyr" w:ascii="Arial Cyr" w:hAnsi="Arial Cyr"/>
          <w:color w:val="auto"/>
        </w:rPr>
        <w:t>7.2.3. Налицо также важная связь с Ключевым принципом I, поскольку надежные правовые рамки необходимы для обеспечения уверенности в соблюдении прав и обязанностей различных сторон, особенно в периоды финансовых потрясений. Общая информация или вспомогательная документация об уровне правовой определенности, связанной с правилами и процедурами и с возможностью принудительного исполнения правил в различных ситуациях, должна доводиться до всех заинтересованных сторон. Наряду с анализом рисков эта информация может включать при необходимости юридические заключения. Оператор системы, как правило, несет первоочередную ответственность за предоставление информации, поскольку обычно обладает наилучшими возможностями и ресурсами для получения информации и проведения аналитической работы.</w:t>
      </w:r>
    </w:p>
    <w:p>
      <w:pPr>
        <w:pStyle w:val="MainText"/>
        <w:rPr>
          <w:rFonts w:ascii="Arial Cyr" w:hAnsi="Arial Cyr" w:eastAsia="Arial Cyr" w:cs="Arial Cyr"/>
          <w:color w:val="auto"/>
        </w:rPr>
      </w:pPr>
      <w:r>
        <w:rPr>
          <w:rFonts w:eastAsia="Arial Cyr" w:cs="Arial Cyr" w:ascii="Arial Cyr" w:hAnsi="Arial Cyr"/>
          <w:color w:val="auto"/>
        </w:rPr>
        <w:t>7.2.4. Правила и процедуры должны четко определять роли участников и оператора системы, а также процедуры, которым необходимо следовать в различных обстоятельствах (например, кого следует извещать о чрезвычайных событиях с графиком извещения и принятия решений). Они должны устанавливать степень свободы действий, с которой стороны могут принимать решения, способные непосредственно повлиять на функционирование системы. Степень свободы действий, которой системный оператор обладает при принятии односторонних решений об изменениях правил и процедур, и сроки уведомления об этом участников должны быть четко определены. При необходимости консультаций оператора с участниками по поводу предложенных изменений процедура их согласования и утверждения также должна быть ясна. Если центральный банк обладает правом предоставления внутридневного кредита или кредита овернайт, заинтересованные стороны должны знать об этом факте и о его возможных последствиях. В некоторых особых случаях соображения конфиденциальности могут ограничивать распространение информации среди заинтересованных сторон (например, в ситуациях, которые требуют согласования с надзорными или правительственными органами).</w:t>
      </w:r>
    </w:p>
    <w:p>
      <w:pPr>
        <w:pStyle w:val="MainText"/>
        <w:rPr>
          <w:rFonts w:ascii="Arial Cyr" w:hAnsi="Arial Cyr" w:eastAsia="Arial Cyr" w:cs="Arial Cyr"/>
          <w:color w:val="auto"/>
        </w:rPr>
      </w:pPr>
      <w:r>
        <w:rPr>
          <w:rFonts w:eastAsia="Arial Cyr" w:cs="Arial Cyr" w:ascii="Arial Cyr" w:hAnsi="Arial Cyr"/>
          <w:color w:val="auto"/>
        </w:rPr>
        <w:t>7.2.5. В информацию, предоставляемую сторонам, полезно включать схематическое описание типичного прохождения платежного сообщения в обычных обстоятельствах (смотри врезку 5). Эта схема иллюстрирует, как система обрабатывает сообщение, какому контролю и проверкам оно подвергается, как происходит расчет, а также график этих событий и ответственность различных сторон за успешную обработку платежного сообщения. Должна также раскрываться информация о том, кто и какие меры будет принимать в различных аномальных ситуациях.</w:t>
      </w:r>
    </w:p>
    <w:p>
      <w:pPr>
        <w:pStyle w:val="MainText"/>
        <w:rPr>
          <w:rFonts w:ascii="Arial Cyr" w:hAnsi="Arial Cyr" w:eastAsia="Arial Cyr" w:cs="Arial Cyr"/>
          <w:color w:val="auto"/>
        </w:rPr>
      </w:pPr>
      <w:r>
        <w:rPr>
          <w:rFonts w:eastAsia="Arial Cyr" w:cs="Arial Cyr" w:ascii="Arial Cyr" w:hAnsi="Arial Cyr"/>
          <w:color w:val="auto"/>
        </w:rPr>
        <w:t>7.2.6. Хотя основную ответственность за выработку четких, своевременных и понятных правил и процедур несет оператор, ответственность за ознакомление с соответствующими материалами и их понимание лежат на участниках. В то же время оператор может помочь участникам, организовав необходимую подготовку, особенно новых участников и нового персонала старых участников. Этот процесс может сочетаться с техническим обучением операционным методам.</w:t>
      </w:r>
    </w:p>
    <w:p>
      <w:pPr>
        <w:pStyle w:val="MainText"/>
        <w:rPr>
          <w:rFonts w:ascii="Arial Cyr" w:hAnsi="Arial Cyr" w:eastAsia="Arial Cyr" w:cs="Arial Cyr"/>
          <w:color w:val="auto"/>
        </w:rPr>
      </w:pPr>
      <w:r>
        <w:rPr>
          <w:rFonts w:eastAsia="Arial Cyr" w:cs="Arial Cyr" w:ascii="Arial Cyr" w:hAnsi="Arial Cyr"/>
          <w:color w:val="auto"/>
        </w:rPr>
        <w:t>7.2.7. Оператор также имеет возможность отслеживать поведение участников системы и выявлять тех из них, кто не демонстрирует надлежащего понимания процедур и может стать источником необоснованного риска. В таких случаях оператору следует обратить на это внимание либо самого участника (на соответствующем уровне руководства данного института), либо, в более важных случаях, проинформировать орган надзора за системой или орган надзора за участником.</w:t>
      </w:r>
    </w:p>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II (резюме)</w:t>
      </w:r>
    </w:p>
    <w:p>
      <w:pPr>
        <w:pStyle w:val="MainText"/>
        <w:rPr>
          <w:rFonts w:ascii="Arial Cyr" w:hAnsi="Arial Cyr" w:eastAsia="Arial Cyr" w:cs="Arial Cyr"/>
          <w:color w:val="auto"/>
        </w:rPr>
      </w:pPr>
      <w:r>
        <w:rPr>
          <w:rFonts w:eastAsia="Arial Cyr" w:cs="Arial Cyr" w:ascii="Arial Cyr" w:hAnsi="Arial Cyr"/>
          <w:color w:val="auto"/>
        </w:rPr>
        <w:t>7.2.8. Участники должны осознавать финансовые риски, которым они подвержены. Поэтому операторы должны иметь правила и процедуры, которые:</w:t>
      </w:r>
    </w:p>
    <w:p>
      <w:pPr>
        <w:pStyle w:val="BulletsMain1"/>
        <w:numPr>
          <w:ilvl w:val="0"/>
          <w:numId w:val="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являются четкими, полными и актуальными;</w:t>
      </w:r>
    </w:p>
    <w:p>
      <w:pPr>
        <w:pStyle w:val="BulletsMain1"/>
        <w:numPr>
          <w:ilvl w:val="0"/>
          <w:numId w:val="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раскрывают структуру системы, ее график и процедуры управления рисками;</w:t>
      </w:r>
    </w:p>
    <w:p>
      <w:pPr>
        <w:pStyle w:val="BulletsMain1"/>
        <w:numPr>
          <w:ilvl w:val="0"/>
          <w:numId w:val="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раскрывают правовую базу и роли сторон;</w:t>
      </w:r>
    </w:p>
    <w:p>
      <w:pPr>
        <w:pStyle w:val="BulletsMain1"/>
        <w:numPr>
          <w:ilvl w:val="0"/>
          <w:numId w:val="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широко доступны;</w:t>
      </w:r>
    </w:p>
    <w:p>
      <w:pPr>
        <w:pStyle w:val="BulletsMain1"/>
        <w:numPr>
          <w:ilvl w:val="0"/>
          <w:numId w:val="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бъясняют, какой свободой самостоятельных действий обладают стороны и как они эту свободу реализуют;</w:t>
      </w:r>
    </w:p>
    <w:p>
      <w:pPr>
        <w:pStyle w:val="BulletsMain1"/>
        <w:numPr>
          <w:ilvl w:val="0"/>
          <w:numId w:val="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станавливают процедуры и график принятия решений и уведомления о них в аномальных ситуациях.</w:t>
      </w:r>
    </w:p>
    <w:p>
      <w:pPr>
        <w:pStyle w:val="MainText"/>
        <w:spacing w:before="0" w:after="120"/>
        <w:rPr/>
      </w:pPr>
      <w:r>
        <w:rPr/>
        <w:t>Также может быть полезно организовать подготовку участников и отслеживать их действия на предмет проверки понимания ими правил и процедур.</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color w:val="auto"/>
              </w:rPr>
            </w:pPr>
            <w:r>
              <w:rPr>
                <w:rFonts w:eastAsia="Arial Cyr" w:cs="Arial Cyr" w:ascii="Arial Cyr" w:hAnsi="Arial Cyr"/>
                <w:i/>
                <w:iCs/>
                <w:color w:val="auto"/>
              </w:rPr>
              <w:t>Врезка 5</w:t>
            </w:r>
          </w:p>
          <w:p>
            <w:pPr>
              <w:pStyle w:val="MGlavaCenter1"/>
              <w:spacing w:before="0" w:after="120"/>
              <w:rPr>
                <w:rFonts w:ascii="Arial Cyr" w:hAnsi="Arial Cyr" w:eastAsia="Arial Cyr" w:cs="Arial Cyr"/>
              </w:rPr>
            </w:pPr>
            <w:r>
              <w:rPr>
                <w:rFonts w:eastAsia="Arial Cyr" w:cs="Arial Cyr" w:ascii="Arial Cyr" w:hAnsi="Arial Cyr"/>
              </w:rPr>
              <w:t>Клиринг/обработка</w:t>
              <w:br/>
              <w:t>Прохождение платежной операции (кредитный перевод)</w:t>
            </w:r>
          </w:p>
          <w:p>
            <w:pPr>
              <w:pStyle w:val="Bullets2Digits1"/>
              <w:rPr>
                <w:rFonts w:ascii="Arial Cyr" w:hAnsi="Arial Cyr" w:eastAsia="Arial Cyr" w:cs="Arial Cyr"/>
              </w:rPr>
            </w:pPr>
            <w:r>
              <w:rPr>
                <w:rFonts w:eastAsia="Arial Cyr" w:cs="Arial Cyr" w:ascii="Arial Cyr" w:hAnsi="Arial Cyr"/>
              </w:rPr>
              <w:tab/>
              <w:t>1.</w:t>
              <w:tab/>
              <w:t>Плательщик</w:t>
            </w:r>
          </w:p>
          <w:p>
            <w:pPr>
              <w:pStyle w:val="Bullets2Digits1"/>
              <w:rPr>
                <w:rFonts w:ascii="Arial Cyr" w:hAnsi="Arial Cyr" w:eastAsia="Arial Cyr" w:cs="Arial Cyr"/>
              </w:rPr>
            </w:pPr>
            <w:r>
              <w:rPr>
                <w:rFonts w:eastAsia="Arial Cyr" w:cs="Arial Cyr" w:ascii="Arial Cyr" w:hAnsi="Arial Cyr"/>
              </w:rPr>
              <w:tab/>
              <w:t>2.</w:t>
              <w:tab/>
              <w:t>Платежная инструкция</w:t>
            </w:r>
          </w:p>
          <w:p>
            <w:pPr>
              <w:pStyle w:val="Bullets2Digits1"/>
              <w:rPr>
                <w:rFonts w:ascii="Arial Cyr" w:hAnsi="Arial Cyr" w:eastAsia="Arial Cyr" w:cs="Arial Cyr"/>
              </w:rPr>
            </w:pPr>
            <w:r>
              <w:rPr>
                <w:rFonts w:eastAsia="Arial Cyr" w:cs="Arial Cyr" w:ascii="Arial Cyr" w:hAnsi="Arial Cyr"/>
              </w:rPr>
              <w:tab/>
              <w:t>3.</w:t>
              <w:tab/>
              <w:t>Банк А</w:t>
            </w:r>
          </w:p>
          <w:p>
            <w:pPr>
              <w:pStyle w:val="Bullets2Digits1"/>
              <w:rPr>
                <w:rFonts w:ascii="Arial Cyr" w:hAnsi="Arial Cyr" w:eastAsia="Arial Cyr" w:cs="Arial Cyr"/>
              </w:rPr>
            </w:pPr>
            <w:r>
              <w:rPr>
                <w:rFonts w:eastAsia="Arial Cyr" w:cs="Arial Cyr" w:ascii="Arial Cyr" w:hAnsi="Arial Cyr"/>
              </w:rPr>
              <w:tab/>
              <w:t>4.</w:t>
              <w:tab/>
              <w:t>Дебетование счета плательщика</w:t>
            </w:r>
          </w:p>
          <w:p>
            <w:pPr>
              <w:pStyle w:val="Bullets2Digits1"/>
              <w:rPr>
                <w:rFonts w:ascii="Arial Cyr" w:hAnsi="Arial Cyr" w:eastAsia="Arial Cyr" w:cs="Arial Cyr"/>
              </w:rPr>
            </w:pPr>
            <w:r>
              <w:rPr>
                <w:rFonts w:eastAsia="Arial Cyr" w:cs="Arial Cyr" w:ascii="Arial Cyr" w:hAnsi="Arial Cyr"/>
              </w:rPr>
              <w:tab/>
              <w:t>5.</w:t>
              <w:tab/>
              <w:t>Клиринг/обработка</w:t>
            </w:r>
          </w:p>
          <w:p>
            <w:pPr>
              <w:pStyle w:val="Bullets2Digits1"/>
              <w:rPr>
                <w:rFonts w:ascii="Arial Cyr" w:hAnsi="Arial Cyr" w:eastAsia="Arial Cyr" w:cs="Arial Cyr"/>
              </w:rPr>
            </w:pPr>
            <w:r>
              <w:rPr>
                <w:rFonts w:eastAsia="Arial Cyr" w:cs="Arial Cyr" w:ascii="Arial Cyr" w:hAnsi="Arial Cyr"/>
              </w:rPr>
              <w:tab/>
              <w:t>6.</w:t>
              <w:tab/>
              <w:t>Контроль финансовых рисков (лимиты)</w:t>
            </w:r>
          </w:p>
          <w:p>
            <w:pPr>
              <w:pStyle w:val="Bullets2Digits1"/>
              <w:rPr>
                <w:rFonts w:ascii="Arial Cyr" w:hAnsi="Arial Cyr" w:eastAsia="Arial Cyr" w:cs="Arial Cyr"/>
              </w:rPr>
            </w:pPr>
            <w:r>
              <w:rPr>
                <w:rFonts w:eastAsia="Arial Cyr" w:cs="Arial Cyr" w:ascii="Arial Cyr" w:hAnsi="Arial Cyr"/>
              </w:rPr>
              <w:tab/>
              <w:t>7.</w:t>
              <w:tab/>
              <w:t>Расчет</w:t>
            </w:r>
          </w:p>
          <w:p>
            <w:pPr>
              <w:pStyle w:val="Bullets2Digits1"/>
              <w:rPr>
                <w:rFonts w:ascii="Arial Cyr" w:hAnsi="Arial Cyr" w:eastAsia="Arial Cyr" w:cs="Arial Cyr"/>
              </w:rPr>
            </w:pPr>
            <w:r>
              <w:rPr>
                <w:rFonts w:eastAsia="Arial Cyr" w:cs="Arial Cyr" w:ascii="Arial Cyr" w:hAnsi="Arial Cyr"/>
              </w:rPr>
              <w:tab/>
              <w:t>8.</w:t>
              <w:tab/>
              <w:t>Проверка наличия средств/обеспечения/кредита</w:t>
            </w:r>
          </w:p>
          <w:p>
            <w:pPr>
              <w:pStyle w:val="Bullets2Digits1"/>
              <w:rPr>
                <w:rFonts w:ascii="Arial Cyr" w:hAnsi="Arial Cyr" w:eastAsia="Arial Cyr" w:cs="Arial Cyr"/>
              </w:rPr>
            </w:pPr>
            <w:r>
              <w:rPr>
                <w:rFonts w:eastAsia="Arial Cyr" w:cs="Arial Cyr" w:ascii="Arial Cyr" w:hAnsi="Arial Cyr"/>
              </w:rPr>
              <w:tab/>
              <w:t>9.</w:t>
              <w:tab/>
              <w:t>Дебет А Кредит Б</w:t>
            </w:r>
          </w:p>
          <w:p>
            <w:pPr>
              <w:pStyle w:val="Bullets2Digits1"/>
              <w:rPr>
                <w:rFonts w:ascii="Arial Cyr" w:hAnsi="Arial Cyr" w:eastAsia="Arial Cyr" w:cs="Arial Cyr"/>
              </w:rPr>
            </w:pPr>
            <w:r>
              <w:rPr>
                <w:rFonts w:eastAsia="Arial Cyr" w:cs="Arial Cyr" w:ascii="Arial Cyr" w:hAnsi="Arial Cyr"/>
              </w:rPr>
              <w:tab/>
              <w:t>10.</w:t>
              <w:tab/>
              <w:t>Подтвержденный платеж</w:t>
            </w:r>
          </w:p>
          <w:p>
            <w:pPr>
              <w:pStyle w:val="Bullets2Digits1"/>
              <w:rPr>
                <w:rFonts w:ascii="Arial Cyr" w:hAnsi="Arial Cyr" w:eastAsia="Arial Cyr" w:cs="Arial Cyr"/>
              </w:rPr>
            </w:pPr>
            <w:r>
              <w:rPr>
                <w:rFonts w:eastAsia="Arial Cyr" w:cs="Arial Cyr" w:ascii="Arial Cyr" w:hAnsi="Arial Cyr"/>
              </w:rPr>
              <w:tab/>
              <w:t>11.</w:t>
              <w:tab/>
              <w:t>Бенефициарий</w:t>
            </w:r>
          </w:p>
          <w:p>
            <w:pPr>
              <w:pStyle w:val="Bullets2Digits1"/>
              <w:rPr>
                <w:rFonts w:ascii="Arial Cyr" w:hAnsi="Arial Cyr" w:eastAsia="Arial Cyr" w:cs="Arial Cyr"/>
              </w:rPr>
            </w:pPr>
            <w:r>
              <w:rPr>
                <w:rFonts w:eastAsia="Arial Cyr" w:cs="Arial Cyr" w:ascii="Arial Cyr" w:hAnsi="Arial Cyr"/>
              </w:rPr>
              <w:tab/>
              <w:t>12.</w:t>
              <w:tab/>
              <w:t>Кредитовое авизо</w:t>
            </w:r>
          </w:p>
          <w:p>
            <w:pPr>
              <w:pStyle w:val="Bullets2Digits1"/>
              <w:rPr>
                <w:rFonts w:ascii="Arial Cyr" w:hAnsi="Arial Cyr" w:eastAsia="Arial Cyr" w:cs="Arial Cyr"/>
              </w:rPr>
            </w:pPr>
            <w:r>
              <w:rPr>
                <w:rFonts w:eastAsia="Arial Cyr" w:cs="Arial Cyr" w:ascii="Arial Cyr" w:hAnsi="Arial Cyr"/>
              </w:rPr>
              <w:tab/>
              <w:t>13.</w:t>
              <w:tab/>
              <w:t>Банк Б</w:t>
            </w:r>
          </w:p>
          <w:p>
            <w:pPr>
              <w:pStyle w:val="Bullets2Digits1"/>
              <w:rPr>
                <w:rFonts w:ascii="Arial Cyr" w:hAnsi="Arial Cyr" w:eastAsia="Arial Cyr" w:cs="Arial Cyr"/>
              </w:rPr>
            </w:pPr>
            <w:r>
              <w:rPr>
                <w:rFonts w:eastAsia="Arial Cyr" w:cs="Arial Cyr" w:ascii="Arial Cyr" w:hAnsi="Arial Cyr"/>
              </w:rPr>
              <w:tab/>
              <w:t>14.</w:t>
              <w:tab/>
              <w:t>Кредитование счета бенефициария</w:t>
            </w:r>
          </w:p>
          <w:p>
            <w:pPr>
              <w:pStyle w:val="Bullets2Digits1"/>
              <w:rPr>
                <w:rFonts w:ascii="Arial Cyr" w:hAnsi="Arial Cyr" w:eastAsia="Arial Cyr" w:cs="Arial Cyr"/>
              </w:rPr>
            </w:pPr>
            <w:r>
              <w:rPr>
                <w:rFonts w:eastAsia="Arial Cyr" w:cs="Arial Cyr" w:ascii="Arial Cyr" w:hAnsi="Arial Cyr"/>
              </w:rPr>
              <w:tab/>
              <w:t>15.</w:t>
              <w:tab/>
              <w:t>Системообразующая платежная система</w:t>
            </w:r>
          </w:p>
          <w:p>
            <w:pPr>
              <w:pStyle w:val="Bullets2Digits1"/>
              <w:rPr>
                <w:rFonts w:ascii="Arial Cyr" w:hAnsi="Arial Cyr" w:eastAsia="Arial Cyr" w:cs="Arial Cyr"/>
              </w:rPr>
            </w:pPr>
            <w:r>
              <w:rPr>
                <w:rFonts w:eastAsia="Arial Cyr" w:cs="Arial Cyr" w:ascii="Arial Cyr" w:hAnsi="Arial Cyr"/>
              </w:rPr>
              <w:tab/>
              <w:t>16.</w:t>
              <w:tab/>
              <w:t>Ратификация</w:t>
            </w:r>
          </w:p>
          <w:p>
            <w:pPr>
              <w:pStyle w:val="Bullets2Digits1"/>
              <w:rPr>
                <w:rFonts w:ascii="Arial Cyr" w:hAnsi="Arial Cyr" w:eastAsia="Arial Cyr" w:cs="Arial Cyr"/>
              </w:rPr>
            </w:pPr>
            <w:r>
              <w:rPr>
                <w:rFonts w:eastAsia="Arial Cyr" w:cs="Arial Cyr" w:ascii="Arial Cyr" w:hAnsi="Arial Cyr"/>
              </w:rPr>
              <w:tab/>
              <w:t>17.</w:t>
              <w:tab/>
              <w:t>Платежное поручение</w:t>
            </w:r>
          </w:p>
          <w:p>
            <w:pPr>
              <w:pStyle w:val="MainText"/>
              <w:keepLines/>
              <w:rPr>
                <w:rFonts w:ascii="Arial Cyr" w:hAnsi="Arial Cyr" w:eastAsia="Arial Cyr" w:cs="Arial Cyr"/>
                <w:lang w:val="ru-RU"/>
              </w:rPr>
            </w:pPr>
            <w:r>
              <w:rPr>
                <w:rFonts w:eastAsia="Arial Cyr" w:cs="Arial Cyr" w:ascii="Arial Cyr" w:hAnsi="Arial Cyr"/>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III — Система должна иметь четко определенные процедуры управления кредитными рисками и рисками нехватки ликвидности, устанавливающие ответственность системного оператора и участников и обеспечивающие надлежащие стимулы управления и ограничения этих рисков</w:t>
      </w:r>
    </w:p>
    <w:p>
      <w:pPr>
        <w:pStyle w:val="MainText"/>
        <w:rPr>
          <w:rFonts w:ascii="Arial Cyr" w:hAnsi="Arial Cyr" w:eastAsia="Arial Cyr" w:cs="Arial Cyr"/>
          <w:color w:val="auto"/>
        </w:rPr>
      </w:pPr>
      <w:r>
        <w:rPr>
          <w:rFonts w:eastAsia="Arial Cyr" w:cs="Arial Cyr" w:ascii="Arial Cyr" w:hAnsi="Arial Cyr"/>
        </w:rPr>
        <w:t>7.3.1. Ключевой принцип III очень тесно связан с Ключевым принципом II. Ключевой принцип II касается прозрачности и доступности правил и процедур системы, подчеркивая, как важно для них быть ясными и понятными. Ключевой принцип III касается качества системных правил и процедур, подчеркивая важность надлежащего управления финансовыми (кредитными и ликвидности) рисками.</w:t>
      </w:r>
    </w:p>
    <w:p>
      <w:pPr>
        <w:pStyle w:val="MainText"/>
        <w:rPr>
          <w:rFonts w:ascii="Arial Cyr" w:hAnsi="Arial Cyr" w:eastAsia="Arial Cyr" w:cs="Arial Cyr"/>
          <w:color w:val="auto"/>
        </w:rPr>
      </w:pPr>
      <w:r>
        <w:rPr>
          <w:rFonts w:eastAsia="Arial Cyr" w:cs="Arial Cyr" w:ascii="Arial Cyr" w:hAnsi="Arial Cyr"/>
          <w:color w:val="auto"/>
        </w:rPr>
        <w:t>7.3.2. Финансовые риски являются одними из наиболее важных видов риска платежных систем, а правила и процедуры системы — ключевыми инструментами контроля этих рисков. Правила и процедуры должны предназначаться для нормальных и аномальных ситуаций, например, неспособности участника выполнить свои обязательства. Способы управления финансовыми рисками и распределения ответственности между оператором и участниками различаются в зависимости от конструкции системы. Характерные черты основных типов систем — валовых расчетов в режиме реального времени, отложенных нетто-расчетов и смешанных — приводятся во врезках 7 и 8 с акцентом на характеристиках, имеющих отношение к контролю за финансовыми рисками. В данном разделе средства контроля за кредитным риском и средства контроля за риском нехватки ликвидности рассматриваются поочередно. Затем обсуждаются способы, которыми правила и процедуры могут стимулировать участников системы эффективно контролировать эти риски.</w:t>
      </w:r>
    </w:p>
    <w:p>
      <w:pPr>
        <w:pStyle w:val="MainText"/>
        <w:rPr>
          <w:rFonts w:ascii="Arial Cyr" w:hAnsi="Arial Cyr" w:eastAsia="Arial Cyr" w:cs="Arial Cyr"/>
          <w:color w:val="auto"/>
        </w:rPr>
      </w:pPr>
      <w:r>
        <w:rPr>
          <w:rFonts w:eastAsia="Arial Cyr" w:cs="Arial Cyr" w:ascii="Arial Cyr" w:hAnsi="Arial Cyr"/>
          <w:color w:val="auto"/>
        </w:rPr>
        <w:t>7.3.3. Существует также связь между Ключевым принципом III и критериями доступа для участников, регулируемыми Ключевым принципом IX, поскольку участники с различными характеристиками, например, с разным уровнем кредитоспособности, могут подвергнуть систему и других участников финансовому риску различного уровня. Эти проблемы более полно рассматриваются в Ключевом принципе IX.</w:t>
      </w:r>
    </w:p>
    <w:p>
      <w:pPr>
        <w:pStyle w:val="MGlava"/>
        <w:keepLines/>
        <w:spacing w:before="120" w:after="120"/>
        <w:rPr>
          <w:rFonts w:ascii="Arial Cyr" w:hAnsi="Arial Cyr" w:eastAsia="Arial Cyr" w:cs="Arial Cyr"/>
        </w:rPr>
      </w:pPr>
      <w:r>
        <w:rPr>
          <w:rFonts w:eastAsia="Arial Cyr" w:cs="Arial Cyr" w:ascii="Arial Cyr" w:hAnsi="Arial Cyr"/>
        </w:rPr>
        <w:t>Кредитные риски</w:t>
      </w:r>
    </w:p>
    <w:p>
      <w:pPr>
        <w:pStyle w:val="MainText"/>
        <w:rPr/>
      </w:pPr>
      <w:r>
        <w:rPr>
          <w:rFonts w:eastAsia="Arial Cyr" w:cs="Arial Cyr" w:ascii="Arial Cyr" w:hAnsi="Arial Cyr"/>
          <w:color w:val="auto"/>
        </w:rPr>
        <w:t>7.3.4. Кредитные позиции под риском между участниками возникают в системах, где существует разрыв между приемом платежа системой для расчета и его окончательным расчетом. Следовательно, подобные позиции не возникают в хорошо разработанных системах валовых расчетов в режиме реального времени, где такого разрыва не существует (смотри принцип IV о быстром окончательном расчете платежей в день валютирования). Даже если платеж осуществляется через систему валовых расчетов в режиме реального времени, участник-получатель может иметь возможность кредитовать своих клиентов в ожидании поступлений. Такая возможность должна быть рассмотрена при разработке системы. Однако, если структура системы не понуждает участника-получателя делать это, действие Ключевых принципов не распространяется на связанные с этим финансовые риски</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7.3.5. Системы с разрывом между принятием платежа и окончательным расчетом (смотри врезку 9), например, системы отложенных расчетов на чистой основе, способствуют росту позиций под риском между участниками, которые необходимо отслеживать и контролировать. Должны быть установлены лимиты на максимальные размеры кредитного риска каждого участника. Подобные лимиты могут применяться либо системным оператором, обычно на базе многостороннего (чистого) кредита всех участников одному участнику, либо отдельными участниками на базе их двусторонних чистых кредитных позиций под риском. Эти два типа лимитов часто дополняют друг друга в рамках одной системы. Такие факторы, как платежеспособность участников, наличие ликвидности и механизм функционирования системы, могут влиять на уровень устанавливаемых лимитов.</w:t>
      </w:r>
    </w:p>
    <w:p>
      <w:pPr>
        <w:pStyle w:val="MainText"/>
        <w:spacing w:before="0" w:after="120"/>
        <w:rPr/>
      </w:pPr>
      <w:r>
        <w:rPr/>
        <w:t>7.3.6. Если система производит отложенные расчеты на чистой основе и кредитные лимиты касаются чистых кредитных позиций участника под риском, важна правовая надежность неттинга (Ключевой принцип I о правовой основе платежной системы). Возможность аннулирования уже сделанных платежей в случае невыполнения участником своих обязательств увеличивает кредитный риск и риск нехватки ликвидности, поскольку пересчет расчетных обязательств может привести к превышению уровня соответствующих лимитов, оставив остальных участников со средствами, недостаточными для выполнения их собственных обязательств в рамках или за пределами системы. Подобная система не отвечает Ключевому принципу III. (Смотри врезку 6.)</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6</w:t>
            </w:r>
          </w:p>
          <w:p>
            <w:pPr>
              <w:pStyle w:val="MGlavaCenter1"/>
              <w:spacing w:before="0" w:after="120"/>
              <w:rPr>
                <w:rFonts w:ascii="Arial Cyr" w:hAnsi="Arial Cyr" w:eastAsia="Arial Cyr" w:cs="Arial Cyr"/>
              </w:rPr>
            </w:pPr>
            <w:r>
              <w:rPr>
                <w:rFonts w:eastAsia="Arial Cyr" w:cs="Arial Cyr" w:ascii="Arial Cyr" w:hAnsi="Arial Cyr"/>
              </w:rPr>
              <w:t>Перерасчет чистых позиций как реакция на невозможность произвести расчет</w:t>
            </w:r>
          </w:p>
          <w:p>
            <w:pPr>
              <w:pStyle w:val="MainText"/>
              <w:keepLines/>
              <w:rPr>
                <w:rFonts w:ascii="Arial Cyr" w:hAnsi="Arial Cyr" w:eastAsia="Arial Cyr" w:cs="Arial Cyr"/>
                <w:color w:val="auto"/>
              </w:rPr>
            </w:pPr>
            <w:r>
              <w:rPr>
                <w:rFonts w:eastAsia="Arial Cyr" w:cs="Arial Cyr" w:ascii="Arial Cyr" w:hAnsi="Arial Cyr"/>
                <w:color w:val="auto"/>
              </w:rPr>
              <w:t>В некоторых платежных системах с отложенными нетто-расчетами (смотри врезку 7 об этих платежных системах) при неспособности участника произвести расчет проблема нехватки средств решается посредством вывода всех или некоторых платежей данного участника из расчета его многосторонней чистой позиции, даже если платежи уже были приняты к расчету. Например, могут быть выведены последние операции данного участника с целью максимально возможного покрытия многосторонней чистой дебетовой позиции, которую данный участник не в состоянии погасить. Иногда это называется “раскруткой” или “частичной раскруткой” операций, хотя в некоторых других контекстах эти термины могут иметь другой смысл. (Врезка 9 содержит диаграмму, иллюстрирующую изменение статуса платежей в рамках системы, включая значение “принятия к платежу”.)</w:t>
            </w:r>
          </w:p>
          <w:p>
            <w:pPr>
              <w:pStyle w:val="MainText"/>
              <w:keepLines/>
              <w:rPr>
                <w:rFonts w:ascii="Arial Cyr" w:hAnsi="Arial Cyr" w:eastAsia="Arial Cyr" w:cs="Arial Cyr"/>
                <w:color w:val="auto"/>
              </w:rPr>
            </w:pPr>
            <w:r>
              <w:rPr>
                <w:rFonts w:eastAsia="Arial Cyr" w:cs="Arial Cyr" w:ascii="Arial Cyr" w:hAnsi="Arial Cyr"/>
                <w:color w:val="auto"/>
              </w:rPr>
              <w:t>Для системно значимой платежной системы это обычно не является приемлемым средством распределения нехватки средств в первую очередь потому, что его беспорядочное и случайное воздействие на “выживших” участников лишает участников системы стимулов управлять и ограничивать кредитные риски в системе. Если изменения в позициях остальных участников такой системы не только случайны, но и потенциально очень велики, например, если система не обеспечивает контроля за размерами чистой дебетовой позиции участника, то перерасчет наверняка будет неприемлем для системно значимой платежной системы.</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7.3.7. Лимиты должны сопровождаться разделением ответственности за покрытие убытков в связи с невыполнением обязательств участником. Это разделение часто предполагает компенсацию убытков остальными “выжившими” участниками. Механизм разделения убытков согласно этому принципу потребует в случае невыполнения обязательств одним участником раздела убытков между остальными участниками согласно заранее определенной формуле. Подобные механизмы налагают на участников кредитные риски и риски нехватки ликвидности, отличные от систем, полагающихся исключительно на платежи объявившего дефолт участника, где каждый участник должен предоставлять обеспечение под любые риски, которые он создает для других участников. В параграфах 7.5.2—7.5.4 рассматриваются проблемы создания и управления залоговыми пулами, а в параграфе 7.5.6 — отношения между типом механизма, необходимого для соблюдения Ключевого принципа V, и механизмом разделения убытков между “выжившими” участниками с целью управления кредитным риском в соответствии с Ключевым принципом III.</w:t>
      </w:r>
    </w:p>
    <w:p>
      <w:pPr>
        <w:pStyle w:val="MGlava"/>
        <w:keepLines/>
        <w:spacing w:before="120" w:after="120"/>
        <w:rPr>
          <w:rFonts w:ascii="Arial Cyr" w:hAnsi="Arial Cyr" w:eastAsia="Arial Cyr" w:cs="Arial Cyr"/>
        </w:rPr>
      </w:pPr>
      <w:r>
        <w:rPr>
          <w:rFonts w:eastAsia="Arial Cyr" w:cs="Arial Cyr" w:ascii="Arial Cyr" w:hAnsi="Arial Cyr"/>
        </w:rPr>
        <w:t>Риски нехватки ликвидности</w:t>
      </w:r>
    </w:p>
    <w:p>
      <w:pPr>
        <w:pStyle w:val="MainText"/>
        <w:rPr>
          <w:rFonts w:ascii="Arial Cyr" w:hAnsi="Arial Cyr" w:eastAsia="Arial Cyr" w:cs="Arial Cyr"/>
          <w:color w:val="auto"/>
        </w:rPr>
      </w:pPr>
      <w:r>
        <w:rPr>
          <w:rFonts w:eastAsia="Arial Cyr" w:cs="Arial Cyr" w:ascii="Arial Cyr" w:hAnsi="Arial Cyr"/>
          <w:color w:val="auto"/>
        </w:rPr>
        <w:t>7.3.8. Ключевой принцип V касается управления риском нехватки ликвидности, когда участник системы с отложенными нетто-расчетами не способен выполнить свое обязательство по расчету. В системах, не предусматривающих отсрочки расчетов, например, в системах валовых расчетов в режиме реального времени, риск нехватки ликвидности возникает иначе. Участник, совершающий платеж через систему валовых расчетов в режиме реального времени, должен иметь на своем счете в расчетном институте необходимый объем ликвидности с тем, чтобы его платеж был принят системой для расчета. Если в системе недостаточно ликвидности (или эта ликвидность недостаточно хорошо распределена) для обеспечения равномерного потока платежей в течение операционного дня, может произойти блокировка (смотри параграф 3.8.4 в части 1 данного доклада о влиянии внутридневной ликвидности на эффективность платежной системы). Аналогичная блокировка может иметь место и в системе с отложенными нетто-расчетами, если имеющиеся лимиты на позиции препятствуют приемке системой для расчетов крупностоимостных платежей. Частые блокировки могут привести к утрате доверия к платежной системе и даже к переориентации на менее надежные альтернативные механизмы. Для ограничения риска блокировки могут применяться различные методы.</w:t>
      </w:r>
    </w:p>
    <w:p>
      <w:pPr>
        <w:pStyle w:val="MainText"/>
        <w:rPr>
          <w:rFonts w:ascii="Arial Cyr" w:hAnsi="Arial Cyr" w:eastAsia="Arial Cyr" w:cs="Arial Cyr"/>
          <w:color w:val="auto"/>
        </w:rPr>
      </w:pPr>
      <w:r>
        <w:rPr>
          <w:rFonts w:eastAsia="Arial Cyr" w:cs="Arial Cyr" w:ascii="Arial Cyr" w:hAnsi="Arial Cyr"/>
          <w:color w:val="auto"/>
        </w:rPr>
        <w:t>7.3.9. Во-первых, конструкция и функционирование платежных очередей могут играть важную роль в обеспечении эффективного использования имеющейся ликвидности. Например, очередь, построенная просто на принципе ФИФО (“первый внутрь, первый наружу”), может стать причиной того, что особенно крупные платежи будут без всякой необходимости тормозить пропускную способность системы. С другой стороны, более сложный алгоритм может ограничить потребность в ликвидности и обеспечить те же преимущества, что имеют смешанные системы (смотри врезку 8 о смешанных системах), а также уменьшить задержки в прохождении платежей через систему.</w:t>
      </w:r>
    </w:p>
    <w:p>
      <w:pPr>
        <w:pStyle w:val="MainText"/>
        <w:rPr>
          <w:rFonts w:ascii="Arial Cyr" w:hAnsi="Arial Cyr" w:eastAsia="Arial Cyr" w:cs="Arial Cyr"/>
          <w:color w:val="auto"/>
        </w:rPr>
      </w:pPr>
      <w:r>
        <w:rPr>
          <w:rFonts w:eastAsia="Arial Cyr" w:cs="Arial Cyr" w:ascii="Arial Cyr" w:hAnsi="Arial Cyr"/>
          <w:color w:val="auto"/>
        </w:rPr>
        <w:t>7.3.10. Наличие ликвидности в форме расчетного актива (обычно требование к центральному банку — смотри Ключевой принцип VI о расчетных активах) также может быть обеспечено напрямую. Подобная ликвидность может быть получена путем займа у центрального банка. Центральному банку придется решить, как он намерен контролировать риски, связанные с предоставлением подобной ликвидности. Во-первых, такие кредиты всегда должны быть формальными. Многие центральные банки также требуют принятия мер контроля за рисками, например, полного обеспечения любых заимствований и/или лимитов на их размеры. Кроме того, предоставляя внутридневную ликвидность, центральный банк должен предусмотреть политику (например, ценовую и в других сферах) реагирования на ситуации, когда подобные кредиты не погашены до конца операционного дня системы.</w:t>
      </w:r>
    </w:p>
    <w:p>
      <w:pPr>
        <w:pStyle w:val="MainText"/>
        <w:rPr>
          <w:rFonts w:ascii="Arial Cyr" w:hAnsi="Arial Cyr" w:eastAsia="Arial Cyr" w:cs="Arial Cyr"/>
          <w:color w:val="auto"/>
        </w:rPr>
      </w:pPr>
      <w:r>
        <w:rPr>
          <w:rFonts w:eastAsia="Arial Cyr" w:cs="Arial Cyr" w:ascii="Arial Cyr" w:hAnsi="Arial Cyr"/>
          <w:color w:val="auto"/>
        </w:rPr>
        <w:t>7.3.11. Необходимо также уделить внимание роли и ответственности системного оператора и участников за отслеживание и содействие плавному прохождению платежей через систему. Они должны быть четко определены в правилах и процедурах. Обычным инструментом являются директивы о пропускной способности, которые стимулируют или требуют от участников принятия определенных мер или выполнения поставленных целей. Например, от участников могут потребовать, чтобы в среднем определенная доля их исходящих платежей проходила через систему в определенные периоды в течение дня. За соблюдением этих требований необходимо тщательно следить как самим участникам, так и системному оператору. В некоторых случаях для синхронизации платежных потоков и тем самым снижения спроса на ликвидность могут использоваться механизмы, допускающие варьирование лимитов на риск в течение дня. Последствия использования этих механизмов для уровня риска должны анализироваться в контексте конкретных систем. Все стороны должны также иметь четкое представление о статусе и обращении с платежными поручениями, остающимися в любой очереди на момент окончания операционного дня системы.</w:t>
      </w:r>
    </w:p>
    <w:p>
      <w:pPr>
        <w:pStyle w:val="MainText"/>
        <w:rPr>
          <w:rFonts w:ascii="Arial Cyr" w:hAnsi="Arial Cyr" w:eastAsia="Arial Cyr" w:cs="Arial Cyr"/>
          <w:color w:val="auto"/>
        </w:rPr>
      </w:pPr>
      <w:r>
        <w:rPr>
          <w:rFonts w:eastAsia="Arial Cyr" w:cs="Arial Cyr" w:ascii="Arial Cyr" w:hAnsi="Arial Cyr"/>
          <w:color w:val="auto"/>
        </w:rPr>
        <w:t>7.3.12. В дополнение к текущему снабжению участников системы ликвидностью центральный банк также может иметь формальные или неформальные обязательства по предоставлению ликвидности системе или ее участникам в чрезвычайных ситуациях. В этом случае центральный банк должен рассмотреть, как он может контролировать свои риски, способные возникнуть в подобных ситуациях. Системный оператор (если им не является сам центральный банк) и, возможно, соответствующий орган банковского надзора могут также играть определенную роль в стимулировании участников к минимизации риска.</w:t>
      </w:r>
    </w:p>
    <w:p>
      <w:pPr>
        <w:pStyle w:val="MGlava"/>
        <w:keepLines/>
        <w:spacing w:before="120" w:after="120"/>
        <w:rPr>
          <w:rFonts w:ascii="Arial Cyr" w:hAnsi="Arial Cyr" w:eastAsia="Arial Cyr" w:cs="Arial Cyr"/>
        </w:rPr>
      </w:pPr>
      <w:r>
        <w:rPr>
          <w:rFonts w:eastAsia="Arial Cyr" w:cs="Arial Cyr" w:ascii="Arial Cyr" w:hAnsi="Arial Cyr"/>
        </w:rPr>
        <w:t>Информация и мониторинг</w:t>
      </w:r>
    </w:p>
    <w:p>
      <w:pPr>
        <w:pStyle w:val="MainText"/>
        <w:rPr>
          <w:rFonts w:ascii="Arial Cyr" w:hAnsi="Arial Cyr" w:eastAsia="Arial Cyr" w:cs="Arial Cyr"/>
          <w:color w:val="auto"/>
        </w:rPr>
      </w:pPr>
      <w:r>
        <w:rPr>
          <w:rFonts w:eastAsia="Arial Cyr" w:cs="Arial Cyr" w:ascii="Arial Cyr" w:hAnsi="Arial Cyr"/>
          <w:color w:val="auto"/>
        </w:rPr>
        <w:t>7.3.13. Необходимо разработать информационные системы и процедуры мониторинга применения процедур и правил, связанных с отслеживанием и контролем за финансовыми рисками, например, соблюдения лимитов на риски или контроля за остатками на счетах в центральном банке или займами у центрального банка. Хотя эти процедуры не нуждаются в автоматизации, передовой опыт в этой области предполагает, что системы управления рисками должны функционировать в режиме реального времени (т.е. немедленно и непрерывно в ходе обработки платежей системой в течение операционного дня). Процесс управления риском в режиме реального времени дает возможность в режиме реального времени предоставлять участникам информацию об обработанных платежах, об остатках на их расчетных счетах или их позициях, а также о соблюдении ими установленных лимитов. Если системы не функционируют в режиме реального времени, они должны предоставлять сторонам четкую, полную, актуальную информацию в течение дня так часто, как это возможно.</w:t>
      </w:r>
    </w:p>
    <w:p>
      <w:pPr>
        <w:pStyle w:val="MGlava"/>
        <w:keepLines/>
        <w:spacing w:before="120" w:after="120"/>
        <w:rPr>
          <w:rFonts w:ascii="Arial Cyr" w:hAnsi="Arial Cyr" w:eastAsia="Arial Cyr" w:cs="Arial Cyr"/>
        </w:rPr>
      </w:pPr>
      <w:r>
        <w:rPr>
          <w:rFonts w:eastAsia="Arial Cyr" w:cs="Arial Cyr" w:ascii="Arial Cyr" w:hAnsi="Arial Cyr"/>
        </w:rPr>
        <w:t>Стимулы</w:t>
      </w:r>
    </w:p>
    <w:p>
      <w:pPr>
        <w:pStyle w:val="MainText"/>
        <w:spacing w:before="0" w:after="120"/>
        <w:rPr/>
      </w:pPr>
      <w:r>
        <w:rPr/>
        <w:t>7.3.14. Важно, чтобы стороны имели стимулы и мощности для управления и ограничения финансовых рисков. Есть несколько способов обеспечения таких стимулов с помощью правил и процедур системы. Например, при контроле за кредитными рисками формула, используемая с помощью механизмов разделения убытков для определения доли каждого участника, может учитывать долю в кредитах, предоставленных обанкротившемуся участнику. Это больше стимулирует участников ограничивать риски, чем формула, предусматривающая равный раздел убытков между оставшимися участниками или раздел на основе доли в объеме или стоимости общего трафика платежей. В данном контексте готовность участника ограничивать риск увеличивается, если правила и процедуры предусматривают установление участником, подвергающимся риску, двусторонних лимитов на кредитные риски. Второй пример — стимулирование с помощью структуры цен (включая возможные договорные штрафы). Этот механизм может, например, подкреплять директивы о пропускной способности, предназначенные для контроля за риском ликвидности в системах валовых расчетов в режиме реального времени, или стимулировать заемщиков внутридневной ликвидности погашать взятый у центрального банка кредит к концу операционного дня системы.</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7</w:t>
            </w:r>
          </w:p>
          <w:p>
            <w:pPr>
              <w:pStyle w:val="MGlavaCenter1"/>
              <w:spacing w:before="120" w:after="120"/>
              <w:rPr>
                <w:rFonts w:ascii="Arial Cyr" w:hAnsi="Arial Cyr" w:eastAsia="Arial Cyr" w:cs="Arial Cyr"/>
              </w:rPr>
            </w:pPr>
            <w:r>
              <w:rPr>
                <w:rFonts w:eastAsia="Arial Cyr" w:cs="Arial Cyr" w:ascii="Arial Cyr" w:hAnsi="Arial Cyr"/>
              </w:rPr>
              <w:t>Системы валовых расчетов в режиме реального времени и системы отложенных нетто-расчетов</w:t>
            </w:r>
          </w:p>
          <w:p>
            <w:pPr>
              <w:pStyle w:val="MainText"/>
              <w:rPr>
                <w:rFonts w:ascii="Arial Cyr" w:hAnsi="Arial Cyr" w:eastAsia="Arial Cyr" w:cs="Arial Cyr"/>
                <w:color w:val="auto"/>
              </w:rPr>
            </w:pPr>
            <w:r>
              <w:rPr>
                <w:rFonts w:eastAsia="Arial Cyr" w:cs="Arial Cyr" w:ascii="Arial Cyr" w:hAnsi="Arial Cyr"/>
                <w:color w:val="auto"/>
              </w:rPr>
              <w:t>Различие между системами валовых расчетов в режиме реального времени (ВРРВ) и системами отложенных нетто-расчетов (ОНР) состоит в форме и времени расчета, а не в способе обработки или проведения платежных сообщений. (Смотри врезку 9, содержащую диаграмму, иллюстрирующую изменение статуса платежей в рамках платежной системы.) Системы ОНР могут обрабатывать платежные сообщения в режиме реального времени, но производят расчеты пакетами на чистой основе в определенные моменты в течение операционного дня либо, что более типично, к его завершению. Системы ВРРВ, с другой стороны, производят немедленный расчет по платежам, принятым системой, на пооперационной основе. Различия между этими двумя типами систем рассматриваются ниже в отношении финансовых рисков и их влияния на стоимость внутридневной ликвидности.</w:t>
            </w:r>
          </w:p>
          <w:p>
            <w:pPr>
              <w:pStyle w:val="MGlava"/>
              <w:spacing w:before="120" w:after="120"/>
              <w:rPr>
                <w:rFonts w:ascii="Arial Cyr" w:hAnsi="Arial Cyr" w:eastAsia="Arial Cyr" w:cs="Arial Cyr"/>
                <w:i/>
                <w:i/>
                <w:iCs/>
              </w:rPr>
            </w:pPr>
            <w:r>
              <w:rPr>
                <w:rFonts w:eastAsia="Arial Cyr" w:cs="Arial Cyr" w:ascii="Arial Cyr" w:hAnsi="Arial Cyr"/>
                <w:i/>
                <w:iCs/>
              </w:rPr>
              <w:t>Финансовые риски</w:t>
            </w:r>
          </w:p>
          <w:p>
            <w:pPr>
              <w:pStyle w:val="MainText"/>
              <w:rPr>
                <w:rFonts w:ascii="Arial Cyr" w:hAnsi="Arial Cyr" w:eastAsia="Arial Cyr" w:cs="Arial Cyr"/>
                <w:color w:val="auto"/>
              </w:rPr>
            </w:pPr>
            <w:r>
              <w:rPr>
                <w:rFonts w:eastAsia="Arial Cyr" w:cs="Arial Cyr" w:ascii="Arial Cyr" w:hAnsi="Arial Cyr"/>
                <w:color w:val="auto"/>
              </w:rPr>
              <w:t>В назначенное время системы ОНР производят расчет по многосторонним платежам, уже принятым системой к расчету. Это означает, что участники системы подвержены финансовым рискам в течение периода, когда расчет еще не произведен. При отсутствии достаточного контроля эти риски влияют не только на прямых контрагентов, но и на других участников, поскольку неспособность одного участника произвести расчет может стать причиной изменения позиций других участников, открывая возможность невыполнения ими своих изменившихся обязательств.</w:t>
            </w:r>
          </w:p>
          <w:p>
            <w:pPr>
              <w:pStyle w:val="MainText"/>
              <w:rPr>
                <w:rFonts w:ascii="Arial Cyr" w:hAnsi="Arial Cyr" w:eastAsia="Arial Cyr" w:cs="Arial Cyr"/>
                <w:color w:val="auto"/>
              </w:rPr>
            </w:pPr>
            <w:r>
              <w:rPr>
                <w:rFonts w:eastAsia="Arial Cyr" w:cs="Arial Cyr" w:ascii="Arial Cyr" w:hAnsi="Arial Cyr"/>
                <w:color w:val="auto"/>
              </w:rPr>
              <w:t>Системы ВРРВ, напротив, не создают кредитного риска для участника-получателя, поскольку производят расчет индивидуально по каждому платежу, как только он принят системой. Для непринятых платежей риск ликвидности сохраняется, так же как и возможность перемещения риска за пределы системы.</w:t>
            </w:r>
          </w:p>
          <w:p>
            <w:pPr>
              <w:pStyle w:val="MGlava"/>
              <w:spacing w:before="120" w:after="120"/>
              <w:rPr>
                <w:rFonts w:ascii="Arial Cyr" w:hAnsi="Arial Cyr" w:eastAsia="Arial Cyr" w:cs="Arial Cyr"/>
                <w:i/>
                <w:i/>
                <w:iCs/>
              </w:rPr>
            </w:pPr>
            <w:r>
              <w:rPr>
                <w:rFonts w:eastAsia="Arial Cyr" w:cs="Arial Cyr" w:ascii="Arial Cyr" w:hAnsi="Arial Cyr"/>
                <w:i/>
                <w:iCs/>
              </w:rPr>
              <w:t>Стоимость внутридневной ликвидности</w:t>
            </w:r>
          </w:p>
          <w:p>
            <w:pPr>
              <w:pStyle w:val="MainText"/>
              <w:rPr>
                <w:rFonts w:ascii="Arial Cyr" w:hAnsi="Arial Cyr" w:eastAsia="Arial Cyr" w:cs="Arial Cyr"/>
                <w:color w:val="auto"/>
              </w:rPr>
            </w:pPr>
            <w:r>
              <w:rPr>
                <w:rFonts w:eastAsia="Arial Cyr" w:cs="Arial Cyr" w:ascii="Arial Cyr" w:hAnsi="Arial Cyr"/>
                <w:color w:val="auto"/>
              </w:rPr>
              <w:t>Системы ВРРВ могут требовать относительно высоких объемов внутридневной ликвидности, поскольку участники нуждаются в достаточной ликвидности для покрытия исходящих платежей. Ликвидность может поступать из различных источников, включая остатки в центральном банке, входящие платежи и внутридневной кредит (который обычно предоставляется центральным банком). Адекватный размерам и распределению платежей уровень ликвидности обеспечивает возможность плавного прохождения платежей через систему, помогая избежать задержек отдельных платежей и минимизируя риски ликвидности. Стоимость внутридневной ликвидности зависит от ряда факторов, включая требующиеся размеры, издержки (упущенная прибыль) на поддержание ликвидных остатков и стоимость внутридневных кредитов (например, стоимость обеспечения, плата за овердрафт).</w:t>
            </w:r>
          </w:p>
          <w:p>
            <w:pPr>
              <w:pStyle w:val="MainText"/>
              <w:rPr>
                <w:rFonts w:ascii="Arial Cyr" w:hAnsi="Arial Cyr" w:eastAsia="Arial Cyr" w:cs="Arial Cyr"/>
                <w:color w:val="auto"/>
              </w:rPr>
            </w:pPr>
            <w:r>
              <w:rPr>
                <w:rFonts w:eastAsia="Arial Cyr" w:cs="Arial Cyr" w:ascii="Arial Cyr" w:hAnsi="Arial Cyr"/>
                <w:color w:val="auto"/>
              </w:rPr>
              <w:t>В системах ОНР внутридневная ликвидность предоставляется участниками системы, что подвергает их кредитному риску и риску нехватки ликвидности. Издержки возникают в связи с внедрением механизмов контроля за финансовыми рисками, например, расходами на соблюдение Ключевого принципа V посредством создания залогового пула и поддержания постоянных кредитных линий с целью обеспечения своевременного завершения ежедневных расчетов в неблагоприятных обстоятельствах.</w:t>
            </w:r>
          </w:p>
          <w:p>
            <w:pPr>
              <w:pStyle w:val="MGlava"/>
              <w:spacing w:before="120" w:after="120"/>
              <w:rPr>
                <w:rFonts w:ascii="Arial Cyr" w:hAnsi="Arial Cyr" w:eastAsia="Arial Cyr" w:cs="Arial Cyr"/>
                <w:i/>
                <w:i/>
                <w:iCs/>
              </w:rPr>
            </w:pPr>
            <w:r>
              <w:rPr>
                <w:rFonts w:eastAsia="Arial Cyr" w:cs="Arial Cyr" w:ascii="Arial Cyr" w:hAnsi="Arial Cyr"/>
                <w:i/>
                <w:iCs/>
              </w:rPr>
              <w:t>Альтернативный подход</w:t>
            </w:r>
          </w:p>
          <w:p>
            <w:pPr>
              <w:pStyle w:val="MainText"/>
              <w:rPr>
                <w:rFonts w:ascii="Arial Cyr" w:hAnsi="Arial Cyr" w:eastAsia="Arial Cyr" w:cs="Arial Cyr"/>
                <w:color w:val="auto"/>
              </w:rPr>
            </w:pPr>
            <w:r>
              <w:rPr>
                <w:rFonts w:eastAsia="Arial Cyr" w:cs="Arial Cyr" w:ascii="Arial Cyr" w:hAnsi="Arial Cyr"/>
                <w:color w:val="auto"/>
              </w:rPr>
              <w:t>Альтернативный подход предусматривают смешанные варианты, разрабатываемые в попытках объединить быстрый окончательный расчет в системах ВРРВ и эффективное использование ликвидности в системах ОНР. Смешанные системы описаны во врезке 8.</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8</w:t>
            </w:r>
          </w:p>
          <w:p>
            <w:pPr>
              <w:pStyle w:val="MGlavaCenter1"/>
              <w:spacing w:before="0" w:after="120"/>
              <w:rPr>
                <w:rFonts w:ascii="Arial Cyr" w:hAnsi="Arial Cyr" w:eastAsia="Arial Cyr" w:cs="Arial Cyr"/>
              </w:rPr>
            </w:pPr>
            <w:r>
              <w:rPr>
                <w:rFonts w:eastAsia="Arial Cyr" w:cs="Arial Cyr" w:ascii="Arial Cyr" w:hAnsi="Arial Cyr"/>
              </w:rPr>
              <w:t>Смешанные системы</w:t>
            </w:r>
          </w:p>
          <w:p>
            <w:pPr>
              <w:pStyle w:val="MainText"/>
              <w:rPr>
                <w:rFonts w:ascii="Arial Cyr" w:hAnsi="Arial Cyr" w:eastAsia="Arial Cyr" w:cs="Arial Cyr"/>
                <w:color w:val="auto"/>
              </w:rPr>
            </w:pPr>
            <w:r>
              <w:rPr>
                <w:rFonts w:eastAsia="Arial Cyr" w:cs="Arial Cyr" w:ascii="Arial Cyr" w:hAnsi="Arial Cyr"/>
                <w:color w:val="auto"/>
              </w:rPr>
              <w:t>Недавние нововведения в структуре и функционировании некоторых систем крупностоимостных платежей завершились созданием смешанных систем, сочетающих быструю завершенность платежа систем ВРРВ и более эффективное использование ликвидности, обычно характерное для систем ОНР. Хотя правовая база и операционные характеристики отдельных систем могут отличаться, их основной чертой является частый неттинг или зачет платежей в течение операционного дня с немедленным завершением расчета. Неттинг/зачет может принимать правовую форму неттинга или зачета/одновременного расчета при исполнении платежей, с правовой точки зрения остающихся валовыми (включая одновременный расчет). Типичным подходом является поддержание платежей в центральной очереди и их непрерывный или частый неттинг/зачет с поступающими платежными поручениями других участников. До той степени, до которой происходящие из этого чистые дебетовые позиции полностью покрываются (например, остатками на расчетных счетах участников или входящими платежами), расчет по ним может быть произведен немедленно. Платежи, расчет по которым не может быть произведен, остаются в очереди до следующего круга неттинга и расчетов. В некоторых случаях предусмотрено возвращение отправителю платежных поручений, остающихся в очереди на конец дня (как и в системах ВРРВ при нехватке ликвидности). Другой подход предусматривает проведение последней партии неттинга и расчетов в конце дня. В системах, осуществляющих неттинг и расчеты в заранее установленные моменты, один из таких моментов обычно приходится на конец дня.</w:t>
            </w:r>
          </w:p>
          <w:p>
            <w:pPr>
              <w:pStyle w:val="MainText"/>
              <w:rPr>
                <w:rFonts w:ascii="Arial Cyr" w:hAnsi="Arial Cyr" w:eastAsia="Arial Cyr" w:cs="Arial Cyr"/>
                <w:color w:val="auto"/>
              </w:rPr>
            </w:pPr>
            <w:r>
              <w:rPr>
                <w:rFonts w:eastAsia="Arial Cyr" w:cs="Arial Cyr" w:ascii="Arial Cyr" w:hAnsi="Arial Cyr"/>
                <w:color w:val="auto"/>
              </w:rPr>
              <w:t>Частый неттинг в смешанных системах ограничивает потребность в ликвидности по сравнению со стандартными системами валовых расчетов в режиме реального времени. В то же время два следующих фактора позволяют избежать значительной части риска, ассоциирующегося с системами отложенных нетто-расчетов:</w:t>
            </w:r>
          </w:p>
          <w:p>
            <w:pPr>
              <w:pStyle w:val="BulletsMain1"/>
              <w:numPr>
                <w:ilvl w:val="0"/>
                <w:numId w:val="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 каждый круг неттинга включаются только платежи, имеющие своим результатом покрытые чистые позиции;</w:t>
            </w:r>
          </w:p>
          <w:p>
            <w:pPr>
              <w:pStyle w:val="BulletsMain1"/>
              <w:numPr>
                <w:ilvl w:val="0"/>
                <w:numId w:val="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кончательный расчет по чистым позициям производится немедленно после каждого круга неттинга.</w:t>
            </w:r>
          </w:p>
          <w:p>
            <w:pPr>
              <w:pStyle w:val="MainText"/>
              <w:rPr>
                <w:rFonts w:ascii="Arial Cyr" w:hAnsi="Arial Cyr" w:eastAsia="Arial Cyr" w:cs="Arial Cyr"/>
                <w:color w:val="auto"/>
              </w:rPr>
            </w:pPr>
            <w:r>
              <w:rPr>
                <w:rFonts w:eastAsia="Arial Cyr" w:cs="Arial Cyr" w:ascii="Arial Cyr" w:hAnsi="Arial Cyr"/>
                <w:color w:val="auto"/>
              </w:rPr>
              <w:t>Системы различаются по уровню свободы, с которой участники могут в течение дня использовать остатки на своих счетах. В некоторых системах они могут быть использованы только для финансирования платежных обязательств в рамках системы. В других остатки на расчетных счетах могут быть переведены на другие счета или пополнены с других счетов, например, расчетных счетов других платежных систем.</w:t>
            </w:r>
          </w:p>
          <w:p>
            <w:pPr>
              <w:pStyle w:val="MainText"/>
              <w:rPr>
                <w:rFonts w:ascii="Arial Cyr" w:hAnsi="Arial Cyr" w:eastAsia="Arial Cyr" w:cs="Arial Cyr"/>
                <w:color w:val="auto"/>
              </w:rPr>
            </w:pPr>
            <w:r>
              <w:rPr>
                <w:rFonts w:eastAsia="Arial Cyr" w:cs="Arial Cyr" w:ascii="Arial Cyr" w:hAnsi="Arial Cyr"/>
                <w:color w:val="auto"/>
              </w:rPr>
              <w:t>Хотя отдельные элементы могут различаться, типичные характеристики включают очередь (обычно централизованную), мощности по передаче поручений в режиме реального времени и комплексные алгоритмы для обработки платежей. Различные режимы оптимизации используются для подбора, зачета или неттинга ожидающих в очереди платежей пакетами, что может производиться довольно часто. Эти процедуры предназначены для выбора только тех платежей, подбор, зачет или неттинг которых может быть проведен либо на двусторонней основе между парами участников, либо на многосторонней основе путем одновременного зачета платежей нескольких участников. Дополнительные характеристики могут включать двусторонние или многосторонние кредитные лимиты, возможность расчета по некоторым индивидуальным платежам путем прямого дебетования расчетного счета и предоставление дополнительной ликвидности под обеспечение.</w:t>
            </w:r>
          </w:p>
          <w:p>
            <w:pPr>
              <w:pStyle w:val="MainText"/>
              <w:rPr>
                <w:rFonts w:ascii="Arial Cyr" w:hAnsi="Arial Cyr" w:eastAsia="Arial Cyr" w:cs="Arial Cyr"/>
                <w:color w:val="auto"/>
              </w:rPr>
            </w:pPr>
            <w:r>
              <w:rPr>
                <w:rFonts w:eastAsia="Arial Cyr" w:cs="Arial Cyr" w:ascii="Arial Cyr" w:hAnsi="Arial Cyr"/>
                <w:color w:val="auto"/>
              </w:rPr>
              <w:t>Примерами подобных смешанных систем являются EAF во Франкфурте, Парижская система нетто-расчетов и новая система межбанковских клиринговых расчетов CHIPS в США. Смешанные системы находятся в стадии развития. В будущем возможны нововведения. В Германии разрабатывается система ВРРВ плюс, предполагающая сложные процедуры оптимизации того же типа, что используются в смешанных системах для обработки очередей. Аналогичные преимущества могут быть достигнуты в некоторых системах ВРРВ с помощью графика обработки платежей.</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III (резюме)</w:t>
      </w:r>
    </w:p>
    <w:p>
      <w:pPr>
        <w:pStyle w:val="MainText"/>
        <w:rPr>
          <w:rFonts w:ascii="Arial Cyr" w:hAnsi="Arial Cyr" w:eastAsia="Arial Cyr" w:cs="Arial Cyr"/>
          <w:color w:val="auto"/>
        </w:rPr>
      </w:pPr>
      <w:r>
        <w:rPr>
          <w:rFonts w:eastAsia="Arial Cyr" w:cs="Arial Cyr" w:ascii="Arial Cyr" w:hAnsi="Arial Cyr"/>
          <w:color w:val="auto"/>
        </w:rPr>
        <w:t>7.3.15. Эффективное управление финансовыми рисками является ключевым элементом создания надежной платежной системы. Соответствующие инструменты и стимулы зависят от типа системы. Примеры инструментов и возможных источников стимулирования включают:</w:t>
      </w:r>
    </w:p>
    <w:p>
      <w:pPr>
        <w:pStyle w:val="MGlava"/>
        <w:keepLines/>
        <w:spacing w:before="120" w:after="120"/>
        <w:rPr>
          <w:rFonts w:ascii="Arial Cyr" w:hAnsi="Arial Cyr" w:eastAsia="Arial Cyr" w:cs="Arial Cyr"/>
        </w:rPr>
      </w:pPr>
      <w:r>
        <w:rPr>
          <w:rFonts w:eastAsia="Arial Cyr" w:cs="Arial Cyr" w:ascii="Arial Cyr" w:hAnsi="Arial Cyr"/>
        </w:rPr>
        <w:t>Инструменты управления кредитными рисками</w:t>
      </w:r>
    </w:p>
    <w:p>
      <w:pPr>
        <w:pStyle w:val="BulletsMain1"/>
        <w:numPr>
          <w:ilvl w:val="0"/>
          <w:numId w:val="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использование систем, в которых кредитный риск между участниками не возникает (например, систем валовых расчетов в режиме реального времени);</w:t>
      </w:r>
    </w:p>
    <w:p>
      <w:pPr>
        <w:pStyle w:val="BulletsMain1"/>
        <w:numPr>
          <w:ilvl w:val="0"/>
          <w:numId w:val="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критерии доступа, базирующиеся на кредитоспособности (при этом, однако, система должна соблюдать Ключевой принцип IX);</w:t>
      </w:r>
    </w:p>
    <w:p>
      <w:pPr>
        <w:pStyle w:val="BulletsMain1"/>
        <w:numPr>
          <w:ilvl w:val="0"/>
          <w:numId w:val="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кредитные лимиты (двусторонние или многосторонние) на максимальные позиции под риском;</w:t>
      </w:r>
    </w:p>
    <w:p>
      <w:pPr>
        <w:pStyle w:val="BulletsMain1"/>
        <w:numPr>
          <w:ilvl w:val="0"/>
          <w:numId w:val="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хемы разделения убытков и/или схемы погашения убытков банкротом.</w:t>
      </w:r>
    </w:p>
    <w:p>
      <w:pPr>
        <w:pStyle w:val="MGlava"/>
        <w:keepLines/>
        <w:spacing w:before="120" w:after="120"/>
        <w:rPr>
          <w:rFonts w:ascii="Arial Cyr" w:hAnsi="Arial Cyr" w:eastAsia="Arial Cyr" w:cs="Arial Cyr"/>
        </w:rPr>
      </w:pPr>
      <w:r>
        <w:rPr>
          <w:rFonts w:eastAsia="Arial Cyr" w:cs="Arial Cyr" w:ascii="Arial Cyr" w:hAnsi="Arial Cyr"/>
        </w:rPr>
        <w:t>Инструменты управления рисками нехватки ликвидности</w:t>
      </w:r>
    </w:p>
    <w:p>
      <w:pPr>
        <w:pStyle w:val="BulletsMain1"/>
        <w:numPr>
          <w:ilvl w:val="0"/>
          <w:numId w:val="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правление платежными очередями;</w:t>
      </w:r>
    </w:p>
    <w:p>
      <w:pPr>
        <w:pStyle w:val="BulletsMain1"/>
        <w:numPr>
          <w:ilvl w:val="0"/>
          <w:numId w:val="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едоставление внутридневной ликвидности (связанное с кредитным риском для кредитора, например, центрального банка);</w:t>
      </w:r>
    </w:p>
    <w:p>
      <w:pPr>
        <w:pStyle w:val="BulletsMain1"/>
        <w:numPr>
          <w:ilvl w:val="0"/>
          <w:numId w:val="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директивы о пропускной способности;</w:t>
      </w:r>
    </w:p>
    <w:p>
      <w:pPr>
        <w:pStyle w:val="BulletsMain1"/>
        <w:numPr>
          <w:ilvl w:val="0"/>
          <w:numId w:val="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лимиты на позиции (отправителя или получателя);</w:t>
      </w:r>
    </w:p>
    <w:p>
      <w:pPr>
        <w:pStyle w:val="BulletsMain1"/>
        <w:numPr>
          <w:ilvl w:val="0"/>
          <w:numId w:val="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инструменты, описанные в Ключевом принципе V для систем с отложенными нетто-расчетами.</w:t>
      </w:r>
    </w:p>
    <w:p>
      <w:pPr>
        <w:pStyle w:val="MGlava"/>
        <w:keepLines/>
        <w:spacing w:before="120" w:after="120"/>
        <w:rPr>
          <w:rFonts w:ascii="Arial Cyr" w:hAnsi="Arial Cyr" w:eastAsia="Arial Cyr" w:cs="Arial Cyr"/>
        </w:rPr>
      </w:pPr>
      <w:r>
        <w:rPr>
          <w:rFonts w:eastAsia="Arial Cyr" w:cs="Arial Cyr" w:ascii="Arial Cyr" w:hAnsi="Arial Cyr"/>
        </w:rPr>
        <w:t>Общие инструменты</w:t>
      </w:r>
    </w:p>
    <w:p>
      <w:pPr>
        <w:pStyle w:val="BulletsMain1"/>
        <w:numPr>
          <w:ilvl w:val="0"/>
          <w:numId w:val="1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информационные системы для поддержки инструментов управления кредитным риском и риском нехватки ликвидности;</w:t>
      </w:r>
    </w:p>
    <w:p>
      <w:pPr>
        <w:pStyle w:val="BulletsMain1"/>
        <w:numPr>
          <w:ilvl w:val="0"/>
          <w:numId w:val="1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четкое, полное и оперативное (в идеале в режиме реального времени) предоставление информации участникам;</w:t>
      </w:r>
    </w:p>
    <w:p>
      <w:pPr>
        <w:pStyle w:val="BulletsMain1"/>
        <w:numPr>
          <w:ilvl w:val="0"/>
          <w:numId w:val="1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еративное отслеживание системным оператором.</w:t>
      </w:r>
    </w:p>
    <w:p>
      <w:pPr>
        <w:pStyle w:val="MGlava"/>
        <w:keepLines/>
        <w:spacing w:before="120" w:after="120"/>
        <w:rPr>
          <w:rFonts w:ascii="Arial Cyr" w:hAnsi="Arial Cyr" w:eastAsia="Arial Cyr" w:cs="Arial Cyr"/>
        </w:rPr>
      </w:pPr>
      <w:r>
        <w:rPr>
          <w:rFonts w:eastAsia="Arial Cyr" w:cs="Arial Cyr" w:ascii="Arial Cyr" w:hAnsi="Arial Cyr"/>
        </w:rPr>
        <w:t>Возможные источники стимулов управления этими рисками</w:t>
      </w:r>
    </w:p>
    <w:p>
      <w:pPr>
        <w:pStyle w:val="BulletsMain1"/>
        <w:numPr>
          <w:ilvl w:val="0"/>
          <w:numId w:val="1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формула разделения убытков — например, если она отражает размеры и характер поддающихся контролю позиций с обанкротившимся институтом;</w:t>
      </w:r>
    </w:p>
    <w:p>
      <w:pPr>
        <w:pStyle w:val="BulletsMain1"/>
        <w:numPr>
          <w:ilvl w:val="0"/>
          <w:numId w:val="11"/>
        </w:numPr>
        <w:tabs>
          <w:tab w:val="clear" w:pos="567"/>
          <w:tab w:val="left" w:pos="0" w:leader="none"/>
          <w:tab w:val="left" w:pos="284" w:leader="none"/>
        </w:tabs>
        <w:spacing w:before="0" w:after="120"/>
        <w:ind w:left="851" w:hanging="567"/>
        <w:rPr>
          <w:rFonts w:ascii="Arial Cyr" w:hAnsi="Arial Cyr" w:eastAsia="Arial Cyr" w:cs="Arial Cyr"/>
        </w:rPr>
      </w:pPr>
      <w:r>
        <w:rPr>
          <w:rFonts w:eastAsia="Arial Cyr" w:cs="Arial Cyr" w:ascii="Arial Cyr" w:hAnsi="Arial Cyr"/>
        </w:rPr>
        <w:t>ценообразование.</w:t>
      </w:r>
    </w:p>
    <w:p>
      <w:pPr>
        <w:pStyle w:val="SnoskawithLineAbove1"/>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Эти проблемы рассматриваются в докладе </w:t>
      </w:r>
      <w:r>
        <w:rPr>
          <w:rFonts w:eastAsia="Arial Cyr" w:cs="Arial Cyr" w:ascii="Arial Cyr" w:hAnsi="Arial Cyr"/>
          <w:i/>
          <w:iCs/>
          <w:sz w:val="16"/>
          <w:szCs w:val="16"/>
        </w:rPr>
        <w:t>Системы валовых расчетов в режиме реального времени,</w:t>
      </w:r>
      <w:r>
        <w:rPr>
          <w:rFonts w:eastAsia="Arial Cyr" w:cs="Arial Cyr" w:ascii="Arial Cyr" w:hAnsi="Arial Cyr"/>
          <w:sz w:val="16"/>
          <w:szCs w:val="16"/>
        </w:rPr>
        <w:t xml:space="preserve"> БМР, март 1997 г. Копии можно получить в секретариате КПРС, Банк международных расчетов; доклад также размещен на web-сайте БМР (www.bis.org).</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IV — Система должна обеспечивать быстрый окончательный расчет в день валютирования, желательно в течение дня и в крайнем случае к концу дня</w:t>
      </w:r>
    </w:p>
    <w:p>
      <w:pPr>
        <w:pStyle w:val="MainText"/>
        <w:rPr/>
      </w:pPr>
      <w:r>
        <w:rPr>
          <w:rFonts w:eastAsia="Arial Cyr" w:cs="Arial Cyr" w:ascii="Arial Cyr" w:hAnsi="Arial Cyr"/>
        </w:rPr>
        <w:t>7.4.1. Ключевой принцип IV связан с окончательным расчетом по платежам между участниками системно значимых платежных систем. Системы должны быть построены таким образом, чтобы в обычных обстоятельствах обеспечивать окончательный расчет в день валютирования. Другими словами, любой платеж, принятый системой для расчета, должен быть окончательно завершен в день его поступления получателю. (Часто для этого применяется термин “расчет в тот же день”, хотя данный доклад предпочитает более точные формулировки, поскольку тот же термин часто используется, но в ином значении, в контексте финансовых рынков, например, на валютном рынке для обозначения сделок, расчет по которым осуществляется в день заключения сделки.) Операция, поступившая в систему, прошедшая все виды контроля над рисками и отвечающая всем другим требованиям, является “принятой системой для расчета” и не может быть изъята из процесса расчета без нарушения Ключевого принципа IV. (Смотри врезку 9, иллюстрирующую это положение. В частности, использование в</w:t>
      </w:r>
      <w:r>
        <w:rPr>
          <w:rFonts w:eastAsia="Arial Cyr" w:cs="Arial Cyr" w:ascii="Arial Cyr" w:hAnsi="Arial Cyr"/>
          <w:color w:val="auto"/>
        </w:rPr>
        <w:t xml:space="preserve"> этом докладе термина “принят к расчету” отличается от того, как он иногда используется в других контекстах, где он может применяться для обозначения технической приемки платежа системой без применения процедур контроля над рисками. Эта техническая приемка во врезке 9 называется “ратификацией системой”.) Данный доклад исходит из того, что, хотя ратификация в некоторых системах может иметь место до дня валютирования, природа контроля над рисками такова, что принятие к расчету ранее дня валютирования невозможно. Поэтому если система допускает прохождение платежом контроля над рисками до дня валютирования, то в целях реализации данного Ключевого принципа считается, что требование быстрого расчета начинает действовать с момента начала операций в день валютирования. Системы, обеспечивающие окончательность расчета к концу дня валютирования, избегают продления финансового риска овернайт и таким образом удовлетворяют Ключевому принципу IV, однако весьма желателен более короткий интервал между принятием системой платежа для расчета и завершением расчета по этому платежу.</w:t>
      </w:r>
    </w:p>
    <w:p>
      <w:pPr>
        <w:pStyle w:val="MainText"/>
        <w:rPr>
          <w:rFonts w:ascii="Arial Cyr" w:hAnsi="Arial Cyr" w:eastAsia="Arial Cyr" w:cs="Arial Cyr"/>
          <w:color w:val="auto"/>
        </w:rPr>
      </w:pPr>
      <w:r>
        <w:rPr>
          <w:rFonts w:eastAsia="Arial Cyr" w:cs="Arial Cyr" w:ascii="Arial Cyr" w:hAnsi="Arial Cyr"/>
          <w:color w:val="auto"/>
        </w:rPr>
        <w:t>7.4.2. Системы, обеспечивающие окончательность расчета после дня валютирования, обычно не отвечают Ключевому принципу IV, даже если стоимость корректируется на день валютирования, поскольку в большинстве случаев в день валютирования нет уверенности, что окончательный расчет будет произведен так, как это ожидалось. Таким же образом системы, использующие для расчета платежные инструменты, окончательный расчет по которым происходит после дня валютирования (например, перевод чеков между расчетными банками), также не будут отвечать Ключевому принципу IV.</w:t>
      </w:r>
    </w:p>
    <w:p>
      <w:pPr>
        <w:pStyle w:val="MainText"/>
        <w:rPr>
          <w:rFonts w:ascii="Arial Cyr" w:hAnsi="Arial Cyr" w:eastAsia="Arial Cyr" w:cs="Arial Cyr"/>
          <w:color w:val="auto"/>
        </w:rPr>
      </w:pPr>
      <w:r>
        <w:rPr>
          <w:rFonts w:eastAsia="Arial Cyr" w:cs="Arial Cyr" w:ascii="Arial Cyr" w:hAnsi="Arial Cyr"/>
          <w:color w:val="auto"/>
        </w:rPr>
        <w:t>7.4.3. В исключительных случаях система может достигать эффекта Ключевого принципа IV, даже если окончательный расчет фактически не происходит в день валютирования, посредством предоставления в этот день гарантий (например, со стороны центрального банка), что расчет состоится при любых обстоятельствах. (Смотри врезку 10 о гарантиях обеспечения окончательности расчета.)</w:t>
      </w:r>
    </w:p>
    <w:p>
      <w:pPr>
        <w:pStyle w:val="MainText"/>
        <w:rPr>
          <w:rFonts w:ascii="Arial Cyr" w:hAnsi="Arial Cyr" w:eastAsia="Arial Cyr" w:cs="Arial Cyr"/>
          <w:color w:val="auto"/>
        </w:rPr>
      </w:pPr>
      <w:r>
        <w:rPr>
          <w:rFonts w:eastAsia="Arial Cyr" w:cs="Arial Cyr" w:ascii="Arial Cyr" w:hAnsi="Arial Cyr"/>
          <w:color w:val="auto"/>
        </w:rPr>
        <w:t>7.4.4. Обеспечение окончательного расчета к концу дня является минимальным требованием. Во многих странах имеются системы, превышающие минимальные стандарты, обеспечивая проведение непрерывных или очень частых расчетов в течение дня. Обычно это достигается с помощью систем валовых расчетов в режиме реального времени. Смешанные системы также могут обеспечивать аналогичный быстрый расчет. Системы с отложенными нетто-расчетами также могут превышать минимальный стандарт, проводя расчеты не только в конце, но также в один или более заранее определенных моментов в течение операционного дня. Смотри врезки 7 и 8 о системах ВРРВ, ОНР и смешанных системах.</w:t>
      </w:r>
    </w:p>
    <w:p>
      <w:pPr>
        <w:pStyle w:val="MainText"/>
        <w:spacing w:before="0" w:after="120"/>
        <w:rPr/>
      </w:pPr>
      <w:r>
        <w:rPr/>
        <w:t>7.4.5. Существенные преимущества обеспечивает страна, имеющая по крайней мере одну систему, гарантирующую завершенность расчета к концу дня, особенно если эта страна располагает активным финансовым рынком. Эти преимущества включают поддержку расчетов по операциям на финансовых рынках (например, на рынке ценных бумаг) и инфраструктуру, содействующую ограничению риска по валютным расчетам.</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10420" w:type="dxa"/>
            <w:gridSpan w:val="4"/>
            <w:tcBorders>
              <w:top w:val="single" w:sz="12" w:space="0" w:color="0000FF"/>
              <w:left w:val="single" w:sz="12" w:space="0" w:color="0000FF"/>
              <w:bottom w:val="dashed" w:sz="6" w:space="0" w:color="auto"/>
              <w:right w:val="single" w:sz="12" w:space="0" w:color="0000FF"/>
            </w:tcBorders>
            <w:shd w:fill="E5E5FF" w:val="clear"/>
          </w:tcPr>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i/>
                <w:iCs/>
                <w:color w:val="auto"/>
              </w:rPr>
              <w:t>Врезка 9</w:t>
            </w:r>
          </w:p>
        </w:tc>
      </w:tr>
      <w:tr>
        <w:trPr/>
        <w:tc>
          <w:tcPr>
            <w:tcW w:w="10420" w:type="dxa"/>
            <w:gridSpan w:val="4"/>
            <w:tcBorders>
              <w:top w:val="dashed" w:sz="6" w:space="0" w:color="auto"/>
              <w:left w:val="single" w:sz="12" w:space="0" w:color="0000FF"/>
              <w:bottom w:val="single" w:sz="12" w:space="0" w:color="0000FF"/>
              <w:right w:val="single" w:sz="12" w:space="0" w:color="0000FF"/>
            </w:tcBorders>
            <w:shd w:fill="E5E5FF" w:val="clear"/>
          </w:tcPr>
          <w:p>
            <w:pPr>
              <w:pStyle w:val="MainTextBezOtstupa1"/>
              <w:keepNext w:val="true"/>
              <w:keepLines/>
              <w:spacing w:before="0" w:after="120"/>
              <w:jc w:val="center"/>
              <w:rPr>
                <w:rFonts w:ascii="Arial Cyr" w:hAnsi="Arial Cyr" w:eastAsia="Arial Cyr" w:cs="Arial Cyr"/>
                <w:b/>
                <w:b/>
                <w:bCs/>
                <w:color w:val="auto"/>
              </w:rPr>
            </w:pPr>
            <w:r>
              <w:rPr>
                <w:rFonts w:eastAsia="Arial Cyr" w:cs="Arial Cyr" w:ascii="Arial Cyr" w:hAnsi="Arial Cyr"/>
                <w:b/>
                <w:bCs/>
              </w:rPr>
              <w:t>Изменение статуса платежа в рамках платежной системы</w:t>
            </w:r>
          </w:p>
        </w:tc>
      </w:tr>
      <w:tr>
        <w:trPr/>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center"/>
              <w:rPr>
                <w:rFonts w:ascii="Arial Cyr" w:hAnsi="Arial Cyr" w:eastAsia="Arial Cyr" w:cs="Arial Cyr"/>
                <w:b/>
                <w:b/>
                <w:bCs/>
                <w:color w:val="auto"/>
              </w:rPr>
            </w:pPr>
            <w:r>
              <w:rPr>
                <w:rFonts w:eastAsia="Arial Cyr" w:cs="Arial Cyr" w:ascii="Arial Cyr" w:hAnsi="Arial Cyr"/>
                <w:b/>
                <w:bCs/>
                <w:color w:val="auto"/>
              </w:rPr>
              <w:t>Представлен</w:t>
            </w:r>
          </w:p>
        </w:tc>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center"/>
              <w:rPr>
                <w:rFonts w:ascii="Arial Cyr" w:hAnsi="Arial Cyr" w:eastAsia="Arial Cyr" w:cs="Arial Cyr"/>
                <w:b/>
                <w:b/>
                <w:bCs/>
                <w:color w:val="auto"/>
              </w:rPr>
            </w:pPr>
            <w:r>
              <w:rPr>
                <w:rFonts w:eastAsia="Arial Cyr" w:cs="Arial Cyr" w:ascii="Arial Cyr" w:hAnsi="Arial Cyr"/>
                <w:b/>
                <w:bCs/>
                <w:color w:val="auto"/>
              </w:rPr>
              <w:t>Ратифицирован системой</w:t>
            </w:r>
          </w:p>
        </w:tc>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center"/>
              <w:rPr>
                <w:rFonts w:ascii="Arial Cyr" w:hAnsi="Arial Cyr" w:eastAsia="Arial Cyr" w:cs="Arial Cyr"/>
                <w:b/>
                <w:b/>
                <w:bCs/>
                <w:color w:val="auto"/>
              </w:rPr>
            </w:pPr>
            <w:r>
              <w:rPr>
                <w:rFonts w:eastAsia="Arial Cyr" w:cs="Arial Cyr" w:ascii="Arial Cyr" w:hAnsi="Arial Cyr"/>
                <w:b/>
                <w:bCs/>
                <w:color w:val="auto"/>
              </w:rPr>
              <w:t>Принят для расчета</w:t>
            </w:r>
          </w:p>
        </w:tc>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center"/>
              <w:rPr>
                <w:rFonts w:ascii="Arial Cyr" w:hAnsi="Arial Cyr" w:eastAsia="Arial Cyr" w:cs="Arial Cyr"/>
                <w:b/>
                <w:b/>
                <w:bCs/>
                <w:color w:val="auto"/>
              </w:rPr>
            </w:pPr>
            <w:r>
              <w:rPr>
                <w:rFonts w:eastAsia="Arial Cyr" w:cs="Arial Cyr" w:ascii="Arial Cyr" w:hAnsi="Arial Cyr"/>
                <w:b/>
                <w:bCs/>
                <w:color w:val="auto"/>
              </w:rPr>
              <w:t>Окончательный расчет</w:t>
            </w:r>
          </w:p>
        </w:tc>
      </w:tr>
      <w:tr>
        <w:trPr/>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BulletsinTable"/>
              <w:keepNext w:val="true"/>
              <w:keepLines/>
              <w:numPr>
                <w:ilvl w:val="0"/>
                <w:numId w:val="12"/>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 xml:space="preserve">Данные о платеже переданы в платежную систему. Иногда это может происходить до расчетного дня. </w:t>
            </w:r>
          </w:p>
          <w:p>
            <w:pPr>
              <w:pStyle w:val="BulletsinTable"/>
              <w:keepNext w:val="true"/>
              <w:keepLines/>
              <w:numPr>
                <w:ilvl w:val="0"/>
                <w:numId w:val="12"/>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Платежная система производит различные операционные процедуры, например, ратификацию</w:t>
            </w:r>
          </w:p>
        </w:tc>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BulletsinTable"/>
              <w:keepNext w:val="true"/>
              <w:keepLines/>
              <w:numPr>
                <w:ilvl w:val="0"/>
                <w:numId w:val="13"/>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 xml:space="preserve">Платежи могут быть помещены в очередь до приема для расчета. </w:t>
            </w:r>
          </w:p>
          <w:p>
            <w:pPr>
              <w:pStyle w:val="BulletsinTable"/>
              <w:keepNext w:val="true"/>
              <w:keepLines/>
              <w:numPr>
                <w:ilvl w:val="0"/>
                <w:numId w:val="13"/>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Платежная система применяет процедуры контроля за рисками</w:t>
            </w:r>
          </w:p>
        </w:tc>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BulletsinTable"/>
              <w:keepNext w:val="true"/>
              <w:keepLines/>
              <w:numPr>
                <w:ilvl w:val="0"/>
                <w:numId w:val="14"/>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 xml:space="preserve">Платеж прошел все процедуры контроля за рисками и другого контроля, и система приняла решение, что расчет по нему может быть произведен. </w:t>
            </w:r>
          </w:p>
          <w:p>
            <w:pPr>
              <w:pStyle w:val="BulletsinTable"/>
              <w:keepNext w:val="true"/>
              <w:keepLines/>
              <w:numPr>
                <w:ilvl w:val="0"/>
                <w:numId w:val="14"/>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 xml:space="preserve">В системе ВРРВ окончательный расчет производится немедленно. </w:t>
            </w:r>
          </w:p>
          <w:p>
            <w:pPr>
              <w:pStyle w:val="BulletsinTable"/>
              <w:keepNext w:val="true"/>
              <w:keepLines/>
              <w:numPr>
                <w:ilvl w:val="0"/>
                <w:numId w:val="14"/>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В системе ОНР платеж взаимозачитывается. Окончательный расчет производится в заранее установленный срок</w:t>
            </w:r>
          </w:p>
        </w:tc>
        <w:tc>
          <w:tcPr>
            <w:tcW w:w="2605" w:type="dxa"/>
            <w:tcBorders>
              <w:top w:val="single" w:sz="12" w:space="0" w:color="0000FF"/>
              <w:left w:val="single" w:sz="12" w:space="0" w:color="0000FF"/>
              <w:bottom w:val="single" w:sz="12" w:space="0" w:color="0000FF"/>
              <w:right w:val="single" w:sz="12" w:space="0" w:color="0000FF"/>
            </w:tcBorders>
            <w:shd w:fill="E5E5FF" w:val="clear"/>
          </w:tcPr>
          <w:p>
            <w:pPr>
              <w:pStyle w:val="BulletsinTable"/>
              <w:keepNext w:val="true"/>
              <w:keepLines/>
              <w:numPr>
                <w:ilvl w:val="0"/>
                <w:numId w:val="15"/>
              </w:numPr>
              <w:tabs>
                <w:tab w:val="clear" w:pos="283"/>
                <w:tab w:val="left" w:pos="0" w:leader="none"/>
              </w:tabs>
              <w:ind w:left="567" w:right="0" w:hanging="567"/>
              <w:jc w:val="left"/>
              <w:rPr>
                <w:rFonts w:ascii="Arial Cyr" w:hAnsi="Arial Cyr" w:eastAsia="Arial Cyr" w:cs="Arial Cyr"/>
              </w:rPr>
            </w:pPr>
            <w:r>
              <w:rPr>
                <w:rFonts w:eastAsia="Arial Cyr" w:cs="Arial Cyr" w:ascii="Arial Cyr" w:hAnsi="Arial Cyr"/>
              </w:rPr>
              <w:t>Расчетный счет участника-получателя в платежной системе кредитуется, расчет является безусловным и безотзывным</w:t>
            </w:r>
          </w:p>
        </w:tc>
      </w:tr>
      <w:tr>
        <w:trPr/>
        <w:tc>
          <w:tcPr>
            <w:tcW w:w="10420" w:type="dxa"/>
            <w:gridSpan w:val="4"/>
            <w:tcBorders>
              <w:top w:val="single" w:sz="12" w:space="0" w:color="0000FF"/>
              <w:left w:val="single" w:sz="12" w:space="0" w:color="0000FF"/>
              <w:bottom w:val="single" w:sz="12" w:space="0" w:color="0000FF"/>
              <w:right w:val="single" w:sz="12" w:space="0" w:color="0000FF"/>
            </w:tcBorders>
            <w:shd w:fill="E5E5FF" w:val="clear"/>
          </w:tcPr>
          <w:p>
            <w:pPr>
              <w:pStyle w:val="MGlava"/>
              <w:keepLines/>
              <w:numPr>
                <w:ilvl w:val="0"/>
                <w:numId w:val="15"/>
              </w:numPr>
              <w:tabs>
                <w:tab w:val="clear" w:pos="720"/>
                <w:tab w:val="left" w:pos="0" w:leader="none"/>
              </w:tabs>
              <w:spacing w:before="120" w:after="120"/>
              <w:ind w:left="850" w:hanging="283"/>
              <w:rPr>
                <w:rFonts w:ascii="Arial Cyr" w:hAnsi="Arial Cyr" w:eastAsia="Arial Cyr" w:cs="Arial Cyr"/>
              </w:rPr>
            </w:pPr>
            <w:r>
              <w:rPr>
                <w:rFonts w:eastAsia="Arial Cyr" w:cs="Arial Cyr" w:ascii="Arial Cyr" w:hAnsi="Arial Cyr"/>
                <w:i/>
                <w:iCs/>
              </w:rPr>
              <w:t>Время</w:t>
            </w:r>
          </w:p>
          <w:p>
            <w:pPr>
              <w:pStyle w:val="MainText"/>
              <w:keepLines/>
              <w:rPr>
                <w:rFonts w:ascii="Arial Cyr" w:hAnsi="Arial Cyr" w:eastAsia="Arial Cyr" w:cs="Arial Cyr"/>
                <w:color w:val="auto"/>
              </w:rPr>
            </w:pPr>
            <w:r>
              <w:rPr>
                <w:rFonts w:eastAsia="Arial Cyr" w:cs="Arial Cyr" w:ascii="Arial Cyr" w:hAnsi="Arial Cyr"/>
                <w:color w:val="auto"/>
              </w:rPr>
              <w:t>Врезка иллюстрирует изменение статуса платежа после получения платежной системой платежной информации. Это показывает, как изменяется природа платежа в рамках системы, но не отражает конкретных правовых условий. Ключевой принцип IV требует минимального периода времени между приемкой платежа для расчета и его окончательным расчетом.</w:t>
            </w:r>
          </w:p>
          <w:p>
            <w:pPr>
              <w:pStyle w:val="BulletsinTable"/>
              <w:keepLines/>
              <w:tabs>
                <w:tab w:val="clear" w:pos="283"/>
              </w:tabs>
              <w:ind w:left="284" w:right="0" w:hanging="284"/>
              <w:jc w:val="left"/>
              <w:rPr>
                <w:rFonts w:ascii="Arial Cyr" w:hAnsi="Arial Cyr" w:eastAsia="Arial Cyr" w:cs="Arial Cyr"/>
                <w:color w:val="auto"/>
              </w:rPr>
            </w:pPr>
            <w:r>
              <w:rPr>
                <w:rFonts w:eastAsia="Arial Cyr" w:cs="Arial Cyr" w:ascii="Arial Cyr" w:hAnsi="Arial Cyr"/>
                <w:color w:val="auto"/>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0</w:t>
            </w:r>
          </w:p>
          <w:p>
            <w:pPr>
              <w:pStyle w:val="MGlavaCenter1"/>
              <w:spacing w:before="0" w:after="120"/>
              <w:rPr>
                <w:rFonts w:ascii="Arial Cyr" w:hAnsi="Arial Cyr" w:eastAsia="Arial Cyr" w:cs="Arial Cyr"/>
              </w:rPr>
            </w:pPr>
            <w:r>
              <w:rPr>
                <w:rFonts w:eastAsia="Arial Cyr" w:cs="Arial Cyr" w:ascii="Arial Cyr" w:hAnsi="Arial Cyr"/>
              </w:rPr>
              <w:t>Использование гарантий центробанка для обеспечения окончательного расчета</w:t>
            </w:r>
          </w:p>
          <w:p>
            <w:pPr>
              <w:pStyle w:val="MainText"/>
              <w:rPr>
                <w:rFonts w:ascii="Arial Cyr" w:hAnsi="Arial Cyr" w:eastAsia="Arial Cyr" w:cs="Arial Cyr"/>
                <w:color w:val="auto"/>
              </w:rPr>
            </w:pPr>
            <w:r>
              <w:rPr>
                <w:rFonts w:eastAsia="Arial Cyr" w:cs="Arial Cyr" w:ascii="Arial Cyr" w:hAnsi="Arial Cyr"/>
                <w:color w:val="auto"/>
              </w:rPr>
              <w:t>Существует по крайней мере один пример — система перевода крупностоимостных платежей в Канаде — центрального банка, предоставляющего гарантии расчета до его фактического проведения в системе платежей с отложенными нетто-расчетами. Для участников это функционально эквивалентно окончательному расчету, поскольку дает им безусловное требование к центральному банку.</w:t>
            </w:r>
          </w:p>
          <w:p>
            <w:pPr>
              <w:pStyle w:val="MainText"/>
              <w:rPr>
                <w:rFonts w:ascii="Arial Cyr" w:hAnsi="Arial Cyr" w:eastAsia="Arial Cyr" w:cs="Arial Cyr"/>
                <w:color w:val="auto"/>
              </w:rPr>
            </w:pPr>
            <w:r>
              <w:rPr>
                <w:rFonts w:eastAsia="Arial Cyr" w:cs="Arial Cyr" w:ascii="Arial Cyr" w:hAnsi="Arial Cyr"/>
                <w:color w:val="auto"/>
              </w:rPr>
              <w:t>Чтобы быть эффективными, такие гарантии должны быть формальными и юридически обоснованными. Центральный банк как гарант оценивает риски и стремится как обезопасить себя, так и стимулировать участников контролировать эти риски. Для достижения этого он может потребовать контроля над рисками, например, предоставления участниками системы залогового пула, гарантирующего своевременное завершение ежедневных расчетов в случае неспособности участника с крупнейшим индивидуальным расчетным обязательством выполнить его. Центральному банку не рекомендуется предоставлять гарантию расчета, если без использования гарантии не соблюдается по крайней мере минимальный стандарт Ключевого принципа V.</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Glava"/>
        <w:keepLines/>
        <w:spacing w:before="120" w:after="120"/>
        <w:rPr>
          <w:rFonts w:ascii="Arial Cyr" w:hAnsi="Arial Cyr" w:eastAsia="Arial Cyr" w:cs="Arial Cyr"/>
        </w:rPr>
      </w:pPr>
      <w:r>
        <w:rPr>
          <w:rFonts w:eastAsia="Arial Cyr" w:cs="Arial Cyr" w:ascii="Arial Cyr" w:hAnsi="Arial Cyr"/>
        </w:rPr>
        <w:t>Определение момента завершения расчета</w:t>
      </w:r>
    </w:p>
    <w:p>
      <w:pPr>
        <w:pStyle w:val="MainText"/>
        <w:rPr>
          <w:rFonts w:ascii="Arial Cyr" w:hAnsi="Arial Cyr" w:eastAsia="Arial Cyr" w:cs="Arial Cyr"/>
          <w:color w:val="auto"/>
        </w:rPr>
      </w:pPr>
      <w:r>
        <w:rPr>
          <w:rFonts w:eastAsia="Arial Cyr" w:cs="Arial Cyr" w:ascii="Arial Cyr" w:hAnsi="Arial Cyr"/>
          <w:color w:val="auto"/>
        </w:rPr>
        <w:t>7.4.6. Для соблюдения Ключевого принципа IV необходимо четкое определение момента завершения расчета (т.е. когда расчет по платежным обязательствам становится безотзывным и безусловным). Определение должно быть применимо даже в чрезвычайных обстоятельствах. Например, некоторые системы имеют правила или процедуры, допускающие отмену платежа в случае неспособности участника выполнить свои обязательства. Расчет не может считаться завершенным до тех пор, пока не устранены все условия, которые могут стать причиной его аннулирования.</w:t>
      </w:r>
    </w:p>
    <w:p>
      <w:pPr>
        <w:pStyle w:val="MainText"/>
        <w:rPr>
          <w:rFonts w:ascii="Arial Cyr" w:hAnsi="Arial Cyr" w:eastAsia="Arial Cyr" w:cs="Arial Cyr"/>
          <w:color w:val="auto"/>
        </w:rPr>
      </w:pPr>
      <w:r>
        <w:rPr>
          <w:rFonts w:eastAsia="Arial Cyr" w:cs="Arial Cyr" w:ascii="Arial Cyr" w:hAnsi="Arial Cyr"/>
          <w:color w:val="auto"/>
        </w:rPr>
        <w:t>7.4.7. Правила и правовые рамки системы обычно являются решающими факторами завершенности платежа. Правовой режим, регулирующий платежи, платежную систему и конкурсное право, должен признавать условием завершенности платежа прекращение любых обязательств по переводу денег между участниками платежной системы. Из-за сложности правовых режимов и правил системы для определения завершенности платежа необходимо хорошо обоснованное юридическое заключение. (О правовых проблемах смотри также Ключевой принцип I.) Смотри врезку 3 о Директиве о завершенности расчетов ЕС, являющейся примером закона, направленного на обеспечение завершенности платежей.</w:t>
      </w:r>
    </w:p>
    <w:p>
      <w:pPr>
        <w:pStyle w:val="MGlava"/>
        <w:keepLines/>
        <w:spacing w:before="120" w:after="120"/>
        <w:rPr>
          <w:rFonts w:ascii="Arial Cyr" w:hAnsi="Arial Cyr" w:eastAsia="Arial Cyr" w:cs="Arial Cyr"/>
        </w:rPr>
      </w:pPr>
      <w:r>
        <w:rPr>
          <w:rFonts w:eastAsia="Arial Cyr" w:cs="Arial Cyr" w:ascii="Arial Cyr" w:hAnsi="Arial Cyr"/>
        </w:rPr>
        <w:t>Что обеспечивает “быстрый” окончательный расчет?</w:t>
      </w:r>
    </w:p>
    <w:p>
      <w:pPr>
        <w:pStyle w:val="MainText"/>
        <w:rPr>
          <w:rFonts w:ascii="Arial Cyr" w:hAnsi="Arial Cyr" w:eastAsia="Arial Cyr" w:cs="Arial Cyr"/>
          <w:color w:val="auto"/>
        </w:rPr>
      </w:pPr>
      <w:r>
        <w:rPr>
          <w:rFonts w:eastAsia="Arial Cyr" w:cs="Arial Cyr" w:ascii="Arial Cyr" w:hAnsi="Arial Cyr"/>
          <w:color w:val="auto"/>
        </w:rPr>
        <w:t>7.4.8. Быстрота окончательного расчета в смысле Ключевого принципа IV определяется длительностью интервала между приемом платежа системой для расчета и окончательным расчетом по этому платежу. (Быстрота принятия системой для расчета находится вне пределов действия данного Ключевого принципа и обычно зависит от других факторов, например, достаточной ликвидности или внутридневного кредита. В параграфах 7.3.8—7.3.12 описывается важность предотвращения блокировки и приводятся соответствующие примеры.) Быстрота окончательного расчета зависит от типа платежной системы. В системах, предполагающих постоянное проведение расчетов, например, в системах валовых расчетов в режиме реального времени и некоторых смешанных системах, есть лишь кратковременный разрыв между принятием платежа для расчета и окончательным расчетом. Обрабатывающие мощности подобных систем должны быть таковы, чтобы этот разрыв не превышал нескольких секунд. Другие смешанные системы, основывающиеся на частых расчетах платежей пакетами, также значительно превышают минимальный стандарт. Смотри врезки 7 и 8 о системах ВРРВ, ОНР и смешанных системах.</w:t>
      </w:r>
    </w:p>
    <w:p>
      <w:pPr>
        <w:pStyle w:val="MainText"/>
        <w:rPr>
          <w:rFonts w:ascii="Arial Cyr" w:hAnsi="Arial Cyr" w:eastAsia="Arial Cyr" w:cs="Arial Cyr"/>
          <w:color w:val="auto"/>
        </w:rPr>
      </w:pPr>
      <w:r>
        <w:rPr>
          <w:rFonts w:eastAsia="Arial Cyr" w:cs="Arial Cyr" w:ascii="Arial Cyr" w:hAnsi="Arial Cyr"/>
          <w:color w:val="auto"/>
        </w:rPr>
        <w:t>7.4.9. В системах отложенных нетто-расчетов период между принятием платежа и окончательным расчетом должен быть сведен к минимуму. Для ограничения этого периода участники должны максимально быстро получать информацию об итоговых остатках на счетах, оптимально в режиме реального времени. От участников, имеющих отрицательные чистые остатки, следует требовать быстрого покрытия их позиций. Полученные средства должны быть быстро выплачены участникам с кредитовыми позициями. Процедуры системы должны препятствовать выплатам до покрытия дебетовых позиций.</w:t>
      </w:r>
    </w:p>
    <w:p>
      <w:pPr>
        <w:pStyle w:val="MainText"/>
        <w:rPr>
          <w:rFonts w:ascii="Arial Cyr" w:hAnsi="Arial Cyr" w:eastAsia="Arial Cyr" w:cs="Arial Cyr"/>
          <w:color w:val="auto"/>
        </w:rPr>
      </w:pPr>
      <w:r>
        <w:rPr>
          <w:rFonts w:eastAsia="Arial Cyr" w:cs="Arial Cyr" w:ascii="Arial Cyr" w:hAnsi="Arial Cyr"/>
          <w:color w:val="auto"/>
        </w:rPr>
        <w:t>7.4.10. Во всех системах следует четко определить и жестко соблюдать “время отсечения”. Из правил должно быть ясно, что любое продление времени является исключением и требует обоснования на индивидуальной основе. Например, оно допустимо по причинам, связанным с реализацией денежно-кредитной политики. Если разрешено продление для завершения обработки платежей участниками, испытывающими операционные проблемы, то регулирующие эту процедуру правила и допустимые сроки продления должны быть ясны участникам. Если система часто нуждается в продлении установленных сроков, то оператор должен изучить причины и устранить их совместно с участниками. Аналогично платежные системы не должны часто испытывать нужду в продлении предельных сроков из-за внутренних операционных проблем — смотри Ключевой принцип VII о проблемах операционной надежности.</w:t>
      </w:r>
    </w:p>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IV (резюме)</w:t>
      </w:r>
    </w:p>
    <w:p>
      <w:pPr>
        <w:pStyle w:val="MainText"/>
        <w:rPr>
          <w:rFonts w:ascii="Arial Cyr" w:hAnsi="Arial Cyr" w:eastAsia="Arial Cyr" w:cs="Arial Cyr"/>
          <w:color w:val="auto"/>
        </w:rPr>
      </w:pPr>
      <w:r>
        <w:rPr>
          <w:rFonts w:eastAsia="Arial Cyr" w:cs="Arial Cyr" w:ascii="Arial Cyr" w:hAnsi="Arial Cyr"/>
          <w:color w:val="auto"/>
        </w:rPr>
        <w:t>7.4.11. Быстрота окончательного расчета в день валютирования требует:</w:t>
      </w:r>
    </w:p>
    <w:p>
      <w:pPr>
        <w:pStyle w:val="BulletsMain1"/>
        <w:numPr>
          <w:ilvl w:val="0"/>
          <w:numId w:val="1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аличия в правилах и процедурах системы четкой установки о том, что платеж, принятый системой для расчета, не может быть исключен из процесса расчета;</w:t>
      </w:r>
    </w:p>
    <w:p>
      <w:pPr>
        <w:pStyle w:val="BulletsMain1"/>
        <w:numPr>
          <w:ilvl w:val="0"/>
          <w:numId w:val="1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четко определенного и юридически обязательного момента окончательного расчета;</w:t>
      </w:r>
    </w:p>
    <w:p>
      <w:pPr>
        <w:pStyle w:val="BulletsMain1"/>
        <w:numPr>
          <w:ilvl w:val="0"/>
          <w:numId w:val="1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гарантии того, что промежуток времени между приемом платежа системой для расчета и окончательным расчетом никогда не длится по крайней мере до следующего дня (овернайт), а желательно гораздо короче;</w:t>
      </w:r>
    </w:p>
    <w:p>
      <w:pPr>
        <w:pStyle w:val="BulletsMain1"/>
        <w:numPr>
          <w:ilvl w:val="0"/>
          <w:numId w:val="1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гарантии того, что операционные часы и процедуры расчета жестко соблюдаются.</w:t>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V — Система с многосторонним неттингом должна как минимум обеспечивать своевременное завершение дневных расчетов в случае неплатежеспособности участника с наибольшим индивидуальным расчетным обязательством</w:t>
      </w:r>
    </w:p>
    <w:p>
      <w:pPr>
        <w:pStyle w:val="MainText"/>
        <w:rPr>
          <w:rFonts w:ascii="Arial Cyr" w:hAnsi="Arial Cyr" w:eastAsia="Arial Cyr" w:cs="Arial Cyr"/>
          <w:color w:val="auto"/>
        </w:rPr>
      </w:pPr>
      <w:r>
        <w:rPr>
          <w:rFonts w:eastAsia="Arial Cyr" w:cs="Arial Cyr" w:ascii="Arial Cyr" w:hAnsi="Arial Cyr"/>
        </w:rPr>
        <w:t>7.5.1. Ключевой принцип V применяется только к системам, производящим расчеты на многосторонней чистой основе. В подобных системах невыполнение обязательств одним участником может иметь существенные последствия для других участников и создать неожиданный кредитный риск или риск ликвидности. Многие такие системы откладывают платежи, т.е. наличествует значительный разрыв между приемом платежа системой для расчета и окончательным расчетом — смотри Ключевой принцип IV о ежедневном расчете платежей в нормальных обстоятельствах. Системы с таким сочетанием неттинга и отложенного расчета должны иметь механизмы управления рисками, которые с высоким уровнем надежности гарантируют завершение ежедневных расчетов в чрезвычайных обстоятельствах. Как минимум подобные системы должны быть в состоянии обеспечить своевременное завершение ежедневных расчетов в случае неплатежеспособности участника с наибольшим индивидуальным расчетным обязательством.</w:t>
      </w:r>
    </w:p>
    <w:p>
      <w:pPr>
        <w:pStyle w:val="MainText"/>
        <w:rPr>
          <w:rFonts w:ascii="Arial Cyr" w:hAnsi="Arial Cyr" w:eastAsia="Arial Cyr" w:cs="Arial Cyr"/>
          <w:color w:val="auto"/>
        </w:rPr>
      </w:pPr>
      <w:r>
        <w:rPr>
          <w:rFonts w:eastAsia="Arial Cyr" w:cs="Arial Cyr" w:ascii="Arial Cyr" w:hAnsi="Arial Cyr"/>
          <w:color w:val="auto"/>
        </w:rPr>
        <w:t>7.5.2. Реализация Ключевого принципа V обычно требует больше финансовых ресурсов, чем необходимо для завершения платежей в нормальной ситуации. Такими дополнительными ресурсами могут быть депозиты участников, например, в расчетном институте. Их преимуществом является доступность для быстрого завершения платежей, что может быть особенно важно в чрезвычайных обстоятельствах, когда необходимо принять оперативные меры. Поскольку проценты по таким депозитам обычно не выплачиваются или выплачиваются по относительно низкой ставке, участники системы могут предпочесть схемы, предполагающие взносы в залоговый пул, состоящий в значительной степени из процентных ценных бумаг. В отличие от депозитов подобные ценные бумаги сами по себе не могут использоваться для расчетов напрямую, но могут способствовать управлению рисками в сочетании с имеющими законную силу постоянными кредитными линиями или аналогичными инструментами частных банков. Обязательства о предоставлении кредитных линий без поддержки подобных залоговых пулов обычно не обеспечивают необходимой страховки, поскольку кредитные институты могут не выполнить подобные необеспеченные обязательства, особенно в чрезвычайных обстоятельствах.</w:t>
      </w:r>
    </w:p>
    <w:p>
      <w:pPr>
        <w:pStyle w:val="MainText"/>
        <w:rPr>
          <w:rFonts w:ascii="Arial Cyr" w:hAnsi="Arial Cyr" w:eastAsia="Arial Cyr" w:cs="Arial Cyr"/>
          <w:color w:val="auto"/>
        </w:rPr>
      </w:pPr>
      <w:r>
        <w:rPr>
          <w:rFonts w:eastAsia="Arial Cyr" w:cs="Arial Cyr" w:ascii="Arial Cyr" w:hAnsi="Arial Cyr"/>
          <w:color w:val="auto"/>
        </w:rPr>
        <w:t>7.5.3. При рассмотрении приемлемости различных ценных бумаг для залогового пула учитываются такие факторы, как кредитный риск эмитента и рыночный риск и риск ликвидности ценных бумаг. Поэтому, например, аккредитивы обычно не принимаются из-за их недостаточной ликвидности. Составляющие пул ценные бумаги должны постоянно переоцениваться (по крайней мере ежедневно). Часто это следует делать с применением фактора риска, позволяющего скорректировать стоимость средств с учетом рыночного риска.</w:t>
      </w:r>
    </w:p>
    <w:p>
      <w:pPr>
        <w:pStyle w:val="MainText"/>
        <w:rPr>
          <w:rFonts w:ascii="Arial Cyr" w:hAnsi="Arial Cyr" w:eastAsia="Arial Cyr" w:cs="Arial Cyr"/>
          <w:color w:val="auto"/>
        </w:rPr>
      </w:pPr>
      <w:r>
        <w:rPr>
          <w:rFonts w:eastAsia="Arial Cyr" w:cs="Arial Cyr" w:ascii="Arial Cyr" w:hAnsi="Arial Cyr"/>
          <w:color w:val="auto"/>
        </w:rPr>
        <w:t>7.5.4. Следующие вопросы при создании залогового пула являются решающими:</w:t>
      </w:r>
    </w:p>
    <w:p>
      <w:pPr>
        <w:pStyle w:val="BulletsMain1"/>
        <w:numPr>
          <w:ilvl w:val="0"/>
          <w:numId w:val="1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как определяются доли отдельных институтов в залоговом пуле;</w:t>
      </w:r>
    </w:p>
    <w:p>
      <w:pPr>
        <w:pStyle w:val="BulletsMain1"/>
        <w:numPr>
          <w:ilvl w:val="0"/>
          <w:numId w:val="1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кто контролирует пул;</w:t>
      </w:r>
    </w:p>
    <w:p>
      <w:pPr>
        <w:pStyle w:val="BulletsMain1"/>
        <w:numPr>
          <w:ilvl w:val="0"/>
          <w:numId w:val="1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уществуют ли механизмы, гарантирующие фактическую доступность обеспечения для завершения расчетов, как запланировано системой.</w:t>
      </w:r>
    </w:p>
    <w:p>
      <w:pPr>
        <w:pStyle w:val="MainText"/>
        <w:rPr>
          <w:rFonts w:ascii="Arial Cyr" w:hAnsi="Arial Cyr" w:eastAsia="Arial Cyr" w:cs="Arial Cyr"/>
          <w:color w:val="auto"/>
        </w:rPr>
      </w:pPr>
      <w:r>
        <w:rPr>
          <w:rFonts w:eastAsia="Arial Cyr" w:cs="Arial Cyr" w:ascii="Arial Cyr" w:hAnsi="Arial Cyr"/>
          <w:color w:val="auto"/>
        </w:rPr>
        <w:t>Пул обычно контролируется оператором платежной системы или соответствующим расчетным агентом. Обеспечение должно быть доступно достаточно быстро для его использования в поддержку согласованных кредитных линий. Системный оператор должен гарантировать, чтобы кастодиальные и контрольные механизмы открывали доступ к обеспечению, когда это необходимо. Обычно используются центральные банки, центральные фондовые депозитарии или аналогичные надежные институты. Возможно использование коммерческих депозитариев, но при тщательной оценке риска. Как отмечалось в Ключевом принципе I, важна правовая надежность всех залоговых механизмов системно значимых платежных систем.</w:t>
      </w:r>
    </w:p>
    <w:p>
      <w:pPr>
        <w:pStyle w:val="MainText"/>
        <w:rPr>
          <w:rFonts w:ascii="Arial Cyr" w:hAnsi="Arial Cyr" w:eastAsia="Arial Cyr" w:cs="Arial Cyr"/>
          <w:color w:val="auto"/>
        </w:rPr>
      </w:pPr>
      <w:r>
        <w:rPr>
          <w:rFonts w:eastAsia="Arial Cyr" w:cs="Arial Cyr" w:ascii="Arial Cyr" w:hAnsi="Arial Cyr"/>
          <w:color w:val="auto"/>
        </w:rPr>
        <w:t>7.5.5. Имеющие законную силу постоянные кредитные линии овернайт или аналогичные механизмы обычно предоставляются частными банками. Центральные банки в этой связи обычно не открывают кредитных линий, хотя потенциально могут оказывать поддержку. Структура этих механизмов должна быть такова, чтобы кредиторы могли на практике предоставить оговоренные средства в периоды времени, определенные правилами кредитной системы и соответствующими кредитными соглашениями. Соглашения о подобных кредитах также должны быть надежными с правовой точки зрения.</w:t>
      </w:r>
    </w:p>
    <w:p>
      <w:pPr>
        <w:pStyle w:val="MainText"/>
        <w:rPr>
          <w:rFonts w:ascii="Arial Cyr" w:hAnsi="Arial Cyr" w:eastAsia="Arial Cyr" w:cs="Arial Cyr"/>
          <w:color w:val="auto"/>
        </w:rPr>
      </w:pPr>
      <w:r>
        <w:rPr>
          <w:rFonts w:eastAsia="Arial Cyr" w:cs="Arial Cyr" w:ascii="Arial Cyr" w:hAnsi="Arial Cyr"/>
          <w:color w:val="auto"/>
        </w:rPr>
        <w:t>7.5.6. Существует связь между типом соглашения по управлению риском нехватки ликвидности и механизмами управления кредитными рисками согласно Ключевому принципу III. Например, распределение кредитных рисков может осуществляться с помощью соглашения о разделении убытков, в то время как постоянная кредитная линия (поддерживаемая пулом приемлемого обеспечения) может использоваться для предоставления средств, срочно необходимых для завершения расчетов к концу банковского дня. На следующий банковский день кредитная линия может быть погашена из средств, предоставленных теми, кому пришлось понести убытки. Необходимо тщательно проанализировать последствия пропорций, в которых участники обязаны предоставлять обеспечение. Если участники предоставляют обеспечение в иных пропорциях, нежели несут убытки, может возникнуть стимул отказаться от выполнения обязательств по разделению убытков в стремлении переложить их на тех, кто предоставляет обеспечение.</w:t>
      </w:r>
    </w:p>
    <w:p>
      <w:pPr>
        <w:pStyle w:val="MainText"/>
        <w:rPr>
          <w:rFonts w:ascii="Arial Cyr" w:hAnsi="Arial Cyr" w:eastAsia="Arial Cyr" w:cs="Arial Cyr"/>
          <w:color w:val="auto"/>
        </w:rPr>
      </w:pPr>
      <w:r>
        <w:rPr>
          <w:rFonts w:eastAsia="Arial Cyr" w:cs="Arial Cyr" w:ascii="Arial Cyr" w:hAnsi="Arial Cyr"/>
          <w:color w:val="auto"/>
        </w:rPr>
        <w:t>7.5.7. Во многих платежных системах участники также предоставляют кредитные линии или аналогичные механизмы. В подобных случаях есть риск, что один и тот же институт будет не способен выполнить и свои расчетные обязательства, и кредитные обязательства. Если риск сконцентрирован таким образом, может стать необходимым открытие кредитных линий более чем одним институтом. Например, отвечающая минимальным стандартам система, в которой предоставляющие кредитные линии банки являются ее участниками, должна обеспечивать, чтобы в случае неспособности одного такого участника выполнить свои обязательства последние не превышали бы все остальные вместе взятые кредитные линии. Другой способ, обычно более дорогостоящий, но могущий быть приемлемым для стран с высококонцентрированным банковским сектором, состоит в создании такой структуры платежной системы, в которой риск нехватки ликвидности управляется посредством заранее обеспеченных позиций (т.н. схемы “предварительного платежа банкрота”).</w:t>
      </w:r>
    </w:p>
    <w:p>
      <w:pPr>
        <w:pStyle w:val="MainText"/>
        <w:rPr>
          <w:rFonts w:ascii="Arial Cyr" w:hAnsi="Arial Cyr" w:eastAsia="Arial Cyr" w:cs="Arial Cyr"/>
          <w:color w:val="auto"/>
        </w:rPr>
      </w:pPr>
      <w:r>
        <w:rPr>
          <w:rFonts w:eastAsia="Arial Cyr" w:cs="Arial Cyr" w:ascii="Arial Cyr" w:hAnsi="Arial Cyr"/>
          <w:color w:val="auto"/>
        </w:rPr>
        <w:t>7.5.8. Обстоятельства, в которых крупный участник системно значимой платежной системы не в состоянии произвести расчет, могут возникнуть в условиях общего для всей системы финансового давления и неопределенности. В этом случае существует значительный риск того, что в один и тот же день более чем один институт будет не способен произвести расчет. Поэтому лучшая международная практика требует от систем с отложенными нетто-расчетами гарантировать своевременное завершение ежедневных платежей в более неблагоприятных обстоятельствах, чем предусматривает минимальный стандарт, например, в случае неспособности произвести расчет двумя участниками с крупнейшими индивидуальными расчетными обязательствами. Это может быть достигнуто теми же средствами, что описаны выше.</w:t>
      </w:r>
    </w:p>
    <w:p>
      <w:pPr>
        <w:pStyle w:val="MainText"/>
        <w:rPr>
          <w:rFonts w:ascii="Arial Cyr" w:hAnsi="Arial Cyr" w:eastAsia="Arial Cyr" w:cs="Arial Cyr"/>
          <w:color w:val="auto"/>
        </w:rPr>
      </w:pPr>
      <w:r>
        <w:rPr>
          <w:rFonts w:eastAsia="Arial Cyr" w:cs="Arial Cyr" w:ascii="Arial Cyr" w:hAnsi="Arial Cyr"/>
          <w:color w:val="auto"/>
        </w:rPr>
        <w:t>7.5.9. Предыдущие параграфы показывают, что создание платежных систем на базе нетто-расчетов, отвечающих высочайшим стандартам контроля над рисками, хотя и возможно, но может стать очень сложной и дорогостоящей задачей. Альтернативный подход предполагает внедрение платежных систем без многостороннего неттинга или отложенных расчетов, например, систем валовых расчетов в режиме реального времени или смешанных систем, обеспечивающих постоянный или чрезвычайно частый окончательный расчет. При рассмотрении возможности внедрения или сохранения систем с отложенными нетто-расчетами необходимо учитывать их издержки и преимущества в отношении безопасности и эффективности.</w:t>
      </w:r>
    </w:p>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V (резюме)</w:t>
      </w:r>
    </w:p>
    <w:p>
      <w:pPr>
        <w:pStyle w:val="MainText"/>
        <w:rPr>
          <w:rFonts w:ascii="Arial Cyr" w:hAnsi="Arial Cyr" w:eastAsia="Arial Cyr" w:cs="Arial Cyr"/>
          <w:color w:val="auto"/>
        </w:rPr>
      </w:pPr>
      <w:r>
        <w:rPr>
          <w:rFonts w:eastAsia="Arial Cyr" w:cs="Arial Cyr" w:ascii="Arial Cyr" w:hAnsi="Arial Cyr"/>
          <w:color w:val="auto"/>
        </w:rPr>
        <w:t>7.5.10. Системы с сочетанием многосторонних расчетов на чистой основе и отложенных расчетов должны быть защищены от риска нехватки ликвидности, возникающего в связи с неспособностью произвести расчеты одним или большим количеством участников.</w:t>
      </w:r>
    </w:p>
    <w:p>
      <w:pPr>
        <w:pStyle w:val="BulletsMain1"/>
        <w:numPr>
          <w:ilvl w:val="0"/>
          <w:numId w:val="1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Это может быть достигнуто с помощью гарантии наличия в чрезвычайных обстоятельствах дополнительных финансовых ресурсов, предполагающей сочетание:</w:t>
      </w:r>
    </w:p>
    <w:p>
      <w:pPr>
        <w:pStyle w:val="BulletsInBullets1"/>
        <w:rPr>
          <w:rFonts w:ascii="Arial Cyr" w:hAnsi="Arial Cyr" w:eastAsia="Arial Cyr" w:cs="Arial Cyr"/>
        </w:rPr>
      </w:pPr>
      <w:r>
        <w:rPr>
          <w:rFonts w:eastAsia="Arial Cyr" w:cs="Arial Cyr" w:ascii="Arial Cyr" w:hAnsi="Arial Cyr"/>
        </w:rPr>
        <w:t>—</w:t>
      </w:r>
      <w:r>
        <w:rPr>
          <w:rFonts w:eastAsia="Arial Cyr" w:cs="Arial Cyr" w:ascii="Arial Cyr" w:hAnsi="Arial Cyr"/>
        </w:rPr>
        <w:tab/>
        <w:t>постоянных кредитных линий;</w:t>
      </w:r>
    </w:p>
    <w:p>
      <w:pPr>
        <w:pStyle w:val="BulletsInBullets1"/>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держивающего их залогового пула (депозиты или ценные бумаги, надлежащим образом оцененные).</w:t>
      </w:r>
    </w:p>
    <w:p>
      <w:pPr>
        <w:pStyle w:val="BulletsMain1"/>
        <w:numPr>
          <w:ilvl w:val="0"/>
          <w:numId w:val="1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Размеры таких дополнительных ресурсов должны определяться по отношению к:</w:t>
      </w:r>
    </w:p>
    <w:p>
      <w:pPr>
        <w:pStyle w:val="BulletsInBullets1"/>
        <w:rPr>
          <w:rFonts w:ascii="Arial Cyr" w:hAnsi="Arial Cyr" w:eastAsia="Arial Cyr" w:cs="Arial Cyr"/>
        </w:rPr>
      </w:pPr>
      <w:r>
        <w:rPr>
          <w:rFonts w:eastAsia="Arial Cyr" w:cs="Arial Cyr" w:ascii="Arial Cyr" w:hAnsi="Arial Cyr"/>
        </w:rPr>
        <w:t>—</w:t>
      </w:r>
      <w:r>
        <w:rPr>
          <w:rFonts w:eastAsia="Arial Cyr" w:cs="Arial Cyr" w:ascii="Arial Cyr" w:hAnsi="Arial Cyr"/>
        </w:rPr>
        <w:tab/>
        <w:t>максимальному индивидуальному расчетному обязательству;</w:t>
      </w:r>
    </w:p>
    <w:p>
      <w:pPr>
        <w:pStyle w:val="BulletsInBullets1"/>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олнению или превышению системой минимального стандарта (т.е. способна ли система выдержать невыполнение обязательств участником с крупнейшим индивидуальным расчетным обязательством или более масштабное невыполнение обязательств).</w:t>
      </w:r>
    </w:p>
    <w:p>
      <w:pPr>
        <w:pStyle w:val="MainText"/>
        <w:rPr>
          <w:rFonts w:ascii="Arial Cyr" w:hAnsi="Arial Cyr" w:eastAsia="Arial Cyr" w:cs="Arial Cyr"/>
          <w:color w:val="auto"/>
        </w:rPr>
      </w:pPr>
      <w:r>
        <w:rPr>
          <w:rFonts w:eastAsia="Arial Cyr" w:cs="Arial Cyr" w:ascii="Arial Cyr" w:hAnsi="Arial Cyr"/>
          <w:color w:val="auto"/>
        </w:rPr>
        <w:t>Избежать необходимости контроля над рисками в этом контексте можно с помощью использования альтернативных систем (например, ВРРВ или некоторых типов смешанных систем), не ставящих проблем, которые регулирует Ключевой принцип V.</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VI — Используемые для расчетов активы предпочтительно должны быть требованиями к центральному банку; если используются другие активы, они должны нести небольшой или нулевой кредитный риск и небольшой или нулевой риск ликвидности</w:t>
      </w:r>
    </w:p>
    <w:p>
      <w:pPr>
        <w:pStyle w:val="MainText"/>
        <w:rPr>
          <w:rFonts w:ascii="Arial Cyr" w:hAnsi="Arial Cyr" w:eastAsia="Arial Cyr" w:cs="Arial Cyr"/>
          <w:color w:val="auto"/>
        </w:rPr>
      </w:pPr>
      <w:r>
        <w:rPr>
          <w:rFonts w:eastAsia="Arial Cyr" w:cs="Arial Cyr" w:ascii="Arial Cyr" w:hAnsi="Arial Cyr"/>
        </w:rPr>
        <w:t>7.6.1. Ключевой принцип VI направлен на устранение или минимизацию финансового риска активов, используемых для расчета платежей через системно значимую платежную систему. Расчетные активы передаются между участниками системы для расчета по платежным обязательствам. Другими словами, расчетные активы — это активы, которые прекращает держать сторона — получатель платежа после полного погашения платежных обязательств. Необходимо отметить, однако, что обязательства между участниками не всегда рассчитываются с помощью расчетного актива; в некоторых случаях оплата обязательств производится путем взаимозачета. В качестве держателей расчетных активов участники несут кредитный риск и риск нехватки ликвидности. Они несут кредитный риск в случае невыполнения провайдером расчетного актива своих обязательств перед ними и риск ликвидности в случае невозможности легко конвертировать актив в другие ликвидные активы.</w:t>
      </w:r>
    </w:p>
    <w:p>
      <w:pPr>
        <w:pStyle w:val="MainText"/>
        <w:rPr>
          <w:rFonts w:ascii="Arial Cyr" w:hAnsi="Arial Cyr" w:eastAsia="Arial Cyr" w:cs="Arial Cyr"/>
          <w:color w:val="auto"/>
        </w:rPr>
      </w:pPr>
      <w:r>
        <w:rPr>
          <w:rFonts w:eastAsia="Arial Cyr" w:cs="Arial Cyr" w:ascii="Arial Cyr" w:hAnsi="Arial Cyr"/>
          <w:color w:val="auto"/>
        </w:rPr>
        <w:t>7.6.2. Участники всех систем подвергаются риску нехватки ликвидности, если другой участник не в состоянии совершить платеж в запланированный момент. Но и после расчета по платежу получатель по-прежнему может подвергаться дополнительному риску нехватки ликвидности, если в определенных неблагоприятных обстоятельствах невозможно конвертировать расчетный актив в другие активы, например, в требование к центральному банку или другие ликвидные активы. Именно эта иная форма риска нехватки ликвидности — риск требования к расчетному институту (а не к другому участнику) — рассматривается в Ключевом принципе VI. Держатель расчетного актива также несет кредитный риск по требованию к расчетному институту в случае дефолта этого расчетного института. Требования к центральному банку обычно не только свободны от кредитного риска, но и свободно конвертируемы в другие ликвидные активы, деноминированные в той же валюте.</w:t>
      </w:r>
    </w:p>
    <w:p>
      <w:pPr>
        <w:pStyle w:val="MainText"/>
        <w:rPr>
          <w:rFonts w:ascii="Arial Cyr" w:hAnsi="Arial Cyr" w:eastAsia="Arial Cyr" w:cs="Arial Cyr"/>
          <w:color w:val="auto"/>
        </w:rPr>
      </w:pPr>
      <w:r>
        <w:rPr>
          <w:rFonts w:eastAsia="Arial Cyr" w:cs="Arial Cyr" w:ascii="Arial Cyr" w:hAnsi="Arial Cyr"/>
          <w:color w:val="auto"/>
        </w:rPr>
        <w:t>7.6.3. Эти риски могут иметь особенно серьезные системные последствия, поскольку все участники — держатели расчетного актива подвергаются риску одновременно и из-за особенностей природы расчетного процесса не в состоянии активно контролировать время или размеры своего владения расчетными активами. Из-за этих серьезных системных последствий в высшей степени желательно, чтобы риск дефолта провайдера расчетного актива вообще отсутствовал. В большинстве системно значимых платежных систем эта цель достигается путем проведения расчетов через центральный банк. Расчетный актив является остатком на счете в центральном банке. Если центральный банк эмитирует валюту, используемую в платежной системе, Ключевой принцип VI полностью соблюдается, поскольку использование расчетного актива не создает для участников системы кредитного риска или риска нехватки ликвидности (того типа, который имеется в виду в данном Ключевом принципе). Одной из основных задач центральных банков является предоставление надежного и ликвидного расчетного актива.</w:t>
      </w:r>
    </w:p>
    <w:p>
      <w:pPr>
        <w:pStyle w:val="MainText"/>
        <w:rPr>
          <w:rFonts w:ascii="Arial Cyr" w:hAnsi="Arial Cyr" w:eastAsia="Arial Cyr" w:cs="Arial Cyr"/>
          <w:color w:val="auto"/>
        </w:rPr>
      </w:pPr>
      <w:r>
        <w:rPr>
          <w:rFonts w:eastAsia="Arial Cyr" w:cs="Arial Cyr" w:ascii="Arial Cyr" w:hAnsi="Arial Cyr"/>
          <w:color w:val="auto"/>
        </w:rPr>
        <w:t>7.6.4. Реже расчетный актив может быть требованием к частному поднадзорному институту. Например, остатки на счетах в частном банке могут переводиться между счетами участников платежной системы в этом банке. В этом случае (в отличие от остатков на счетах в центральном банке — эмитенте валюты) участники подвергаются кредитному риску и риску нехватки ликвидности у провайдера расчетного актива. Оценивая, насколько подобные исключительные ситуации согласуются с Ключевым принципом VI, операторы и органы надзора за платежной системой, при необходимости совместно с органом банковского надзора, должны определить, насколько значителен финансовый риск. При этом следует учитывать следующие факторы:</w:t>
      </w:r>
    </w:p>
    <w:p>
      <w:pPr>
        <w:pStyle w:val="BulletsMain1"/>
        <w:numPr>
          <w:ilvl w:val="0"/>
          <w:numId w:val="2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Цель механизма. Платежная система может, например, обрабатывать платежи в иной валюте, чем валюта страны, где она функционирует. В подобном случае местный центральный банк не обязательно обеспечит оптимальное предоставление надежного и ликвидного расчетного актива в этой валюте. (Смотри параграф 7.6.6.)</w:t>
      </w:r>
    </w:p>
    <w:p>
      <w:pPr>
        <w:pStyle w:val="BulletsMain1"/>
        <w:numPr>
          <w:ilvl w:val="0"/>
          <w:numId w:val="2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латежеспособность института, предоставляющего расчетный актив. Системный оператор и надзирающий центральный банк должны регулярно оценивать риск дефолта такого института, анализируя такие факторы, как уровень капитала, доступ к ликвидности, внешние кредитные рейтинги и любые другие финансовые обязательства. Требуется выполнение очень жестких стандартов платежеспособности. Одним из методов минимизации кредитного риска является учреждение специального поднадзорного института с системой управления рисками, предназначенной для этих конкретных задач.</w:t>
      </w:r>
    </w:p>
    <w:p>
      <w:pPr>
        <w:pStyle w:val="BulletsMain1"/>
        <w:numPr>
          <w:ilvl w:val="0"/>
          <w:numId w:val="2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асколько просто участники могут заменить расчетный актив другими активами в нормальной и чрезвычайной ситуации. В интересах уменьшения вероятности кризиса доверия расчетный актив должен быть очень просто конвертируемым, например, через другую платежную систему, которая делает это в тот же день и в которой расчетный актив является требованием к центральному банку.</w:t>
      </w:r>
    </w:p>
    <w:p>
      <w:pPr>
        <w:pStyle w:val="BulletsMain1"/>
        <w:numPr>
          <w:ilvl w:val="0"/>
          <w:numId w:val="2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труктура системы должна минимизировать период, в течение которого участники системы подвергаются вынужденному риску, т.е. продолжительность использования подобных расчетных активов. Период риска начинается, когда расчетный актив заменяет требование к стороне — инициатору платежа, и заканчивается с заменой самого расчетного актива. Определение момента начала риска предполагает анализ расчетного процесса и может потребовать правовой оценки. Время, в которое участники в состоянии заменить расчетные активы другими активами, определяет момент окончания риска.</w:t>
      </w:r>
    </w:p>
    <w:p>
      <w:pPr>
        <w:pStyle w:val="BulletsMain1"/>
        <w:numPr>
          <w:ilvl w:val="0"/>
          <w:numId w:val="2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 некоторых случаях контроль за рисками может обеспечивать определенную защиту участников от кредитных рисков и/или рисков нехватки ликвидности. Примерами этого являются лимиты на отдельные позиции участников (отправителей или получателей), залоговые пулы в обеспечение постоянных кредитных линий, гарантии третьих сторон и процедуры разделения убытков в случае дефолта расчетного института. В то же время эти контрольные механизмы не способны полностью ликвидировать риск расчетного актива без существенного ограничения системной ликвидности, поскольку суммарный объем находящихся у участников расчетных активов может быть чрезвычайно велик.</w:t>
      </w:r>
    </w:p>
    <w:p>
      <w:pPr>
        <w:pStyle w:val="MainText"/>
        <w:rPr>
          <w:rFonts w:ascii="Arial Cyr" w:hAnsi="Arial Cyr" w:eastAsia="Arial Cyr" w:cs="Arial Cyr"/>
          <w:color w:val="auto"/>
        </w:rPr>
      </w:pPr>
      <w:r>
        <w:rPr>
          <w:rFonts w:eastAsia="Arial Cyr" w:cs="Arial Cyr" w:ascii="Arial Cyr" w:hAnsi="Arial Cyr"/>
          <w:color w:val="auto"/>
        </w:rPr>
        <w:t>7.6.5. Решение о приемлемых размерах кредитного риска и риска нехватки ликвидности должно приниматься на индивидуальной основе с учетом роли платежной системы в экономике и стоимости альтернативных механизмов. В то же время связанный с расчетным активом риск должен быть максимально низким, и наиболее надежным решением является использование для расчета остатков на счетах в центральном банке.</w:t>
      </w:r>
    </w:p>
    <w:p>
      <w:pPr>
        <w:pStyle w:val="MainText"/>
        <w:rPr>
          <w:rFonts w:ascii="Arial Cyr" w:hAnsi="Arial Cyr" w:eastAsia="Arial Cyr" w:cs="Arial Cyr"/>
          <w:color w:val="auto"/>
        </w:rPr>
      </w:pPr>
      <w:r>
        <w:rPr>
          <w:rFonts w:eastAsia="Arial Cyr" w:cs="Arial Cyr" w:ascii="Arial Cyr" w:hAnsi="Arial Cyr"/>
          <w:color w:val="auto"/>
        </w:rPr>
        <w:t>7.6.6. Особые проблемы возникают, когда системно значимая платежная система использует требования к центральному банку для расчета по платежам в валюте, которую данный центральный банк не эмитирует. В этом случае есть риск, что расчетные активы участников будет не всегда просто конвертировать в требования к другим наиболее привлекательным институтам.</w:t>
      </w:r>
    </w:p>
    <w:p>
      <w:pPr>
        <w:pStyle w:val="MainText"/>
        <w:rPr>
          <w:rFonts w:ascii="Arial Cyr" w:hAnsi="Arial Cyr" w:eastAsia="Arial Cyr" w:cs="Arial Cyr"/>
          <w:color w:val="auto"/>
        </w:rPr>
      </w:pPr>
      <w:r>
        <w:rPr>
          <w:rFonts w:eastAsia="Arial Cyr" w:cs="Arial Cyr" w:ascii="Arial Cyr" w:hAnsi="Arial Cyr"/>
          <w:color w:val="auto"/>
        </w:rPr>
        <w:t>7.6.7. Параграф 3.6.3 части 1 данного доклада касается систем с минимальным использованием расчетного актива. Врезка 11 описывает системы, в которых не все участники являются непосредственными держателями расчетного актива.</w:t>
      </w:r>
    </w:p>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VI (резюме)</w:t>
      </w:r>
    </w:p>
    <w:p>
      <w:pPr>
        <w:pStyle w:val="MainText"/>
        <w:rPr>
          <w:rFonts w:ascii="Arial Cyr" w:hAnsi="Arial Cyr" w:eastAsia="Arial Cyr" w:cs="Arial Cyr"/>
          <w:color w:val="auto"/>
        </w:rPr>
      </w:pPr>
      <w:r>
        <w:rPr>
          <w:rFonts w:eastAsia="Arial Cyr" w:cs="Arial Cyr" w:ascii="Arial Cyr" w:hAnsi="Arial Cyr"/>
          <w:color w:val="auto"/>
        </w:rPr>
        <w:t>7.6.8. Наиболее удовлетворительным расчетным активом для системно значимых платежных систем является требование к центральному банку, эмитирующему соответствующую валюту. Если используются другие активы, для соблюдения Ключевого принципа VI необходимо учитывать:</w:t>
      </w:r>
    </w:p>
    <w:p>
      <w:pPr>
        <w:pStyle w:val="BulletsMain1"/>
        <w:numPr>
          <w:ilvl w:val="0"/>
          <w:numId w:val="2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цель механизма;</w:t>
      </w:r>
    </w:p>
    <w:p>
      <w:pPr>
        <w:pStyle w:val="BulletsMain1"/>
        <w:numPr>
          <w:ilvl w:val="0"/>
          <w:numId w:val="2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латежеспособность эмитента расчетного актива;</w:t>
      </w:r>
    </w:p>
    <w:p>
      <w:pPr>
        <w:pStyle w:val="BulletsMain1"/>
        <w:numPr>
          <w:ilvl w:val="0"/>
          <w:numId w:val="2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асколько просто актив может быть конвертирован в другие активы;</w:t>
      </w:r>
    </w:p>
    <w:p>
      <w:pPr>
        <w:pStyle w:val="BulletsMain1"/>
        <w:numPr>
          <w:ilvl w:val="0"/>
          <w:numId w:val="2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размеры и сроки принудительного риска по отношению к эмитенту;</w:t>
      </w:r>
    </w:p>
    <w:p>
      <w:pPr>
        <w:pStyle w:val="BulletsMain1"/>
        <w:numPr>
          <w:ilvl w:val="0"/>
          <w:numId w:val="21"/>
        </w:numPr>
        <w:tabs>
          <w:tab w:val="clear" w:pos="567"/>
          <w:tab w:val="left" w:pos="0" w:leader="none"/>
          <w:tab w:val="left" w:pos="284" w:leader="none"/>
        </w:tabs>
        <w:spacing w:before="0" w:after="120"/>
        <w:ind w:left="851" w:hanging="567"/>
        <w:rPr>
          <w:rFonts w:ascii="Arial Cyr" w:hAnsi="Arial Cyr" w:eastAsia="Arial Cyr" w:cs="Arial Cyr"/>
        </w:rPr>
      </w:pPr>
      <w:r>
        <w:rPr>
          <w:rFonts w:eastAsia="Arial Cyr" w:cs="Arial Cyr" w:ascii="Arial Cyr" w:hAnsi="Arial Cyr"/>
        </w:rPr>
        <w:t>наличие механизмов контроля над рисками.</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1</w:t>
            </w:r>
          </w:p>
          <w:p>
            <w:pPr>
              <w:pStyle w:val="MGlavaCenter1"/>
              <w:spacing w:before="0" w:after="120"/>
              <w:rPr>
                <w:rFonts w:ascii="Arial Cyr" w:hAnsi="Arial Cyr" w:eastAsia="Arial Cyr" w:cs="Arial Cyr"/>
              </w:rPr>
            </w:pPr>
            <w:r>
              <w:rPr>
                <w:rFonts w:eastAsia="Arial Cyr" w:cs="Arial Cyr" w:ascii="Arial Cyr" w:hAnsi="Arial Cyr"/>
              </w:rPr>
              <w:t>Двухуровневые механизмы расчетов</w:t>
            </w:r>
          </w:p>
          <w:p>
            <w:pPr>
              <w:pStyle w:val="MainText"/>
              <w:rPr>
                <w:rFonts w:ascii="Arial Cyr" w:hAnsi="Arial Cyr" w:eastAsia="Arial Cyr" w:cs="Arial Cyr"/>
                <w:color w:val="auto"/>
              </w:rPr>
            </w:pPr>
            <w:r>
              <w:rPr>
                <w:rFonts w:eastAsia="Arial Cyr" w:cs="Arial Cyr" w:ascii="Arial Cyr" w:hAnsi="Arial Cyr"/>
                <w:color w:val="auto"/>
              </w:rPr>
              <w:t>В некоторых системно значимых платежных системах все участники производят расчет через счета одного расчетного института, обычно ЦБ. В других системах некоторые участники (“прямые участники”) производят расчеты через счета в расчетном институте, в то время как другие участники (“непрямые участники”) производят расчеты через счета в прямых участниках. В подобных двухуровневых механизмах расчетные платежи каждого прямого участника покрывают его собственные обязательства и обязательства любого непрямого участника, за которого он рассчитывается.</w:t>
            </w:r>
          </w:p>
          <w:p>
            <w:pPr>
              <w:pStyle w:val="MainText"/>
              <w:rPr>
                <w:rFonts w:ascii="Arial Cyr" w:hAnsi="Arial Cyr" w:eastAsia="Arial Cyr" w:cs="Arial Cyr"/>
                <w:color w:val="auto"/>
              </w:rPr>
            </w:pPr>
            <w:r>
              <w:rPr>
                <w:rFonts w:eastAsia="Arial Cyr" w:cs="Arial Cyr" w:ascii="Arial Cyr" w:hAnsi="Arial Cyr"/>
                <w:color w:val="auto"/>
              </w:rPr>
              <w:t>Существуют различные виды двухуровневых расчетных механизмов. В некоторых платежных системах и прямые, и непрямые участники официально признаны правилами системы и являются объектами одного и того же контроля над рисками. Другие системы признают только прямых участников, в то время как остальные платежные посредники (обычно банки), пользующиеся системой, делают это только как клиенты прямых участников. Во всех случаях непрямой участник или клиент имеет двустороннее соглашение с прямым участником, который занимается проведением операций и контролем над рисками. Это соглашение регулирует риски, возникающие между прямым участником и непрямым участником или клиентом, поскольку прямой участник рассчитывается по платежам от их имени.</w:t>
            </w:r>
          </w:p>
          <w:p>
            <w:pPr>
              <w:pStyle w:val="MainText"/>
              <w:rPr>
                <w:rFonts w:ascii="Arial Cyr" w:hAnsi="Arial Cyr" w:eastAsia="Arial Cyr" w:cs="Arial Cyr"/>
                <w:color w:val="auto"/>
              </w:rPr>
            </w:pPr>
            <w:r>
              <w:rPr>
                <w:rFonts w:eastAsia="Arial Cyr" w:cs="Arial Cyr" w:ascii="Arial Cyr" w:hAnsi="Arial Cyr"/>
                <w:color w:val="auto"/>
              </w:rPr>
              <w:t>С точки зрения Ключевого принципа VI, одноуровневые системы, в которых все участники производят расчеты напрямую через центральный банк, обеспечивают большую безопасность для участников. Причина в том, что расчетный актив, которым они владеют к завершению расчета, является безрисковым требованием к центральному банку, а не требованием к коммерческому банку. Двухуровневые расчеты концентрируют риски на прямых участниках и могут повысить возможность широкомасштабных сбоев в результате проблем с ликвидностью или платежеспособностью одного из подобных институтов. Эти риски увеличиваются, если отдельные прямые участники предоставляют расчетные услуги большому числу других банков. Кроме того, в одноуровневых системах большая доля совокупных платежей осуществляется между прямыми участниками и регулируется одними и теми же правилами с одинаковой уверенностью по поводу их окончательности. В двухуровневых системах добиться этого труднее.</w:t>
            </w:r>
          </w:p>
          <w:p>
            <w:pPr>
              <w:pStyle w:val="MainText"/>
              <w:rPr>
                <w:rFonts w:ascii="Arial Cyr" w:hAnsi="Arial Cyr" w:eastAsia="Arial Cyr" w:cs="Arial Cyr"/>
                <w:color w:val="auto"/>
              </w:rPr>
            </w:pPr>
            <w:r>
              <w:rPr>
                <w:rFonts w:eastAsia="Arial Cyr" w:cs="Arial Cyr" w:ascii="Arial Cyr" w:hAnsi="Arial Cyr"/>
                <w:color w:val="auto"/>
              </w:rPr>
              <w:t>Двухуровневая система может быть эффективнее, обеспечивая большую конкуренцию между платежными посредниками в предоставлении услуг третьим сторонам. Некоторые банки могут предпочесть использовать расчетные мощности, предоставляемые прямыми участниками, отказавшись от необходимых для прямого участия инвестиций в оборудование, программное обеспечение и процедуры, в то время как другие банки могут воспользоваться преимуществами предоставления этих приносящих доход расчетных услуг. Двухуровневые расчеты снижают стоимость управления ликвидностью, поскольку консолидация денежных потоков своих клиентов (включая непрямых участников) позволяет прямым участникам удовлетворить некоторые свои потребности в ликвидности. В определенных обстоятельствах двухуровневая система может допустить опосредованное участие институтов, чье прямое участие в системе невозможно, например, по правовым причинам или поскольку они не отвечают требованиям доступа к счетам центрального банка, при условии, что прямой участник, через которого они проводят свои операции, берет на себя управление всеми рисками, возникающими в рамках двустороннего механизма.</w:t>
            </w:r>
          </w:p>
          <w:p>
            <w:pPr>
              <w:pStyle w:val="MainText"/>
              <w:rPr>
                <w:rFonts w:ascii="Arial Cyr" w:hAnsi="Arial Cyr" w:eastAsia="Arial Cyr" w:cs="Arial Cyr"/>
                <w:color w:val="auto"/>
              </w:rPr>
            </w:pPr>
            <w:r>
              <w:rPr>
                <w:rFonts w:eastAsia="Arial Cyr" w:cs="Arial Cyr" w:ascii="Arial Cyr" w:hAnsi="Arial Cyr"/>
                <w:color w:val="auto"/>
              </w:rPr>
              <w:t>Разработчики и операторы систем, участники и центральные банки должны рассмотреть преимущества и недостатки двухуровневых систем в контексте соблюдения всех Ключевых принципов.</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0"/>
        <w:rPr>
          <w:rFonts w:ascii="Arial Cyr" w:hAnsi="Arial Cyr" w:eastAsia="Arial Cyr" w:cs="Arial Cyr"/>
        </w:rPr>
      </w:pPr>
      <w:r>
        <w:rPr>
          <w:rFonts w:eastAsia="Arial Cyr" w:cs="Arial Cyr" w:ascii="Arial Cyr" w:hAnsi="Arial Cyr"/>
        </w:rPr>
        <w:t>Ключевой принцип VII — Система должна обеспечивать высокий уровень безопасности и операционной надежности и иметь резервные механизмы своевременного завершения обработки платежей в течение операционного дня</w:t>
      </w:r>
    </w:p>
    <w:p>
      <w:pPr>
        <w:pStyle w:val="MGlava"/>
        <w:keepLines/>
        <w:spacing w:before="120" w:after="120"/>
        <w:rPr>
          <w:rFonts w:ascii="Arial Cyr" w:hAnsi="Arial Cyr" w:eastAsia="Arial Cyr" w:cs="Arial Cyr"/>
        </w:rPr>
      </w:pPr>
      <w:r>
        <w:rPr>
          <w:rFonts w:eastAsia="Arial Cyr" w:cs="Arial Cyr" w:ascii="Arial Cyr" w:hAnsi="Arial Cyr"/>
        </w:rPr>
        <w:t>Общие вопросы</w:t>
      </w:r>
    </w:p>
    <w:p>
      <w:pPr>
        <w:pStyle w:val="MainText"/>
        <w:rPr>
          <w:rFonts w:ascii="Arial Cyr" w:hAnsi="Arial Cyr" w:eastAsia="Arial Cyr" w:cs="Arial Cyr"/>
          <w:color w:val="auto"/>
        </w:rPr>
      </w:pPr>
      <w:r>
        <w:rPr>
          <w:rFonts w:eastAsia="Arial Cyr" w:cs="Arial Cyr" w:ascii="Arial Cyr" w:hAnsi="Arial Cyr"/>
          <w:color w:val="auto"/>
        </w:rPr>
        <w:t>7.7.1. Системно значимая платежная система должна быть построена и функционировать с высоким уровнем безопасности и операционной надежности, отвечающим ее целям и потребностям пользователей. Конкретные факторы, влияющие на особенности отдельных систем, могут существенно различаться. Более того, технологический прогресс ведет к непрерывным изменениям как в природе потребностей пользователей, так и в возможностях их удовлетворения. По этим причинам данный раздел может обсуждать поставленные проблемы только в самом общем виде. Системно значащие платежные системы обычно, хотя и не обязательно, являются технически весьма сложными, и именно эта проблема рассматривается в данном разделе. Многие из этих рассуждений, однако, в равной степени относятся к более простым системам.</w:t>
      </w:r>
    </w:p>
    <w:p>
      <w:pPr>
        <w:pStyle w:val="MainText"/>
        <w:rPr>
          <w:rFonts w:ascii="Arial Cyr" w:hAnsi="Arial Cyr" w:eastAsia="Arial Cyr" w:cs="Arial Cyr"/>
          <w:color w:val="auto"/>
        </w:rPr>
      </w:pPr>
      <w:r>
        <w:rPr>
          <w:rFonts w:eastAsia="Arial Cyr" w:cs="Arial Cyr" w:ascii="Arial Cyr" w:hAnsi="Arial Cyr"/>
          <w:color w:val="auto"/>
        </w:rPr>
        <w:t>7.7.2. При выборе способов решения проблем безопасности и операционной надежности необходимо также учитывать проблемы практичности и эффективности, поднимаемые в Ключевом принципе VIII. Решение принимается обычно в ходе консультаций между оператором и участниками системы, результатом которых становится соглашение о конкретной политике и уровне услуг в этой области. Подобное соглашение обычно достигается на уровне руководителей старшего звена с тем, чтобы одни и те же лица определяли политику и уровень услуг и отвечали за поддержание надлежащего баланса между издержками реализации политики и поддержания уровня услуг, с одной стороны, и преимуществами безопасности и непрерывного обслуживания — с другой. Конструкция и функционирование системы также должны учитывать правовые ограничения, правила системы, процедуры управления рисками и коммерческие требования, имеющие отношение к безопасности и операционной надежности.</w:t>
      </w:r>
    </w:p>
    <w:p>
      <w:pPr>
        <w:pStyle w:val="MainText"/>
        <w:rPr>
          <w:rFonts w:ascii="Arial Cyr" w:hAnsi="Arial Cyr" w:eastAsia="Arial Cyr" w:cs="Arial Cyr"/>
          <w:color w:val="auto"/>
        </w:rPr>
      </w:pPr>
      <w:r>
        <w:rPr>
          <w:rFonts w:eastAsia="Arial Cyr" w:cs="Arial Cyr" w:ascii="Arial Cyr" w:hAnsi="Arial Cyr"/>
          <w:color w:val="auto"/>
        </w:rPr>
        <w:t>7.7.3. Платежная система состоит из множества различных функций и компонентов. Трюизмом является утверждение, что система “настолько безопасна, насколько безопасно ее самое слабое звено”. Так же и операционная надежность системы зависит от операционной надежности всех ее компонентов (включая оборудование, программное обеспечение, телекоммуникационную сеть, энергоснабжение, персонал). Поэтому разработчики и операторы платежной системы должны озаботиться не только безопасностью и операционной надежностью центральных компонентов системы, но и компонентов участников системы (включая при необходимости непрямых участников). Недостаточно интересоваться только первоначальным взаимодействием участников с системой, надо отслеживать безопасность и операционную надежность любых операций участников, которые могут негативно повлиять на платежную систему. Участники системы несут ответственность за безопасность и операционную надежность платежной системы в целом, что необходимо отразить в соответствующих правилах и контрактах.</w:t>
      </w:r>
    </w:p>
    <w:p>
      <w:pPr>
        <w:pStyle w:val="MainText"/>
        <w:rPr>
          <w:rFonts w:ascii="Arial Cyr" w:hAnsi="Arial Cyr" w:eastAsia="Arial Cyr" w:cs="Arial Cyr"/>
          <w:color w:val="auto"/>
        </w:rPr>
      </w:pPr>
      <w:r>
        <w:rPr>
          <w:rFonts w:eastAsia="Arial Cyr" w:cs="Arial Cyr" w:ascii="Arial Cyr" w:hAnsi="Arial Cyr"/>
          <w:color w:val="auto"/>
        </w:rPr>
        <w:t>7.7.4. Оператор платежной системы должен отслеживать и оценивать обеспечение системой определенного уровня безопасности и операционных услуг. Процесс должен быть комплексным и постоянным с возможным привлечением независимых внутренних и/или внешних аудиторов (смотри врезку 19). Это предполагает также контроль за безопасностью и операционной надежностью участников системы, например, за доступностью их компонентов в течение нормального операционного времени. Если действия участника создают ненужный риск для системы или ее участников, оператор системы, например, должен указать на это старшим управляющим участника или, в особо важных случаях, проинформировать орган надзора за платежной системой.</w:t>
      </w:r>
    </w:p>
    <w:p>
      <w:pPr>
        <w:pStyle w:val="MainText"/>
        <w:spacing w:before="0" w:after="120"/>
        <w:rPr/>
      </w:pPr>
      <w:r>
        <w:rPr/>
        <w:t>7.7.5. Существует множество международных, национальных и отраслевых стандартов, директив и рекомендаций, применимых к платежной и банковской сферам. Соблюдение таких стандартов помогает обеспечить высокий уровень безопасности и операционной надежности. Стандарты принимаются такими организациями, как Международная организация стандартизации (ISO), Международная электротехническая комиссия, Международный союз телекоммуникаций, Специальная группа по интернет-инжинирингу, Европейский комитет банковских стандартов, Американский институт национальных стандартов, Британский институт стандартов; некоторые примеры приведены во врезке 12.</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2</w:t>
            </w:r>
          </w:p>
          <w:p>
            <w:pPr>
              <w:pStyle w:val="MGlavaCenter1"/>
              <w:spacing w:before="120" w:after="0"/>
              <w:rPr>
                <w:rFonts w:ascii="Arial Cyr" w:hAnsi="Arial Cyr" w:eastAsia="Arial Cyr" w:cs="Arial Cyr"/>
              </w:rPr>
            </w:pPr>
            <w:r>
              <w:rPr>
                <w:rFonts w:eastAsia="Arial Cyr" w:cs="Arial Cyr" w:ascii="Arial Cyr" w:hAnsi="Arial Cyr"/>
              </w:rPr>
              <w:t>Примеры международных, национальных и отраслевых стандартов, директив и рекомендаций</w:t>
            </w:r>
          </w:p>
          <w:p>
            <w:pPr>
              <w:pStyle w:val="MainText"/>
              <w:keepNext w:val="true"/>
              <w:keepLines/>
              <w:spacing w:before="120" w:after="120"/>
              <w:rPr>
                <w:rFonts w:ascii="Arial Cyr" w:hAnsi="Arial Cyr" w:eastAsia="Arial Cyr" w:cs="Arial Cyr"/>
                <w:b/>
                <w:b/>
                <w:bCs/>
                <w:i/>
                <w:i/>
                <w:iCs/>
                <w:color w:val="auto"/>
              </w:rPr>
            </w:pPr>
            <w:r>
              <w:rPr>
                <w:rFonts w:eastAsia="Arial Cyr" w:cs="Arial Cyr" w:ascii="Arial Cyr" w:hAnsi="Arial Cyr"/>
                <w:b/>
                <w:bCs/>
                <w:i/>
                <w:iCs/>
                <w:color w:val="auto"/>
              </w:rPr>
              <w:t>Безопасность</w:t>
            </w:r>
          </w:p>
          <w:p>
            <w:pPr>
              <w:pStyle w:val="MainText"/>
              <w:rPr>
                <w:rFonts w:ascii="Arial Cyr" w:hAnsi="Arial Cyr" w:eastAsia="Arial Cyr" w:cs="Arial Cyr"/>
                <w:color w:val="auto"/>
              </w:rPr>
            </w:pPr>
            <w:r>
              <w:rPr>
                <w:rFonts w:eastAsia="Arial Cyr" w:cs="Arial Cyr" w:ascii="Arial Cyr" w:hAnsi="Arial Cyr"/>
                <w:color w:val="auto"/>
              </w:rPr>
              <w:t xml:space="preserve">ISO/IEC TR 13335: Информационная технология — техника безопасности — директивы по управлению безопасностью информационных систем </w:t>
            </w:r>
          </w:p>
          <w:p>
            <w:pPr>
              <w:pStyle w:val="MainText"/>
              <w:rPr>
                <w:rFonts w:ascii="Arial Cyr" w:hAnsi="Arial Cyr" w:eastAsia="Arial Cyr" w:cs="Arial Cyr"/>
                <w:color w:val="auto"/>
              </w:rPr>
            </w:pPr>
            <w:r>
              <w:rPr>
                <w:rFonts w:eastAsia="Arial Cyr" w:cs="Arial Cyr" w:ascii="Arial Cyr" w:hAnsi="Arial Cyr"/>
                <w:color w:val="auto"/>
              </w:rPr>
              <w:t>ISO TR 13569: Банковские и связанные с ними финансовые услуги — директивы по информационной безопасности</w:t>
            </w:r>
          </w:p>
          <w:p>
            <w:pPr>
              <w:pStyle w:val="MainText"/>
              <w:rPr>
                <w:rFonts w:ascii="Arial Cyr" w:hAnsi="Arial Cyr" w:eastAsia="Arial Cyr" w:cs="Arial Cyr"/>
                <w:color w:val="auto"/>
              </w:rPr>
            </w:pPr>
            <w:r>
              <w:rPr>
                <w:rFonts w:eastAsia="Arial Cyr" w:cs="Arial Cyr" w:ascii="Arial Cyr" w:hAnsi="Arial Cyr"/>
                <w:color w:val="auto"/>
              </w:rPr>
              <w:t>BSI 7799: 1999 Управление информационной безопасности</w:t>
            </w:r>
          </w:p>
          <w:p>
            <w:pPr>
              <w:pStyle w:val="MainText"/>
              <w:rPr>
                <w:rFonts w:ascii="Arial Cyr" w:hAnsi="Arial Cyr" w:eastAsia="Arial Cyr" w:cs="Arial Cyr"/>
                <w:color w:val="auto"/>
              </w:rPr>
            </w:pPr>
            <w:r>
              <w:rPr>
                <w:rFonts w:eastAsia="Arial Cyr" w:cs="Arial Cyr" w:ascii="Arial Cyr" w:hAnsi="Arial Cyr"/>
                <w:color w:val="auto"/>
              </w:rPr>
              <w:t>ISO/IEC 15408: Оценка критериев безопасности ИТ</w:t>
            </w:r>
          </w:p>
          <w:p>
            <w:pPr>
              <w:pStyle w:val="MainText"/>
              <w:rPr>
                <w:rFonts w:ascii="Arial Cyr" w:hAnsi="Arial Cyr" w:eastAsia="Arial Cyr" w:cs="Arial Cyr"/>
                <w:color w:val="auto"/>
              </w:rPr>
            </w:pPr>
            <w:r>
              <w:rPr>
                <w:rFonts w:eastAsia="Arial Cyr" w:cs="Arial Cyr" w:ascii="Arial Cyr" w:hAnsi="Arial Cyr"/>
                <w:color w:val="auto"/>
              </w:rPr>
              <w:t>ISO/IEC 15446: Руководство по разработке схем защиты и целей безопасности</w:t>
            </w:r>
          </w:p>
          <w:p>
            <w:pPr>
              <w:pStyle w:val="MGlava"/>
              <w:keepLines/>
              <w:spacing w:before="120" w:after="120"/>
              <w:ind w:left="0" w:firstLine="567"/>
              <w:jc w:val="both"/>
              <w:rPr>
                <w:rFonts w:ascii="Arial Cyr" w:hAnsi="Arial Cyr" w:eastAsia="Arial Cyr" w:cs="Arial Cyr"/>
                <w:i/>
                <w:i/>
                <w:iCs/>
              </w:rPr>
            </w:pPr>
            <w:r>
              <w:rPr>
                <w:rFonts w:eastAsia="Arial Cyr" w:cs="Arial Cyr" w:ascii="Arial Cyr" w:hAnsi="Arial Cyr"/>
                <w:i/>
                <w:iCs/>
              </w:rPr>
              <w:t>Гарантии качества</w:t>
            </w:r>
          </w:p>
          <w:p>
            <w:pPr>
              <w:pStyle w:val="MainText"/>
              <w:rPr>
                <w:rFonts w:ascii="Arial Cyr" w:hAnsi="Arial Cyr" w:eastAsia="Arial Cyr" w:cs="Arial Cyr"/>
                <w:color w:val="auto"/>
              </w:rPr>
            </w:pPr>
            <w:r>
              <w:rPr>
                <w:rFonts w:eastAsia="Arial Cyr" w:cs="Arial Cyr" w:ascii="Arial Cyr" w:hAnsi="Arial Cyr"/>
                <w:color w:val="auto"/>
              </w:rPr>
              <w:t>ISO 9000: Управление качеством и стандарты гарантии качества</w:t>
            </w:r>
          </w:p>
          <w:p>
            <w:pPr>
              <w:pStyle w:val="MGlava"/>
              <w:keepLines/>
              <w:spacing w:before="120" w:after="120"/>
              <w:ind w:left="0" w:firstLine="567"/>
              <w:jc w:val="both"/>
              <w:rPr>
                <w:rFonts w:ascii="Arial Cyr" w:hAnsi="Arial Cyr" w:eastAsia="Arial Cyr" w:cs="Arial Cyr"/>
                <w:i/>
                <w:i/>
                <w:iCs/>
              </w:rPr>
            </w:pPr>
            <w:r>
              <w:rPr>
                <w:rFonts w:eastAsia="Arial Cyr" w:cs="Arial Cyr" w:ascii="Arial Cyr" w:hAnsi="Arial Cyr"/>
                <w:i/>
                <w:iCs/>
              </w:rPr>
              <w:t>Данные</w:t>
            </w:r>
          </w:p>
          <w:p>
            <w:pPr>
              <w:pStyle w:val="MainText"/>
              <w:rPr>
                <w:rFonts w:ascii="Arial Cyr" w:hAnsi="Arial Cyr" w:eastAsia="Arial Cyr" w:cs="Arial Cyr"/>
                <w:color w:val="auto"/>
              </w:rPr>
            </w:pPr>
            <w:r>
              <w:rPr>
                <w:rFonts w:eastAsia="Arial Cyr" w:cs="Arial Cyr" w:ascii="Arial Cyr" w:hAnsi="Arial Cyr"/>
                <w:color w:val="auto"/>
              </w:rPr>
              <w:t>ISO 9364: Банковские телекоммуникационные сообщения — идентификационный код банка</w:t>
            </w:r>
          </w:p>
          <w:p>
            <w:pPr>
              <w:pStyle w:val="MainText"/>
              <w:rPr>
                <w:rFonts w:ascii="Arial Cyr" w:hAnsi="Arial Cyr" w:eastAsia="Arial Cyr" w:cs="Arial Cyr"/>
                <w:color w:val="auto"/>
              </w:rPr>
            </w:pPr>
            <w:r>
              <w:rPr>
                <w:rFonts w:eastAsia="Arial Cyr" w:cs="Arial Cyr" w:ascii="Arial Cyr" w:hAnsi="Arial Cyr"/>
                <w:color w:val="auto"/>
              </w:rPr>
              <w:t>ISO 13616: Международный банковский номер счета</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7.7.6. Система нуждается в достаточном количестве хорошо подготовленного, компетентного и надежного персонала, который должен уметь безопасно и эффективно управлять системой и гарантировать выполнение надлежащих операционных процедур и процедур управления рисками в нормальных и чрезвычайных ситуациях. Некоторые сотрудники должны исполнять обязанности операционных менеджеров и менеджеров по безопасности и иметь соответствующий уровень знаний, опыта и полномочий. Квалификация персонала должна предусматривать широкое знание платежных систем и их важности с тем, чтобы оперативные решения принимались в правильном контексте. Персонал, отвечающий за техническую поддержку всех компонентов системы, должен быть наготове в любое время (в т.ч. и вне обычных рабочих часов) для исправления ошибок и разрешения возникающих проблем.</w:t>
      </w:r>
    </w:p>
    <w:p>
      <w:pPr>
        <w:pStyle w:val="MainText"/>
        <w:rPr>
          <w:rFonts w:ascii="Arial Cyr" w:hAnsi="Arial Cyr" w:eastAsia="Arial Cyr" w:cs="Arial Cyr"/>
          <w:color w:val="auto"/>
        </w:rPr>
      </w:pPr>
      <w:r>
        <w:rPr>
          <w:rFonts w:eastAsia="Arial Cyr" w:cs="Arial Cyr" w:ascii="Arial Cyr" w:hAnsi="Arial Cyr"/>
          <w:color w:val="auto"/>
        </w:rPr>
        <w:t>7.7.7. Политика в области безопасности платежных систем и уровень операционных услуг с течением времени будут меняться в ответ на изменения на рынке платежных услуг (таких, как рост спроса и появление новых участников или клиентов), а также в связи с технологическим прогрессом, обеспечивающим более безопасную, быструю, эффективную или дешевую обработку. Для проведения таких изменений конструкция и функционирование системы должны быть достаточно гибкими. Важной тенденцией стало использование интернет-технологий, таких, как протоколы контроля передачи/интернет-протоколы, частные сети интернет-протоколов и общедоступный Интернет. Популярность этих технологий растет благодаря предоставлению ими готового доступа и совместного пользования информацией и обрабатывающими мощностями. Как и при любых новых технологиях, необходимо уделять особое внимание анализу и решению проблем безопасности и операционной надежности, возникающих в связи с их внедрением. Особые проблемы, в частности, возникают в связи с Интернетом из-за неограниченного доступа к этой сети и отсутствия гарантий качества услуг. В то же время Интернет является недорогим средством коммуникации и может использоваться, например, для публикации правил и другого не связанного с проведением финансовых операций обмена информацией между участниками и оператором системы. С развитием технологии разрабатываются и новые способы решения проблем безопасности и других проблем.</w:t>
      </w:r>
    </w:p>
    <w:p>
      <w:pPr>
        <w:pStyle w:val="MGlava"/>
        <w:keepLines/>
        <w:spacing w:before="120" w:after="120"/>
        <w:rPr>
          <w:rFonts w:ascii="Arial Cyr" w:hAnsi="Arial Cyr" w:eastAsia="Arial Cyr" w:cs="Arial Cyr"/>
        </w:rPr>
      </w:pPr>
      <w:r>
        <w:rPr>
          <w:rFonts w:eastAsia="Arial Cyr" w:cs="Arial Cyr" w:ascii="Arial Cyr" w:hAnsi="Arial Cyr"/>
        </w:rPr>
        <w:t>Безопасность</w:t>
      </w:r>
    </w:p>
    <w:p>
      <w:pPr>
        <w:pStyle w:val="MainText"/>
        <w:rPr>
          <w:rFonts w:ascii="Arial Cyr" w:hAnsi="Arial Cyr" w:eastAsia="Arial Cyr" w:cs="Arial Cyr"/>
          <w:color w:val="auto"/>
        </w:rPr>
      </w:pPr>
      <w:r>
        <w:rPr>
          <w:rFonts w:eastAsia="Arial Cyr" w:cs="Arial Cyr" w:ascii="Arial Cyr" w:hAnsi="Arial Cyr"/>
          <w:color w:val="auto"/>
        </w:rPr>
        <w:t>7.7.8. Цели и политика в области безопасности должны быть определены и задокументированы. Их детали зависят от особенностей платежной системы, ее контекста и потребностей ее пользователей, но должны быть достаточно жесткими, чтобы обеспечить доверие к системе оператора, участников, клиентов и надзорных органов. Цели и политика в области безопасности системно значимых платежных систем обычно требуют более высоких стандартов, чем большинство других платежных систем из-за важности их операций и необходимости гарантировать проведение платежей. Цели и политика в области безопасности касаются системного оператора, участников и, возможно, всех клиентов, имеющих прямой доступ к системе или ее данным. Они должны определяться в ходе разработки системы и периодически пересматриваться, особенно при крупных изменениях в системе и ее компонентах. Элементы безопасности должны регулярно тестироваться.</w:t>
      </w:r>
    </w:p>
    <w:p>
      <w:pPr>
        <w:pStyle w:val="MainText"/>
        <w:rPr>
          <w:rFonts w:ascii="Arial Cyr" w:hAnsi="Arial Cyr" w:eastAsia="Arial Cyr" w:cs="Arial Cyr"/>
          <w:color w:val="auto"/>
        </w:rPr>
      </w:pPr>
      <w:r>
        <w:rPr>
          <w:rFonts w:eastAsia="Arial Cyr" w:cs="Arial Cyr" w:ascii="Arial Cyr" w:hAnsi="Arial Cyr"/>
          <w:color w:val="auto"/>
        </w:rPr>
        <w:t>7.7.9. Архитектура и форма собственности системы влияют на цели и политику в области безопасности. Например, централизованная система (в которой центральные компоненты, сеть и даже компоненты, непосредственно используемые участниками, принадлежат или управляются одним институтом) может иметь в высшей степени централизованные цели и политику безопасности. С другой стороны, децентрализованная схема обработки (с многочисленными различными собственниками и операторами отдельных компонентов) требует процедуры согласования общих целей и политики в области безопасности, четкого распределения обязанностей по их выполнению и хорошей координации между всеми заинтересованными сторонами с тем, чтобы обеспечить логическое единство общего операционного управления и контроля системы.</w:t>
      </w:r>
    </w:p>
    <w:p>
      <w:pPr>
        <w:pStyle w:val="MainText"/>
        <w:rPr>
          <w:rFonts w:ascii="Arial Cyr" w:hAnsi="Arial Cyr" w:eastAsia="Arial Cyr" w:cs="Arial Cyr"/>
          <w:color w:val="auto"/>
        </w:rPr>
      </w:pPr>
      <w:r>
        <w:rPr>
          <w:rFonts w:eastAsia="Arial Cyr" w:cs="Arial Cyr" w:ascii="Arial Cyr" w:hAnsi="Arial Cyr"/>
          <w:color w:val="auto"/>
        </w:rPr>
        <w:t>7.7.10. Одним из аспектов целей и политики безопасности должно быть соблюдение разумных коммерческих стандартов, например, конфиденциальности, полноты, аутентичности, невозможности аннулирования, доступности и подотчетности. Они должны включать формальную политику контроля за физическим и логическим доступом к системе, ее оборудованием, программным обеспечением и сетью для защиты системы и ее данных от несанкционированных действий внутренних и внешних сторон. Доступ к платежной системе вполне может быть строго ограничен лицами, имеющими для этого веское основание, и исполняемыми конкретными лицами функциями.</w:t>
      </w:r>
    </w:p>
    <w:p>
      <w:pPr>
        <w:pStyle w:val="MainText"/>
        <w:spacing w:before="0" w:after="120"/>
        <w:rPr/>
      </w:pPr>
      <w:r>
        <w:rPr/>
        <w:t>7.7.11. Важную роль играет регулярный анализ риска безопасности с использованием признанных, хорошо разработанных методологий. Такой анализ должен, например, производиться в ходе разработки системы, а также впоследствии при изменении экономической среды или предложении существенных изменений в конструкции системы, а также в ходе регулярного (например, ежегодного) анализа в течение всего срока действия системы. Технологический прогресс может с течением времени создать как существенные угрозы для системы, так и новые или более совершенные средства защиты и контроля. Поэтому системный оператор должен внимательно следить за технологическим прогрессом, чтобы обеспечить современный уровень анализа риска безопасности. Типичные элементы анализа риска безопасности представлены во врезке 13.</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color w:val="auto"/>
              </w:rPr>
            </w:pPr>
            <w:r>
              <w:rPr>
                <w:rFonts w:eastAsia="Arial Cyr" w:cs="Arial Cyr" w:ascii="Arial Cyr" w:hAnsi="Arial Cyr"/>
                <w:i/>
                <w:iCs/>
                <w:color w:val="auto"/>
              </w:rPr>
              <w:t>Врезка 13</w:t>
            </w:r>
          </w:p>
          <w:p>
            <w:pPr>
              <w:pStyle w:val="MGlavaCenter1"/>
              <w:spacing w:before="0" w:after="120"/>
              <w:rPr>
                <w:rFonts w:ascii="Arial Cyr" w:hAnsi="Arial Cyr" w:eastAsia="Arial Cyr" w:cs="Arial Cyr"/>
              </w:rPr>
            </w:pPr>
            <w:r>
              <w:rPr>
                <w:rFonts w:eastAsia="Arial Cyr" w:cs="Arial Cyr" w:ascii="Arial Cyr" w:hAnsi="Arial Cyr"/>
              </w:rPr>
              <w:t>Типичные элементы анализа риска безопасности</w:t>
            </w:r>
          </w:p>
          <w:p>
            <w:pPr>
              <w:pStyle w:val="BulletsMain1"/>
              <w:numPr>
                <w:ilvl w:val="0"/>
                <w:numId w:val="22"/>
              </w:numPr>
              <w:tabs>
                <w:tab w:val="clear" w:pos="567"/>
                <w:tab w:val="left" w:pos="0" w:leader="none"/>
              </w:tabs>
              <w:ind w:left="566" w:hanging="566"/>
              <w:rPr>
                <w:rFonts w:ascii="Arial Cyr" w:hAnsi="Arial Cyr" w:eastAsia="Arial Cyr" w:cs="Arial Cyr"/>
              </w:rPr>
            </w:pPr>
            <w:r>
              <w:rPr>
                <w:rFonts w:eastAsia="Arial Cyr" w:cs="Arial Cyr" w:ascii="Arial Cyr" w:hAnsi="Arial Cyr"/>
              </w:rPr>
              <w:t>Определение или пересмотр целей и политики безопасности системы.</w:t>
            </w:r>
          </w:p>
          <w:p>
            <w:pPr>
              <w:pStyle w:val="BulletsMain1"/>
              <w:numPr>
                <w:ilvl w:val="0"/>
                <w:numId w:val="22"/>
              </w:numPr>
              <w:tabs>
                <w:tab w:val="clear" w:pos="567"/>
                <w:tab w:val="left" w:pos="0" w:leader="none"/>
              </w:tabs>
              <w:ind w:left="566" w:hanging="566"/>
              <w:rPr>
                <w:rFonts w:ascii="Arial Cyr" w:hAnsi="Arial Cyr" w:eastAsia="Arial Cyr" w:cs="Arial Cyr"/>
              </w:rPr>
            </w:pPr>
            <w:r>
              <w:rPr>
                <w:rFonts w:eastAsia="Arial Cyr" w:cs="Arial Cyr" w:ascii="Arial Cyr" w:hAnsi="Arial Cyr"/>
              </w:rPr>
              <w:t>Определение функций, компонентов, границ и сфер ответственности системы.</w:t>
            </w:r>
          </w:p>
          <w:p>
            <w:pPr>
              <w:pStyle w:val="BulletsMain1"/>
              <w:numPr>
                <w:ilvl w:val="0"/>
                <w:numId w:val="22"/>
              </w:numPr>
              <w:tabs>
                <w:tab w:val="clear" w:pos="567"/>
                <w:tab w:val="left" w:pos="0" w:leader="none"/>
              </w:tabs>
              <w:ind w:left="566" w:hanging="566"/>
              <w:rPr>
                <w:rFonts w:ascii="Arial Cyr" w:hAnsi="Arial Cyr" w:eastAsia="Arial Cyr" w:cs="Arial Cyr"/>
              </w:rPr>
            </w:pPr>
            <w:r>
              <w:rPr>
                <w:rFonts w:eastAsia="Arial Cyr" w:cs="Arial Cyr" w:ascii="Arial Cyr" w:hAnsi="Arial Cyr"/>
              </w:rPr>
              <w:t>Выявление возможных угроз и их масштабов (влияние и вероятность).</w:t>
            </w:r>
          </w:p>
          <w:p>
            <w:pPr>
              <w:pStyle w:val="BulletsMain1"/>
              <w:numPr>
                <w:ilvl w:val="0"/>
                <w:numId w:val="22"/>
              </w:numPr>
              <w:tabs>
                <w:tab w:val="clear" w:pos="567"/>
                <w:tab w:val="left" w:pos="0" w:leader="none"/>
              </w:tabs>
              <w:ind w:left="566" w:hanging="566"/>
              <w:rPr>
                <w:rFonts w:ascii="Arial Cyr" w:hAnsi="Arial Cyr" w:eastAsia="Arial Cyr" w:cs="Arial Cyr"/>
              </w:rPr>
            </w:pPr>
            <w:r>
              <w:rPr>
                <w:rFonts w:eastAsia="Arial Cyr" w:cs="Arial Cyr" w:ascii="Arial Cyr" w:hAnsi="Arial Cyr"/>
              </w:rPr>
              <w:t>Выявление существующих или потенциальных мер предосторожности (таких, как физические схемы, безопасное программное обеспечение и организационные или операционные процедуры).</w:t>
            </w:r>
          </w:p>
          <w:p>
            <w:pPr>
              <w:pStyle w:val="BulletsMain1"/>
              <w:numPr>
                <w:ilvl w:val="0"/>
                <w:numId w:val="22"/>
              </w:numPr>
              <w:tabs>
                <w:tab w:val="clear" w:pos="567"/>
                <w:tab w:val="left" w:pos="0" w:leader="none"/>
              </w:tabs>
              <w:ind w:left="566" w:hanging="566"/>
              <w:rPr>
                <w:rFonts w:ascii="Arial Cyr" w:hAnsi="Arial Cyr" w:eastAsia="Arial Cyr" w:cs="Arial Cyr"/>
              </w:rPr>
            </w:pPr>
            <w:r>
              <w:rPr>
                <w:rFonts w:eastAsia="Arial Cyr" w:cs="Arial Cyr" w:ascii="Arial Cyr" w:hAnsi="Arial Cyr"/>
              </w:rPr>
              <w:t>Выявление любых остаточных рисков и факторов уязвимости.</w:t>
            </w:r>
          </w:p>
          <w:p>
            <w:pPr>
              <w:pStyle w:val="BulletsMain1"/>
              <w:numPr>
                <w:ilvl w:val="0"/>
                <w:numId w:val="22"/>
              </w:numPr>
              <w:tabs>
                <w:tab w:val="clear" w:pos="567"/>
                <w:tab w:val="left" w:pos="0" w:leader="none"/>
              </w:tabs>
              <w:ind w:left="566" w:hanging="566"/>
              <w:rPr>
                <w:rFonts w:ascii="Arial Cyr" w:hAnsi="Arial Cyr" w:eastAsia="Arial Cyr" w:cs="Arial Cyr"/>
              </w:rPr>
            </w:pPr>
            <w:r>
              <w:rPr>
                <w:rFonts w:eastAsia="Arial Cyr" w:cs="Arial Cyr" w:ascii="Arial Cyr" w:hAnsi="Arial Cyr"/>
              </w:rPr>
              <w:t>Повторение последних двух шагов до тех пор, пока остаточные риски и факторы уязвимости не станут приемлемыми в рамках целей и политики безопасности системы.</w:t>
            </w:r>
          </w:p>
          <w:p>
            <w:pPr>
              <w:pStyle w:val="BulletsMain1"/>
              <w:numPr>
                <w:ilvl w:val="0"/>
                <w:numId w:val="22"/>
              </w:numPr>
              <w:tabs>
                <w:tab w:val="clear" w:pos="567"/>
                <w:tab w:val="left" w:pos="0" w:leader="none"/>
              </w:tabs>
              <w:ind w:left="566" w:hanging="566"/>
              <w:rPr>
                <w:rFonts w:ascii="Arial Cyr" w:hAnsi="Arial Cyr" w:eastAsia="Arial Cyr" w:cs="Arial Cyr"/>
              </w:rPr>
            </w:pPr>
            <w:r>
              <w:rPr>
                <w:rFonts w:eastAsia="Arial Cyr" w:cs="Arial Cyr" w:ascii="Arial Cyr" w:hAnsi="Arial Cyr"/>
              </w:rPr>
              <w:t>Внедрение в систему мер предосторожности, выявленных в процессе анализа рисков.</w:t>
            </w:r>
          </w:p>
          <w:p>
            <w:pPr>
              <w:pStyle w:val="MainText"/>
              <w:keepLines/>
              <w:rPr>
                <w:rFonts w:ascii="Arial Cyr" w:hAnsi="Arial Cyr" w:eastAsia="Arial Cyr" w:cs="Arial Cyr"/>
                <w:lang w:val="ru-RU"/>
              </w:rPr>
            </w:pPr>
            <w:r>
              <w:rPr>
                <w:rFonts w:eastAsia="Arial Cyr" w:cs="Arial Cyr" w:ascii="Arial Cyr" w:hAnsi="Arial Cyr"/>
                <w:lang w:val="ru-RU"/>
              </w:rPr>
            </w:r>
          </w:p>
        </w:tc>
      </w:tr>
    </w:tbl>
    <w:p>
      <w:pPr>
        <w:pStyle w:val="MGlava"/>
        <w:keepLines/>
        <w:spacing w:before="120" w:after="120"/>
        <w:rPr>
          <w:rFonts w:ascii="Arial Cyr" w:hAnsi="Arial Cyr" w:eastAsia="Arial Cyr" w:cs="Arial Cyr"/>
        </w:rPr>
      </w:pPr>
      <w:r>
        <w:rPr>
          <w:rFonts w:eastAsia="Arial Cyr" w:cs="Arial Cyr" w:ascii="Arial Cyr" w:hAnsi="Arial Cyr"/>
        </w:rPr>
        <w:t>Операционная надежность</w:t>
      </w:r>
    </w:p>
    <w:p>
      <w:pPr>
        <w:pStyle w:val="MainText"/>
        <w:rPr>
          <w:rFonts w:ascii="Arial Cyr" w:hAnsi="Arial Cyr" w:eastAsia="Arial Cyr" w:cs="Arial Cyr"/>
          <w:color w:val="auto"/>
        </w:rPr>
      </w:pPr>
      <w:r>
        <w:rPr>
          <w:rFonts w:eastAsia="Arial Cyr" w:cs="Arial Cyr" w:ascii="Arial Cyr" w:hAnsi="Arial Cyr"/>
          <w:color w:val="auto"/>
        </w:rPr>
        <w:t>7.7.12. Стандарты операционной надежности должны быть формально определены и задокументированы оператором и участниками платежной системы, возможно, в виде “соглашения об уровне обслуживания”. Этот уровень обслуживания может отличаться, например, в зависимости от скорости расчетов в системе. Для систем валовых расчетов в режиме реального времени уровень обслуживания может определять максимальный период незапланированного “вынужденного простоя”, в то время как для системы с расчетом в конце дня он может относиться к моменту этого расчета. Уровень требующейся операционной надежности может также зависеть от доступности альтернативных механизмов проведения платежей (например, иных платежных систем) в случае серьезного отказа системы или неплатежеспособности ее участников.</w:t>
      </w:r>
    </w:p>
    <w:p>
      <w:pPr>
        <w:pStyle w:val="MainText"/>
        <w:rPr>
          <w:rFonts w:ascii="Arial Cyr" w:hAnsi="Arial Cyr" w:eastAsia="Arial Cyr" w:cs="Arial Cyr"/>
          <w:color w:val="auto"/>
        </w:rPr>
      </w:pPr>
      <w:r>
        <w:rPr>
          <w:rFonts w:eastAsia="Arial Cyr" w:cs="Arial Cyr" w:ascii="Arial Cyr" w:hAnsi="Arial Cyr"/>
          <w:color w:val="auto"/>
        </w:rPr>
        <w:t>7.7.13. Операционная надежность платежной системы зависит не только от компонентов центральной системы и участников, но и от операционной надежности инфраструктуры, например, телекоммуникаций, энергоснабжения и транспорта (предоставляемых государственными или частными учреждениями). Угроза непрерывному обслуживанию может исходить не только от отказа этих отдельных компонентов или услуг, но и от внешних событий в рамках отрасли или от более крупных катастроф, таких, как пожар, землетрясение или наводнение. В ходе разработки системы важной задачей должно быть предотвращение ситуации, когда отказ одного отдельного компонента или услуги вызовет сбой всей системы (“единственный пункт отказа”). Все эти компоненты и угрозы должны быть отражены в механизмах по обеспечению непрерывности операций (смотри параграфы 7.7.18—7.7.23).</w:t>
      </w:r>
    </w:p>
    <w:p>
      <w:pPr>
        <w:pStyle w:val="MainText"/>
        <w:rPr>
          <w:rFonts w:ascii="Arial Cyr" w:hAnsi="Arial Cyr" w:eastAsia="Arial Cyr" w:cs="Arial Cyr"/>
          <w:color w:val="auto"/>
        </w:rPr>
      </w:pPr>
      <w:r>
        <w:rPr>
          <w:rFonts w:eastAsia="Arial Cyr" w:cs="Arial Cyr" w:ascii="Arial Cyr" w:hAnsi="Arial Cyr"/>
          <w:color w:val="auto"/>
        </w:rPr>
        <w:t>7.7.14. Системный оператор должен разрабатывать и использовать комплексные, обязательные и хорошо задокументированные операционные и технические процедуры. Они должны включать процедуры фиксации, отчета и анализа всех операционных происшествий. После каждого значительного сбоя в платежной системе оператор и при необходимости участники должны проводить последующий анализ для выявления его причин, а также любых усовершенствований механизма нормального и непрерывного хода операций.</w:t>
      </w:r>
    </w:p>
    <w:p>
      <w:pPr>
        <w:pStyle w:val="MainText"/>
        <w:rPr>
          <w:rFonts w:ascii="Arial Cyr" w:hAnsi="Arial Cyr" w:eastAsia="Arial Cyr" w:cs="Arial Cyr"/>
          <w:color w:val="auto"/>
        </w:rPr>
      </w:pPr>
      <w:r>
        <w:rPr>
          <w:rFonts w:eastAsia="Arial Cyr" w:cs="Arial Cyr" w:ascii="Arial Cyr" w:hAnsi="Arial Cyr"/>
          <w:color w:val="auto"/>
        </w:rPr>
        <w:t>7.7.15. Все заинтересованные стороны должны документировать, утверждать, контролировать, тестировать и подвергать другим проверкам любые значительные изменения в системе и ее компонентах, включая компоненты, принадлежащие ее участникам. Разработка и тестирование любых изменений должны производиться так, чтобы не влиять на работу системы, например, с помощью совершенно отдельной опытной системы, максимально возможно дублирующей реальную систему и обеспечивающей аналогичный уровень безопасности и контроля. Если возможно, внедрение любых изменений должно осуществляться таким способом, чтобы при необходимости можно было от них отказаться.</w:t>
      </w:r>
    </w:p>
    <w:p>
      <w:pPr>
        <w:pStyle w:val="MainText"/>
        <w:rPr>
          <w:rFonts w:ascii="Arial Cyr" w:hAnsi="Arial Cyr" w:eastAsia="Arial Cyr" w:cs="Arial Cyr"/>
          <w:color w:val="auto"/>
        </w:rPr>
      </w:pPr>
      <w:r>
        <w:rPr>
          <w:rFonts w:eastAsia="Arial Cyr" w:cs="Arial Cyr" w:ascii="Arial Cyr" w:hAnsi="Arial Cyr"/>
          <w:color w:val="auto"/>
        </w:rPr>
        <w:t>7.7.16. Платежная система должна быть построена так, чтобы обеспечить наличие достаточных мощностей для обработки ожидаемого объема платежей с требуемой скоростью, особенно в пиковые моменты и дни. Системный оператор должен регулярно отслеживать и тестировать фактическую мощность и производительность системы, заранее учитывая любые изменения в объемах или направлении операций, чтобы поддерживать необходимую пропускную способность и скорость.</w:t>
      </w:r>
    </w:p>
    <w:p>
      <w:pPr>
        <w:pStyle w:val="MainText"/>
        <w:rPr>
          <w:rFonts w:ascii="Arial Cyr" w:hAnsi="Arial Cyr" w:eastAsia="Arial Cyr" w:cs="Arial Cyr"/>
          <w:color w:val="auto"/>
        </w:rPr>
      </w:pPr>
      <w:r>
        <w:rPr>
          <w:rFonts w:eastAsia="Arial Cyr" w:cs="Arial Cyr" w:ascii="Arial Cyr" w:hAnsi="Arial Cyr"/>
          <w:color w:val="auto"/>
        </w:rPr>
        <w:t>7.7.17. Решающее значение для платежных систем имеет операционная надежность телекоммуникационных мощностей. Поэтому весьма полезны могут быть дублирование или использование альтернативных телекоммуникаций и маршрутов (например, использование телефонных коммуникаций как альтернативы взятым в лизинг линиям). В большинстве случаев платежная система будет зависеть от одного и более провайдеров телекоммуникационных услуг и от надежности государственной телекоммуникационной инфраструктуры. Насколько это возможно, оператор платежной системы в своих договорах с провайдерами телекоммуникационных услуг должен оговаривать уровень услуг, альтернативные маршруты и резервные механизмы в чрезвычайных ситуациях.</w:t>
      </w:r>
    </w:p>
    <w:p>
      <w:pPr>
        <w:pStyle w:val="MGlava"/>
        <w:keepLines/>
        <w:spacing w:before="120" w:after="120"/>
        <w:rPr>
          <w:rFonts w:ascii="Arial Cyr" w:hAnsi="Arial Cyr" w:eastAsia="Arial Cyr" w:cs="Arial Cyr"/>
        </w:rPr>
      </w:pPr>
      <w:r>
        <w:rPr>
          <w:rFonts w:eastAsia="Arial Cyr" w:cs="Arial Cyr" w:ascii="Arial Cyr" w:hAnsi="Arial Cyr"/>
        </w:rPr>
        <w:t>Непрерывность операций</w:t>
      </w:r>
    </w:p>
    <w:p>
      <w:pPr>
        <w:pStyle w:val="MainText"/>
        <w:rPr>
          <w:rFonts w:ascii="Arial Cyr" w:hAnsi="Arial Cyr" w:eastAsia="Arial Cyr" w:cs="Arial Cyr"/>
          <w:color w:val="auto"/>
        </w:rPr>
      </w:pPr>
      <w:r>
        <w:rPr>
          <w:rFonts w:eastAsia="Arial Cyr" w:cs="Arial Cyr" w:ascii="Arial Cyr" w:hAnsi="Arial Cyr"/>
          <w:color w:val="auto"/>
        </w:rPr>
        <w:t>7.7.18. Механизмы обеспечения непрерывности операций должны гарантировать предоставление оговоренного уровня услуг в случае отказа одного или нескольких компонентов системы. Оператор платежной системы и, где это необходимо, участники системы и провайдеры инфраструктуры должны предусмотреть формальные механизмы, обеспечивающие непрерывность услуг в различных сценариях. Эти сценарии должны включать отказ каждого из центральных компонентов, компонентов участников и используемой инфраструктуры. Должны быть приняты во внимание внутренние и внешние угрозы с тем, чтобы определить и оценить последствия каждого отказа, и выработаны механизмы их предотвращения, нейтрализации и/или реагирования на них. (Некоторые примеры механизмов непрерывности операций приведены во врезке 14.) Ключевыми факторами при разработке резервных систем и процедур являются их простота и практичность, поскольку они должны функционировать во времена стресса и (несмотря на подготовку кадров и тестирование) неизбежно менее знакомы персоналу, нежели обычные операционные процедуры.</w:t>
      </w:r>
    </w:p>
    <w:p>
      <w:pPr>
        <w:pStyle w:val="MainText"/>
        <w:rPr>
          <w:rFonts w:ascii="Arial Cyr" w:hAnsi="Arial Cyr" w:eastAsia="Arial Cyr" w:cs="Arial Cyr"/>
          <w:color w:val="auto"/>
        </w:rPr>
      </w:pPr>
      <w:r>
        <w:rPr>
          <w:rFonts w:eastAsia="Arial Cyr" w:cs="Arial Cyr" w:ascii="Arial Cyr" w:hAnsi="Arial Cyr"/>
          <w:color w:val="auto"/>
        </w:rPr>
        <w:t>7.7.19. Все аспекты механизмов обеспечения непрерывности операций платежных систем должны быть четко и всесторонне задокументированы. Персонал оператора платежной системы и участников должен тщательно обучаться их применению. Все их элементы должны регулярно тестироваться с привлечением участников системы и любых других сторон, на которые эти механизмы могут оказать влияние.</w:t>
      </w:r>
    </w:p>
    <w:p>
      <w:pPr>
        <w:pStyle w:val="MainText"/>
        <w:rPr>
          <w:rFonts w:ascii="Arial Cyr" w:hAnsi="Arial Cyr" w:eastAsia="Arial Cyr" w:cs="Arial Cyr"/>
          <w:color w:val="auto"/>
        </w:rPr>
      </w:pPr>
      <w:r>
        <w:rPr>
          <w:rFonts w:eastAsia="Arial Cyr" w:cs="Arial Cyr" w:ascii="Arial Cyr" w:hAnsi="Arial Cyr"/>
          <w:color w:val="auto"/>
        </w:rPr>
        <w:t>7.7.20. Важным элементом такого механизма является процедура быстрого формирования междисциплинарной антикризисной группы, включая процедуры консультирования с участниками, надзорными органами и другими заинтересованными сторонами. Механизмы могут включать также меры по оперативному и регулярному информированию участников, их клиентов, других провайдеров финансовых услуг, регулирующих органов и средств массовой информации о любых инцидентах и их влиянии на платежные услуги.</w:t>
      </w:r>
    </w:p>
    <w:p>
      <w:pPr>
        <w:pStyle w:val="MainText"/>
        <w:rPr>
          <w:rFonts w:ascii="Arial Cyr" w:hAnsi="Arial Cyr" w:eastAsia="Arial Cyr" w:cs="Arial Cyr"/>
          <w:color w:val="auto"/>
        </w:rPr>
      </w:pPr>
      <w:r>
        <w:rPr>
          <w:rFonts w:eastAsia="Arial Cyr" w:cs="Arial Cyr" w:ascii="Arial Cyr" w:hAnsi="Arial Cyr"/>
          <w:color w:val="auto"/>
        </w:rPr>
        <w:t>7.7.21. Если механизмы обеспечения непрерывности операций включают направление важнейших платежей в альтернативную платежную систему, эта возможность должна быть заранее обсуждена, согласована и опробована совместно с оператором этой системы для того, чтобы предотвратить негативные последствия для альтернативной платежной системы.</w:t>
      </w:r>
    </w:p>
    <w:p>
      <w:pPr>
        <w:pStyle w:val="MainText"/>
        <w:rPr>
          <w:rFonts w:ascii="Arial Cyr" w:hAnsi="Arial Cyr" w:eastAsia="Arial Cyr" w:cs="Arial Cyr"/>
          <w:color w:val="auto"/>
        </w:rPr>
      </w:pPr>
      <w:r>
        <w:rPr>
          <w:rFonts w:eastAsia="Arial Cyr" w:cs="Arial Cyr" w:ascii="Arial Cyr" w:hAnsi="Arial Cyr"/>
          <w:color w:val="auto"/>
        </w:rPr>
        <w:t>7.7.22. Механизм обеспечения непрерывности операций часто может включать второй процессинговый центр. При создании второго центра необходимо учитывать время, требующееся для ввода его в действие и возобновления обработки платежей. Для системы валовых расчетов в режиме реального времени, может быть, необходимо держать второй центр наготове, постоянно передавая туда данные из первого центра с тем, чтобы обработка платежей могла быть возобновлена через несколько минут. Для систем с расчетами на конец дня приемлемое время возобновления может быть дольше (возможно, выражаться в часах, а не в минутах). Второй процессинговый центр, как правило, должен иметь те же программное обеспечение, оборудование и телекоммуникации, что и первый (для упрощения контроля, поддержания и тестирования). Идентичное программное обеспечение, однако, может не обеспечить защиты от программного сбоя в первом центре. Размещение второго процессингового центра будет зависеть от природы угроз, для защиты от которых он предназначен. При этом необходимо учитывать возможный сбой инфраструктуры (например, энергоснабжения или телекоммуникаций), который может повлиять как на первый, так и на второй центры. Системный оператор должен также решить, должны ли участники иметь второй процессинговый центр. Подобный механизм может быть обеспечен либо двусторонними соглашениями между участниками о взаимном использовании процессинговых центров друг друга, либо путем открытия центрального резервного центра для использования любым участником, пережившим серьезный сбой.</w:t>
      </w:r>
    </w:p>
    <w:p>
      <w:pPr>
        <w:pStyle w:val="MainText"/>
        <w:spacing w:before="0" w:after="120"/>
        <w:rPr/>
      </w:pPr>
      <w:r>
        <w:rPr/>
        <w:t>7.7.23. Механизмы обеспечения непрерывности операций могут предусматривать предоставление при серьезных сбоях “минимального уровня услуг” для обработки небольшого числа важнейших платежей (например, касающихся расчетов для других платежных и расчетных систем, предоставления рыночной ликвидности или денежно-кредитной политики). Этот минимальный уровень услуг может быть достигнут, например, посредством ручной обработки бумажных носителей, аутентичных факсимильных сообщений или обработки на персональных компьютерах с передачей данных на физических носителях.</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color w:val="auto"/>
              </w:rPr>
            </w:pPr>
            <w:r>
              <w:rPr>
                <w:rFonts w:eastAsia="Arial Cyr" w:cs="Arial Cyr" w:ascii="Arial Cyr" w:hAnsi="Arial Cyr"/>
                <w:i/>
                <w:iCs/>
                <w:color w:val="auto"/>
              </w:rPr>
              <w:t>Врезка 14</w:t>
            </w:r>
          </w:p>
          <w:p>
            <w:pPr>
              <w:pStyle w:val="MGlavaCenter1"/>
              <w:spacing w:before="0" w:after="120"/>
              <w:rPr>
                <w:rFonts w:ascii="Arial Cyr" w:hAnsi="Arial Cyr" w:eastAsia="Arial Cyr" w:cs="Arial Cyr"/>
              </w:rPr>
            </w:pPr>
            <w:r>
              <w:rPr>
                <w:rFonts w:eastAsia="Arial Cyr" w:cs="Arial Cyr" w:ascii="Arial Cyr" w:hAnsi="Arial Cyr"/>
              </w:rPr>
              <w:t>Примеры механизмов обеспечения непрерывности операций</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Использование надежного или дублированного компьютерного оборудования.</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Регулярный профилактический техосмотр всех компьютерных и телекоммуникационных компонентов.</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Наличие запасных частей для оборудования и телекоммуникаций.</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Автономное или беспрерывное энергоснабжение и независимое водоснабжение.</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Системы пожарной охраны и пожаротушения.</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Наличие четкой и актуальной технологической и технической документации в первом и любом резервном центрах.</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Регулярное тестирование всех резервных центров.</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Процедуры регулярного копирования данных и копирования программного обеспечения при его изменении с хранением важнейших компонентов за пределами основного процессингового центра.</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Процедуры обмена данными на физических носителях (дискеты, пленка, бумага) в случае отказа телекоммуникаций.</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Процедуры исключения определенных системных функций или участников или внеочередного инициирования или завершения определенных процессов.</w:t>
            </w:r>
          </w:p>
          <w:p>
            <w:pPr>
              <w:pStyle w:val="BulletsMain1"/>
              <w:numPr>
                <w:ilvl w:val="0"/>
                <w:numId w:val="23"/>
              </w:numPr>
              <w:tabs>
                <w:tab w:val="clear" w:pos="567"/>
                <w:tab w:val="left" w:pos="0" w:leader="none"/>
              </w:tabs>
              <w:ind w:left="566" w:hanging="566"/>
              <w:rPr>
                <w:rFonts w:ascii="Arial Cyr" w:hAnsi="Arial Cyr" w:eastAsia="Arial Cyr" w:cs="Arial Cyr"/>
              </w:rPr>
            </w:pPr>
            <w:r>
              <w:rPr>
                <w:rFonts w:eastAsia="Arial Cyr" w:cs="Arial Cyr" w:ascii="Arial Cyr" w:hAnsi="Arial Cyr"/>
              </w:rPr>
              <w:t>При внедрении новых компонентов программного обеспечения, оборудования или телекоммуникаций сохранение на короткий период возможности вернуться к старой технологии.</w:t>
            </w:r>
          </w:p>
          <w:p>
            <w:pPr>
              <w:pStyle w:val="MainText"/>
              <w:keepLines/>
              <w:rPr>
                <w:rFonts w:ascii="Arial Cyr" w:hAnsi="Arial Cyr" w:eastAsia="Arial Cyr" w:cs="Arial Cyr"/>
                <w:lang w:val="ru-RU"/>
              </w:rPr>
            </w:pPr>
            <w:r>
              <w:rPr>
                <w:rFonts w:eastAsia="Arial Cyr" w:cs="Arial Cyr" w:ascii="Arial Cyr" w:hAnsi="Arial Cyr"/>
                <w:lang w:val="ru-RU"/>
              </w:rPr>
            </w:r>
          </w:p>
        </w:tc>
      </w:tr>
    </w:tbl>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VII (резюме)</w:t>
      </w:r>
    </w:p>
    <w:p>
      <w:pPr>
        <w:pStyle w:val="MainText"/>
        <w:rPr>
          <w:rFonts w:ascii="Arial Cyr" w:hAnsi="Arial Cyr" w:eastAsia="Arial Cyr" w:cs="Arial Cyr"/>
          <w:color w:val="auto"/>
        </w:rPr>
      </w:pPr>
      <w:r>
        <w:rPr>
          <w:rFonts w:eastAsia="Arial Cyr" w:cs="Arial Cyr" w:ascii="Arial Cyr" w:hAnsi="Arial Cyr"/>
          <w:color w:val="auto"/>
        </w:rPr>
        <w:t>7.7.24. Разработчики и операторы платежных систем должны рассмотреть следующие вопросы, касающиеся безопасности и операционной надежности:</w:t>
      </w:r>
    </w:p>
    <w:p>
      <w:pPr>
        <w:pStyle w:val="MGlava"/>
        <w:keepLines/>
        <w:spacing w:before="120" w:after="120"/>
        <w:rPr>
          <w:rFonts w:ascii="Arial Cyr" w:hAnsi="Arial Cyr" w:eastAsia="Arial Cyr" w:cs="Arial Cyr"/>
        </w:rPr>
      </w:pPr>
      <w:r>
        <w:rPr>
          <w:rFonts w:eastAsia="Arial Cyr" w:cs="Arial Cyr" w:ascii="Arial Cyr" w:hAnsi="Arial Cyr"/>
        </w:rPr>
        <w:t>Общие вопросы</w:t>
      </w:r>
    </w:p>
    <w:p>
      <w:pPr>
        <w:pStyle w:val="BulletsMain1"/>
        <w:numPr>
          <w:ilvl w:val="0"/>
          <w:numId w:val="2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истема должна соблюдать политику в области безопасности и уровень операционных услуг, согласованные оператором системы и ее участниками, а также соответствующие правовые нормы, правила системы, процедуры управления рисками, коммерческие требования и международные, национальные и отраслевые стандарты.</w:t>
      </w:r>
    </w:p>
    <w:p>
      <w:pPr>
        <w:pStyle w:val="BulletsMain1"/>
        <w:numPr>
          <w:ilvl w:val="0"/>
          <w:numId w:val="2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Безопасность и операционная надежность системы зависят от ее центральных компонентов и компонентов участников; участники отвечают за безопасность и операционную надежность. Необходим формальный мониторинг за соблюдением системой политики и уровня услуг.</w:t>
      </w:r>
    </w:p>
    <w:p>
      <w:pPr>
        <w:pStyle w:val="BulletsMain1"/>
        <w:numPr>
          <w:ilvl w:val="0"/>
          <w:numId w:val="2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литика в области безопасности и уровень операционных услуг меняются с развитием рынка и технологий; система должна быть разработана и функционировать таким образом, чтобы учитывать это развитие.</w:t>
      </w:r>
    </w:p>
    <w:p>
      <w:pPr>
        <w:pStyle w:val="BulletsMain1"/>
        <w:numPr>
          <w:ilvl w:val="0"/>
          <w:numId w:val="2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истема нуждается в достаточном количестве хорошо подготовленного, компетентного и надежного персонала для безопасного и эффективного функционирования в нормальных и чрезвычайных ситуациях.</w:t>
      </w:r>
    </w:p>
    <w:p>
      <w:pPr>
        <w:pStyle w:val="MGlava"/>
        <w:keepLines/>
        <w:spacing w:before="120" w:after="120"/>
        <w:rPr>
          <w:rFonts w:ascii="Arial Cyr" w:hAnsi="Arial Cyr" w:eastAsia="Arial Cyr" w:cs="Arial Cyr"/>
        </w:rPr>
      </w:pPr>
      <w:r>
        <w:rPr>
          <w:rFonts w:eastAsia="Arial Cyr" w:cs="Arial Cyr" w:ascii="Arial Cyr" w:hAnsi="Arial Cyr"/>
        </w:rPr>
        <w:t>Безопасность</w:t>
      </w:r>
    </w:p>
    <w:p>
      <w:pPr>
        <w:pStyle w:val="BulletsMain1"/>
        <w:numPr>
          <w:ilvl w:val="0"/>
          <w:numId w:val="2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Цели и политика в области безопасности должны определяться в ходе разработки системы и периодически пересматриваться. Они должны соответствовать данной платежной системе с учетом ее архитектуры и формы собственности.</w:t>
      </w:r>
    </w:p>
    <w:p>
      <w:pPr>
        <w:pStyle w:val="BulletsMain1"/>
        <w:numPr>
          <w:ilvl w:val="0"/>
          <w:numId w:val="2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Безопасность системы должна отвечать коммерчески разумным стандартам, например, конфиденциальности, полноты, аутентичности, невозможности аннулирования, доступности и подотчетности. Безопасность системы должна регулярно проверяться.</w:t>
      </w:r>
    </w:p>
    <w:p>
      <w:pPr>
        <w:pStyle w:val="BulletsMain1"/>
        <w:numPr>
          <w:ilvl w:val="0"/>
          <w:numId w:val="2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еобходимо регулярно анализировать риски, угрожающие безопасности системы. Оператор системы должен следить за технологическим прогрессом, чтобы проводить анализ системных рисков на современном уровне.</w:t>
      </w:r>
    </w:p>
    <w:p>
      <w:pPr>
        <w:pStyle w:val="MGlava"/>
        <w:keepLines/>
        <w:spacing w:before="120" w:after="120"/>
        <w:rPr>
          <w:rFonts w:ascii="Arial Cyr" w:hAnsi="Arial Cyr" w:eastAsia="Arial Cyr" w:cs="Arial Cyr"/>
        </w:rPr>
      </w:pPr>
      <w:r>
        <w:rPr>
          <w:rFonts w:eastAsia="Arial Cyr" w:cs="Arial Cyr" w:ascii="Arial Cyr" w:hAnsi="Arial Cyr"/>
        </w:rPr>
        <w:t>Операционная надежность</w:t>
      </w:r>
    </w:p>
    <w:p>
      <w:pPr>
        <w:pStyle w:val="BulletsMain1"/>
        <w:numPr>
          <w:ilvl w:val="0"/>
          <w:numId w:val="2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гроза операционной надежности проистекает не только от сбоев в компонентах центральной системы или участников, но и от сбоев в инфраструктуре и от природных катастроф.</w:t>
      </w:r>
    </w:p>
    <w:p>
      <w:pPr>
        <w:pStyle w:val="BulletsMain1"/>
        <w:numPr>
          <w:ilvl w:val="0"/>
          <w:numId w:val="2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истема требует комплексных, строгих и хорошо задокументированных операционных и технических процедур.</w:t>
      </w:r>
    </w:p>
    <w:p>
      <w:pPr>
        <w:pStyle w:val="BulletsMain1"/>
        <w:numPr>
          <w:ilvl w:val="0"/>
          <w:numId w:val="2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ледует надлежащим образом документировать, утверждать, контролировать, тестировать и подвергать проверке на качество любые изменения в системе.</w:t>
      </w:r>
    </w:p>
    <w:p>
      <w:pPr>
        <w:pStyle w:val="BulletsMain1"/>
        <w:numPr>
          <w:ilvl w:val="0"/>
          <w:numId w:val="2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истема должна иметь достаточные мощности, контролировать их наличие и заранее наращивать их в преддверии возможных изменений в ее задачах.</w:t>
      </w:r>
    </w:p>
    <w:p>
      <w:pPr>
        <w:pStyle w:val="MGlava"/>
        <w:keepLines/>
        <w:spacing w:before="120" w:after="120"/>
        <w:rPr>
          <w:rFonts w:ascii="Arial Cyr" w:hAnsi="Arial Cyr" w:eastAsia="Arial Cyr" w:cs="Arial Cyr"/>
        </w:rPr>
      </w:pPr>
      <w:r>
        <w:rPr>
          <w:rFonts w:eastAsia="Arial Cyr" w:cs="Arial Cyr" w:ascii="Arial Cyr" w:hAnsi="Arial Cyr"/>
        </w:rPr>
        <w:t>Непрерывность операций</w:t>
      </w:r>
    </w:p>
    <w:p>
      <w:pPr>
        <w:pStyle w:val="BulletsMain1"/>
        <w:numPr>
          <w:ilvl w:val="0"/>
          <w:numId w:val="2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истемный оператор должен иметь формальные планы обеспечения непрерывности операций. Простота и практичность являются ключевым фактором при разработке резервных механизмов.</w:t>
      </w:r>
    </w:p>
    <w:p>
      <w:pPr>
        <w:pStyle w:val="BulletsMain1"/>
        <w:numPr>
          <w:ilvl w:val="0"/>
          <w:numId w:val="2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Механизмы непрерывности операций должны документироваться и регулярно тестироваться. Они должны включать процедуры антикризисного управления и распространения информации.</w:t>
      </w:r>
    </w:p>
    <w:p>
      <w:pPr>
        <w:pStyle w:val="BulletsMain1"/>
        <w:numPr>
          <w:ilvl w:val="0"/>
          <w:numId w:val="2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Механизмы непрерывности операций могут включать: перевод платежей в другую платежную систему; второй процессинговый центр; и/или “минимальный уровень услуг”.</w:t>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VIII — Система должна предоставлять удобные для пользователей и эффективные для экономики способы совершения платежей</w:t>
      </w:r>
    </w:p>
    <w:p>
      <w:pPr>
        <w:pStyle w:val="MainText"/>
        <w:rPr/>
      </w:pPr>
      <w:r>
        <w:rPr>
          <w:rFonts w:eastAsia="Arial Cyr" w:cs="Arial Cyr" w:ascii="Arial Cyr" w:hAnsi="Arial Cyr"/>
        </w:rPr>
        <w:t>7.8.1. Первая часть Ключевого принципа VIII подчеркивает необходимость для платежной системы отражать текущие практические проблемы пользователей (включая и участников системы и их клиентов). Выбор, правильный для одной экономики, не обязательно будет правильным для другой. Чтобы отвечать практическим интересам своих пользователей, система должна учитывать структуру, историю и обычаи местного рынка, а также текущие и будущие издержки на рабочую силу (в т.ч. квалифицированную) и на технологию. Выбор типа системы, удовлетворяющей потребностям пользователей, требует знания практики, технологий и особенностей местного банковского сектора. Например, если пользователи должны каждый день совершать только небольшое количество платежей, не стоит внедрять сложную систему, требующую значительных инвестиций и квалифицированного персонала. Система ВРРВ может функционировать путем ведения счетов в бухгалтерских книгах при одновременном дебетовании и кредитовании (при условии правовой силы бухгалтерских проводок), хотя под</w:t>
      </w:r>
      <w:r>
        <w:rPr>
          <w:rFonts w:eastAsia="Arial Cyr" w:cs="Arial Cyr" w:ascii="Arial Cyr" w:hAnsi="Arial Cyr"/>
          <w:color w:val="auto"/>
        </w:rPr>
        <w:t>обная простая система имела бы жесткие ограничения по объему платежей.</w:t>
      </w:r>
    </w:p>
    <w:p>
      <w:pPr>
        <w:pStyle w:val="MainText"/>
        <w:spacing w:before="0" w:after="120"/>
        <w:rPr/>
      </w:pPr>
      <w:r>
        <w:rPr/>
        <w:t>7.8.2. Не всегда необходимо иметь высокоразвитую информационную технологию. Системы со сложными, работающими в режиме реального времени технологиями могут не подходить для стран с ненадежными энергоснабжением и телекоммуникациями, поскольку сами в результате этого могут стать ненадежными и тем самым неудобными для пользователей. На практике разработчик системы располагает широким выбором, включая выбор между более или менее высоким уровнем технологии, большим или меньшим уровнем централизации, а также выбор различных вариантов построения схемы платежей (дебетовые или кредитовые механизмы, расчеты на валовой или чистой основе, обработка в режиме реального времени или пакетами). Также следует выявить различия в требованиях пользователей и отреагировать на них. (Врезка 15 указывает на область, которой нужно уделить особое внимание в целях удобства для пользователей.)</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5</w:t>
            </w:r>
          </w:p>
          <w:p>
            <w:pPr>
              <w:pStyle w:val="MGlavaCenter1"/>
              <w:spacing w:before="0" w:after="120"/>
              <w:rPr>
                <w:rFonts w:ascii="Arial Cyr" w:hAnsi="Arial Cyr" w:eastAsia="Arial Cyr" w:cs="Arial Cyr"/>
              </w:rPr>
            </w:pPr>
            <w:r>
              <w:rPr>
                <w:rFonts w:eastAsia="Arial Cyr" w:cs="Arial Cyr" w:ascii="Arial Cyr" w:hAnsi="Arial Cyr"/>
              </w:rPr>
              <w:t>Удобство для пользователей: пример</w:t>
            </w:r>
          </w:p>
          <w:p>
            <w:pPr>
              <w:pStyle w:val="MainText"/>
              <w:rPr>
                <w:rFonts w:ascii="Arial Cyr" w:hAnsi="Arial Cyr" w:eastAsia="Arial Cyr" w:cs="Arial Cyr"/>
                <w:color w:val="auto"/>
              </w:rPr>
            </w:pPr>
            <w:r>
              <w:rPr>
                <w:rFonts w:eastAsia="Arial Cyr" w:cs="Arial Cyr" w:ascii="Arial Cyr" w:hAnsi="Arial Cyr"/>
                <w:color w:val="auto"/>
              </w:rPr>
              <w:t>Практичность и удобство системы для ее пользователей могут быть проиллюстрированы вниманием, уделяемым в некоторых системах приспособлению способов связи участника с системой к конкретным потребностям различных участников. В системах ВРРВ и других системах с передачей сообщений в режиме реального времени участники несут расходы на установление коммуникационных связей с центральной процессинговой системой. В некоторых системах участники имеют возможность выбирать между различными типами связей, каждый со своими последствиями для стоимости и уровня обслуживания (например, информация в режиме реального времени, дополнительные процессинговые мощности). Так, крупные банки с большими объемами операций, специализированных и/или требующих оперативной обработки, могут установить более сложные связи (например, от компьютера к компьютеру) с центральной системой для подключения своих бэк-офисов и сквозной обработки операций. Участники с меньшим количеством операций могут, с другой стороны, предпочесть более простые механизмы передачи сообщений. Некоторые системы дают участникам возможность использовать услуги специализированных внешних компаний для предоставления и поддержания коммуникационных связей.</w:t>
            </w:r>
          </w:p>
          <w:p>
            <w:pPr>
              <w:pStyle w:val="MainText"/>
              <w:rPr>
                <w:rFonts w:ascii="Arial Cyr" w:hAnsi="Arial Cyr" w:eastAsia="Arial Cyr" w:cs="Arial Cyr"/>
                <w:color w:val="auto"/>
              </w:rPr>
            </w:pPr>
            <w:r>
              <w:rPr>
                <w:rFonts w:eastAsia="Arial Cyr" w:cs="Arial Cyr" w:ascii="Arial Cyr" w:hAnsi="Arial Cyr"/>
                <w:color w:val="auto"/>
              </w:rPr>
              <w:t>Гибкий подход к структуре, обеспечивающий различные способы доступа к системе, может дать практические преимущества участникам системы, повысив ее общую эффективность.</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7.8.3. Особые проблемы связаны с обеспечением практичности и эффективности системы и их сохранением при развитии технологий и других влияющих на издержки факторов. Например, процедуры, предполагающие значительную долю ручной обработки, могут быть пригодны для экономики на ранней стадии развития финансовых рынков с малым числом крупностоимостных или срочных платежей. Но их преимущества могут быстро исчезнуть с развитием финансовых рынков и потребностью в обработке больших объемов срочных платежей. На этом этапе система, бывшая ранее практичной и эффективной, может перестать отвечать потребностям своих пользователей и экономики в целом.</w:t>
      </w:r>
    </w:p>
    <w:p>
      <w:pPr>
        <w:pStyle w:val="MainText"/>
        <w:rPr>
          <w:rFonts w:ascii="Arial Cyr" w:hAnsi="Arial Cyr" w:eastAsia="Arial Cyr" w:cs="Arial Cyr"/>
          <w:color w:val="auto"/>
        </w:rPr>
      </w:pPr>
      <w:r>
        <w:rPr>
          <w:rFonts w:eastAsia="Arial Cyr" w:cs="Arial Cyr" w:ascii="Arial Cyr" w:hAnsi="Arial Cyr"/>
          <w:color w:val="auto"/>
        </w:rPr>
        <w:t>7.8.4. Концепция эффективности широко используется в самых различных аспектах. Она может использоваться как технический показатель пропускной способности (например, количества платежей, которые могут быть обработаны за один час), а также с точки зрения эффективности издержек как стоимость обработки одного платежа платежной системой. Экономисты используют понятие эффективности в смысле выбора метода предоставления требующихся платежных услуг, если такие услуги не могут быть предоставлены с более низкими для экономики издержками.</w:t>
      </w:r>
    </w:p>
    <w:p>
      <w:pPr>
        <w:pStyle w:val="MainText"/>
        <w:rPr>
          <w:rFonts w:ascii="Arial Cyr" w:hAnsi="Arial Cyr" w:eastAsia="Arial Cyr" w:cs="Arial Cyr"/>
          <w:color w:val="auto"/>
        </w:rPr>
      </w:pPr>
      <w:r>
        <w:rPr>
          <w:rFonts w:eastAsia="Arial Cyr" w:cs="Arial Cyr" w:ascii="Arial Cyr" w:hAnsi="Arial Cyr"/>
          <w:color w:val="auto"/>
        </w:rPr>
        <w:t>7.8.5. На практике часто очень трудно определить, является ли системно значимая платежная система эффективной в этом последнем смысле, поскольку существует много трудно поддающихся оценке аспектов качества услуг. Кроме того, должна адекватно оцениваться стоимость различных издержек. Оценка становится еще более трудной, когда эффективность с течением времени приходится оптимизировать. Изменение спроса на услуги системы обычно является аргументом в пользу крупных инвестиционных решений, меняющих технологические возможности и стоимость ресурсов. Однако ставить вопрос об эффективности все равно следует, и показатели эффективности могут помочь сделать правильный выбор. Следует создать структурированную схему с использованием всей доступной информации об издержках и преимуществах имеющихся альтернатив, на основе которой можно принимать решения, способствующие соблюдению данного Ключевого принципа.</w:t>
      </w:r>
    </w:p>
    <w:p>
      <w:pPr>
        <w:pStyle w:val="MainText"/>
        <w:rPr>
          <w:rFonts w:ascii="Arial Cyr" w:hAnsi="Arial Cyr" w:eastAsia="Arial Cyr" w:cs="Arial Cyr"/>
          <w:color w:val="auto"/>
        </w:rPr>
      </w:pPr>
      <w:r>
        <w:rPr>
          <w:rFonts w:eastAsia="Arial Cyr" w:cs="Arial Cyr" w:ascii="Arial Cyr" w:hAnsi="Arial Cyr"/>
          <w:color w:val="auto"/>
        </w:rPr>
        <w:t>7.8.6. Издержки по использованию системы несут не только оператор и участники, но все экономические агенты. Платежная система будет эффективной в этом смысле, если используемые ею ресурсы не растрачиваются зря, т.е. предоставляемые системой услуги не могут быть произведены с меньшими трудовыми, технологическими и финансовыми затратами либо индивидуально, либо путем их лучшего сочетания. Эффективных альтернатив может быть больше одной, и выбор будет зависеть от значения, придаваемого различным характеристикам услуг, включая безопасность системы. Банки и их клиенты предпочитают низкозатратные и практичные системы. В некоторых случаях повышение безопасности системы может сделать ее излишне дорогостоящей или трудной в эксплуатации. Надзорные органы должны исключить возможность того, что попытки повысить безопасность системы ненамеренно стимулируют отказ от ее использования, что, в свою очередь, приведет к снижению общего уровня безопасности соответствующих платежей.</w:t>
      </w:r>
    </w:p>
    <w:p>
      <w:pPr>
        <w:pStyle w:val="MGlava"/>
        <w:keepLines/>
        <w:spacing w:before="120" w:after="120"/>
        <w:rPr>
          <w:rFonts w:ascii="Arial Cyr" w:hAnsi="Arial Cyr" w:eastAsia="Arial Cyr" w:cs="Arial Cyr"/>
        </w:rPr>
      </w:pPr>
      <w:r>
        <w:rPr>
          <w:rFonts w:eastAsia="Arial Cyr" w:cs="Arial Cyr" w:ascii="Arial Cyr" w:hAnsi="Arial Cyr"/>
        </w:rPr>
        <w:t>Аспекты эффективности</w:t>
      </w:r>
    </w:p>
    <w:p>
      <w:pPr>
        <w:pStyle w:val="MainText"/>
        <w:rPr>
          <w:rFonts w:ascii="Arial Cyr" w:hAnsi="Arial Cyr" w:eastAsia="Arial Cyr" w:cs="Arial Cyr"/>
          <w:color w:val="auto"/>
        </w:rPr>
      </w:pPr>
      <w:r>
        <w:rPr>
          <w:rFonts w:eastAsia="Arial Cyr" w:cs="Arial Cyr" w:ascii="Arial Cyr" w:hAnsi="Arial Cyr"/>
          <w:color w:val="auto"/>
        </w:rPr>
        <w:t>7.8.7. При анализе эффективности платежной системы необходимо различать между:</w:t>
      </w:r>
    </w:p>
    <w:p>
      <w:pPr>
        <w:pStyle w:val="BulletsMain1"/>
        <w:numPr>
          <w:ilvl w:val="0"/>
          <w:numId w:val="2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оцессинговыми издержками центральной системы, напрямую определяемыми оператором;</w:t>
      </w:r>
    </w:p>
    <w:p>
      <w:pPr>
        <w:pStyle w:val="BulletsMain1"/>
        <w:numPr>
          <w:ilvl w:val="0"/>
          <w:numId w:val="2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оцессинговыми издержками участников системы, внешними для системы, но часто определяемыми ее структурой;</w:t>
      </w:r>
    </w:p>
    <w:p>
      <w:pPr>
        <w:pStyle w:val="BulletsMain1"/>
        <w:numPr>
          <w:ilvl w:val="0"/>
          <w:numId w:val="2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издержками участников на поддержание ликвидности для финансирования платежей.</w:t>
      </w:r>
    </w:p>
    <w:p>
      <w:pPr>
        <w:pStyle w:val="MainText"/>
        <w:rPr>
          <w:rFonts w:ascii="Arial Cyr" w:hAnsi="Arial Cyr" w:eastAsia="Arial Cyr" w:cs="Arial Cyr"/>
          <w:color w:val="auto"/>
        </w:rPr>
      </w:pPr>
      <w:r>
        <w:rPr>
          <w:rFonts w:eastAsia="Arial Cyr" w:cs="Arial Cyr" w:ascii="Arial Cyr" w:hAnsi="Arial Cyr"/>
          <w:color w:val="auto"/>
        </w:rPr>
        <w:t>7.8.8. Суммарные процессинговые издержки состоят из стоимости обработки платежного сообщения, его клиринга между банками и подготовки и исполнения вытекающих из этого расчетных записей. Эти процедуры могут осуществляться вручную, или электронным способом, или сочетанием обоих способов. Они часто требуют значительных капитальных вложений в оборудование, телекоммуникации и обслуживание. Разработчики и операторы системы контролируют прямые издержки на предоставление централизованных платежных услуг, таких, как системная обработка, управление телекоммуникациями и управление. Эти издержки обычно выражаются в денежных сборах и комиссионных, уплачиваемых пользователями за участие в системе.</w:t>
      </w:r>
    </w:p>
    <w:p>
      <w:pPr>
        <w:pStyle w:val="MainText"/>
        <w:rPr>
          <w:rFonts w:ascii="Arial Cyr" w:hAnsi="Arial Cyr" w:eastAsia="Arial Cyr" w:cs="Arial Cyr"/>
          <w:color w:val="auto"/>
        </w:rPr>
      </w:pPr>
      <w:r>
        <w:rPr>
          <w:rFonts w:eastAsia="Arial Cyr" w:cs="Arial Cyr" w:ascii="Arial Cyr" w:hAnsi="Arial Cyr"/>
          <w:color w:val="auto"/>
        </w:rPr>
        <w:t>7.8.9. Во многих случаях участники могут нести значительные внутренние процессинговые издержки. Они могут включать подготовку платежных инструкций, получение и передачу платежных сообщений, внутреннюю обработку, внесение соответствующих записей в счета клиентов, сверку, а также затраты на предоставление клиентам средств получения и отправки платежей. Хотя разработчики и операторы платежной системы не могут контролировать эти издержки напрямую, они должны быть осведомлены о том, как структура системы, ее технология и процедуры (такие, как сквозная обработка) могут повлиять на издержки, являющиеся важными компонентами совокупных расходов участников и определяющие выбор ими конкретной системы и времени ее использования. В этом контексте процессинговые издержки могут быть снижены с помощью внедрения стандартов платежных поручений, совместимых с другими системами, которыми пользуются эти же участники.</w:t>
      </w:r>
    </w:p>
    <w:p>
      <w:pPr>
        <w:pStyle w:val="MainText"/>
        <w:rPr>
          <w:rFonts w:ascii="Arial Cyr" w:hAnsi="Arial Cyr" w:eastAsia="Arial Cyr" w:cs="Arial Cyr"/>
          <w:color w:val="auto"/>
        </w:rPr>
      </w:pPr>
      <w:r>
        <w:rPr>
          <w:rFonts w:eastAsia="Arial Cyr" w:cs="Arial Cyr" w:ascii="Arial Cyr" w:hAnsi="Arial Cyr"/>
          <w:color w:val="auto"/>
        </w:rPr>
        <w:t>7.8.10. Во многих системно значимых платежных системах, через которые обычно проводятся более крупные платежи, но иногда меньшего совокупного объема, чем в других системах, стоимость обработки может быть для участников менее значимой, чем стоимость предоставления ликвидности для финансирования платежей в течение дня.</w:t>
      </w:r>
    </w:p>
    <w:p>
      <w:pPr>
        <w:pStyle w:val="MainText"/>
        <w:rPr>
          <w:rFonts w:ascii="Arial Cyr" w:hAnsi="Arial Cyr" w:eastAsia="Arial Cyr" w:cs="Arial Cyr"/>
          <w:color w:val="auto"/>
        </w:rPr>
      </w:pPr>
      <w:r>
        <w:rPr>
          <w:rFonts w:eastAsia="Arial Cyr" w:cs="Arial Cyr" w:ascii="Arial Cyr" w:hAnsi="Arial Cyr"/>
          <w:color w:val="auto"/>
        </w:rPr>
        <w:t>7.8.11. Затраты участников на ликвидность будут зависеть от двух факторов:</w:t>
      </w:r>
    </w:p>
    <w:p>
      <w:pPr>
        <w:pStyle w:val="BulletsMain1"/>
        <w:numPr>
          <w:ilvl w:val="0"/>
          <w:numId w:val="2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аличия какой ликвидности требует конструкция системы от каждого участника для проведения платежей;</w:t>
      </w:r>
    </w:p>
    <w:p>
      <w:pPr>
        <w:pStyle w:val="BulletsMain1"/>
        <w:numPr>
          <w:ilvl w:val="0"/>
          <w:numId w:val="2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размеров упущенного дохода от поддержания такой ликвидности с учетом того, нужна ли эта ликвидность для других целей (например, в целях регулирования или проведения денежно-кредитной политики), и условий предоставления участникам внутридневной ликвидности, включая ликвидность центрального банка.</w:t>
      </w:r>
    </w:p>
    <w:p>
      <w:pPr>
        <w:pStyle w:val="MainText"/>
        <w:rPr>
          <w:rFonts w:ascii="Arial Cyr" w:hAnsi="Arial Cyr" w:eastAsia="Arial Cyr" w:cs="Arial Cyr"/>
          <w:color w:val="auto"/>
        </w:rPr>
      </w:pPr>
      <w:r>
        <w:rPr>
          <w:rFonts w:eastAsia="Arial Cyr" w:cs="Arial Cyr" w:ascii="Arial Cyr" w:hAnsi="Arial Cyr"/>
          <w:color w:val="auto"/>
        </w:rPr>
        <w:t>Иногда центральный банк взимает определенную процентную ставку за предоставление ликвидности, и в этом случае издержки участников ясны. Если формальная плата не устанавливается, но центральный банк требует обеспечения внутридневного кредита, издержки зависят от упущенного дохода от обеспечения. Изменения в государственной (например, денежно-кредитной или надзорной) политике могут повлиять на размеры упущенного дохода от использования ликвидности.</w:t>
      </w:r>
    </w:p>
    <w:p>
      <w:pPr>
        <w:pStyle w:val="MainText"/>
        <w:rPr>
          <w:rFonts w:ascii="Arial Cyr" w:hAnsi="Arial Cyr" w:eastAsia="Arial Cyr" w:cs="Arial Cyr"/>
          <w:color w:val="auto"/>
        </w:rPr>
      </w:pPr>
      <w:r>
        <w:rPr>
          <w:rFonts w:eastAsia="Arial Cyr" w:cs="Arial Cyr" w:ascii="Arial Cyr" w:hAnsi="Arial Cyr"/>
          <w:color w:val="auto"/>
        </w:rPr>
        <w:t>7.8.12. Политика предоставления ликвидности платежной системе обычно зависит от условий, на которых центральный банк готов в течение дня предоставить в распоряжение участника расчетный актив системы (как правило, депозит в центральном банке). Поскольку предоставление внутридневной ликвидности создает кредитный риск, центральные банки используют один или несколько из следующих инструментов ограничения рисков:</w:t>
      </w:r>
    </w:p>
    <w:p>
      <w:pPr>
        <w:pStyle w:val="BulletsMain1"/>
        <w:numPr>
          <w:ilvl w:val="0"/>
          <w:numId w:val="3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требование обеспечения под внутридневной кредит;</w:t>
      </w:r>
    </w:p>
    <w:p>
      <w:pPr>
        <w:pStyle w:val="BulletsMain1"/>
        <w:numPr>
          <w:ilvl w:val="0"/>
          <w:numId w:val="3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зимание платы за внутридневные овердрафты;</w:t>
      </w:r>
    </w:p>
    <w:p>
      <w:pPr>
        <w:pStyle w:val="BulletsMain1"/>
        <w:numPr>
          <w:ilvl w:val="0"/>
          <w:numId w:val="3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становление лимитов на привлечение заемных средств.</w:t>
      </w:r>
    </w:p>
    <w:p>
      <w:pPr>
        <w:pStyle w:val="MainText"/>
        <w:rPr>
          <w:rFonts w:ascii="Arial Cyr" w:hAnsi="Arial Cyr" w:eastAsia="Arial Cyr" w:cs="Arial Cyr"/>
          <w:color w:val="auto"/>
        </w:rPr>
      </w:pPr>
      <w:r>
        <w:rPr>
          <w:rFonts w:eastAsia="Arial Cyr" w:cs="Arial Cyr" w:ascii="Arial Cyr" w:hAnsi="Arial Cyr"/>
          <w:color w:val="auto"/>
        </w:rPr>
        <w:t>Какие бы из этих инструментов ни использовались, они должны стимулировать участников погашать кредит к концу дня, чтобы он не оказывал негативного влияния на баланс центрального банка овернайт.</w:t>
      </w:r>
    </w:p>
    <w:p>
      <w:pPr>
        <w:pStyle w:val="MainText"/>
        <w:rPr>
          <w:rFonts w:ascii="Arial Cyr" w:hAnsi="Arial Cyr" w:eastAsia="Arial Cyr" w:cs="Arial Cyr"/>
          <w:color w:val="auto"/>
        </w:rPr>
      </w:pPr>
      <w:r>
        <w:rPr>
          <w:rFonts w:eastAsia="Arial Cyr" w:cs="Arial Cyr" w:ascii="Arial Cyr" w:hAnsi="Arial Cyr"/>
          <w:color w:val="auto"/>
        </w:rPr>
        <w:t>7.8.13. Структура системы может оказывать существенное влияние на издержки участников и их клиентов по финансированию платежных потоков. Так, система может включать централизованный механизм распределения платежей или механизм, позволяющий участникам управлять своими платежными приоритетами. Структура этого механизма может влиять на размеры ликвидности, необходимой каждому участнику для обеспечения беспрепятственного прохождения платежей. Некоторые механизмы распределения допускают расчет по относительно небольшим платежам прежде крупных платежей, что может блокировать поток платежей в системе с очередью “первый вошел — первый вышел” (ФИФО). Другие базируются на сложных алгоритмах, которые могут ограничить потребность в ликвидности или ускорить продвижение очереди. На стоимость ликвидности также может влиять продолжительность операционных часов системы.</w:t>
      </w:r>
    </w:p>
    <w:p>
      <w:pPr>
        <w:pStyle w:val="MGlava"/>
        <w:keepLines/>
        <w:spacing w:before="120" w:after="120"/>
        <w:rPr>
          <w:rFonts w:ascii="Arial Cyr" w:hAnsi="Arial Cyr" w:eastAsia="Arial Cyr" w:cs="Arial Cyr"/>
        </w:rPr>
      </w:pPr>
      <w:r>
        <w:rPr>
          <w:rFonts w:eastAsia="Arial Cyr" w:cs="Arial Cyr" w:ascii="Arial Cyr" w:hAnsi="Arial Cyr"/>
        </w:rPr>
        <w:t>Аспекты неэффективности</w:t>
      </w:r>
    </w:p>
    <w:p>
      <w:pPr>
        <w:pStyle w:val="MainText"/>
        <w:rPr>
          <w:rFonts w:ascii="Arial Cyr" w:hAnsi="Arial Cyr" w:eastAsia="Arial Cyr" w:cs="Arial Cyr"/>
          <w:color w:val="auto"/>
        </w:rPr>
      </w:pPr>
      <w:r>
        <w:rPr>
          <w:rFonts w:eastAsia="Arial Cyr" w:cs="Arial Cyr" w:ascii="Arial Cyr" w:hAnsi="Arial Cyr"/>
          <w:color w:val="auto"/>
        </w:rPr>
        <w:t>7.8.14. Показатели неэффективного использования ресурсов при обработке платежей центральной системой и участниками системы включают:</w:t>
      </w:r>
    </w:p>
    <w:p>
      <w:pPr>
        <w:pStyle w:val="BulletsMain1"/>
        <w:numPr>
          <w:ilvl w:val="0"/>
          <w:numId w:val="3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лохие операционные результаты системы, не способной удовлетворить спрос или сталкивающейся с техническими и организационными проблемами;</w:t>
      </w:r>
    </w:p>
    <w:p>
      <w:pPr>
        <w:pStyle w:val="BulletsMain1"/>
        <w:numPr>
          <w:ilvl w:val="0"/>
          <w:numId w:val="3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лохие операционные результаты, несмотря на способность обработать поступающие объемы, например, длительное или нестабильное время обработки, высокий уровень отказов;</w:t>
      </w:r>
    </w:p>
    <w:p>
      <w:pPr>
        <w:pStyle w:val="BulletsMain1"/>
        <w:numPr>
          <w:ilvl w:val="0"/>
          <w:numId w:val="3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стоянно высокий уровень избыточных мощностей, что может свидетельствовать о чрезмерных инвестициях в ненужные производственные мощности (хотя такие оценки не стоит делать на ранних этапах существования системы, поскольку на формирование потока платежей может уйти некоторое время);</w:t>
      </w:r>
    </w:p>
    <w:p>
      <w:pPr>
        <w:pStyle w:val="BulletsMain1"/>
        <w:numPr>
          <w:ilvl w:val="0"/>
          <w:numId w:val="3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сокие издержки, возможно, отражающиеся в плате за пользование по сравнению с системами с сопоставимым уровнем услуг;</w:t>
      </w:r>
    </w:p>
    <w:p>
      <w:pPr>
        <w:pStyle w:val="BulletsMain1"/>
        <w:numPr>
          <w:ilvl w:val="0"/>
          <w:numId w:val="3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чрезмерно высокие начальные или операционные издержки в случае присоединения или ухода участника из системы.</w:t>
      </w:r>
    </w:p>
    <w:p>
      <w:pPr>
        <w:pStyle w:val="MainText"/>
        <w:rPr>
          <w:rFonts w:ascii="Arial Cyr" w:hAnsi="Arial Cyr" w:eastAsia="Arial Cyr" w:cs="Arial Cyr"/>
          <w:color w:val="auto"/>
        </w:rPr>
      </w:pPr>
      <w:r>
        <w:rPr>
          <w:rFonts w:eastAsia="Arial Cyr" w:cs="Arial Cyr" w:ascii="Arial Cyr" w:hAnsi="Arial Cyr"/>
          <w:color w:val="auto"/>
        </w:rPr>
        <w:t>7.8.15. Показатели неэффективного использования системой ликвидности, связанного с ненужными издержками для пользователей, включают:</w:t>
      </w:r>
    </w:p>
    <w:p>
      <w:pPr>
        <w:pStyle w:val="BulletsMain1"/>
        <w:numPr>
          <w:ilvl w:val="0"/>
          <w:numId w:val="32"/>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задержку платежей в очередях в системах валовых расчетов в режиме реального времени, поскольку у участников нет достаточного доступа к внутридневной ликвидности для быстрого расчета по платежам;</w:t>
      </w:r>
    </w:p>
    <w:p>
      <w:pPr>
        <w:pStyle w:val="BulletsMain1"/>
        <w:numPr>
          <w:ilvl w:val="0"/>
          <w:numId w:val="32"/>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частников, вынужденных поддерживать очень высокий уровень внутридневной ликвидности из-за негибкости управляющего очередью механизма.</w:t>
      </w:r>
    </w:p>
    <w:p>
      <w:pPr>
        <w:pStyle w:val="MGlava"/>
        <w:keepLines/>
        <w:spacing w:before="120" w:after="120"/>
        <w:rPr>
          <w:rFonts w:ascii="Arial Cyr" w:hAnsi="Arial Cyr" w:eastAsia="Arial Cyr" w:cs="Arial Cyr"/>
        </w:rPr>
      </w:pPr>
      <w:r>
        <w:rPr>
          <w:rFonts w:eastAsia="Arial Cyr" w:cs="Arial Cyr" w:ascii="Arial Cyr" w:hAnsi="Arial Cyr"/>
        </w:rPr>
        <w:t>Как избежать неэффективности</w:t>
      </w:r>
    </w:p>
    <w:p>
      <w:pPr>
        <w:pStyle w:val="MainText"/>
        <w:rPr>
          <w:rFonts w:ascii="Arial Cyr" w:hAnsi="Arial Cyr" w:eastAsia="Arial Cyr" w:cs="Arial Cyr"/>
          <w:color w:val="auto"/>
        </w:rPr>
      </w:pPr>
      <w:r>
        <w:rPr>
          <w:rFonts w:eastAsia="Arial Cyr" w:cs="Arial Cyr" w:ascii="Arial Cyr" w:hAnsi="Arial Cyr"/>
          <w:color w:val="auto"/>
        </w:rPr>
        <w:t>7.8.16. Развитие системно значимых платежных систем редко полностью отдается на откуп рыночным силам. Ключевая роль этих систем в финансовой системе требует участия центрального банка в качестве надзорного органа, если не оператора. Однако, поскольку значительная часть расходов на обработку платежей и поддержание ликвидности ложится не на оператора, а напрямую на участников, последние должны привлекаться к разработке и внедрению системы с тем, чтобы обеспечить эффективное использование ресурсов. Определенный уровень сотрудничества, консультаций и координации планов необходим при оценке потребности соответствующего рынка в платежах, а также при разработке и реализации систем.</w:t>
      </w:r>
    </w:p>
    <w:p>
      <w:pPr>
        <w:pStyle w:val="MainText"/>
        <w:rPr>
          <w:rFonts w:ascii="Arial Cyr" w:hAnsi="Arial Cyr" w:eastAsia="Arial Cyr" w:cs="Arial Cyr"/>
          <w:color w:val="auto"/>
        </w:rPr>
      </w:pPr>
      <w:r>
        <w:rPr>
          <w:rFonts w:eastAsia="Arial Cyr" w:cs="Arial Cyr" w:ascii="Arial Cyr" w:hAnsi="Arial Cyr"/>
          <w:color w:val="auto"/>
        </w:rPr>
        <w:t>7.8.17. Анализ издержек и прибыли предложенного проекта развития или реформы платежной системы может обеспечить существенные преимущества. Это верно, даже если анализ носит относительно приблизительный характер из-за трудностей с количественным выражением многих аспектов. Проведение анализа издержек и прибыли стимулирует разработчика выявлять весь спектр издержек, с которыми сталкиваются оператор, участники и другие пользователи платежной системы, и оценивать их относительно выявленных преимуществ в области безопасности и эффективности для конечных клиентов и общества. Масштаб координации, в которой, как правило, нуждаются проекты платежных реформ, обычно означает, что их реализация займет некоторое время. Анализ издержек и прибыли необходим для определения периода, в течение которого должны производиться инвестиции, и момента, когда они начнут окупаться. Поэтому плановикам и аналитикам чрезвычайно важно оценить как текущие, так и будущие потребности в платежах реального и финансового секторов с развитием экономики. (Смотри врезку 16 об использовании анализа издержек и прибыли.)</w:t>
      </w:r>
    </w:p>
    <w:p>
      <w:pPr>
        <w:pStyle w:val="MainText"/>
        <w:rPr>
          <w:rFonts w:ascii="Arial Cyr" w:hAnsi="Arial Cyr" w:eastAsia="Arial Cyr" w:cs="Arial Cyr"/>
          <w:color w:val="auto"/>
        </w:rPr>
      </w:pPr>
      <w:r>
        <w:rPr>
          <w:rFonts w:eastAsia="Arial Cyr" w:cs="Arial Cyr" w:ascii="Arial Cyr" w:hAnsi="Arial Cyr"/>
          <w:color w:val="auto"/>
        </w:rPr>
        <w:t>7.8.18. Операторы платежной системы (будь то частная компания или центральный банк) должны по возможности опираться на рыночную дисциплину. Это не всегда легко, поскольку в некоторых случаях в стране существует только одна системно значащая платежная система, не имеющая прямых конкурентов. Тем не менее можно использовать конкуренцию для содействия эффективности в некоторых аспектах функционирования системы. Например, банки, пользующиеся системой, будут конкурировать друг с другом за предоставление услуг своим клиентам. Другим вариантом является проведение оператором тендеров на предоставление услуг системе. Там, где нет прямой конкуренции единственной системе, ее оператор (будь то частная компания или центральный банк) несет особую ответственность за то, чтобы система отвечала потребностям пользователей и операторов в эффективном использовании ресурсов. Этого можно достичь с помощью сравнения услуг, функционирования, издержек и цен на услуги системы с системами, функционирующими в сопоставимых экономиках.</w:t>
      </w:r>
    </w:p>
    <w:p>
      <w:pPr>
        <w:pStyle w:val="MainText"/>
        <w:spacing w:before="0" w:after="120"/>
        <w:rPr/>
      </w:pPr>
      <w:r>
        <w:rPr/>
        <w:t>7.8.19. В целях эффективного использования ресурсов платежной системы важно, чтобы информация о стоимости предоставляемых услуг четко доводилась до участников. Это не всегда просто, особенно когда значительные накладные расходы должны быть разложены на ряд различных платежных (или других) услуг. Платежные услуги иногда являются объектом субсидирования или перекрестного субсидирования. Иногда субсидии могут быть оправданы тем, что издержки ложатся не на тех, кто их генерировал, или тем, что лица, несущие издержки, не могут воспользоваться получаемыми от этого преимуществами. Иногда они могут быть оправданы общественными приоритетами, например, необходимостью в развитии и поддержке местного денежного рынка или другими подобными внешними факторами. Тем не менее операторы, предоставляющие прямые или косвенные субсидии, должны осознавать риск, связанный с вводящими в заблуждение ценовыми сигналами, и трудности, с которыми им, возможно, придется столкнуться при последующей ликвидации этих заблуждений. Кроме того, если субсидии и перекрестные субсидии носят постоянный характер, операторы и центральные банки как надзорные органы должны понимать, что отсутствие дисциплины, обусловленной возможностью конкуренции (даже если фактически ее нет), ставит под угрозу эффективное использование ресурсов. (Смотри также врезку 17 о подходе к ценообразованию.) В любом случае, если центральный банк является оператором системно значимой платежной системы, он должен обнародовать соображения, лежащие в основе его ценовой политики.</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6</w:t>
            </w:r>
          </w:p>
          <w:p>
            <w:pPr>
              <w:pStyle w:val="MGlavaCenter1"/>
              <w:spacing w:before="0" w:after="120"/>
              <w:rPr>
                <w:rFonts w:ascii="Arial Cyr" w:hAnsi="Arial Cyr" w:eastAsia="Arial Cyr" w:cs="Arial Cyr"/>
              </w:rPr>
            </w:pPr>
            <w:r>
              <w:rPr>
                <w:rFonts w:eastAsia="Arial Cyr" w:cs="Arial Cyr" w:ascii="Arial Cyr" w:hAnsi="Arial Cyr"/>
              </w:rPr>
              <w:t>Анализ издержек и прибыли в ходе реформ платежных систем</w:t>
            </w:r>
          </w:p>
          <w:p>
            <w:pPr>
              <w:pStyle w:val="MainText"/>
              <w:rPr>
                <w:rFonts w:ascii="Arial Cyr" w:hAnsi="Arial Cyr" w:eastAsia="Arial Cyr" w:cs="Arial Cyr"/>
                <w:color w:val="auto"/>
              </w:rPr>
            </w:pPr>
            <w:r>
              <w:rPr>
                <w:rFonts w:eastAsia="Arial Cyr" w:cs="Arial Cyr" w:ascii="Arial Cyr" w:hAnsi="Arial Cyr"/>
                <w:color w:val="auto"/>
              </w:rPr>
              <w:t>Анализ издержек и прибыли может обеспечить полезные рамки для оценки предполагаемых инвестиций в платежную систему, однако он настолько эффективен, насколько качественны используемые данные и сделанные предположения, и поэтому должен применяться осторожно. Он может ввести в заблуждение ложным впечатлением точности, но при надлежащем использовании способен информировать о преимуществах альтернативных инвестиционных предложений. Анализ издержек и прибыли включает расчет издержек и прибылей на определенный период времени, их снижение до текущей стоимости с использованием определенной ставки (процентная ставка, общественная норма временного предпочтения) и расчет, превышает ли текущая прибыль текущие издержки. Если решение предполагает выбор между путями достижения определенного желаемого результата, то отношения прибыли к издержкам в различных альтернативах ранжируются и выбирается альтернатива с высшим рангом.</w:t>
            </w:r>
          </w:p>
          <w:p>
            <w:pPr>
              <w:pStyle w:val="MainText"/>
              <w:rPr>
                <w:rFonts w:ascii="Arial Cyr" w:hAnsi="Arial Cyr" w:eastAsia="Arial Cyr" w:cs="Arial Cyr"/>
                <w:color w:val="auto"/>
              </w:rPr>
            </w:pPr>
            <w:r>
              <w:rPr>
                <w:rFonts w:eastAsia="Arial Cyr" w:cs="Arial Cyr" w:ascii="Arial Cyr" w:hAnsi="Arial Cyr"/>
                <w:color w:val="auto"/>
              </w:rPr>
              <w:t>Издержки должны выявляться и оцениваться по максимальному доходу от альтернативного использования. В большинстве случаев достаточно использовать рыночную цену (или рентный доход) затрат. Но если рынка для затрат не существует или рыночная цена не отражает упущенного дохода (из-за таких факторов, как монополия, налогообложение или субсидирование), рекомендуется использование альтернативных (теневых) цен.</w:t>
            </w:r>
          </w:p>
          <w:p>
            <w:pPr>
              <w:pStyle w:val="MainText"/>
              <w:rPr>
                <w:rFonts w:ascii="Arial Cyr" w:hAnsi="Arial Cyr" w:eastAsia="Arial Cyr" w:cs="Arial Cyr"/>
                <w:color w:val="auto"/>
              </w:rPr>
            </w:pPr>
            <w:r>
              <w:rPr>
                <w:rFonts w:eastAsia="Arial Cyr" w:cs="Arial Cyr" w:ascii="Arial Cyr" w:hAnsi="Arial Cyr"/>
                <w:color w:val="auto"/>
              </w:rPr>
              <w:t>Очень важно правильно оценивать прибыль. Прибыль отражает потребность в проекте. Если прибыль нельзя определить, должны возникнуть сомнения в его необходимости. Прибыли от проекта реформирования платежной системы могут включать снижение стоимости обработки, снижение риска, повышение надежности и новые типы инструментов.</w:t>
            </w:r>
          </w:p>
          <w:p>
            <w:pPr>
              <w:pStyle w:val="MainText"/>
              <w:rPr>
                <w:rFonts w:ascii="Arial Cyr" w:hAnsi="Arial Cyr" w:eastAsia="Arial Cyr" w:cs="Arial Cyr"/>
                <w:color w:val="auto"/>
              </w:rPr>
            </w:pPr>
            <w:r>
              <w:rPr>
                <w:rFonts w:eastAsia="Arial Cyr" w:cs="Arial Cyr" w:ascii="Arial Cyr" w:hAnsi="Arial Cyr"/>
                <w:color w:val="auto"/>
              </w:rPr>
              <w:t>Для анализа издержек и прибылей необходимо рассчитать их денежную стоимость, а это нелегко даже в самых оптимальных обстоятельствах. Есть несколько причин трудностей с оценкой прибылей и издержек. С точки зрения прибыли задача состоит в оценке стоимости для общества, а именно, сколько общество готово заплатить за получение прибыли. Эта информация может быть получена посредством (1) исследований; (2) сравнения, сколько потенциальные потребители платят за аналогичные услуги в данной или других экономиках, например, в отношении к ВВП или доходам на душу населения.</w:t>
            </w:r>
          </w:p>
          <w:p>
            <w:pPr>
              <w:pStyle w:val="MainText"/>
              <w:rPr>
                <w:rFonts w:ascii="Arial Cyr" w:hAnsi="Arial Cyr" w:eastAsia="Arial Cyr" w:cs="Arial Cyr"/>
                <w:color w:val="auto"/>
              </w:rPr>
            </w:pPr>
            <w:r>
              <w:rPr>
                <w:rFonts w:eastAsia="Arial Cyr" w:cs="Arial Cyr" w:ascii="Arial Cyr" w:hAnsi="Arial Cyr"/>
                <w:color w:val="auto"/>
              </w:rPr>
              <w:t>Неудивительно, что для подобных упражнений характерна неопределенность, возникающая от изменений во вкусах, относительности цен и технологий. Некоторые преимущества чрезвычайно трудно выразить в количественном отношении. В платежных системах ярким примером этого является ограничение системного риска. Для решения подобных проблем расчет издержек и прибыли следует производить в рамках различных сценариев, используя различные оценки преимуществ, которые трудно выразить в количественном отношении. Если издержки будут признаны “неразумно высокими”, чтобы проект мог получить одобрение, это будет означать, что его не следует реализовывать.</w:t>
            </w:r>
          </w:p>
          <w:p>
            <w:pPr>
              <w:pStyle w:val="MainText"/>
              <w:rPr>
                <w:rFonts w:ascii="Arial Cyr" w:hAnsi="Arial Cyr" w:eastAsia="Arial Cyr" w:cs="Arial Cyr"/>
                <w:color w:val="auto"/>
              </w:rPr>
            </w:pPr>
            <w:r>
              <w:rPr>
                <w:rFonts w:eastAsia="Arial Cyr" w:cs="Arial Cyr" w:ascii="Arial Cyr" w:hAnsi="Arial Cyr"/>
                <w:color w:val="auto"/>
              </w:rPr>
              <w:t>Используемые в ходе анализа период времени и дисконтная ставка могут очень существенно влиять на ранжирование альтернатив по уровню издержек и прибыли. Чем короче период времени, на который рассчитываются издержки и прибыли, и чем выше дисконтная ставка, тем выше будет ранг альтернативы, обеспечивающей чистую прибыль (прибыль минус издержки) в близкой перспективе по сравнению с альтернативой, которая принесет прибыль в более отдаленном будущем. Государственный сектор также должен сделать важный выбор между использованием безрисковой ставки (что может быть пригодным при наличии фактической или потенциальной конкуренции государственного сектора в предоставлении услуг) или ставки, более близкой к коммерческой. Эти технические проблемы и последствия математического расчета текущей стоимости существенно влияют на политику. Например, неопределенность по поводу будущего часто ведет к принятию относительно краткосрочных решений. Кроме того, период, после которого инвестиции начинают приносить прибыли (период, в ходе которого издержки не приносят фактической прибыли), может у различных альтернатив значительно различаться.</w:t>
            </w:r>
          </w:p>
          <w:p>
            <w:pPr>
              <w:pStyle w:val="MainText"/>
              <w:rPr>
                <w:rFonts w:ascii="Arial Cyr" w:hAnsi="Arial Cyr" w:eastAsia="Arial Cyr" w:cs="Arial Cyr"/>
                <w:color w:val="auto"/>
              </w:rPr>
            </w:pPr>
            <w:r>
              <w:rPr>
                <w:rFonts w:eastAsia="Arial Cyr" w:cs="Arial Cyr" w:ascii="Arial Cyr" w:hAnsi="Arial Cyr"/>
                <w:color w:val="auto"/>
              </w:rPr>
              <w:t>Еще одним источником трудностей в расчете издержек и прибыли является неделимость проекта. Эта проблема относится в основном к выбору технологии. Проблема состоит в выборе между крупными и часто дорогостоящими проектами, поскольку их невыгодно или технологически невозможно разделить на более мелкие и дешевые компоненты с реализацией лишь некоторых из них. В подобных случаях расчет издержек и прибыли должен отражать фактический выбор между группами проектов. Анализ издержек и прибыли не решает практических проблем оценки альтернативных инвестиционных проектов, но обеспечивает структуру для проведения этой работы.</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7</w:t>
            </w:r>
          </w:p>
          <w:p>
            <w:pPr>
              <w:pStyle w:val="MGlavaCenter1"/>
              <w:spacing w:before="0" w:after="120"/>
              <w:rPr>
                <w:rFonts w:ascii="Arial Cyr" w:hAnsi="Arial Cyr" w:eastAsia="Arial Cyr" w:cs="Arial Cyr"/>
              </w:rPr>
            </w:pPr>
            <w:r>
              <w:rPr>
                <w:rFonts w:eastAsia="Arial Cyr" w:cs="Arial Cyr" w:ascii="Arial Cyr" w:hAnsi="Arial Cyr"/>
              </w:rPr>
              <w:t>Ценообразование на платежные операции</w:t>
            </w:r>
          </w:p>
          <w:p>
            <w:pPr>
              <w:pStyle w:val="MainText"/>
              <w:rPr>
                <w:rFonts w:ascii="Arial Cyr" w:hAnsi="Arial Cyr" w:eastAsia="Arial Cyr" w:cs="Arial Cyr"/>
                <w:color w:val="auto"/>
              </w:rPr>
            </w:pPr>
            <w:r>
              <w:rPr>
                <w:rFonts w:eastAsia="Arial Cyr" w:cs="Arial Cyr" w:ascii="Arial Cyr" w:hAnsi="Arial Cyr"/>
                <w:color w:val="auto"/>
              </w:rPr>
              <w:t>Ценовая политика определяет стоимость операций для пользователей и может стимулировать участников к использованию той или иной системы. Это может влиять на общую безопасность и эффективность. Неверная ценовая политика может либо отвратить от использования альтернативных и более эффективных систем (приведя к трате ресурсов и косвенному налоговому бремени на частный сектор), либо толкнуть пользователей к более дешевым, но менее надежным системам (если коллективные преимущества безопасности не принимаются во внимание). Хотя число системно значимых платежных систем обычно невелико, так что доступен лишь небольшой набор альтернатив, тем не менее налицо широкий спектр возможных подходов к ценообразованию.</w:t>
            </w:r>
          </w:p>
          <w:p>
            <w:pPr>
              <w:pStyle w:val="MainText"/>
              <w:rPr>
                <w:rFonts w:ascii="Arial Cyr" w:hAnsi="Arial Cyr" w:eastAsia="Arial Cyr" w:cs="Arial Cyr"/>
                <w:color w:val="auto"/>
              </w:rPr>
            </w:pPr>
            <w:r>
              <w:rPr>
                <w:rFonts w:eastAsia="Arial Cyr" w:cs="Arial Cyr" w:ascii="Arial Cyr" w:hAnsi="Arial Cyr"/>
                <w:color w:val="auto"/>
              </w:rPr>
              <w:t>В целом операторы платежных систем могут взять на вооружение один из следующих подходов:</w:t>
            </w:r>
          </w:p>
          <w:p>
            <w:pPr>
              <w:pStyle w:val="BulletsMain1"/>
              <w:rPr/>
            </w:pPr>
            <w:r>
              <w:rPr>
                <w:rFonts w:eastAsia="Arial Cyr" w:cs="Arial Cyr" w:ascii="Arial Cyr" w:hAnsi="Arial Cyr"/>
              </w:rPr>
              <w:t>1.</w:t>
              <w:tab/>
            </w:r>
            <w:r>
              <w:rPr>
                <w:rFonts w:eastAsia="Arial Cyr" w:cs="Arial Cyr" w:ascii="Arial Cyr" w:hAnsi="Arial Cyr"/>
                <w:b/>
                <w:bCs/>
              </w:rPr>
              <w:t>Метод возмещения издержек.</w:t>
            </w:r>
            <w:r>
              <w:rPr>
                <w:rFonts w:eastAsia="Arial Cyr" w:cs="Arial Cyr" w:ascii="Arial Cyr" w:hAnsi="Arial Cyr"/>
              </w:rPr>
              <w:t xml:space="preserve"> Он будет включать возмещение совокупных издержек (на основные средства и операционных) через заранее определенный период времени на базе безубыточности. Подлежащие возмещению убытки могут быть распределены путем оценки издержек на одну операцию и назначения соответствующей цены. Это потребует надежного прогнозирования объема операций, которого можно будет достигнуть в запланированный период времени. Издержки могут быть распределены между участниками поровну или в зависимости от оборота или размеров операций. Ценообразование по уровню издержек может использоваться бесприбыльными организациями, обычно кооперативами пользователей, или в некоторых странах центральными банками.</w:t>
            </w:r>
          </w:p>
          <w:p>
            <w:pPr>
              <w:pStyle w:val="BulletsMain1"/>
              <w:rPr/>
            </w:pPr>
            <w:r>
              <w:rPr>
                <w:rFonts w:eastAsia="Arial Cyr" w:cs="Arial Cyr" w:ascii="Arial Cyr" w:hAnsi="Arial Cyr"/>
              </w:rPr>
              <w:t>2.</w:t>
              <w:tab/>
            </w:r>
            <w:r>
              <w:rPr>
                <w:rFonts w:eastAsia="Arial Cyr" w:cs="Arial Cyr" w:ascii="Arial Cyr" w:hAnsi="Arial Cyr"/>
                <w:b/>
                <w:bCs/>
              </w:rPr>
              <w:t>Рыночное ценообразование.</w:t>
            </w:r>
            <w:r>
              <w:rPr>
                <w:rFonts w:eastAsia="Arial Cyr" w:cs="Arial Cyr" w:ascii="Arial Cyr" w:hAnsi="Arial Cyr"/>
              </w:rPr>
              <w:t xml:space="preserve"> Обычно осуществляется на пооперационной основе и предполагает оценки оборота и размеров платежей, как и в предыдущем случае. Однако цена будет включать совокупные издержки плюс прибыль, определяемую конкурентными рыночными условиями или принципами доходности капитала. Этот подход, принятый центральным банком или оператором частного сектора, позволит создать равные условия игры между конкурирующими провайдерами платежных услуг и будет содействовать инновациям и развитию услуг.</w:t>
            </w:r>
          </w:p>
          <w:p>
            <w:pPr>
              <w:pStyle w:val="BulletsMain1"/>
              <w:rPr/>
            </w:pPr>
            <w:r>
              <w:rPr>
                <w:rFonts w:eastAsia="Arial Cyr" w:cs="Arial Cyr" w:ascii="Arial Cyr" w:hAnsi="Arial Cyr"/>
              </w:rPr>
              <w:t>3.</w:t>
              <w:tab/>
            </w:r>
            <w:r>
              <w:rPr>
                <w:rFonts w:eastAsia="Arial Cyr" w:cs="Arial Cyr" w:ascii="Arial Cyr" w:hAnsi="Arial Cyr"/>
                <w:b/>
                <w:bCs/>
              </w:rPr>
              <w:t>Субсидируемое ценообразование.</w:t>
            </w:r>
            <w:r>
              <w:rPr>
                <w:rFonts w:eastAsia="Arial Cyr" w:cs="Arial Cyr" w:ascii="Arial Cyr" w:hAnsi="Arial Cyr"/>
              </w:rPr>
              <w:t xml:space="preserve"> Центральные банки или операторы частного сектора могут субсидировать издержки платежных услуг с целью развития финансовых рынков или стимулирования финансовых институтов переходить на более безопасные и эффективные платежные каналы. (Смотри параграф 7.8.19 о политике субсидируемого ценообразования.) Если оператор выбирает такую политику, следует открыто установить размеры субсидий и сроки их предоставления. При проведении анализа издержек и прибыли (смотри врезку 16) необходимо учитывать размеры и сроки субсидий.</w:t>
            </w:r>
          </w:p>
          <w:p>
            <w:pPr>
              <w:pStyle w:val="MainText"/>
              <w:rPr>
                <w:rFonts w:ascii="Arial Cyr" w:hAnsi="Arial Cyr" w:eastAsia="Arial Cyr" w:cs="Arial Cyr"/>
                <w:color w:val="auto"/>
              </w:rPr>
            </w:pPr>
            <w:r>
              <w:rPr>
                <w:rFonts w:eastAsia="Arial Cyr" w:cs="Arial Cyr" w:ascii="Arial Cyr" w:hAnsi="Arial Cyr"/>
                <w:color w:val="auto"/>
              </w:rPr>
              <w:t>Выбор будет частично зависеть от наличия конкурирующих систем и от того, связаны ли они с рисками и прибылями не только для своих участников. В этих широких рамках структура ценообразования может быть различной с целью создания надлежащих стимулов для эффективного функционирования системы. Например, операторы могут использовать различные механизмы ценообразования для повышения текущей пропускной способности системы, например, когда плата за проведение платежей, поступивших в начале дня, меньше, чем за платежи, поступившие позднее. Таким же образом цены на операции могут устанавливаться в зависимости от оборота или размеров с целью эффективного управления очередью. Разница цен может также определяться уровнем услуг, например, при предоставлении дополнительных услуг (дополнительной информации или связи от компьютера компьютеру). В некоторых системах дифференцированное ценообразование может отражать тот факт, что некоторые участники несут издержки по развитию системы, а некоторые — нет, например, поскольку они присоединились к системе позднее.</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VIII (резюме)</w:t>
      </w:r>
    </w:p>
    <w:p>
      <w:pPr>
        <w:pStyle w:val="MainText"/>
        <w:rPr>
          <w:rFonts w:ascii="Arial Cyr" w:hAnsi="Arial Cyr" w:eastAsia="Arial Cyr" w:cs="Arial Cyr"/>
          <w:color w:val="auto"/>
        </w:rPr>
      </w:pPr>
      <w:r>
        <w:rPr>
          <w:rFonts w:eastAsia="Arial Cyr" w:cs="Arial Cyr" w:ascii="Arial Cyr" w:hAnsi="Arial Cyr"/>
          <w:color w:val="auto"/>
        </w:rPr>
        <w:t>7.8.20. Эффективная платежная система создается в несколько этапов. Они включают определение общих целей, потребностей и ограничений, а также выработку аналитической схемы для оценки эффективности с использованием различных возможных методов анализа.</w:t>
      </w:r>
    </w:p>
    <w:p>
      <w:pPr>
        <w:pStyle w:val="MGlava"/>
        <w:keepLines/>
        <w:spacing w:before="120" w:after="120"/>
        <w:rPr>
          <w:rFonts w:ascii="Arial Cyr" w:hAnsi="Arial Cyr" w:eastAsia="Arial Cyr" w:cs="Arial Cyr"/>
        </w:rPr>
      </w:pPr>
      <w:r>
        <w:rPr>
          <w:rFonts w:eastAsia="Arial Cyr" w:cs="Arial Cyr" w:ascii="Arial Cyr" w:hAnsi="Arial Cyr"/>
        </w:rPr>
        <w:t>Общие вопросы</w:t>
      </w:r>
    </w:p>
    <w:p>
      <w:pPr>
        <w:pStyle w:val="BulletsMain1"/>
        <w:numPr>
          <w:ilvl w:val="0"/>
          <w:numId w:val="3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еделение целей (факторов риска и эффективности);</w:t>
      </w:r>
    </w:p>
    <w:p>
      <w:pPr>
        <w:pStyle w:val="BulletsMain1"/>
        <w:numPr>
          <w:ilvl w:val="0"/>
          <w:numId w:val="3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явление потребностей и проблем участников и пользователей в более широком смысле;</w:t>
      </w:r>
    </w:p>
    <w:p>
      <w:pPr>
        <w:pStyle w:val="BulletsMain1"/>
        <w:numPr>
          <w:ilvl w:val="0"/>
          <w:numId w:val="3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явление имеющихся альтернатив и преимуществ системы;</w:t>
      </w:r>
    </w:p>
    <w:p>
      <w:pPr>
        <w:pStyle w:val="BulletsMain1"/>
        <w:numPr>
          <w:ilvl w:val="0"/>
          <w:numId w:val="3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еделение социальных и частных издержек;</w:t>
      </w:r>
    </w:p>
    <w:p>
      <w:pPr>
        <w:pStyle w:val="BulletsMain1"/>
        <w:numPr>
          <w:ilvl w:val="0"/>
          <w:numId w:val="3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работка решений.</w:t>
      </w:r>
    </w:p>
    <w:p>
      <w:pPr>
        <w:pStyle w:val="MGlava"/>
        <w:keepLines/>
        <w:spacing w:before="120" w:after="120"/>
        <w:rPr>
          <w:rFonts w:ascii="Arial Cyr" w:hAnsi="Arial Cyr" w:eastAsia="Arial Cyr" w:cs="Arial Cyr"/>
        </w:rPr>
      </w:pPr>
      <w:r>
        <w:rPr>
          <w:rFonts w:eastAsia="Arial Cyr" w:cs="Arial Cyr" w:ascii="Arial Cyr" w:hAnsi="Arial Cyr"/>
        </w:rPr>
        <w:t>Аналитическая схема</w:t>
      </w:r>
    </w:p>
    <w:p>
      <w:pPr>
        <w:pStyle w:val="BulletsMain1"/>
        <w:numPr>
          <w:ilvl w:val="0"/>
          <w:numId w:val="3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еделение требований к эффективности (или, наоборот, выявление неэффективности);</w:t>
      </w:r>
    </w:p>
    <w:p>
      <w:pPr>
        <w:pStyle w:val="BulletsMain1"/>
        <w:numPr>
          <w:ilvl w:val="0"/>
          <w:numId w:val="3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явление требований к безопасности;</w:t>
      </w:r>
    </w:p>
    <w:p>
      <w:pPr>
        <w:pStyle w:val="BulletsMain1"/>
        <w:numPr>
          <w:ilvl w:val="0"/>
          <w:numId w:val="3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ценка издержек (социальных и частных);</w:t>
      </w:r>
    </w:p>
    <w:p>
      <w:pPr>
        <w:pStyle w:val="BulletsMain1"/>
        <w:numPr>
          <w:ilvl w:val="0"/>
          <w:numId w:val="3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явление ресурсов (социальных или частных);</w:t>
      </w:r>
    </w:p>
    <w:p>
      <w:pPr>
        <w:pStyle w:val="BulletsMain1"/>
        <w:numPr>
          <w:ilvl w:val="0"/>
          <w:numId w:val="3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еделение практических ограничений (технология, инфраструктура);</w:t>
      </w:r>
    </w:p>
    <w:p>
      <w:pPr>
        <w:pStyle w:val="BulletsMain1"/>
        <w:numPr>
          <w:ilvl w:val="0"/>
          <w:numId w:val="3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явление проблем безопасности (например, с применением Ключевых принципов).</w:t>
      </w:r>
    </w:p>
    <w:p>
      <w:pPr>
        <w:pStyle w:val="MGlava"/>
        <w:keepLines/>
        <w:spacing w:before="120" w:after="120"/>
        <w:rPr>
          <w:rFonts w:ascii="Arial Cyr" w:hAnsi="Arial Cyr" w:eastAsia="Arial Cyr" w:cs="Arial Cyr"/>
        </w:rPr>
      </w:pPr>
      <w:r>
        <w:rPr>
          <w:rFonts w:eastAsia="Arial Cyr" w:cs="Arial Cyr" w:ascii="Arial Cyr" w:hAnsi="Arial Cyr"/>
        </w:rPr>
        <w:t>Методы</w:t>
      </w:r>
    </w:p>
    <w:p>
      <w:pPr>
        <w:pStyle w:val="BulletsMain1"/>
        <w:numPr>
          <w:ilvl w:val="0"/>
          <w:numId w:val="3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анализ издержек и прибылей или другой структурный анализ;</w:t>
      </w:r>
    </w:p>
    <w:p>
      <w:pPr>
        <w:pStyle w:val="BulletsMain1"/>
        <w:numPr>
          <w:ilvl w:val="0"/>
          <w:numId w:val="3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влечение к обсуждению участников и/или пользователей;</w:t>
      </w:r>
    </w:p>
    <w:p>
      <w:pPr>
        <w:pStyle w:val="BulletsMain1"/>
        <w:numPr>
          <w:ilvl w:val="0"/>
          <w:numId w:val="3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методология сбора и анализа данных;</w:t>
      </w:r>
    </w:p>
    <w:p>
      <w:pPr>
        <w:pStyle w:val="BulletsMain1"/>
        <w:numPr>
          <w:ilvl w:val="0"/>
          <w:numId w:val="35"/>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явление источников информации (архивные данные, экономические данные, выборки или оценки).</w:t>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IX — Система должна иметь объективные и публично раскрытые критерии участия, обеспечивающие справедливый и открытый доступ</w:t>
      </w:r>
    </w:p>
    <w:p>
      <w:pPr>
        <w:pStyle w:val="MainText"/>
        <w:rPr>
          <w:rFonts w:ascii="Arial Cyr" w:hAnsi="Arial Cyr" w:eastAsia="Arial Cyr" w:cs="Arial Cyr"/>
          <w:color w:val="auto"/>
        </w:rPr>
      </w:pPr>
      <w:r>
        <w:rPr>
          <w:rFonts w:eastAsia="Arial Cyr" w:cs="Arial Cyr" w:ascii="Arial Cyr" w:hAnsi="Arial Cyr"/>
        </w:rPr>
        <w:t>7.9.1. Ключевой принцип IX исходит из того, что конкуренция между финансовыми институтами в предоставлении платежных услуг, как и везде, обычно способствует экономической эффективности сектора. Во многих странах экономия посредством увеличения масштабов ведет к наличию только небольшого числа, а возможно, и всего одной системно значимой платежной системы. В результате участие в таких системах может существенно влиять на конкуренцию между организациями, предлагающими платежные услуги. При этом участие не обязательно является единственным средством доступа для банка или другого платежного посредника. Во многих случаях подобный институт может предпочесть доступ к системе в качестве клиента участника. Некоторые системы также имеют два уровня участия, прямой и непрямой (смотри врезку 11).</w:t>
      </w:r>
    </w:p>
    <w:p>
      <w:pPr>
        <w:pStyle w:val="MainText"/>
        <w:rPr>
          <w:rFonts w:ascii="Arial Cyr" w:hAnsi="Arial Cyr" w:eastAsia="Arial Cyr" w:cs="Arial Cyr"/>
          <w:color w:val="auto"/>
        </w:rPr>
      </w:pPr>
      <w:r>
        <w:rPr>
          <w:rFonts w:eastAsia="Arial Cyr" w:cs="Arial Cyr" w:ascii="Arial Cyr" w:hAnsi="Arial Cyr"/>
          <w:color w:val="auto"/>
        </w:rPr>
        <w:t>7.9.2. Ключевой принцип IX также косвенно признает, что другие Ключевые принципы требуют управления рисками, включая финансовый и операционный риски, и это может влиять на условия доступа. Критерии доступа могут базироваться на таких показателях риска, как уровень достаточности капитала, рейтинги рисков или другие показатели. Кроме того, Ключевой принцип VIII регулирует эффективность, также влияющую на условия доступа. Например, иногда в интересах операционной эффективности критерии участия в платежной системе включают такие факторы, как минимальный объем платежей.</w:t>
      </w:r>
    </w:p>
    <w:p>
      <w:pPr>
        <w:pStyle w:val="MainText"/>
        <w:rPr>
          <w:rFonts w:ascii="Arial Cyr" w:hAnsi="Arial Cyr" w:eastAsia="Arial Cyr" w:cs="Arial Cyr"/>
          <w:color w:val="auto"/>
        </w:rPr>
      </w:pPr>
      <w:r>
        <w:rPr>
          <w:rFonts w:eastAsia="Arial Cyr" w:cs="Arial Cyr" w:ascii="Arial Cyr" w:hAnsi="Arial Cyr"/>
          <w:color w:val="auto"/>
        </w:rPr>
        <w:t>7.9.3. Типичное обоснование относительно ограничительного подхода заключается в том, что определенный тип институтов, например, крупные, чрезвычайно кредитоспособные банки представляют наименьший риск для платежной системы и обрабатывают наибольшие объемы межбанковских платежей. Поэтому платежная система может включать только очень небольшое количество участников с низким уровнем риска и крупными объемами платежей, что упрощает как управление риском, так и операционную структуру. В таком подходе, однако, есть целый ряд недостатков:</w:t>
      </w:r>
    </w:p>
    <w:p>
      <w:pPr>
        <w:pStyle w:val="BulletsMain1"/>
        <w:numPr>
          <w:ilvl w:val="0"/>
          <w:numId w:val="3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н игнорирует последствия для конкурентоспособности исключенных банков — небольших банков и, возможно, отделений иностранных банков — и их клиентов;</w:t>
      </w:r>
    </w:p>
    <w:p>
      <w:pPr>
        <w:pStyle w:val="BulletsMain1"/>
        <w:numPr>
          <w:ilvl w:val="0"/>
          <w:numId w:val="3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н может увековечить концентрацию банковского сектора, увеличивая вероятность того, что некоторые банки будут безосновательно считаться “слишком большими, чтобы потерпеть банкротство”;</w:t>
      </w:r>
    </w:p>
    <w:p>
      <w:pPr>
        <w:pStyle w:val="BulletsMain1"/>
        <w:numPr>
          <w:ilvl w:val="0"/>
          <w:numId w:val="36"/>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екоторые из используемых критериев, например, размеры баланса, могут в любом случае быть плохими показателями риска.</w:t>
      </w:r>
    </w:p>
    <w:p>
      <w:pPr>
        <w:pStyle w:val="MainText"/>
        <w:rPr>
          <w:rFonts w:ascii="Arial Cyr" w:hAnsi="Arial Cyr" w:eastAsia="Arial Cyr" w:cs="Arial Cyr"/>
          <w:color w:val="auto"/>
        </w:rPr>
      </w:pPr>
      <w:r>
        <w:rPr>
          <w:rFonts w:eastAsia="Arial Cyr" w:cs="Arial Cyr" w:ascii="Arial Cyr" w:hAnsi="Arial Cyr"/>
          <w:color w:val="auto"/>
        </w:rPr>
        <w:t>7.9.4. Критерии доступа, имеющие подобный ограничительный эффект, заслуживают тщательного рассмотрения, особенно если крупные банки владеют и управляют системой. Стимулами для установления ограничительных критериев могут быть желание получить преимущества от инвестиций в инновации и опасения, что банки, не помогавшие создавать и финансировать систему, незаслуженно воспользуются плодами чужой работы, если будут допущены к участию на той же основе. Эта проблема, однако, может быть решена иными, нежели ограничение доступа, способами, например, с помощью структуры цен (смотри врезку 17).</w:t>
      </w:r>
    </w:p>
    <w:p>
      <w:pPr>
        <w:pStyle w:val="MainText"/>
        <w:rPr>
          <w:rFonts w:ascii="Arial Cyr" w:hAnsi="Arial Cyr" w:eastAsia="Arial Cyr" w:cs="Arial Cyr"/>
          <w:color w:val="auto"/>
        </w:rPr>
      </w:pPr>
      <w:r>
        <w:rPr>
          <w:rFonts w:eastAsia="Arial Cyr" w:cs="Arial Cyr" w:ascii="Arial Cyr" w:hAnsi="Arial Cyr"/>
          <w:color w:val="auto"/>
        </w:rPr>
        <w:t>7.9.5. Некоторые центральные банки, управляющие системно значимыми платежными системами, применяют противоположный подход, заключающийся в допуске к системе всех финансовых институтов определенной категории. Обычно эта категория включает как минимум принимающие вклады банки и кредитные институты любых размеров. Структура платежной системы в этом случае должна учитывать риски этих институтов. Механизмы услуг, а возможно, и ценообразования могут предполагать различный уровень услуг и объемов операций.</w:t>
      </w:r>
    </w:p>
    <w:p>
      <w:pPr>
        <w:pStyle w:val="MainText"/>
        <w:rPr>
          <w:rFonts w:ascii="Arial Cyr" w:hAnsi="Arial Cyr" w:eastAsia="Arial Cyr" w:cs="Arial Cyr"/>
          <w:color w:val="auto"/>
        </w:rPr>
      </w:pPr>
      <w:r>
        <w:rPr>
          <w:rFonts w:eastAsia="Arial Cyr" w:cs="Arial Cyr" w:ascii="Arial Cyr" w:hAnsi="Arial Cyr"/>
          <w:color w:val="auto"/>
        </w:rPr>
        <w:t>7.9.6. На практике выбор подхода часто зависит от существующих ограничений, например, норм антимонопольного законодательства или законодательства о центральном банке. С учетом этих ограничений возможным способом обеспечения баланса между открытым доступом и риском является использование систем управления рисками и других операционных механизмов, оказывающих минимально возможное в данных обстоятельствах ограничительное влияние на конкуренцию. Например, вместо использования для нейтрализации рисков платежной системы исключительно критериев доступа может применяться контроль кредитного риска и риска нехватки ликвидности. Чем более эффективным будет такой контроль, тем меньше надобность в ограничении доступа. В некоторых странах этой цели служат системы валовых расчетов в режиме реального времени. Многие центральные банки при предоставлении внутридневного кредита требуют его полного обеспечения с целью минимизации своего кредитного риска.</w:t>
      </w:r>
    </w:p>
    <w:p>
      <w:pPr>
        <w:pStyle w:val="MainText"/>
        <w:rPr>
          <w:rFonts w:ascii="Arial Cyr" w:hAnsi="Arial Cyr" w:eastAsia="Arial Cyr" w:cs="Arial Cyr"/>
          <w:color w:val="auto"/>
        </w:rPr>
      </w:pPr>
      <w:r>
        <w:rPr>
          <w:rFonts w:eastAsia="Arial Cyr" w:cs="Arial Cyr" w:ascii="Arial Cyr" w:hAnsi="Arial Cyr"/>
          <w:color w:val="auto"/>
        </w:rPr>
        <w:t>7.9.7. Во многих странах обсуждался вопрос о возможности участия в системно значимых платежных системах таких небанковских финансовых институтов, как фондовые компании. Международного консенсуса по этому вопросу не существует. Каждая страна принимает решение в зависимости от конкретных местных факторов, таких, как возможность иметь счет в центральном банке, доступ к кредитам центрального банка, национальная правовая структура и структура финансового сектора. В некоторых странах фондовые компании допущены к участию в системно значимых платежных системах или в сопутствующих системах расчетов по ценным бумагам с целью обеспечения надежного расчета операций с ценными бумагами. Их участие может быть обставлено ограничительными условиями, например, без допуска к внутридневной ликвидности, доступной для банков. В других странах фондовые компании не допущены к участию в системно значимых платежных системах.</w:t>
      </w:r>
    </w:p>
    <w:p>
      <w:pPr>
        <w:pStyle w:val="MainText"/>
        <w:rPr>
          <w:rFonts w:ascii="Arial Cyr" w:hAnsi="Arial Cyr" w:eastAsia="Arial Cyr" w:cs="Arial Cyr"/>
          <w:color w:val="auto"/>
        </w:rPr>
      </w:pPr>
      <w:r>
        <w:rPr>
          <w:rFonts w:eastAsia="Arial Cyr" w:cs="Arial Cyr" w:ascii="Arial Cyr" w:hAnsi="Arial Cyr"/>
          <w:color w:val="auto"/>
        </w:rPr>
        <w:t>7.9.8. Поскольку критерии доступа следует применять постоянно, а не только в момент вхождения института в систему, существует необходимость в критериях выхода. В системах, где критерии доступа связаны с уровнем риска, например, основываются на рейтингах риска, критерии выхода обычно допускают падение рейтинга участников несколько ниже уровня, требующегося для первоначального доступа. Это отражает признание того факта, что финансовое состояние участников с течением времени может меняться и что исключение участника, временно не выполняющего критерии доступа, может вызвать ненужный кризис доверия. В то же время необходима осторожность, чтобы не увеличивать общий риск в системе. Если подобное все же происходит, необходимо принимать меры по ограничению риска, например, внесение залога под обеспечение обязательств. Обычно следует заранее четко определить спектр возможных мер в правилах системы.</w:t>
      </w:r>
    </w:p>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IХ (резюме)</w:t>
      </w:r>
    </w:p>
    <w:p>
      <w:pPr>
        <w:pStyle w:val="MainText"/>
        <w:rPr>
          <w:rFonts w:ascii="Arial Cyr" w:hAnsi="Arial Cyr" w:eastAsia="Arial Cyr" w:cs="Arial Cyr"/>
          <w:color w:val="auto"/>
        </w:rPr>
      </w:pPr>
      <w:r>
        <w:rPr>
          <w:rFonts w:eastAsia="Arial Cyr" w:cs="Arial Cyr" w:ascii="Arial Cyr" w:hAnsi="Arial Cyr"/>
          <w:color w:val="auto"/>
        </w:rPr>
        <w:t>7.9.9. Критерии доступа должны стимулировать конкуренцию между участниками без нанесения ущерба безопасности системы. Критерии, ограничивающие доступ, должны оцениваться по их:</w:t>
      </w:r>
    </w:p>
    <w:p>
      <w:pPr>
        <w:pStyle w:val="BulletsMain1"/>
        <w:numPr>
          <w:ilvl w:val="0"/>
          <w:numId w:val="3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авданности с точки зрения безопасности;</w:t>
      </w:r>
    </w:p>
    <w:p>
      <w:pPr>
        <w:pStyle w:val="BulletsMain1"/>
        <w:numPr>
          <w:ilvl w:val="0"/>
          <w:numId w:val="37"/>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авданности с точки зрения эффективности.</w:t>
      </w:r>
    </w:p>
    <w:p>
      <w:pPr>
        <w:pStyle w:val="MainText"/>
        <w:rPr>
          <w:rFonts w:ascii="Arial Cyr" w:hAnsi="Arial Cyr" w:eastAsia="Arial Cyr" w:cs="Arial Cyr"/>
          <w:color w:val="auto"/>
        </w:rPr>
      </w:pPr>
      <w:r>
        <w:rPr>
          <w:rFonts w:eastAsia="Arial Cyr" w:cs="Arial Cyr" w:ascii="Arial Cyr" w:hAnsi="Arial Cyr"/>
          <w:color w:val="auto"/>
        </w:rPr>
        <w:t>Необходимо рассмотреть возможность использования форм управления рисками, оказывающими минимальное в данных обстоятельствах ограничительное воздействие на конкуренцию.</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Ключевой принцип Х — Механизмы управления системой должны быть эффективными, подотчетными и прозрачными</w:t>
      </w:r>
    </w:p>
    <w:p>
      <w:pPr>
        <w:pStyle w:val="MainText"/>
        <w:rPr/>
      </w:pPr>
      <w:r>
        <w:rPr>
          <w:rFonts w:eastAsia="Arial Cyr" w:cs="Arial Cyr" w:ascii="Arial Cyr" w:hAnsi="Arial Cyr"/>
        </w:rPr>
        <w:t>7.10.1. Качество механизмов управления</w:t>
      </w:r>
      <w:r>
        <w:rPr>
          <w:rFonts w:eastAsia="Arial Cyr" w:cs="Arial Cyr" w:ascii="Arial Cyr" w:hAnsi="Arial Cyr"/>
          <w:color w:val="auto"/>
          <w:vertAlign w:val="superscript"/>
        </w:rPr>
        <w:t>1</w:t>
      </w:r>
      <w:r>
        <w:rPr>
          <w:rFonts w:eastAsia="Arial Cyr" w:cs="Arial Cyr" w:ascii="Arial Cyr" w:hAnsi="Arial Cyr"/>
          <w:color w:val="auto"/>
        </w:rPr>
        <w:t> — предмет озабоченности всех институтов и организаций частного и государственного секторов. Эффективное, подотчетное и прозрачное управление особенно важно для системно значимых платежных систем, поскольку обычно в стране существует всего несколько таких систем, которые обрабатывают крупные платежи и ведут к взаимозависимости участников.</w:t>
      </w:r>
    </w:p>
    <w:p>
      <w:pPr>
        <w:pStyle w:val="MainText"/>
        <w:rPr>
          <w:rFonts w:ascii="Arial Cyr" w:hAnsi="Arial Cyr" w:eastAsia="Arial Cyr" w:cs="Arial Cyr"/>
          <w:color w:val="auto"/>
        </w:rPr>
      </w:pPr>
      <w:r>
        <w:rPr>
          <w:rFonts w:eastAsia="Arial Cyr" w:cs="Arial Cyr" w:ascii="Arial Cyr" w:hAnsi="Arial Cyr"/>
          <w:color w:val="auto"/>
        </w:rPr>
        <w:t>7.10.2. Механизмы управления системно значимыми платежными системами различных стран, а иногда и внутри одной страны, значительно различаются. Эффективная реализация Ключевого принципа Х зависит не от детальной формы механизма, который может определяться особенностями законодательства или регулятивных требований, а от качества обеспечиваемых им результатов. Надежные механизмы корпоративного управления создают базу для соблюдения остальных девяти Ключевых принципов и помогают системе удовлетворить нужды обслуживаемого ею финансового сообщества.</w:t>
      </w:r>
    </w:p>
    <w:p>
      <w:pPr>
        <w:pStyle w:val="MainText"/>
        <w:rPr>
          <w:rFonts w:ascii="Arial Cyr" w:hAnsi="Arial Cyr" w:eastAsia="Arial Cyr" w:cs="Arial Cyr"/>
          <w:color w:val="auto"/>
        </w:rPr>
      </w:pPr>
      <w:r>
        <w:rPr>
          <w:rFonts w:eastAsia="Arial Cyr" w:cs="Arial Cyr" w:ascii="Arial Cyr" w:hAnsi="Arial Cyr"/>
          <w:color w:val="auto"/>
        </w:rPr>
        <w:t>7.10.3. Конкретные механизмы управления и связанные с ними проблемы в значительной степени зависят от формы собственности каждой платежной системы. Некоторыми наиболее распространенными формами являются:</w:t>
      </w:r>
    </w:p>
    <w:p>
      <w:pPr>
        <w:pStyle w:val="BulletsMain1"/>
        <w:numPr>
          <w:ilvl w:val="0"/>
          <w:numId w:val="38"/>
        </w:numPr>
        <w:tabs>
          <w:tab w:val="clear" w:pos="567"/>
          <w:tab w:val="left" w:pos="0" w:leader="none"/>
          <w:tab w:val="left" w:pos="284" w:leader="none"/>
        </w:tabs>
        <w:ind w:left="850" w:hanging="566"/>
        <w:rPr/>
      </w:pPr>
      <w:r>
        <w:rPr>
          <w:rFonts w:eastAsia="Arial Cyr" w:cs="Arial Cyr" w:ascii="Arial Cyr" w:hAnsi="Arial Cyr"/>
          <w:i/>
          <w:iCs/>
        </w:rPr>
        <w:t>Системы, принадлежащие центральным банкам.</w:t>
      </w:r>
      <w:r>
        <w:rPr>
          <w:rFonts w:eastAsia="Arial Cyr" w:cs="Arial Cyr" w:ascii="Arial Cyr" w:hAnsi="Arial Cyr"/>
        </w:rPr>
        <w:t xml:space="preserve"> Они, возможно, наиболее общеприняты, особенно после распространения систем валовых расчетов в режиме реального времени. Поскольку системы ВРРВ предполагают дебетование и кредитование счетов в центральном банке в режиме реального времени, центральный банк определяет соответствующие регулятивные требования и процедуры и часто контролирует техническую инфраструктуру. Примерами таких систем являются BI-REL (Италия) и BAHTNET (Таиланд).</w:t>
      </w:r>
    </w:p>
    <w:p>
      <w:pPr>
        <w:pStyle w:val="BulletsMain1"/>
        <w:numPr>
          <w:ilvl w:val="0"/>
          <w:numId w:val="38"/>
        </w:numPr>
        <w:tabs>
          <w:tab w:val="clear" w:pos="567"/>
          <w:tab w:val="left" w:pos="0" w:leader="none"/>
          <w:tab w:val="left" w:pos="284" w:leader="none"/>
        </w:tabs>
        <w:ind w:left="850" w:hanging="566"/>
        <w:rPr/>
      </w:pPr>
      <w:r>
        <w:rPr>
          <w:rFonts w:eastAsia="Arial Cyr" w:cs="Arial Cyr" w:ascii="Arial Cyr" w:hAnsi="Arial Cyr"/>
          <w:i/>
          <w:iCs/>
        </w:rPr>
        <w:t>Системы в частной собственности.</w:t>
      </w:r>
      <w:r>
        <w:rPr>
          <w:rFonts w:eastAsia="Arial Cyr" w:cs="Arial Cyr" w:ascii="Arial Cyr" w:hAnsi="Arial Cyr"/>
        </w:rPr>
        <w:t xml:space="preserve"> Внутри этой категории существует два класса. Особенно распространены системы, принадлежащие их участникам, например, CHIPS (США) и LVTS (Канада). Возможны также системы, функционирующие в качестве независимых корпораций и принадлежащие акционерам, не обязательно являющимся пользователями системой.</w:t>
      </w:r>
    </w:p>
    <w:p>
      <w:pPr>
        <w:pStyle w:val="BulletsMain1"/>
        <w:numPr>
          <w:ilvl w:val="0"/>
          <w:numId w:val="38"/>
        </w:numPr>
        <w:tabs>
          <w:tab w:val="clear" w:pos="567"/>
          <w:tab w:val="left" w:pos="0" w:leader="none"/>
          <w:tab w:val="left" w:pos="284" w:leader="none"/>
        </w:tabs>
        <w:ind w:left="850" w:hanging="566"/>
        <w:rPr/>
      </w:pPr>
      <w:r>
        <w:rPr>
          <w:rFonts w:eastAsia="Arial Cyr" w:cs="Arial Cyr" w:ascii="Arial Cyr" w:hAnsi="Arial Cyr"/>
          <w:i/>
          <w:iCs/>
        </w:rPr>
        <w:t>Системы в совместной собственности,</w:t>
      </w:r>
      <w:r>
        <w:rPr>
          <w:rFonts w:eastAsia="Arial Cyr" w:cs="Arial Cyr" w:ascii="Arial Cyr" w:hAnsi="Arial Cyr"/>
        </w:rPr>
        <w:t xml:space="preserve"> когда центральный банк и частные участники либо владеют инфраструктурой совместно, например, CHATS (Гонконг) и ELLIPS (Бельгия), либо раздельно владеют различными частями системы, которые составляют одно целое, например, CHAPS (Великобритания).</w:t>
      </w:r>
    </w:p>
    <w:p>
      <w:pPr>
        <w:pStyle w:val="MainText"/>
        <w:rPr>
          <w:rFonts w:ascii="Arial Cyr" w:hAnsi="Arial Cyr" w:eastAsia="Arial Cyr" w:cs="Arial Cyr"/>
          <w:color w:val="auto"/>
        </w:rPr>
      </w:pPr>
      <w:r>
        <w:rPr>
          <w:rFonts w:eastAsia="Arial Cyr" w:cs="Arial Cyr" w:ascii="Arial Cyr" w:hAnsi="Arial Cyr"/>
          <w:color w:val="auto"/>
        </w:rPr>
        <w:t>Многие методы эффективного, подотчетного и прозрачного управления являются общими для всех форм собственности.</w:t>
      </w:r>
    </w:p>
    <w:p>
      <w:pPr>
        <w:pStyle w:val="MainText"/>
        <w:rPr>
          <w:rFonts w:ascii="Arial Cyr" w:hAnsi="Arial Cyr" w:eastAsia="Arial Cyr" w:cs="Arial Cyr"/>
          <w:color w:val="auto"/>
        </w:rPr>
      </w:pPr>
      <w:r>
        <w:rPr>
          <w:rFonts w:eastAsia="Arial Cyr" w:cs="Arial Cyr" w:ascii="Arial Cyr" w:hAnsi="Arial Cyr"/>
          <w:color w:val="auto"/>
        </w:rPr>
        <w:t>7.10.4. Различные формы собственности могут, однако, требовать и несколько различных инструментов управления для достижения аналогичных результатов. Некоторые способы, применимые к системам с большим количеством акционеров, которые являются их участниками, могут быть непригодны для системы, принадлежащей центральному банку, для которой необходимо разработать другие способы.</w:t>
      </w:r>
    </w:p>
    <w:p>
      <w:pPr>
        <w:pStyle w:val="MainText"/>
        <w:rPr>
          <w:rFonts w:ascii="Arial Cyr" w:hAnsi="Arial Cyr" w:eastAsia="Arial Cyr" w:cs="Arial Cyr"/>
          <w:color w:val="auto"/>
        </w:rPr>
      </w:pPr>
      <w:r>
        <w:rPr>
          <w:rFonts w:eastAsia="Arial Cyr" w:cs="Arial Cyr" w:ascii="Arial Cyr" w:hAnsi="Arial Cyr"/>
          <w:color w:val="auto"/>
        </w:rPr>
        <w:t>7.10.5. Вне зависимости от структуры собственности результаты хорошего управления должны быть аналогичными. Для оценки результатов хорошего управления также можно применять аналогичные показатели.</w:t>
      </w:r>
    </w:p>
    <w:p>
      <w:pPr>
        <w:pStyle w:val="MGlava"/>
        <w:keepLines/>
        <w:spacing w:before="120" w:after="120"/>
        <w:rPr>
          <w:rFonts w:ascii="Arial Cyr" w:hAnsi="Arial Cyr" w:eastAsia="Arial Cyr" w:cs="Arial Cyr"/>
        </w:rPr>
      </w:pPr>
      <w:r>
        <w:rPr>
          <w:rFonts w:eastAsia="Arial Cyr" w:cs="Arial Cyr" w:ascii="Arial Cyr" w:hAnsi="Arial Cyr"/>
        </w:rPr>
        <w:t>Инструменты управления</w:t>
      </w:r>
    </w:p>
    <w:p>
      <w:pPr>
        <w:pStyle w:val="MainText"/>
        <w:spacing w:before="0" w:after="120"/>
        <w:rPr/>
      </w:pPr>
      <w:r>
        <w:rPr>
          <w:rFonts w:eastAsia="Arial Cyr" w:cs="Arial Cyr" w:ascii="Arial Cyr" w:hAnsi="Arial Cyr"/>
          <w:color w:val="auto"/>
        </w:rPr>
        <w:t xml:space="preserve">7.10.6. Все системы могут использовать различные инструменты обеспечения </w:t>
      </w:r>
      <w:r>
        <w:rPr>
          <w:rFonts w:eastAsia="Arial Cyr" w:cs="Arial Cyr" w:ascii="Arial Cyr" w:hAnsi="Arial Cyr"/>
          <w:i/>
          <w:iCs/>
          <w:color w:val="auto"/>
        </w:rPr>
        <w:t>эффективного управления.</w:t>
      </w:r>
      <w:r>
        <w:rPr/>
        <w:t xml:space="preserve"> Детали будут зависеть от природы системы, от деловой культуры страны и конкретных организаций, однако некоторые инструменты и методы доказали свою эффективность в составе самых различных наборов инструментов. (Некоторые из них приведены во врезке 18.)</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8</w:t>
            </w:r>
          </w:p>
          <w:p>
            <w:pPr>
              <w:pStyle w:val="MGlavaCenter1"/>
              <w:spacing w:before="0" w:after="120"/>
              <w:rPr>
                <w:rFonts w:ascii="Arial Cyr" w:hAnsi="Arial Cyr" w:eastAsia="Arial Cyr" w:cs="Arial Cyr"/>
              </w:rPr>
            </w:pPr>
            <w:r>
              <w:rPr>
                <w:rFonts w:eastAsia="Arial Cyr" w:cs="Arial Cyr" w:ascii="Arial Cyr" w:hAnsi="Arial Cyr"/>
              </w:rPr>
              <w:t>Инструменты управления</w:t>
            </w:r>
          </w:p>
          <w:p>
            <w:pPr>
              <w:pStyle w:val="MainText"/>
              <w:rPr>
                <w:rFonts w:ascii="Arial Cyr" w:hAnsi="Arial Cyr" w:eastAsia="Arial Cyr" w:cs="Arial Cyr"/>
                <w:color w:val="auto"/>
              </w:rPr>
            </w:pPr>
            <w:r>
              <w:rPr>
                <w:rFonts w:eastAsia="Arial Cyr" w:cs="Arial Cyr" w:ascii="Arial Cyr" w:hAnsi="Arial Cyr"/>
                <w:color w:val="auto"/>
              </w:rPr>
              <w:t>Инструменты эффективного управления включают:</w:t>
            </w:r>
          </w:p>
          <w:p>
            <w:pPr>
              <w:pStyle w:val="BulletsMain1"/>
              <w:numPr>
                <w:ilvl w:val="0"/>
                <w:numId w:val="3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исьменно зафиксированные стратегические цели и планы их достижения;</w:t>
            </w:r>
          </w:p>
          <w:p>
            <w:pPr>
              <w:pStyle w:val="BulletsMain1"/>
              <w:numPr>
                <w:ilvl w:val="0"/>
                <w:numId w:val="3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механизмы отчетности, обеспечивающие оценку действий старших управляющих по достижению стратегических целей;</w:t>
            </w:r>
          </w:p>
          <w:p>
            <w:pPr>
              <w:pStyle w:val="BulletsMain1"/>
              <w:numPr>
                <w:ilvl w:val="0"/>
                <w:numId w:val="3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четкие правила ответственности и подотчетности в рамках организации и надлежащий управленческий контроль вместе с механизмами его принудительного осуществления;</w:t>
            </w:r>
          </w:p>
          <w:p>
            <w:pPr>
              <w:pStyle w:val="BulletsMain1"/>
              <w:numPr>
                <w:ilvl w:val="0"/>
                <w:numId w:val="3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требования, обеспечивающие надлежащий уровень квалификации менеджеров всех уровней, осуществляющих компетентное управление и надзор за системой;</w:t>
            </w:r>
          </w:p>
          <w:p>
            <w:pPr>
              <w:pStyle w:val="BulletsMain1"/>
              <w:numPr>
                <w:ilvl w:val="0"/>
                <w:numId w:val="39"/>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независимость подразделений по управлению рисками и аудиту от тех, кто отвечает за текущие операции. (Эти подразделения должны заниматься правовыми, финансовыми и операционными рисками и риском безопасности, обсуждавшимися в данном докладе.)</w:t>
            </w:r>
          </w:p>
          <w:p>
            <w:pPr>
              <w:pStyle w:val="MainText"/>
              <w:keepLines/>
              <w:rPr>
                <w:rFonts w:ascii="Arial Cyr" w:hAnsi="Arial Cyr" w:eastAsia="Arial Cyr" w:cs="Arial Cyr"/>
                <w:lang w:val="ru-RU"/>
              </w:rPr>
            </w:pPr>
            <w:r>
              <w:rPr>
                <w:rFonts w:eastAsia="Arial Cyr" w:cs="Arial Cyr" w:ascii="Arial Cyr" w:hAnsi="Arial Cyr"/>
                <w:lang w:val="ru-RU"/>
              </w:rPr>
            </w:r>
          </w:p>
        </w:tc>
      </w:tr>
    </w:tbl>
    <w:p>
      <w:pPr>
        <w:pStyle w:val="MainText"/>
        <w:spacing w:before="120" w:after="120"/>
        <w:rPr/>
      </w:pPr>
      <w:r>
        <w:rPr/>
        <w:t>7.10.7. Ресурсы и уровень надзора/контроля, предназначенные для обеспечения описанной во врезке 18 деятельности, должны отвечать важности и сложности платежной системы и ее рынка. Например, в некоторых системах один или два специалиста могут управлять рисками или проводить аудит, в то время как в более важных и сложных системах не только ресурсы для управления рисками должны быть более значительными, но и надзор и контроль за этой деятельностью должен исполнять комитет из членов руководящего органа. Определенную роль могут играть и внешние аудиторы. Во врезке 19 описываются общие цели аудита и проводится различие между внутренним и внешним аудитом.</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19</w:t>
            </w:r>
          </w:p>
          <w:p>
            <w:pPr>
              <w:pStyle w:val="MGlavaCenter1"/>
              <w:spacing w:before="0" w:after="120"/>
              <w:rPr>
                <w:rFonts w:ascii="Arial Cyr" w:hAnsi="Arial Cyr" w:eastAsia="Arial Cyr" w:cs="Arial Cyr"/>
              </w:rPr>
            </w:pPr>
            <w:r>
              <w:rPr>
                <w:rFonts w:eastAsia="Arial Cyr" w:cs="Arial Cyr" w:ascii="Arial Cyr" w:hAnsi="Arial Cyr"/>
              </w:rPr>
              <w:t>Внутренний и внешний аудит</w:t>
            </w:r>
          </w:p>
          <w:p>
            <w:pPr>
              <w:pStyle w:val="MainText"/>
              <w:rPr>
                <w:rFonts w:ascii="Arial Cyr" w:hAnsi="Arial Cyr" w:eastAsia="Arial Cyr" w:cs="Arial Cyr"/>
                <w:color w:val="auto"/>
              </w:rPr>
            </w:pPr>
            <w:r>
              <w:rPr>
                <w:rFonts w:eastAsia="Arial Cyr" w:cs="Arial Cyr" w:ascii="Arial Cyr" w:hAnsi="Arial Cyr"/>
                <w:color w:val="auto"/>
              </w:rPr>
              <w:t>Руководство организации использует аудит как средство независимой оценки эффективности системы внутреннего контроля организации, а иногда и ее операционной эффективности. Например, аудиторы могут оценивать механизмы управления платежной системы, системы контроля безопасности и процедуры управления финансовыми и операционными рисками. Аудиторы могут быть либо внутренними (обычно сотрудники организации), и в этом случае институциональная структура должна гарантировать их независимость от лиц, ответственных за проведение проверяемых аудиторами операций, либо внешними (назначаемыми организацией в соответствии с законодательными или регулятивными требованиями или по другой причине). В задачи внешних аудиторов иногда входит оценка качества внутренних аудиторских проверок систем контроля.</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7.10.8. Некоторые из вышеперечисленных инструментов эффективного управления также влияют на подотчетность системы. Члены руководящего органа системно значимой платежной системы должны быть подотчетны как владельцам системы, так и широкому финансовому сообществу. Быть подотчетным в этом контексте означает обосновывать основные решения и действия перед этими другими сторонами. Важно, чтобы обслуживаемые системой имели возможность влиять на ее общие цели и функционирование. Это может достигаться различными средствами в зависимости от формы собственности. Одним из таких средств является представительство в руководящем органе. Может принести пользу и некий формальный орган для более широких консультаций.</w:t>
      </w:r>
    </w:p>
    <w:p>
      <w:pPr>
        <w:pStyle w:val="MainText"/>
        <w:rPr>
          <w:rFonts w:ascii="Arial Cyr" w:hAnsi="Arial Cyr" w:eastAsia="Arial Cyr" w:cs="Arial Cyr"/>
          <w:color w:val="auto"/>
        </w:rPr>
      </w:pPr>
      <w:r>
        <w:rPr>
          <w:rFonts w:eastAsia="Arial Cyr" w:cs="Arial Cyr" w:ascii="Arial Cyr" w:hAnsi="Arial Cyr"/>
          <w:color w:val="auto"/>
        </w:rPr>
        <w:t>7.10.9. Управленческие механизмы всех системно значимых платежных систем должны включать механизмы по обеспечению эффективного и независимого надзора/контроля за менеджерами системы. Подобные механизмы должны стимулировать менеджеров действовать в интересах всех заинтересованных лиц и включать соответствующую систему сдержек и противовесов, например, системы внутреннего контроля, управления рисками и аудиторских проверок.</w:t>
      </w:r>
    </w:p>
    <w:p>
      <w:pPr>
        <w:pStyle w:val="MainText"/>
        <w:rPr/>
      </w:pPr>
      <w:r>
        <w:rPr>
          <w:rFonts w:eastAsia="Arial Cyr" w:cs="Arial Cyr" w:ascii="Arial Cyr" w:hAnsi="Arial Cyr"/>
          <w:color w:val="auto"/>
        </w:rPr>
        <w:t xml:space="preserve">7.10.10. Обнародование определенной информации о системе может содействовать </w:t>
      </w:r>
      <w:r>
        <w:rPr>
          <w:rFonts w:eastAsia="Arial Cyr" w:cs="Arial Cyr" w:ascii="Arial Cyr" w:hAnsi="Arial Cyr"/>
          <w:i/>
          <w:iCs/>
          <w:color w:val="auto"/>
        </w:rPr>
        <w:t>прозрачности.</w:t>
      </w:r>
      <w:r>
        <w:rPr>
          <w:rFonts w:eastAsia="Arial Cyr" w:cs="Arial Cyr" w:ascii="Arial Cyr" w:hAnsi="Arial Cyr"/>
          <w:color w:val="auto"/>
        </w:rPr>
        <w:t xml:space="preserve"> Примеры такой информации:</w:t>
      </w:r>
    </w:p>
    <w:p>
      <w:pPr>
        <w:pStyle w:val="BulletsMain1"/>
        <w:numPr>
          <w:ilvl w:val="0"/>
          <w:numId w:val="4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труктура управления (размеры руководящего органа, членство, квалификация, отбор кандидатур и структура комитетов, сроки полномочий и условия увольнения);</w:t>
      </w:r>
    </w:p>
    <w:p>
      <w:pPr>
        <w:pStyle w:val="BulletsMain1"/>
        <w:numPr>
          <w:ilvl w:val="0"/>
          <w:numId w:val="4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труктура старшего руководства (обязанности, нормы отчетности, квалификация и опыт);</w:t>
      </w:r>
    </w:p>
    <w:p>
      <w:pPr>
        <w:pStyle w:val="BulletsMain1"/>
        <w:numPr>
          <w:ilvl w:val="0"/>
          <w:numId w:val="4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базовая организационная структура (нормы организации бизнеса, структура юридического лица);</w:t>
      </w:r>
    </w:p>
    <w:p>
      <w:pPr>
        <w:pStyle w:val="BulletsMain1"/>
        <w:numPr>
          <w:ilvl w:val="0"/>
          <w:numId w:val="4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труктура управления рисками (правила и процедуры);</w:t>
      </w:r>
    </w:p>
    <w:p>
      <w:pPr>
        <w:pStyle w:val="BulletsMain1"/>
        <w:numPr>
          <w:ilvl w:val="0"/>
          <w:numId w:val="40"/>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труктура системы внутреннего контроля.</w:t>
      </w:r>
    </w:p>
    <w:p>
      <w:pPr>
        <w:pStyle w:val="MGlava"/>
        <w:keepLines/>
        <w:spacing w:before="120" w:after="120"/>
        <w:rPr>
          <w:rFonts w:ascii="Arial Cyr" w:hAnsi="Arial Cyr" w:eastAsia="Arial Cyr" w:cs="Arial Cyr"/>
        </w:rPr>
      </w:pPr>
      <w:r>
        <w:rPr>
          <w:rFonts w:eastAsia="Arial Cyr" w:cs="Arial Cyr" w:ascii="Arial Cyr" w:hAnsi="Arial Cyr"/>
        </w:rPr>
        <w:t>Системы, принадлежащие центральному банку</w:t>
      </w:r>
    </w:p>
    <w:p>
      <w:pPr>
        <w:pStyle w:val="MainText"/>
        <w:rPr>
          <w:rFonts w:ascii="Arial Cyr" w:hAnsi="Arial Cyr" w:eastAsia="Arial Cyr" w:cs="Arial Cyr"/>
          <w:color w:val="auto"/>
        </w:rPr>
      </w:pPr>
      <w:r>
        <w:rPr>
          <w:rFonts w:eastAsia="Arial Cyr" w:cs="Arial Cyr" w:ascii="Arial Cyr" w:hAnsi="Arial Cyr"/>
          <w:color w:val="auto"/>
        </w:rPr>
        <w:t>7.10.11. Механизмы центрального банка по управлению платежной системой неизбежно будут отражать его более широкие институциональные механизмы. На практике центральному банку довольно легко обеспечить отдельные аспекты эффективного управления, в то время как с другими аспектами у него могут возникнуть определенные трудности. Например, центральному банку легко вести механизмы обеспечения прозрачности своих планов и операций. С другой стороны, при обеспечении подотчетности необходимо принимать во внимание отсутствие четко определенной внешней группы, например, частных акционеров, перед которыми центральный банк мог бы быть формально подотчетен в качестве системного оператора. В то время как платежные системы частного сектора обычно управляются как отдельные компании их собственными советами директоров, чьи обязанности определяются корпоративным законодательством, системы центрального банка часто управляются департаментом центрального банка. В этих условиях эффективным внешним элементом механизма управления могут стать независимый внутренний аудит и/или надзор со стороны другого департамента. Центральный банк может также учитывать мнения участников или других сторон, заинтересованных в функционировании или реформе системы. При этом могут применяться формальные консультативные механизмы, предоставляющие участникам и другим сторонам возможность влиять на важные решения. Центральный банк может также узнавать о предпочтениях пользователей посредством менее формального диалога с отдельными пользователями или путем проведения опросов пользователей. Другими эффективными средствами обеспечения подотчетности и прозрачности может быть регулярная публикация отчетов о функционировании системы или дискуссии с группами пользователей, обеспечивающие внешнюю оценку соблюдения системой Ключевых принципов.</w:t>
      </w:r>
    </w:p>
    <w:p>
      <w:pPr>
        <w:pStyle w:val="MainText"/>
        <w:rPr>
          <w:rFonts w:ascii="Arial Cyr" w:hAnsi="Arial Cyr" w:eastAsia="Arial Cyr" w:cs="Arial Cyr"/>
          <w:color w:val="auto"/>
        </w:rPr>
      </w:pPr>
      <w:r>
        <w:rPr>
          <w:rFonts w:eastAsia="Arial Cyr" w:cs="Arial Cyr" w:ascii="Arial Cyr" w:hAnsi="Arial Cyr"/>
          <w:color w:val="auto"/>
        </w:rPr>
        <w:t>7.10.12. Центральный банк не должен создавать впечатления, что он использует свою роль как надзорного органа за частным сектором для предоставления несправедливых преимуществ собственной системе. Должно быть ясно, где он действует в качестве регулирующего органа и где — в качестве собственника и/или оператора системы. Этому может способствовать разделение этих функций между отдельными организационными подразделениями, управляемыми различными лицами. При наличии конкуренции с системами частного сектора центральные банки должны уделять особое внимание конфиденциальности информации об этих системах, собранной ими в качестве надзорного органа надзора, и предотвращать злоупотребление этой информацией.</w:t>
      </w:r>
    </w:p>
    <w:p>
      <w:pPr>
        <w:pStyle w:val="MGlava"/>
        <w:keepLines/>
        <w:spacing w:before="120" w:after="120"/>
        <w:rPr>
          <w:rFonts w:ascii="Arial Cyr" w:hAnsi="Arial Cyr" w:eastAsia="Arial Cyr" w:cs="Arial Cyr"/>
        </w:rPr>
      </w:pPr>
      <w:r>
        <w:rPr>
          <w:rFonts w:eastAsia="Arial Cyr" w:cs="Arial Cyr" w:ascii="Arial Cyr" w:hAnsi="Arial Cyr"/>
        </w:rPr>
        <w:t>Системы в частной собственности</w:t>
      </w:r>
    </w:p>
    <w:p>
      <w:pPr>
        <w:pStyle w:val="MainText"/>
        <w:rPr>
          <w:rFonts w:ascii="Arial Cyr" w:hAnsi="Arial Cyr" w:eastAsia="Arial Cyr" w:cs="Arial Cyr"/>
          <w:color w:val="auto"/>
        </w:rPr>
      </w:pPr>
      <w:r>
        <w:rPr>
          <w:rFonts w:eastAsia="Arial Cyr" w:cs="Arial Cyr" w:ascii="Arial Cyr" w:hAnsi="Arial Cyr"/>
          <w:color w:val="auto"/>
        </w:rPr>
        <w:t>7.10.13. Большинство частных системно значимых платежных систем принадлежит их участникам, т.е., как правило, банкам, играющим основную роль в платежных операциях на территории страны. Часто структура управления походит на кооператив, а руководящий орган избирается участниками системы и в значительной степени состоит из их старших руководителей. Члены руководящего органа должны иметь необходимую квалификацию и четко понимать свою роль в управлении системой.</w:t>
      </w:r>
    </w:p>
    <w:p>
      <w:pPr>
        <w:pStyle w:val="MainText"/>
        <w:rPr>
          <w:rFonts w:ascii="Arial Cyr" w:hAnsi="Arial Cyr" w:eastAsia="Arial Cyr" w:cs="Arial Cyr"/>
          <w:color w:val="auto"/>
        </w:rPr>
      </w:pPr>
      <w:r>
        <w:rPr>
          <w:rFonts w:eastAsia="Arial Cyr" w:cs="Arial Cyr" w:ascii="Arial Cyr" w:hAnsi="Arial Cyr"/>
          <w:color w:val="auto"/>
        </w:rPr>
        <w:t>7.10.14. В связи с этим могут возникнуть определенные управленческие проблемы. Поскольку члены совета директоров обычно назначаются участниками, может возникнуть конфликт интересов при надзоре или управлении платежной системой, потому что (1) они представляют конкурирующие между собой организации и/или (2) интересы компании, управляющей платежной системой, могут не совпадать с интересами компании, в которой работает данный член совета директоров. Этой проблемы нельзя полностью избежать, однако она может быть решена с помощью четкой и прозрачной политики в этой области.</w:t>
      </w:r>
    </w:p>
    <w:p>
      <w:pPr>
        <w:pStyle w:val="MainText"/>
        <w:rPr>
          <w:rFonts w:ascii="Arial Cyr" w:hAnsi="Arial Cyr" w:eastAsia="Arial Cyr" w:cs="Arial Cyr"/>
          <w:color w:val="auto"/>
        </w:rPr>
      </w:pPr>
      <w:r>
        <w:rPr>
          <w:rFonts w:eastAsia="Arial Cyr" w:cs="Arial Cyr" w:ascii="Arial Cyr" w:hAnsi="Arial Cyr"/>
          <w:color w:val="auto"/>
        </w:rPr>
        <w:t>7.10.15. Системы, принадлежащие их участникам, должны принимать во внимание мнение более широкого круга пользователей, особенно в тех случаях, когда небольшое число крупных участников доминирует в процессе принятия решений, поскольку процедура голосования привязана к объему или стоимости операций. В этих условиях механизмы управления должны особо учитывать роль мелких участников.</w:t>
      </w:r>
    </w:p>
    <w:p>
      <w:pPr>
        <w:pStyle w:val="MainText"/>
        <w:rPr>
          <w:rFonts w:ascii="Arial Cyr" w:hAnsi="Arial Cyr" w:eastAsia="Arial Cyr" w:cs="Arial Cyr"/>
          <w:color w:val="auto"/>
        </w:rPr>
      </w:pPr>
      <w:r>
        <w:rPr>
          <w:rFonts w:eastAsia="Arial Cyr" w:cs="Arial Cyr" w:ascii="Arial Cyr" w:hAnsi="Arial Cyr"/>
          <w:color w:val="auto"/>
        </w:rPr>
        <w:t>7.10.16. Находящаяся во взаимном владении система может также учитывать внешние мнения путем включения в руководящий орган представителей центрального банка благодаря роли последнего в качестве расчетного института и его более широких взглядов на политику в этой области, которые могут использоваться при принятии решений.</w:t>
      </w:r>
    </w:p>
    <w:p>
      <w:pPr>
        <w:pStyle w:val="MainText"/>
        <w:rPr>
          <w:rFonts w:ascii="Arial Cyr" w:hAnsi="Arial Cyr" w:eastAsia="Arial Cyr" w:cs="Arial Cyr"/>
          <w:color w:val="auto"/>
        </w:rPr>
      </w:pPr>
      <w:r>
        <w:rPr>
          <w:rFonts w:eastAsia="Arial Cyr" w:cs="Arial Cyr" w:ascii="Arial Cyr" w:hAnsi="Arial Cyr"/>
          <w:color w:val="auto"/>
        </w:rPr>
        <w:t>7.10.17. Менее распространены системы, которые принадлежат и управляются не своими членами, а независимыми операторами. В подобных случаях могут понадобиться формальные инструменты консультаций с участниками и другими заинтересованными лицами. Чрезвычайно важным может быть и публичное раскрытие соответствующей информации.</w:t>
      </w:r>
    </w:p>
    <w:p>
      <w:pPr>
        <w:pStyle w:val="MGlava"/>
        <w:keepLines/>
        <w:spacing w:before="120" w:after="120"/>
        <w:rPr>
          <w:rFonts w:ascii="Arial Cyr" w:hAnsi="Arial Cyr" w:eastAsia="Arial Cyr" w:cs="Arial Cyr"/>
        </w:rPr>
      </w:pPr>
      <w:r>
        <w:rPr>
          <w:rFonts w:eastAsia="Arial Cyr" w:cs="Arial Cyr" w:ascii="Arial Cyr" w:hAnsi="Arial Cyr"/>
        </w:rPr>
        <w:t>Системы в совместной собственности</w:t>
      </w:r>
    </w:p>
    <w:p>
      <w:pPr>
        <w:pStyle w:val="MainText"/>
        <w:rPr>
          <w:rFonts w:ascii="Arial Cyr" w:hAnsi="Arial Cyr" w:eastAsia="Arial Cyr" w:cs="Arial Cyr"/>
          <w:color w:val="auto"/>
        </w:rPr>
      </w:pPr>
      <w:r>
        <w:rPr>
          <w:rFonts w:eastAsia="Arial Cyr" w:cs="Arial Cyr" w:ascii="Arial Cyr" w:hAnsi="Arial Cyr"/>
          <w:color w:val="auto"/>
        </w:rPr>
        <w:t>7.10.18. Системы в совместной собственности могут сталкиваться с теми же проблемами, что и частные системы и системы в собственности центральных банков. Центральный банк должен провести четкую границу между своей деятельностью в качестве одного из собственников и своей ролью в качестве надзорного органа. В обеих ипостасях центральный банк обязан обеспечивать соблюдение системой Ключевых принципов (смотри обязанности Б и В). Необходимы механизмы, обеспечивающие управление системой в целом и ее отдельными частями, особенно если совместное владение предполагает разделение операционных обязанностей. В подобных случаях особенно необходима формальная подотчетность управляющих отдельными компонентами целостной системы. Важными элементами этого процесса могут стать эффективные консультативные процедуры, участие центрального банка в процессе управления и обнародование процедур внутреннего контроля и достижения стратегических целей.</w:t>
      </w:r>
    </w:p>
    <w:p>
      <w:pPr>
        <w:pStyle w:val="MGlava"/>
        <w:keepLines/>
        <w:spacing w:before="120" w:after="120"/>
        <w:rPr>
          <w:rFonts w:ascii="Arial Cyr" w:hAnsi="Arial Cyr" w:eastAsia="Arial Cyr" w:cs="Arial Cyr"/>
        </w:rPr>
      </w:pPr>
      <w:r>
        <w:rPr>
          <w:rFonts w:eastAsia="Arial Cyr" w:cs="Arial Cyr" w:ascii="Arial Cyr" w:hAnsi="Arial Cyr"/>
        </w:rPr>
        <w:t>Реализация Ключевого принципа Х (резюме)</w:t>
      </w:r>
    </w:p>
    <w:p>
      <w:pPr>
        <w:pStyle w:val="MainText"/>
        <w:rPr>
          <w:rFonts w:ascii="Arial Cyr" w:hAnsi="Arial Cyr" w:eastAsia="Arial Cyr" w:cs="Arial Cyr"/>
          <w:color w:val="auto"/>
        </w:rPr>
      </w:pPr>
      <w:r>
        <w:rPr>
          <w:rFonts w:eastAsia="Arial Cyr" w:cs="Arial Cyr" w:ascii="Arial Cyr" w:hAnsi="Arial Cyr"/>
          <w:color w:val="auto"/>
        </w:rPr>
        <w:t>7.10.19. В отличие от многих других Ключевых принципов трудно рекомендовать надлежащую структуру управления из-за широкого спектра имеющихся возможностей. Тем не менее можно предложить показатели эффективного, подотчетного и прозрачного управления. Рекомендуется регулярно проверять соответствие механизмов управления этим показателям. Приведенный ниже список показателей не является исчерпывающим. В то же время выполнение любого из них не обязательно свидетельствует о соблюдении системой Ключевого принципа Х:</w:t>
      </w:r>
    </w:p>
    <w:p>
      <w:pPr>
        <w:pStyle w:val="BulletsMain1"/>
        <w:numPr>
          <w:ilvl w:val="0"/>
          <w:numId w:val="4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доступность полной и актуальной информации о системе и ее функционировании;</w:t>
      </w:r>
    </w:p>
    <w:p>
      <w:pPr>
        <w:pStyle w:val="BulletsMain1"/>
        <w:numPr>
          <w:ilvl w:val="0"/>
          <w:numId w:val="4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нятие важнейших решений после консультаций со всеми заинтересованными сторонами и надлежащего обсуждения;</w:t>
      </w:r>
    </w:p>
    <w:p>
      <w:pPr>
        <w:pStyle w:val="BulletsMain1"/>
        <w:numPr>
          <w:ilvl w:val="0"/>
          <w:numId w:val="4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еративный процесс принятия решений на высшем уровне и полное информирование о них пользователей;</w:t>
      </w:r>
    </w:p>
    <w:p>
      <w:pPr>
        <w:pStyle w:val="BulletsMain1"/>
        <w:numPr>
          <w:ilvl w:val="0"/>
          <w:numId w:val="4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следовательное стремление системы к достижению запланированных финансовых результатов и объяснение любого отступления от этих планов;</w:t>
      </w:r>
    </w:p>
    <w:p>
      <w:pPr>
        <w:pStyle w:val="BulletsMain1"/>
        <w:numPr>
          <w:ilvl w:val="0"/>
          <w:numId w:val="41"/>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едоставление системой платежных услуг, удовлетворяющих потребности участников и их пользователей;</w:t>
      </w:r>
    </w:p>
    <w:p>
      <w:pPr>
        <w:pStyle w:val="BulletsMain1"/>
        <w:numPr>
          <w:ilvl w:val="0"/>
          <w:numId w:val="41"/>
        </w:numPr>
        <w:tabs>
          <w:tab w:val="clear" w:pos="567"/>
          <w:tab w:val="left" w:pos="0" w:leader="none"/>
          <w:tab w:val="left" w:pos="284" w:leader="none"/>
        </w:tabs>
        <w:spacing w:before="0" w:after="120"/>
        <w:ind w:left="851" w:hanging="567"/>
        <w:rPr>
          <w:rFonts w:ascii="Arial Cyr" w:hAnsi="Arial Cyr" w:eastAsia="Arial Cyr" w:cs="Arial Cyr"/>
        </w:rPr>
      </w:pPr>
      <w:r>
        <w:rPr>
          <w:rFonts w:eastAsia="Arial Cyr" w:cs="Arial Cyr" w:ascii="Arial Cyr" w:hAnsi="Arial Cyr"/>
        </w:rPr>
        <w:t>соблюдение системой остальных девяти Ключевых принципов.</w:t>
      </w:r>
    </w:p>
    <w:p>
      <w:pPr>
        <w:pStyle w:val="SnoskawithLineAbove1"/>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О проблемах содействия надежной практике корпоративного управления смотри </w:t>
      </w:r>
      <w:r>
        <w:rPr>
          <w:rFonts w:eastAsia="Arial Cyr" w:cs="Arial Cyr" w:ascii="Arial Cyr" w:hAnsi="Arial Cyr"/>
          <w:i/>
          <w:iCs/>
          <w:sz w:val="16"/>
          <w:szCs w:val="16"/>
        </w:rPr>
        <w:t>Укрепление корпоративного управления в банковских организациях,</w:t>
      </w:r>
      <w:r>
        <w:rPr>
          <w:rFonts w:eastAsia="Arial Cyr" w:cs="Arial Cyr" w:ascii="Arial Cyr" w:hAnsi="Arial Cyr"/>
          <w:sz w:val="16"/>
          <w:szCs w:val="16"/>
        </w:rPr>
        <w:t xml:space="preserve"> БМР, сентябрь 1999 г., издано Базельским комитетом по банковскому надзору, размещено на web-сайте БМР (www.bis.org) и </w:t>
      </w:r>
      <w:r>
        <w:rPr>
          <w:rFonts w:eastAsia="Arial Cyr" w:cs="Arial Cyr" w:ascii="Arial Cyr" w:hAnsi="Arial Cyr"/>
          <w:i/>
          <w:iCs/>
          <w:sz w:val="16"/>
          <w:szCs w:val="16"/>
        </w:rPr>
        <w:t>Принципы корпоративного управления ОЭСР,</w:t>
      </w:r>
      <w:r>
        <w:rPr>
          <w:rFonts w:eastAsia="Arial Cyr" w:cs="Arial Cyr" w:ascii="Arial Cyr" w:hAnsi="Arial Cyr"/>
          <w:sz w:val="16"/>
          <w:szCs w:val="16"/>
        </w:rPr>
        <w:t xml:space="preserve"> май 1999 г., изданы Организацией экономического сотрудничества и развития, Париж, размещены на web-сайте ОЭСР (www.oecd.org).</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
        <w:spacing w:before="0" w:after="120"/>
        <w:jc w:val="center"/>
        <w:rPr>
          <w:rFonts w:ascii="Arial Cyr" w:hAnsi="Arial Cyr" w:eastAsia="Arial Cyr" w:cs="Arial Cyr"/>
          <w:b/>
          <w:b/>
          <w:bCs/>
          <w:color w:val="0000FF"/>
        </w:rPr>
      </w:pPr>
      <w:r>
        <w:rPr>
          <w:rFonts w:eastAsia="Arial Cyr" w:cs="Arial Cyr" w:ascii="Arial Cyr" w:hAnsi="Arial Cyr"/>
          <w:b/>
          <w:bCs/>
          <w:color w:val="0000FF"/>
        </w:rPr>
        <w:t>Раздел 8</w:t>
        <w:br/>
        <w:t>Обязанности центрального банка по соблюдению Ключевых принципов</w:t>
      </w:r>
    </w:p>
    <w:p>
      <w:pPr>
        <w:pStyle w:val="MainText"/>
        <w:rPr>
          <w:rFonts w:ascii="Arial Cyr" w:hAnsi="Arial Cyr" w:eastAsia="Arial Cyr" w:cs="Arial Cyr"/>
          <w:color w:val="auto"/>
        </w:rPr>
      </w:pPr>
      <w:r>
        <w:rPr>
          <w:rFonts w:eastAsia="Arial Cyr" w:cs="Arial Cyr" w:ascii="Arial Cyr" w:hAnsi="Arial Cyr"/>
        </w:rPr>
        <w:t>8.0.1. Руководящая роль центральных банков в обеспечении безопасности и эффективности платежной системы была прослежена в параграфе 2.6 части 1. Четыре обязанности ЦБ по применению Ключевых принципов к системно значимым платежным системам проистекают из этой руководящей роли. При выполнении центральным банком обязанностей Б и В необходимо делать различия между системно значимыми платежными системами, управляемыми или не управляемыми ЦБ. В этих двух случаях центральный банк имеет различные обязанности, однако в обоих случаях целями его политики должно быть обеспечение безопасности и эффективности с соответствующим применением Ключевых принципов.</w:t>
      </w:r>
    </w:p>
    <w:p>
      <w:pPr>
        <w:pStyle w:val="MainText"/>
        <w:spacing w:before="0" w:after="120"/>
        <w:rPr/>
      </w:pPr>
      <w:r>
        <w:rPr>
          <w:rFonts w:eastAsia="Arial Cyr" w:cs="Arial Cyr" w:ascii="Arial Cyr" w:hAnsi="Arial Cyr"/>
          <w:color w:val="auto"/>
        </w:rPr>
        <w:t>8.0.2. Долгое время центральные банки исполняли роль провайдеров расчетных счетов для платежных систем, а многие были и операторами последних. Однако лишь относительно недавно были формально осознаны взаимодополняющие цели безопасности и эффективности, а также началось осознание и определение надзора за платежной системой как отдельной функции. Многие центральные банки в настоящее время рассматривают надзор за системно значимыми платежными системами, операторами которых они сами не являются, как свою основную функцию, содействующую финансовой стабильности и дополняющую денежно-кредитную политику. Это отражает крайнюю важность безопасных и эффективных платежных систем для проведения денежно-кредитной политики и стабильности финансовой системы. Надзорная роль центрального банка может реализовываться в рамках различных правовых и организационных схем. Относительная новизна этой функции делает особенно важным акцент на определении и публичном раскрытии обязанностей А, Б и В. Акцент на прозрачности согласуется с разработанным МВФ Кодексом хорошей практики прозрачности в денежно-кредитной и финансовой политике</w:t>
      </w:r>
      <w:r>
        <w:rPr>
          <w:rFonts w:eastAsia="Arial Cyr" w:cs="Arial Cyr" w:ascii="Arial Cyr" w:hAnsi="Arial Cyr"/>
          <w:color w:val="auto"/>
          <w:vertAlign w:val="superscript"/>
        </w:rPr>
        <w:t>1</w:t>
      </w:r>
      <w:r>
        <w:rPr/>
        <w:t>. Во врезке 20 рассматривается взаимосвязь между данным докладом и Кодексом.</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20</w:t>
            </w:r>
          </w:p>
          <w:p>
            <w:pPr>
              <w:pStyle w:val="MGlavaCenter1"/>
              <w:spacing w:before="120" w:after="120"/>
              <w:rPr>
                <w:rFonts w:ascii="Arial Cyr" w:hAnsi="Arial Cyr" w:eastAsia="Arial Cyr" w:cs="Arial Cyr"/>
              </w:rPr>
            </w:pPr>
            <w:r>
              <w:rPr>
                <w:rFonts w:eastAsia="Arial Cyr" w:cs="Arial Cyr" w:ascii="Arial Cyr" w:hAnsi="Arial Cyr"/>
              </w:rPr>
              <w:t>Кодекс хорошей практики прозрачности в денежно-кредитной и финансовой политике (Кодекс МВФ)</w:t>
            </w:r>
          </w:p>
          <w:p>
            <w:pPr>
              <w:pStyle w:val="MainText"/>
              <w:rPr>
                <w:rFonts w:ascii="Arial Cyr" w:hAnsi="Arial Cyr" w:eastAsia="Arial Cyr" w:cs="Arial Cyr"/>
                <w:color w:val="auto"/>
              </w:rPr>
            </w:pPr>
            <w:r>
              <w:rPr>
                <w:rFonts w:eastAsia="Arial Cyr" w:cs="Arial Cyr" w:ascii="Arial Cyr" w:hAnsi="Arial Cyr"/>
                <w:color w:val="auto"/>
              </w:rPr>
              <w:t>Кодекс МВФ (утвержден Временным комитетом в сентябре 1999 г.) определяет желательную практику прозрачности центральных банков при осуществлении ими денежно-кредитной политики и центральных банков и других финансовых ведомств при осуществлении ими финансовой политики. Кодекс хорошей практики прозрачности в финансовой политике касается надзора за платежной системой в ряду других сфер деятельности финансовых ведомств. Наиболее четкие положения содержатся в разделе 5 Кодекса, который определяет роль, ответственность и цели финансовых ведомств и саморегулирующихся организаций, уполномоченных осуществлять элементы регулирования и надзора. Особенно важны для надзора за платежной системой следующие принципы этого раздела:</w:t>
            </w:r>
          </w:p>
          <w:p>
            <w:pPr>
              <w:pStyle w:val="MainText"/>
              <w:rPr>
                <w:rFonts w:ascii="Arial Cyr" w:hAnsi="Arial Cyr" w:eastAsia="Arial Cyr" w:cs="Arial Cyr"/>
                <w:color w:val="auto"/>
              </w:rPr>
            </w:pPr>
            <w:r>
              <w:rPr>
                <w:rFonts w:eastAsia="Arial Cyr" w:cs="Arial Cyr" w:ascii="Arial Cyr" w:hAnsi="Arial Cyr"/>
                <w:color w:val="auto"/>
              </w:rPr>
              <w:t>5.3. Роль надзорных ведомств относительно платежных систем должна быть публично раскрыта.</w:t>
            </w:r>
          </w:p>
          <w:p>
            <w:pPr>
              <w:pStyle w:val="MainText"/>
              <w:rPr>
                <w:rFonts w:ascii="Arial Cyr" w:hAnsi="Arial Cyr" w:eastAsia="Arial Cyr" w:cs="Arial Cyr"/>
                <w:color w:val="auto"/>
              </w:rPr>
            </w:pPr>
            <w:r>
              <w:rPr>
                <w:rFonts w:eastAsia="Arial Cyr" w:cs="Arial Cyr" w:ascii="Arial Cyr" w:hAnsi="Arial Cyr"/>
                <w:color w:val="auto"/>
              </w:rPr>
              <w:t>5.3.1. Ведомства, осуществляющие надзор за платежными системами, должны содействовать своевременному публичному раскрытию общих принципов политики (включая политику по управлению рисками), влияющих на надежность системно значимых платежных систем.</w:t>
            </w:r>
          </w:p>
          <w:p>
            <w:pPr>
              <w:pStyle w:val="MainText"/>
              <w:rPr>
                <w:rFonts w:ascii="Arial Cyr" w:hAnsi="Arial Cyr" w:eastAsia="Arial Cyr" w:cs="Arial Cyr"/>
                <w:color w:val="auto"/>
              </w:rPr>
            </w:pPr>
            <w:r>
              <w:rPr>
                <w:rFonts w:eastAsia="Arial Cyr" w:cs="Arial Cyr" w:ascii="Arial Cyr" w:hAnsi="Arial Cyr"/>
                <w:color w:val="auto"/>
              </w:rPr>
              <w:t>В этом докладе признается ценность прозрачности для разработки качественной политики. В частности, существуют тесные параллели между, с одной стороны, акцентом Кодекса на четком определении широких целей, институциональной схемы и хорошей практики в приведенных выше пунктах 5.3 и 5.3.1 и, с другой стороны, обязанностью А в данном докладе.</w:t>
            </w:r>
          </w:p>
          <w:p>
            <w:pPr>
              <w:pStyle w:val="MainText"/>
              <w:rPr>
                <w:rFonts w:ascii="Arial Cyr" w:hAnsi="Arial Cyr" w:eastAsia="Arial Cyr" w:cs="Arial Cyr"/>
                <w:color w:val="auto"/>
              </w:rPr>
            </w:pPr>
            <w:r>
              <w:rPr>
                <w:rFonts w:eastAsia="Arial Cyr" w:cs="Arial Cyr" w:ascii="Arial Cyr" w:hAnsi="Arial Cyr"/>
                <w:color w:val="auto"/>
              </w:rPr>
              <w:t>Другие установленные Кодексом методы обеспечения хорошей практики прозрачности могут также способствовать исполнению центральным банком обязанностей, определенных в данном докладе. Например, методы хорошей практики раздела 5 Кодекса, касающиеся публичного раскрытия отношений между финансовыми ведомствами и финансовыми ведомствами и саморегулирующимися организациями (методы хорошей практики 5.2 и 5.4), могут содействовать выполнению центральным банком своей обязанности (обязанность Г) сотрудничать с другими центральными банками и ведомствами.</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8.0.3. При оказании платежных услуг центральные банки часто сотрудничают с организациями частного сектора. В некоторых случаях центральные банки передают исполнение технических операционных функций частным организациям, иногда операторы частного сектора подряжают для исполнения таких функций центральные банки. В этом случае оператором, ответственным за соблюдение Ключевых принципов, является сторона, уполномоченная устанавливать принципы и правила и осуществляющая прямую связь с участниками. Центральный банк участвует в функционировании любой системно значимой платежной системы в качестве оператора (ответственность Б) или надзорного органа (ответственность В).</w:t>
      </w:r>
    </w:p>
    <w:p>
      <w:pPr>
        <w:pStyle w:val="MainText"/>
        <w:rPr>
          <w:rFonts w:ascii="Arial Cyr" w:hAnsi="Arial Cyr" w:eastAsia="Arial Cyr" w:cs="Arial Cyr"/>
          <w:color w:val="auto"/>
        </w:rPr>
      </w:pPr>
      <w:r>
        <w:rPr>
          <w:rFonts w:eastAsia="Arial Cyr" w:cs="Arial Cyr" w:ascii="Arial Cyr" w:hAnsi="Arial Cyr"/>
          <w:color w:val="auto"/>
        </w:rPr>
        <w:t>8.0.4. Важно, чтобы центральные банки исполняли свои обязанности (как операторов или как надзорных органов) в контексте всей финансовой инфраструктуры страны. Нельзя (или это может не обеспечить надлежащей безопасности или эффективности) при применении Ключевых принципов к единственной системно значимой платежной системе рассматривать ее изолированно, не принимая во внимание важных взаимосвязей между ней и другими элементами финансовой инфраструктуры. Такие связи могут возникать, например, между платежами в системе и расчетами по ценным бумагам или из роли системы в проведении нетто-расчетов в определенное время дня для других платежных систем, не обязательно являющихся системно значимыми.</w:t>
      </w:r>
    </w:p>
    <w:p>
      <w:pPr>
        <w:pStyle w:val="MainText"/>
        <w:spacing w:before="0" w:after="120"/>
        <w:rPr>
          <w:rFonts w:ascii="Arial Cyr" w:hAnsi="Arial Cyr" w:eastAsia="Arial Cyr" w:cs="Arial Cyr"/>
          <w:color w:val="auto"/>
        </w:rPr>
      </w:pPr>
      <w:r>
        <w:rPr>
          <w:rFonts w:eastAsia="Arial Cyr" w:cs="Arial Cyr" w:ascii="Arial Cyr" w:hAnsi="Arial Cyr"/>
          <w:color w:val="auto"/>
        </w:rPr>
        <w:t>8.0.5. Центральные банки не могут выполнять свои обязанности изолированно. Обязанность Г требует сотрудничества между центральными банками (как операторами или как надзорными органами) и другими органами власти. Кроме того, центральный банк может нуждаться во внешней помощи для обеспечения соблюдения системой Ключевых принципов. Например, если при оценке правовой надежности системы и соблюдения ею Ключевого принципа I центральный банк выявляет недостатки в правовой базе системы, в некоторых случаях проблему можно решить с помощью изменений правил системы или административных мер, однако в других случаях центральный банк может прийти к выводу о необходимости изменения законодательных положений. При этом требуется убедить другие органы исполнительной и законодательной власти в важности проблемы с тем, чтобы они согласились на необходимые изменения в законодательстве.</w:t>
      </w:r>
    </w:p>
    <w:p>
      <w:pPr>
        <w:pStyle w:val="SnoskawithLineAbove1"/>
        <w:pBdr>
          <w:top w:val="single" w:sz="6" w:space="1" w:color="000000"/>
        </w:pBdr>
        <w:spacing w:before="0" w:after="0"/>
        <w:rPr/>
      </w:pPr>
      <w:r>
        <w:rPr>
          <w:rFonts w:eastAsia="Arial Cyr" w:cs="Arial Cyr" w:ascii="Arial Cyr" w:hAnsi="Arial Cyr"/>
          <w:sz w:val="16"/>
          <w:szCs w:val="16"/>
          <w:vertAlign w:val="superscript"/>
        </w:rPr>
        <w:t>1</w:t>
      </w:r>
      <w:r>
        <w:rPr>
          <w:rFonts w:eastAsia="Arial Cyr" w:cs="Arial Cyr" w:ascii="Arial Cyr" w:hAnsi="Arial Cyr"/>
          <w:sz w:val="16"/>
          <w:szCs w:val="16"/>
        </w:rPr>
        <w:t> Размещен на web-сайте МВФ (www.imf.org).</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бязанность А — Центральный банк должен четко определить свои цели в области платежной системы и обнародовать свою роль и политику в отношении системно значимых платежных систем</w:t>
      </w:r>
    </w:p>
    <w:p>
      <w:pPr>
        <w:pStyle w:val="MainText"/>
        <w:rPr>
          <w:rFonts w:ascii="Arial Cyr" w:hAnsi="Arial Cyr" w:eastAsia="Arial Cyr" w:cs="Arial Cyr"/>
          <w:color w:val="auto"/>
        </w:rPr>
      </w:pPr>
      <w:r>
        <w:rPr>
          <w:rFonts w:eastAsia="Arial Cyr" w:cs="Arial Cyr" w:ascii="Arial Cyr" w:hAnsi="Arial Cyr"/>
        </w:rPr>
        <w:t>8.1.1. Обязанность А касается участия центрального банка в платежных системах, в т.ч. его целей, роли и базовой политики. Цели центрального банка определяют его деятельность в области платежных систем. Цели обеспечивают базу для отношений центрального банка с платежной системой и не подвержены существенным и частым изменениям. При выполнении этих целей центральный банк может играть различные роли по отношению к системно значимым платежным системам, например, собственника, оператора, надзорного органа, расчетного института и провайдера ликвидности. Центральный банк часто определяет политику по отношению к собственной системе и к поднадзорным ему системам, которая помогает реализовывать цели центрального банка. Эта политика может включать установление специальных стандартов, например, соблюдение Ключевых принципов.</w:t>
      </w:r>
    </w:p>
    <w:p>
      <w:pPr>
        <w:pStyle w:val="MGlava"/>
        <w:keepLines/>
        <w:spacing w:before="120" w:after="120"/>
        <w:rPr>
          <w:rFonts w:ascii="Arial Cyr" w:hAnsi="Arial Cyr" w:eastAsia="Arial Cyr" w:cs="Arial Cyr"/>
        </w:rPr>
      </w:pPr>
      <w:r>
        <w:rPr>
          <w:rFonts w:eastAsia="Arial Cyr" w:cs="Arial Cyr" w:ascii="Arial Cyr" w:hAnsi="Arial Cyr"/>
        </w:rPr>
        <w:t>Четкое определение целей</w:t>
      </w:r>
    </w:p>
    <w:p>
      <w:pPr>
        <w:pStyle w:val="MainText"/>
        <w:rPr>
          <w:rFonts w:ascii="Arial Cyr" w:hAnsi="Arial Cyr" w:eastAsia="Arial Cyr" w:cs="Arial Cyr"/>
          <w:color w:val="auto"/>
        </w:rPr>
      </w:pPr>
      <w:r>
        <w:rPr>
          <w:rFonts w:eastAsia="Arial Cyr" w:cs="Arial Cyr" w:ascii="Arial Cyr" w:hAnsi="Arial Cyr"/>
          <w:color w:val="auto"/>
        </w:rPr>
        <w:t>8.1.2. Четкое определение целей центрального банка в области платежной системы обеспечивает базу для последовательной политики и ориентир, по которому сам центральный банк и другие могут судить об успехах в их достижении. Существуют различные способы определения целей центрального банка. Некоторые цели могут устанавливаться законодательством (смотри далее параграф 8.1.8), но некоторые или все устанавливаются руководством центрального банка, имеющим возможность находить необходимый баланс между этими целями и другими основными целями центрального банка.</w:t>
      </w:r>
    </w:p>
    <w:p>
      <w:pPr>
        <w:pStyle w:val="MainText"/>
        <w:rPr>
          <w:rFonts w:ascii="Arial Cyr" w:hAnsi="Arial Cyr" w:eastAsia="Arial Cyr" w:cs="Arial Cyr"/>
          <w:color w:val="auto"/>
        </w:rPr>
      </w:pPr>
      <w:r>
        <w:rPr>
          <w:rFonts w:eastAsia="Arial Cyr" w:cs="Arial Cyr" w:ascii="Arial Cyr" w:hAnsi="Arial Cyr"/>
          <w:color w:val="auto"/>
        </w:rPr>
        <w:t>8.1.3. Примером целей платежной системы может служить принятие центральным банком описанных в данном докладе целей, а именно безопасности и эффективности системно значимых платежных систем. Другими возможными целями, входящими или не входящими в сферу ответственности центрального банка, могут быть защита прав потребителей, а также предотвращение мошенничества и отмывания денег.</w:t>
      </w:r>
    </w:p>
    <w:p>
      <w:pPr>
        <w:pStyle w:val="MainText"/>
        <w:rPr>
          <w:rFonts w:ascii="Arial Cyr" w:hAnsi="Arial Cyr" w:eastAsia="Arial Cyr" w:cs="Arial Cyr"/>
          <w:color w:val="auto"/>
        </w:rPr>
      </w:pPr>
      <w:r>
        <w:rPr>
          <w:rFonts w:eastAsia="Arial Cyr" w:cs="Arial Cyr" w:ascii="Arial Cyr" w:hAnsi="Arial Cyr"/>
          <w:color w:val="auto"/>
        </w:rPr>
        <w:t>8.1.4. Участники платежной системы и операторы платежных систем частного сектора должны понимать цели центрального банка. Информация также должна быть доступна пользователям и другим заинтересованным сторонам. Обнародование целей обеспечивает частному сектору определенную степень уверенности в предсказуемости политики, содействует согласованному с объявленной политикой поведению частного сектора и обеспечивает базу для инвестиций в платежные системы. Есть несколько сильно различающихся способов раскрытия целей. В некоторых случаях может применяться относительно неформальный подход, например, путем выступлений старших должностных лиц. В других случаях он может быть более формальным — в виде официальных публикаций, например, годовых отчетов центрального банка или пресс-релизов.</w:t>
      </w:r>
    </w:p>
    <w:p>
      <w:pPr>
        <w:pStyle w:val="MGlava"/>
        <w:keepLines/>
        <w:spacing w:before="120" w:after="120"/>
        <w:rPr>
          <w:rFonts w:ascii="Arial Cyr" w:hAnsi="Arial Cyr" w:eastAsia="Arial Cyr" w:cs="Arial Cyr"/>
        </w:rPr>
      </w:pPr>
      <w:r>
        <w:rPr>
          <w:rFonts w:eastAsia="Arial Cyr" w:cs="Arial Cyr" w:ascii="Arial Cyr" w:hAnsi="Arial Cyr"/>
        </w:rPr>
        <w:t>Раскрытие функций и основных направлений политики</w:t>
      </w:r>
    </w:p>
    <w:p>
      <w:pPr>
        <w:pStyle w:val="MainText"/>
        <w:rPr>
          <w:rFonts w:ascii="Arial Cyr" w:hAnsi="Arial Cyr" w:eastAsia="Arial Cyr" w:cs="Arial Cyr"/>
          <w:color w:val="auto"/>
        </w:rPr>
      </w:pPr>
      <w:r>
        <w:rPr>
          <w:rFonts w:eastAsia="Arial Cyr" w:cs="Arial Cyr" w:ascii="Arial Cyr" w:hAnsi="Arial Cyr"/>
          <w:color w:val="auto"/>
        </w:rPr>
        <w:t>8.1.5. Центральный банк должен также публично информировать о своих функциях в отношении платежных систем и политике, которую он намерен проводить для достижения своих целей в области системно значимых платежных систем. Могут обнародоваться не только общие цели, но и более детальная информация. Некоторые функции центрального банка могут быть, подобно его целям, определены и раскрыты в законодательстве. Однако законодательство не в состоянии учесть всех случайностей, и поэтому все функции, устанавливаемые для себя самим центральным банком, также должны быть публично раскрыты.</w:t>
      </w:r>
    </w:p>
    <w:p>
      <w:pPr>
        <w:pStyle w:val="MainText"/>
        <w:rPr>
          <w:rFonts w:ascii="Arial Cyr" w:hAnsi="Arial Cyr" w:eastAsia="Arial Cyr" w:cs="Arial Cyr"/>
          <w:color w:val="auto"/>
        </w:rPr>
      </w:pPr>
      <w:r>
        <w:rPr>
          <w:rFonts w:eastAsia="Arial Cyr" w:cs="Arial Cyr" w:ascii="Arial Cyr" w:hAnsi="Arial Cyr"/>
          <w:color w:val="auto"/>
        </w:rPr>
        <w:t>8.1.6. Обнародование основных направлений политики должно включать выявление системно значимых платежных систем с соответствующим обоснованием. Участники платежных систем и операторы систем частного сектора должны знать, признана ли их система системно значимой и должна ли она, следовательно, соблюдать Ключевые принципы. Следует также предоставлять информацию о том, что будет делать центральный банк, если решит, что какая-либо система не отвечает Основным принципам, а также о его отношении к конкретным программам реформирования или развития платежных систем.</w:t>
      </w:r>
    </w:p>
    <w:p>
      <w:pPr>
        <w:pStyle w:val="MainText"/>
        <w:rPr>
          <w:rFonts w:ascii="Arial Cyr" w:hAnsi="Arial Cyr" w:eastAsia="Arial Cyr" w:cs="Arial Cyr"/>
          <w:color w:val="auto"/>
        </w:rPr>
      </w:pPr>
      <w:r>
        <w:rPr>
          <w:rFonts w:eastAsia="Arial Cyr" w:cs="Arial Cyr" w:ascii="Arial Cyr" w:hAnsi="Arial Cyr"/>
          <w:color w:val="auto"/>
        </w:rPr>
        <w:t>8.1.7. Важно, чтобы основные направления политики центрального банка были зафиксированы в письменной форме и равно доступны всем заинтересованным сторонам. Информация не должна предоставляться исключительно через неформальные дискуссии с участниками и операторами или через двустороннюю переписку. Активные консультационные процедуры также могут быть полезны для раскрытия информации. В некоторых странах центральные банки консультируются с заинтересованными сторонами до окончательного утверждения деталей политики с тем, чтобы обеспечить поддержку этой политики и избежать нежелательного воздействия на операторов частного сектора или участников системы.</w:t>
      </w:r>
    </w:p>
    <w:p>
      <w:pPr>
        <w:pStyle w:val="MainText"/>
        <w:rPr>
          <w:rFonts w:ascii="Arial Cyr" w:hAnsi="Arial Cyr" w:eastAsia="Arial Cyr" w:cs="Arial Cyr"/>
          <w:color w:val="auto"/>
        </w:rPr>
      </w:pPr>
      <w:r>
        <w:rPr>
          <w:rFonts w:eastAsia="Arial Cyr" w:cs="Arial Cyr" w:ascii="Arial Cyr" w:hAnsi="Arial Cyr"/>
          <w:color w:val="auto"/>
        </w:rPr>
        <w:t>8.1.8. Одним из методов определения целей и функций является законодательство. Традиционные сферы ответственности центрального банка, такие, как денежно-кредитная политика, как правило, четко регулируются законами о центральных банках или другими законами, предоставляющими им определенные обязанности и полномочия. Растет число случаев, когда роль центрального банка в платежных системах также определяется законом. Иногда эти законы формулируют первоочередные цели центрального банка. Этот подход согласуется с обязанностью А, проясняя роль и цели центрального банка по отношению к платежным системам. (Врезка 21 описывает недавние примеры законодательства о роли центрального банка как органа надзора за платежной системой.)</w:t>
      </w:r>
    </w:p>
    <w:p>
      <w:pPr>
        <w:pStyle w:val="MainText"/>
        <w:rPr>
          <w:rFonts w:ascii="Arial Cyr" w:hAnsi="Arial Cyr" w:eastAsia="Arial Cyr" w:cs="Arial Cyr"/>
          <w:color w:val="auto"/>
        </w:rPr>
      </w:pPr>
      <w:r>
        <w:rPr>
          <w:rFonts w:eastAsia="Arial Cyr" w:cs="Arial Cyr" w:ascii="Arial Cyr" w:hAnsi="Arial Cyr"/>
          <w:color w:val="auto"/>
        </w:rPr>
        <w:t>8.1.9. Эффективным способом обеспечения ясности и согласованности целей, функций и основных направлений политики центрального банка может стать разработка им единого документа, в котором четко прописаны цели, функции и основные направления политики, их источники, а также то, как они будут реализованы на практике.</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бязанность Б — Центральный банк должен обеспечивать соблюдение Ключевых принципов системой, оператором которой он является</w:t>
      </w:r>
    </w:p>
    <w:p>
      <w:pPr>
        <w:pStyle w:val="MainText"/>
        <w:rPr>
          <w:rFonts w:ascii="Arial Cyr" w:hAnsi="Arial Cyr" w:eastAsia="Arial Cyr" w:cs="Arial Cyr"/>
          <w:color w:val="auto"/>
        </w:rPr>
      </w:pPr>
      <w:r>
        <w:rPr>
          <w:rFonts w:eastAsia="Arial Cyr" w:cs="Arial Cyr" w:ascii="Arial Cyr" w:hAnsi="Arial Cyr"/>
        </w:rPr>
        <w:t>8.2.1. Центральный банк должен обеспечить соблюдение Ключевых принципов системно значимой платежной системой, оператором которой он является. Это относится к системам любого типа, будь то система валовых расчетов в режиме реального времени, расчетов на чистой основе или смешанная. Поскольку характеристики отдельных систем различаются от страны к стране, должно быть отдельно оценено соблюдение каждой системно значимой платежной системой Ключевых принципов. Если центральный банк обнаруживает, что система не соблюдает некоторые принципы, он должен разработать план действий по устранению недостатков в разумный период времени.</w:t>
      </w:r>
    </w:p>
    <w:p>
      <w:pPr>
        <w:pStyle w:val="MainText"/>
        <w:rPr>
          <w:rFonts w:ascii="Arial Cyr" w:hAnsi="Arial Cyr" w:eastAsia="Arial Cyr" w:cs="Arial Cyr"/>
          <w:color w:val="auto"/>
        </w:rPr>
      </w:pPr>
      <w:r>
        <w:rPr>
          <w:rFonts w:eastAsia="Arial Cyr" w:cs="Arial Cyr" w:ascii="Arial Cyr" w:hAnsi="Arial Cyr"/>
          <w:color w:val="auto"/>
        </w:rPr>
        <w:t>8.2.2. Центральный банк непосредственно контролирует соблюдение многих принципов, например, имеющих отношение к контролю над рисками и к соответствующей отчетности (Ключевые принципы II и III). Центральный банк обладает исключительным контролем за расчетными активами, которым отдается предпочтение согласно Ключевому принципу VI. В этих случаях центральный банк в состоянии принимать любые меры, необходимые для соблюдения системой соответствующих Ключевых принципов. При оценке соблюдения некоторых других Ключевых принципов центральные банки и частные операторы сталкиваются с одними и теми же проблемами, например, в отношении Ключевого принципа VII об операционном риске. Если центральный банк передал какой-либо независимой компании проведение текущих операций части или всей системы, он должен обеспечить предоставление ею определенного уровня услуг. Другие Ключевые принципы иногда требуют оценки с точки зрения государственных интересов. Например, при оценке соблюдения Ключевого принципа IX (о допуске к системе) центральный банк должен учитывать общие последствия участия в системе конкретного института или группы институтов для системы или других аспектов государственной политики. Оценка соблюдения Ключевого принципа VIII требует от центрального банка — оператора системы специального учета потребностей участников и пользователей. Это поможет ему повысить эффективность и будет содействовать привлечению участников к системе, способной ограничить системный риск.</w:t>
      </w:r>
    </w:p>
    <w:p>
      <w:pPr>
        <w:pStyle w:val="MainText"/>
        <w:rPr>
          <w:rFonts w:ascii="Arial Cyr" w:hAnsi="Arial Cyr" w:eastAsia="Arial Cyr" w:cs="Arial Cyr"/>
          <w:color w:val="auto"/>
        </w:rPr>
      </w:pPr>
      <w:r>
        <w:rPr>
          <w:rFonts w:eastAsia="Arial Cyr" w:cs="Arial Cyr" w:ascii="Arial Cyr" w:hAnsi="Arial Cyr"/>
          <w:color w:val="auto"/>
        </w:rPr>
        <w:t>8.2.3. Центральному банку как системному оператору при соблюдении Ключевого принципа Х об управлении следует применять механизмы, отличные от механизмов операторов частного сектора. Это объясняется многосторонними и разнообразными функциями, выполняемыми центральным банком, и необходимостью согласования этих механизмов со структурой управления центрального банка, отражающей весь спектр его функций. (Более подробно об этих проблемах смотри параграфы 7.10.11—7.10.12.)</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бязанность В — Центральный банк должен осуществлять надзор за соблюдением Ключевых принципов системами, оператором которых он не является, и иметь возможность осуществлять этот надзор</w:t>
      </w:r>
    </w:p>
    <w:p>
      <w:pPr>
        <w:pStyle w:val="MainText"/>
        <w:rPr>
          <w:rFonts w:ascii="Arial Cyr" w:hAnsi="Arial Cyr" w:eastAsia="Arial Cyr" w:cs="Arial Cyr"/>
          <w:color w:val="auto"/>
        </w:rPr>
      </w:pPr>
      <w:r>
        <w:rPr>
          <w:rFonts w:eastAsia="Arial Cyr" w:cs="Arial Cyr" w:ascii="Arial Cyr" w:hAnsi="Arial Cyr"/>
        </w:rPr>
        <w:t>8.3.1. Разработчик и оператор системно значимой платежной системы несут первоочередную ответственность за соблюдение системой Ключевых принципов. Если центральный банк сам не является оператором, его роль состоит в надзоре за соблюдением и за выполнением разработчиком и оператором своих обязанностей. Необходимость в надежной базе надзора и различные средства ее обеспечения обсуждаются в части 1. Обязанность А предполагает четкое определение надзорных задач центрального банка и обнародование соответствующей политики.</w:t>
      </w:r>
    </w:p>
    <w:p>
      <w:pPr>
        <w:pStyle w:val="MainText"/>
        <w:rPr>
          <w:rFonts w:ascii="Arial Cyr" w:hAnsi="Arial Cyr" w:eastAsia="Arial Cyr" w:cs="Arial Cyr"/>
          <w:color w:val="auto"/>
        </w:rPr>
      </w:pPr>
      <w:r>
        <w:rPr>
          <w:rFonts w:eastAsia="Arial Cyr" w:cs="Arial Cyr" w:ascii="Arial Cyr" w:hAnsi="Arial Cyr"/>
          <w:color w:val="auto"/>
        </w:rPr>
        <w:t>8.3.2. При установлении надзорного режима центральный банк должен принимать во внимание сочетаемость этого режима со своими обязанностями и операционными функциями, а также любые другие взаимосвязи с платежной системой. Ему следует также проанализировать свою роль как оператора системно значимой платежной системы или как органа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8.3.3. В некоторых странах при пересмотре роли центрального банка как органа надзора за платежной системой было отдано предпочтение более формальному подходу. Это зависит от позиций исполнительных и законодательных органов власти. Подобный подход позволяет центральным банкам и операторам платежных систем иметь четкое представление о целях и инструментах их достижения. (Во врезке 21 приводятся примеры стран, где надзор имеет формальную базу.) В других случаях центральный банк должен иметь возможность эффективно исполнять свои надзорные функции на базе существующих правил и полномочий.</w:t>
      </w:r>
    </w:p>
    <w:p>
      <w:pPr>
        <w:pStyle w:val="MainText"/>
        <w:rPr>
          <w:rFonts w:ascii="Arial Cyr" w:hAnsi="Arial Cyr" w:eastAsia="Arial Cyr" w:cs="Arial Cyr"/>
          <w:color w:val="auto"/>
        </w:rPr>
      </w:pPr>
      <w:r>
        <w:rPr>
          <w:rFonts w:eastAsia="Arial Cyr" w:cs="Arial Cyr" w:ascii="Arial Cyr" w:hAnsi="Arial Cyr"/>
          <w:color w:val="auto"/>
        </w:rPr>
        <w:t>8.3.4. Основные меры по созданию и функционированию эффективного надзорного режима, вне зависимости от его базы, включают:</w:t>
      </w:r>
    </w:p>
    <w:p>
      <w:pPr>
        <w:pStyle w:val="BulletsMain1"/>
        <w:numPr>
          <w:ilvl w:val="0"/>
          <w:numId w:val="42"/>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пределение систем, являющихся объектами надзора со стороны центрального банка. В их число должны входить все системно значимые платежные системы, оператором которых не является сам центральный банк, хотя не обязательно только они. Операторы и пользователи систем должны быть проинформированы о решении центрального банка взять их под свой надзор. Системы, не считающиеся системно значимыми, должны подвергаться периодической проверке на предмет оценки изменений в их деятельности или операционной среде;</w:t>
      </w:r>
    </w:p>
    <w:p>
      <w:pPr>
        <w:pStyle w:val="BulletsMain1"/>
        <w:numPr>
          <w:ilvl w:val="0"/>
          <w:numId w:val="42"/>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анализ и оценку конструкции и функционирования каждой существующей системно значимой платежной системы на предмет соблюдения ею всех Ключевых принципов. Надзорные органы могут требовать соблюдения более жестких стандартов, чем предусматриваемый Ключевыми принципами минимум (смотри Ключевые принципы IV и V), или могут предъявлять требования в областях, не покрываемых Ключевыми принципами;</w:t>
      </w:r>
    </w:p>
    <w:p>
      <w:pPr>
        <w:pStyle w:val="BulletsMain1"/>
        <w:numPr>
          <w:ilvl w:val="0"/>
          <w:numId w:val="42"/>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ценку новых систем на стадии разработки для минимизации издержек соблюдения Ключевых принципов;</w:t>
      </w:r>
    </w:p>
    <w:p>
      <w:pPr>
        <w:pStyle w:val="BulletsMain1"/>
        <w:numPr>
          <w:ilvl w:val="0"/>
          <w:numId w:val="42"/>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остоянную оценку всех уже действующих системно значимых платежных систем. Должно оцениваться фактическое состояние системы на данный момент, для чего надзорные органы должны собирать текущую информацию у системных операторов. На соблюдение принципов могут влиять изменения в правовой, технической или финансовой среде, так же как и изменения в конструкции и функционировании системы. Следует заранее извещать центральный банк о любых предлагаемых изменениях в конструкции или функционировании с тем, чтобы он имел возможность оценить их;</w:t>
      </w:r>
    </w:p>
    <w:p>
      <w:pPr>
        <w:pStyle w:val="BulletsMain1"/>
        <w:numPr>
          <w:ilvl w:val="0"/>
          <w:numId w:val="42"/>
        </w:numPr>
        <w:tabs>
          <w:tab w:val="clear" w:pos="567"/>
          <w:tab w:val="left" w:pos="0" w:leader="none"/>
          <w:tab w:val="left" w:pos="284" w:leader="none"/>
        </w:tabs>
        <w:spacing w:before="0" w:after="120"/>
        <w:ind w:left="851" w:hanging="567"/>
        <w:rPr>
          <w:rFonts w:ascii="Arial Cyr" w:hAnsi="Arial Cyr" w:eastAsia="Arial Cyr" w:cs="Arial Cyr"/>
        </w:rPr>
      </w:pPr>
      <w:r>
        <w:rPr>
          <w:rFonts w:eastAsia="Arial Cyr" w:cs="Arial Cyr" w:ascii="Arial Cyr" w:hAnsi="Arial Cyr"/>
        </w:rPr>
        <w:t>принятие мер по ликвидации любого несоблюдения принципов в течение времени, представляющегося разумным в свете характера недостатков и необходимых мер по их искоренению.</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jc w:val="right"/>
              <w:rPr>
                <w:rFonts w:ascii="Arial Cyr" w:hAnsi="Arial Cyr" w:eastAsia="Arial Cyr" w:cs="Arial Cyr"/>
                <w:i/>
                <w:i/>
                <w:iCs/>
              </w:rPr>
            </w:pPr>
            <w:r>
              <w:rPr>
                <w:rFonts w:eastAsia="Arial Cyr" w:cs="Arial Cyr" w:ascii="Arial Cyr" w:hAnsi="Arial Cyr"/>
                <w:i/>
                <w:iCs/>
              </w:rPr>
              <w:t>Врезка 21</w:t>
            </w:r>
          </w:p>
          <w:p>
            <w:pPr>
              <w:pStyle w:val="MGlavaCenter1"/>
              <w:spacing w:before="0" w:after="120"/>
              <w:rPr>
                <w:rFonts w:ascii="Arial Cyr" w:hAnsi="Arial Cyr" w:eastAsia="Arial Cyr" w:cs="Arial Cyr"/>
              </w:rPr>
            </w:pPr>
            <w:r>
              <w:rPr>
                <w:rFonts w:eastAsia="Arial Cyr" w:cs="Arial Cyr" w:ascii="Arial Cyr" w:hAnsi="Arial Cyr"/>
              </w:rPr>
              <w:t>Законодательство по надзору за платежными системами</w:t>
            </w:r>
          </w:p>
          <w:p>
            <w:pPr>
              <w:pStyle w:val="MainText"/>
              <w:rPr/>
            </w:pPr>
            <w:r>
              <w:rPr>
                <w:rFonts w:eastAsia="Arial Cyr" w:cs="Arial Cyr" w:ascii="Arial Cyr" w:hAnsi="Arial Cyr"/>
                <w:color w:val="auto"/>
              </w:rPr>
              <w:t xml:space="preserve">В </w:t>
            </w:r>
            <w:r>
              <w:rPr>
                <w:rFonts w:eastAsia="Arial Cyr" w:cs="Arial Cyr" w:ascii="Arial Cyr" w:hAnsi="Arial Cyr"/>
                <w:b/>
                <w:bCs/>
                <w:i/>
                <w:iCs/>
                <w:color w:val="auto"/>
              </w:rPr>
              <w:t>Австралии</w:t>
            </w:r>
            <w:r>
              <w:rPr>
                <w:rFonts w:eastAsia="Arial Cyr" w:cs="Arial Cyr" w:ascii="Arial Cyr" w:hAnsi="Arial Cyr"/>
                <w:color w:val="auto"/>
              </w:rPr>
              <w:t xml:space="preserve"> </w:t>
            </w:r>
            <w:r>
              <w:rPr>
                <w:rFonts w:eastAsia="Arial Cyr" w:cs="Arial Cyr" w:ascii="Arial Cyr" w:hAnsi="Arial Cyr"/>
                <w:i/>
                <w:iCs/>
                <w:color w:val="auto"/>
              </w:rPr>
              <w:t>Закон о платежных системах 1998 г.</w:t>
            </w:r>
            <w:r>
              <w:rPr>
                <w:rFonts w:eastAsia="Arial Cyr" w:cs="Arial Cyr" w:ascii="Arial Cyr" w:hAnsi="Arial Cyr"/>
                <w:color w:val="auto"/>
              </w:rPr>
              <w:t xml:space="preserve"> уполномочивает Резервный банк Австралии регулировать стабильность и эффективность платежных систем. Закон позволяет РБА собирать информацию у платежных систем и ставить их под свой надзор. После этого он может определять правила участия в подобных системах, включая правила принятия новых членов. Банк может также устанавливать для систем стандарты безопасности и эффективности, имеющие отношение к техническим требованиям, процедурам, целевым ориентирам деятельности и ценообразованию. Закон уполномочивает Банк с согласия конфликтующих сторон разрешать возникающие в такой системе споры касательно доступа, финансовой безопасности, конкурентоспособности и системного риска. Банк согласно Закону имеет право отдавать платежной системе распоряжения; предусмотрен принудительный режим штрафов и других наказаний.</w:t>
            </w:r>
          </w:p>
          <w:p>
            <w:pPr>
              <w:pStyle w:val="MainText"/>
              <w:rPr/>
            </w:pPr>
            <w:r>
              <w:rPr>
                <w:rFonts w:eastAsia="Arial Cyr" w:cs="Arial Cyr" w:ascii="Arial Cyr" w:hAnsi="Arial Cyr"/>
                <w:color w:val="auto"/>
              </w:rPr>
              <w:t xml:space="preserve">В </w:t>
            </w:r>
            <w:r>
              <w:rPr>
                <w:rFonts w:eastAsia="Arial Cyr" w:cs="Arial Cyr" w:ascii="Arial Cyr" w:hAnsi="Arial Cyr"/>
                <w:b/>
                <w:bCs/>
                <w:i/>
                <w:iCs/>
                <w:color w:val="auto"/>
              </w:rPr>
              <w:t>Канаде</w:t>
            </w:r>
            <w:r>
              <w:rPr>
                <w:rFonts w:eastAsia="Arial Cyr" w:cs="Arial Cyr" w:ascii="Arial Cyr" w:hAnsi="Arial Cyr"/>
                <w:color w:val="auto"/>
              </w:rPr>
              <w:t xml:space="preserve"> </w:t>
            </w:r>
            <w:r>
              <w:rPr>
                <w:rFonts w:eastAsia="Arial Cyr" w:cs="Arial Cyr" w:ascii="Arial Cyr" w:hAnsi="Arial Cyr"/>
                <w:i/>
                <w:iCs/>
                <w:color w:val="auto"/>
              </w:rPr>
              <w:t>Закон о платежном клиринге и расчетах 1996 г.</w:t>
            </w:r>
            <w:r>
              <w:rPr>
                <w:rFonts w:eastAsia="Arial Cyr" w:cs="Arial Cyr" w:ascii="Arial Cyr" w:hAnsi="Arial Cyr"/>
                <w:color w:val="auto"/>
              </w:rPr>
              <w:t xml:space="preserve"> предоставляет Банку Канады формальные полномочия по надзору за клиринговыми и расчетными системами, которые могут быть источниками системного риска. ЦБ может потребовать от любой такой системы или ее участников информации, необходимой для надзора. Если управляющий ЦБ считает, что функционирование системы связано с системным риском, он может согласно Закону отдать распоряжение о введении постоянного надзора за ней со стороны Банка при условии, что министр финансов считает это отвечающим государственным интересам. После этого система должна будет доказать Банку наличие надлежащих механизмов по контролю за системными рисками. Постановка системы под надзор ЦБ повышает доверие к функционированию неттинговых механизмов и правил расчета и обеспечивает определенную стабильность ее статуса. Банк может заключать с такой системой или ее участниками соглашения касательно функционирования системы и проводить ее аудит. Такие системы должны заранее уведомлять Банк о любых существенных изменениях в системе или ее правилах. В чрезвычайных ситуациях управляющий Банком может отдавать системе или ее участнику распоряжения, если считает, что системный риск контролируется недостаточно.</w:t>
            </w:r>
          </w:p>
          <w:p>
            <w:pPr>
              <w:pStyle w:val="MainText"/>
              <w:rPr/>
            </w:pPr>
            <w:r>
              <w:rPr>
                <w:rFonts w:eastAsia="Arial Cyr" w:cs="Arial Cyr" w:ascii="Arial Cyr" w:hAnsi="Arial Cyr"/>
                <w:color w:val="auto"/>
              </w:rPr>
              <w:t xml:space="preserve">В </w:t>
            </w:r>
            <w:r>
              <w:rPr>
                <w:rFonts w:eastAsia="Arial Cyr" w:cs="Arial Cyr" w:ascii="Arial Cyr" w:hAnsi="Arial Cyr"/>
                <w:b/>
                <w:bCs/>
                <w:i/>
                <w:iCs/>
                <w:color w:val="auto"/>
              </w:rPr>
              <w:t>еврозоне</w:t>
            </w:r>
            <w:r>
              <w:rPr>
                <w:rFonts w:eastAsia="Arial Cyr" w:cs="Arial Cyr" w:ascii="Arial Cyr" w:hAnsi="Arial Cyr"/>
                <w:color w:val="auto"/>
              </w:rPr>
              <w:t xml:space="preserve"> с 1 января 1999 г. надзор за платежной системой осуществляется евросистемой</w:t>
            </w:r>
            <w:r>
              <w:rPr>
                <w:rFonts w:eastAsia="Arial Cyr" w:cs="Arial Cyr" w:ascii="Arial Cyr" w:hAnsi="Arial Cyr"/>
                <w:color w:val="auto"/>
                <w:vertAlign w:val="superscript"/>
              </w:rPr>
              <w:t>1</w:t>
            </w:r>
            <w:r>
              <w:rPr>
                <w:rFonts w:eastAsia="Arial Cyr" w:cs="Arial Cyr" w:ascii="Arial Cyr" w:hAnsi="Arial Cyr"/>
                <w:color w:val="auto"/>
              </w:rPr>
              <w:t xml:space="preserve">. Правовая база содержится в </w:t>
            </w:r>
            <w:r>
              <w:rPr>
                <w:rFonts w:eastAsia="Arial Cyr" w:cs="Arial Cyr" w:ascii="Arial Cyr" w:hAnsi="Arial Cyr"/>
                <w:i/>
                <w:iCs/>
                <w:color w:val="auto"/>
              </w:rPr>
              <w:t>Договоре об учреждении Европейских сообществ (“Договор”) и в Уставе Европейской системы центральных банков (ЕСЦБ) и Европейского центрального банка (ЕЦБ) (“Устав”),</w:t>
            </w:r>
            <w:r>
              <w:rPr>
                <w:rFonts w:eastAsia="Arial Cyr" w:cs="Arial Cyr" w:ascii="Arial Cyr" w:hAnsi="Arial Cyr"/>
                <w:color w:val="auto"/>
              </w:rPr>
              <w:t xml:space="preserve"> где говорится, что одной из основных задач евросистемы является “содействие беспрепятственному функционированию платежных систем”. Кроме того, статья 22 Устава предусматривает, что “ЕЦБ и национальные центральные банки должны обеспечить мощности, а ЕЦБ — разработать правила и процедуры эффективных и надежных клиринговых и платежных систем в рамках Сообщества и с другими странами”. В соответствии с положениями Договора и Устава совет управляющих разрабатывает общие принципы политики в этой области. В частности, совет управляющих определяет цели и базовые принципы общей надзорной политики евросистемы в тех случаях, когда функционирование платежных систем может повлиять на: (1) реализацию денежно-кредитной политики; (2) системную стабильность; (3) обеспечение равных условий для участников рынка; (4) международные платежи между ЕС и другими странами. В соответствии с принципом субсидиарности в сферах, на которые не распространяется общая надзорная политика, действует политика, разработанная на уровне НЦБ, однако в рамках целей и базовых принципов, определенных на уровне евросистемы, в отношении которых совет управляющих всегда может принять необходимые шаги. В соответствии с принципом децентрализации исполнение общего надзора обычно возлагается на НЦБ страны, где расположена данная система. Оно может обеспечиваться различными правовыми методами (например, правовыми инструментами, доступными НЦБ, постановлениями или директивами ЕЦБ), либо более неформальными инструментами (например, моральным давлением).</w:t>
            </w:r>
          </w:p>
          <w:p>
            <w:pPr>
              <w:pStyle w:val="MainText"/>
              <w:rPr/>
            </w:pPr>
            <w:r>
              <w:rPr>
                <w:rFonts w:eastAsia="Arial Cyr" w:cs="Arial Cyr" w:ascii="Arial Cyr" w:hAnsi="Arial Cyr"/>
                <w:color w:val="auto"/>
              </w:rPr>
              <w:t xml:space="preserve">В </w:t>
            </w:r>
            <w:r>
              <w:rPr>
                <w:rFonts w:eastAsia="Arial Cyr" w:cs="Arial Cyr" w:ascii="Arial Cyr" w:hAnsi="Arial Cyr"/>
                <w:b/>
                <w:bCs/>
                <w:i/>
                <w:iCs/>
                <w:color w:val="auto"/>
              </w:rPr>
              <w:t>Италии</w:t>
            </w:r>
            <w:r>
              <w:rPr>
                <w:rFonts w:eastAsia="Arial Cyr" w:cs="Arial Cyr" w:ascii="Arial Cyr" w:hAnsi="Arial Cyr"/>
                <w:color w:val="auto"/>
              </w:rPr>
              <w:t xml:space="preserve"> </w:t>
            </w:r>
            <w:r>
              <w:rPr>
                <w:rFonts w:eastAsia="Arial Cyr" w:cs="Arial Cyr" w:ascii="Arial Cyr" w:hAnsi="Arial Cyr"/>
                <w:i/>
                <w:iCs/>
                <w:color w:val="auto"/>
              </w:rPr>
              <w:t>статья 146 Закона о банках 1993 г.</w:t>
            </w:r>
            <w:r>
              <w:rPr>
                <w:rFonts w:eastAsia="Arial Cyr" w:cs="Arial Cyr" w:ascii="Arial Cyr" w:hAnsi="Arial Cyr"/>
                <w:color w:val="auto"/>
              </w:rPr>
              <w:t xml:space="preserve"> в соответствии со статьей 22 Устава ЕСЦБ и ЕЦБ возлагает надзор за платежной системой на Банк Италии, наделяя его полномочиями по “принятию регулятивных требований в области эффективности и безопасности клиринговых и платежных систем”. Благодаря этой общей формулировке надзор в Италии распространяется на платежные инструменты и услуги, технологическую инфраструктуру, процедуры межбанковских расчетов и системы перевода средств. Эта правовая схема означает, что </w:t>
            </w:r>
            <w:r>
              <w:rPr>
                <w:rFonts w:eastAsia="Arial Cyr" w:cs="Arial Cyr" w:ascii="Arial Cyr" w:hAnsi="Arial Cyr"/>
              </w:rPr>
              <w:t xml:space="preserve">наряду с более традиционными средствами содействия сотрудничеству между финансовыми посредниками путем морального давления Банк Италии осуществляет надзор с применением регулятивных полномочий. Он </w:t>
            </w:r>
            <w:r>
              <w:rPr>
                <w:rFonts w:eastAsia="Arial Cyr" w:cs="Arial Cyr" w:ascii="Arial Cyr" w:hAnsi="Arial Cyr"/>
                <w:color w:val="auto"/>
              </w:rPr>
              <w:t>делает это при соблюдении общих положений законодательства и принципов конкуренции. С целью более</w:t>
            </w:r>
            <w:r>
              <w:rPr>
                <w:rFonts w:eastAsia="Arial Cyr" w:cs="Arial Cyr" w:ascii="Arial Cyr" w:hAnsi="Arial Cyr"/>
              </w:rPr>
              <w:t xml:space="preserve"> формального раскрытия своих целей, функций и Ключевых принципов политики в области платежных систем Банк Италии в 1997 и 1999 гг. опубликовал две Белые книги.</w:t>
            </w:r>
          </w:p>
          <w:p>
            <w:pPr>
              <w:pStyle w:val="MainText"/>
              <w:rPr/>
            </w:pPr>
            <w:r>
              <w:rPr>
                <w:rFonts w:eastAsia="Arial Cyr" w:cs="Arial Cyr" w:ascii="Arial Cyr" w:hAnsi="Arial Cyr"/>
                <w:color w:val="auto"/>
              </w:rPr>
              <w:t xml:space="preserve">В </w:t>
            </w:r>
            <w:r>
              <w:rPr>
                <w:rFonts w:eastAsia="Arial Cyr" w:cs="Arial Cyr" w:ascii="Arial Cyr" w:hAnsi="Arial Cyr"/>
                <w:b/>
                <w:bCs/>
                <w:i/>
                <w:iCs/>
                <w:color w:val="auto"/>
              </w:rPr>
              <w:t>Малайзии</w:t>
            </w:r>
            <w:r>
              <w:rPr>
                <w:rFonts w:eastAsia="Arial Cyr" w:cs="Arial Cyr" w:ascii="Arial Cyr" w:hAnsi="Arial Cyr"/>
                <w:color w:val="auto"/>
              </w:rPr>
              <w:t xml:space="preserve"> правовая база надзорных полномочий центрального банка состоит из различных правовых актов, включающих Закон о Центральном банке Малайзии 1958 г., Закон о банковских и финансовых институтах 1989 г., Закон об исламских банках 1983 г. и Закон о валютном контроле 1953 г. Центральный банк также время от времени выпускает предназначенные для банковских и финансовых институтов директивы и циркуляры. В сотрудничестве с банковским сектором центральный банк выпустил кодекс правил и поведения участников системы. Основными задачами надзора за платежной системой являются минимизация рисков, содействие эффективности, защита потребителей/пользователей и обеспечение постоянной готовности механизма по реализации денежно-кредитной политики. Политика и регулятивные требования формулируются и публикуются департаментом банковского регулирования и департаментом платежных систем, в то время как инспекционные проверки на местах проводятся департаментом банковского надзора и управлением по надзору за информационными системами.</w:t>
            </w:r>
          </w:p>
          <w:p>
            <w:pPr>
              <w:pStyle w:val="MainText"/>
              <w:rPr/>
            </w:pPr>
            <w:r>
              <w:rPr>
                <w:rFonts w:eastAsia="Arial Cyr" w:cs="Arial Cyr" w:ascii="Arial Cyr" w:hAnsi="Arial Cyr"/>
                <w:color w:val="auto"/>
              </w:rPr>
              <w:t xml:space="preserve">В </w:t>
            </w:r>
            <w:r>
              <w:rPr>
                <w:rFonts w:eastAsia="Arial Cyr" w:cs="Arial Cyr" w:ascii="Arial Cyr" w:hAnsi="Arial Cyr"/>
                <w:b/>
                <w:bCs/>
                <w:i/>
                <w:iCs/>
                <w:color w:val="auto"/>
              </w:rPr>
              <w:t>Мексике</w:t>
            </w:r>
            <w:r>
              <w:rPr>
                <w:rFonts w:eastAsia="Arial Cyr" w:cs="Arial Cyr" w:ascii="Arial Cyr" w:hAnsi="Arial Cyr"/>
                <w:color w:val="auto"/>
              </w:rPr>
              <w:t xml:space="preserve"> статья 2 Закона о центральном банке гласит, что одной из целей Банка Мексики является плавное функционирование платежной системы; статья 3 наделяет Банк Мексики полномочиями по регулированию платежной системы, а статья 31 разрешает ему регулировать электронные переводы средств. Основной задачей является достижение надлежащего баланса между высоким уровнем безопасности и низким уровнем издержек платежной системы. Банк Мексики выпускает регулятивные требования и может применять к участникам систем санкции за их невыполнение.</w:t>
            </w:r>
          </w:p>
          <w:p>
            <w:pPr>
              <w:pStyle w:val="MainText"/>
              <w:rPr/>
            </w:pPr>
            <w:r>
              <w:rPr>
                <w:rFonts w:eastAsia="Arial Cyr" w:cs="Arial Cyr" w:ascii="Arial Cyr" w:hAnsi="Arial Cyr"/>
                <w:color w:val="auto"/>
              </w:rPr>
              <w:t xml:space="preserve">В </w:t>
            </w:r>
            <w:r>
              <w:rPr>
                <w:rFonts w:eastAsia="Arial Cyr" w:cs="Arial Cyr" w:ascii="Arial Cyr" w:hAnsi="Arial Cyr"/>
                <w:b/>
                <w:bCs/>
                <w:i/>
                <w:iCs/>
                <w:color w:val="auto"/>
              </w:rPr>
              <w:t>ЮАР</w:t>
            </w:r>
            <w:r>
              <w:rPr>
                <w:rFonts w:eastAsia="Arial Cyr" w:cs="Arial Cyr" w:ascii="Arial Cyr" w:hAnsi="Arial Cyr"/>
                <w:color w:val="auto"/>
              </w:rPr>
              <w:t xml:space="preserve"> Закон о национальной платежной системе 1998 г. (Закон о НПС № 78 1998 г.) обеспечивает управление, администрирование, операции, регулирование и надзор за платежными, клиринговыми и расчетными системами. Закон о НПС в сочетании с Законом о Резервном банке Южной Африки (Закон о РБЮА № 90 1989 г.) наделяет РБЮА полномочиями по надзору за руководящим органом платежной системы, известным как Платежная ассоциация Южной Африки (ПАЮА), и за ее членами. Закон о НПС также определяет, что каждый участник системы должен быть членом ее руководящего органа и, следовательно, удовлетворять критериям приема в члены. Надзор за платежной системой концентрируется на обеспечении эффективности и бесперебойного функционирования национальной платежной системы. С этой целью РБЮА может выпускать директивы и уведомления и использовать моральное убеждение. Кроме того, РБЮА проектирует, разрабатывает и внедряет технические решения, инфраструктуру и платежные инструменты, используемые для проведения электронных расчетов банков-участников по счетам в РБЮА.</w:t>
            </w:r>
          </w:p>
          <w:p>
            <w:pPr>
              <w:pStyle w:val="MainText"/>
              <w:keepNext w:val="true"/>
              <w:keepLines/>
              <w:spacing w:before="0" w:after="120"/>
              <w:rPr/>
            </w:pPr>
            <w:r>
              <w:rPr>
                <w:rFonts w:eastAsia="Arial Cyr" w:cs="Arial Cyr" w:ascii="Arial Cyr" w:hAnsi="Arial Cyr"/>
                <w:color w:val="auto"/>
              </w:rPr>
              <w:t xml:space="preserve">В </w:t>
            </w:r>
            <w:r>
              <w:rPr>
                <w:rFonts w:eastAsia="Arial Cyr" w:cs="Arial Cyr" w:ascii="Arial Cyr" w:hAnsi="Arial Cyr"/>
                <w:b/>
                <w:bCs/>
                <w:i/>
                <w:iCs/>
                <w:color w:val="auto"/>
              </w:rPr>
              <w:t>Валютном союзе Западной Африки</w:t>
            </w:r>
            <w:r>
              <w:rPr>
                <w:rFonts w:eastAsia="Arial Cyr" w:cs="Arial Cyr" w:ascii="Arial Cyr" w:hAnsi="Arial Cyr"/>
                <w:b/>
                <w:bCs/>
                <w:i/>
                <w:iCs/>
                <w:color w:val="auto"/>
                <w:vertAlign w:val="superscript"/>
              </w:rPr>
              <w:t>2</w:t>
            </w:r>
            <w:r>
              <w:rPr>
                <w:rFonts w:eastAsia="Arial Cyr" w:cs="Arial Cyr" w:ascii="Arial Cyr" w:hAnsi="Arial Cyr"/>
                <w:color w:val="auto"/>
              </w:rPr>
              <w:t xml:space="preserve"> (ВСЗА) существует общий центральный банк, Центральный банк государств Западной Африки (ЦБГЗА), имеющий исключительное право эмиссии законных платежных средств на территории региона. Для полной и эффективной реализации руководящих принципов Союза государства-члены приняли единое законодательство по чекам и другим финансовым инструментам, в результате чего надзор за банками и платежной системой базируется на законах, действующих на всей территории Союза. В соответствии со своим уставом ЦБГЗА в настоящее время осуществляет надзор за всеми клиринговыми палатами стран ВСЗА. Проводится масштабная реформа платежной системы. В реформированной системе закон возложит на ЦБГЗА формальную обязанность по надзору за всеми платежными системами.</w:t>
            </w:r>
          </w:p>
          <w:p>
            <w:pPr>
              <w:pStyle w:val="SnoskawithLineAbove1"/>
              <w:keepNext w:val="true"/>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Евросистема включает ЕЦБ и национальные центральные банки (НЦБ) государств-членов, перешедших на евро в рамках третьего этапа Экономического и валютного союза. Евросистема управляется руководящими органами ЕЦБ (советом управляющих и исполнительным советом).</w:t>
            </w:r>
          </w:p>
          <w:p>
            <w:pPr>
              <w:pStyle w:val="SnoskawithLineAbove1"/>
              <w:pBdr>
                <w:top w:val="nil"/>
              </w:pBdr>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Союз включает Бенин, Буркина-Фасо, Кот-д’Ивуар, Гвинею-Бисао, Мали, Нигер, Сенегал и Того.</w:t>
            </w:r>
          </w:p>
          <w:p>
            <w:pPr>
              <w:pStyle w:val="MainText"/>
              <w:rPr>
                <w:rFonts w:ascii="Arial Cyr" w:hAnsi="Arial Cyr" w:eastAsia="Arial Cyr" w:cs="Arial Cyr"/>
                <w:sz w:val="16"/>
                <w:szCs w:val="16"/>
                <w:lang w:val="ru-RU"/>
              </w:rPr>
            </w:pPr>
            <w:r>
              <w:rPr>
                <w:rFonts w:eastAsia="Arial Cyr" w:cs="Arial Cyr" w:ascii="Arial Cyr" w:hAnsi="Arial Cyr"/>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8.3.5. Надзорные инструменты центрального банка делятся на три общие категории: сбор информации, анализ информации и принятие ответных мер. (Некоторые из инструментов, используемых в настоящее время различными центральными банками, кратко описаны во врезке 22.)</w:t>
      </w:r>
    </w:p>
    <w:p>
      <w:pPr>
        <w:pStyle w:val="MainText"/>
        <w:rPr>
          <w:rFonts w:ascii="Arial Cyr" w:hAnsi="Arial Cyr" w:eastAsia="Arial Cyr" w:cs="Arial Cyr"/>
          <w:color w:val="auto"/>
        </w:rPr>
      </w:pPr>
      <w:r>
        <w:rPr>
          <w:rFonts w:eastAsia="Arial Cyr" w:cs="Arial Cyr" w:ascii="Arial Cyr" w:hAnsi="Arial Cyr"/>
          <w:color w:val="auto"/>
        </w:rPr>
        <w:t>8.3.6. Ключевые принципы предоставляют полную информацию о практике, которую должны поощрять надзорные органы. Проблемы могут возникать, когда операторы и пользователи неохотно или слишком медленно проводят необходимые реформы и центральным банкам приходится принимать меры по достижению поставленных целей. Конкретные меры в значительной степени будут зависеть от базы надзорного режима центрального банка.</w:t>
      </w:r>
    </w:p>
    <w:p>
      <w:pPr>
        <w:pStyle w:val="MainText"/>
        <w:rPr>
          <w:rFonts w:ascii="Arial Cyr" w:hAnsi="Arial Cyr" w:eastAsia="Arial Cyr" w:cs="Arial Cyr"/>
          <w:color w:val="auto"/>
        </w:rPr>
      </w:pPr>
      <w:r>
        <w:rPr>
          <w:rFonts w:eastAsia="Arial Cyr" w:cs="Arial Cyr" w:ascii="Arial Cyr" w:hAnsi="Arial Cyr"/>
          <w:color w:val="auto"/>
        </w:rPr>
        <w:t>8.3.7. Формальное законодательство может предусматривать принудительные меры, например, штрафы, приостановку работы системы или членства в ней и другие наказания. Некоторые центральные банки предпочитают иметь широкий спектр подобных штрафов или наказаний, поскольку угроза очевидно чрезмерного наказания (например, закрытия системы) часто представляется нереальной. При менее формальном режиме центральным банкам, чтобы заставить выполнять свои надзорные требования, приходится использовать другие методы, такие, как моральное давление или изменение условий проведения операций по расчетным счетам.</w:t>
      </w:r>
    </w:p>
    <w:p>
      <w:pPr>
        <w:pStyle w:val="MainText"/>
        <w:rPr>
          <w:rFonts w:ascii="Arial Cyr" w:hAnsi="Arial Cyr" w:eastAsia="Arial Cyr" w:cs="Arial Cyr"/>
          <w:color w:val="auto"/>
        </w:rPr>
      </w:pPr>
      <w:r>
        <w:rPr>
          <w:rFonts w:eastAsia="Arial Cyr" w:cs="Arial Cyr" w:ascii="Arial Cyr" w:hAnsi="Arial Cyr"/>
          <w:color w:val="auto"/>
        </w:rPr>
        <w:t>8.3.8. Надзор за платежными системами требует квалификации в таких специализированных областях, как управление финансовым, правовым и операционным рисками, а также навыков, необходимых для применения результатов анализа риска в контексте надзора. Поэтому надзорные органы должны быть способны объединить усилия персонала, имеющего соответствующий опыт в области экономики, банковского дела, финансов, информационной технологии и права. Некоторые центральные банки достигают этого, поручая отвечающим за надзор сотрудникам координировать работу других департаментов. Все большее число центральных банков учреждают специальные департаменты по надзору за платежной системой. Обмен информацией и сотрудничество органов надзора за платежными системами вносят плодотворный вклад в эффективное осуществление надзора.</w:t>
      </w:r>
    </w:p>
    <w:p>
      <w:pPr>
        <w:pStyle w:val="MainText"/>
        <w:spacing w:before="0" w:after="120"/>
        <w:rPr/>
      </w:pPr>
      <w:r>
        <w:rPr/>
        <w:t>8.3.9. Если центральный банк является оператором одной или нескольких систем, а также осуществляет надзор за системами частного сектора, ему следует найти оптимальные способы разрешения возможных конфликтов интересов. В частности, он должен избегать предоставления преимуществ системам, собственником и оператором которых он является, по сравнению с системами частного сектора. В некоторых странах этой цели служит структурное разделение двух функций в рамках центрального банка.</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22</w:t>
            </w:r>
          </w:p>
          <w:p>
            <w:pPr>
              <w:pStyle w:val="MGlavaCenter1"/>
              <w:spacing w:before="0" w:after="120"/>
              <w:rPr>
                <w:rFonts w:ascii="Arial Cyr" w:hAnsi="Arial Cyr" w:eastAsia="Arial Cyr" w:cs="Arial Cyr"/>
              </w:rPr>
            </w:pPr>
            <w:r>
              <w:rPr>
                <w:rFonts w:eastAsia="Arial Cyr" w:cs="Arial Cyr" w:ascii="Arial Cyr" w:hAnsi="Arial Cyr"/>
              </w:rPr>
              <w:t>Надзорные инструменты</w:t>
            </w:r>
          </w:p>
          <w:p>
            <w:pPr>
              <w:pStyle w:val="MainText"/>
              <w:rPr>
                <w:rFonts w:ascii="Arial Cyr" w:hAnsi="Arial Cyr" w:eastAsia="Arial Cyr" w:cs="Arial Cyr"/>
                <w:color w:val="auto"/>
              </w:rPr>
            </w:pPr>
            <w:r>
              <w:rPr>
                <w:rFonts w:eastAsia="Arial Cyr" w:cs="Arial Cyr" w:ascii="Arial Cyr" w:hAnsi="Arial Cyr"/>
                <w:color w:val="auto"/>
              </w:rPr>
              <w:t>Центральные банки используют следующие инструменты надзора за платежными системами:</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Сбор информации</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из письменных источников (финансовые отчеты, статистика, правила и процедуры, протоколы руководящих органов, аудиторские отчеты и т.д.), предоставляемых операторами платежных систем;</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утем проведения дискуссий с соответствующими сторонами (операторы, внутренние и внешние аудиторы, участники и т.д.);</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утем инспектирования на местах.</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Анализ информации</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явление системно значимых платежных систем;</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оверка конструкции и функционирования всех системно значимых платежных систем с использованием Ключевых принципов и других имеющих отношение к платежным системам материалов (например, расположенных на web-сайте БМР www.bis.org);</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оверка анализа, проводимого другими органами (внутренними и внешними аудиторами; подразделениями платежных систем по управлению рисками, органами, проводящими независимую оценку, например, МВФ и Всемирным банком).</w:t>
            </w:r>
          </w:p>
          <w:p>
            <w:pPr>
              <w:pStyle w:val="MainText"/>
              <w:keepNext w:val="true"/>
              <w:keepLines/>
              <w:rPr>
                <w:rFonts w:ascii="Arial Cyr" w:hAnsi="Arial Cyr" w:eastAsia="Arial Cyr" w:cs="Arial Cyr"/>
                <w:b/>
                <w:b/>
                <w:bCs/>
                <w:i/>
                <w:i/>
                <w:iCs/>
                <w:color w:val="auto"/>
              </w:rPr>
            </w:pPr>
            <w:r>
              <w:rPr>
                <w:rFonts w:eastAsia="Arial Cyr" w:cs="Arial Cyr" w:ascii="Arial Cyr" w:hAnsi="Arial Cyr"/>
                <w:b/>
                <w:bCs/>
                <w:i/>
                <w:iCs/>
                <w:color w:val="auto"/>
              </w:rPr>
              <w:t>Принятие мер</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выступления и публикации о целях надзорной политики;</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убеждение операторов платежной системы внести изменения в правила и процедуры;</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едоставление расчетных услуг центрального банка в зависимости от выполнения определенных условий;</w:t>
            </w:r>
          </w:p>
          <w:p>
            <w:pPr>
              <w:pStyle w:val="BulletsMain1"/>
              <w:numPr>
                <w:ilvl w:val="0"/>
                <w:numId w:val="43"/>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заключение формальных соглашений с операторами платежных систем.</w:t>
            </w:r>
          </w:p>
          <w:p>
            <w:pPr>
              <w:pStyle w:val="MainText"/>
              <w:rPr>
                <w:rFonts w:ascii="Arial Cyr" w:hAnsi="Arial Cyr" w:eastAsia="Arial Cyr" w:cs="Arial Cyr"/>
                <w:color w:val="auto"/>
              </w:rPr>
            </w:pPr>
            <w:r>
              <w:rPr>
                <w:rFonts w:eastAsia="Arial Cyr" w:cs="Arial Cyr" w:ascii="Arial Cyr" w:hAnsi="Arial Cyr"/>
                <w:color w:val="auto"/>
              </w:rPr>
              <w:t>Надзорные инструменты могут включать специальные формальные полномочия по сбору информации и принятию таких мер, как лицензирование, выпуск директив по соблюдению, распоряжения об изменении правил и процедур или наложение финансовых наказаний.</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бязанность Г — Центральный банк должен сотрудничать с другими центральными банками и с любыми другими национальными или иностранными властными органами в применении Ключевых принципов для обеспечения безопасности и эффективности платежной системы</w:t>
      </w:r>
    </w:p>
    <w:p>
      <w:pPr>
        <w:pStyle w:val="MainText"/>
        <w:rPr>
          <w:rFonts w:ascii="Arial Cyr" w:hAnsi="Arial Cyr" w:eastAsia="Arial Cyr" w:cs="Arial Cyr"/>
          <w:color w:val="auto"/>
        </w:rPr>
      </w:pPr>
      <w:r>
        <w:rPr>
          <w:rFonts w:eastAsia="Arial Cyr" w:cs="Arial Cyr" w:ascii="Arial Cyr" w:hAnsi="Arial Cyr"/>
        </w:rPr>
        <w:t>8.4.1. Некоторые национальные органы власти, которые могут быть заинтересованы в безопасном и эффективном функционировании платежных систем, перечислены в части 1. Многостороннее сотрудничество поможет центральному банку (как надзорному органу или оператору системно значимых платежных систем) и каждому из этих властных органов в достижении их целей. Это сотрудничество может опираться на в разной степени формализованную базу. Например, в некоторых странах центральный банк подписал меморандум о взаимопонимании с другими ведомствами. Преимущество такого подхода состоит в четком знании каждым органом своих обязанностей, что способствует их исполнению как в нормальных обстоятельствах, так и при эффективном разрешении любого кризиса.</w:t>
      </w:r>
    </w:p>
    <w:p>
      <w:pPr>
        <w:pStyle w:val="MainText"/>
        <w:rPr>
          <w:rFonts w:ascii="Arial Cyr" w:hAnsi="Arial Cyr" w:eastAsia="Arial Cyr" w:cs="Arial Cyr"/>
          <w:color w:val="auto"/>
        </w:rPr>
      </w:pPr>
      <w:r>
        <w:rPr>
          <w:rFonts w:eastAsia="Arial Cyr" w:cs="Arial Cyr" w:ascii="Arial Cyr" w:hAnsi="Arial Cyr"/>
          <w:color w:val="auto"/>
        </w:rPr>
        <w:t>8.4.2. Особенно важны отношения между структурами, осуществляющими надзор за платежной системой, за отдельными финансовыми институтами и за финансовыми рынками. В некоторых случаях более чем одна из этих функций выполняется центральным банком, в других случаях привлекаются отдельные независимые органы. (Смотри врезку 23 о различиях между этими видами надзорной деятельности.) Надлежащая конструкция платежной системы может ограничить риск того, что нестабильность одного финансового института приведет к нестабильности других через неспособность участников производить расчеты в платежной системе, что, в свою очередь, вызовет сбои в функционировании финансовых рынков. В то же время пруденциальное управление рисками отдельными финансовыми институтами уменьшит вероятность подобных событий и ограничит давление на платежную систему. Взаимодополняющая надзорная политика в различных сферах может облегчить задачи надзорных органов и способствовать финансовой стабильности. Правила обмена соответствующей информацией (регулярного, добровольного или в исключительных случаях) между центральными банками (как операторами или надзорными органами) и органами надзора за финансовыми институтами и рынками могут стать полезным инструментом подобного сотрудничества. При необходимости центральные банки должны также сотрудничать с органами фондового надзора, особенно при наличии связей между системно значимой платежной системой и системой расчетов по ценным бумагам.</w:t>
      </w:r>
    </w:p>
    <w:p>
      <w:pPr>
        <w:pStyle w:val="MainText"/>
        <w:rPr>
          <w:rFonts w:ascii="Arial Cyr" w:hAnsi="Arial Cyr" w:eastAsia="Arial Cyr" w:cs="Arial Cyr"/>
          <w:color w:val="auto"/>
        </w:rPr>
      </w:pPr>
      <w:r>
        <w:rPr>
          <w:rFonts w:eastAsia="Arial Cyr" w:cs="Arial Cyr" w:ascii="Arial Cyr" w:hAnsi="Arial Cyr"/>
          <w:color w:val="auto"/>
        </w:rPr>
        <w:t>8.4.3. Развитие зарубежных платежных систем может оказывать существенное влияние на национальные системы, если, например, действующий в обеих системах крупный участник испытывает проблемы с ликвидностью или платежеспособностью. Поэтому центральный банк как оператор и/или орган надзора системно значимых платежных систем должен иметь представление о воздействии структуры и функционирования зарубежных платежных систем на национальные системы. Это требует сотрудничества с другими центральными банками, а иногда и с другими иностранными регулирующими органами.</w:t>
      </w:r>
    </w:p>
    <w:p>
      <w:pPr>
        <w:pStyle w:val="MainText"/>
        <w:spacing w:before="0" w:after="120"/>
        <w:rPr/>
      </w:pPr>
      <w:r>
        <w:rPr/>
        <w:t>8.4.4. Международные платежные системы требуют особенно тщательного совместного надзора. “Принципы Ламфалюсси по совместному надзору центральных банков за международными и мультивалютными схемами неттинга и расчетов” обеспечивают рамки совместного надзора за такими системами. Их краткое резюме приведено во врезке 24. Примером совместного надзора является надзор Европейского центрального банка (ЕЦБ) за системой Евро 1. ЕЦБ регулярно обсуждает проблемы управления системой с другими центральными банками еврозоны. Он также обменивается информацией с центральными банками стран — не членов ЕС, чьи банки участвуют в Евро 1 через свои филиалы на территории ЕС.</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23</w:t>
            </w:r>
          </w:p>
          <w:p>
            <w:pPr>
              <w:pStyle w:val="MGlavaCenter1"/>
              <w:spacing w:before="120" w:after="120"/>
              <w:rPr>
                <w:rFonts w:ascii="Arial Cyr" w:hAnsi="Arial Cyr" w:eastAsia="Arial Cyr" w:cs="Arial Cyr"/>
              </w:rPr>
            </w:pPr>
            <w:r>
              <w:rPr>
                <w:rFonts w:eastAsia="Arial Cyr" w:cs="Arial Cyr" w:ascii="Arial Cyr" w:hAnsi="Arial Cyr"/>
              </w:rPr>
              <w:t>Деятельность государственных органов по содействию финансовой стабильности: надзор за финансовыми институтами, за финансовыми рынками и за платежной системой</w:t>
            </w:r>
          </w:p>
          <w:p>
            <w:pPr>
              <w:pStyle w:val="MainText"/>
              <w:rPr>
                <w:rFonts w:ascii="Arial Cyr" w:hAnsi="Arial Cyr" w:eastAsia="Arial Cyr" w:cs="Arial Cyr"/>
                <w:color w:val="auto"/>
              </w:rPr>
            </w:pPr>
            <w:r>
              <w:rPr>
                <w:rFonts w:eastAsia="Arial Cyr" w:cs="Arial Cyr" w:ascii="Arial Cyr" w:hAnsi="Arial Cyr"/>
                <w:color w:val="auto"/>
              </w:rPr>
              <w:t>Задача обеспечения финансовой стабильности при регулировании финансовой системы обычно включает три различных компонента: надзор за финансовыми институтами, за финансовыми рынками и за платежными и расчетными системами (в английском языке для обозначения каждой сферы надзора употребляется отдельный термин). В некоторых странах за исполнение всех этих функций может отвечать центральный банк, в других они распределены между различными органами. Важно понимать, что все три функции дополняют друг друга.</w:t>
            </w:r>
          </w:p>
          <w:p>
            <w:pPr>
              <w:pStyle w:val="MainText"/>
              <w:rPr/>
            </w:pPr>
            <w:r>
              <w:rPr>
                <w:rFonts w:eastAsia="Arial Cyr" w:cs="Arial Cyr" w:ascii="Arial Cyr" w:hAnsi="Arial Cyr"/>
                <w:b/>
                <w:bCs/>
                <w:i/>
                <w:iCs/>
                <w:color w:val="auto"/>
              </w:rPr>
              <w:t>Пруденциальный надзор</w:t>
            </w:r>
            <w:r>
              <w:rPr>
                <w:rFonts w:eastAsia="Arial Cyr" w:cs="Arial Cyr" w:ascii="Arial Cyr" w:hAnsi="Arial Cyr"/>
                <w:color w:val="auto"/>
              </w:rPr>
              <w:t xml:space="preserve"> за отдельными финансовыми институтами обычно четко регулируется законом. Его задачей является содействие надежному функционированию этих институтов. В число поднадзорных институтов входят участники системно значимых платежных систем.</w:t>
            </w:r>
          </w:p>
          <w:p>
            <w:pPr>
              <w:pStyle w:val="MainText"/>
              <w:rPr/>
            </w:pPr>
            <w:r>
              <w:rPr>
                <w:rFonts w:eastAsia="Arial Cyr" w:cs="Arial Cyr" w:ascii="Arial Cyr" w:hAnsi="Arial Cyr"/>
                <w:b/>
                <w:bCs/>
                <w:i/>
                <w:iCs/>
                <w:color w:val="auto"/>
              </w:rPr>
              <w:t>Надзор за финансовыми рынками</w:t>
            </w:r>
            <w:r>
              <w:rPr>
                <w:rFonts w:eastAsia="Arial Cyr" w:cs="Arial Cyr" w:ascii="Arial Cyr" w:hAnsi="Arial Cyr"/>
                <w:color w:val="auto"/>
              </w:rPr>
              <w:t xml:space="preserve"> обычно регулируется не столь строго. Он может включать как мониторинг развития рынка, так и регулирование некоторых аспектов рыночных операций путем установления и принудительного исполнения правил и стандартов, регулирующих структуру рынков и поведение сторон. Важными целями являются обеспечение эффективности, прозрачности и справедливой конкуренции на финансовых рынках и предотвращение или нейтрализация финансовых шоков. Платежи по расчетам по операциям на финансовых рынках часто проводятся через системообразующие платежные системы, а участники этих систем часто являются активными игроками на финансовых рынках.</w:t>
            </w:r>
          </w:p>
          <w:p>
            <w:pPr>
              <w:pStyle w:val="MainText"/>
              <w:rPr/>
            </w:pPr>
            <w:r>
              <w:rPr>
                <w:rFonts w:eastAsia="Arial Cyr" w:cs="Arial Cyr" w:ascii="Arial Cyr" w:hAnsi="Arial Cyr"/>
                <w:b/>
                <w:bCs/>
                <w:i/>
                <w:iCs/>
                <w:color w:val="auto"/>
              </w:rPr>
              <w:t>Надзор за платежными (и расчетными) системами</w:t>
            </w:r>
            <w:r>
              <w:rPr>
                <w:rFonts w:eastAsia="Arial Cyr" w:cs="Arial Cyr" w:ascii="Arial Cyr" w:hAnsi="Arial Cyr"/>
                <w:color w:val="auto"/>
              </w:rPr>
              <w:t xml:space="preserve"> концентрируется на стабильности и эффективности каждой системы в противоположность стабильности отдельных участников или финансовых рынков, которые эти системы обслуживают. Данный доклад называет безопасность и эффективность системно значимых платежных систем целями государственной политики и описывает обязанности центральных банков в этой области. Обязанности Б и В касаются соблюдения всеми подобными системами десяти Ключевых принципов как средства достижения безопасности и эффективности. Обязанность В специально касается надзора центрального банка за системами, находящимися в частной собственности или управлении.</w:t>
            </w:r>
          </w:p>
          <w:p>
            <w:pPr>
              <w:pStyle w:val="MainText"/>
              <w:keepLines/>
              <w:rPr>
                <w:rFonts w:ascii="Arial Cyr" w:hAnsi="Arial Cyr" w:eastAsia="Arial Cyr" w:cs="Arial Cyr"/>
                <w:color w:val="auto"/>
                <w:lang w:val="ru-RU"/>
              </w:rPr>
            </w:pPr>
            <w:r>
              <w:rPr>
                <w:rFonts w:eastAsia="Arial Cyr" w:cs="Arial Cyr" w:ascii="Arial Cyr" w:hAnsi="Arial Cyr"/>
                <w:color w:val="auto"/>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rPr>
            </w:pPr>
            <w:r>
              <w:rPr>
                <w:rFonts w:eastAsia="Arial Cyr" w:cs="Arial Cyr" w:ascii="Arial Cyr" w:hAnsi="Arial Cyr"/>
                <w:i/>
                <w:iCs/>
              </w:rPr>
              <w:t>Врезка 24</w:t>
            </w:r>
          </w:p>
          <w:p>
            <w:pPr>
              <w:pStyle w:val="MGlavaCenter1"/>
              <w:spacing w:before="120" w:after="120"/>
              <w:rPr>
                <w:rFonts w:ascii="Arial Cyr" w:hAnsi="Arial Cyr" w:eastAsia="Arial Cyr" w:cs="Arial Cyr"/>
              </w:rPr>
            </w:pPr>
            <w:r>
              <w:rPr>
                <w:rFonts w:eastAsia="Arial Cyr" w:cs="Arial Cyr" w:ascii="Arial Cyr" w:hAnsi="Arial Cyr"/>
              </w:rPr>
              <w:t>Принципы Ламфалюсси о совместном надзоре центральных банков за международными и мультивалютными системами неттинга и расчетов</w:t>
            </w:r>
          </w:p>
          <w:p>
            <w:pPr>
              <w:pStyle w:val="MainText"/>
              <w:rPr>
                <w:rFonts w:ascii="Arial Cyr" w:hAnsi="Arial Cyr" w:eastAsia="Arial Cyr" w:cs="Arial Cyr"/>
                <w:color w:val="auto"/>
              </w:rPr>
            </w:pPr>
            <w:r>
              <w:rPr>
                <w:rFonts w:eastAsia="Arial Cyr" w:cs="Arial Cyr" w:ascii="Arial Cyr" w:hAnsi="Arial Cyr"/>
                <w:color w:val="auto"/>
              </w:rPr>
              <w:t>Часть D доклада Комитета о схемах межбанковского неттинга (доклад Ламфалюсси) определяет рамки сотрудничества центральных банков по надзору за международными и мультивалютными схемами неттинга. Ключевыми принципами подобного надзора являются следующие:</w:t>
            </w:r>
          </w:p>
          <w:p>
            <w:pPr>
              <w:pStyle w:val="BulletsMain1"/>
              <w:numPr>
                <w:ilvl w:val="0"/>
                <w:numId w:val="4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Каждый центральный банк при выявлении уже действующей или запланированной международной или мультивалютной системы неттинга и расчетов за пределами страны-эмитента соответствующей валюты или валют должен сообщить об этом другим центральным банкам, могущим быть заинтересованными в надлежащей конструкции и управлении этой системой.</w:t>
            </w:r>
          </w:p>
          <w:p>
            <w:pPr>
              <w:pStyle w:val="BulletsMain1"/>
              <w:numPr>
                <w:ilvl w:val="0"/>
                <w:numId w:val="4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Международные и мультивалютные системы неттинга и расчетов должны быть объектом надзора со стороны центральных банков, берущих на себя первоочередную ответственность за такой надзор. Следует исходить из того, что такую первоочередную ответственность будет нести центральный банк страны пребывания системы.</w:t>
            </w:r>
          </w:p>
          <w:p>
            <w:pPr>
              <w:pStyle w:val="BulletsMain1"/>
              <w:numPr>
                <w:ilvl w:val="0"/>
                <w:numId w:val="4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 надзоре за системой несущий первоочередную ответственность орган должен проверять конструкцию и функционирование системы в целом и обсуждать с другими органами свои выводы в отношении как конкретных ситуаций, так и, время от времени, в отношении развития статуса системы.</w:t>
            </w:r>
          </w:p>
          <w:p>
            <w:pPr>
              <w:pStyle w:val="BulletsMain1"/>
              <w:numPr>
                <w:ilvl w:val="0"/>
                <w:numId w:val="4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Центральный банк — эмитент валюты и орган, несущий первоочередную ответственность за систему, совместно отвечают за определение адекватности расчетных процедур системы и процедур при невыполнении обязательств.</w:t>
            </w:r>
          </w:p>
          <w:p>
            <w:pPr>
              <w:pStyle w:val="BulletsMain1"/>
              <w:numPr>
                <w:ilvl w:val="0"/>
                <w:numId w:val="44"/>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и отсутствии доверия к надежности конструкции или управления любой международной или мультивалютной системы неттинга и расчетов центральный банк должен стимулировать поднадзорные ему институты не пользоваться этой системой и при необходимости определять использование этой системы или предоставление ей услуг как опасную и ненадежную банковскую практику.</w:t>
            </w:r>
          </w:p>
          <w:p>
            <w:pPr>
              <w:pStyle w:val="MainText"/>
              <w:keepLines/>
              <w:rPr>
                <w:rFonts w:ascii="Arial Cyr" w:hAnsi="Arial Cyr" w:eastAsia="Arial Cyr" w:cs="Arial Cyr"/>
                <w:lang w:val="ru-RU"/>
              </w:rPr>
            </w:pPr>
            <w:r>
              <w:rPr>
                <w:rFonts w:eastAsia="Arial Cyr" w:cs="Arial Cyr" w:ascii="Arial Cyr" w:hAnsi="Arial Cyr"/>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
        <w:spacing w:before="0" w:after="0"/>
        <w:jc w:val="center"/>
        <w:rPr>
          <w:rFonts w:ascii="Arial Cyr" w:hAnsi="Arial Cyr" w:eastAsia="Arial Cyr" w:cs="Arial Cyr"/>
          <w:b/>
          <w:b/>
          <w:bCs/>
          <w:color w:val="0000FF"/>
        </w:rPr>
      </w:pPr>
      <w:r>
        <w:rPr>
          <w:rFonts w:eastAsia="Arial Cyr" w:cs="Arial Cyr" w:ascii="Arial Cyr" w:hAnsi="Arial Cyr"/>
          <w:b/>
          <w:bCs/>
          <w:color w:val="0000FF"/>
        </w:rPr>
        <w:t>Раздел 9</w:t>
        <w:br/>
        <w:t>Особые ситуации при применении Ключевых принципов</w:t>
      </w:r>
    </w:p>
    <w:p>
      <w:pPr>
        <w:pStyle w:val="MZagolovok"/>
        <w:keepNext w:val="true"/>
        <w:keepLines/>
        <w:spacing w:before="120" w:after="120"/>
        <w:rPr>
          <w:rFonts w:ascii="Arial Cyr" w:hAnsi="Arial Cyr" w:eastAsia="Arial Cyr" w:cs="Arial Cyr"/>
        </w:rPr>
      </w:pPr>
      <w:r>
        <w:rPr>
          <w:rFonts w:eastAsia="Arial Cyr" w:cs="Arial Cyr" w:ascii="Arial Cyr" w:hAnsi="Arial Cyr"/>
        </w:rPr>
        <w:t>9.1. Чековые клиринговые и расчетные системы</w:t>
      </w:r>
      <w:r>
        <w:rPr>
          <w:rFonts w:eastAsia="Arial Cyr" w:cs="Arial Cyr" w:ascii="Arial Cyr" w:hAnsi="Arial Cyr"/>
          <w:vertAlign w:val="superscript"/>
        </w:rPr>
        <w:t>1</w:t>
      </w:r>
    </w:p>
    <w:p>
      <w:pPr>
        <w:pStyle w:val="MainText"/>
        <w:rPr>
          <w:rFonts w:ascii="Arial Cyr" w:hAnsi="Arial Cyr" w:eastAsia="Arial Cyr" w:cs="Arial Cyr"/>
          <w:color w:val="auto"/>
        </w:rPr>
      </w:pPr>
      <w:r>
        <w:rPr>
          <w:rFonts w:eastAsia="Arial Cyr" w:cs="Arial Cyr" w:ascii="Arial Cyr" w:hAnsi="Arial Cyr"/>
        </w:rPr>
        <w:t>9.1.1. Чеки имеют долгую и разнообразную историю и являются одним из старейших безналичных платежных инструментов. Во многих странах за эти годы был создан значительный корпус законодательства, регулирующий их обращение и часто отражающий различную практику и опыт. В последнее время с внедрением электронного предъявления, сокращением процедур обработки и развитием телекоммуникаций чековые системы ряда стран стали более эффективными. В то же время применение Ключевых принципов к чековым системам ставит определенные проблемы, которые рассматриваются в данном разделе.</w:t>
      </w:r>
    </w:p>
    <w:p>
      <w:pPr>
        <w:pStyle w:val="MainText"/>
        <w:rPr>
          <w:rFonts w:ascii="Arial Cyr" w:hAnsi="Arial Cyr" w:eastAsia="Arial Cyr" w:cs="Arial Cyr"/>
          <w:color w:val="auto"/>
        </w:rPr>
      </w:pPr>
      <w:r>
        <w:rPr>
          <w:rFonts w:eastAsia="Arial Cyr" w:cs="Arial Cyr" w:ascii="Arial Cyr" w:hAnsi="Arial Cyr"/>
          <w:color w:val="auto"/>
        </w:rPr>
        <w:t>9.1.2. В целом чек является письменным распоряжением трассанта (плательщика) своему банку (банку-плательщику) выплатить определенную сумму третьему лицу (бенефициару). Когда бенефициар получает чек, он обычно помещает его в свой банк (инкассирующий банк) для инкассации. Если чеки выписаны на один банк, а предъявлены для инкассации в другой, для перевода денег от плательщика к бенефициару необходим процесс межбанковского клиринга и расчета. В различных странах для оплаты чеков используются различные межбанковские клиринговые и расчетные системы и другие механизмы. Широкое распространение получили клиринговые палаты. В некоторых странах чековыми клиринговыми системами управляют центральные банки. (Иногда банки предъявляют чеки напрямую друг другу или используют корреспондентские банковские механизмы.) Чеки могут предъявляться банку-плательщику группами или пакетами, иногда называемыми “наличным письмом”. Межбанковские расчеты для клиринговых палат и клиринговых систем центральных банков обычно проводятся через счета в центральном банке. Расчеты могут производиться на валовой или чистой основе в зависимости от страны и системы.</w:t>
      </w:r>
    </w:p>
    <w:p>
      <w:pPr>
        <w:pStyle w:val="MainText"/>
        <w:rPr>
          <w:rFonts w:ascii="Arial Cyr" w:hAnsi="Arial Cyr" w:eastAsia="Arial Cyr" w:cs="Arial Cyr"/>
          <w:color w:val="auto"/>
        </w:rPr>
      </w:pPr>
      <w:r>
        <w:rPr>
          <w:rFonts w:eastAsia="Arial Cyr" w:cs="Arial Cyr" w:ascii="Arial Cyr" w:hAnsi="Arial Cyr"/>
          <w:color w:val="auto"/>
        </w:rPr>
        <w:t>9.1.3. Институт-плательщик может отказаться оплачивать (т.е. может не акцептовать) предъявленный ему чек, если у плательщика недостаточно средств для покрытия чека, если чек фальшивый или если чек недействителен по какой-либо другой причине. В этих случаях проводка по счету бенефициара будет аннулирована. Допустимый срок отказа в акцепте может существенно различаться в разных странах. В некоторых отказ происходит до окончания межбанковского расчета, в то время как в других он может быть не завершен даже спустя несколько дней.</w:t>
      </w:r>
    </w:p>
    <w:p>
      <w:pPr>
        <w:pStyle w:val="MainText"/>
        <w:rPr>
          <w:rFonts w:ascii="Arial Cyr" w:hAnsi="Arial Cyr" w:eastAsia="Arial Cyr" w:cs="Arial Cyr"/>
          <w:color w:val="auto"/>
        </w:rPr>
      </w:pPr>
      <w:r>
        <w:rPr>
          <w:rFonts w:eastAsia="Arial Cyr" w:cs="Arial Cyr" w:ascii="Arial Cyr" w:hAnsi="Arial Cyr"/>
          <w:color w:val="auto"/>
        </w:rPr>
        <w:t>9.1.4. Врезка 25 иллюстрирует инкассацию чеков через механизм клиринговой палаты. Большинство чековых клиринговых палат имеют аналогичную структуру. В то же время существует много разновидностей, и в некоторых странах функции клиринговой палаты могут быть гораздо шире, чем обозначено на данной диаграмме.</w:t>
      </w:r>
    </w:p>
    <w:p>
      <w:pPr>
        <w:pStyle w:val="MainText"/>
        <w:spacing w:before="0" w:after="120"/>
        <w:rPr/>
      </w:pPr>
      <w:r>
        <w:rPr/>
        <w:t>9.1.5. Традиционно имеет место физический обмен чеками между банком-плательщиком и банком-инкассатором. Новые процедуры клиринга, такие, как электронное предъявление чеков, сокращение процедур обработки и дигитальное изображение, могут ликвидировать физическое предъявление и ускорить процесс клиринга и расчета, включая возврат неакцептованных чеков.</w:t>
      </w:r>
    </w:p>
    <w:tbl>
      <w:tblPr>
        <w:tblW w:w="10421" w:type="dxa"/>
        <w:jc w:val="center"/>
        <w:tblInd w:w="0" w:type="dxa"/>
        <w:tblLayout w:type="fixed"/>
        <w:tblCellMar>
          <w:top w:w="0" w:type="dxa"/>
          <w:left w:w="113" w:type="dxa"/>
          <w:bottom w:w="0" w:type="dxa"/>
          <w:right w:w="113" w:type="dxa"/>
        </w:tblCellMar>
      </w:tblPr>
      <w:tblGrid>
        <w:gridCol w:w="10421"/>
      </w:tblGrid>
      <w:tr>
        <w:trPr/>
        <w:tc>
          <w:tcPr>
            <w:tcW w:w="10421" w:type="dxa"/>
            <w:tcBorders>
              <w:top w:val="single" w:sz="12" w:space="0" w:color="0000FF"/>
              <w:left w:val="single" w:sz="12" w:space="0" w:color="0000FF"/>
              <w:bottom w:val="single" w:sz="12" w:space="0" w:color="0000FF"/>
              <w:right w:val="single" w:sz="12" w:space="0" w:color="0000FF"/>
            </w:tcBorders>
            <w:shd w:fill="E5E5FF" w:val="clear"/>
          </w:tcPr>
          <w:p>
            <w:pPr>
              <w:pStyle w:val="MainTextBezOtstupa1"/>
              <w:keepNext w:val="true"/>
              <w:keepLines/>
              <w:jc w:val="right"/>
              <w:rPr>
                <w:rFonts w:ascii="Arial Cyr" w:hAnsi="Arial Cyr" w:eastAsia="Arial Cyr" w:cs="Arial Cyr"/>
                <w:i/>
                <w:i/>
                <w:iCs/>
                <w:color w:val="auto"/>
              </w:rPr>
            </w:pPr>
            <w:r>
              <w:rPr>
                <w:rFonts w:eastAsia="Arial Cyr" w:cs="Arial Cyr" w:ascii="Arial Cyr" w:hAnsi="Arial Cyr"/>
                <w:i/>
                <w:iCs/>
                <w:color w:val="auto"/>
              </w:rPr>
              <w:t>Врезка 25</w:t>
            </w:r>
          </w:p>
          <w:p>
            <w:pPr>
              <w:pStyle w:val="MGlavaCenter1"/>
              <w:spacing w:before="0" w:after="120"/>
              <w:rPr>
                <w:rFonts w:ascii="Arial Cyr" w:hAnsi="Arial Cyr" w:eastAsia="Arial Cyr" w:cs="Arial Cyr"/>
              </w:rPr>
            </w:pPr>
            <w:r>
              <w:rPr>
                <w:rFonts w:eastAsia="Arial Cyr" w:cs="Arial Cyr" w:ascii="Arial Cyr" w:hAnsi="Arial Cyr"/>
              </w:rPr>
              <w:t>Прохождение чековой операции</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w:t>
              <w:tab/>
              <w:t>Выписка чека</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2.</w:t>
              <w:tab/>
              <w:t>Помещение чека в банк</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3.</w:t>
              <w:tab/>
              <w:t>Предъявление чека в клиринговую палату или через нее</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4.</w:t>
              <w:tab/>
              <w:t>Получение чека в клиринговой палате или через нее</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5.</w:t>
              <w:tab/>
              <w:t>Дебетовое авизо</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6.</w:t>
              <w:tab/>
              <w:t>Плательщик</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7.</w:t>
              <w:tab/>
              <w:t>Банк А (банк-плательщик)</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8.</w:t>
              <w:tab/>
              <w:t>Возвращенный чек</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9.</w:t>
              <w:tab/>
              <w:t>Платежная система</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0.</w:t>
              <w:tab/>
              <w:t>Обработка в клиринговой палате</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1.</w:t>
              <w:tab/>
              <w:t>Расчетный институт Дебет А Кредит Б</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2.</w:t>
              <w:tab/>
              <w:t>Межбанковский расчет</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3.</w:t>
              <w:tab/>
              <w:t>Дебет Б Кредит А</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4.</w:t>
              <w:tab/>
              <w:t>Обратный обмен</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5.</w:t>
              <w:tab/>
              <w:t>Бенефициар</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6.</w:t>
              <w:tab/>
              <w:t>Банк Б (банк-инкассатор)</w:t>
            </w:r>
          </w:p>
          <w:p>
            <w:pPr>
              <w:pStyle w:val="Bullets2Digits1"/>
              <w:tabs>
                <w:tab w:val="clear" w:pos="451"/>
                <w:tab w:val="clear" w:pos="567"/>
                <w:tab w:val="right" w:pos="227" w:leader="none"/>
                <w:tab w:val="left" w:pos="369" w:leader="none"/>
              </w:tabs>
              <w:ind w:left="369" w:hanging="369"/>
              <w:rPr>
                <w:rFonts w:ascii="Arial Cyr" w:hAnsi="Arial Cyr" w:eastAsia="Arial Cyr" w:cs="Arial Cyr"/>
              </w:rPr>
            </w:pPr>
            <w:r>
              <w:rPr>
                <w:rFonts w:eastAsia="Arial Cyr" w:cs="Arial Cyr" w:ascii="Arial Cyr" w:hAnsi="Arial Cyr"/>
              </w:rPr>
              <w:tab/>
              <w:t>17.</w:t>
              <w:tab/>
              <w:t>Кредитовое авизо</w:t>
            </w:r>
          </w:p>
          <w:p>
            <w:pPr>
              <w:pStyle w:val="MainText"/>
              <w:keepLines/>
              <w:rPr>
                <w:rFonts w:ascii="Arial Cyr" w:hAnsi="Arial Cyr" w:eastAsia="Arial Cyr" w:cs="Arial Cyr"/>
                <w:lang w:val="ru-RU"/>
              </w:rPr>
            </w:pPr>
            <w:r>
              <w:rPr>
                <w:rFonts w:eastAsia="Arial Cyr" w:cs="Arial Cyr" w:ascii="Arial Cyr" w:hAnsi="Arial Cyr"/>
                <w:lang w:val="ru-RU"/>
              </w:rPr>
            </w:r>
          </w:p>
        </w:tc>
      </w:tr>
    </w:tbl>
    <w:p>
      <w:pPr>
        <w:pStyle w:val="MGlava"/>
        <w:keepLines/>
        <w:spacing w:before="120" w:after="120"/>
        <w:rPr>
          <w:rFonts w:ascii="Arial Cyr" w:hAnsi="Arial Cyr" w:eastAsia="Arial Cyr" w:cs="Arial Cyr"/>
        </w:rPr>
      </w:pPr>
      <w:r>
        <w:rPr>
          <w:rFonts w:eastAsia="Arial Cyr" w:cs="Arial Cyr" w:ascii="Arial Cyr" w:hAnsi="Arial Cyr"/>
        </w:rPr>
        <w:t>Риски чеков и чековых клиринговых и расчетных систем</w:t>
      </w:r>
    </w:p>
    <w:p>
      <w:pPr>
        <w:pStyle w:val="MainText"/>
        <w:spacing w:before="0" w:after="120"/>
        <w:rPr/>
      </w:pPr>
      <w:r>
        <w:rPr>
          <w:rFonts w:eastAsia="Arial Cyr" w:cs="Arial Cyr" w:ascii="Arial Cyr" w:hAnsi="Arial Cyr"/>
          <w:color w:val="auto"/>
        </w:rPr>
        <w:t xml:space="preserve">9.1.6. Особое внимание уделяется вопросам, связанным с </w:t>
      </w:r>
      <w:r>
        <w:rPr>
          <w:rFonts w:eastAsia="Arial Cyr" w:cs="Arial Cyr" w:ascii="Arial Cyr" w:hAnsi="Arial Cyr"/>
          <w:b/>
          <w:bCs/>
          <w:i/>
          <w:iCs/>
          <w:color w:val="auto"/>
        </w:rPr>
        <w:t>индивидуальными чеками,</w:t>
      </w:r>
      <w:r>
        <w:rPr>
          <w:rFonts w:eastAsia="Arial Cyr" w:cs="Arial Cyr" w:ascii="Arial Cyr" w:hAnsi="Arial Cyr"/>
          <w:color w:val="auto"/>
        </w:rPr>
        <w:t xml:space="preserve"> и проблемам, которые возникают перед конечными пользователями и их банками из-за того, что депонированные чеки впоследствии могут быть не акцептованы. Важно отличать эти проблемы от рисков, возникающих в </w:t>
      </w:r>
      <w:r>
        <w:rPr>
          <w:rFonts w:eastAsia="Arial Cyr" w:cs="Arial Cyr" w:ascii="Arial Cyr" w:hAnsi="Arial Cyr"/>
          <w:b/>
          <w:bCs/>
          <w:i/>
          <w:iCs/>
          <w:color w:val="auto"/>
        </w:rPr>
        <w:t>чековых клиринговых и расчетных системах,</w:t>
      </w:r>
      <w:r>
        <w:rPr>
          <w:rFonts w:eastAsia="Arial Cyr" w:cs="Arial Cyr" w:ascii="Arial Cyr" w:hAnsi="Arial Cyr"/>
          <w:color w:val="auto"/>
        </w:rPr>
        <w:t xml:space="preserve"> участниками которых являются банки. Основные кредитные риски и риски ликвидности, связанные с индивидуальными чеками и чековыми клиринговыми и расчетными системами, показаны в приведенной ниже таблице. Различные проблемы, возникающие в связи с индивидуальными чеками и чековыми клиринговыми и расчетными системами, обсуждаются в следующих параграфах.</w:t>
      </w:r>
    </w:p>
    <w:p>
      <w:pPr>
        <w:pStyle w:val="MGlava"/>
        <w:keepLines/>
        <w:spacing w:before="120" w:after="120"/>
        <w:ind w:left="0" w:hanging="0"/>
        <w:jc w:val="center"/>
        <w:rPr/>
      </w:pPr>
      <w:r>
        <w:rPr/>
        <w:t>Риски чеков и чековых клиринговых и расчетных систем</w:t>
      </w:r>
    </w:p>
    <w:tbl>
      <w:tblPr>
        <w:tblW w:w="10419" w:type="dxa"/>
        <w:jc w:val="center"/>
        <w:tblInd w:w="0" w:type="dxa"/>
        <w:tblLayout w:type="fixed"/>
        <w:tblCellMar>
          <w:top w:w="0" w:type="dxa"/>
          <w:left w:w="108" w:type="dxa"/>
          <w:bottom w:w="0" w:type="dxa"/>
          <w:right w:w="108" w:type="dxa"/>
        </w:tblCellMar>
      </w:tblPr>
      <w:tblGrid>
        <w:gridCol w:w="1667"/>
        <w:gridCol w:w="3543"/>
        <w:gridCol w:w="5209"/>
      </w:tblGrid>
      <w:tr>
        <w:trPr>
          <w:tblHeader w:val="true"/>
        </w:trPr>
        <w:tc>
          <w:tcPr>
            <w:tcW w:w="1667" w:type="dxa"/>
            <w:tcBorders>
              <w:top w:val="single" w:sz="12" w:space="0" w:color="0000FF"/>
              <w:left w:val="single" w:sz="12" w:space="0" w:color="0000FF"/>
              <w:bottom w:val="single" w:sz="12" w:space="0" w:color="0000FF"/>
              <w:right w:val="single" w:sz="12" w:space="0" w:color="0000FF"/>
            </w:tcBorders>
          </w:tcPr>
          <w:p>
            <w:pPr>
              <w:pStyle w:val="Style15"/>
              <w:keepNext w:val="true"/>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3543" w:type="dxa"/>
            <w:tcBorders>
              <w:top w:val="single" w:sz="12" w:space="0" w:color="0000FF"/>
              <w:left w:val="single" w:sz="12" w:space="0" w:color="0000FF"/>
              <w:bottom w:val="single" w:sz="12" w:space="0" w:color="0000FF"/>
              <w:right w:val="single" w:sz="12" w:space="0" w:color="0000FF"/>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Индивидуальный чек</w:t>
            </w:r>
          </w:p>
        </w:tc>
        <w:tc>
          <w:tcPr>
            <w:tcW w:w="5209" w:type="dxa"/>
            <w:tcBorders>
              <w:top w:val="single" w:sz="12" w:space="0" w:color="0000FF"/>
              <w:left w:val="single" w:sz="12" w:space="0" w:color="0000FF"/>
              <w:bottom w:val="single" w:sz="12" w:space="0" w:color="0000FF"/>
              <w:right w:val="single" w:sz="12" w:space="0" w:color="0000FF"/>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Чековая клиринговая и расчетная система</w:t>
            </w:r>
          </w:p>
        </w:tc>
      </w:tr>
      <w:tr>
        <w:trPr/>
        <w:tc>
          <w:tcPr>
            <w:tcW w:w="1667" w:type="dxa"/>
            <w:tcBorders>
              <w:top w:val="single" w:sz="12" w:space="0" w:color="0000FF"/>
              <w:left w:val="single" w:sz="12" w:space="0" w:color="0000FF"/>
              <w:bottom w:val="single" w:sz="12" w:space="0" w:color="0000FF"/>
              <w:right w:val="single" w:sz="12" w:space="0" w:color="0000FF"/>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ные риски</w:t>
            </w:r>
          </w:p>
        </w:tc>
        <w:tc>
          <w:tcPr>
            <w:tcW w:w="3543" w:type="dxa"/>
            <w:tcBorders>
              <w:top w:val="single" w:sz="12" w:space="0" w:color="0000FF"/>
              <w:left w:val="single" w:sz="12" w:space="0" w:color="0000FF"/>
              <w:bottom w:val="single" w:sz="12" w:space="0" w:color="0000FF"/>
              <w:right w:val="single" w:sz="12" w:space="0" w:color="0000FF"/>
            </w:tcBorders>
          </w:tcPr>
          <w:p>
            <w:pPr>
              <w:pStyle w:val="Style15"/>
              <w:numPr>
                <w:ilvl w:val="0"/>
                <w:numId w:val="45"/>
              </w:numPr>
              <w:tabs>
                <w:tab w:val="clear" w:pos="720"/>
                <w:tab w:val="left" w:pos="0" w:leader="none"/>
              </w:tabs>
              <w:ind w:left="566" w:hanging="566"/>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Риск бенефициара, что чек будет не акцептован. </w:t>
            </w:r>
          </w:p>
          <w:p>
            <w:pPr>
              <w:pStyle w:val="Style15"/>
              <w:numPr>
                <w:ilvl w:val="0"/>
                <w:numId w:val="45"/>
              </w:numPr>
              <w:tabs>
                <w:tab w:val="clear" w:pos="720"/>
                <w:tab w:val="left" w:pos="0" w:leader="none"/>
              </w:tabs>
              <w:ind w:left="566" w:hanging="566"/>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иск банка от предоставления средств клиентам, предъявляющим чеки</w:t>
            </w:r>
          </w:p>
        </w:tc>
        <w:tc>
          <w:tcPr>
            <w:tcW w:w="5209" w:type="dxa"/>
            <w:tcBorders>
              <w:top w:val="single" w:sz="12" w:space="0" w:color="0000FF"/>
              <w:left w:val="single" w:sz="12" w:space="0" w:color="0000FF"/>
              <w:bottom w:val="single" w:sz="12" w:space="0" w:color="0000FF"/>
              <w:right w:val="single" w:sz="12" w:space="0" w:color="0000FF"/>
            </w:tcBorders>
          </w:tcPr>
          <w:p>
            <w:pPr>
              <w:pStyle w:val="Style15"/>
              <w:numPr>
                <w:ilvl w:val="0"/>
                <w:numId w:val="46"/>
              </w:numPr>
              <w:tabs>
                <w:tab w:val="clear" w:pos="720"/>
                <w:tab w:val="left" w:pos="0" w:leader="none"/>
              </w:tabs>
              <w:ind w:left="566" w:hanging="566"/>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иск банка-инкассатора, что банк-плательщик не сможет произвести расчет. Этот риск имеет ту же природу, что и в любой другой платежной системе, но в случае с чеками может быть трудно или дорого огра-ничивать кредиты участников друг другу</w:t>
            </w:r>
          </w:p>
        </w:tc>
      </w:tr>
      <w:tr>
        <w:trPr/>
        <w:tc>
          <w:tcPr>
            <w:tcW w:w="1667" w:type="dxa"/>
            <w:tcBorders>
              <w:top w:val="single" w:sz="12" w:space="0" w:color="0000FF"/>
              <w:left w:val="single" w:sz="12" w:space="0" w:color="0000FF"/>
              <w:bottom w:val="single" w:sz="12" w:space="0" w:color="0000FF"/>
              <w:right w:val="single" w:sz="12" w:space="0" w:color="0000FF"/>
            </w:tcBorders>
          </w:tcPr>
          <w:p>
            <w:pPr>
              <w:pStyle w:val="Style15"/>
              <w:numPr>
                <w:ilvl w:val="0"/>
                <w:numId w:val="46"/>
              </w:numPr>
              <w:tabs>
                <w:tab w:val="clear" w:pos="720"/>
                <w:tab w:val="left" w:pos="0" w:leader="none"/>
              </w:tabs>
              <w:ind w:left="283" w:hanging="283"/>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иски нехватки ликвидности и управление ликвидностью</w:t>
            </w:r>
          </w:p>
        </w:tc>
        <w:tc>
          <w:tcPr>
            <w:tcW w:w="3543" w:type="dxa"/>
            <w:tcBorders>
              <w:top w:val="single" w:sz="12" w:space="0" w:color="0000FF"/>
              <w:left w:val="single" w:sz="12" w:space="0" w:color="0000FF"/>
              <w:bottom w:val="single" w:sz="12" w:space="0" w:color="0000FF"/>
              <w:right w:val="single" w:sz="12" w:space="0" w:color="0000FF"/>
            </w:tcBorders>
          </w:tcPr>
          <w:p>
            <w:pPr>
              <w:pStyle w:val="Style15"/>
              <w:numPr>
                <w:ilvl w:val="0"/>
                <w:numId w:val="45"/>
              </w:numPr>
              <w:tabs>
                <w:tab w:val="clear" w:pos="720"/>
                <w:tab w:val="left" w:pos="0" w:leader="none"/>
              </w:tabs>
              <w:ind w:left="566" w:hanging="566"/>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Бенефициар может столкнуться с риском нехватки ликвидности, если чек не будет акцептован. </w:t>
            </w:r>
          </w:p>
          <w:p>
            <w:pPr>
              <w:pStyle w:val="Style15"/>
              <w:numPr>
                <w:ilvl w:val="0"/>
                <w:numId w:val="45"/>
              </w:numPr>
              <w:tabs>
                <w:tab w:val="clear" w:pos="720"/>
                <w:tab w:val="left" w:pos="0" w:leader="none"/>
              </w:tabs>
              <w:ind w:left="566" w:hanging="566"/>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дивидуальный чек соотносится только с совокупными расчетными обязательствами банка-плательщика</w:t>
            </w:r>
          </w:p>
        </w:tc>
        <w:tc>
          <w:tcPr>
            <w:tcW w:w="5209" w:type="dxa"/>
            <w:tcBorders>
              <w:top w:val="single" w:sz="12" w:space="0" w:color="0000FF"/>
              <w:left w:val="single" w:sz="12" w:space="0" w:color="0000FF"/>
              <w:bottom w:val="single" w:sz="12" w:space="0" w:color="0000FF"/>
              <w:right w:val="single" w:sz="12" w:space="0" w:color="0000FF"/>
            </w:tcBorders>
          </w:tcPr>
          <w:p>
            <w:pPr>
              <w:pStyle w:val="Style15"/>
              <w:numPr>
                <w:ilvl w:val="0"/>
                <w:numId w:val="46"/>
              </w:numPr>
              <w:tabs>
                <w:tab w:val="clear" w:pos="720"/>
                <w:tab w:val="left" w:pos="0" w:leader="none"/>
              </w:tabs>
              <w:ind w:left="566" w:hanging="566"/>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и, рассчитывающиеся по обя-зательствам в чековой клиринговой и расчетной системе, столкнутся с риском нехватки ликвидности, если расчет по обязательствам не будет произведен вовремя. Аналогичные риски возникают в других платежных системах, но в случае с чеками может быть трудно или дорого ограни-чить или точно прогнозировать чистые обязательства по расчетам</w:t>
            </w:r>
          </w:p>
        </w:tc>
      </w:tr>
    </w:tbl>
    <w:p>
      <w:pPr>
        <w:pStyle w:val="MGlava"/>
        <w:keepLines/>
        <w:spacing w:before="120" w:after="120"/>
        <w:rPr>
          <w:rFonts w:ascii="Arial Cyr" w:hAnsi="Arial Cyr" w:eastAsia="Arial Cyr" w:cs="Arial Cyr"/>
        </w:rPr>
      </w:pPr>
      <w:r>
        <w:rPr>
          <w:rFonts w:eastAsia="Arial Cyr" w:cs="Arial Cyr" w:ascii="Arial Cyr" w:hAnsi="Arial Cyr"/>
        </w:rPr>
        <w:t>Индивидуальные чеки</w:t>
      </w:r>
    </w:p>
    <w:p>
      <w:pPr>
        <w:pStyle w:val="MainText"/>
        <w:rPr>
          <w:rFonts w:ascii="Arial Cyr" w:hAnsi="Arial Cyr" w:eastAsia="Arial Cyr" w:cs="Arial Cyr"/>
          <w:color w:val="auto"/>
        </w:rPr>
      </w:pPr>
      <w:r>
        <w:rPr>
          <w:rFonts w:eastAsia="Arial Cyr" w:cs="Arial Cyr" w:ascii="Arial Cyr" w:hAnsi="Arial Cyr"/>
          <w:color w:val="auto"/>
        </w:rPr>
        <w:t>9.1.7. Проблемы кредитного риска и риска нехватки ликвидности отдельных чеков, описанные в первой колонке, обычно не связаны с системным риском. Распределение риска является делом коммерческих отношений между банками, их клиентами и трассантами чеков. В некоторых странах государственные нормативы или отраслевые соглашения касательно времени доступности средств для лиц, представивших чеки на инкассацию, могут повлиять на кредитные риски банков перед своими клиентами. Позиции банков под риском, проистекающие от инкассации отдельных чеков и от коммерческих отношений между банками и их отдельными клиентами, не учитываются при оценке соблюдения чековой клиринговой и расчетной системой Ключевых принципов.</w:t>
      </w:r>
    </w:p>
    <w:p>
      <w:pPr>
        <w:pStyle w:val="MainText"/>
        <w:rPr>
          <w:rFonts w:ascii="Arial Cyr" w:hAnsi="Arial Cyr" w:eastAsia="Arial Cyr" w:cs="Arial Cyr"/>
          <w:color w:val="auto"/>
        </w:rPr>
      </w:pPr>
      <w:r>
        <w:rPr>
          <w:rFonts w:eastAsia="Arial Cyr" w:cs="Arial Cyr" w:ascii="Arial Cyr" w:hAnsi="Arial Cyr"/>
          <w:color w:val="auto"/>
        </w:rPr>
        <w:t>9.1.8. Использование чеков для совершения платежей включает кредитный риск, но этот риск не обязательно передается финансовым институтам, производящим клиринг и расчеты по чекам. Если бенефициар принимает чек в оплату обязательства плательщика, расчет по чеку подвергается двум видам кредитного риска: (1) что у плательщика (трассанта) не хватит средств для покрытия чека и что его банк не оплатит (не акцептует) чек; (2) что банку, на который выписан чек, не хватит средств для оплаты по чеку. Первый вид риска отражает ключевые характеристики чека как “дебетового переводного” инструмента, который может быть создан, прежде чем банк трассанта получит возможность определить, имеет ли трассант достаточно средств для покрытия чека. Второй вид риска отражает свойство всех платежных систем с межбанковским неттингом, когда платежный инструмент создается авансом.</w:t>
      </w:r>
    </w:p>
    <w:p>
      <w:pPr>
        <w:pStyle w:val="MainText"/>
        <w:rPr/>
      </w:pPr>
      <w:r>
        <w:rPr>
          <w:rFonts w:eastAsia="Arial Cyr" w:cs="Arial Cyr" w:ascii="Arial Cyr" w:hAnsi="Arial Cyr"/>
          <w:color w:val="auto"/>
        </w:rPr>
        <w:t>9.1.9. Обычно инкассирующий банк по предъявлении чека размещает на счете бенефициара или другого предъявителя условный кредит. В некоторых странах средства становятся доступными для предъявителя чека только по истечении периода, в который чек может быть не акцептован и возвращен</w:t>
      </w:r>
      <w:r>
        <w:rPr>
          <w:rFonts w:eastAsia="Arial Cyr" w:cs="Arial Cyr" w:ascii="Arial Cyr" w:hAnsi="Arial Cyr"/>
          <w:color w:val="auto"/>
          <w:vertAlign w:val="superscript"/>
        </w:rPr>
        <w:t>2</w:t>
      </w:r>
      <w:r>
        <w:rPr>
          <w:rFonts w:eastAsia="Arial Cyr" w:cs="Arial Cyr" w:ascii="Arial Cyr" w:hAnsi="Arial Cyr"/>
          <w:color w:val="auto"/>
        </w:rPr>
        <w:t>. В других странах доступ к средствам регулируется государственными нормативами или отраслевыми соглашениями. Кредитный риск передается инкассирующему банку, только если банк предоставляет кредит предъявителю чека до истечения периода, в который чек может быть не акцептован и возвращен. Этот риск, однако, считается проблемой банка и его клиента или иногда государственной политики, но обычно не рассматривается как межбанковский риск с возможными системными последствиями.</w:t>
      </w:r>
    </w:p>
    <w:p>
      <w:pPr>
        <w:pStyle w:val="MainText"/>
        <w:rPr>
          <w:rFonts w:ascii="Arial Cyr" w:hAnsi="Arial Cyr" w:eastAsia="Arial Cyr" w:cs="Arial Cyr"/>
          <w:color w:val="auto"/>
        </w:rPr>
      </w:pPr>
      <w:r>
        <w:rPr>
          <w:rFonts w:eastAsia="Arial Cyr" w:cs="Arial Cyr" w:ascii="Arial Cyr" w:hAnsi="Arial Cyr"/>
          <w:color w:val="auto"/>
        </w:rPr>
        <w:t>9.1.10. Риск нехватки ликвидности на уровне отдельных чеков возникает, когда бенефициары или другие предъявители полагаются на доходы от предъявления чеков к оплате, а средства в нужный момент оказываются недоступными. Эти риски, однако, влияют не столько на чековую клиринговую систему, сколько на бизнес отдельных клиентов. Однако, если чеки используются для расчетов по крупным операциям финансового рынка или обязательствам других платежных и расчетных систем, неакцептование одного или нескольких чеков в результате трудностей отдельного финансового института может нарушить работу рынка или платежных и расчетных систем.</w:t>
      </w:r>
    </w:p>
    <w:p>
      <w:pPr>
        <w:pStyle w:val="MGlava"/>
        <w:keepLines/>
        <w:spacing w:before="120" w:after="120"/>
        <w:rPr>
          <w:rFonts w:ascii="Arial Cyr" w:hAnsi="Arial Cyr" w:eastAsia="Arial Cyr" w:cs="Arial Cyr"/>
        </w:rPr>
      </w:pPr>
      <w:r>
        <w:rPr>
          <w:rFonts w:eastAsia="Arial Cyr" w:cs="Arial Cyr" w:ascii="Arial Cyr" w:hAnsi="Arial Cyr"/>
        </w:rPr>
        <w:t>Чековые клиринговые и расчетные системы</w:t>
      </w:r>
    </w:p>
    <w:p>
      <w:pPr>
        <w:pStyle w:val="MainText"/>
        <w:rPr>
          <w:rFonts w:ascii="Arial Cyr" w:hAnsi="Arial Cyr" w:eastAsia="Arial Cyr" w:cs="Arial Cyr"/>
          <w:color w:val="auto"/>
        </w:rPr>
      </w:pPr>
      <w:r>
        <w:rPr>
          <w:rFonts w:eastAsia="Arial Cyr" w:cs="Arial Cyr" w:ascii="Arial Cyr" w:hAnsi="Arial Cyr"/>
          <w:color w:val="auto"/>
        </w:rPr>
        <w:t>9.1.11. Чековые клиринговые и расчетные системы являются формой систем с отложенными расчетами дебетовых переводов, часто на многосторонней чистой основе, обычно с незначительным или полностью отсутствующим контролем над рисками. Расчетные банки такой чековой системы сталкиваются со значительными проблемами управления ликвидностью, а в некоторых случаях — с кредитными позициями под риском, которые не могут быть предсказаны или ограничены так просто, как это можно сделать в системе на базе кредитов.</w:t>
      </w:r>
    </w:p>
    <w:p>
      <w:pPr>
        <w:pStyle w:val="MainText"/>
        <w:rPr>
          <w:rFonts w:ascii="Arial Cyr" w:hAnsi="Arial Cyr" w:eastAsia="Arial Cyr" w:cs="Arial Cyr"/>
          <w:color w:val="auto"/>
        </w:rPr>
      </w:pPr>
      <w:r>
        <w:rPr>
          <w:rFonts w:eastAsia="Arial Cyr" w:cs="Arial Cyr" w:ascii="Arial Cyr" w:hAnsi="Arial Cyr"/>
          <w:color w:val="auto"/>
        </w:rPr>
        <w:t>9.1.12. Основное различие между чеками, выписанными клиентами банка, и другими платежными инструментами состоит в том, что чеки могут быть выписаны плательщиком без предварительного уведомления банка. Физическое лицо с действительным счетом и достаточными средствами может изъять эти средства, выписав чеки на любую сумму в любой момент без уведомления своего банка. В этом случае банк плательщика сталкивается с платежным обязательством, которое он не может ни ограничить, ни легко и полностью прогнозировать. Банк плательщика может использовать накопленные за какой-то период времени статистические данные для мониторинга своих возможных обязательств, но эта мера вряд ли поможет в условиях рыночного стресса. В зависимости от условий депозитных соглашений банк может, конечно, попросить клиентов уведомлять его заранее о намерении выписать чек на крупную сумму.</w:t>
      </w:r>
    </w:p>
    <w:p>
      <w:pPr>
        <w:pStyle w:val="MainText"/>
        <w:rPr>
          <w:rFonts w:ascii="Arial Cyr" w:hAnsi="Arial Cyr" w:eastAsia="Arial Cyr" w:cs="Arial Cyr"/>
          <w:color w:val="auto"/>
        </w:rPr>
      </w:pPr>
      <w:r>
        <w:rPr>
          <w:rFonts w:eastAsia="Arial Cyr" w:cs="Arial Cyr" w:ascii="Arial Cyr" w:hAnsi="Arial Cyr"/>
          <w:color w:val="auto"/>
        </w:rPr>
        <w:t>9.1.13. Хотя банки, участвующие в расчетах чековых клиринговых систем, сталкиваются с теми же типами межбанковских расчетных рисков, что и банки — участники любой другой системы с аналогичными отложенными расчетами на чистой или валовой основе (включая обрабатывающих кредитные переводы), обычно банки не располагают практическими способами ограничения кредитного риска в чековых системах по отношению к другим банкам-участникам. Банки обычно не устанавливают и не применяют лимиты на расчетные риски в чековых системах. Использование лимитов в подобных системах может, среди прочего, препятствовать исполнению коммерческих требований и эффективной и быстрой обработке и расчетам по чекам, полученным от каждого из клиентов банка. Напротив, в системах кредитных переводов, особенно с возможностью обработки в режиме реального времени, обычно устанавливаются лимиты, например, чистые дебетовые лимиты отправителя, либо принимаются другие меры контроля над рисками, ограничивающие кредитные риски и риски ликвидности участников расчетной системы или кредиторов, например, центрального банка.</w:t>
      </w:r>
    </w:p>
    <w:p>
      <w:pPr>
        <w:pStyle w:val="MainText"/>
        <w:rPr>
          <w:rFonts w:ascii="Arial Cyr" w:hAnsi="Arial Cyr" w:eastAsia="Arial Cyr" w:cs="Arial Cyr"/>
          <w:color w:val="auto"/>
        </w:rPr>
      </w:pPr>
      <w:r>
        <w:rPr>
          <w:rFonts w:eastAsia="Arial Cyr" w:cs="Arial Cyr" w:ascii="Arial Cyr" w:hAnsi="Arial Cyr"/>
          <w:color w:val="auto"/>
        </w:rPr>
        <w:t>9.1.14. Поэтому оценка соблюдения Ключевых принципов должна концентрироваться на конкретных проблемах управления ликвидностью и кредитных рисках, с которыми сталкиваются банки — участники чековых клиринговых и расчетных систем.</w:t>
      </w:r>
    </w:p>
    <w:p>
      <w:pPr>
        <w:pStyle w:val="MGlava"/>
        <w:keepLines/>
        <w:spacing w:before="120" w:after="120"/>
        <w:rPr>
          <w:rFonts w:ascii="Arial Cyr" w:hAnsi="Arial Cyr" w:eastAsia="Arial Cyr" w:cs="Arial Cyr"/>
        </w:rPr>
      </w:pPr>
      <w:r>
        <w:rPr>
          <w:rFonts w:eastAsia="Arial Cyr" w:cs="Arial Cyr" w:ascii="Arial Cyr" w:hAnsi="Arial Cyr"/>
        </w:rPr>
        <w:t>Специализированные системы, базирующиеся на банковских чеках</w:t>
      </w:r>
    </w:p>
    <w:p>
      <w:pPr>
        <w:pStyle w:val="MainText"/>
        <w:rPr>
          <w:rFonts w:ascii="Arial Cyr" w:hAnsi="Arial Cyr" w:eastAsia="Arial Cyr" w:cs="Arial Cyr"/>
          <w:color w:val="auto"/>
        </w:rPr>
      </w:pPr>
      <w:r>
        <w:rPr>
          <w:rFonts w:eastAsia="Arial Cyr" w:cs="Arial Cyr" w:ascii="Arial Cyr" w:hAnsi="Arial Cyr"/>
          <w:color w:val="auto"/>
        </w:rPr>
        <w:t>9.1.15. Некоторые специализированные системы для платежей по межбанковским обязательствам, когда банки действуют за свой счет, например, при операциях на валютном рынке, используют чеки, выписанные банками на самих себя. Они известны как банковские чеки или чеки кассира. В некоторых странах в тех же целях используются специальные инструменты, известные как ваучеры или варранты.</w:t>
      </w:r>
    </w:p>
    <w:p>
      <w:pPr>
        <w:pStyle w:val="MainText"/>
        <w:rPr>
          <w:rFonts w:ascii="Arial Cyr" w:hAnsi="Arial Cyr" w:eastAsia="Arial Cyr" w:cs="Arial Cyr"/>
          <w:color w:val="auto"/>
        </w:rPr>
      </w:pPr>
      <w:r>
        <w:rPr>
          <w:rFonts w:eastAsia="Arial Cyr" w:cs="Arial Cyr" w:ascii="Arial Cyr" w:hAnsi="Arial Cyr"/>
          <w:color w:val="auto"/>
        </w:rPr>
        <w:t>9.1.16. Использующие подобные чеки системы имеют иные характеристики, чем системы, производящие расчеты по чекам клиентов. Банки, выписывающие банковские чеки, знают суммы, на которые они выписаны, и когда они скорее всего будут предъявлены к оплате. Поэтому банки могут с определенной степенью уверенности прогнозировать суммы, которые им придется выплачивать при расчете, и при необходимости ограничивать свои будущие обязательства путем ограничения эмиссии подобных чеков. Однако они не будут заранее иметь информацию о суммах, которые они получат в системе нетто-расчетов, и, следовательно, о своих чистых расчетных обязательствах. Тем не менее банки — участники подобных систем имеют больше возможностей прогнозировать и контролировать свои расчетные обязательства и потребность в ликвидности, чем в обычных чековых системах.</w:t>
      </w:r>
    </w:p>
    <w:p>
      <w:pPr>
        <w:pStyle w:val="MainText"/>
        <w:rPr>
          <w:rFonts w:ascii="Arial Cyr" w:hAnsi="Arial Cyr" w:eastAsia="Arial Cyr" w:cs="Arial Cyr"/>
          <w:color w:val="auto"/>
        </w:rPr>
      </w:pPr>
      <w:r>
        <w:rPr>
          <w:rFonts w:eastAsia="Arial Cyr" w:cs="Arial Cyr" w:ascii="Arial Cyr" w:hAnsi="Arial Cyr"/>
          <w:color w:val="auto"/>
        </w:rPr>
        <w:t>9.1.17. Банки — участники подобных чековых клиринговых систем подвержены риску нехватки ликвидности и, возможно, кредитному риску того, что участник системы будет не в состоянии выполнить свои расчетные обязательства. Этот риск, однако, возникает по причине временного лага между обменом банковскими чеками и последующим расчетом чистых обязательств. Этот риск существует и в системах, в которых банки обмениваются распоряжениями о кредитных переводах, но в которых расчеты производятся на отложенной основе. Т. е. риск отражает период между обменом чеков (или приемкой платежа системой для расчета) и расчетом, а не природу обмениваемых инструментов.</w:t>
      </w:r>
    </w:p>
    <w:p>
      <w:pPr>
        <w:pStyle w:val="MGlava"/>
        <w:keepLines/>
        <w:spacing w:before="120" w:after="120"/>
        <w:rPr>
          <w:rFonts w:ascii="Arial Cyr" w:hAnsi="Arial Cyr" w:eastAsia="Arial Cyr" w:cs="Arial Cyr"/>
        </w:rPr>
      </w:pPr>
      <w:r>
        <w:rPr>
          <w:rFonts w:eastAsia="Arial Cyr" w:cs="Arial Cyr" w:ascii="Arial Cyr" w:hAnsi="Arial Cyr"/>
        </w:rPr>
        <w:t>Насколько сложно чековым системам соблюдать Ключевые принципы?</w:t>
      </w:r>
    </w:p>
    <w:p>
      <w:pPr>
        <w:pStyle w:val="MainText"/>
        <w:rPr>
          <w:rFonts w:ascii="Arial Cyr" w:hAnsi="Arial Cyr" w:eastAsia="Arial Cyr" w:cs="Arial Cyr"/>
          <w:color w:val="auto"/>
        </w:rPr>
      </w:pPr>
      <w:r>
        <w:rPr>
          <w:rFonts w:eastAsia="Arial Cyr" w:cs="Arial Cyr" w:ascii="Arial Cyr" w:hAnsi="Arial Cyr"/>
          <w:color w:val="auto"/>
        </w:rPr>
        <w:t>9.1.18. При оценке соблюдения конкретной чековой клиринговой и расчетной системой Ключевых принципов необходим тщательный анализ ситуации, поскольку законы, нормативы и организационная структура варьируются от страны к стране.</w:t>
      </w:r>
    </w:p>
    <w:p>
      <w:pPr>
        <w:pStyle w:val="MainText"/>
        <w:rPr>
          <w:rFonts w:ascii="Arial Cyr" w:hAnsi="Arial Cyr" w:eastAsia="Arial Cyr" w:cs="Arial Cyr"/>
          <w:color w:val="auto"/>
        </w:rPr>
      </w:pPr>
      <w:r>
        <w:rPr>
          <w:rFonts w:eastAsia="Arial Cyr" w:cs="Arial Cyr" w:ascii="Arial Cyr" w:hAnsi="Arial Cyr"/>
          <w:color w:val="auto"/>
        </w:rPr>
        <w:t>9.1.19. Чековые клиринговые и расчетные системы могут соблюдать некоторые Ключевые принципы так же просто, как и другие платежные системы, однако благодаря своим базовым характеристикам будут испытывать особые трудности с соблюдением Ключевых принципов III, IV, V и VIII.</w:t>
      </w:r>
    </w:p>
    <w:p>
      <w:pPr>
        <w:pStyle w:val="BulletsMain1"/>
        <w:numPr>
          <w:ilvl w:val="0"/>
          <w:numId w:val="47"/>
        </w:numPr>
        <w:tabs>
          <w:tab w:val="clear" w:pos="567"/>
          <w:tab w:val="left" w:pos="0" w:leader="none"/>
          <w:tab w:val="left" w:pos="284" w:leader="none"/>
        </w:tabs>
        <w:ind w:left="850" w:hanging="566"/>
        <w:rPr/>
      </w:pPr>
      <w:r>
        <w:rPr>
          <w:rFonts w:eastAsia="Arial Cyr" w:cs="Arial Cyr" w:ascii="Arial Cyr" w:hAnsi="Arial Cyr"/>
          <w:b/>
          <w:bCs/>
          <w:i/>
          <w:iCs/>
        </w:rPr>
        <w:t>Ключевой принцип III.</w:t>
      </w:r>
      <w:r>
        <w:rPr>
          <w:rFonts w:eastAsia="Arial Cyr" w:cs="Arial Cyr" w:ascii="Arial Cyr" w:hAnsi="Arial Cyr"/>
        </w:rPr>
        <w:t xml:space="preserve"> Этот Ключевой принцип касается определения процедур управления кредитным риском и риском нехватки ликвидности. Сомнительно, что он может соблюдаться постоянно. Обычно, особенно в системах с обработкой на бумажных носителях, банк-плательщик с большим трудом может оценить свои будущие платежные обязательства и, следовательно, задачи по управлению ликвидностью, особенно в системах крупностоимостных платежей, так, чтобы иметь для покрытия обязательств больше времени, чем очень короткий период между инкассацией чеков и их межбанковским расчетом. С целью ограничения этого риска в системе могут быть установлены лимиты, например, на размеры выписываемых чеков. Это, однако, может противоречить нормам отношений между банком и клиентом и быть неудобным с коммерческой точки зрения.</w:t>
      </w:r>
    </w:p>
    <w:p>
      <w:pPr>
        <w:pStyle w:val="BulletsMain1"/>
        <w:numPr>
          <w:ilvl w:val="0"/>
          <w:numId w:val="47"/>
        </w:numPr>
        <w:tabs>
          <w:tab w:val="clear" w:pos="567"/>
          <w:tab w:val="left" w:pos="0" w:leader="none"/>
          <w:tab w:val="left" w:pos="284" w:leader="none"/>
        </w:tabs>
        <w:ind w:left="850" w:hanging="566"/>
        <w:rPr/>
      </w:pPr>
      <w:r>
        <w:rPr>
          <w:rFonts w:eastAsia="Arial Cyr" w:cs="Arial Cyr" w:ascii="Arial Cyr" w:hAnsi="Arial Cyr"/>
          <w:b/>
          <w:bCs/>
          <w:i/>
          <w:iCs/>
        </w:rPr>
        <w:t>Ключевой принцип IV.</w:t>
      </w:r>
      <w:r>
        <w:rPr>
          <w:rFonts w:eastAsia="Arial Cyr" w:cs="Arial Cyr" w:ascii="Arial Cyr" w:hAnsi="Arial Cyr"/>
        </w:rPr>
        <w:t xml:space="preserve"> Этот Ключевой принцип призывает к быстрому окончательному расчету. Надлежащие механизмы чековой клиринговой системы (инкассация чеков, срочная обработка, оперативная связь и т.д.) могут обеспечить участникам информацию об их расчетных обязательствах на достаточно раннем этапе с тем, чтобы вовремя финансировать их и завершить окончательный межбанковский расчет. В то же время без крупных и дорогостоящих инвестиций в электронную обработку этого довольно трудно добиться в большой стране, особенно с несколькими часовыми поясами. Еще одно противоречие может возникнуть между необходимостью в быстром расчете, сокращением времени на управление риском ликвидности, к которому это может привести в некоторых системах, и стоимостью механизмов управления рисками, необходимых для соблюдения Ключевых принципов III и IV.</w:t>
      </w:r>
    </w:p>
    <w:p>
      <w:pPr>
        <w:pStyle w:val="BulletsMain1"/>
        <w:numPr>
          <w:ilvl w:val="0"/>
          <w:numId w:val="47"/>
        </w:numPr>
        <w:tabs>
          <w:tab w:val="clear" w:pos="567"/>
          <w:tab w:val="left" w:pos="0" w:leader="none"/>
          <w:tab w:val="left" w:pos="284" w:leader="none"/>
        </w:tabs>
        <w:ind w:left="850" w:hanging="566"/>
        <w:rPr/>
      </w:pPr>
      <w:r>
        <w:rPr>
          <w:rFonts w:eastAsia="Arial Cyr" w:cs="Arial Cyr" w:ascii="Arial Cyr" w:hAnsi="Arial Cyr"/>
          <w:b/>
          <w:bCs/>
          <w:i/>
          <w:iCs/>
        </w:rPr>
        <w:t>Ключевой принцип V.</w:t>
      </w:r>
      <w:r>
        <w:rPr>
          <w:rFonts w:eastAsia="Arial Cyr" w:cs="Arial Cyr" w:ascii="Arial Cyr" w:hAnsi="Arial Cyr"/>
        </w:rPr>
        <w:t xml:space="preserve"> Этот Ключевой принцип касается своевременного завершения расчета в многосторонних неттинговых системах при невыполнении обязательств участником с наибольшим чистым долгом. Проблема чековых систем состоит в трудности установления лимита на максимальное расчетное обязательство участника. Действительно, лишь немногие чековые системы располагают механизмами, гарантирующими завершение платежа. Некоторые системы полагаются на перерасчет расчетных позиций или индивидуальных платежей в случае невыполнения обязательства как на средство расчета всех платежей, кроме платежей с участием не выполнившего обязательства участника. Это может не представлять особой проблемы для системы, не являющейся системно значимой, но очень важно для системно значимых платежных систем. Одним из способов решения этой проблемы может быть создание гарантийного фонда, финансируемого участниками системы. Трудность соблюдения Ключевого принципа V также связана с непредсказуемостью расчетных обязательств банка-плательщика. Должна иметься возможность быстро корректировать размеры любого гарантийного фонда в зависимости от выпуска и предъявления крупных чеков. Более того, эта корректировка должна производиться в короткий период времени между подсчетом чистых обязательств и расчетам по ним. Чем дольше этот период, тем больше времени имеет банк-плательщик для управления своим риском. Чем короче, тем жестче требования к организации системы и банковскому управлению имеющимися средствами.</w:t>
      </w:r>
    </w:p>
    <w:p>
      <w:pPr>
        <w:pStyle w:val="BulletsMain1"/>
        <w:numPr>
          <w:ilvl w:val="0"/>
          <w:numId w:val="47"/>
        </w:numPr>
        <w:tabs>
          <w:tab w:val="clear" w:pos="567"/>
          <w:tab w:val="left" w:pos="0" w:leader="none"/>
          <w:tab w:val="left" w:pos="284" w:leader="none"/>
        </w:tabs>
        <w:ind w:left="850" w:hanging="566"/>
        <w:rPr/>
      </w:pPr>
      <w:r>
        <w:rPr>
          <w:rFonts w:eastAsia="Arial Cyr" w:cs="Arial Cyr" w:ascii="Arial Cyr" w:hAnsi="Arial Cyr"/>
          <w:b/>
          <w:bCs/>
          <w:i/>
          <w:iCs/>
        </w:rPr>
        <w:t>Ключевой принцип VIII.</w:t>
      </w:r>
      <w:r>
        <w:rPr>
          <w:rFonts w:eastAsia="Arial Cyr" w:cs="Arial Cyr" w:ascii="Arial Cyr" w:hAnsi="Arial Cyr"/>
        </w:rPr>
        <w:t xml:space="preserve"> Этот Ключевой принцип утверждает, что система должна предоставлять удобные для пользователей и эффективные для экономики средства платежа. Оценка соблюдения чековой системой Ключевого принципа VIII показывает, что во многих случаях чеки считаются удобными для пользователей, чем объясняется их широкое распространение по всему миру. Однако высокая стоимость разработки и управления системно значимыми чековыми системами с соблюдением всех Ключевых принципов может воспрепятствовать соблюдению Ключевого принципа VIII. Такие меры контроля за рисками, как расчетный фонд или ограничения на эмиссию и использование чеков, могут сделать ее слишком дорогостоящей для пользователей.</w:t>
      </w:r>
    </w:p>
    <w:p>
      <w:pPr>
        <w:pStyle w:val="MainText"/>
        <w:rPr>
          <w:rFonts w:ascii="Arial Cyr" w:hAnsi="Arial Cyr" w:eastAsia="Arial Cyr" w:cs="Arial Cyr"/>
          <w:color w:val="auto"/>
        </w:rPr>
      </w:pPr>
      <w:r>
        <w:rPr>
          <w:rFonts w:eastAsia="Arial Cyr" w:cs="Arial Cyr" w:ascii="Arial Cyr" w:hAnsi="Arial Cyr"/>
          <w:color w:val="auto"/>
        </w:rPr>
        <w:t>9.1.20. Системные риски могут увеличиваться, если основная клиринговая и расчетная деятельность сконцентрирована в единственной чековой клиринговой системе, особенно если такая система берет на себя иные, кроме простого обмена чеками и администрации расчетов, функции. В некоторых странах чековые клиринговые системы могут исполнять гораздо более широкие функции, включая разработку правил для клиринга и расчетов, организацию обработки и транспортировки чеков и предоставление гарантий по расчетам. В результате система может стать единственным удобным средством межбанковской инкассации чеков, которые, в свою очередь, могут быть основным платежным инструментом в экономике. Если подобная система перестанет работать эффективно, серьезные нарушения могут угрожать платежной системе всей страны.</w:t>
      </w:r>
    </w:p>
    <w:p>
      <w:pPr>
        <w:pStyle w:val="MainText"/>
        <w:rPr>
          <w:rFonts w:ascii="Arial Cyr" w:hAnsi="Arial Cyr" w:eastAsia="Arial Cyr" w:cs="Arial Cyr"/>
          <w:color w:val="auto"/>
        </w:rPr>
      </w:pPr>
      <w:r>
        <w:rPr>
          <w:rFonts w:eastAsia="Arial Cyr" w:cs="Arial Cyr" w:ascii="Arial Cyr" w:hAnsi="Arial Cyr"/>
          <w:color w:val="auto"/>
        </w:rPr>
        <w:t>9.1.21. Есть два альтернативных способа соблюдения Ключевых принципов в случаях, когда чековая система является единственной безналичной платежной системой и поэтому может быть системно значимой из-за стоимости и важности обрабатываемых операций:</w:t>
      </w:r>
    </w:p>
    <w:p>
      <w:pPr>
        <w:pStyle w:val="BulletsMain1"/>
        <w:rPr>
          <w:rFonts w:ascii="Arial Cyr" w:hAnsi="Arial Cyr" w:eastAsia="Arial Cyr" w:cs="Arial Cyr"/>
        </w:rPr>
      </w:pPr>
      <w:r>
        <w:rPr>
          <w:rFonts w:eastAsia="Arial Cyr" w:cs="Arial Cyr" w:ascii="Arial Cyr" w:hAnsi="Arial Cyr"/>
        </w:rPr>
        <w:t>1)</w:t>
        <w:tab/>
        <w:t>замена всей чековой системы системой кредитных переводов; или</w:t>
      </w:r>
    </w:p>
    <w:p>
      <w:pPr>
        <w:pStyle w:val="BulletsMain1"/>
        <w:rPr>
          <w:rFonts w:ascii="Arial Cyr" w:hAnsi="Arial Cyr" w:eastAsia="Arial Cyr" w:cs="Arial Cyr"/>
        </w:rPr>
      </w:pPr>
      <w:r>
        <w:rPr>
          <w:rFonts w:eastAsia="Arial Cyr" w:cs="Arial Cyr" w:ascii="Arial Cyr" w:hAnsi="Arial Cyr"/>
        </w:rPr>
        <w:t>2)</w:t>
        <w:tab/>
        <w:t>направление всех крупных переводов через отдельную систему кредитных переводов.</w:t>
      </w:r>
    </w:p>
    <w:p>
      <w:pPr>
        <w:pStyle w:val="MainText"/>
        <w:spacing w:before="0" w:after="120"/>
        <w:rPr>
          <w:rFonts w:ascii="Arial Cyr" w:hAnsi="Arial Cyr" w:eastAsia="Arial Cyr" w:cs="Arial Cyr"/>
          <w:color w:val="auto"/>
        </w:rPr>
      </w:pPr>
      <w:r>
        <w:rPr>
          <w:rFonts w:eastAsia="Arial Cyr" w:cs="Arial Cyr" w:ascii="Arial Cyr" w:hAnsi="Arial Cyr"/>
          <w:color w:val="auto"/>
        </w:rPr>
        <w:t>9.1.22. Первая альтернатива в большинстве случаев будет непрактичной из-за трудного для пользователей отказа от знакомой и для большинства из них хорошо функционирующей системы. Вторая альтернатива принята во многих странах, поскольку обычно в таких смешанных системах доля высокостоимостных чековых платежей очень незначительна. Поэтому новая система кредитных переводов не обязательно должна будет поддерживать значительный объем платежей, обеспечивая в то же время управление рисками в соответствии с Ключевыми принципами. Разработчики и операторы системы могут стимулировать использование новой системы с помощью ценовых стимулов, расширения услуг или посредством принятия специальных правил для чековой системы.</w:t>
      </w:r>
    </w:p>
    <w:p>
      <w:pPr>
        <w:pStyle w:val="SnoskawithLineAbove1"/>
        <w:keepNext w:val="true"/>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Другие проблемы чекового оборота и чековых клиринговых и расчетных систем в странах Группы 10 и Австралии рассматриваются в докладе </w:t>
      </w:r>
      <w:r>
        <w:rPr>
          <w:rFonts w:eastAsia="Arial Cyr" w:cs="Arial Cyr" w:ascii="Arial Cyr" w:hAnsi="Arial Cyr"/>
          <w:i/>
          <w:iCs/>
          <w:sz w:val="16"/>
          <w:szCs w:val="16"/>
        </w:rPr>
        <w:t>Розничные платежи в некоторых странах — сравнительное исследование,</w:t>
      </w:r>
      <w:r>
        <w:rPr>
          <w:rFonts w:eastAsia="Arial Cyr" w:cs="Arial Cyr" w:ascii="Arial Cyr" w:hAnsi="Arial Cyr"/>
          <w:sz w:val="16"/>
          <w:szCs w:val="16"/>
        </w:rPr>
        <w:t xml:space="preserve"> БМР, сентябрь 1999 г. и </w:t>
      </w:r>
      <w:r>
        <w:rPr>
          <w:rFonts w:eastAsia="Arial Cyr" w:cs="Arial Cyr" w:ascii="Arial Cyr" w:hAnsi="Arial Cyr"/>
          <w:i/>
          <w:iCs/>
          <w:sz w:val="16"/>
          <w:szCs w:val="16"/>
        </w:rPr>
        <w:t>Клиринговые и расчетные механизмы для розничных платежей в некоторых странах,</w:t>
      </w:r>
      <w:r>
        <w:rPr>
          <w:rFonts w:eastAsia="Arial Cyr" w:cs="Arial Cyr" w:ascii="Arial Cyr" w:hAnsi="Arial Cyr"/>
          <w:sz w:val="16"/>
          <w:szCs w:val="16"/>
        </w:rPr>
        <w:t xml:space="preserve"> БМР, сентябрь 2000 г.</w:t>
      </w:r>
    </w:p>
    <w:p>
      <w:pPr>
        <w:pStyle w:val="SnoskawithLineAbove1"/>
        <w:pBdr>
          <w:top w:val="nil"/>
        </w:pBdr>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Во многих чековых системах конечные пользователи подвержены высокому уровню финансового риска из-за периода, в который разрешено возвращение чеков. Чем длиннее этот период, тем больше риск банкротства или мошенничества для финансового посредника или плательщи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9.2. Международные аспекты платежных систем</w:t>
      </w:r>
    </w:p>
    <w:p>
      <w:pPr>
        <w:pStyle w:val="MainText"/>
        <w:rPr>
          <w:rFonts w:ascii="Arial Cyr" w:hAnsi="Arial Cyr" w:eastAsia="Arial Cyr" w:cs="Arial Cyr"/>
          <w:color w:val="auto"/>
        </w:rPr>
      </w:pPr>
      <w:r>
        <w:rPr>
          <w:rFonts w:eastAsia="Arial Cyr" w:cs="Arial Cyr" w:ascii="Arial Cyr" w:hAnsi="Arial Cyr"/>
        </w:rPr>
        <w:t>9.2.1. Платежные системы могут иметь самые разнообразные международные аспекты. Как крайний вариант система может включать изощренные механизмы трансграничных платежей, в т.ч. операций с несколькими валютами и участниками из различных юрисдикций. В качестве более умеренного варианта платежная система может включать механизмы удаленного доступа для участников из других стран или юрисдикций. Самый простой вариант — когда в число участников системы входят либо принадлежащие иностранцам отечественные институты, либо местные филиалы иностранных институтов. Проблемы, возникающие в связи с подобными международными аспектами, становятся все важнее с ростом международной деловой активности. Например, глобальные тенденции финансовой интеграции ведут к уменьшению использования корреспондентских механизмов и росту потребностей в платежных системах, обеспечивающих прямой обмен и расчет платежей между участниками, расположенными более чем в одной стране или юрисдикции.</w:t>
      </w:r>
    </w:p>
    <w:p>
      <w:pPr>
        <w:pStyle w:val="MainText"/>
        <w:rPr>
          <w:rFonts w:ascii="Arial Cyr" w:hAnsi="Arial Cyr" w:eastAsia="Arial Cyr" w:cs="Arial Cyr"/>
          <w:color w:val="auto"/>
        </w:rPr>
      </w:pPr>
      <w:r>
        <w:rPr>
          <w:rFonts w:eastAsia="Arial Cyr" w:cs="Arial Cyr" w:ascii="Arial Cyr" w:hAnsi="Arial Cyr"/>
          <w:color w:val="auto"/>
        </w:rPr>
        <w:t>9.2.2. Существует лишь несколько известных примеров крупных платежных систем, действующих более чем в одной юрисдикции. Например, система Европейской системы центральных банков ТАРГЕТ и платежная система Центрального банка государств Западной Африки для Валютного союза Западной Африки обрабатывают и производят расчеты по платежам в единой валюте в рамках валютного союза. Существует также несколько примеров систем, обрабатывающих платежи более чем в одной валюте. Шире распространены платежные системы с более ограниченными международными аспектами.</w:t>
      </w:r>
    </w:p>
    <w:p>
      <w:pPr>
        <w:pStyle w:val="MainText"/>
        <w:rPr>
          <w:rFonts w:ascii="Arial Cyr" w:hAnsi="Arial Cyr" w:eastAsia="Arial Cyr" w:cs="Arial Cyr"/>
          <w:color w:val="auto"/>
        </w:rPr>
      </w:pPr>
      <w:r>
        <w:rPr>
          <w:rFonts w:eastAsia="Arial Cyr" w:cs="Arial Cyr" w:ascii="Arial Cyr" w:hAnsi="Arial Cyr"/>
          <w:color w:val="auto"/>
        </w:rPr>
        <w:t>9.2.3. В следующих параграфах вкратце рассматриваются некоторые из основных проблем, возникающих при соблюдении Ключевых принципов системой с международными аспектами или при надзоре за их соблюдением. Большей частью эти проблемы по существу не отличаются от проблем чисто внутренних систем, однако международные аспекты могут увеличивать их важность или сложность.</w:t>
      </w:r>
    </w:p>
    <w:p>
      <w:pPr>
        <w:pStyle w:val="MGlava"/>
        <w:keepLines/>
        <w:spacing w:before="120" w:after="120"/>
        <w:rPr>
          <w:rFonts w:ascii="Arial Cyr" w:hAnsi="Arial Cyr" w:eastAsia="Arial Cyr" w:cs="Arial Cyr"/>
        </w:rPr>
      </w:pPr>
      <w:r>
        <w:rPr>
          <w:rFonts w:eastAsia="Arial Cyr" w:cs="Arial Cyr" w:ascii="Arial Cyr" w:hAnsi="Arial Cyr"/>
        </w:rPr>
        <w:t>Соблюдение Ключевых принципов</w:t>
      </w:r>
    </w:p>
    <w:p>
      <w:pPr>
        <w:pStyle w:val="MainText"/>
        <w:rPr>
          <w:rFonts w:ascii="Arial Cyr" w:hAnsi="Arial Cyr" w:eastAsia="Arial Cyr" w:cs="Arial Cyr"/>
          <w:color w:val="auto"/>
        </w:rPr>
      </w:pPr>
      <w:r>
        <w:rPr>
          <w:rFonts w:eastAsia="Arial Cyr" w:cs="Arial Cyr" w:ascii="Arial Cyr" w:hAnsi="Arial Cyr"/>
          <w:color w:val="auto"/>
        </w:rPr>
        <w:t>9.2.4. Особые сложности для системы с международными аспектами вызывает соблюдение Ключевого принципа I. Для определения надежности правовой базы системы необходимо оценить не только особенности ее функционирования во внутренней правовой среде, но и выявить возможные конфликты между соответствующими законами внутренней юрисдикции и законами других действующих в данном случае юрисдикций. При определении действующих юрисдикций необходимо учитывать все возможные обстоятельства. Действительна не только юрисдикция страны, чьи законы регулируют саму систему, но и юрисдикция страны, чьи законы регулируют участников, например, расположенных или получивших лицензию в других странах, вне зависимости от того, имеют они местное представительство (например, филиал) или пользуются удаленным доступом к системе. Особенно важно конкурсное право, но могут иметь значение законы, управляющие механизмами обеспечения (смотри врезку 2), окончательностью расчетов или разрешением конфликтных ситуаций.</w:t>
      </w:r>
    </w:p>
    <w:p>
      <w:pPr>
        <w:pStyle w:val="MainText"/>
        <w:rPr>
          <w:rFonts w:ascii="Arial Cyr" w:hAnsi="Arial Cyr" w:eastAsia="Arial Cyr" w:cs="Arial Cyr"/>
          <w:color w:val="auto"/>
        </w:rPr>
      </w:pPr>
      <w:r>
        <w:rPr>
          <w:rFonts w:eastAsia="Arial Cyr" w:cs="Arial Cyr" w:ascii="Arial Cyr" w:hAnsi="Arial Cyr"/>
          <w:color w:val="auto"/>
        </w:rPr>
        <w:t>9.2.5. Сложные правовые проблемы ставит международный неттинг. Система участвует в международном неттинге, если рассчитывает платежи на чистой основе и если не все ее участники инкорпорированы или проводят операции в одной и той же юрисдикции. Надлежащая оценка правовой надежности конкретного международного неттингового механизма требует анализа всех законов, применимых к самому механизму, ко всем центральным контрагентам неттинга или ко всем участниками системы (их головным компаниям и соответствующим филиалам), особенно при неплатежеспособности участника. Необходимо изучить детальные механизмы любой предполагающей международный неттинг системы, например, путем опроса экспертов в области права. При этом обычно нельзя полагаться на общие оценки. В некоторых странах в последнее время приняты законы, призванные упростить процедуру подобных оценок и повысить надежность делаемых в их результате выводов. Например, в Европе действуют программы изменения законодательства с целью обеспечения принудительного осуществления неттинга согласно юрисдикциям всех государств Европейского экономического пространства. Центральным элементом этих программ стала Директива об окончательности расчетов, принятая в мае 1999 г. (смотри врезку 3).</w:t>
      </w:r>
    </w:p>
    <w:p>
      <w:pPr>
        <w:pStyle w:val="MainText"/>
        <w:rPr>
          <w:rFonts w:ascii="Arial Cyr" w:hAnsi="Arial Cyr" w:eastAsia="Arial Cyr" w:cs="Arial Cyr"/>
          <w:color w:val="auto"/>
        </w:rPr>
      </w:pPr>
      <w:r>
        <w:rPr>
          <w:rFonts w:eastAsia="Arial Cyr" w:cs="Arial Cyr" w:ascii="Arial Cyr" w:hAnsi="Arial Cyr"/>
          <w:color w:val="auto"/>
        </w:rPr>
        <w:t>9.2.6. Система с международными аспектами может сталкиваться с более сложными проблемами и при соблюдении некоторых других Ключевых принципов. Например, мультивалютная система при соблюдении Ключевого принципа VI требует тщательной оценки рисков, связанных с расчетными активами. (Смотри параграф 7.6.6 с описанием системы, производящей расчеты с использованием требований к центральному банку в валюте, которую центральный банк сам не эмитирует.)</w:t>
      </w:r>
    </w:p>
    <w:p>
      <w:pPr>
        <w:pStyle w:val="MainText"/>
        <w:rPr>
          <w:rFonts w:ascii="Arial Cyr" w:hAnsi="Arial Cyr" w:eastAsia="Arial Cyr" w:cs="Arial Cyr"/>
          <w:color w:val="auto"/>
        </w:rPr>
      </w:pPr>
      <w:r>
        <w:rPr>
          <w:rFonts w:eastAsia="Arial Cyr" w:cs="Arial Cyr" w:ascii="Arial Cyr" w:hAnsi="Arial Cyr"/>
          <w:color w:val="auto"/>
        </w:rPr>
        <w:t>9.2.7. Перед системой со значительным объемом международных операций может встать проблема установления более жестких стандартов доступа, чем перед внутренней системой. Например, на участие в системе могут накладываться ограничения, связанные с совместимостью правовых юрисдикций, сопоставимыми размерами риска и системами управления риском или способностью участников соблюдать технические стандарты. Для соблюдения системой Ключевого принципа IX важно, чтобы все требования к участникам были пропорциональны имеющимся рискам, разумны и справедливы, а информация о них публично раскрывалась. (Смотри параграф 7.9.6 о достижении баланса между открытым доступом, риском и/или эффективностью.)</w:t>
      </w:r>
    </w:p>
    <w:p>
      <w:pPr>
        <w:pStyle w:val="MGlava"/>
        <w:keepLines/>
        <w:spacing w:before="120" w:after="120"/>
        <w:rPr>
          <w:rFonts w:ascii="Arial Cyr" w:hAnsi="Arial Cyr" w:eastAsia="Arial Cyr" w:cs="Arial Cyr"/>
        </w:rPr>
      </w:pPr>
      <w:r>
        <w:rPr>
          <w:rFonts w:eastAsia="Arial Cyr" w:cs="Arial Cyr" w:ascii="Arial Cyr" w:hAnsi="Arial Cyr"/>
        </w:rPr>
        <w:t>Надзор за соблюдением Ключевых принципов</w:t>
      </w:r>
    </w:p>
    <w:p>
      <w:pPr>
        <w:pStyle w:val="MainText"/>
        <w:rPr>
          <w:rFonts w:ascii="Arial Cyr" w:hAnsi="Arial Cyr" w:eastAsia="Arial Cyr" w:cs="Arial Cyr"/>
          <w:color w:val="auto"/>
        </w:rPr>
      </w:pPr>
      <w:r>
        <w:rPr>
          <w:rFonts w:eastAsia="Arial Cyr" w:cs="Arial Cyr" w:ascii="Arial Cyr" w:hAnsi="Arial Cyr"/>
          <w:color w:val="auto"/>
        </w:rPr>
        <w:t>9.2.8. Системно значимые платежные системы со значительными международными аспектами могут влиять на финансовую стабильность более чем одной страны. В худшем случае сбой в одной такой системе может вызывать нарушения в функционировании других систем. По этой причине в подобных случаях желательно тесное сотрудничество всех органов надзора как за платежной системой, так и за ее участниками. (Это обсуждается в параграфе 8.4.4.)</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
        <w:spacing w:before="0" w:after="0"/>
        <w:jc w:val="center"/>
        <w:rPr>
          <w:rFonts w:ascii="Arial Cyr" w:hAnsi="Arial Cyr" w:eastAsia="Arial Cyr" w:cs="Arial Cyr"/>
          <w:b/>
          <w:b/>
          <w:bCs/>
          <w:color w:val="0000FF"/>
        </w:rPr>
      </w:pPr>
      <w:r>
        <w:rPr>
          <w:rFonts w:eastAsia="Arial Cyr" w:cs="Arial Cyr" w:ascii="Arial Cyr" w:hAnsi="Arial Cyr"/>
          <w:b/>
          <w:bCs/>
          <w:color w:val="0000FF"/>
        </w:rPr>
        <w:t>Раздел 10</w:t>
        <w:br/>
        <w:t>Применение Ключевых принципов</w:t>
      </w:r>
    </w:p>
    <w:p>
      <w:pPr>
        <w:pStyle w:val="MGlava"/>
        <w:keepLines/>
        <w:spacing w:before="120" w:after="120"/>
        <w:rPr>
          <w:rFonts w:ascii="Arial Cyr" w:hAnsi="Arial Cyr" w:eastAsia="Arial Cyr" w:cs="Arial Cyr"/>
        </w:rPr>
      </w:pPr>
      <w:r>
        <w:rPr>
          <w:rFonts w:eastAsia="Arial Cyr" w:cs="Arial Cyr" w:ascii="Arial Cyr" w:hAnsi="Arial Cyr"/>
        </w:rPr>
        <w:t>Использование Ключевых принципов в рамках проверки или реформирования платежной системы</w:t>
      </w:r>
    </w:p>
    <w:p>
      <w:pPr>
        <w:pStyle w:val="MainText"/>
        <w:rPr>
          <w:rFonts w:ascii="Arial Cyr" w:hAnsi="Arial Cyr" w:eastAsia="Arial Cyr" w:cs="Arial Cyr"/>
          <w:color w:val="auto"/>
        </w:rPr>
      </w:pPr>
      <w:r>
        <w:rPr>
          <w:rFonts w:eastAsia="Arial Cyr" w:cs="Arial Cyr" w:ascii="Arial Cyr" w:hAnsi="Arial Cyr"/>
          <w:color w:val="auto"/>
        </w:rPr>
        <w:t>10.1. В экономике с хорошо развитой платежной инфраструктурой центральный банк должен использовать Ключевые принципы при первоначальной оценке системы или систем, считающихся системно значимыми. Такая оценка должна распространяться как на существующие, так и на все планируемые или разрабатываемые системы. Должны устанавливаться четкие сроки устранения недостатков для систем, не выполняющих тот или иной Ключевой принцип. Оценки должны производиться регулярно с тем, чтобы центральный банк (как оператор или надзорный орган) мог постоянно отслеживать соблюдение принципов или прогресс в выполнении принципов, которым данная платежная система первоначально не отвечала.</w:t>
      </w:r>
    </w:p>
    <w:p>
      <w:pPr>
        <w:pStyle w:val="MainText"/>
        <w:rPr>
          <w:rFonts w:ascii="Arial Cyr" w:hAnsi="Arial Cyr" w:eastAsia="Arial Cyr" w:cs="Arial Cyr"/>
          <w:color w:val="auto"/>
        </w:rPr>
      </w:pPr>
      <w:r>
        <w:rPr>
          <w:rFonts w:eastAsia="Arial Cyr" w:cs="Arial Cyr" w:ascii="Arial Cyr" w:hAnsi="Arial Cyr"/>
          <w:color w:val="auto"/>
        </w:rPr>
        <w:t>10.2. В экономике со слаборазвитой или неэффективной платежной инфраструктурой внедрение принципов может быть рассмотрено в контексте планирования и реализации более масштабной реформы или программы развития платежной системы. (Некоторые аспекты подобного процесса рассматриваются ниже в параграфах 10.11—10.14.) Масштабная программа реформ должна обеспечивать создание или реконструкцию системно значимых систем таким образом, чтобы по ее завершении они полностью отвечали всем Основным принципам.</w:t>
      </w:r>
    </w:p>
    <w:p>
      <w:pPr>
        <w:pStyle w:val="MainText"/>
        <w:rPr>
          <w:rFonts w:ascii="Arial Cyr" w:hAnsi="Arial Cyr" w:eastAsia="Arial Cyr" w:cs="Arial Cyr"/>
          <w:color w:val="auto"/>
        </w:rPr>
      </w:pPr>
      <w:r>
        <w:rPr>
          <w:rFonts w:eastAsia="Arial Cyr" w:cs="Arial Cyr" w:ascii="Arial Cyr" w:hAnsi="Arial Cyr"/>
          <w:color w:val="auto"/>
        </w:rPr>
        <w:t>10.3. Способы использования конкретной системы могут со временем меняться, придавая ей или лишая ее системной значимости. Центральный банк должен регулярно оценивать, следует ли требовать соблюдения Ключевых принципов от той или иной системы. Центральный банк должен также знать о тенденциях развития, в т. ч. долгосрочных, национальной экономики (например, уровня квалификации кадров или доступной технологии), которые могут влиять на выбор конструкции системы и способы соблюдения ею отдельных Ключевых принципов, например, Ключевых принципов VII и VIII.</w:t>
      </w:r>
    </w:p>
    <w:p>
      <w:pPr>
        <w:pStyle w:val="MGlava"/>
        <w:keepLines/>
        <w:spacing w:before="120" w:after="120"/>
        <w:rPr>
          <w:rFonts w:ascii="Arial Cyr" w:hAnsi="Arial Cyr" w:eastAsia="Arial Cyr" w:cs="Arial Cyr"/>
        </w:rPr>
      </w:pPr>
      <w:r>
        <w:rPr>
          <w:rFonts w:eastAsia="Arial Cyr" w:cs="Arial Cyr" w:ascii="Arial Cyr" w:hAnsi="Arial Cyr"/>
        </w:rPr>
        <w:t>Влияние структуры и организации платежной системы на реализацию Ключевых принципов</w:t>
      </w:r>
    </w:p>
    <w:p>
      <w:pPr>
        <w:pStyle w:val="MainText"/>
        <w:rPr>
          <w:rFonts w:ascii="Arial Cyr" w:hAnsi="Arial Cyr" w:eastAsia="Arial Cyr" w:cs="Arial Cyr"/>
          <w:color w:val="auto"/>
        </w:rPr>
      </w:pPr>
      <w:r>
        <w:rPr>
          <w:rFonts w:eastAsia="Arial Cyr" w:cs="Arial Cyr" w:ascii="Arial Cyr" w:hAnsi="Arial Cyr"/>
          <w:color w:val="auto"/>
        </w:rPr>
        <w:t>10.4. Структурные и организационные характеристики конкретной платежной системы будут влиять на применение Ключевых принципов. Например, Ключевой принцип V, по определению, не применяется к системам валовых расчетов в режиме реального времени, но применим к системам отложенных нетто-расчетов и, возможно, к некоторым смешанным системам, в то время как Ключевой принцип IV действителен для всех трех типов систем. Таким же образом различные структуры собственности будут влиять на интерпретацию Ключевого принципа Х. Тип используемой в системе технологии также влияет на применение некоторых Ключевых принципов. Например, способы обеспечения операционной надежности согласно Ключевому принципу VII будут существенно различны для ручных и электронных методов обработки платежей.</w:t>
      </w:r>
    </w:p>
    <w:p>
      <w:pPr>
        <w:pStyle w:val="MGlava"/>
        <w:keepLines/>
        <w:spacing w:before="120" w:after="120"/>
        <w:rPr>
          <w:rFonts w:ascii="Arial Cyr" w:hAnsi="Arial Cyr" w:eastAsia="Arial Cyr" w:cs="Arial Cyr"/>
        </w:rPr>
      </w:pPr>
      <w:r>
        <w:rPr>
          <w:rFonts w:eastAsia="Arial Cyr" w:cs="Arial Cyr" w:ascii="Arial Cyr" w:hAnsi="Arial Cyr"/>
        </w:rPr>
        <w:t>Институциональные роли и организационные проблемы</w:t>
      </w:r>
    </w:p>
    <w:p>
      <w:pPr>
        <w:pStyle w:val="MainText"/>
        <w:rPr>
          <w:rFonts w:ascii="Arial Cyr" w:hAnsi="Arial Cyr" w:eastAsia="Arial Cyr" w:cs="Arial Cyr"/>
          <w:color w:val="auto"/>
        </w:rPr>
      </w:pPr>
      <w:r>
        <w:rPr>
          <w:rFonts w:eastAsia="Arial Cyr" w:cs="Arial Cyr" w:ascii="Arial Cyr" w:hAnsi="Arial Cyr"/>
          <w:color w:val="auto"/>
        </w:rPr>
        <w:t>10.5. Центральный банк играет ключевую роль в любой программе оценки и реформирования платежной системы. Центральные банки несут ответственность (как операторы или надзорные органы) за соблюдение системно значимыми платежными системами установленных в данном докладе Ключевых принципов. В то же время другие властные органы тоже могут содействовать обеспечению надежности и эффективности платежных систем. Так, сотрудничество министерств финансов и юстиции и законодательного органа потребуется для реализации любых правовых реформ платежной системы в интересах соблюдения Ключевых принципов или как части широкомасштабной реформы или программы развития платежной системы.</w:t>
      </w:r>
    </w:p>
    <w:p>
      <w:pPr>
        <w:pStyle w:val="MainText"/>
        <w:rPr>
          <w:rFonts w:ascii="Arial Cyr" w:hAnsi="Arial Cyr" w:eastAsia="Arial Cyr" w:cs="Arial Cyr"/>
          <w:color w:val="auto"/>
        </w:rPr>
      </w:pPr>
      <w:r>
        <w:rPr>
          <w:rFonts w:eastAsia="Arial Cyr" w:cs="Arial Cyr" w:ascii="Arial Cyr" w:hAnsi="Arial Cyr"/>
          <w:color w:val="auto"/>
        </w:rPr>
        <w:t>10.6. Коммерческие банки и другие финансовые институты — участники платежной системы также должны привлекаться к активному участию в этом процессе. Там, где банковский сектор недостаточно развит или не имеет необходимых ресурсов для эффективного вклада, центральный банк может быть вынужден взять на себя более детальную ответственность за реализацию проекта.</w:t>
      </w:r>
    </w:p>
    <w:p>
      <w:pPr>
        <w:pStyle w:val="MainText"/>
        <w:rPr>
          <w:rFonts w:ascii="Arial Cyr" w:hAnsi="Arial Cyr" w:eastAsia="Arial Cyr" w:cs="Arial Cyr"/>
          <w:color w:val="auto"/>
        </w:rPr>
      </w:pPr>
      <w:r>
        <w:rPr>
          <w:rFonts w:eastAsia="Arial Cyr" w:cs="Arial Cyr" w:ascii="Arial Cyr" w:hAnsi="Arial Cyr"/>
          <w:color w:val="auto"/>
        </w:rPr>
        <w:t>10.7. Равноправному участию центрального банка и коммерческих банков может помочь учреждение консультативного форума по координации реформы платежной системы. В него могут войти группы пользователей и заинтересованные организации, представляющие различные интересы и имеющие различный опыт (технический, правовой и институциональный). Такой форум мог бы обеспечить поддержку финансовым сектором соответствующей долгосрочной стратегии развития платежной системы, пропагандируя ее среди общественности и обеспечивая мобилизацию различными группами ресурсов, необходимых для достижения ее целей. Консультативный форум может играть важную роль в структуре и функционировании отдельной системы, особенно если она не принадлежит участникам и функционирует по их поручению, например, если собственником и оператором системы является центральный банк (смотри параграфы 7.10.11—7.10.12). Эта роль предполагает анализ риска и разработку программы соблюдения Ключевых принципов, включая определение приоритетов и графика реализации программы. Такой форум также может принести пользу при разработке и реализации в стране более масштабной реформы платежной системы.</w:t>
      </w:r>
    </w:p>
    <w:p>
      <w:pPr>
        <w:pStyle w:val="MGlava"/>
        <w:keepLines/>
        <w:spacing w:before="120" w:after="120"/>
        <w:rPr>
          <w:rFonts w:ascii="Arial Cyr" w:hAnsi="Arial Cyr" w:eastAsia="Arial Cyr" w:cs="Arial Cyr"/>
        </w:rPr>
      </w:pPr>
      <w:r>
        <w:rPr>
          <w:rFonts w:eastAsia="Arial Cyr" w:cs="Arial Cyr" w:ascii="Arial Cyr" w:hAnsi="Arial Cyr"/>
        </w:rPr>
        <w:t>Крупные программы реформирования и развития платежных систем — платежные системы и рынки, которые они обслуживают</w:t>
      </w:r>
    </w:p>
    <w:p>
      <w:pPr>
        <w:pStyle w:val="MainText"/>
        <w:rPr>
          <w:rFonts w:ascii="Arial Cyr" w:hAnsi="Arial Cyr" w:eastAsia="Arial Cyr" w:cs="Arial Cyr"/>
          <w:color w:val="auto"/>
        </w:rPr>
      </w:pPr>
      <w:r>
        <w:rPr>
          <w:rFonts w:eastAsia="Arial Cyr" w:cs="Arial Cyr" w:ascii="Arial Cyr" w:hAnsi="Arial Cyr"/>
          <w:color w:val="auto"/>
        </w:rPr>
        <w:t>10.8. Когда центральный банк приступает к крупной реформе или программе развития платежной системы, его первым шагом должен стать критический анализ текущих потребностей экономики в проведении платежей с возможными будущими изменениями. Необходимо учесть широкий спектр структурных, технических и институциональных факторов, включая структуру экономики и уровень, до которого существующие платежные системы способны удовлетворить потребности различных рынков и пользователей. Необходимо оценить не только текущие потребности, но и наилучшие доступные прогнозы развития экономики, рынков и вспомогательной инфраструктуры.</w:t>
      </w:r>
    </w:p>
    <w:p>
      <w:pPr>
        <w:pStyle w:val="MainText"/>
        <w:rPr>
          <w:rFonts w:ascii="Arial Cyr" w:hAnsi="Arial Cyr" w:eastAsia="Arial Cyr" w:cs="Arial Cyr"/>
          <w:color w:val="auto"/>
        </w:rPr>
      </w:pPr>
      <w:r>
        <w:rPr>
          <w:rFonts w:eastAsia="Arial Cyr" w:cs="Arial Cyr" w:ascii="Arial Cyr" w:hAnsi="Arial Cyr"/>
          <w:color w:val="auto"/>
        </w:rPr>
        <w:t>10.9. Эта оценка должна учитывать такие базовые факторы, как объем и стоимость платежей, проходящих через существующие платежные системы; географию страны и распределение населения; размеры и уровень развития различных секторов экономики; правовую среду; состояние национальных телекоммуникаций и другой физической инфраструктуры. Должны быть также рассмотрены следующие институциональные аспекты:</w:t>
      </w:r>
    </w:p>
    <w:p>
      <w:pPr>
        <w:pStyle w:val="BulletsMain1"/>
        <w:numPr>
          <w:ilvl w:val="0"/>
          <w:numId w:val="4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структура и организация банковского сектора, поскольку банки занимают центральное место как провайдеры платежных услуг и пользователи платежной инфраструктуры. В этом контексте необходимо также учесть роль почты или других небанковских учреждений в предоставлении платежных услуг, если таковая имеется;</w:t>
      </w:r>
    </w:p>
    <w:p>
      <w:pPr>
        <w:pStyle w:val="BulletsMain1"/>
        <w:numPr>
          <w:ilvl w:val="0"/>
          <w:numId w:val="4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клиринговые и расчетные механизмы различных финансовых рынков и бирж и их связь с платежной инфраструктурой;</w:t>
      </w:r>
    </w:p>
    <w:p>
      <w:pPr>
        <w:pStyle w:val="BulletsMain1"/>
        <w:numPr>
          <w:ilvl w:val="0"/>
          <w:numId w:val="4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правовая среда и ее влияние на правила и другие договорные механизмы, поддерживающие платежные системы. Необходимо также проанализировать правовую базу надзора центрального банка за платежной системой;</w:t>
      </w:r>
    </w:p>
    <w:p>
      <w:pPr>
        <w:pStyle w:val="BulletsMain1"/>
        <w:numPr>
          <w:ilvl w:val="0"/>
          <w:numId w:val="48"/>
        </w:numPr>
        <w:tabs>
          <w:tab w:val="clear" w:pos="567"/>
          <w:tab w:val="left" w:pos="0" w:leader="none"/>
          <w:tab w:val="left" w:pos="284" w:leader="none"/>
        </w:tabs>
        <w:ind w:left="850" w:hanging="566"/>
        <w:rPr>
          <w:rFonts w:ascii="Arial Cyr" w:hAnsi="Arial Cyr" w:eastAsia="Arial Cyr" w:cs="Arial Cyr"/>
        </w:rPr>
      </w:pPr>
      <w:r>
        <w:rPr>
          <w:rFonts w:eastAsia="Arial Cyr" w:cs="Arial Cyr" w:ascii="Arial Cyr" w:hAnsi="Arial Cyr"/>
        </w:rPr>
        <w:t>общие рамки денежно-кредитной политики и особенно механизмы рыночных операций центрального банка.</w:t>
      </w:r>
    </w:p>
    <w:p>
      <w:pPr>
        <w:pStyle w:val="MainText"/>
        <w:rPr>
          <w:rFonts w:ascii="Arial Cyr" w:hAnsi="Arial Cyr" w:eastAsia="Arial Cyr" w:cs="Arial Cyr"/>
          <w:color w:val="auto"/>
        </w:rPr>
      </w:pPr>
      <w:r>
        <w:rPr>
          <w:rFonts w:eastAsia="Arial Cyr" w:cs="Arial Cyr" w:ascii="Arial Cyr" w:hAnsi="Arial Cyr"/>
          <w:color w:val="auto"/>
        </w:rPr>
        <w:t>10.10. В результате анализа выявятся сильные и слабые стороны или недостатки существующей платежной инфраструктуры. Это фактическая база, на которой должны основываться долгосрочные цели и перспективы платежных систем, способных удовлетворить будущие потребности экономики и обеспечить выполнение ключевых целей государственной политики.</w:t>
      </w:r>
    </w:p>
    <w:p>
      <w:pPr>
        <w:pStyle w:val="MGlava"/>
        <w:keepLines/>
        <w:spacing w:before="120" w:after="120"/>
        <w:rPr>
          <w:rFonts w:ascii="Arial Cyr" w:hAnsi="Arial Cyr" w:eastAsia="Arial Cyr" w:cs="Arial Cyr"/>
        </w:rPr>
      </w:pPr>
      <w:r>
        <w:rPr>
          <w:rFonts w:eastAsia="Arial Cyr" w:cs="Arial Cyr" w:ascii="Arial Cyr" w:hAnsi="Arial Cyr"/>
        </w:rPr>
        <w:t>Проблемы реализации крупных программ</w:t>
      </w:r>
    </w:p>
    <w:p>
      <w:pPr>
        <w:pStyle w:val="MainText"/>
        <w:rPr>
          <w:rFonts w:ascii="Arial Cyr" w:hAnsi="Arial Cyr" w:eastAsia="Arial Cyr" w:cs="Arial Cyr"/>
          <w:color w:val="auto"/>
        </w:rPr>
      </w:pPr>
      <w:r>
        <w:rPr>
          <w:rFonts w:eastAsia="Arial Cyr" w:cs="Arial Cyr" w:ascii="Arial Cyr" w:hAnsi="Arial Cyr"/>
          <w:color w:val="auto"/>
        </w:rPr>
        <w:t>10.11. Разработка реальной долгосрочной стратегии может потребовать определенных компромиссов. Некоторые пожелания пользователей могут быть несовместимы друг с другом или с выявленными при анализе факторами. Поэтому необходимо сделать выбор и объяснить его, возможно, путем публикации стратегического плана.</w:t>
      </w:r>
    </w:p>
    <w:p>
      <w:pPr>
        <w:pStyle w:val="MainText"/>
        <w:rPr>
          <w:rFonts w:ascii="Arial Cyr" w:hAnsi="Arial Cyr" w:eastAsia="Arial Cyr" w:cs="Arial Cyr"/>
          <w:color w:val="auto"/>
        </w:rPr>
      </w:pPr>
      <w:r>
        <w:rPr>
          <w:rFonts w:eastAsia="Arial Cyr" w:cs="Arial Cyr" w:ascii="Arial Cyr" w:hAnsi="Arial Cyr"/>
          <w:color w:val="auto"/>
        </w:rPr>
        <w:t>10.12. Процесс достижения долгосрочных целей предполагает реализацию серии отдельных проектов и инициатив. Некоторые из них будут предполагать создание и/или укрепление конкретных платежных систем, другие, возможно, будут концентрироваться на различных аспектах среды, в которой функционируют платежные системы. Поэтому вполне может потребоваться активное сотрудничество институтов, напрямую не участвующих в платежных системах (смотри параграф 10.5). Например, соблюдение Ключевого принципа I может потребовать создания правового механизма, который будет поддерживать платежную систему, делая более прогнозируемым влияние закона о банкротстве или обеспечивая согласованность между правилами платежной системы и конкурсным правом. Таким же образом успешное функционирование общенациональной электронной системы перевода средств может потребовать улучшений в национальной телекоммуникационной сети или информационной инфраструктуре. Могут понадобиться и перемены в механизмах функционирования центрального банка — например, в структуре его счетов (включая расчетный счет) и управления.</w:t>
      </w:r>
    </w:p>
    <w:p>
      <w:pPr>
        <w:pStyle w:val="MainText"/>
        <w:rPr>
          <w:rFonts w:ascii="Arial Cyr" w:hAnsi="Arial Cyr" w:eastAsia="Arial Cyr" w:cs="Arial Cyr"/>
          <w:color w:val="auto"/>
        </w:rPr>
      </w:pPr>
      <w:r>
        <w:rPr>
          <w:rFonts w:eastAsia="Arial Cyr" w:cs="Arial Cyr" w:ascii="Arial Cyr" w:hAnsi="Arial Cyr"/>
          <w:color w:val="auto"/>
        </w:rPr>
        <w:t>10.13. Надежное управление проектом обычно является одним из ключевых факторов, обеспечивающих успех крупной программы реформ. Каждый отдельный проект на всем протяжении нуждается в активном управлении, четкой конкретизации и документации (от определения требований пользователей до детального технического задания). Некоторые из этих проектов будут иметь приоритет перед другими, некоторые будут осуществляться одновременно, а некоторые нельзя начать до того, как другие будут завершены или достигнут определенного этапа. Поэтому необходим общий бизнес-план, четко определяющий и отслеживающий приоритеты и взаимозависимость различных проектов и ставящий их в контекст согласованного графика достижения долгосрочных целей в рамках соответствующего бюджета. Бизнес-план должен включать механизм мониторинга реализации каждого проекта с соблюдением графика и бюджета.</w:t>
      </w:r>
    </w:p>
    <w:p>
      <w:pPr>
        <w:pStyle w:val="MainText"/>
        <w:rPr>
          <w:rFonts w:ascii="Arial Cyr" w:hAnsi="Arial Cyr" w:eastAsia="Arial Cyr" w:cs="Arial Cyr"/>
          <w:color w:val="auto"/>
        </w:rPr>
      </w:pPr>
      <w:r>
        <w:rPr>
          <w:rFonts w:eastAsia="Arial Cyr" w:cs="Arial Cyr" w:ascii="Arial Cyr" w:hAnsi="Arial Cyr"/>
          <w:color w:val="auto"/>
        </w:rPr>
        <w:t>10.14. Важной проблемой при разработке и реализации долгосрочных целей и бизнес-плана является уровень технологической поддержки, которую может обеспечить экономика. Новая технология помогает развитию платежной системы, но уровень технологии никогда не должен определять стратегию. Не следует исходить из того, что успешная широкомасштабная реформа или программа развития обязательно требует высокого уровня технологии. Напротив, должна применяться технология, отвечающая потребностям потенциальных пользователей системы при условии бюджетных и инфраструктурных ограничений, которые будут действовать в ходе реформ. Например, если в данной ситуации определенная технология слишком дорога и ее трудно надежно поддерживать, может быть сделан выбор в пользу менее капиталоемких проектов с возможностью последующего пересмотра принятого решения в заранее установленные срок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Center"/>
        <w:spacing w:before="0" w:after="120"/>
        <w:rPr>
          <w:rFonts w:ascii="Arial Cyr" w:hAnsi="Arial Cyr" w:eastAsia="Arial Cyr" w:cs="Arial Cyr"/>
          <w:caps/>
          <w:color w:val="0000FF"/>
        </w:rPr>
      </w:pPr>
      <w:r>
        <w:rPr>
          <w:rFonts w:eastAsia="Arial Cyr" w:cs="Arial Cyr" w:ascii="Arial Cyr" w:hAnsi="Arial Cyr"/>
          <w:caps/>
          <w:color w:val="0000FF"/>
        </w:rPr>
        <w:t>Глоссарий</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Данный глоссарий терминов не дает юридически точных определений, но служит инструментом для понимания доклада. Определения терминов в глоссарии даются с учетом их отношения к платежной системе и использования в докладе.</w:t>
      </w:r>
    </w:p>
    <w:tbl>
      <w:tblPr>
        <w:tblW w:w="10420" w:type="dxa"/>
        <w:jc w:val="center"/>
        <w:tblInd w:w="0" w:type="dxa"/>
        <w:tblLayout w:type="fixed"/>
        <w:tblCellMar>
          <w:top w:w="0" w:type="dxa"/>
          <w:left w:w="108" w:type="dxa"/>
          <w:bottom w:w="0" w:type="dxa"/>
          <w:right w:w="108" w:type="dxa"/>
        </w:tblCellMar>
      </w:tblPr>
      <w:tblGrid>
        <w:gridCol w:w="3936"/>
        <w:gridCol w:w="6484"/>
      </w:tblGrid>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рием для расчет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Этап обработки платежа, к которому он прошел все процедуры контроля за рисками и другие тесты и после которого по нему может быть произведен расчет согласно правилам и процедурам системы. См. также параграф 7.4.1 и врезку 9.</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Доступ</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Право или возможность института пользоваться услугами конкретной платежной системы для расчета своих платежей или платежей клиентов. Смотри также </w:t>
            </w:r>
            <w:r>
              <w:rPr>
                <w:rFonts w:eastAsia="Arial Cyr" w:cs="Arial Cyr" w:ascii="Arial Cyr" w:hAnsi="Arial Cyr"/>
                <w:i/>
                <w:iCs/>
                <w:color w:val="auto"/>
              </w:rPr>
              <w:t>участник, прямой участник, непрямой участник.</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Авторизация</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Методы, используемые для проверки идентичности института, физического лица или устройства, вовлеченных в деятельность платежной системы, и подтверждения, что сообщение не было заменено или изменено в период прохождения.</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Двусторонний кредитный лими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мотри </w:t>
            </w:r>
            <w:r>
              <w:rPr>
                <w:rFonts w:eastAsia="Arial Cyr" w:cs="Arial Cyr" w:ascii="Arial Cyr" w:hAnsi="Arial Cyr"/>
                <w:i/>
                <w:iCs/>
                <w:color w:val="auto"/>
              </w:rPr>
              <w:t>кредитный лимит.</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Двусторонняя позиция под риском</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Максимальная сумма, которую один контрагент может потерять в случае банкротства другого контрагента.</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Двусторонний неттинг</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Механизм взаимозачета двусторонних обязательств двумя сторонами. Механизм может распространяться на обязательства по финансовым контрактам или переводу средств или по тем и другим. Смотри также </w:t>
            </w:r>
            <w:r>
              <w:rPr>
                <w:rFonts w:eastAsia="Arial Cyr" w:cs="Arial Cyr" w:ascii="Arial Cyr" w:hAnsi="Arial Cyr"/>
                <w:i/>
                <w:iCs/>
                <w:color w:val="auto"/>
              </w:rPr>
              <w:t>неттинг, многосторонний неттинг.</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Непрерывность операций</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Механизмы непрерывности операций гарантируют предоставление системой оговоренного уровня услуг даже при сбое одного или более ее компонентов или при воздействии чрезвычайного внешнего события. Они могут включать как превентивные меры, так и механизмы разрешения чрезвычайных ситуаций.</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рецедентное право</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рецеденты, созданные ранее принятыми судебными решениями, которые могут повлиять на будущую интерпретацию закона или на решения по будущим судебным делам.</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Центральный контраген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Организация, помещающаяся между сторонами с обязательством брать на себя равные и противоположные обязательства по отношению к каждой из них. Смотри также </w:t>
            </w:r>
            <w:r>
              <w:rPr>
                <w:rFonts w:eastAsia="Arial Cyr" w:cs="Arial Cyr" w:ascii="Arial Cyr" w:hAnsi="Arial Cyr"/>
                <w:i/>
                <w:iCs/>
                <w:color w:val="auto"/>
              </w:rPr>
              <w:t>многосторонний неттинг.</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Че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исьменный приказ одной стороны (трассанта) другой (трассату, как правило, финансовому институту), требующий от трассата выплатить определенную сумму трассанту или третьему лицу, указанному трассантом (бенефициаром).</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Клиринг</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роцесс передачи, сверки и, в некоторых случаях, подтверждения платежей перед расчетом, возможно, включающий взаимный зачет платежей и определение конечного расчетного сальдо.</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Клиринговая палат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Узловой пункт или центральный механизм обработки операций, через который участники системы договариваются об обмене платежами. В данном докладе этот термин используется исключительно в контексте обработки чеков. Смотри также </w:t>
            </w:r>
            <w:r>
              <w:rPr>
                <w:rFonts w:eastAsia="Arial Cyr" w:cs="Arial Cyr" w:ascii="Arial Cyr" w:hAnsi="Arial Cyr"/>
                <w:i/>
                <w:iCs/>
                <w:color w:val="auto"/>
              </w:rPr>
              <w:t>чек.</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Обеспечение</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Актив, предоставляемый залогодателем для обеспечения платежа или выполнения обязательства перед залогодержателем. Например, участники некоторых платежных систем предоставляют залог центральному банку для обеспечения своих обязательств в связи с предоставлением внутридневной ликвидности. Залоговые механизмы могут принимать различные правовые формы; обеспечение может предоставляться либо путем абсолютной передачи права собственности (например, репо), либо без потери титула собственности. Обычно в качестве обеспечения используются ликвидные активы, такие, как государственные ценные бумаги или денежные средства. Смотри также </w:t>
            </w:r>
            <w:r>
              <w:rPr>
                <w:rFonts w:eastAsia="Arial Cyr" w:cs="Arial Cyr" w:ascii="Arial Cyr" w:hAnsi="Arial Cyr"/>
                <w:i/>
                <w:iCs/>
                <w:color w:val="auto"/>
              </w:rPr>
              <w:t>передача в залог, соглашение об обратной покупке (репо).</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Залоговый пул</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Активы, принадлежащие членам платежной системы, которые система может коллективно использовать в качестве залога для получения средств в обстоятельствах, определенных ее правилами. Смотри также </w:t>
            </w:r>
            <w:r>
              <w:rPr>
                <w:rFonts w:eastAsia="Arial Cyr" w:cs="Arial Cyr" w:ascii="Arial Cyr" w:hAnsi="Arial Cyr"/>
                <w:i/>
                <w:iCs/>
                <w:color w:val="auto"/>
              </w:rPr>
              <w:t>обеспечение.</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 xml:space="preserve">Постоянные механизмы </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Механизмы (например, кредитные линии или инструменты репо), в рамках которых провайдер несет договорное обязательство предоставить средства в заранее оговоренных обстоятельствах. Смотри также </w:t>
            </w:r>
            <w:r>
              <w:rPr>
                <w:rFonts w:eastAsia="Arial Cyr" w:cs="Arial Cyr" w:ascii="Arial Cyr" w:hAnsi="Arial Cyr"/>
                <w:i/>
                <w:iCs/>
                <w:color w:val="auto"/>
              </w:rPr>
              <w:t>соглашение об обратной покупке (репо).</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Договорное право</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Корпус права, регулирующий заключение и исполнение соглашений.</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Кредитный лими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Лимит на кредитную позицию под риском одного участника системы по отношению к другому участнику (двусторонний кредитный лимит) или по отношению ко всем остальным участникам (многосторонний кредитный лимит) в результате получения платежей, расчет по которым еще не произведен.</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Кредитный риск</w:t>
            </w:r>
          </w:p>
        </w:tc>
        <w:tc>
          <w:tcPr>
            <w:tcW w:w="6484" w:type="dxa"/>
            <w:tcBorders/>
          </w:tcPr>
          <w:p>
            <w:pPr>
              <w:pStyle w:val="MainTextBezOtstupa1"/>
              <w:spacing w:before="0" w:after="120"/>
              <w:rPr/>
            </w:pPr>
            <w:r>
              <w:rPr>
                <w:rFonts w:eastAsia="Arial Cyr" w:cs="Arial Cyr" w:ascii="Arial Cyr" w:hAnsi="Arial Cyr"/>
                <w:color w:val="auto"/>
              </w:rPr>
              <w:t xml:space="preserve">Риск того, что контрагент не рассчитается по своим обязательствам в полном объеме в срок или в какое-то время после истечения срока. Примерами кредитного риска, упоминаемого в данном докладе, являются риск того, что расчет по проведенному для последующего расчета через платежную систему платежу на деле не будет произведен, а также риск участников платежной системы в связи с невыполнением обязательств расчетным институтом. Смотри также </w:t>
            </w:r>
            <w:r>
              <w:rPr>
                <w:rFonts w:eastAsia="Arial Cyr" w:cs="Arial Cyr" w:ascii="Arial Cyr" w:hAnsi="Arial Cyr"/>
                <w:i/>
                <w:iCs/>
                <w:color w:val="auto"/>
              </w:rPr>
              <w:t>расчетный институт</w:t>
            </w:r>
            <w:r>
              <w:rPr>
                <w:rFonts w:eastAsia="Arial Cyr" w:cs="Arial Cyr" w:ascii="Arial Cyr" w:hAnsi="Arial Cyr"/>
                <w:color w:val="auto"/>
              </w:rPr>
              <w:t xml:space="preserve"> и параграфы 3.1.1 и 3.6.2.</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Кредитный перевод</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Подтвержденное плательщиком электронное или бумажное платежное поручение, инструктирующее ведущий счет плательщика институт перевести средства со счета плательщика на счет названного бенефициара в этом или другом институте. Смотри также </w:t>
            </w:r>
            <w:r>
              <w:rPr>
                <w:rFonts w:eastAsia="Arial Cyr" w:cs="Arial Cyr" w:ascii="Arial Cyr" w:hAnsi="Arial Cyr"/>
                <w:i/>
                <w:iCs/>
                <w:color w:val="auto"/>
              </w:rPr>
              <w:t>платеж.</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Международная схема неттинг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Механизм взаимозачета позиций или обязательств сторон в более чем одной стране или юрисдикции. Смотри также </w:t>
            </w:r>
            <w:r>
              <w:rPr>
                <w:rFonts w:eastAsia="Arial Cyr" w:cs="Arial Cyr" w:ascii="Arial Cyr" w:hAnsi="Arial Cyr"/>
                <w:i/>
                <w:iCs/>
                <w:color w:val="auto"/>
              </w:rPr>
              <w:t>неттинг.</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 xml:space="preserve">Клиент </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Пользователь платежных услуг, не имеющий прямых отношений с оператором системы, обычно клиент участника платежной системы или другого финансового посредника. Смотри также </w:t>
            </w:r>
            <w:r>
              <w:rPr>
                <w:rFonts w:eastAsia="Arial Cyr" w:cs="Arial Cyr" w:ascii="Arial Cyr" w:hAnsi="Arial Cyr"/>
                <w:i/>
                <w:iCs/>
                <w:color w:val="auto"/>
              </w:rPr>
              <w:t>прямой участник, непрямой участник, участник, пользователь.</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Ежедневная обработк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олный цикл задач по обработке операций, которые необходимо завершить в обычный операционный день, от начальных до конечных процедур, включая дублирование данных.</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Ежедневный расче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Завершение расчета по всем принятым для расчета платежам в день валютирования. Смотри также </w:t>
            </w:r>
            <w:r>
              <w:rPr>
                <w:rFonts w:eastAsia="Arial Cyr" w:cs="Arial Cyr" w:ascii="Arial Cyr" w:hAnsi="Arial Cyr"/>
                <w:i/>
                <w:iCs/>
                <w:color w:val="auto"/>
              </w:rPr>
              <w:t>день валютирования.</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День валютирования</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День, в который платеж должен быть зачислен на счет получателя-участника платежной системы. День валютирования для клиента получателя-участника (т.е. день, в который получатель-участник кредитует счет своего клиента) может совпадать или не совпадать с этим днем в зависимости от специальных соглашений или местной практики. Смотри также параграф 7.4.1.</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истема дебетовых переводов</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истема перевода средств, в которой инструменты дебетовых переводов (например, чеки), выданные или подтвержденные плательщиком, переправляются из финансового института бенефициара в финансовый институт плательщика и приводят к дебетованию счета последнего. Смотри также </w:t>
            </w:r>
            <w:r>
              <w:rPr>
                <w:rFonts w:eastAsia="Arial Cyr" w:cs="Arial Cyr" w:ascii="Arial Cyr" w:hAnsi="Arial Cyr"/>
                <w:i/>
                <w:iCs/>
                <w:color w:val="auto"/>
              </w:rPr>
              <w:t>чек, платеж, платежная система.</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Невыполнение обязательств (дефол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Неисполнение условий соглашения по переводу средств по причинам, которые не носят технического или временного характера, обычно в результате неплатежеспособности.</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Банкрот плати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Механизм разделения убытков, когда каждый участник должен предоставить обеспечение под любую позицию под риском, которую он создает для других участников. В результате убытки от дефолта участника несет он сам. Смотри также параграф 7.3.7.</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истема отложенных расчетов на чистой основе</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Система нетто-расчетов, в которой существует временной лаг между приемом платежа для расчета и его фактическим расчетом. Смотри также врезку 7.</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рямой участни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Участник платежной системы, который производит расчеты по платежам через счета в расчетном институте системы. Смотри также врезку 11, </w:t>
            </w:r>
            <w:r>
              <w:rPr>
                <w:rFonts w:eastAsia="Arial Cyr" w:cs="Arial Cyr" w:ascii="Arial Cyr" w:hAnsi="Arial Cyr"/>
                <w:i/>
                <w:iCs/>
                <w:color w:val="auto"/>
              </w:rPr>
              <w:t>прямой участник, непрямой участник, пользователь.</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аскрытие</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мотри </w:t>
            </w:r>
            <w:r>
              <w:rPr>
                <w:rFonts w:eastAsia="Arial Cyr" w:cs="Arial Cyr" w:ascii="Arial Cyr" w:hAnsi="Arial Cyr"/>
                <w:i/>
                <w:iCs/>
                <w:color w:val="auto"/>
              </w:rPr>
              <w:t>публичное раскрытие.</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Критерии выход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Критерии выхода участника из платежной системы.</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Окончательный расче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Расчет, являющийся безотзывным и безусловным.</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Финансовый рис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Термин покрывает спектр рисков финансовых операций — как риск нехватки ликвидности, так и кредитный риск. Смотри также </w:t>
            </w:r>
            <w:r>
              <w:rPr>
                <w:rFonts w:eastAsia="Arial Cyr" w:cs="Arial Cyr" w:ascii="Arial Cyr" w:hAnsi="Arial Cyr"/>
                <w:i/>
                <w:iCs/>
                <w:color w:val="auto"/>
              </w:rPr>
              <w:t>риск нехватки ликвидности, кредитный риск.</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еревод средств</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мотри </w:t>
            </w:r>
            <w:r>
              <w:rPr>
                <w:rFonts w:eastAsia="Arial Cyr" w:cs="Arial Cyr" w:ascii="Arial Cyr" w:hAnsi="Arial Cyr"/>
                <w:i/>
                <w:iCs/>
                <w:color w:val="auto"/>
              </w:rPr>
              <w:t>платеж.</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Блокировка системы</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Ситуация, могущая возникнуть в платежной системе, когда невозможность принять для расчета некоторые платежи (например, из-за отсутствия необходимой ликвидности) препятствует принятию для расчета значительного числа других платежей от других участников. Смотри также параграф 3.8.4.</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Стрижк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Разница между рыночной стоимостью ценной бумаги и ее залоговой стоимостью. “Стрижка” производится заимодавцем средств под обеспечение с целью защиты заимодавца от убытков из-за снижения рыночной стоимости ценной бумаги, если возникнет необходимость ликвидировать обеспечение.</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мешанная систем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латежная система, соединяющая черты систем ВРРВ и неттинговых систем. Смотри также врезку 8.</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Непрямой участни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Группа участников платежной системы с двухуровневым механизмом. Непрямые участники производят расчеты по платежам через счета прямых участников, а не через счета в расчетном институте. Смотри также врезку 11, </w:t>
            </w:r>
            <w:r>
              <w:rPr>
                <w:rFonts w:eastAsia="Arial Cyr" w:cs="Arial Cyr" w:ascii="Arial Cyr" w:hAnsi="Arial Cyr"/>
                <w:i/>
                <w:iCs/>
                <w:color w:val="auto"/>
              </w:rPr>
              <w:t>прямой участник, непрямой участник, пользователь.</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Инструмен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мотри </w:t>
            </w:r>
            <w:r>
              <w:rPr>
                <w:rFonts w:eastAsia="Arial Cyr" w:cs="Arial Cyr" w:ascii="Arial Cyr" w:hAnsi="Arial Cyr"/>
                <w:i/>
                <w:iCs/>
                <w:color w:val="auto"/>
              </w:rPr>
              <w:t>платежный инструмент.</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Внутридневной креди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Кредит, открываемый на период менее одного рабочего дня.</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Внутридневная ликвидность</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редства, доступные в течение рабочего дня, обычно позволяющие финансовым институтам совершать платежи в режиме реального времени. Смотри также </w:t>
            </w:r>
            <w:r>
              <w:rPr>
                <w:rFonts w:eastAsia="Arial Cyr" w:cs="Arial Cyr" w:ascii="Arial Cyr" w:hAnsi="Arial Cyr"/>
                <w:i/>
                <w:iCs/>
                <w:color w:val="auto"/>
              </w:rPr>
              <w:t>внутридневной кредит.</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равовой рис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Риск убытков по причине неожиданного применения закона или нормативного акта или из-за невозможности принудительного исполнения контракта. Смотри также параграф 3.1.1.</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Лими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мотри </w:t>
            </w:r>
            <w:r>
              <w:rPr>
                <w:rFonts w:eastAsia="Arial Cyr" w:cs="Arial Cyr" w:ascii="Arial Cyr" w:hAnsi="Arial Cyr"/>
                <w:i/>
                <w:iCs/>
                <w:color w:val="auto"/>
              </w:rPr>
              <w:t>кредитный лимит.</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иск нехватки ликвидности</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Риск того, что участник платежной системы не выполнит своего обязательства в полном объеме в срок. Риск нехватки ликвидности не предполагает неплатежеспособности контрагента или участника, поскольку последний может быть способен выполнить свои обязательства в какой-то момент в будущем. Смотри также параграф 3.1.1.</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Механизм разделения убытков (соглашение о разделении убытков)</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оглашение между участниками платежной системы касательно распределения любых убытков, проистекающих от неисполнения своих обязательств одним или несколькими участниками; соглашение определяет механизм разделения убытков между всеми участвующими сторонами в случае, если данное соглашение будет задействовано. Смотри также </w:t>
            </w:r>
            <w:r>
              <w:rPr>
                <w:rFonts w:eastAsia="Arial Cyr" w:cs="Arial Cyr" w:ascii="Arial Cyr" w:hAnsi="Arial Cyr"/>
                <w:i/>
                <w:iCs/>
                <w:color w:val="auto"/>
              </w:rPr>
              <w:t>банкрот платит, выжившие платят.</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Многосторонний кредитный лими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мотри </w:t>
            </w:r>
            <w:r>
              <w:rPr>
                <w:rFonts w:eastAsia="Arial Cyr" w:cs="Arial Cyr" w:ascii="Arial Cyr" w:hAnsi="Arial Cyr"/>
                <w:i/>
                <w:iCs/>
                <w:color w:val="auto"/>
              </w:rPr>
              <w:t>кредитный лимит.</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Многосторонний неттинг</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Механизм взаимозачета обязательств между тремя или более сторонами. Многосторонний взаимозачет платежных обязательств обычно имеет место в системе многосторонних расчетов на чистой основе. Смотри также </w:t>
            </w:r>
            <w:r>
              <w:rPr>
                <w:rFonts w:eastAsia="Arial Cyr" w:cs="Arial Cyr" w:ascii="Arial Cyr" w:hAnsi="Arial Cyr"/>
                <w:i/>
                <w:iCs/>
                <w:color w:val="auto"/>
              </w:rPr>
              <w:t>неттинг, система отложенных расчетов на чистой основе.</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Чистая кредитовая или дебетовая позиция</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В системе с отложенными расчетами чистая дебетовая или кредитовая позиция участника определяется как разность между стоимостью всех переводов, которые он получил к определенному периоду времени, и стоимостью всех переводов, которые он отправил. Если разность является положительной, то участник имеет чистую кредитовую позицию, если отрицательной, то чистую дебетовую. Смотри также </w:t>
            </w:r>
            <w:r>
              <w:rPr>
                <w:rFonts w:eastAsia="Arial Cyr" w:cs="Arial Cyr" w:ascii="Arial Cyr" w:hAnsi="Arial Cyr"/>
                <w:i/>
                <w:iCs/>
                <w:color w:val="auto"/>
              </w:rPr>
              <w:t>неттинг, двусторонний неттинг, многосторонний неттинг.</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Неттинг (взаимный зачет требований и обязательств)</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огласованное выведение из многосторонних позиций или обязательств единой позиции/обязательства, которая рассчитывается как разность между суммой положительных позиций или обязательств и суммой отрицательных позиций или обязательств. Неттинг/взаимозачет может принимать разные формы, различающиеся степенью исковой силы в случае невыполнения обязательств одной из сторон. Смотри также </w:t>
            </w:r>
            <w:r>
              <w:rPr>
                <w:rFonts w:eastAsia="Arial Cyr" w:cs="Arial Cyr" w:ascii="Arial Cyr" w:hAnsi="Arial Cyr"/>
                <w:i/>
                <w:iCs/>
                <w:color w:val="auto"/>
              </w:rPr>
              <w:t>двусторонний неттинг, многосторонний неттинг.</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Невозможность аннулирования</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Способность предотвратить отказ или аннулирование отправителем или получателем платежного поручения.</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Взаимозаче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мотри </w:t>
            </w:r>
            <w:r>
              <w:rPr>
                <w:rFonts w:eastAsia="Arial Cyr" w:cs="Arial Cyr" w:ascii="Arial Cyr" w:hAnsi="Arial Cyr"/>
                <w:i/>
                <w:iCs/>
                <w:color w:val="auto"/>
              </w:rPr>
              <w:t>неттинг.</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Операционный рис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Риск того, что недостатки в информационных системах или внутреннем контроле, человеческие ошибки или ошибки менеджмента вызовут или увеличат кредитные риски или риски нехватки ликвидности.</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ежим оптимизации</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Режим, применяемый платежной системой для определения порядка принятия платежей к расчету. Режим оптимизации используется для повышения ликвидности в системе и увеличения эффективности расчетов. Смотри также </w:t>
            </w:r>
            <w:r>
              <w:rPr>
                <w:rFonts w:eastAsia="Arial Cyr" w:cs="Arial Cyr" w:ascii="Arial Cyr" w:hAnsi="Arial Cyr"/>
                <w:i/>
                <w:iCs/>
                <w:color w:val="auto"/>
              </w:rPr>
              <w:t>очередь/ожидание, выстраивание в очередь.</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Надзор за платежными системами</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Сфера государственной деятельности, направленная в первую очередь на содействие безопасности и эффективности платежных систем и, в частности, на сокращение системных рисков. Смотри также врезки 21 и 22.</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Участни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торона, идентифицированная правилами платежной системы как имеющая право производить обмен и расчет платежей через систему с другими участниками прямо или опосредованно. Смотри также </w:t>
            </w:r>
            <w:r>
              <w:rPr>
                <w:rFonts w:eastAsia="Arial Cyr" w:cs="Arial Cyr" w:ascii="Arial Cyr" w:hAnsi="Arial Cyr"/>
                <w:i/>
                <w:iCs/>
                <w:color w:val="auto"/>
              </w:rPr>
              <w:t>прямой участник, непрямой участник, пользователь.</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латеж</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Осуществляемый плательщиком перевод денежного требования на лицо, приемлемое для бенефициара.</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латежный инструмен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Форма платежного поручения/инструкции в конкретной платежной системе. Смотри также </w:t>
            </w:r>
            <w:r>
              <w:rPr>
                <w:rFonts w:eastAsia="Arial Cyr" w:cs="Arial Cyr" w:ascii="Arial Cyr" w:hAnsi="Arial Cyr"/>
                <w:i/>
                <w:iCs/>
                <w:color w:val="auto"/>
              </w:rPr>
              <w:t>платежное поручение/инструкция, платежная система.</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латежное поручение/инструкция</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Распоряжение или послание о переводе денежных средств (в форме денежного требования к стороне) в пользу бенефициара. Распоряжение может касаться либо кредитного, либо дебетового перевода. Смотри также </w:t>
            </w:r>
            <w:r>
              <w:rPr>
                <w:rFonts w:eastAsia="Arial Cyr" w:cs="Arial Cyr" w:ascii="Arial Cyr" w:hAnsi="Arial Cyr"/>
                <w:i/>
                <w:iCs/>
                <w:color w:val="auto"/>
              </w:rPr>
              <w:t>кредитный перевод, система дебетовых переводов, платеж.</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 xml:space="preserve">Платежная система </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В контексте данного доклада набор инструментов, процедур и правил перевода средств между участниками системы. Обычно включает соглашение об используемой технической инфраструктуре. Иногда, в других контекстах, этот термин также используется для обозначения этой инфраструктуры. Некоторые другие доклады Комитета по платежным и расчетным системам также использовали иное, более широкое определение “платежной системы”. Смотри также параграфы 6.4—6.5.</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 xml:space="preserve">Передача в залог </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Передача активов без абсолютной передачи права собственности в качестве обеспечения выполнения обязательств (например, погашения кредита) от одной стороны другой. Передача в залог предполагает возникновение у залогодержателя права вступления во владение активом, согласно которому актив может быть продан или реализован иным способом в случае невыполнения залогодателем лежащих в его основе обязательств. Смотри также </w:t>
            </w:r>
            <w:r>
              <w:rPr>
                <w:rFonts w:eastAsia="Arial Cyr" w:cs="Arial Cyr" w:ascii="Arial Cyr" w:hAnsi="Arial Cyr"/>
                <w:i/>
                <w:iCs/>
                <w:color w:val="auto"/>
              </w:rPr>
              <w:t>обеспечение, соглашение об обратной покупке (репо).</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редварительное размещение средств</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Требование наличия средств на счетах в расчетном институте до того, как институты используют эти счета для погашения своих обязательств по расчетам.</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убличное раскрытие (обнародование)</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Обеспечение публичного доступа к информации, например, путем размещения ее на интернет-сайте или публичного распространения копий.</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Очередь/ожидание</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Механизм, посредством которого платежи задерживаются в ожидании приема платежной системой для расчета. Смотри также </w:t>
            </w:r>
            <w:r>
              <w:rPr>
                <w:rFonts w:eastAsia="Arial Cyr" w:cs="Arial Cyr" w:ascii="Arial Cyr" w:hAnsi="Arial Cyr"/>
                <w:i/>
                <w:iCs/>
                <w:color w:val="auto"/>
              </w:rPr>
              <w:t>прием для расчета.</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истема валовых расчетов в режиме реального времени (ВРРВ)</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латежная система, в которой обработка и расчет происходят постоянно в режиме реального времени (т.е. без задержки) и на валовой основе (т.е. одна операция за другой).</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Обработка в режиме реального времени</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Обработка платежных поручений по отдельности в момент поступления, а не в какой-то момент позднее.</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Управление риском в режиме реального времени</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роцесс, позволяющий незамедлительно и постоянно управлять рисками, связанными с платежами между участниками платежной системы.</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оглашение об обратной покупке (репо)</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Договор о продаже и последующей покупке ценных бумаг в заранее определенное время по заранее определенной цене. Смотри также </w:t>
            </w:r>
            <w:r>
              <w:rPr>
                <w:rFonts w:eastAsia="Arial Cyr" w:cs="Arial Cyr" w:ascii="Arial Cyr" w:hAnsi="Arial Cyr"/>
                <w:i/>
                <w:iCs/>
                <w:color w:val="auto"/>
              </w:rPr>
              <w:t>обеспечение, внутридневная ликвидность.</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 xml:space="preserve">Проверка риска </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Проверка представленных в платежную систему платежей на предмет определения, не станет ли обработка конкретного платежа источником большего риска для системы или ее участников, нежели это разрешено правилами системы.</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Выстраивание в очередь</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Техника управления платежной очередью путем определения порядка, в котором платежи принимаются для расчета. Смотри также </w:t>
            </w:r>
            <w:r>
              <w:rPr>
                <w:rFonts w:eastAsia="Arial Cyr" w:cs="Arial Cyr" w:ascii="Arial Cyr" w:hAnsi="Arial Cyr"/>
                <w:i/>
                <w:iCs/>
                <w:color w:val="auto"/>
              </w:rPr>
              <w:t>очередь/ожидание, режим оптимизации.</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истема расчетов по ценным бумагам</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Система, обеспечивающая передачу права собственности на ценные бумаги.</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асче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Действие, в результате которого финансовые обязательства между двумя или более сторонами считаются выполненными. В данном докладе этот термин обычно используется в контексте расчета по платежам между участниками платежной системы. Смотри также </w:t>
            </w:r>
            <w:r>
              <w:rPr>
                <w:rFonts w:eastAsia="Arial Cyr" w:cs="Arial Cyr" w:ascii="Arial Cyr" w:hAnsi="Arial Cyr"/>
                <w:i/>
                <w:iCs/>
                <w:color w:val="auto"/>
              </w:rPr>
              <w:t>система отложенных расчетов на чистой основе, окончательный расчет, система валовых расчетов в режиме реального времени.</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асчетный актив</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Актив, используемый для выполнения обязательств по расчету согласно правилам, нормам или практике платежной системы. Смотри также параграф 3.6.1.</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асчетный институ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Институт, через чьи учетные книги проводятся переводы между участниками, имеющие целью осуществить расчет в рамках данной расчетной системы.</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Обязательство по расчету</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умма, которую финансовый институт должен другим финансовым институтам в результате клиринга платежей. Смотри также </w:t>
            </w:r>
            <w:r>
              <w:rPr>
                <w:rFonts w:eastAsia="Arial Cyr" w:cs="Arial Cyr" w:ascii="Arial Cyr" w:hAnsi="Arial Cyr"/>
                <w:i/>
                <w:iCs/>
                <w:color w:val="auto"/>
              </w:rPr>
              <w:t>чистая кредитовая или дебетовая позиция.</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иск по расчетам</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Риск того, что расчет в платежной системе пройдет не так, как ожидалось. Может включать как кредитный риск, так и риск нехватки ликвидности. Также может быть следствием операционного риска.</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Лицо, имеющее интерес в компании</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В платежной системе стороны, чьи интересы затронуты функционированием системы.</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квозная обработк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Автоматизация обработки, предполагающая однократный ввод данных, используемых затем для всего последующего платежного процесса.</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Надзор за финансовыми институтами</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Оценка и принуждение финансовых институтов к соблюдению законов, нормативов и других правил, требующих от них безопасного и надежного функционирования и наличия у них капитала и резервов, достаточных для обеспечения возникающих в связи с их деятельностью рисков. Смотри также врезку 23.</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Выжившие платят</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Механизм разделения убытков в случае неспособности участника осуществить расчет, предполагающий погашение убытков “выжившими” участниками согласно заранее определенной формуле. Смотри также параграф 7.3.7.</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 xml:space="preserve">Системный сбой </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 xml:space="preserve">Событие, которое может угрожать стабильности финансовой системы путем передачи сбоя от одного финансового института другому, в т.ч. через платежную систему. Смотри также </w:t>
            </w:r>
            <w:r>
              <w:rPr>
                <w:rFonts w:eastAsia="Arial Cyr" w:cs="Arial Cyr" w:ascii="Arial Cyr" w:hAnsi="Arial Cyr"/>
                <w:i/>
                <w:iCs/>
                <w:color w:val="auto"/>
              </w:rPr>
              <w:t>системный риск.</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истемный риск</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Риск того, что невыполнение обязательств одним участником финансовой системы приведет к тому, что другие финансовые институты не смогут выполнить свои обязательства в срок.</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Системообразующие платежные системы</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Смотри параграф 3.2.1.</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Раскрутка</w:t>
            </w:r>
          </w:p>
        </w:tc>
        <w:tc>
          <w:tcPr>
            <w:tcW w:w="6484" w:type="dxa"/>
            <w:tcBorders/>
          </w:tcPr>
          <w:p>
            <w:pPr>
              <w:pStyle w:val="MainTextBezOtstupa1"/>
              <w:spacing w:before="0" w:after="120"/>
              <w:rPr>
                <w:rFonts w:ascii="Arial Cyr" w:hAnsi="Arial Cyr" w:eastAsia="Arial Cyr" w:cs="Arial Cyr"/>
                <w:color w:val="auto"/>
              </w:rPr>
            </w:pPr>
            <w:r>
              <w:rPr>
                <w:rFonts w:eastAsia="Arial Cyr" w:cs="Arial Cyr" w:ascii="Arial Cyr" w:hAnsi="Arial Cyr"/>
                <w:color w:val="auto"/>
              </w:rPr>
              <w:t>Аннулирование процесса, считавшегося завершенным. Примерами таких процессов могут быть совершение, взаимозачет или расчет платежа. В частности, вывод платежей из расчета чистых позиций в платежной системе с отложенными расчетами на чистой основе иногда называется “раскруткой” или “частичной раскруткой”. Смотри также врезку 6.</w:t>
            </w:r>
          </w:p>
        </w:tc>
      </w:tr>
      <w:tr>
        <w:trPr/>
        <w:tc>
          <w:tcPr>
            <w:tcW w:w="3936" w:type="dxa"/>
            <w:tcBorders/>
          </w:tcPr>
          <w:p>
            <w:pPr>
              <w:pStyle w:val="MainTextBezOtstupa1"/>
              <w:spacing w:before="0" w:after="120"/>
              <w:jc w:val="left"/>
              <w:rPr>
                <w:rFonts w:ascii="Arial Cyr" w:hAnsi="Arial Cyr" w:eastAsia="Arial Cyr" w:cs="Arial Cyr"/>
                <w:b/>
                <w:b/>
                <w:bCs/>
                <w:color w:val="auto"/>
              </w:rPr>
            </w:pPr>
            <w:r>
              <w:rPr>
                <w:rFonts w:eastAsia="Arial Cyr" w:cs="Arial Cyr" w:ascii="Arial Cyr" w:hAnsi="Arial Cyr"/>
                <w:b/>
                <w:bCs/>
                <w:color w:val="auto"/>
              </w:rPr>
              <w:t>Пользователь</w:t>
            </w:r>
          </w:p>
        </w:tc>
        <w:tc>
          <w:tcPr>
            <w:tcW w:w="6484" w:type="dxa"/>
            <w:tcBorders/>
          </w:tcPr>
          <w:p>
            <w:pPr>
              <w:pStyle w:val="MainTextBezOtstupa1"/>
              <w:spacing w:before="0" w:after="120"/>
              <w:rPr/>
            </w:pPr>
            <w:r>
              <w:rPr>
                <w:rFonts w:eastAsia="Arial Cyr" w:cs="Arial Cyr" w:ascii="Arial Cyr" w:hAnsi="Arial Cyr"/>
                <w:color w:val="auto"/>
              </w:rPr>
              <w:t xml:space="preserve">В число пользователей платежной системы входят как участники, так и их клиенты по платежным услугам. Смотри также </w:t>
            </w:r>
            <w:r>
              <w:rPr>
                <w:rFonts w:eastAsia="Arial Cyr" w:cs="Arial Cyr" w:ascii="Arial Cyr" w:hAnsi="Arial Cyr"/>
                <w:i/>
                <w:iCs/>
                <w:color w:val="auto"/>
              </w:rPr>
              <w:t>клиент, прямой участник, непрямой участник, участник.</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Center"/>
        <w:spacing w:before="0" w:after="120"/>
        <w:rPr>
          <w:rFonts w:ascii="Arial Cyr" w:hAnsi="Arial Cyr" w:eastAsia="Arial Cyr" w:cs="Arial Cyr"/>
          <w:color w:val="0000FF"/>
        </w:rPr>
      </w:pPr>
      <w:r>
        <w:rPr>
          <w:rFonts w:eastAsia="Arial Cyr" w:cs="Arial Cyr" w:ascii="Arial Cyr" w:hAnsi="Arial Cyr"/>
          <w:caps/>
          <w:color w:val="0000FF"/>
        </w:rPr>
        <w:t>Предметный указатель</w:t>
      </w:r>
      <w:r>
        <w:rPr>
          <w:rFonts w:eastAsia="Arial Cyr" w:cs="Arial Cyr" w:ascii="Arial Cyr" w:hAnsi="Arial Cyr"/>
          <w:color w:val="0000FF"/>
          <w:vertAlign w:val="superscript"/>
        </w:rPr>
        <w:t>1</w:t>
      </w:r>
    </w:p>
    <w:p>
      <w:pPr>
        <w:pStyle w:val="MainTextBezOtstupa1"/>
        <w:rPr>
          <w:rFonts w:ascii="Arial Cyr" w:hAnsi="Arial Cyr" w:eastAsia="Arial Cyr" w:cs="Arial Cyr"/>
          <w:color w:val="auto"/>
        </w:rPr>
      </w:pPr>
      <w:r>
        <w:rPr>
          <w:rFonts w:eastAsia="Arial Cyr" w:cs="Arial Cyr" w:ascii="Arial Cyr" w:hAnsi="Arial Cyr"/>
        </w:rPr>
        <w:t>Доступ [Г]</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критерии 3.9.1—3.9.2, 7.3.3, 7.3.15, 7.9.1—7.9.9, </w:t>
      </w:r>
      <w:r>
        <w:rPr>
          <w:rFonts w:eastAsia="Arial Cyr" w:cs="Arial Cyr" w:ascii="Arial Cyr" w:hAnsi="Arial Cyr"/>
          <w:b/>
          <w:bCs/>
          <w:color w:val="auto"/>
          <w:u w:val="single"/>
        </w:rPr>
        <w:t>Врезка 11</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рансграничный 3.1.3, 9.2.4—9.2.5, 9.2.7</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даленный 9.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Аудит 7.7.4, 7.7.10, 7.7.24, 7.10.7, 7.10.9, 7.10.11, Врезка 18, </w:t>
      </w:r>
      <w:r>
        <w:rPr>
          <w:rFonts w:eastAsia="Arial Cyr" w:cs="Arial Cyr" w:ascii="Arial Cyr" w:hAnsi="Arial Cyr"/>
          <w:b/>
          <w:bCs/>
          <w:color w:val="auto"/>
          <w:u w:val="single"/>
        </w:rPr>
        <w:t>Врезка 19</w:t>
      </w:r>
      <w:r>
        <w:rPr>
          <w:rFonts w:eastAsia="Arial Cyr" w:cs="Arial Cyr" w:ascii="Arial Cyr" w:hAnsi="Arial Cyr"/>
          <w:color w:val="auto"/>
        </w:rPr>
        <w:t>, Врезка 21, Врезка 2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Двусторонний</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механизм </w:t>
      </w:r>
      <w:r>
        <w:rPr>
          <w:rFonts w:eastAsia="Arial Cyr" w:cs="Arial Cyr" w:ascii="Arial Cyr" w:hAnsi="Arial Cyr"/>
          <w:b/>
          <w:bCs/>
          <w:color w:val="auto"/>
          <w:u w:val="single"/>
        </w:rPr>
        <w:t>6.10</w:t>
      </w:r>
      <w:r>
        <w:rPr>
          <w:rFonts w:eastAsia="Arial Cyr" w:cs="Arial Cyr" w:ascii="Arial Cyr" w:hAnsi="Arial Cyr"/>
          <w:color w:val="auto"/>
        </w:rPr>
        <w:t>, Врезка 11</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кредитный лимит [Г] </w:t>
      </w:r>
      <w:r>
        <w:rPr>
          <w:rFonts w:eastAsia="Arial Cyr" w:cs="Arial Cyr" w:ascii="Arial Cyr" w:hAnsi="Arial Cyr"/>
          <w:b/>
          <w:bCs/>
          <w:color w:val="auto"/>
          <w:u w:val="single"/>
        </w:rPr>
        <w:t>7.3.14</w:t>
      </w:r>
      <w:r>
        <w:rPr>
          <w:rFonts w:eastAsia="Arial Cyr" w:cs="Arial Cyr" w:ascii="Arial Cyr" w:hAnsi="Arial Cyr"/>
          <w:color w:val="auto"/>
        </w:rPr>
        <w:t>, 7.3.15, Врезка 8</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зиция под риском [Г] 7.3.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Непрерывность операций [Г] 7.7.18—7.7.23 и Врезка 1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рецедентное право [Г] 3.1.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Уровень капитала 7.6.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Центральный банк</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арантии 7.4.3—7.4.4, </w:t>
      </w:r>
      <w:r>
        <w:rPr>
          <w:rFonts w:eastAsia="Arial Cyr" w:cs="Arial Cyr" w:ascii="Arial Cyr" w:hAnsi="Arial Cyr"/>
          <w:b/>
          <w:bCs/>
          <w:color w:val="auto"/>
          <w:u w:val="single"/>
        </w:rPr>
        <w:t>Врезка 10</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собственная система 7.10.3, </w:t>
      </w:r>
      <w:r>
        <w:rPr>
          <w:rFonts w:eastAsia="Arial Cyr" w:cs="Arial Cyr" w:ascii="Arial Cyr" w:hAnsi="Arial Cyr"/>
          <w:b/>
          <w:bCs/>
          <w:color w:val="auto"/>
          <w:u w:val="single"/>
        </w:rPr>
        <w:t>7.10.11—7.10.12</w:t>
      </w:r>
      <w:r>
        <w:rPr>
          <w:rFonts w:eastAsia="Arial Cyr" w:cs="Arial Cyr" w:ascii="Arial Cyr" w:hAnsi="Arial Cyr"/>
          <w:color w:val="auto"/>
        </w:rPr>
        <w:t>, 7.10.18, 8.2.12</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требования к 3.6.1—3.6.2, </w:t>
      </w:r>
      <w:r>
        <w:rPr>
          <w:rFonts w:eastAsia="Arial Cyr" w:cs="Arial Cyr" w:ascii="Arial Cyr" w:hAnsi="Arial Cyr"/>
          <w:b/>
          <w:bCs/>
          <w:color w:val="auto"/>
          <w:u w:val="single"/>
        </w:rPr>
        <w:t>7.6.2</w:t>
      </w:r>
      <w:r>
        <w:rPr>
          <w:rFonts w:eastAsia="Arial Cyr" w:cs="Arial Cyr" w:ascii="Arial Cyr" w:hAnsi="Arial Cyr"/>
          <w:color w:val="auto"/>
        </w:rPr>
        <w:t>, 7.6.6, 9.2.6</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Центральный контрагент [Г] 9.2.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Чек [Г]</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анковский чек 9.1.15—9.1.17</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лиринг 9.1.1—9.1.5, Врезка 25, 9.1.6—9.1.7, 9.1.10—9.1.14, 9.1.17—9.1.20</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расчет 9.1.6—9.1.7, </w:t>
      </w:r>
      <w:r>
        <w:rPr>
          <w:rFonts w:eastAsia="Arial Cyr" w:cs="Arial Cyr" w:ascii="Arial Cyr" w:hAnsi="Arial Cyr"/>
          <w:b/>
          <w:bCs/>
          <w:color w:val="auto"/>
          <w:u w:val="single"/>
        </w:rPr>
        <w:t>9.1.11</w:t>
      </w:r>
      <w:r>
        <w:rPr>
          <w:rFonts w:eastAsia="Arial Cyr" w:cs="Arial Cyr" w:ascii="Arial Cyr" w:hAnsi="Arial Cyr"/>
          <w:color w:val="auto"/>
        </w:rPr>
        <w:t>, 9.1.13—9.1.14, 9.1.18—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Обеспечение [Г]</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еханизм 7.1.6, 7.1.10, Врезка 2, 7.5.4, 7.5.6</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издержки </w:t>
      </w:r>
      <w:r>
        <w:rPr>
          <w:rFonts w:eastAsia="Arial Cyr" w:cs="Arial Cyr" w:ascii="Arial Cyr" w:hAnsi="Arial Cyr"/>
          <w:b/>
          <w:bCs/>
          <w:color w:val="auto"/>
          <w:u w:val="single"/>
        </w:rPr>
        <w:t>7.8.11</w:t>
      </w:r>
      <w:r>
        <w:rPr>
          <w:rFonts w:eastAsia="Arial Cyr" w:cs="Arial Cyr" w:ascii="Arial Cyr" w:hAnsi="Arial Cyr"/>
          <w:color w:val="auto"/>
        </w:rPr>
        <w:t>, Врезка 7</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закон 7.1.6, </w:t>
      </w:r>
      <w:r>
        <w:rPr>
          <w:rFonts w:eastAsia="Arial Cyr" w:cs="Arial Cyr" w:ascii="Arial Cyr" w:hAnsi="Arial Cyr"/>
          <w:b/>
          <w:bCs/>
          <w:color w:val="auto"/>
          <w:u w:val="single"/>
        </w:rPr>
        <w:t>Врезка 2</w:t>
      </w:r>
    </w:p>
    <w:p>
      <w:pPr>
        <w:pStyle w:val="MainTextBezOtstupa1"/>
        <w:rPr/>
      </w:pPr>
      <w:r>
        <w:rPr>
          <w:rFonts w:eastAsia="Arial Cyr" w:cs="Arial Cyr" w:ascii="Arial Cyr" w:hAnsi="Arial Cyr"/>
          <w:color w:val="auto"/>
        </w:rPr>
        <w:t xml:space="preserve">— </w:t>
      </w:r>
      <w:r>
        <w:rPr>
          <w:rFonts w:eastAsia="Arial Cyr" w:cs="Arial Cyr" w:ascii="Arial Cyr" w:hAnsi="Arial Cyr"/>
          <w:color w:val="auto"/>
        </w:rPr>
        <w:t xml:space="preserve">пул [Г] 7.3.7, 7.5.2—7.5.3, </w:t>
      </w:r>
      <w:r>
        <w:rPr>
          <w:rFonts w:eastAsia="Arial Cyr" w:cs="Arial Cyr" w:ascii="Arial Cyr" w:hAnsi="Arial Cyr"/>
          <w:b/>
          <w:bCs/>
          <w:color w:val="auto"/>
          <w:u w:val="single"/>
        </w:rPr>
        <w:t>7.5.4</w:t>
      </w:r>
      <w:r>
        <w:rPr>
          <w:rFonts w:eastAsia="Arial Cyr" w:cs="Arial Cyr" w:ascii="Arial Cyr" w:hAnsi="Arial Cyr"/>
          <w:color w:val="auto"/>
        </w:rPr>
        <w:t>, 7.6.4, Врезка 7, Врезка 10</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Постоянные механизмы [Г] 7.5.2, 7.5.4, </w:t>
      </w:r>
      <w:r>
        <w:rPr>
          <w:rFonts w:eastAsia="Arial Cyr" w:cs="Arial Cyr" w:ascii="Arial Cyr" w:hAnsi="Arial Cyr"/>
          <w:b/>
          <w:bCs/>
          <w:color w:val="auto"/>
          <w:u w:val="single"/>
        </w:rPr>
        <w:t>7.5.5</w:t>
      </w:r>
      <w:r>
        <w:rPr>
          <w:rFonts w:eastAsia="Arial Cyr" w:cs="Arial Cyr" w:ascii="Arial Cyr" w:hAnsi="Arial Cyr"/>
          <w:color w:val="auto"/>
        </w:rPr>
        <w:t>, 7.5.6, 7.5.7, 7.6.4, Врезка 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езервный механизм 7.7.17, 7.7.24</w:t>
      </w:r>
    </w:p>
    <w:p>
      <w:pPr>
        <w:pStyle w:val="MainTextBezOtstupa1"/>
        <w:rPr>
          <w:rFonts w:ascii="Arial Cyr" w:hAnsi="Arial Cyr" w:eastAsia="Arial Cyr" w:cs="Arial Cyr"/>
          <w:color w:val="auto"/>
        </w:rPr>
      </w:pPr>
      <w:r>
        <w:rPr>
          <w:rFonts w:eastAsia="Arial Cyr" w:cs="Arial Cyr" w:ascii="Arial Cyr" w:hAnsi="Arial Cyr"/>
          <w:color w:val="auto"/>
        </w:rPr>
        <w:t xml:space="preserve">Смотри также </w:t>
      </w:r>
      <w:r>
        <w:rPr>
          <w:rFonts w:eastAsia="Arial Cyr" w:cs="Arial Cyr" w:ascii="Arial Cyr" w:hAnsi="Arial Cyr"/>
          <w:i/>
          <w:iCs/>
          <w:color w:val="auto"/>
        </w:rPr>
        <w:t>непрерывность операций</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Договорное право [Г] 3.1.2, 7.1.1, </w:t>
      </w:r>
      <w:r>
        <w:rPr>
          <w:rFonts w:eastAsia="Arial Cyr" w:cs="Arial Cyr" w:ascii="Arial Cyr" w:hAnsi="Arial Cyr"/>
          <w:b/>
          <w:bCs/>
          <w:color w:val="auto"/>
          <w:u w:val="single"/>
        </w:rPr>
        <w:t>7.1.4</w:t>
      </w:r>
      <w:r>
        <w:rPr>
          <w:rFonts w:eastAsia="Arial Cyr" w:cs="Arial Cyr" w:ascii="Arial Cyr" w:hAnsi="Arial Cyr"/>
          <w:color w:val="auto"/>
        </w:rPr>
        <w:t>, Врезка 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Анализ издержек и прибыли 7.8.17, Врезка 16</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Издержки</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ликвидности 1.6, 3.8.3—3.8.4, </w:t>
      </w:r>
      <w:r>
        <w:rPr>
          <w:rFonts w:eastAsia="Arial Cyr" w:cs="Arial Cyr" w:ascii="Arial Cyr" w:hAnsi="Arial Cyr"/>
          <w:b/>
          <w:bCs/>
          <w:color w:val="auto"/>
          <w:u w:val="single"/>
        </w:rPr>
        <w:t>7.8.11</w:t>
      </w:r>
      <w:r>
        <w:rPr>
          <w:rFonts w:eastAsia="Arial Cyr" w:cs="Arial Cyr" w:ascii="Arial Cyr" w:hAnsi="Arial Cyr"/>
          <w:color w:val="auto"/>
        </w:rPr>
        <w:t>, 7.8.13, 7.8.14, 7.8.16</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платежных услуг 3.8.2—3.8.3, 7.8.14, </w:t>
      </w:r>
      <w:r>
        <w:rPr>
          <w:rFonts w:eastAsia="Arial Cyr" w:cs="Arial Cyr" w:ascii="Arial Cyr" w:hAnsi="Arial Cyr"/>
          <w:b/>
          <w:bCs/>
          <w:color w:val="auto"/>
          <w:u w:val="single"/>
        </w:rPr>
        <w:t>7.8.19</w:t>
      </w:r>
      <w:r>
        <w:rPr>
          <w:rFonts w:eastAsia="Arial Cyr" w:cs="Arial Cyr" w:ascii="Arial Cyr" w:hAnsi="Arial Cyr"/>
          <w:color w:val="auto"/>
        </w:rPr>
        <w:t>, Врезка 17</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работки 7.8.7—7.8.10, 7.8.14—7.8.16, 7.8.18, Врезка 16</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Кредитны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имит [Г] 7.3.14, 7.3.15, Врезка 8</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евод [Г] 9.1.13, 9.1.17, 9.1.21—9.1.22, Врезка 5</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ейтинг 7.6.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к [Г] 3.0.1, 3.3.1, 3.5.1, 3.6.2, 7.2.1, 7.3.2, 7.3.5, Врезка 6, 7.3.7, 7.3.14, Врезка 7, 7.3.15, 7.5.3, 7.5.6, 7.6.1—7.6.5, 7.6.12, 7.9.8, 9.1.6, 9.1.8—9.1.9, 9.1.14, 9.1.17, 9.1.19</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зиция под риском 3.1.1, 3.3.1—3.3.2, 7.3.4.—7.3.7, 7.3.14, 9.1.6—9.1.7, 9.1.1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Трансграничный (международны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аспекты платежных систем 1.5, 1.9, 3.0.4, 3.1.3, 4.4.3, 7.1.1, 7.1.9, Врезка 21, 8.4.4, Врезка 24, </w:t>
      </w:r>
      <w:r>
        <w:rPr>
          <w:rFonts w:eastAsia="Arial Cyr" w:cs="Arial Cyr" w:ascii="Arial Cyr" w:hAnsi="Arial Cyr"/>
          <w:b/>
          <w:bCs/>
          <w:color w:val="auto"/>
          <w:u w:val="single"/>
        </w:rPr>
        <w:t>9.2.1—9.2.8</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ттинг [Г] 9.2.5, Врезка 2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Ежедневны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работка [Г] 3.7.1</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счет [Г] 3.4.1, 7.5.1, 7.5.8, Врезка 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День валютирования [Г] 3.4.1, 3.4.3, </w:t>
      </w:r>
      <w:r>
        <w:rPr>
          <w:rFonts w:eastAsia="Arial Cyr" w:cs="Arial Cyr" w:ascii="Arial Cyr" w:hAnsi="Arial Cyr"/>
          <w:b/>
          <w:bCs/>
          <w:color w:val="auto"/>
          <w:u w:val="single"/>
        </w:rPr>
        <w:t>7.4.1</w:t>
      </w:r>
      <w:r>
        <w:rPr>
          <w:rFonts w:eastAsia="Arial Cyr" w:cs="Arial Cyr" w:ascii="Arial Cyr" w:hAnsi="Arial Cyr"/>
          <w:color w:val="auto"/>
        </w:rPr>
        <w:t>, 7.4.2—7.4.3, 7.4.1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Дебетовы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струмент 1.8, 1.9</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евод [Г] 1.8, 1.9, 9.1.8, 9.1.11</w:t>
      </w:r>
    </w:p>
    <w:p>
      <w:pPr>
        <w:pStyle w:val="MainTextBezOtstupa1"/>
        <w:rPr>
          <w:rFonts w:ascii="Arial Cyr" w:hAnsi="Arial Cyr" w:eastAsia="Arial Cyr" w:cs="Arial Cyr"/>
          <w:color w:val="auto"/>
        </w:rPr>
      </w:pPr>
      <w:r>
        <w:rPr>
          <w:rFonts w:eastAsia="Arial Cyr" w:cs="Arial Cyr" w:ascii="Arial Cyr" w:hAnsi="Arial Cyr"/>
          <w:color w:val="auto"/>
        </w:rPr>
        <w:t xml:space="preserve">Смотри также </w:t>
      </w:r>
      <w:r>
        <w:rPr>
          <w:rFonts w:eastAsia="Arial Cyr" w:cs="Arial Cyr" w:ascii="Arial Cyr" w:hAnsi="Arial Cyr"/>
          <w:i/>
          <w:iCs/>
          <w:color w:val="auto"/>
        </w:rPr>
        <w:t>чек</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Дефолт [Г] 7.5.6, 7.6.1—7.6.4, Врезка 2, 9.1.19</w:t>
      </w:r>
    </w:p>
    <w:p>
      <w:pPr>
        <w:pStyle w:val="MainTextBezOtstupa1"/>
        <w:rPr/>
      </w:pPr>
      <w:r>
        <w:rPr>
          <w:rFonts w:eastAsia="Arial Cyr" w:cs="Arial Cyr" w:ascii="Arial Cyr" w:hAnsi="Arial Cyr"/>
          <w:color w:val="auto"/>
        </w:rPr>
        <w:t xml:space="preserve">Смотри также </w:t>
      </w:r>
      <w:r>
        <w:rPr>
          <w:rFonts w:eastAsia="Arial Cyr" w:cs="Arial Cyr" w:ascii="Arial Cyr" w:hAnsi="Arial Cyr"/>
          <w:i/>
          <w:iCs/>
          <w:color w:val="auto"/>
        </w:rPr>
        <w:t>неплатежеспособност</w:t>
      </w:r>
      <w:r>
        <w:rPr>
          <w:rFonts w:eastAsia="Arial Cyr" w:cs="Arial Cyr" w:ascii="Arial Cyr" w:hAnsi="Arial Cyr"/>
          <w:color w:val="auto"/>
        </w:rPr>
        <w:t>ь</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Банкрот платит [Г] 7.3.7, 7.3.15, 7.5.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Отложенный смотри </w:t>
      </w:r>
      <w:r>
        <w:rPr>
          <w:rFonts w:eastAsia="Arial Cyr" w:cs="Arial Cyr" w:ascii="Arial Cyr" w:hAnsi="Arial Cyr"/>
          <w:i/>
          <w:iCs/>
          <w:color w:val="auto"/>
        </w:rPr>
        <w:t>расчет (отложенный)</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Электронная обработка 7.1.1, 7.1.7, 7.1.10, 7.8.8,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Критерии выхода 3.9.2, 7.9.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Финансовые</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ынки 1.2, 2.1, 2.4, 3.0.1, 3.4.2, 3.7.1, 4.4.1, 6.8, 7.4.1, 7.4.5, 7.8.3, Врезка 17, 8.4.2, Врезка 23, 10.9</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ки [Г] 1.6, 3.2.1, 3.3.1, 3.5.2, 3.6.2, 4.4.2, 7.1.5, 7.2.1—7.2.4, 7.2.8, 7.3.2—7.3.4, 7.3.13—7.3.15, 7.4.1, 7.6.1—7.6.4, 7.9.2, 8.3.8, Врезка 7</w:t>
      </w:r>
    </w:p>
    <w:p>
      <w:pPr>
        <w:pStyle w:val="MainTextBezOtstupa1"/>
        <w:rPr>
          <w:rFonts w:ascii="Arial Cyr" w:hAnsi="Arial Cyr" w:eastAsia="Arial Cyr" w:cs="Arial Cyr"/>
          <w:color w:val="auto"/>
        </w:rPr>
      </w:pPr>
      <w:r>
        <w:rPr>
          <w:rFonts w:eastAsia="Arial Cyr" w:cs="Arial Cyr" w:ascii="Arial Cyr" w:hAnsi="Arial Cyr"/>
          <w:color w:val="auto"/>
        </w:rPr>
        <w:t xml:space="preserve">Смотри также </w:t>
      </w:r>
      <w:r>
        <w:rPr>
          <w:rFonts w:eastAsia="Arial Cyr" w:cs="Arial Cyr" w:ascii="Arial Cyr" w:hAnsi="Arial Cyr"/>
          <w:i/>
          <w:iCs/>
          <w:color w:val="auto"/>
        </w:rPr>
        <w:t>кредитный риск</w:t>
      </w:r>
      <w:r>
        <w:rPr>
          <w:rFonts w:eastAsia="Arial Cyr" w:cs="Arial Cyr" w:ascii="Arial Cyr" w:hAnsi="Arial Cyr"/>
          <w:color w:val="auto"/>
        </w:rPr>
        <w:t xml:space="preserve"> и </w:t>
      </w:r>
      <w:r>
        <w:rPr>
          <w:rFonts w:eastAsia="Arial Cyr" w:cs="Arial Cyr" w:ascii="Arial Cyr" w:hAnsi="Arial Cyr"/>
          <w:i/>
          <w:iCs/>
          <w:color w:val="auto"/>
        </w:rPr>
        <w:t>риск нехватки ликвидности</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шоки 2.1, 3.0.1, 6.6, 7.1.2, 7.2.3, 7.5.8, Врезка 23</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табильность 1.1, 1.7, 2.6, 3.0.1—3.0.2, 8.0.2, 9.2.8, Врезка 2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Окончательный расчет смотри </w:t>
      </w:r>
      <w:r>
        <w:rPr>
          <w:rFonts w:eastAsia="Arial Cyr" w:cs="Arial Cyr" w:ascii="Arial Cyr" w:hAnsi="Arial Cyr"/>
          <w:i/>
          <w:iCs/>
          <w:color w:val="auto"/>
        </w:rPr>
        <w:t>расчет</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Перевод средств смотри </w:t>
      </w:r>
      <w:r>
        <w:rPr>
          <w:rFonts w:eastAsia="Arial Cyr" w:cs="Arial Cyr" w:ascii="Arial Cyr" w:hAnsi="Arial Cyr"/>
          <w:i/>
          <w:iCs/>
          <w:color w:val="auto"/>
        </w:rPr>
        <w:t>кредитный и дебетовый перевод</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струменты 7.10.6—7.10.10, Врезка 1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Блокировка [Г] 3.8.4, 7.3.8, 7.4.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Смешанная система [Г] 3.5.2—3.5.3, 7.3.9, 7.4.4, 7.4.8, 7.5.9, 10.4, </w:t>
      </w:r>
      <w:r>
        <w:rPr>
          <w:rFonts w:eastAsia="Arial Cyr" w:cs="Arial Cyr" w:ascii="Arial Cyr" w:hAnsi="Arial Cyr"/>
          <w:b/>
          <w:bCs/>
          <w:color w:val="auto"/>
          <w:u w:val="single"/>
        </w:rPr>
        <w:t>Врезка 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Неплатежеспособность 3.0.2, 3.1.2, 9.2.5</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кон 7.1.1, 7.1.4—7.1.5, 7.1.9, 7.4.7, 9.2.4, 10.12, Врезка 2, Врезка 3</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авило Врезка 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Интернет 5.4, 7.7.5, 7.7.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Внутридневно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редит [Г] 7.2.4, 7.4.8, 7.9.6, Врезка 7, 7.9.8</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иквидность [Г] 3.4.2, 3.8.4, 7.3.8, 7.3.10, 7.3.14, 7.8.11—7.8.12, 7.8.15, 7.9.7, Врезка 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Система в совместной собственности 7.10.3, 7.10.1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Ламфалюсси доклад 1.5, 4.4.3, </w:t>
      </w:r>
      <w:r>
        <w:rPr>
          <w:rFonts w:eastAsia="Arial Cyr" w:cs="Arial Cyr" w:ascii="Arial Cyr" w:hAnsi="Arial Cyr"/>
          <w:b/>
          <w:bCs/>
          <w:color w:val="auto"/>
          <w:u w:val="single"/>
        </w:rPr>
        <w:t>Врезка 2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нципы 8.4.4, Врезка 2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тандарты 1.5, 3.5.1, 3.5.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раво обеспечительного интереса 7.1.1, Врезка 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равово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к [Г] 3.0.1, 3.1.3, 7.1.9</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пределенность 3.1.1, 7.1.3, 7.1.5, 7.1.9, 7.2.3</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механизм 3.1.2—3.1.3, 3.2.1, 4.3.2, 7.1.1—7.1.2, 7.1.10, 7.2.3, 7.4.7, 8.0.2, 10.12</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кспертиза 7.1.3, 7.2.3, 7.4.7, 7.6.4, 9.2.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Лимит смотри </w:t>
      </w:r>
      <w:r>
        <w:rPr>
          <w:rFonts w:eastAsia="Arial Cyr" w:cs="Arial Cyr" w:ascii="Arial Cyr" w:hAnsi="Arial Cyr"/>
          <w:i/>
          <w:iCs/>
          <w:color w:val="auto"/>
        </w:rPr>
        <w:t>кредитный лимит</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Ликвидность</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держки 1.6, 3.8.3—3.8.4, 7.8.7, 7.8.10—7.8.11, 7.8.13, 7.8.15—7.8.16, Врезка 7</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нутридневная смотри </w:t>
      </w:r>
      <w:r>
        <w:rPr>
          <w:rFonts w:eastAsia="Arial Cyr" w:cs="Arial Cyr" w:ascii="Arial Cyr" w:hAnsi="Arial Cyr"/>
          <w:i/>
          <w:iCs/>
          <w:color w:val="auto"/>
        </w:rPr>
        <w:t>внутридневная ликвидность</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к нехватки [Г] 3.0.1, 3.1.1, 3.3.1—3.3.2, 3.4.1, 3.5.1. 3.6.2, 7.1.5, 7.2.1, 7.3.1, 7.3.6—7.3.11, Врезка 7, 7.3.15, 7.5.1, 7.5.3, 7.5.6—7.5.7, 7.5.10, 7.6.1—7.6.5, 7.9.6, 9.1.6—9.1.7, 9.1.10,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Механизм разделения убытков [Г] 7.3.7, 7.3.14, 7.5.6, 7.3.1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учная обработка 1.8, 7.8.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Денежно-кредитная политика 2.6, 7.4.10, 7.7.23, 7.8.11, 8.0.2, 8.1.8, 10.9, Врезка 20, Врезка 2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Мультивалютная система 3.0.4, 4.4.3, 9.2.6, Врезка 2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Многосторонни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редитный лимит [Г] 3.5.1, 7.3.3</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ттинг [Г] 3.5.1, 3.5.3, 7.1.5, 7.5.1, 7.5.9—7.5.10,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Чистая кредитовая или дебетовая позиция [Г] 7.1.5, Врезка 1, Врезки 6—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Чистый должник 1.5, 3.5.1—3.5.2,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Нетто-расчет (расчет на чистой основе) 6.8, 6.12, 7.1.9, 7.3.2, 7.3.5—7.3.6, 7.3.8, 7.3.15, 7.4.4, 7.4.8—7.4.9, 7.5.1, 7.5.8—7.5.10, 7.8.2, 8.0.4, 8.2.1, 9.1.6, 9.1.13, 9.1.16, 10.4, Врезка 1, Врезка 3, Врезка 6, Врезка 7, Врезка 8, Врезка 10</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Неттинг [Г] 1.5, 3.3.1, 3.5.1, 3.5.3, 6.12, 7.1.1, 7.1.5, 7.1.9—7.1.10, 7.3.6, 7.4.8—7.4.9, 7.5.1, 7.5.9, 9.1.2, 9.1.11, 9.1.17, 9.1.19, 9.2.5, Врезка 1, Врезка 3, </w:t>
      </w:r>
      <w:r>
        <w:rPr>
          <w:rFonts w:eastAsia="Arial Cyr" w:cs="Arial Cyr" w:ascii="Arial Cyr" w:hAnsi="Arial Cyr"/>
          <w:b/>
          <w:bCs/>
          <w:color w:val="auto"/>
          <w:u w:val="single"/>
        </w:rPr>
        <w:t>Врезка 7</w:t>
      </w:r>
      <w:r>
        <w:rPr>
          <w:rFonts w:eastAsia="Arial Cyr" w:cs="Arial Cyr" w:ascii="Arial Cyr" w:hAnsi="Arial Cyr"/>
          <w:color w:val="auto"/>
        </w:rPr>
        <w:t>, Врезки 8—10, Врезка 21, Врезка 24</w:t>
      </w:r>
    </w:p>
    <w:p>
      <w:pPr>
        <w:pStyle w:val="MainTextBezOtstupa1"/>
        <w:rPr>
          <w:rFonts w:ascii="Arial Cyr" w:hAnsi="Arial Cyr" w:eastAsia="Arial Cyr" w:cs="Arial Cyr"/>
          <w:color w:val="auto"/>
        </w:rPr>
      </w:pPr>
      <w:r>
        <w:rPr>
          <w:rFonts w:eastAsia="Arial Cyr" w:cs="Arial Cyr" w:ascii="Arial Cyr" w:hAnsi="Arial Cyr"/>
          <w:color w:val="auto"/>
        </w:rPr>
        <w:t xml:space="preserve">Смотри также </w:t>
      </w:r>
      <w:r>
        <w:rPr>
          <w:rFonts w:eastAsia="Arial Cyr" w:cs="Arial Cyr" w:ascii="Arial Cyr" w:hAnsi="Arial Cyr"/>
          <w:i/>
          <w:iCs/>
          <w:color w:val="auto"/>
        </w:rPr>
        <w:t>двусторонний неттинг и многосторонний неттинг</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хема 1.5, 8.4.4, Врезка 2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истема 1.5, 3.5.1, 3.5.3, 6.8, 7.1.5—7.1.6, Врезка 24,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Невозможность аннулирования [Г] 7.7.10, 7.7.2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Взаимозачет [Г] 3.6.3, Врезка 8, 7.6.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Операционные (рабочие) часы 7.3.10, 7.4.11, 7.8.1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Операционная</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ффективность 7.9.2, Врезка 19</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надежность 3.7.1, 5.4, 7.4.10, 7.7.1—7.7.7, </w:t>
      </w:r>
      <w:r>
        <w:rPr>
          <w:rFonts w:eastAsia="Arial Cyr" w:cs="Arial Cyr" w:ascii="Arial Cyr" w:hAnsi="Arial Cyr"/>
          <w:b/>
          <w:bCs/>
          <w:color w:val="auto"/>
          <w:u w:val="single"/>
        </w:rPr>
        <w:t>7.7.12—7.7.17</w:t>
      </w:r>
      <w:r>
        <w:rPr>
          <w:rFonts w:eastAsia="Arial Cyr" w:cs="Arial Cyr" w:ascii="Arial Cyr" w:hAnsi="Arial Cyr"/>
          <w:color w:val="auto"/>
        </w:rPr>
        <w:t>, 7.7.24, 10.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к [Г] 3.0.1, 3.9.1, 7.9.2, Врезка 19, 8.2.2, 8.3.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ежим оптимизации [Г] Врезка 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Кредит овернайт 3.4.1, 7.2.4, 7.4.1, 7.5.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Надзор за платежными системами [Г] 1.5, 4.3.1—4.3.2, 4.4.1—4.4.3, 6.13, 7.10.7, 7.10.9, 7.10.11, 8.0.2, Врезка 20, </w:t>
      </w:r>
      <w:r>
        <w:rPr>
          <w:rFonts w:eastAsia="Arial Cyr" w:cs="Arial Cyr" w:ascii="Arial Cyr" w:hAnsi="Arial Cyr"/>
          <w:b/>
          <w:bCs/>
          <w:color w:val="auto"/>
          <w:u w:val="single"/>
        </w:rPr>
        <w:t>8.3.1—8.3.8</w:t>
      </w:r>
      <w:r>
        <w:rPr>
          <w:rFonts w:eastAsia="Arial Cyr" w:cs="Arial Cyr" w:ascii="Arial Cyr" w:hAnsi="Arial Cyr"/>
          <w:color w:val="auto"/>
        </w:rPr>
        <w:t xml:space="preserve">, </w:t>
      </w:r>
      <w:r>
        <w:rPr>
          <w:rFonts w:eastAsia="Arial Cyr" w:cs="Arial Cyr" w:ascii="Arial Cyr" w:hAnsi="Arial Cyr"/>
          <w:b/>
          <w:bCs/>
          <w:color w:val="auto"/>
          <w:u w:val="single"/>
        </w:rPr>
        <w:t>Врезки 21—22</w:t>
      </w:r>
      <w:r>
        <w:rPr>
          <w:rFonts w:eastAsia="Arial Cyr" w:cs="Arial Cyr" w:ascii="Arial Cyr" w:hAnsi="Arial Cyr"/>
          <w:color w:val="auto"/>
        </w:rPr>
        <w:t>, 8.4.2, Врезка 23, 8.4.4, Врезка 24, 10.9</w:t>
      </w:r>
    </w:p>
    <w:p>
      <w:pPr>
        <w:pStyle w:val="MainTextBezOtstupa1"/>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база для 4.3.1, 8.3.1, 8.3.3—8.3.4, 10.9, Врезка 21</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вместный 1.5, 4.4.3, 8.4.4, Врезка 2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струменты Врезка 22</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конодательство Врезка 2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Бумажны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струмент 1.8—1.9, 7.1.7</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работка 7.1.7, 7.7.23,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Участник [Г]</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прямой [Г] 6.4, </w:t>
      </w:r>
      <w:r>
        <w:rPr>
          <w:rFonts w:eastAsia="Arial Cyr" w:cs="Arial Cyr" w:ascii="Arial Cyr" w:hAnsi="Arial Cyr"/>
          <w:b/>
          <w:bCs/>
          <w:color w:val="auto"/>
          <w:u w:val="single"/>
        </w:rPr>
        <w:t>Врезка 11</w:t>
      </w:r>
      <w:r>
        <w:rPr>
          <w:rFonts w:eastAsia="Arial Cyr" w:cs="Arial Cyr" w:ascii="Arial Cyr" w:hAnsi="Arial Cyr"/>
          <w:color w:val="auto"/>
        </w:rPr>
        <w:t>, 7.9.1</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непрямой [Г] 6.4, </w:t>
      </w:r>
      <w:r>
        <w:rPr>
          <w:rFonts w:eastAsia="Arial Cyr" w:cs="Arial Cyr" w:ascii="Arial Cyr" w:hAnsi="Arial Cyr"/>
          <w:b/>
          <w:bCs/>
          <w:color w:val="auto"/>
          <w:u w:val="single"/>
        </w:rPr>
        <w:t>Врезка 11</w:t>
      </w:r>
      <w:r>
        <w:rPr>
          <w:rFonts w:eastAsia="Arial Cyr" w:cs="Arial Cyr" w:ascii="Arial Cyr" w:hAnsi="Arial Cyr"/>
          <w:color w:val="auto"/>
        </w:rPr>
        <w:t>, 7.7.3, 7.9.1</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способность выполнить обязательства 2.2, 3.0.1, 3.5.1, 7.1.5, Врезка 1, Врезка 3, 7.3.2, 7.3.6, Врезка 6, 7.3.7—7.3.8, 7.3.14, Врезка 7, 7.4.6, 7.5.1, 7.5.7—7.5.8, 7.5.10, 8.4.2, 9.1.17, 9.1.19, 9.2.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латеж [Г]</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лектронный 7.1.1, Врезка 21, 10.10</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слуги 2.2, 3.8.2—3.8.3, 3.8.5—3.8.6, 3.9.1. 6.2, 6.5, 6.10, Врезка 11, 7.7.7, 7.7.20, 7.8.1, 7.8.4, 7.8.6, 7.8.18—7.8.19, Врезка 17, 7.9.1, 7.10.19, Врезка 21, 10.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ередача в залог [Г] Врезка 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редварительное размещение средств [Г] 3.3.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убличное раскрытие (обнародование) [Г] 3.2.1, 7.2.2, 7.10.10, 7.10.17, 8.0.2, Врезка 20, 8.1.5, 8.3.1, 9.2.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Цели государственной политики 1.9, 2.1, 2.5, 4.3.2, 4.4.1, 5.1, 6.3, 6.13, Врезка 23, 10.10</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Очередь (платежей) [Г] 3.3.2, 7.3.9, 7.3.11, Врезка 8, 7.3.15, Врезка 9, 7.8.13, 7.8.15, Врезка 1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В режиме реального времени</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кончательный расчет 3.4.2, 3.8.4</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валовой расчет [Г] 1.6, 3.5.2—3.5.3, 5.5, 7.1.5, Врезка 1, 7.3.2, 7.3.4, 7.3.8, 7.3.14, </w:t>
      </w:r>
      <w:r>
        <w:rPr>
          <w:rFonts w:eastAsia="Arial Cyr" w:cs="Arial Cyr" w:ascii="Arial Cyr" w:hAnsi="Arial Cyr"/>
          <w:b/>
          <w:bCs/>
          <w:color w:val="auto"/>
          <w:u w:val="single"/>
        </w:rPr>
        <w:t>Врезка 7</w:t>
      </w:r>
      <w:r>
        <w:rPr>
          <w:rFonts w:eastAsia="Arial Cyr" w:cs="Arial Cyr" w:ascii="Arial Cyr" w:hAnsi="Arial Cyr"/>
          <w:color w:val="auto"/>
        </w:rPr>
        <w:t>, 7.3.15, 7.4.4, 7.4.8, 7.5.9, 7.7.12, 7.7.22, 7.8.1, Врезка 15, 7.8.15, 7.9.6, 8.2.1, 10.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я 7.3.13, 7.8.2, Врезка 15</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работка [Г] 7.8.2</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правление риском [Г] 7.3.1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Перерасчет чистых позиций Врезка 1, 7.3.6, </w:t>
      </w:r>
      <w:r>
        <w:rPr>
          <w:rFonts w:eastAsia="Arial Cyr" w:cs="Arial Cyr" w:ascii="Arial Cyr" w:hAnsi="Arial Cyr"/>
          <w:b/>
          <w:bCs/>
          <w:color w:val="auto"/>
          <w:u w:val="single"/>
        </w:rPr>
        <w:t>Врезка 6</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егулятор/регулирование 6.13, 7.1.2, 7.8.11, 7.10.2, Врезка 19, 7.10.12, Врезка 20, Врезка 21, 8.4.2, Врезка 23, 8.4.3, 9.1.7, 9.1.9, 9.1.18</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ценных бумаг 6.13, 8.4.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Соглашение об обратной покупке (репо) [Г] Врезка 2, 7.1.10</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иск</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правление 3.3.1—3.3.2, 7.1.2, 7.1.4—7.1.6, 7.1.8, 7.1.10, 7.2.8, 7.3.1—7.3.2, 7.3.8, 7.3.13, 7.3.15, 7.4.1, 7.5.1—7.5.2, 7.6.4, 7.7.2, 7.7.6, 7.7.24, 7.9.2—7.9.3, 7.9.6, 7.9.9, Врезка 18, 7.10.7, 7.10.9—7.10.10, Врезка 20, 8.3.8, Врезка 22, 8.4.2, 9.1.9</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имит 3.3.1, 3.7.1, 7.3.5, 7.3.11, 7.3.13—7.3.14</w:t>
      </w:r>
    </w:p>
    <w:p>
      <w:pPr>
        <w:pStyle w:val="MainTextBezOtstupa1"/>
        <w:rPr>
          <w:rFonts w:ascii="Arial Cyr" w:hAnsi="Arial Cyr" w:eastAsia="Arial Cyr" w:cs="Arial Cyr"/>
          <w:color w:val="auto"/>
        </w:rPr>
      </w:pPr>
      <w:r>
        <w:rPr>
          <w:rFonts w:eastAsia="Arial Cyr" w:cs="Arial Cyr" w:ascii="Arial Cyr" w:hAnsi="Arial Cyr"/>
          <w:color w:val="auto"/>
        </w:rPr>
        <w:t xml:space="preserve">смотри также </w:t>
      </w:r>
      <w:r>
        <w:rPr>
          <w:rFonts w:eastAsia="Arial Cyr" w:cs="Arial Cyr" w:ascii="Arial Cyr" w:hAnsi="Arial Cyr"/>
          <w:i/>
          <w:iCs/>
          <w:color w:val="auto"/>
        </w:rPr>
        <w:t>кредитный лимит</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авила и процедуры 3.1.1, 3.1.3, 3.2.1, 3.3.1, 3.7.1, 7.2.2—7.2.4, 7.2.6, 7.2.8, 7.3.1—7.3.2, 7.3.11, 7.3.13—7.3.14, 7.4.11, 7.10.10</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верка риска [Г] 3.4.1, 7.4.1, Врезка 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ВРРВ смотри </w:t>
      </w:r>
      <w:r>
        <w:rPr>
          <w:rFonts w:eastAsia="Arial Cyr" w:cs="Arial Cyr" w:ascii="Arial Cyr" w:hAnsi="Arial Cyr"/>
          <w:i/>
          <w:iCs/>
          <w:color w:val="auto"/>
        </w:rPr>
        <w:t>валовые расчеты в режиме реального времени</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равила (платежных систем) 1.7, 3.1.1—3.1.3, 3.2.1, 3.3.1, 3.9.2, 6.4, 7.1.5, Врезка 1, Врезка 3, Врезка 4, 7.1.10, 7.2.2.—7.2.8, 7.3.1—7.3.2, 7.3.11—7.3.14, 7.4.6—7.4.7, 7.4.10—7.4.11. 7.5.5, Врезка 11, 7.7.2—7.7.3, 7.7.7, 7.7.24, 7.9.8, 7.10.10, 7.10.15, 8.0.5, Врезки 21—23, 9.1.20, 9.1.22, 10.9, 10.1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Безопасность 1.3, 1.6, 1.9, 2.1—2.6, 3.6.2, 3.7.1—3.7.2, 3.8.1, 3.8.3, 5.1, 5.4—5.5, 6.13, 7.5.9, 7.7.1—7.7.5, Врезки 11—12, </w:t>
      </w:r>
      <w:r>
        <w:rPr>
          <w:rFonts w:eastAsia="Arial Cyr" w:cs="Arial Cyr" w:ascii="Arial Cyr" w:hAnsi="Arial Cyr"/>
          <w:b/>
          <w:bCs/>
          <w:color w:val="auto"/>
          <w:u w:val="single"/>
        </w:rPr>
        <w:t>7.7.6—7.7.11</w:t>
      </w:r>
      <w:r>
        <w:rPr>
          <w:rFonts w:eastAsia="Arial Cyr" w:cs="Arial Cyr" w:ascii="Arial Cyr" w:hAnsi="Arial Cyr"/>
          <w:color w:val="auto"/>
        </w:rPr>
        <w:t>, Врезка 13, 7.7.16, 7.7.24, 7.8.6, 7.8.17, Врезка 17, 7.8.20, 7.9.9, 8.0.1—8.0.3, Врезка 19, Врезка 21, Врезка 23</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лиз риска 7.7.11, Врезка 13, 7.7.2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асчет в тот же день 7.4.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Выстраивание [Г] смотри </w:t>
      </w:r>
      <w:r>
        <w:rPr>
          <w:rFonts w:eastAsia="Arial Cyr" w:cs="Arial Cyr" w:ascii="Arial Cyr" w:hAnsi="Arial Cyr"/>
          <w:i/>
          <w:iCs/>
          <w:color w:val="auto"/>
        </w:rPr>
        <w:t>выстраивание в очередь</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Обеспечительный интерес смотри </w:t>
      </w:r>
      <w:r>
        <w:rPr>
          <w:rFonts w:eastAsia="Arial Cyr" w:cs="Arial Cyr" w:ascii="Arial Cyr" w:hAnsi="Arial Cyr"/>
          <w:i/>
          <w:iCs/>
          <w:color w:val="auto"/>
        </w:rPr>
        <w:t>право обеспечительного интереса</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Система расчетов по ценным бумагам [Г] 6.8, 6.12—6.13, Врезка 3, 7.9.7, 8.0.4, 8.4.2</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асчет [Г]</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смотри </w:t>
      </w:r>
      <w:r>
        <w:rPr>
          <w:rFonts w:eastAsia="Arial Cyr" w:cs="Arial Cyr" w:ascii="Arial Cyr" w:hAnsi="Arial Cyr"/>
          <w:i/>
          <w:iCs/>
          <w:color w:val="auto"/>
        </w:rPr>
        <w:t>прием для расчета</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отложенный 3.5.1, 3.5.3, 6.12, Врезка 1, 7.3.2, 7.3.5—7.3.6, Врезка 6, 7.3.8, </w:t>
      </w:r>
      <w:r>
        <w:rPr>
          <w:rFonts w:eastAsia="Arial Cyr" w:cs="Arial Cyr" w:ascii="Arial Cyr" w:hAnsi="Arial Cyr"/>
          <w:b/>
          <w:bCs/>
          <w:color w:val="auto"/>
          <w:u w:val="single"/>
        </w:rPr>
        <w:t>Врезка 7</w:t>
      </w:r>
      <w:r>
        <w:rPr>
          <w:rFonts w:eastAsia="Arial Cyr" w:cs="Arial Cyr" w:ascii="Arial Cyr" w:hAnsi="Arial Cyr"/>
          <w:color w:val="auto"/>
        </w:rPr>
        <w:t>, Врезка 8, 7.3.15, 7.4.4, Врезка 10, 7.4.8—7.4.9, 7.4.11, 7.5.1, 7.5.8—7.5.10, 9.1.11—9.1.13, 9.1.17, 10.4</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окончательный [Г] 3.4.1—3.4.2, 5.5, 6.5, 7.1.1, 7.1.5, 7.1.7, Врезка 3, 7.1.10, Врезка 4, 7.3.4—7.3.5, Врезки 7—8, </w:t>
      </w:r>
      <w:r>
        <w:rPr>
          <w:rFonts w:eastAsia="Arial Cyr" w:cs="Arial Cyr" w:ascii="Arial Cyr" w:hAnsi="Arial Cyr"/>
          <w:b/>
          <w:bCs/>
          <w:color w:val="auto"/>
          <w:u w:val="single"/>
        </w:rPr>
        <w:t>7.4.1—7.4.4</w:t>
      </w:r>
      <w:r>
        <w:rPr>
          <w:rFonts w:eastAsia="Arial Cyr" w:cs="Arial Cyr" w:ascii="Arial Cyr" w:hAnsi="Arial Cyr"/>
          <w:color w:val="auto"/>
        </w:rPr>
        <w:t>, Врезки 9—10, 7.4.6—7.4.9, 7.4.11, 7.5.1, 7.5.9, Врезка 11, 9.11.3, 9.1.19, 9.2.4—9.2.5</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иректива об окончательности (ЕС) Врезка 3</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аловой смотри </w:t>
      </w:r>
      <w:r>
        <w:rPr>
          <w:rFonts w:eastAsia="Arial Cyr" w:cs="Arial Cyr" w:ascii="Arial Cyr" w:hAnsi="Arial Cyr"/>
          <w:i/>
          <w:iCs/>
          <w:color w:val="auto"/>
        </w:rPr>
        <w:t>валовой расчет в режиме реального времени</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нутридневной 3.8.4</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чистый смотри </w:t>
      </w:r>
      <w:r>
        <w:rPr>
          <w:rFonts w:eastAsia="Arial Cyr" w:cs="Arial Cyr" w:ascii="Arial Cyr" w:hAnsi="Arial Cyr"/>
          <w:i/>
          <w:iCs/>
          <w:color w:val="auto"/>
        </w:rPr>
        <w:t>расчет на чистой основе</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от же день 7.4.1</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вухуровневый смотри </w:t>
      </w:r>
      <w:r>
        <w:rPr>
          <w:rFonts w:eastAsia="Arial Cyr" w:cs="Arial Cyr" w:ascii="Arial Cyr" w:hAnsi="Arial Cyr"/>
          <w:i/>
          <w:iCs/>
          <w:color w:val="auto"/>
        </w:rPr>
        <w:t>двухуровневый расчет</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к по [Г] 3.5.1—3.5.2, 7.4.5, 9.1.1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асчетны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чет 2.6, 3.9.2, 7.3.13, Врезка 8, Врезка 9, 8.0.2, 8.3.7, 10.12</w:t>
      </w:r>
    </w:p>
    <w:p>
      <w:pPr>
        <w:pStyle w:val="MainTextBezOtstupa1"/>
        <w:rPr/>
      </w:pPr>
      <w:r>
        <w:rPr>
          <w:rFonts w:eastAsia="Arial Cyr" w:cs="Arial Cyr" w:ascii="Arial Cyr" w:hAnsi="Arial Cyr"/>
          <w:color w:val="auto"/>
        </w:rPr>
        <w:t>— </w:t>
      </w:r>
      <w:r>
        <w:rPr>
          <w:rFonts w:eastAsia="Arial Cyr" w:cs="Arial Cyr" w:ascii="Arial Cyr" w:hAnsi="Arial Cyr"/>
          <w:color w:val="auto"/>
        </w:rPr>
        <w:t xml:space="preserve">актив [Г] </w:t>
      </w:r>
      <w:r>
        <w:rPr>
          <w:rFonts w:eastAsia="Arial Cyr" w:cs="Arial Cyr" w:ascii="Arial Cyr" w:hAnsi="Arial Cyr"/>
          <w:b/>
          <w:bCs/>
          <w:color w:val="auto"/>
          <w:u w:val="single"/>
        </w:rPr>
        <w:t>3.6.1—3.6.3</w:t>
      </w:r>
      <w:r>
        <w:rPr>
          <w:rFonts w:eastAsia="Arial Cyr" w:cs="Arial Cyr" w:ascii="Arial Cyr" w:hAnsi="Arial Cyr"/>
          <w:color w:val="auto"/>
        </w:rPr>
        <w:t xml:space="preserve">, 7.3.10, </w:t>
      </w:r>
      <w:r>
        <w:rPr>
          <w:rFonts w:eastAsia="Arial Cyr" w:cs="Arial Cyr" w:ascii="Arial Cyr" w:hAnsi="Arial Cyr"/>
          <w:b/>
          <w:bCs/>
          <w:color w:val="auto"/>
          <w:u w:val="single"/>
        </w:rPr>
        <w:t>7.6.1—7.6.8</w:t>
      </w:r>
      <w:r>
        <w:rPr>
          <w:rFonts w:eastAsia="Arial Cyr" w:cs="Arial Cyr" w:ascii="Arial Cyr" w:hAnsi="Arial Cyr"/>
          <w:color w:val="auto"/>
        </w:rPr>
        <w:t>, Врезка 11, 7.8.12, 8.2.2, 9.2.6</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ститут [Г] 6.5, 7.2.1, 7.3.8, 7.5.2, 7.6.2, 7.6.4, Врезка 11, 7.10.16, Врезка 25</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язательство [Г] 3.5.1—3.5.2, 7.3.5, 7.3.8, Врезка 10, 7.4.6, 7.5.1, 7.5.7—7.5.8, 7.5.10, 9.1.6, 9.1.12, 9.1.16—9.1.17,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Лицо, имеющее интерес в компании [Г] 3.10.1, 7.10.9, 7.10.17</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Сквозная обработка [Г] Врезка 15, 7.8.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Надзор за финансовыми институтами [Г] 3.0.3, 3.6.1, 4.4.1—4.4.2, 6.10, 7.2.4, 7.2.7, 7.3.12, 7.6.4, Врезка 20, 8.3.2, Врезка 21, 8.4.2, </w:t>
      </w:r>
      <w:r>
        <w:rPr>
          <w:rFonts w:eastAsia="Arial Cyr" w:cs="Arial Cyr" w:ascii="Arial Cyr" w:hAnsi="Arial Cyr"/>
          <w:b/>
          <w:bCs/>
          <w:color w:val="auto"/>
          <w:u w:val="single"/>
        </w:rPr>
        <w:t>Врезка 23</w:t>
      </w:r>
      <w:r>
        <w:rPr>
          <w:rFonts w:eastAsia="Arial Cyr" w:cs="Arial Cyr" w:ascii="Arial Cyr" w:hAnsi="Arial Cyr"/>
          <w:color w:val="auto"/>
        </w:rPr>
        <w:t>, 9.2.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Надзор за финансовыми рынками 4.4.1, 8.4.2, Врезка 2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Выжившие платят [Г] 7.3.7, 7.3.1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Системный</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бой [Г] (или последствия) 2.1, 3.0.2, 6.7, Врезка 1, 7.6.3, 9.1.9</w:t>
      </w:r>
    </w:p>
    <w:p>
      <w:pPr>
        <w:pStyle w:val="MainTextBezOtstupa1"/>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иск [Г] 2.4, 3.0.1—3.0.2, 3.6.2, 5.5, Врезка 3, Врезка 16, 8.2.2, Врезка 21, 9.1.7, 9.1.20</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Системообразующие платежные системы [Г] 1.1—1.9, 2.1, 2.4—2.6, </w:t>
      </w:r>
      <w:r>
        <w:rPr>
          <w:rFonts w:eastAsia="Arial Cyr" w:cs="Arial Cyr" w:ascii="Arial Cyr" w:hAnsi="Arial Cyr"/>
          <w:b/>
          <w:bCs/>
          <w:color w:val="auto"/>
          <w:u w:val="single"/>
        </w:rPr>
        <w:t>3.0.2—3.0.3</w:t>
      </w:r>
      <w:r>
        <w:rPr>
          <w:rFonts w:eastAsia="Arial Cyr" w:cs="Arial Cyr" w:ascii="Arial Cyr" w:hAnsi="Arial Cyr"/>
          <w:color w:val="auto"/>
        </w:rPr>
        <w:t xml:space="preserve">, 3.6.2, 3.10.1—3.10.2, 4.2.1, 4.3.1, 5.1—5.5, 6.1—6.3, </w:t>
      </w:r>
      <w:r>
        <w:rPr>
          <w:rFonts w:eastAsia="Arial Cyr" w:cs="Arial Cyr" w:ascii="Arial Cyr" w:hAnsi="Arial Cyr"/>
          <w:b/>
          <w:bCs/>
          <w:color w:val="auto"/>
          <w:u w:val="single"/>
        </w:rPr>
        <w:t>6.6—6.12</w:t>
      </w:r>
      <w:r>
        <w:rPr>
          <w:rFonts w:eastAsia="Arial Cyr" w:cs="Arial Cyr" w:ascii="Arial Cyr" w:hAnsi="Arial Cyr"/>
          <w:color w:val="auto"/>
        </w:rPr>
        <w:t>, 7.1.8, 7.6.3, Врезка 11, 7.6.8, 7.7.1, 7.8.10, 7.8.16, Врезка 17, 7.9.1, 7.9.7, 7.10.1—7.10.2, 7.10.9, 7.10.13, 8.0.1—8.0.4, Врезка 20, 8.1.3, 8.1.5, 8.3.4, 8.4.1, 8.4.3, Врезки 22—23, 9.1.19, 9.1.21, 9.2.8, 10.1—10.3, 10.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 xml:space="preserve">Технология 1.6, 2.4, 3.7.1, 3.8.1, 3.8.5—3.8.6, 5.4—5.5, 7.1.7, 7.7.1, </w:t>
      </w:r>
      <w:r>
        <w:rPr>
          <w:rFonts w:eastAsia="Arial Cyr" w:cs="Arial Cyr" w:ascii="Arial Cyr" w:hAnsi="Arial Cyr"/>
          <w:b/>
          <w:bCs/>
          <w:color w:val="auto"/>
          <w:u w:val="single"/>
        </w:rPr>
        <w:t>7.7.7</w:t>
      </w:r>
      <w:r>
        <w:rPr>
          <w:rFonts w:eastAsia="Arial Cyr" w:cs="Arial Cyr" w:ascii="Arial Cyr" w:hAnsi="Arial Cyr"/>
          <w:color w:val="auto"/>
        </w:rPr>
        <w:t xml:space="preserve">, 7.7.11, Врезка 14, 7.7.24, 7.8.1—7.8.3, 7.8.4, 7.8.6, 7.8.9, Врезка 16, 7.8.20, 10.3—10.4, </w:t>
      </w:r>
      <w:r>
        <w:rPr>
          <w:rFonts w:eastAsia="Arial Cyr" w:cs="Arial Cyr" w:ascii="Arial Cyr" w:hAnsi="Arial Cyr"/>
          <w:b/>
          <w:bCs/>
          <w:color w:val="auto"/>
          <w:u w:val="single"/>
        </w:rPr>
        <w:t>10.1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Тестирование 3.4.1, 5.5, 7.4.1, Врезка 9, 7.7.8, 7.7.15—7.7.16, 7.7.18—7.7.19, 7.7.21—7.7.22, Врезка 14, 7.7.24, Врезка 16, Врезка 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Директивы о пропускной способности 7.3.9, </w:t>
      </w:r>
      <w:r>
        <w:rPr>
          <w:rFonts w:eastAsia="Arial Cyr" w:cs="Arial Cyr" w:ascii="Arial Cyr" w:hAnsi="Arial Cyr"/>
          <w:b/>
          <w:bCs/>
          <w:color w:val="auto"/>
          <w:u w:val="single"/>
        </w:rPr>
        <w:t>7.3.11</w:t>
      </w:r>
      <w:r>
        <w:rPr>
          <w:rFonts w:eastAsia="Arial Cyr" w:cs="Arial Cyr" w:ascii="Arial Cyr" w:hAnsi="Arial Cyr"/>
          <w:color w:val="auto"/>
        </w:rPr>
        <w:t>, 7.3.14—7.3.15</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Двухуровневые расчеты Врезка 11</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розрачность 3.10.1—3.10.2, 7.3.1, 7.10.1, 7.10.3, 7.10.10—7.10.11, 7.10.14, 7.10.19, 8.0.2, Врезка 20, Врезка 23</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Комиссия ООН по праву международной торговли 7.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Единый торговый кодекс (США) 7.1.9, Врезка 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Раскрутка Врезка 3, </w:t>
      </w:r>
      <w:r>
        <w:rPr>
          <w:rFonts w:eastAsia="Arial Cyr" w:cs="Arial Cyr" w:ascii="Arial Cyr" w:hAnsi="Arial Cyr"/>
          <w:b/>
          <w:bCs/>
          <w:color w:val="auto"/>
          <w:u w:val="single"/>
        </w:rPr>
        <w:t>Врезка 6</w:t>
      </w:r>
      <w:r>
        <w:rPr>
          <w:rFonts w:eastAsia="Arial Cyr" w:cs="Arial Cyr" w:ascii="Arial Cyr" w:hAnsi="Arial Cyr"/>
          <w:color w:val="auto"/>
        </w:rPr>
        <w:t>, 7.4.6, 9.1.19</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Пользователь [Г] 2.4, 3.8.1—3.8.3, 3.8.5, 4.1.1—4.1.2, 6.6, 6.11, 7.2.2, 7.7.1, 7.7.8, 7.8.1—7.8.6, Врезка 15, 7.8.15, 7.8.17—7.8.18, Врезка 17, 7.8.20, 7.10.3, 7.10.8, 7.10.11, 7.10.15, 7.10.19, 8.1.4, 8.2.2, 8.3.4, Врезка 21, 9.1.6, 9.1.19, 9.1.22, 10.7—10.14</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Ратификация 7.2.5, </w:t>
      </w:r>
      <w:r>
        <w:rPr>
          <w:rFonts w:eastAsia="Arial Cyr" w:cs="Arial Cyr" w:ascii="Arial Cyr" w:hAnsi="Arial Cyr"/>
          <w:b/>
          <w:bCs/>
          <w:color w:val="auto"/>
          <w:u w:val="single"/>
        </w:rPr>
        <w:t>7.4.1</w:t>
      </w:r>
      <w:r>
        <w:rPr>
          <w:rFonts w:eastAsia="Arial Cyr" w:cs="Arial Cyr" w:ascii="Arial Cyr" w:hAnsi="Arial Cyr"/>
          <w:color w:val="auto"/>
        </w:rPr>
        <w:t>, Врезка 8</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Правило нулевого часа 7.1.5, </w:t>
      </w:r>
      <w:r>
        <w:rPr>
          <w:rFonts w:eastAsia="Arial Cyr" w:cs="Arial Cyr" w:ascii="Arial Cyr" w:hAnsi="Arial Cyr"/>
          <w:b/>
          <w:bCs/>
          <w:color w:val="auto"/>
          <w:u w:val="single"/>
        </w:rPr>
        <w:t>Врезка 1</w:t>
      </w:r>
      <w:r>
        <w:rPr>
          <w:rFonts w:eastAsia="Arial Cyr" w:cs="Arial Cyr" w:ascii="Arial Cyr" w:hAnsi="Arial Cyr"/>
          <w:color w:val="auto"/>
        </w:rPr>
        <w:t>, Врезка 3, 7.1.10</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SnoskawithLineAbove1"/>
        <w:pBdr>
          <w:top w:val="single" w:sz="6" w:space="1" w:color="000000"/>
        </w:pBdr>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Г] означает наличие статьи об этом термине в глоссарии. Ссылки на разделы текста, содержащие наиболее детальное описание данного вопроса, подчеркнуты и выделены жирным шриф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w:t>
      </w:r>
    </w:p>
    <w:p>
      <w:pPr>
        <w:pStyle w:val="MZagolovokCenter"/>
        <w:spacing w:before="120" w:after="120"/>
        <w:rPr/>
      </w:pPr>
      <w:r>
        <w:rPr/>
        <w:t>Члены Рабочей группы по принципам и практике платежных систем</w:t>
      </w:r>
    </w:p>
    <w:tbl>
      <w:tblPr>
        <w:tblW w:w="10420" w:type="dxa"/>
        <w:jc w:val="center"/>
        <w:tblInd w:w="0" w:type="dxa"/>
        <w:tblLayout w:type="fixed"/>
        <w:tblCellMar>
          <w:top w:w="0" w:type="dxa"/>
          <w:left w:w="108" w:type="dxa"/>
          <w:bottom w:w="0" w:type="dxa"/>
          <w:right w:w="108" w:type="dxa"/>
        </w:tblCellMar>
      </w:tblPr>
      <w:tblGrid>
        <w:gridCol w:w="5637"/>
        <w:gridCol w:w="4783"/>
      </w:tblGrid>
      <w:tr>
        <w:trPr/>
        <w:tc>
          <w:tcPr>
            <w:tcW w:w="5637"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Председатель</w:t>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Джон Трандл, Банк Англии</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Резервный банк Австрал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Джон Вил</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Национальный банк Бельг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Джоан Писсенс</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Марк Холландерс (до марта 1999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Центральный банк Бразил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Луис Густаво да Матта Мачадо</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Канады</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Клайд Гудлет</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Европейский центральный банк</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Конрад де Геест</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Хельмут Вакет (с октября 1999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Франц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Жаклин Лакост</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Дойче Бундесбанк</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Вольфганг Михалик</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Маркус Майерс (с марта 1999 по сентябрь 2000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Валютное управление Гонконга</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Пол Чуи (до февраля 2000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Эсмонд Ли (с февраля 2000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Национальный банк Венгр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Иштван Прагай</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Итал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Рита Бризи</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Паола Гучча (с июля 1999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Япон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Сухей Аоки</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Юнити Ивабути (до октября 1999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Томоюки Симода (с октября 1999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Негара Малайзия</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Кристофер Фернандес</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Мексик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Хосе Кихано</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Франсиско Солис</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Нидерландов</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Хенни ван дер Виллен</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Пим Клаасен (до мая 1999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Мартин Сантема (до декабря 1999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Ян Волтерс (с января 2000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Нина Лушанина (до октября 1999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Наталья Кочеткова (с ноября 1999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Валютное управление Саудовской Арав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Абдула Аль Сувейлми (до октября 1999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Али А Аль-Махмуд (с декабря 1999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Валютное управление Сингапура</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Филип Ву Ю Вен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Резервный банк Южной Африк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Илна Стро (до апреля 1999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Дэвид Митчелл (с апреля 1999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Шведский Риксбанк</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Кай Барвелл (до июня 2000 г.)</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Мартин Андерссен (с июня 2000 г.)</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Швейцарский национальный банк</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Даниэль Хеллер</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Англи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Джейн Мэйхью</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Совет управляющих ФРС</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Джефф Марквардт</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Патрик Паркинсон</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Федеральный резервный банк Нью-Йорка</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Теодор Любке</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Центральный банк государств Западной Африки</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Фатимату Диоп</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Международный валютный фонд</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Омотунде Джонсон</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Всемирный банк</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Массимо Кирасино</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Эндрю Хук</w:t>
            </w:r>
          </w:p>
        </w:tc>
      </w:tr>
      <w:tr>
        <w:trPr/>
        <w:tc>
          <w:tcPr>
            <w:tcW w:w="5637"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Банк международных расчетов (секретариат)</w:t>
            </w:r>
          </w:p>
        </w:tc>
        <w:tc>
          <w:tcPr>
            <w:tcW w:w="4783" w:type="dxa"/>
            <w:tcBorders/>
          </w:tcPr>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Каушик Джарайам</w:t>
            </w:r>
          </w:p>
        </w:tc>
      </w:tr>
      <w:tr>
        <w:trPr/>
        <w:tc>
          <w:tcPr>
            <w:tcW w:w="5637" w:type="dxa"/>
            <w:tcBorders/>
          </w:tcPr>
          <w:p>
            <w:pPr>
              <w:pStyle w:val="MainTextBezOtstupa1"/>
              <w:snapToGrid w:val="false"/>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783" w:type="dxa"/>
            <w:tcBorders/>
          </w:tcPr>
          <w:p>
            <w:pPr>
              <w:pStyle w:val="MainTextBezOtstupa1"/>
              <w:jc w:val="left"/>
              <w:rPr>
                <w:rFonts w:ascii="Arial Cyr" w:hAnsi="Arial Cyr" w:eastAsia="Arial Cyr" w:cs="Arial Cyr"/>
                <w:color w:val="auto"/>
              </w:rPr>
            </w:pPr>
            <w:r>
              <w:rPr>
                <w:rFonts w:eastAsia="Arial Cyr" w:cs="Arial Cyr" w:ascii="Arial Cyr" w:hAnsi="Arial Cyr"/>
                <w:color w:val="auto"/>
              </w:rPr>
              <w:t>Роберт Линдли</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Значительный вклад в работу группы также внесли: Грегори Чагг и Ник Робертс (Резервный банк Австралии), Филипп Журкин (Национальный банк Бельгии), Рита Кампореале (Европейский центральный банк), Джози Вонг и Тереза Чунг (Валютное управление Гонконга), Лоу Квок Мун и Тан Чи Сянь (Валютное управление Сингапура), Дэвид Сойер, Джефф Прайор и Дэвид Шеппард (Банк Англии) и Бваки Квасси (Центральный банк государств Западной Африки).</w:t>
      </w:r>
    </w:p>
    <w:p>
      <w:pPr>
        <w:pStyle w:val="Style15"/>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Bodoni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Glavny">
    <w:name w:val="Glavny"/>
    <w:qFormat/>
    <w:pPr>
      <w:keepNext w:val="true"/>
      <w:keepLines/>
      <w:widowControl/>
      <w:tabs>
        <w:tab w:val="clear" w:pos="720"/>
        <w:tab w:val="left" w:pos="1077" w:leader="none"/>
      </w:tabs>
      <w:bidi w:val="0"/>
      <w:spacing w:before="170" w:after="113"/>
    </w:pPr>
    <w:rPr>
      <w:rFonts w:ascii="AGOpus" w:hAnsi="AGOpus" w:eastAsia="AGOpus" w:cs="AGOpus"/>
      <w:color w:val="000000"/>
      <w:sz w:val="36"/>
      <w:szCs w:val="36"/>
      <w:lang w:val="en-US" w:eastAsia="zh-CN" w:bidi="hi-IN"/>
    </w:rPr>
  </w:style>
  <w:style w:type="paragraph" w:styleId="MZagolovokCenter">
    <w:name w:val="MZagolovok - Center"/>
    <w:qFormat/>
    <w:pPr>
      <w:keepNext w:val="true"/>
      <w:keepLines/>
      <w:widowControl/>
      <w:tabs>
        <w:tab w:val="clear" w:pos="720"/>
        <w:tab w:val="left" w:pos="1077" w:leader="none"/>
      </w:tabs>
      <w:bidi w:val="0"/>
      <w:spacing w:before="170" w:after="113"/>
      <w:jc w:val="center"/>
    </w:pPr>
    <w:rPr>
      <w:rFonts w:ascii="PragmaticaCondC" w:hAnsi="PragmaticaCondC" w:eastAsia="PragmaticaCondC" w:cs="PragmaticaCondC"/>
      <w:b/>
      <w:bCs/>
      <w:color w:val="00FFFF"/>
      <w:sz w:val="24"/>
      <w:szCs w:val="24"/>
      <w:lang w:val="en-US" w:eastAsia="zh-CN" w:bidi="hi-IN"/>
    </w:rPr>
  </w:style>
  <w:style w:type="paragraph" w:styleId="TocName">
    <w:name w:val="Toc - Name"/>
    <w:qFormat/>
    <w:pPr>
      <w:widowControl/>
      <w:tabs>
        <w:tab w:val="clear" w:pos="720"/>
        <w:tab w:val="right" w:pos="8731" w:leader="dot"/>
      </w:tabs>
      <w:bidi w:val="0"/>
      <w:spacing w:lineRule="atLeast" w:line="310" w:before="85" w:after="0"/>
      <w:ind w:left="57" w:hanging="0"/>
    </w:pPr>
    <w:rPr>
      <w:rFonts w:ascii="BodoniC" w:hAnsi="BodoniC" w:eastAsia="BodoniC" w:cs="BodoniC"/>
      <w:color w:val="000000"/>
      <w:sz w:val="28"/>
      <w:szCs w:val="28"/>
      <w:lang w:val="en-US" w:eastAsia="zh-CN" w:bidi="hi-IN"/>
    </w:rPr>
  </w:style>
  <w:style w:type="paragraph" w:styleId="TocTema">
    <w:name w:val="Toc - Tema"/>
    <w:qFormat/>
    <w:pPr>
      <w:widowControl/>
      <w:pBdr>
        <w:top w:val="single" w:sz="6" w:space="0" w:color="000000"/>
      </w:pBdr>
      <w:tabs>
        <w:tab w:val="clear" w:pos="720"/>
        <w:tab w:val="right" w:pos="8731" w:leader="dot"/>
      </w:tabs>
      <w:bidi w:val="0"/>
      <w:spacing w:before="85" w:after="0"/>
      <w:ind w:left="57" w:hanging="0"/>
    </w:pPr>
    <w:rPr>
      <w:rFonts w:ascii="AGOpus" w:hAnsi="AGOpus" w:eastAsia="AGOpus" w:cs="AGOpus"/>
      <w:b/>
      <w:bCs/>
      <w:color w:val="00FFFF"/>
      <w:spacing w:val="200"/>
      <w:sz w:val="28"/>
      <w:szCs w:val="28"/>
      <w:lang w:val="en-US" w:eastAsia="zh-CN" w:bidi="hi-IN"/>
    </w:rPr>
  </w:style>
  <w:style w:type="paragraph" w:styleId="SnoskawithLineAbove1">
    <w:name w:val="Snoska with Line Above"/>
    <w:qFormat/>
    <w:pPr>
      <w:keepLines/>
      <w:widowControl/>
      <w:pBdr>
        <w:top w:val="dotted" w:sz="6" w:space="0" w:color="000000"/>
      </w:pBdr>
      <w:bidi w:val="0"/>
      <w:spacing w:before="113" w:after="0"/>
      <w:jc w:val="both"/>
    </w:pPr>
    <w:rPr>
      <w:rFonts w:ascii="PragmaticaCondC" w:hAnsi="PragmaticaCondC" w:eastAsia="PragmaticaCondC" w:cs="PragmaticaCondC"/>
      <w:color w:val="auto"/>
      <w:sz w:val="18"/>
      <w:szCs w:val="18"/>
      <w:lang w:val="en-US" w:eastAsia="zh-CN" w:bidi="hi-IN"/>
    </w:rPr>
  </w:style>
  <w:style w:type="paragraph" w:styleId="Bullets2Digits1">
    <w:name w:val="Bullets - 2 Digits"/>
    <w:qFormat/>
    <w:pPr>
      <w:widowControl/>
      <w:tabs>
        <w:tab w:val="clear" w:pos="720"/>
        <w:tab w:val="right" w:pos="451"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Princips">
    <w:name w:val="Princips"/>
    <w:basedOn w:val="MainTextBezOtstupa1"/>
    <w:next w:val="MainTextBezOtstupa1"/>
    <w:qFormat/>
    <w:pPr>
      <w:spacing w:before="227" w:after="0"/>
    </w:pPr>
    <w:rPr>
      <w:b/>
      <w:bCs/>
      <w:color w:val="00FFFF"/>
    </w:rPr>
  </w:style>
  <w:style w:type="paragraph" w:styleId="BulletsMain1">
    <w:name w:val="Bullets - Main"/>
    <w:qFormat/>
    <w:pPr>
      <w:widowControl/>
      <w:tabs>
        <w:tab w:val="clear" w:pos="720"/>
        <w:tab w:val="left" w:pos="567" w:leader="none"/>
      </w:tabs>
      <w:bidi w:val="0"/>
      <w:ind w:left="567" w:hanging="283"/>
      <w:jc w:val="both"/>
    </w:pPr>
    <w:rPr>
      <w:rFonts w:ascii="PragmaticaC" w:hAnsi="PragmaticaC" w:eastAsia="PragmaticaC" w:cs="PragmaticaC"/>
      <w:color w:val="auto"/>
      <w:sz w:val="19"/>
      <w:szCs w:val="19"/>
      <w:lang w:val="en-US" w:eastAsia="zh-CN" w:bidi="hi-IN"/>
    </w:rPr>
  </w:style>
  <w:style w:type="paragraph" w:styleId="MGlavaCenter1">
    <w:name w:val="MGlava - Center"/>
    <w:qFormat/>
    <w:pPr>
      <w:keepNext w:val="true"/>
      <w:keepLines/>
      <w:widowControl/>
      <w:tabs>
        <w:tab w:val="clear" w:pos="720"/>
        <w:tab w:val="left" w:pos="1077" w:leader="none"/>
      </w:tabs>
      <w:bidi w:val="0"/>
      <w:spacing w:before="113" w:after="113"/>
      <w:jc w:val="center"/>
    </w:pPr>
    <w:rPr>
      <w:rFonts w:ascii="PragmaticaC" w:hAnsi="PragmaticaC" w:eastAsia="PragmaticaC" w:cs="PragmaticaC"/>
      <w:b/>
      <w:bCs/>
      <w:color w:val="auto"/>
      <w:sz w:val="19"/>
      <w:szCs w:val="19"/>
      <w:lang w:val="en-US" w:eastAsia="zh-CN" w:bidi="hi-IN"/>
    </w:rPr>
  </w:style>
  <w:style w:type="paragraph" w:styleId="BulletsInBullets1">
    <w:name w:val="Bullets - In Bullets"/>
    <w:qFormat/>
    <w:pPr>
      <w:widowControl/>
      <w:tabs>
        <w:tab w:val="clear" w:pos="720"/>
        <w:tab w:val="left" w:pos="850" w:leader="none"/>
      </w:tabs>
      <w:bidi w:val="0"/>
      <w:ind w:left="850" w:hanging="283"/>
      <w:jc w:val="both"/>
    </w:pPr>
    <w:rPr>
      <w:rFonts w:ascii="PragmaticaC" w:hAnsi="PragmaticaC" w:eastAsia="PragmaticaC" w:cs="PragmaticaC"/>
      <w:color w:val="auto"/>
      <w:sz w:val="19"/>
      <w:szCs w:val="19"/>
      <w:lang w:val="en-US" w:eastAsia="zh-CN" w:bidi="hi-IN"/>
    </w:rPr>
  </w:style>
  <w:style w:type="paragraph" w:styleId="BulletsinTable">
    <w:name w:val="Bullets in Table"/>
    <w:basedOn w:val="BulletsMain1"/>
    <w:next w:val="BulletsMain1"/>
    <w:qFormat/>
    <w:pPr>
      <w:tabs>
        <w:tab w:val="clear" w:pos="567"/>
        <w:tab w:val="left" w:pos="283" w:leader="none"/>
      </w:tabs>
      <w:ind w:left="283" w:right="11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7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2-04-06T17:12:00Z</dcterms:modified>
  <cp:revision>4655</cp:revision>
  <dc:subject/>
  <dc:title>������� ����� ������</dc:title>
</cp:coreProperties>
</file>