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3 ноября 2001 года </w:t>
      </w:r>
      <w:r>
        <w:rPr>
          <w:rFonts w:eastAsia="Arial Cyr" w:cs="Arial Cyr" w:ascii="Arial Cyr" w:hAnsi="Arial Cyr"/>
          <w:color w:val="0000FF"/>
          <w:sz w:val="48"/>
          <w:szCs w:val="48"/>
          <w:lang w:val="ru-RU"/>
        </w:rPr>
        <w:t>№ 70—71 (570—57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консолидированной отчетности кредитных организаций” от 12.05.98 № 29-П”</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468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4 ноября 2001 года</w:t>
        <w:tab/>
        <w:t>№ 104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консолидированной отчетности кредитных организаций” от 12.05.98 № 29-П</w:t>
      </w:r>
    </w:p>
    <w:p>
      <w:pPr>
        <w:pStyle w:val="MainText"/>
        <w:rPr>
          <w:rFonts w:ascii="Arial Cyr" w:hAnsi="Arial Cyr" w:eastAsia="Arial Cyr" w:cs="Arial Cyr"/>
          <w:color w:val="auto"/>
        </w:rPr>
      </w:pPr>
      <w:r>
        <w:rPr>
          <w:rFonts w:eastAsia="Arial Cyr" w:cs="Arial Cyr" w:ascii="Arial Cyr" w:hAnsi="Arial Cyr"/>
          <w:color w:val="auto"/>
        </w:rPr>
        <w:t>1. Внести изменения и дополнения в Положение Банка России от 12.05.98 № 29-П “О консолидированной отчетности кредитных организаций” (с изменениями и дополнениями, внесенными Указаниями Банка России от 30.07.98 № 303-У, от 18.11.98 № 415-У, от 17.02.99 № 501-У, от 5.08.99 № 624-У, от 3.11.99 № 673-У, от 22.02.2000 № 746-У, от 23.05.2000 № 792-У) (“Вестник Банка России” от 20.05.98 г. № 33, от 6.08.98 г. № 53—54, от 25.11.98 г. № 82, от 24.02.99 г. № 13, от 16.08.99 г. № 51—52, от 12.11.99 г. № 68, от 1.03.2000 г. № 11, от 31.05.2000 г. № 29), изложив его в следующей редакции:</w:t>
      </w:r>
    </w:p>
    <w:p>
      <w:pPr>
        <w:pStyle w:val="MzagolovkText"/>
        <w:keepNext w:val="true"/>
        <w:keepLines/>
        <w:spacing w:before="240" w:after="0"/>
        <w:jc w:val="center"/>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ОЖЕНИЕ</w:t>
        <w:br/>
        <w:t>О консолидированной отчетност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разработано в соответствии со статьей 56 Федерального закона “О Центральном банке Российской Федерации (Банке России)” и со статьями 4, 8, 42, 43 Федерального закона “О банках и банковской деятельности” и устанавливает порядок составления кредитными организациями консолидированной отчетности, представления ее в Банк России, а также использования данных консолидированной отчетности при осуществлени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Под консолидированной отчетностью понимается составленная в соответствии с настоящим Положением отчетность о состоянии требований и обязательств, собственных средств (чистых активов), финансовых результатов, а также расчет рисков на консолидированной основе.</w:t>
      </w:r>
    </w:p>
    <w:p>
      <w:pPr>
        <w:pStyle w:val="MainText"/>
        <w:rPr>
          <w:rFonts w:ascii="Arial Cyr" w:hAnsi="Arial Cyr" w:eastAsia="Arial Cyr" w:cs="Arial Cyr"/>
          <w:color w:val="auto"/>
        </w:rPr>
      </w:pPr>
      <w:r>
        <w:rPr>
          <w:rFonts w:eastAsia="Arial Cyr" w:cs="Arial Cyr" w:ascii="Arial Cyr" w:hAnsi="Arial Cyr"/>
          <w:color w:val="auto"/>
        </w:rPr>
        <w:t>1.2. Консолидированная отчетность составляется в целях установления характера влияния на финансовое состояние кредитных организаций их вложений в капиталы других юридических лиц, операций и сделок с этими юридическими лицами, возможностей управлять их деятельностью, а также в целях определения совокупной величины рисков и собственных средств (чистых активов) банковской или консолидированной группы (п. 1.3 настоящего Положения). Консолидированная отчетность составляется и представляется головными кредитными организациями банковских/консолидированных групп.</w:t>
      </w:r>
    </w:p>
    <w:p>
      <w:pPr>
        <w:pStyle w:val="MainText"/>
        <w:rPr>
          <w:rFonts w:ascii="Arial Cyr" w:hAnsi="Arial Cyr" w:eastAsia="Arial Cyr" w:cs="Arial Cyr"/>
          <w:color w:val="auto"/>
        </w:rPr>
      </w:pPr>
      <w:r>
        <w:rPr>
          <w:rFonts w:eastAsia="Arial Cyr" w:cs="Arial Cyr" w:ascii="Arial Cyr" w:hAnsi="Arial Cyr"/>
          <w:color w:val="auto"/>
        </w:rPr>
        <w:t>1.3. 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ля целей составления, представления и опубликования консолидированной отчетности о деятельности банковской группы в состав консолидированной отчетности должна быть включена отчетность иных юридических лиц, в отношении которых кредитные организации, входящие в состав банковской группы, могут оказывать существенное (прямое или косвенное) влияние на решения, принимаемые органами управления указанных юридических лиц.</w:t>
      </w:r>
    </w:p>
    <w:p>
      <w:pPr>
        <w:pStyle w:val="MainText"/>
        <w:rPr>
          <w:rFonts w:ascii="Arial Cyr" w:hAnsi="Arial Cyr" w:eastAsia="Arial Cyr" w:cs="Arial Cyr"/>
          <w:color w:val="auto"/>
        </w:rPr>
      </w:pPr>
      <w:r>
        <w:rPr>
          <w:rFonts w:eastAsia="Arial Cyr" w:cs="Arial Cyr" w:ascii="Arial Cyr" w:hAnsi="Arial Cyr"/>
          <w:color w:val="auto"/>
        </w:rPr>
        <w:t>В целях настоящего Положения консолидированной группой признается не являющееся юридическим лицом объединение юридических лиц,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го (других) юридического лица (юридических лиц) — некредитной организации (не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од существенным влиянием понимае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или) в соответствии с условиями договора, заключаемого между юридическими лицами, входящими в состав банковской/консолидированной группы, назначать единоличный исполнительный орган и(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r>
    </w:p>
    <w:p>
      <w:pPr>
        <w:pStyle w:val="MainText"/>
        <w:rPr>
          <w:rFonts w:ascii="Arial Cyr" w:hAnsi="Arial Cyr" w:eastAsia="Arial Cyr" w:cs="Arial Cyr"/>
          <w:color w:val="auto"/>
        </w:rPr>
      </w:pPr>
      <w:r>
        <w:rPr>
          <w:rFonts w:eastAsia="Arial Cyr" w:cs="Arial Cyr" w:ascii="Arial Cyr" w:hAnsi="Arial Cyr"/>
          <w:color w:val="auto"/>
        </w:rPr>
        <w:t>1.4. В целях настоящего Положения кредитная организация признается головной в составе банковской/консолидированной группы (далее по тексту — головная кредитная организация) в случае, если она может оказывать прямо или косвенно (через третье лицо) существенное влияние на решения, принимаемые органами управления других юридических лиц.</w:t>
      </w:r>
    </w:p>
    <w:p>
      <w:pPr>
        <w:pStyle w:val="MainText"/>
        <w:rPr>
          <w:rFonts w:ascii="Arial Cyr" w:hAnsi="Arial Cyr" w:eastAsia="Arial Cyr" w:cs="Arial Cyr"/>
          <w:color w:val="auto"/>
        </w:rPr>
      </w:pPr>
      <w:r>
        <w:rPr>
          <w:rFonts w:eastAsia="Arial Cyr" w:cs="Arial Cyr" w:ascii="Arial Cyr" w:hAnsi="Arial Cyr"/>
          <w:color w:val="auto"/>
        </w:rPr>
        <w:t>1.5. Если кредитные организации в силу взаимного участия в уставном капитале оказывают в отношении друг друга существенное влияние на решения, принимаемые органами их управления, то головной кредитной организацией банковской группы признается кредитная организация, удельный вес акций (долей) в общем объеме акций (долей) уставного капитала которой преобладает над удельным весом акций (долей) в общем объеме акций (долей) уставного капитала друг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этом если кредитные организации имеют в отношении друг друга равный удельный вес акций (долей) в общем объеме акций (долей) их уставных капиталов, то в целях составления консолидированной отчетности головная кредитная организация банковской группы определяется по принципу большей величины показателя собственных средств (капитала), рассчитанного на основе индивидуальной отчетности каждой кредитной организации. В случае, если при сохранении равного удельного веса акций (долей) в общем объеме акций (долей) уставных капиталов в отношении друг друга соотношение показателей собственных средств (капитала) головной кредитной организации и участника банковской группы изменилось в пользу последнего, данный участник становится головной кредитной организацией в составе банковской группы не ранее окончания финансового года и при условии, что указанное превышение наблюдалось по состоянию более чем на 3 последние отчетные даты, включая 1 января.</w:t>
      </w:r>
    </w:p>
    <w:p>
      <w:pPr>
        <w:pStyle w:val="MainText"/>
        <w:rPr>
          <w:rFonts w:ascii="Arial Cyr" w:hAnsi="Arial Cyr" w:eastAsia="Arial Cyr" w:cs="Arial Cyr"/>
          <w:color w:val="auto"/>
        </w:rPr>
      </w:pPr>
      <w:r>
        <w:rPr>
          <w:rFonts w:eastAsia="Arial Cyr" w:cs="Arial Cyr" w:ascii="Arial Cyr" w:hAnsi="Arial Cyr"/>
          <w:color w:val="auto"/>
        </w:rPr>
        <w:t>При отзыве (аннулировании) у головной кредитной организации лицензии на осуществление банковских операций (кроме случаев реорганизации) кредитные организации, которые являются участниками банковской группы и отвечают критериям головной кредитной организации, изложенным в пп. 1.4 и 1.5 настоящего Положения, составляют собственную консолидированную отчетность начиная со следующей отчетной даты после отзыва (аннулирования) лицензии у головной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1.6. В целях применения настоящего Положения под участниками банковской/консолидированной группы (далее по тексту — участниками) понимаются все юридические лица (резиденты и нерезиденты), в отношении которых головная кредитная организация прямо или косвенно (через третье лицо) оказывает существенное влияние на решения, принимаемые органами управления указанных юридических лиц.</w:t>
      </w:r>
    </w:p>
    <w:p>
      <w:pPr>
        <w:pStyle w:val="MainText"/>
        <w:rPr>
          <w:rFonts w:ascii="Arial Cyr" w:hAnsi="Arial Cyr" w:eastAsia="Arial Cyr" w:cs="Arial Cyr"/>
          <w:color w:val="auto"/>
        </w:rPr>
      </w:pPr>
      <w:r>
        <w:rPr>
          <w:rFonts w:eastAsia="Arial Cyr" w:cs="Arial Cyr" w:ascii="Arial Cyr" w:hAnsi="Arial Cyr"/>
          <w:color w:val="auto"/>
        </w:rPr>
        <w:t>1.7. Кредитные организации, включенные в состав хотя бы одной банковской группы, не составляют собственную консолидированную отчетность и не рассматриваются в качестве головной кредитной организации в целях составле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8. Головная кредитная организация уведомляет кредитные организации, включенные в состав банковской группы, о том, что они не составляют собственную консолидированную отчетность и не являются в целях составления консолидированной отчетности головными кредитными организациями банковской группы. При отзыве (аннулировании) у головной кредитной организации лицензии на осуществление банковских операций (кроме случаев реорганизации) кредитные организации, которые являются участниками банковской группы и отвечают критериям головной кредитной организации, изложенным в пп. 1.4 и 1.5 настоящего Положения, составляют собственную консолидированную отчетность начиная со следующей отчетной даты после отзыва (аннулирования) лицензии у головной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1.9. Головная кредитная организация банковской группы составляет консолидированную отчетность по формам Приложений 1—5 к настоящему Положению и представляет ее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апреля, 1 июля, 1 октября — в срок не более двух месяцев после отчетной дат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в срок до 1 ма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Приложение 1 “Отчет о составе участников банковской/консолидированной группы” (форма № 801) представляется в обязательном порядке всеми головными кредитными организациями независимо от включения отчетности участников банковской группы в состав консолидированной отчетности по формам других Приложений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В составе консолидированной отчетности головные кредитные организации представляют в территориальные учреждения Банка России Приложение к консолидированной отчетности, определенное главой 8 Положения Банка России от 30.07.98 № 47-П “О порядке использования отчетных данных кредитных организаций при составлении консолидированной отчетности банковской группы” (в редакции Указания Банка России от 14.11.2001 № 1049-У). Приложение представляется в составе ежегодной консолидированной отчетности без подтверждения аудиторской организацией, а также по мере необходимости головными кредитными организациями банковской группы в составе ежеквартальной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банковской группы вместе с ежеквартальной и ежегодной консолидированной отчетностью представляет в территориальное учреждение Банка России ежеквартальную и ежегодную отчетность участников группы — некредитных организаций. Указанная отчетность в Главный центр информатизации Банка России не представляется.</w:t>
      </w:r>
    </w:p>
    <w:p>
      <w:pPr>
        <w:pStyle w:val="MainText"/>
        <w:rPr>
          <w:rFonts w:ascii="Arial Cyr" w:hAnsi="Arial Cyr" w:eastAsia="Arial Cyr" w:cs="Arial Cyr"/>
          <w:color w:val="auto"/>
        </w:rPr>
      </w:pPr>
      <w:r>
        <w:rPr>
          <w:rFonts w:eastAsia="Arial Cyr" w:cs="Arial Cyr" w:ascii="Arial Cyr" w:hAnsi="Arial Cyr"/>
          <w:color w:val="auto"/>
        </w:rPr>
        <w:t>1.10. По состоянию на 1 января головная кредитная организация консолидированной группы составляет и представляет в территориальное учреждение Банка России в срок до 1 мая года, следующего за отчетным, консолидированную отчетность консолидированной группы по формам Приложений 1—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консолидированной группы вместе с годовой консолидированной отчетностью представляет в территориальные учреждения Банка России годовую отчетность участников консолидированной группы — некредитных организаций. Указанная отчетность в Главный центр информатизации Банка России не представляется.</w:t>
      </w:r>
    </w:p>
    <w:p>
      <w:pPr>
        <w:pStyle w:val="MainText"/>
        <w:rPr>
          <w:rFonts w:ascii="Arial Cyr" w:hAnsi="Arial Cyr" w:eastAsia="Arial Cyr" w:cs="Arial Cyr"/>
          <w:color w:val="auto"/>
        </w:rPr>
      </w:pPr>
      <w:r>
        <w:rPr>
          <w:rFonts w:eastAsia="Arial Cyr" w:cs="Arial Cyr" w:ascii="Arial Cyr" w:hAnsi="Arial Cyr"/>
          <w:color w:val="auto"/>
        </w:rPr>
        <w:t>Приложение 1 “Отчет о составе участников банковской/консолидированной группы” (форма № 801) представляется в обязательном порядке всеми головными кредитными организациями банковских/консолидированных групп независимо от включения отчетности участников группы в состав консолидированной отчетности по формам других Приложений.</w:t>
      </w:r>
    </w:p>
    <w:p>
      <w:pPr>
        <w:pStyle w:val="MainText"/>
        <w:rPr>
          <w:rFonts w:ascii="Arial Cyr" w:hAnsi="Arial Cyr" w:eastAsia="Arial Cyr" w:cs="Arial Cyr"/>
          <w:color w:val="auto"/>
        </w:rPr>
      </w:pPr>
      <w:r>
        <w:rPr>
          <w:rFonts w:eastAsia="Arial Cyr" w:cs="Arial Cyr" w:ascii="Arial Cyr" w:hAnsi="Arial Cyr"/>
          <w:color w:val="auto"/>
        </w:rPr>
        <w:t>1.11. Территориальные учреждения Банка России представляют в Главный центр информатизации Банка России консолидированную отчетность банковских/консолидированных групп:</w:t>
      </w:r>
    </w:p>
    <w:p>
      <w:pPr>
        <w:pStyle w:val="MainText"/>
        <w:rPr>
          <w:rFonts w:ascii="Arial Cyr" w:hAnsi="Arial Cyr" w:eastAsia="Arial Cyr" w:cs="Arial Cyr"/>
          <w:color w:val="auto"/>
        </w:rPr>
      </w:pPr>
      <w:r>
        <w:rPr>
          <w:rFonts w:eastAsia="Arial Cyr" w:cs="Arial Cyr" w:ascii="Arial Cyr" w:hAnsi="Arial Cyr"/>
          <w:color w:val="auto"/>
        </w:rPr>
        <w:t>а) головных кредитных организаций банковских груп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по состоянию на 1 января — в срок до 15 мая года, следующего за отчетным; </w:t>
      </w:r>
    </w:p>
    <w:p>
      <w:pPr>
        <w:pStyle w:val="MainText"/>
        <w:rPr>
          <w:rFonts w:ascii="Arial Cyr" w:hAnsi="Arial Cyr" w:eastAsia="Arial Cyr" w:cs="Arial Cyr"/>
          <w:color w:val="auto"/>
        </w:rPr>
      </w:pPr>
      <w:r>
        <w:rPr>
          <w:rFonts w:eastAsia="Arial Cyr" w:cs="Arial Cyr" w:ascii="Arial Cyr" w:hAnsi="Arial Cyr"/>
          <w:color w:val="auto"/>
        </w:rPr>
        <w:t>б) головных кредитных организаций консолидированных груп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остоянию на 1 января — в срок до 15 ма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12. Консолидированная отчетность банковских групп по формам Приложений 6 и 7 к настоящему Положению составляется один раз в год по состоянию на 1 января на основе данных форм Приложений 2 и 3 к настоящему Положению, подтверждается аудиторской организацией и публикуется в составе официально публикуемой годовой отчетности головной кредитной организации банковских групп. Консолидированная отчетность, достоверность которой подтверждена аудиторской организацией, представляется в территориальные учреждения Банка России не позднее 1 ию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Головным кредитным организациям консолидированных групп рекомендуется публиковать годовую консолидированную отчетность по формам Приложений 6 и 7 к настоящему Положению, заверенную аудиторскими организациями, и представлять ее в территориальные учреждения Банка России в срок до 1 ию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представляют в Главный центр информатизации Банка России консолидированную отчетность банковских/консолидированных групп по формам Приложений 6 и 7 к настоящему Положению на 15-й рабочий день после срока, установленного для представления головными кредитными организациями консолидированной отчетности в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13. Кредитные организации — участники группы обязаны представлять головной кредитной организации отчетность о своей деятельности в целях составления консолидированной отчетности по формам Приложений к настоящему Положению, а также сведения, необходимые для составления всех форм Приложений консолидированной отчетности, не позднее месячного срока после отчетной даты, по состоянию на которую головная кредитная организация составляет консолидированную отчетность.</w:t>
      </w:r>
    </w:p>
    <w:p>
      <w:pPr>
        <w:pStyle w:val="MainText"/>
        <w:rPr>
          <w:rFonts w:ascii="Arial Cyr" w:hAnsi="Arial Cyr" w:eastAsia="Arial Cyr" w:cs="Arial Cyr"/>
          <w:color w:val="auto"/>
        </w:rPr>
      </w:pPr>
      <w:r>
        <w:rPr>
          <w:rFonts w:eastAsia="Arial Cyr" w:cs="Arial Cyr" w:ascii="Arial Cyr" w:hAnsi="Arial Cyr"/>
          <w:color w:val="auto"/>
        </w:rPr>
        <w:t>1.14. Некредитные организации — участники группы — обязаны представлять головной кредитной организации отчетность о своей деятельности, а также другую информацию, разъясняющую отдельные положения отчетности, необходимую для составления консолидированной отчетности, предусмотренную Положением Банка России от 5.08.99 № 85-П “О порядке использования отчетных данных участников банковской/консолидированной группы — некредитных организаций при составлении кредитными организациями консолидированной отчетности” (с изменениями и дополнениями, внесенными Указанием Банка России от 24.05.2000 № 793-У) (“Вестник Банка России” от 16.08.99 г. № 51—52, от 31.05.2000 г. № 29) (далее — Положение № 85-П), в сроки, установленные головн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обязана получить от всех участников банковской/консолидированной группы отчетность, а также иную информацию, необходимую для составления консолидированной отчетности, использовать официально раскрываемую информацию о деятельности участников, а также собственные данные об операциях и сделках с участниками для составле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не вправе разглашать полученную от иных юридических лиц, входящих в состав участников банковской/консолидированной группы, информацию об их деятельности, за исключением случаев, предусмотренных Федеральным законом “О банках и банковской деятельности”, либо случаев, вытекающих из задач опубликова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15. Если какой-либо участник не представил головной кредитной организации банковской/консолидированной группы достаточно информации для заполнения какой-либо из форм Приложений к настоящему Положению, а также в случае невключения отчетности какого-либо участника в консолидированную отчетность по причине несущественности влияния на финансовое состояние банковской группы в соответствии с п. 1.16 настоящего Положения, головная кредитная организация отражает указанную информацию в Приложении 1 к настоящему Положению. При этом отчетность по формам Приложений 2 и 3 составляется по одинаковому составу участников.</w:t>
      </w:r>
    </w:p>
    <w:p>
      <w:pPr>
        <w:pStyle w:val="MainText"/>
        <w:rPr>
          <w:rFonts w:ascii="Arial Cyr" w:hAnsi="Arial Cyr" w:eastAsia="Arial Cyr" w:cs="Arial Cyr"/>
          <w:color w:val="auto"/>
        </w:rPr>
      </w:pPr>
      <w:r>
        <w:rPr>
          <w:rFonts w:eastAsia="Arial Cyr" w:cs="Arial Cyr" w:ascii="Arial Cyr" w:hAnsi="Arial Cyr"/>
          <w:color w:val="auto"/>
        </w:rPr>
        <w:t>1.16. Влияние участника признается несущественным в случае, если валюта баланса участника составляет менее 1% валюты баланса головной кредитной организации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может при необходимости принять решение о включении конкретного участника банковской/консолидированной группы в состав участников группы. Головная кредитная организация в соответствии с нормативными актами Банка России включает в состав консолидированной отчетности отчетность участников банковской/консолидированной группы, валюта баланса каждого из которых составляет менее 1% валюты баланса головной кредитной организации в случае, если суммарная величина валюты баланса таких участников превышает 1% валюты баланса головной кредитной организации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1.17. В консолидированную отчетность включаются данные отчетности головной кредитной организации и участников по состоянию на одну отчетную дату и за один и тот же отчетный период.</w:t>
      </w:r>
    </w:p>
    <w:p>
      <w:pPr>
        <w:pStyle w:val="MainText"/>
        <w:rPr>
          <w:rFonts w:ascii="Arial Cyr" w:hAnsi="Arial Cyr" w:eastAsia="Arial Cyr" w:cs="Arial Cyr"/>
          <w:color w:val="auto"/>
        </w:rPr>
      </w:pPr>
      <w:r>
        <w:rPr>
          <w:rFonts w:eastAsia="Arial Cyr" w:cs="Arial Cyr" w:ascii="Arial Cyr" w:hAnsi="Arial Cyr"/>
          <w:color w:val="auto"/>
        </w:rPr>
        <w:t>Консолидированная отчетность подписывается руководителем и главным бухгалтером головной кредитной организации банковской/консолидированной группы. Участники банковской/консолидированной группы несут ответственность за достоверность и полноту данных, представляемых головной кредитной организаци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орядок составле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2.1. Головная кредитная организация банковской/консолидированной группы составляет консолидированную отчетность путем включения в состав своего балансового отчета и отчета о прибылях и убытках на соответствующую отчетную дату данных об участниках исходя из метода, определенного в соответствии с настоящим Положением. Дополнительно на основе консолидированной отчетности головная кредитная организация банковской/консолидированной группы рассчитывает собственные средства (чистые активы), а также значения обязательных нормативов и открытых валютных позиций по банковской/консолидированной группе.</w:t>
      </w:r>
    </w:p>
    <w:p>
      <w:pPr>
        <w:pStyle w:val="MainText"/>
        <w:rPr>
          <w:rFonts w:ascii="Arial Cyr" w:hAnsi="Arial Cyr" w:eastAsia="Arial Cyr" w:cs="Arial Cyr"/>
          <w:color w:val="auto"/>
        </w:rPr>
      </w:pPr>
      <w:r>
        <w:rPr>
          <w:rFonts w:eastAsia="Arial Cyr" w:cs="Arial Cyr" w:ascii="Arial Cyr" w:hAnsi="Arial Cyr"/>
          <w:color w:val="auto"/>
        </w:rPr>
        <w:t>2.2. Отчетность участника банковской/консолидированной группы включается в состав консолидированного балансового отчета и отчета о прибылях и убытках с использованием одного из трех методов:</w:t>
      </w:r>
    </w:p>
    <w:p>
      <w:pPr>
        <w:pStyle w:val="MainText"/>
        <w:rPr>
          <w:rFonts w:ascii="Arial Cyr" w:hAnsi="Arial Cyr" w:eastAsia="Arial Cyr" w:cs="Arial Cyr"/>
          <w:color w:val="auto"/>
        </w:rPr>
      </w:pPr>
      <w:r>
        <w:rPr>
          <w:rFonts w:eastAsia="Arial Cyr" w:cs="Arial Cyr" w:ascii="Arial Cyr" w:hAnsi="Arial Cyr"/>
          <w:color w:val="auto"/>
        </w:rPr>
        <w:t>а) метода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б) метода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в) метода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Выбор метода консолидации, в соответствии с которым отчетность участника включается в консолидированную отчетность, а также расчет разницы стоимости приобретения долей капитала (используется в значении, определенном п. 2.9.1 подпункт “д”) настоящего Положения) производятся головной кредитной организацией исходя из доли контроля банковской/консолидированной группы в капитале каждого участника, которая определяется как сумма следующих величин:</w:t>
      </w:r>
    </w:p>
    <w:p>
      <w:pPr>
        <w:pStyle w:val="MainText"/>
        <w:rPr>
          <w:rFonts w:ascii="Arial Cyr" w:hAnsi="Arial Cyr" w:eastAsia="Arial Cyr" w:cs="Arial Cyr"/>
          <w:color w:val="auto"/>
        </w:rPr>
      </w:pPr>
      <w:r>
        <w:rPr>
          <w:rFonts w:eastAsia="Arial Cyr" w:cs="Arial Cyr" w:ascii="Arial Cyr" w:hAnsi="Arial Cyr"/>
          <w:color w:val="auto"/>
        </w:rPr>
        <w:t>а) удельный вес акций (долей) участника, находящихся в собственности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удельный вес акций (долей) участника, находящихся в собственности других участников.</w:t>
      </w:r>
    </w:p>
    <w:p>
      <w:pPr>
        <w:pStyle w:val="MainText"/>
        <w:rPr>
          <w:rFonts w:ascii="Arial Cyr" w:hAnsi="Arial Cyr" w:eastAsia="Arial Cyr" w:cs="Arial Cyr"/>
          <w:color w:val="auto"/>
        </w:rPr>
      </w:pPr>
      <w:r>
        <w:rPr>
          <w:rFonts w:eastAsia="Arial Cyr" w:cs="Arial Cyr" w:ascii="Arial Cyr" w:hAnsi="Arial Cyr"/>
          <w:color w:val="auto"/>
        </w:rPr>
        <w:t>2.3. По методу полной консолидации в состав консолидированной отчетности включаются отчетные данные всех участников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2.4. В случае, если в отношении участников банковской/консолидированной группы — нерезидентов, указанных в п. 2.3, головная кредитная организация и/или участники испытывают в силу законодательства, действующего по месту регистрации данного участника, сложившихся правил деловых оборотов препятствия и/или ограничения возможностей перевода средств, данные такого участника включаются в консолидированную отчетность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Если консолидируемые участники — нерезиденты, указанные в п. 2.3 настоящего Положения, в течение более 6 месяцев до даты составления консолидированной отчетности осуществляют деятельность в условиях строгих ограничений (установленных договором или законодательством страны места регистрации), затрудняющих в значительной степени осуществление взаимных операций между головной кредитной организацией или другими участниками, то отчетность таких участников-нерезидентов включается в консолидированную отчетность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2.5. По методу пропорциональной консолидации в состав консолидированной отчетности включается отчетность участников, управление которыми осуществляется ограниченным количеством участников на основании договора, заключенного с участием головной кредитной организации и/или участника, отчетность которого включается в состав консолидированной отчетности банковской/консолидированной группы в соответствии с п. 2.3 настоящего Положения, и содержащего положение о совместном назначении исполнительных органов управления данных участников.</w:t>
      </w:r>
    </w:p>
    <w:p>
      <w:pPr>
        <w:pStyle w:val="MainText"/>
        <w:rPr>
          <w:rFonts w:ascii="Arial Cyr" w:hAnsi="Arial Cyr" w:eastAsia="Arial Cyr" w:cs="Arial Cyr"/>
          <w:color w:val="auto"/>
        </w:rPr>
      </w:pPr>
      <w:r>
        <w:rPr>
          <w:rFonts w:eastAsia="Arial Cyr" w:cs="Arial Cyr" w:ascii="Arial Cyr" w:hAnsi="Arial Cyr"/>
          <w:color w:val="auto"/>
        </w:rPr>
        <w:t>2.6. По методу эквивалентной стоимости в состав консолидированной отчетности банковских/консолидированных групп рекомендуется включать отчетность зависимых хозяйственных обществ.</w:t>
      </w:r>
    </w:p>
    <w:p>
      <w:pPr>
        <w:pStyle w:val="MainText"/>
        <w:rPr>
          <w:rFonts w:ascii="Arial Cyr" w:hAnsi="Arial Cyr" w:eastAsia="Arial Cyr" w:cs="Arial Cyr"/>
          <w:color w:val="auto"/>
        </w:rPr>
      </w:pPr>
      <w:r>
        <w:rPr>
          <w:rFonts w:eastAsia="Arial Cyr" w:cs="Arial Cyr" w:ascii="Arial Cyr" w:hAnsi="Arial Cyr"/>
          <w:color w:val="auto"/>
        </w:rPr>
        <w:t>2.7. В целях составления консолидированной отчетности определяется доля участия банковской/консолидированной группы в капитале каждого участника как сумма следующих величин:</w:t>
      </w:r>
    </w:p>
    <w:p>
      <w:pPr>
        <w:pStyle w:val="MainText"/>
        <w:rPr>
          <w:rFonts w:ascii="Arial Cyr" w:hAnsi="Arial Cyr" w:eastAsia="Arial Cyr" w:cs="Arial Cyr"/>
          <w:color w:val="auto"/>
        </w:rPr>
      </w:pPr>
      <w:r>
        <w:rPr>
          <w:rFonts w:eastAsia="Arial Cyr" w:cs="Arial Cyr" w:ascii="Arial Cyr" w:hAnsi="Arial Cyr"/>
          <w:color w:val="auto"/>
        </w:rPr>
        <w:t>а) удельный вес акций (долей) участника, находящихся в собственности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удельный вес акций (долей) других участников группы в капитале участника, умноженный на удельный вес акций (долей) головной кредитной организации в капитале данных участников.</w:t>
      </w:r>
    </w:p>
    <w:p>
      <w:pPr>
        <w:pStyle w:val="MainText"/>
        <w:rPr>
          <w:rFonts w:ascii="Arial Cyr" w:hAnsi="Arial Cyr" w:eastAsia="Arial Cyr" w:cs="Arial Cyr"/>
          <w:color w:val="auto"/>
        </w:rPr>
      </w:pPr>
      <w:r>
        <w:rPr>
          <w:rFonts w:eastAsia="Arial Cyr" w:cs="Arial Cyr" w:ascii="Arial Cyr" w:hAnsi="Arial Cyr"/>
          <w:color w:val="auto"/>
        </w:rPr>
        <w:t>2.8. При определении величины собственных средств (чистых активов) участника банковской/консолидированной группы применяется порядок расчета собственных средств (чистых активов), установленный соответственно: для кредитных организаций в соответствии с Приложением 5 (гр. 5 — окончательные данные “Агрегированного балансового отчета”) к Инструкции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3.11.98 № 418-У, от 26.11.98 № 423-У, от 25.12.98 № 452-У, от 27.01.99 № 491, от 5.07.99 № 598-У, от 5.07.99 № 599-У, от 10.01.2000 № 729-У, от 20.04.2000 № 782-У, от 18.12.2000 № 865-У, от 15.01.2001 № 902-У, от 1.03.2001 № 927-У, Приказ Банка России от 3.11.99 № ОД-418) (“Вестник Банка России” от 15.10.97 г. № 65, от 11.02.98 г. № 8, от 20.05.98 г. № 33, от 5.11.98 г. № 76, от 2.12.98 г. № 83, от 30.12.98 г. № 88, от 4.02.99 г. № 7, от 22.07.99 г. № 42—43, от 12.11.99 г. № 68, от 19.01.2000 г. № 2, от 26.04.2000 г. № 21, от 27.12.2000 г. № 70, от 24.01.2001 г. № 7, от 14.03.2001 г. № 18) (далее — Инструкция № 17), для некредитных организаций (акционерных обществ и обществ с ограниченной ответственностью) — Приказом Министерства финансов Российской Федерации от 5.08.96 № 71 и Федеральной комиссии по рынку ценных бумаг от 5.08.96 № 149 “О порядке оценки стоимости чистых активов акционерных обществ”, а также Приказом Министерства финансов Российской Федерации от 24.12.96 № 108 и Федеральной комиссии по рынку ценных бумаг от 24.12.96 № 235 “О порядке оценки стоимости чистых активов страховых организаций, созданных в форме акционерных обществ”. Для участников-нерезидентов размер собственных средств (чистых активов) определяется в соответствии с нормативными документами страны регистрации.</w:t>
      </w:r>
    </w:p>
    <w:p>
      <w:pPr>
        <w:pStyle w:val="MainText"/>
        <w:rPr>
          <w:rFonts w:ascii="Arial Cyr" w:hAnsi="Arial Cyr" w:eastAsia="Arial Cyr" w:cs="Arial Cyr"/>
          <w:color w:val="auto"/>
        </w:rPr>
      </w:pPr>
      <w:r>
        <w:rPr>
          <w:rFonts w:eastAsia="Arial Cyr" w:cs="Arial Cyr" w:ascii="Arial Cyr" w:hAnsi="Arial Cyr"/>
          <w:color w:val="auto"/>
        </w:rPr>
        <w:t>2.9. Метод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2.9.1. При составлении консолидированного балансового отчета по форме Приложения 2 к настоящему Положению постатейно суммируются активы и пассивы балансов головной кредитной организации, участников банковской/консолидированной группы, именуемых в дальнейшем “консолидируемые участники”.</w:t>
      </w:r>
    </w:p>
    <w:p>
      <w:pPr>
        <w:pStyle w:val="MainText"/>
        <w:rPr>
          <w:rFonts w:ascii="Arial Cyr" w:hAnsi="Arial Cyr" w:eastAsia="Arial Cyr" w:cs="Arial Cyr"/>
          <w:color w:val="auto"/>
        </w:rPr>
      </w:pPr>
      <w:r>
        <w:rPr>
          <w:rFonts w:eastAsia="Arial Cyr" w:cs="Arial Cyr" w:ascii="Arial Cyr" w:hAnsi="Arial Cyr"/>
          <w:color w:val="auto"/>
        </w:rPr>
        <w:t>При этом:</w:t>
      </w:r>
    </w:p>
    <w:p>
      <w:pPr>
        <w:pStyle w:val="MainText"/>
        <w:rPr>
          <w:rFonts w:ascii="Arial Cyr" w:hAnsi="Arial Cyr" w:eastAsia="Arial Cyr" w:cs="Arial Cyr"/>
          <w:color w:val="auto"/>
        </w:rPr>
      </w:pPr>
      <w:r>
        <w:rPr>
          <w:rFonts w:eastAsia="Arial Cyr" w:cs="Arial Cyr" w:ascii="Arial Cyr" w:hAnsi="Arial Cyr"/>
          <w:color w:val="auto"/>
        </w:rPr>
        <w:t>а) исключаются вложения головной кредитной организации и других участников в уставные капиталы консолидируемых участников и соответственно уставные капиталы консолидируемых участников в части, принадлежащей головной кредитной организации и другим участникам, а также вложения участников в уставный капитал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исключаются операции и сделки, проводимые между головной кредитной организацией и консолидируемыми участниками и непосредственно между консолидируемыми участниками;</w:t>
      </w:r>
    </w:p>
    <w:p>
      <w:pPr>
        <w:pStyle w:val="MainText"/>
        <w:rPr>
          <w:rFonts w:ascii="Arial Cyr" w:hAnsi="Arial Cyr" w:eastAsia="Arial Cyr" w:cs="Arial Cyr"/>
          <w:color w:val="auto"/>
        </w:rPr>
      </w:pPr>
      <w:r>
        <w:rPr>
          <w:rFonts w:eastAsia="Arial Cyr" w:cs="Arial Cyr" w:ascii="Arial Cyr" w:hAnsi="Arial Cyr"/>
          <w:color w:val="auto"/>
        </w:rPr>
        <w:t>в) исключаются суммы резервов и фондов консолидируемых участников;</w:t>
      </w:r>
    </w:p>
    <w:p>
      <w:pPr>
        <w:pStyle w:val="MainText"/>
        <w:rPr>
          <w:rFonts w:ascii="Arial Cyr" w:hAnsi="Arial Cyr" w:eastAsia="Arial Cyr" w:cs="Arial Cyr"/>
          <w:color w:val="auto"/>
        </w:rPr>
      </w:pPr>
      <w:r>
        <w:rPr>
          <w:rFonts w:eastAsia="Arial Cyr" w:cs="Arial Cyr" w:ascii="Arial Cyr" w:hAnsi="Arial Cyr"/>
          <w:color w:val="auto"/>
        </w:rPr>
        <w:t>г) в статью “Резервы и фонды” включаются пропорционально доле участия банковской/консолидированной группы в капитале консолидируемого участника суммы резервов и фондов консолидируемого участника, накопленные с момента приобретения головной кредитной организацией и/или участниками акций (долей) консолидируемого участника, дающих основание для применения метода полной консолидации до отчетной даты. Оставшаяся часть резервов и фондов с учетом их величины, созданной до момента приобретения банковской/консолидированной группой акций (долей) участника, включается в статью “Доля собственных средств,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д) в актив и/или пассив включаются показатели, отражающие разницу стоимости приобретения долей капитала. Данные показатели рассчитываются на момент приобретения банковской/консолидированной группой акций (долей) консолидируемого участника и представляют собой разницу между стоимостью акций (долей), отраженной в балансовых отчетах головной кредитной организации и участников, владеющих данными акциями (долями), и величиной собственных средств (чистых активов) участника, умноженной на долю контроля банковской/консолидированной группы в капитале консолидируемого участника.</w:t>
      </w:r>
    </w:p>
    <w:p>
      <w:pPr>
        <w:pStyle w:val="MainText"/>
        <w:rPr>
          <w:rFonts w:ascii="Arial Cyr" w:hAnsi="Arial Cyr" w:eastAsia="Arial Cyr" w:cs="Arial Cyr"/>
          <w:color w:val="auto"/>
        </w:rPr>
      </w:pPr>
      <w:r>
        <w:rPr>
          <w:rFonts w:eastAsia="Arial Cyr" w:cs="Arial Cyr" w:ascii="Arial Cyr" w:hAnsi="Arial Cyr"/>
          <w:color w:val="auto"/>
        </w:rPr>
        <w:t>Отрицательное значение указанной разницы отражается в пассиве по статье “Разница стоимости приобретения долей капитала”.</w:t>
      </w:r>
    </w:p>
    <w:p>
      <w:pPr>
        <w:pStyle w:val="MainText"/>
        <w:rPr>
          <w:rFonts w:ascii="Arial Cyr" w:hAnsi="Arial Cyr" w:eastAsia="Arial Cyr" w:cs="Arial Cyr"/>
          <w:color w:val="auto"/>
        </w:rPr>
      </w:pPr>
      <w:r>
        <w:rPr>
          <w:rFonts w:eastAsia="Arial Cyr" w:cs="Arial Cyr" w:ascii="Arial Cyr" w:hAnsi="Arial Cyr"/>
          <w:color w:val="auto"/>
        </w:rPr>
        <w:t>Положительное значение отражается в активе по статье “Разница стоимости приобретения долей капитала”.</w:t>
      </w:r>
    </w:p>
    <w:p>
      <w:pPr>
        <w:pStyle w:val="MainText"/>
        <w:rPr>
          <w:rFonts w:ascii="Arial Cyr" w:hAnsi="Arial Cyr" w:eastAsia="Arial Cyr" w:cs="Arial Cyr"/>
          <w:color w:val="auto"/>
        </w:rPr>
      </w:pPr>
      <w:r>
        <w:rPr>
          <w:rFonts w:eastAsia="Arial Cyr" w:cs="Arial Cyr" w:ascii="Arial Cyr" w:hAnsi="Arial Cyr"/>
          <w:color w:val="auto"/>
        </w:rPr>
        <w:t>Отрицательная величина разницы стоимости приобретения долей капитала представляет собой резерв банковской/консолидированной группы, который может быть направлен на уменьшение убытков группы, в сумме, не превышающей суммы убытка участника, по которому была определена данная разница.</w:t>
      </w:r>
    </w:p>
    <w:p>
      <w:pPr>
        <w:pStyle w:val="MainText"/>
        <w:rPr>
          <w:rFonts w:ascii="Arial Cyr" w:hAnsi="Arial Cyr" w:eastAsia="Arial Cyr" w:cs="Arial Cyr"/>
          <w:color w:val="auto"/>
        </w:rPr>
      </w:pPr>
      <w:r>
        <w:rPr>
          <w:rFonts w:eastAsia="Arial Cyr" w:cs="Arial Cyr" w:ascii="Arial Cyr" w:hAnsi="Arial Cyr"/>
          <w:color w:val="auto"/>
        </w:rPr>
        <w:t>Положительное значение разницы стоимости приобретения долей капитала подлежит амортизации в течение 5 лет с даты приобретения банковской/консолидированной группой акций (долей) консолидируемого участника ежеквартально равными долями на расходы группы. При этом значение статьи “Разница стоимости приобретения долей капитала” актива консолидированного балансового отчета ежеквартально уменьшается на сумму амортизации.</w:t>
      </w:r>
    </w:p>
    <w:p>
      <w:pPr>
        <w:pStyle w:val="MainText"/>
        <w:rPr>
          <w:rFonts w:ascii="Arial Cyr" w:hAnsi="Arial Cyr" w:eastAsia="Arial Cyr" w:cs="Arial Cyr"/>
          <w:color w:val="auto"/>
        </w:rPr>
      </w:pPr>
      <w:r>
        <w:rPr>
          <w:rFonts w:eastAsia="Arial Cyr" w:cs="Arial Cyr" w:ascii="Arial Cyr" w:hAnsi="Arial Cyr"/>
          <w:color w:val="auto"/>
        </w:rPr>
        <w:t>Учет отрицательных и положительных значений разницы стоимости приобретения долей капитала ведется по каждому участнику банковской/консолидированной группы отдельно.</w:t>
      </w:r>
    </w:p>
    <w:p>
      <w:pPr>
        <w:pStyle w:val="MainText"/>
        <w:rPr>
          <w:rFonts w:ascii="Arial Cyr" w:hAnsi="Arial Cyr" w:eastAsia="Arial Cyr" w:cs="Arial Cyr"/>
          <w:color w:val="auto"/>
        </w:rPr>
      </w:pPr>
      <w:r>
        <w:rPr>
          <w:rFonts w:eastAsia="Arial Cyr" w:cs="Arial Cyr" w:ascii="Arial Cyr" w:hAnsi="Arial Cyr"/>
          <w:color w:val="auto"/>
        </w:rPr>
        <w:t>Положительные и отрицательные значения указанных показателей не сальдируются и отражаются по соответствующим статьям актива и пассива раздельно;</w:t>
      </w:r>
    </w:p>
    <w:p>
      <w:pPr>
        <w:pStyle w:val="MainText"/>
        <w:rPr>
          <w:rFonts w:ascii="Arial Cyr" w:hAnsi="Arial Cyr" w:eastAsia="Arial Cyr" w:cs="Arial Cyr"/>
          <w:color w:val="auto"/>
        </w:rPr>
      </w:pPr>
      <w:r>
        <w:rPr>
          <w:rFonts w:eastAsia="Arial Cyr" w:cs="Arial Cyr" w:ascii="Arial Cyr" w:hAnsi="Arial Cyr"/>
          <w:color w:val="auto"/>
        </w:rPr>
        <w:t>е) головная кредитная организация может предъявить требования к консолидируемому участнику по проведению переоценки стоимости отдельных объектов его имущества, по которой это имущество отражено в балансе консолидируемого участника. Проведение головной кредитной организацией переоценки осуществляется на момент приобретения акций (долей), дающих основание для применения метода полной консолидации в сравнении с рыночными ценами или ценами, по которым данное имущество отражено в балансе головной кредитной организации. Переоценка осуществляется в том случае, если в течение 12 месяцев до приобретения переоценка основных средств в соответствии с требованиями нормативных актов Министерства финансов Российской Федерации и Банка России данным участником не проводилась. В этом случае отчетность консолидируемого участника включается в состав консолидированной отчетности банковской/консолидированной группы с учетом проведенной переоценки. Разница стоимости приобретения долей капитала рассчитывается от величины собственных средств (чистых активов) консолидируемого участника, включающей в себя сумму произведенной переоценки. В случае, если консолидируемый участник проводил переоценку в течение предыдущих 12 месяцев до приобретения группой его акций (долей), переоценка стоимости его имущества не производится;</w:t>
      </w:r>
    </w:p>
    <w:p>
      <w:pPr>
        <w:pStyle w:val="MainText"/>
        <w:rPr>
          <w:rFonts w:ascii="Arial Cyr" w:hAnsi="Arial Cyr" w:eastAsia="Arial Cyr" w:cs="Arial Cyr"/>
          <w:color w:val="auto"/>
        </w:rPr>
      </w:pPr>
      <w:r>
        <w:rPr>
          <w:rFonts w:eastAsia="Arial Cyr" w:cs="Arial Cyr" w:ascii="Arial Cyr" w:hAnsi="Arial Cyr"/>
          <w:color w:val="auto"/>
        </w:rPr>
        <w:t>ж) исключается сумма прибыли (убытка) консолидируемого участника;</w:t>
      </w:r>
    </w:p>
    <w:p>
      <w:pPr>
        <w:pStyle w:val="MainText"/>
        <w:rPr>
          <w:rFonts w:ascii="Arial Cyr" w:hAnsi="Arial Cyr" w:eastAsia="Arial Cyr" w:cs="Arial Cyr"/>
          <w:color w:val="auto"/>
        </w:rPr>
      </w:pPr>
      <w:r>
        <w:rPr>
          <w:rFonts w:eastAsia="Arial Cyr" w:cs="Arial Cyr" w:ascii="Arial Cyr" w:hAnsi="Arial Cyr"/>
          <w:color w:val="auto"/>
        </w:rPr>
        <w:t>з) сумма прибыли (убытка) консолидируемого участника в части доли участия группы в капитале участника отражается по статье “Прибыль (убыток) за отчетный период”. Оставшаяся часть прибыли — по статье “Прибыль (убыток),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При выходе малых учредителей (участников) из состава учредителей (участников) участника банковской/консолидированной группы в случае, если сумма убытков консолидируемого участника, приходящаяся на долю малых учредителей (участников), больше суммы, определяющей долю участия малых учредителей (участников) в капитале консолидируемого участника, то разница между этими величинами уменьшает статью “Доля собственных средств, принадлежащая малым учредителям (участникам)”, а при ее недостаточности — относится на убытки группы;</w:t>
      </w:r>
    </w:p>
    <w:p>
      <w:pPr>
        <w:pStyle w:val="MainText"/>
        <w:rPr>
          <w:rFonts w:ascii="Arial Cyr" w:hAnsi="Arial Cyr" w:eastAsia="Arial Cyr" w:cs="Arial Cyr"/>
          <w:color w:val="auto"/>
        </w:rPr>
      </w:pPr>
      <w:r>
        <w:rPr>
          <w:rFonts w:eastAsia="Arial Cyr" w:cs="Arial Cyr" w:ascii="Arial Cyr" w:hAnsi="Arial Cyr"/>
          <w:color w:val="auto"/>
        </w:rPr>
        <w:t>и) в случае отсутствия у головной кредитной организации права собственности на акции (доли) участников банковской/консолидированной группы консолидированная отчетность соста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При составлении консолидированного балансового отчета постатейно суммируются активы и пассивы балансов головной кредитной организации и консолидируемых участников. При этом собственные средства (чистые активы) участников группы исключаются и включаются в статью “Доля собственных средств,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При составлении консолидированного балансового отчета о прибылях и убытках постатейно суммируются все доходы и расходы головной кредитной организации и консолидируемых участников. При этом прибыль консолидируемых участников в полном объеме включается в статью “Прибыль (убыток),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2.9.2. При составлении консолидированного балансового отчета статьи бухгалтерского баланса по кредитным организациям группируются в соответствии с порядком, определенным Банком России для составления отдельных статей Приложения 5 к Инструкции № 17.</w:t>
      </w:r>
    </w:p>
    <w:p>
      <w:pPr>
        <w:pStyle w:val="MainText"/>
        <w:rPr>
          <w:rFonts w:ascii="Arial Cyr" w:hAnsi="Arial Cyr" w:eastAsia="Arial Cyr" w:cs="Arial Cyr"/>
          <w:color w:val="auto"/>
        </w:rPr>
      </w:pPr>
      <w:r>
        <w:rPr>
          <w:rFonts w:eastAsia="Arial Cyr" w:cs="Arial Cyr" w:ascii="Arial Cyr" w:hAnsi="Arial Cyr"/>
          <w:color w:val="auto"/>
        </w:rPr>
        <w:t>2.9.3. Порядок включения в статьи консолидированной отчетности отчетных данных участников банковской/консолидированной группы — некредитных организаций определяется Положением № 85-П.</w:t>
      </w:r>
    </w:p>
    <w:p>
      <w:pPr>
        <w:pStyle w:val="MainText"/>
        <w:rPr>
          <w:rFonts w:ascii="Arial Cyr" w:hAnsi="Arial Cyr" w:eastAsia="Arial Cyr" w:cs="Arial Cyr"/>
          <w:color w:val="auto"/>
        </w:rPr>
      </w:pPr>
      <w:r>
        <w:rPr>
          <w:rFonts w:eastAsia="Arial Cyr" w:cs="Arial Cyr" w:ascii="Arial Cyr" w:hAnsi="Arial Cyr"/>
          <w:color w:val="auto"/>
        </w:rPr>
        <w:t>2.9.4. При составлении консолидированного отчета о прибылях и убытках по форме Приложения 3 к настоящему Положению постатейно суммируются все доходы и расходы головной кредитной организации и консолидируемых участников.</w:t>
      </w:r>
    </w:p>
    <w:p>
      <w:pPr>
        <w:pStyle w:val="MainText"/>
        <w:rPr>
          <w:rFonts w:ascii="Arial Cyr" w:hAnsi="Arial Cyr" w:eastAsia="Arial Cyr" w:cs="Arial Cyr"/>
          <w:color w:val="auto"/>
        </w:rPr>
      </w:pPr>
      <w:r>
        <w:rPr>
          <w:rFonts w:eastAsia="Arial Cyr" w:cs="Arial Cyr" w:ascii="Arial Cyr" w:hAnsi="Arial Cyr"/>
          <w:color w:val="auto"/>
        </w:rPr>
        <w:t>При этом:</w:t>
      </w:r>
    </w:p>
    <w:p>
      <w:pPr>
        <w:pStyle w:val="MainText"/>
        <w:rPr>
          <w:rFonts w:ascii="Arial Cyr" w:hAnsi="Arial Cyr" w:eastAsia="Arial Cyr" w:cs="Arial Cyr"/>
          <w:color w:val="auto"/>
        </w:rPr>
      </w:pPr>
      <w:r>
        <w:rPr>
          <w:rFonts w:eastAsia="Arial Cyr" w:cs="Arial Cyr" w:ascii="Arial Cyr" w:hAnsi="Arial Cyr"/>
          <w:color w:val="auto"/>
        </w:rPr>
        <w:t>а) исключаются доходы и расходы от взаимных операций консолидируемых участников с головной кредитной организацией и другими участниками;</w:t>
      </w:r>
    </w:p>
    <w:p>
      <w:pPr>
        <w:pStyle w:val="MainText"/>
        <w:rPr>
          <w:rFonts w:ascii="Arial Cyr" w:hAnsi="Arial Cyr" w:eastAsia="Arial Cyr" w:cs="Arial Cyr"/>
          <w:color w:val="auto"/>
        </w:rPr>
      </w:pPr>
      <w:r>
        <w:rPr>
          <w:rFonts w:eastAsia="Arial Cyr" w:cs="Arial Cyr" w:ascii="Arial Cyr" w:hAnsi="Arial Cyr"/>
          <w:color w:val="auto"/>
        </w:rPr>
        <w:t>б) исключаются дивиденды, полученные консолидируемыми участниками от других участников банковской/консолидированной группы. В консолидированном отчете о прибылях и убытках отражаются только дивиденды, полученные от организаций и лиц, не входящих в состав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в) определяется сумма прибыли (убытка) консолидируемого участника, не принадлежащая банковской/консолидированной группе. Доля малых учредителей (участников) определяется исходя из величины нераспределенной прибыли или убытка консолидируемого участника и доли участия в капитале консолидируемого участника, не принадлежащего группе.</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отчете о прибылях и убытках доля малых учредителей (участников) отражается в статье “Прибыль (убыток),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Доходы и расходы участников банковской/консолидированной группы — некредитных организаций включаются в соответствующие статьи консолидированного отчета о прибылях и убытках в соответствии с порядком, определенным Положением № 85-П.</w:t>
      </w:r>
    </w:p>
    <w:p>
      <w:pPr>
        <w:pStyle w:val="MainText"/>
        <w:rPr>
          <w:rFonts w:ascii="Arial Cyr" w:hAnsi="Arial Cyr" w:eastAsia="Arial Cyr" w:cs="Arial Cyr"/>
          <w:color w:val="auto"/>
        </w:rPr>
      </w:pPr>
      <w:r>
        <w:rPr>
          <w:rFonts w:eastAsia="Arial Cyr" w:cs="Arial Cyr" w:ascii="Arial Cyr" w:hAnsi="Arial Cyr"/>
          <w:color w:val="auto"/>
        </w:rPr>
        <w:t>В случае, если банковская/консолидированная группа приобрела акции (доли) консолидируемого участника в течение отчетного периода, финансовые результаты, полученные консолидируемым участником, включаются в состав финансовых результатов банковской/консолидированной группы только за период с момента приобретения группой акций (долей) данного участника (первого включения в состав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2.10. Метод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2.10.1. По методу пропорциональной консолидации в консолидированный балансовый отчет и консолидированный отчет о прибылях и убытках включаются активы/пассивы и доходы/расходы участника аналогично методу полной консолидации, но по величине, прямо пропорциональной доле участия банковской/консолидированной группы в капитале участников.</w:t>
      </w:r>
    </w:p>
    <w:p>
      <w:pPr>
        <w:pStyle w:val="MainText"/>
        <w:rPr>
          <w:rFonts w:ascii="Arial Cyr" w:hAnsi="Arial Cyr" w:eastAsia="Arial Cyr" w:cs="Arial Cyr"/>
          <w:color w:val="auto"/>
        </w:rPr>
      </w:pPr>
      <w:r>
        <w:rPr>
          <w:rFonts w:eastAsia="Arial Cyr" w:cs="Arial Cyr" w:ascii="Arial Cyr" w:hAnsi="Arial Cyr"/>
          <w:color w:val="auto"/>
        </w:rPr>
        <w:t>2.10.2. Доля малых учредителей (участников) при пропорциональном методе консолидации не определяется.</w:t>
      </w:r>
    </w:p>
    <w:p>
      <w:pPr>
        <w:pStyle w:val="MainText"/>
        <w:rPr>
          <w:rFonts w:ascii="Arial Cyr" w:hAnsi="Arial Cyr" w:eastAsia="Arial Cyr" w:cs="Arial Cyr"/>
          <w:color w:val="auto"/>
        </w:rPr>
      </w:pPr>
      <w:r>
        <w:rPr>
          <w:rFonts w:eastAsia="Arial Cyr" w:cs="Arial Cyr" w:ascii="Arial Cyr" w:hAnsi="Arial Cyr"/>
          <w:color w:val="auto"/>
        </w:rPr>
        <w:t>2.11. Метод консолидации по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2.11.1. Метод консолидации по эквивалентной стоимости заключается в замещении стоимости акций (долей) консолидируемого участника, отраженной в балансовых отчетах головной кредитной организации и/или других участников, на стоимостную оценку доли участия банковской/консолидированной группы в собственных средствах (чистых активах) консолидируемого участника.</w:t>
      </w:r>
    </w:p>
    <w:p>
      <w:pPr>
        <w:pStyle w:val="MainText"/>
        <w:rPr>
          <w:rFonts w:ascii="Arial Cyr" w:hAnsi="Arial Cyr" w:eastAsia="Arial Cyr" w:cs="Arial Cyr"/>
          <w:color w:val="auto"/>
        </w:rPr>
      </w:pPr>
      <w:r>
        <w:rPr>
          <w:rFonts w:eastAsia="Arial Cyr" w:cs="Arial Cyr" w:ascii="Arial Cyr" w:hAnsi="Arial Cyr"/>
          <w:color w:val="auto"/>
        </w:rPr>
        <w:t>2.11.2. При составлении консолидированного балансового отчета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а) исключается стоимость акций (долей) консолидируемого участника, отраженная в балансовых отчетах головной кредитной организации и/или других участников, владеющих данными акциями (долями);</w:t>
      </w:r>
    </w:p>
    <w:p>
      <w:pPr>
        <w:pStyle w:val="MainText"/>
        <w:rPr>
          <w:rFonts w:ascii="Arial Cyr" w:hAnsi="Arial Cyr" w:eastAsia="Arial Cyr" w:cs="Arial Cyr"/>
          <w:color w:val="auto"/>
        </w:rPr>
      </w:pPr>
      <w:r>
        <w:rPr>
          <w:rFonts w:eastAsia="Arial Cyr" w:cs="Arial Cyr" w:ascii="Arial Cyr" w:hAnsi="Arial Cyr"/>
          <w:color w:val="auto"/>
        </w:rPr>
        <w:t>б) включается показатель, отражающий стоимостную оценку участия банковской/консолидированной группы в капитале консолидируемого участника и представляющий собой произведение величины собственных средств (чистых активов) консолидируемого участника на долю участия группы в его капитале. Данный показатель отражается в консолидированном балансовом отчете в статье “Акции (доли) по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в) в момент приобретения банковской/консолидированной группой акций (долей) консолидированного участника включается показатель, отражающий разницу стоимости приобретения долей капитала. Данный показатель рассчитывается и отражается в консолидированном балансовом отчете в порядке, предусмотренном в п. 2.9.1 “д”;</w:t>
      </w:r>
    </w:p>
    <w:p>
      <w:pPr>
        <w:pStyle w:val="MainText"/>
        <w:rPr>
          <w:rFonts w:ascii="Arial Cyr" w:hAnsi="Arial Cyr" w:eastAsia="Arial Cyr" w:cs="Arial Cyr"/>
          <w:color w:val="auto"/>
        </w:rPr>
      </w:pPr>
      <w:r>
        <w:rPr>
          <w:rFonts w:eastAsia="Arial Cyr" w:cs="Arial Cyr" w:ascii="Arial Cyr" w:hAnsi="Arial Cyr"/>
          <w:color w:val="auto"/>
        </w:rPr>
        <w:t>г) включается показатель, отражающий долю банковской/консолидированной группы в резервах и фондах консолидируемого участника, который рассчитывается исходя из величины резервов и фондов консолидируемого участника, сформированных за период с момента приобретения группой акций (долей) участника и доли участия группы в капитале консолидируемого участника. В консолидированном балансовом отчете данный показатель отражается по статье “Резервы и фонды”;</w:t>
      </w:r>
    </w:p>
    <w:p>
      <w:pPr>
        <w:pStyle w:val="MainText"/>
        <w:rPr>
          <w:rFonts w:ascii="Arial Cyr" w:hAnsi="Arial Cyr" w:eastAsia="Arial Cyr" w:cs="Arial Cyr"/>
          <w:color w:val="auto"/>
        </w:rPr>
      </w:pPr>
      <w:r>
        <w:rPr>
          <w:rFonts w:eastAsia="Arial Cyr" w:cs="Arial Cyr" w:ascii="Arial Cyr" w:hAnsi="Arial Cyr"/>
          <w:color w:val="auto"/>
        </w:rPr>
        <w:t>д) включается показатель, отражающий финансовые результаты консолидируемого участника в части доли участия банковской/консолидированной группы в капитале данного участника, который рассчитывается исходя из величины нераспределенной прибыли или невозмещенного убытка консолидируемого участника и доли участия банковской группы в капитале консолидируемого участника. В консолидированном балансовом отчете данный показатель отражается по статье “Прибыль (убыток) за отчетный период”, в консолидированном отчете о прибылях и убытках — по статье “Прибыль (убыток), принадлежащая группе, в том числе по эквивалентному методу”.</w:t>
      </w:r>
    </w:p>
    <w:p>
      <w:pPr>
        <w:pStyle w:val="MainText"/>
        <w:rPr>
          <w:rFonts w:ascii="Arial Cyr" w:hAnsi="Arial Cyr" w:eastAsia="Arial Cyr" w:cs="Arial Cyr"/>
          <w:color w:val="auto"/>
        </w:rPr>
      </w:pPr>
      <w:r>
        <w:rPr>
          <w:rFonts w:eastAsia="Arial Cyr" w:cs="Arial Cyr" w:ascii="Arial Cyr" w:hAnsi="Arial Cyr"/>
          <w:color w:val="auto"/>
        </w:rPr>
        <w:t>2.12. В консолидированной отчетности по открытой валютной позиции по форме Приложения 4 к настоящему Положению головная кредитная организация исключает все требования и обязательства в отношении участников банковской/консолидированной группы, которые вызваны проведением операций и сделок, учитываемых при определении величины открытых валютных позиций.</w:t>
      </w:r>
    </w:p>
    <w:p>
      <w:pPr>
        <w:pStyle w:val="MainText"/>
        <w:rPr>
          <w:rFonts w:ascii="Arial Cyr" w:hAnsi="Arial Cyr" w:eastAsia="Arial Cyr" w:cs="Arial Cyr"/>
          <w:color w:val="auto"/>
        </w:rPr>
      </w:pPr>
      <w:r>
        <w:rPr>
          <w:rFonts w:eastAsia="Arial Cyr" w:cs="Arial Cyr" w:ascii="Arial Cyr" w:hAnsi="Arial Cyr"/>
          <w:color w:val="auto"/>
        </w:rPr>
        <w:t>Для расчета открытых валютных позиций в целом по банковской/консолидированной группе используется величина собственных средств (чистых активов), рассчитанная в соответствии с порядком, предусмотренным в комментариях к Приложению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3. Расчет обязательных нормативов, предусмотренных Инструкцией Банка России от 1.10.97 № 1 “О порядке регулирования деятельности кредитных организаций” (с изменениями и дополнениями, внесенными Указаниями Банка России от 27.05.99 № 567-У, от 13.07.99 № 607-У, от 1.09.99 № 635-У, от 24.09.99 № 644-У, от 2.11.99 № 671-У, от 12.05.2000 № 789-У, от 28.09.2000 № 832-У, от 1.03.2001 № 930-У, от 9.04.2001 № 950-У) (“Вестник Банка России” от 2.06.99 г. № 33, от 22.07.99 г. № 42—43, от 8.09.99 г. № 56, от 29.09.99 г. № 60, от 4.11.99 г. № 66, от 17.05.2000 г. № 26, от 5.10.2000 г. № 53, от 14.03.2001 г. № 18, от 19.04.2001 г. № 25) (далее — Инструкция № 1), на основе консолидированной отчетности производится по форме Приложения 5.</w:t>
      </w:r>
    </w:p>
    <w:p>
      <w:pPr>
        <w:pStyle w:val="MainText"/>
        <w:rPr>
          <w:rFonts w:ascii="Arial Cyr" w:hAnsi="Arial Cyr" w:eastAsia="Arial Cyr" w:cs="Arial Cyr"/>
          <w:color w:val="auto"/>
        </w:rPr>
      </w:pPr>
      <w:r>
        <w:rPr>
          <w:rFonts w:eastAsia="Arial Cyr" w:cs="Arial Cyr" w:ascii="Arial Cyr" w:hAnsi="Arial Cyr"/>
          <w:color w:val="auto"/>
        </w:rPr>
        <w:t>В целях расчета обязательных нормативов Н6, Н7, Н9, Н10, Н10.1, Н12.1 участники банковской/консолидированной группы представляют головной кредитной организации данные о наличии у них требований и обязательств по отношению к юридическим лицам, не являющимся участниками группы, и физическим лицам в случае, если величина требований и обязательств, а также пакетов акций юридических лиц, которыми владеет участник, превышает 5% размера их собственных средств (чистых активов). В состав указанных данных включаются сведения о конкретных должниках, кредиторах, акциях (долях), находящихся в собственности участников. Головная кредитная организация и/или участники банковской/консолидированной группы не вправе разглашать полученную от иных юридических лиц, входящих в состав участников банковской/консолидированной группы, информацию об их деятельности, за исключением публикуемой отчетности и других сведений, подлежащих публикации. В расчет обязательных нормативов не включаются активы и пассивы головной кредитной организации и участников, исключенные при составлении консолидированного балансового отчета, а также используется показатель собственных средств (чистых активов) банковской/консолидированной группы, рассчитанных в порядке, определенном Приложением 5 к настоящему Положению.</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Особенности банковского надзора за кредитными организациями на основе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3.1. Банковский надзор на основе консолидированной отчетности организуется и осуществляется территориальными учреждениями Банка России по местонахождению головной кредитной организации. Территориальные учреждения Банка России по местонахождению кредитных организаций — участников, не составляющих собственную консолидированную отчетность, используют информацию, получаемую от территориальных учреждений Банка России по местонахождению головных кредитных организаций, при анализе финансового состояния таких кредитных организаций и применении к ним мер воздействия.</w:t>
      </w:r>
    </w:p>
    <w:p>
      <w:pPr>
        <w:pStyle w:val="MainText"/>
        <w:rPr>
          <w:rFonts w:ascii="Arial Cyr" w:hAnsi="Arial Cyr" w:eastAsia="Arial Cyr" w:cs="Arial Cyr"/>
          <w:color w:val="auto"/>
        </w:rPr>
      </w:pPr>
      <w:r>
        <w:rPr>
          <w:rFonts w:eastAsia="Arial Cyr" w:cs="Arial Cyr" w:ascii="Arial Cyr" w:hAnsi="Arial Cyr"/>
          <w:color w:val="auto"/>
        </w:rPr>
        <w:t>Обмен информацией между территориальными учреждениями Банка России осуществляется по мере возникновения необходимости в согласованной между ними форме.</w:t>
      </w:r>
    </w:p>
    <w:p>
      <w:pPr>
        <w:pStyle w:val="MainText"/>
        <w:rPr>
          <w:rFonts w:ascii="Arial Cyr" w:hAnsi="Arial Cyr" w:eastAsia="Arial Cyr" w:cs="Arial Cyr"/>
          <w:color w:val="auto"/>
        </w:rPr>
      </w:pPr>
      <w:r>
        <w:rPr>
          <w:rFonts w:eastAsia="Arial Cyr" w:cs="Arial Cyr" w:ascii="Arial Cyr" w:hAnsi="Arial Cyr"/>
          <w:color w:val="auto"/>
        </w:rPr>
        <w:t>3.2. Территориальное учреждение Банка России по местонахождению головной кредитной организации контролирует своевременность и полноту представления головной кредитной организацией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3.3. При необходимости территориальное учреждение Банка России по местонахождению головной кредитной организации проводит проверки достоверности консолидированной отчетности банковской/консолидированной группы, представляемой головной кредитной организацией. Проверки достоверности данных, представляемых головной кредитной организации, проводятся территориальными учреждениями Банка России по местонахождению участников группы — кредитных организаций по согласованию с Департаментом инспектирования кредитных организаций и на основе информации, получаемой от территориального учреждения Банка России по местонахождению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4. Анализ консолидированной отчетности проводится территориальным учреждением Банка России по местонахождению головной кредитной организации банковской/консолидированной группы.</w:t>
      </w:r>
    </w:p>
    <w:p>
      <w:pPr>
        <w:pStyle w:val="MainText"/>
        <w:rPr>
          <w:rFonts w:ascii="Arial Cyr" w:hAnsi="Arial Cyr" w:eastAsia="Arial Cyr" w:cs="Arial Cyr"/>
          <w:color w:val="auto"/>
        </w:rPr>
      </w:pPr>
      <w:r>
        <w:rPr>
          <w:rFonts w:eastAsia="Arial Cyr" w:cs="Arial Cyr" w:ascii="Arial Cyr" w:hAnsi="Arial Cyr"/>
          <w:color w:val="auto"/>
        </w:rPr>
        <w:t>При проведении анализа территориальное учреждение Банка России проводит следующую работу:</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поставляет значения величины собственных средств (чистых активов), рассчитанные на основе индивидуальной и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поставляет удельный вес отдельных статей, входящих в состав собственных средств, рассчитанных на консолидированной основе, по отношению к величине собственных средств, рассчитанных на консолидированной основе. Указанные соотношения рассчитываются на несколько отчетных дат для определения основных статей, формирующих собственные средства, динамики их изменения и оценки возможных результатов сохранения (развития) тенден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равнивает значения обязательных нормативов и открытых валютных позиций, рассчитанные на основе консолидированной отчетности, с соответствующими значениями, рассчитанными головной кредитной организацией на основе индивидуальной отчетности, и с предельными уровнями значений указанных показателей, определенными Банком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пределяет конкретных участников, операции и сделки которых с юридическими и физическими лицами, не являющимися участниками, влекут за собой изменения значений обязательных нормативов и открытых валютных позиций (рассчитанных по данным консолидированной отчетности), выходящие за предельные уровни, установленные в отношении соответствующих показателей Банком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станавливает влияние операций и сделок, исключенных при составлении консолидированной отчетности, на изменение по сравнению с индивидуальной отчетностью значений обязательных нормативов и открытых валютных позиций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5. В случае нарушения установленных Банком России предельных значений обязательных нормативов и открытых валютных позиций, рассчитанных по данным консолидированной отчетности, территориальное учреждение Банка России по местонахождению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а) применяет к головной кредитной организации предупредительные меры воздействия, а в случае, если после их применения в течение 6 месяцев нарушения, в отношении которых применялись предупредительные меры воздействия, по данным консолидированной отчетности сохраняются, к головной кредитной организации могут быть применены принудительные меры воздействия, в том числе предписание об ограничении отдельных операций, которые вызвали нарушение установленных значений обязательных нормативов и открытых валютных позиций, если указанные нарушения были вызваны собственными операциями и сделками головной кредитной организации или решениями по управлению деятельностью участников;</w:t>
      </w:r>
    </w:p>
    <w:p>
      <w:pPr>
        <w:pStyle w:val="MainText"/>
        <w:rPr>
          <w:rFonts w:ascii="Arial Cyr" w:hAnsi="Arial Cyr" w:eastAsia="Arial Cyr" w:cs="Arial Cyr"/>
          <w:color w:val="auto"/>
        </w:rPr>
      </w:pPr>
      <w:r>
        <w:rPr>
          <w:rFonts w:eastAsia="Arial Cyr" w:cs="Arial Cyr" w:ascii="Arial Cyr" w:hAnsi="Arial Cyr"/>
          <w:color w:val="auto"/>
        </w:rPr>
        <w:t>б) направляет территориальным учреждениям Банка России по местонахождению других кредитных организаций — участников, операции и сделки с которыми вызвали нарушения обязательных нормативов и открытых валютных позиций, информацию для применения предупредительных мер воздействия. Территориальное учреждение Банка России по местонахождению кредитной организации — участника, операции и сделки с которыми вызвали нарушения обязательных нормативов по данным консолидированной отчетности, применяет предупредительные меры воздействия. Если после их применения в течение 6 месяцев нарушения, вызванные операциями и сделками с данной кредитной организацией, по данным консолидированной отчетности сохраняются, территориальное учреждение Банка России по местонахождению данной кредитной организации может применять к ней принудительные меры воздействия, в том числе предписание об ограничении отдельных операций, которые вызвали нарушение установленных значений обязательных нормативов и открытых валютных позиций, за нарушения, вызванные операциями и сделками 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6. В случае, если по результатам анализа консолидированной отчетности наблюдается устойчивое (более чем на 2 отчетные даты) снижение значения величины собственных средств (чистых активов) банковской группы по сравнению со значением величины собственных средств (чистых активов) головной кредитной организации, рассчитанным на основе индивидуальной отчетности, а также ухудшение значений обязательных нормативов и открытых валютных позиций, не выходящие за рамки предельных значений, установленных Банком России, территориальное учреждение Банка России по местонахождению головной кредитной организации использует эту информацию для обсуждения с руководителями головной кредитной организации целей операций и сделок, которые вызвали снижение значения величины капитала или ухудшение показателей обязательных нормативов и открытых валютных позиций.</w:t>
      </w:r>
    </w:p>
    <w:p>
      <w:pPr>
        <w:pStyle w:val="MainText"/>
        <w:rPr>
          <w:rFonts w:ascii="Arial Cyr" w:hAnsi="Arial Cyr" w:eastAsia="Arial Cyr" w:cs="Arial Cyr"/>
          <w:color w:val="auto"/>
        </w:rPr>
      </w:pPr>
      <w:r>
        <w:rPr>
          <w:rFonts w:eastAsia="Arial Cyr" w:cs="Arial Cyr" w:ascii="Arial Cyr" w:hAnsi="Arial Cyr"/>
          <w:color w:val="auto"/>
        </w:rPr>
        <w:t>3.7. В случае, если исключение отдельных операций и сделок при составлении консолидированной отчетности вызвало то, что нарушенные по данным индивидуальной отчетности головной кредитной организации обязательные нормативы и лимиты открытых валютных позиций по данным консолидированной отчетности приняли значения, которые находятся в рамках предельных значений, установленных Банком России, территориальное учреждение Банка России может не применять в отношении головной кредитной организации меры воздействия при условии, что улучшение значений обязательных нормативов и открытых валютных позиций произошло за счет операций и сделок с кредитными организациями — резидентами”.</w:t>
      </w:r>
    </w:p>
    <w:p>
      <w:pPr>
        <w:pStyle w:val="MainText"/>
        <w:spacing w:before="120" w:after="0"/>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вступает в силу начиная с 1 января 2002 года.</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составляют отчетность по состоянию на 1 января 2002 года в соответствии с Положением Банка России от 12.05.98 № 29-П “О консолидированной отчетности” в редакции настоящего Указания.</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01</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Отчет о составе участников банковской/консолидированной группы</w:t>
      </w:r>
    </w:p>
    <w:p>
      <w:pPr>
        <w:pStyle w:val="MainTextBezOtstupa1"/>
        <w:spacing w:before="0" w:after="113"/>
        <w:jc w:val="center"/>
        <w:rPr>
          <w:rFonts w:ascii="Arial Cyr" w:hAnsi="Arial Cyr" w:eastAsia="Arial Cyr" w:cs="Arial Cyr"/>
        </w:rPr>
      </w:pPr>
      <w:r>
        <w:rPr>
          <w:rFonts w:eastAsia="Arial Cyr" w:cs="Arial Cyr" w:ascii="Arial Cyr" w:hAnsi="Arial Cyr"/>
        </w:rPr>
        <w:t>По состоянию на “___” _________ ____ г.</w:t>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01</w:t>
        <w:br/>
        <w:t>Квартальная</w:t>
      </w:r>
    </w:p>
    <w:tbl>
      <w:tblPr>
        <w:tblW w:w="16126" w:type="dxa"/>
        <w:jc w:val="center"/>
        <w:tblInd w:w="0" w:type="dxa"/>
        <w:tblLayout w:type="fixed"/>
        <w:tblCellMar>
          <w:top w:w="0" w:type="dxa"/>
          <w:left w:w="28" w:type="dxa"/>
          <w:bottom w:w="0" w:type="dxa"/>
          <w:right w:w="28" w:type="dxa"/>
        </w:tblCellMar>
      </w:tblPr>
      <w:tblGrid>
        <w:gridCol w:w="668"/>
        <w:gridCol w:w="1274"/>
        <w:gridCol w:w="1418"/>
        <w:gridCol w:w="1558"/>
        <w:gridCol w:w="1561"/>
        <w:gridCol w:w="1418"/>
        <w:gridCol w:w="1371"/>
        <w:gridCol w:w="1746"/>
        <w:gridCol w:w="1278"/>
        <w:gridCol w:w="1278"/>
        <w:gridCol w:w="1131"/>
        <w:gridCol w:w="1425"/>
      </w:tblGrid>
      <w:tr>
        <w:trPr>
          <w:tblHeader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наименование Юридического лица — участника группы</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ое местонахождение участника группы (почтовый адрес)</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участника группы, установленное учредительными документами</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для резидентов России); код страны местонахождения (для нерезидентов)</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участника группы — кредитной организации</w:t>
            </w:r>
          </w:p>
        </w:tc>
        <w:tc>
          <w:tcPr>
            <w:tcW w:w="1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входящие в состав группы, имеющие пакет акций (долю участия) в капитале участника</w:t>
            </w:r>
          </w:p>
        </w:tc>
        <w:tc>
          <w:tcPr>
            <w:tcW w:w="1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голосующих акций (долей), принадлежащих организации в уставном капитале участника, % (с одним десятичным знаком)</w:t>
            </w:r>
          </w:p>
        </w:tc>
        <w:tc>
          <w:tcPr>
            <w:tcW w:w="12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од консолидации</w:t>
            </w:r>
          </w:p>
        </w:tc>
        <w:tc>
          <w:tcPr>
            <w:tcW w:w="12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ание для невключения отчетности участника в состав форм 802—805</w:t>
            </w:r>
          </w:p>
        </w:tc>
        <w:tc>
          <w:tcPr>
            <w:tcW w:w="11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деятельности</w:t>
            </w:r>
          </w:p>
        </w:tc>
        <w:tc>
          <w:tcPr>
            <w:tcW w:w="14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ие согласия Банка России на приобретение более 20% акций (долей) кредитной организации</w:t>
            </w:r>
          </w:p>
        </w:tc>
      </w:tr>
      <w:tr>
        <w:trPr>
          <w:tblHeader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4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11907" w:leader="none"/>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Ф.И.О.)</w:t>
        <w:tab/>
        <w:t>(подпись)</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М.П.</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Исполнитель</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 ____ г.</w:t>
      </w:r>
    </w:p>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1. Приложение 1 должно содержать сведения обо всех участниках банковской/консолидированной группы независимо от включения их отчетности в состав консолидированной отчетности по формам других приложений к настоящему Положению.</w:t>
      </w:r>
    </w:p>
    <w:p>
      <w:pPr>
        <w:pStyle w:val="MainText"/>
        <w:rPr>
          <w:rFonts w:ascii="Arial Cyr" w:hAnsi="Arial Cyr" w:eastAsia="Arial Cyr" w:cs="Arial Cyr"/>
        </w:rPr>
      </w:pPr>
      <w:r>
        <w:rPr>
          <w:rFonts w:eastAsia="Arial Cyr" w:cs="Arial Cyr" w:ascii="Arial Cyr" w:hAnsi="Arial Cyr"/>
        </w:rPr>
        <w:t>2. В графе 2 указывается полное наименование участника банковской/консолидированной группы на русском языке (для резидентов) или на языке страны места регистрации — для нерезидентов (в латинской транскрипции).</w:t>
      </w:r>
    </w:p>
    <w:p>
      <w:pPr>
        <w:pStyle w:val="MainText"/>
        <w:rPr>
          <w:rFonts w:ascii="Arial Cyr" w:hAnsi="Arial Cyr" w:eastAsia="Arial Cyr" w:cs="Arial Cyr"/>
        </w:rPr>
      </w:pPr>
      <w:r>
        <w:rPr>
          <w:rFonts w:eastAsia="Arial Cyr" w:cs="Arial Cyr" w:ascii="Arial Cyr" w:hAnsi="Arial Cyr"/>
        </w:rPr>
        <w:t>3. В графе 7 приводится перечень организаций, входящих в состав банковской/консолидированной группы, которые владеют на основе прав собственности или прав, указанных в п. 1.6, акциями (долями) другого участника. При этом указывается символ номера участника группы согласно графе 1. Для головной кредитной организации используется символ “0”. Каждый символ располагается в таблице в столбец.</w:t>
      </w:r>
    </w:p>
    <w:p>
      <w:pPr>
        <w:pStyle w:val="MainText"/>
        <w:rPr>
          <w:rFonts w:ascii="Arial Cyr" w:hAnsi="Arial Cyr" w:eastAsia="Arial Cyr" w:cs="Arial Cyr"/>
        </w:rPr>
      </w:pPr>
      <w:r>
        <w:rPr>
          <w:rFonts w:eastAsia="Arial Cyr" w:cs="Arial Cyr" w:ascii="Arial Cyr" w:hAnsi="Arial Cyr"/>
        </w:rPr>
        <w:t>4. В графе 8 указывается удельный вес акций (долей), принадлежащих организации, символ которой указан в соответствующей строке графы 7.</w:t>
      </w:r>
    </w:p>
    <w:p>
      <w:pPr>
        <w:pStyle w:val="MainText"/>
        <w:rPr>
          <w:rFonts w:ascii="Arial Cyr" w:hAnsi="Arial Cyr" w:eastAsia="Arial Cyr" w:cs="Arial Cyr"/>
        </w:rPr>
      </w:pPr>
      <w:r>
        <w:rPr>
          <w:rFonts w:eastAsia="Arial Cyr" w:cs="Arial Cyr" w:ascii="Arial Cyr" w:hAnsi="Arial Cyr"/>
        </w:rPr>
        <w:t>5. В графе 9 указывается метод, по которому данные участника банковской/консолидированной группы включены в состав консолидированной отчетности. При этом метод полной консолидации обозначается символом “1”, метод консолидации по эквивалентной стоимости — символом “2”, метод пропорциональной консолидации — символом “3”.</w:t>
      </w:r>
    </w:p>
    <w:p>
      <w:pPr>
        <w:pStyle w:val="MainText"/>
        <w:rPr>
          <w:rFonts w:ascii="Arial Cyr" w:hAnsi="Arial Cyr" w:eastAsia="Arial Cyr" w:cs="Arial Cyr"/>
        </w:rPr>
      </w:pPr>
      <w:r>
        <w:rPr>
          <w:rFonts w:eastAsia="Arial Cyr" w:cs="Arial Cyr" w:ascii="Arial Cyr" w:hAnsi="Arial Cyr"/>
        </w:rPr>
        <w:t>6. В графе 10 для участника банковской/консолидированной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6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 2)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 отчетность участника не включается в состав консолидированной отчетности группы в связи с отзывом у кредитной организации лицензии или ликвидацией некредитной организации.</w:t>
      </w:r>
    </w:p>
    <w:p>
      <w:pPr>
        <w:pStyle w:val="MainText"/>
        <w:rPr>
          <w:rFonts w:ascii="Arial Cyr" w:hAnsi="Arial Cyr" w:eastAsia="Arial Cyr" w:cs="Arial Cyr"/>
        </w:rPr>
      </w:pPr>
      <w:r>
        <w:rPr>
          <w:rFonts w:eastAsia="Arial Cyr" w:cs="Arial Cyr" w:ascii="Arial Cyr" w:hAnsi="Arial Cyr"/>
        </w:rPr>
        <w:t>7. В графе 12 указывается информация о согласовании с Банком России сделок по приобретению головной кредитной организацией и/или участником группы более 20% акций (долей) участника группы — кредитной организации. При этом наличие согласия Банка России на совершение сделки купли-продажи акций (долей) участника группы обозначается символом “1”, отсутствие согласия Банка России — символом “2”, непредставление указанных выше данных — символом “3”. Символ “1” проставляется также в случае совершения сделок купли-продажи более 20% акций (долей) кредитной организации без согласия Банка России, если Банк России в установленные законом сроки не сообщил о принятом решении (согласии или отказе).</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02</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Консолидированный балансовый отчет</w:t>
      </w:r>
    </w:p>
    <w:p>
      <w:pPr>
        <w:pStyle w:val="MainTextBezOtstupa1"/>
        <w:spacing w:before="0" w:after="113"/>
        <w:jc w:val="center"/>
        <w:rPr>
          <w:rFonts w:ascii="Arial Cyr" w:hAnsi="Arial Cyr" w:eastAsia="Arial Cyr" w:cs="Arial Cyr"/>
        </w:rPr>
      </w:pPr>
      <w:r>
        <w:rPr>
          <w:rFonts w:eastAsia="Arial Cyr" w:cs="Arial Cyr" w:ascii="Arial Cyr" w:hAnsi="Arial Cyr"/>
        </w:rPr>
        <w:t>на “___” _________ ____ г.</w:t>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02</w:t>
        <w:br/>
        <w:t>Квартальная</w:t>
        <w:br/>
        <w:t>тыс. руб.</w:t>
      </w:r>
    </w:p>
    <w:tbl>
      <w:tblPr>
        <w:tblW w:w="16165" w:type="dxa"/>
        <w:jc w:val="center"/>
        <w:tblInd w:w="0" w:type="dxa"/>
        <w:tblLayout w:type="fixed"/>
        <w:tblCellMar>
          <w:top w:w="0" w:type="dxa"/>
          <w:left w:w="28" w:type="dxa"/>
          <w:bottom w:w="0" w:type="dxa"/>
          <w:right w:w="28" w:type="dxa"/>
        </w:tblCellMar>
      </w:tblPr>
      <w:tblGrid>
        <w:gridCol w:w="685"/>
        <w:gridCol w:w="5670"/>
        <w:gridCol w:w="1297"/>
        <w:gridCol w:w="1297"/>
        <w:gridCol w:w="1297"/>
        <w:gridCol w:w="1297"/>
        <w:gridCol w:w="1297"/>
        <w:gridCol w:w="1297"/>
        <w:gridCol w:w="1297"/>
        <w:gridCol w:w="731"/>
      </w:tblGrid>
      <w:tr>
        <w:trPr>
          <w:tblHeader w:val="true"/>
        </w:trPr>
        <w:tc>
          <w:tcPr>
            <w:tcW w:w="6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6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9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2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7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68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А группы</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группы</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группы</w:t>
            </w:r>
          </w:p>
        </w:tc>
        <w:tc>
          <w:tcPr>
            <w:tcW w:w="12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7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долговые обязатель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для перепродажи (4.1—4.2)</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балансовая стоимость)</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данные в лизинг</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5—8)</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11.1—11.2)</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А</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по другим операциям, скорректированные на наращенные процентные доход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группы — не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 (1+2+3+4+6+7+9+10+11+12+13+14+15)</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кредитными организациями от Центрального банка Российской Федерации</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вклады физических лиц</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 скорректированные на наращенные процентные расход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расчетам с дебиторами, риски и обязатель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ассивы участников группы — не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 17 по 25)</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 (ст. 27.1+27.2+27.3):</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 (участников)</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 всего, в т.ч.</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 (32—33)</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их малым учредителям (участникам)</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27—27.3—28+29+30+31+34—36)</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 (26+27.3+35+37)</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группы</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56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группой</w:t>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11907" w:leader="none"/>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Ф.И.О.)</w:t>
        <w:tab/>
        <w:t>(подпись)</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М.П.</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Исполнитель</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 ____ г.</w:t>
      </w:r>
    </w:p>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1. При заполнении Приложения 2 в отношении кредитных организаций следует руководствоваться принципами заполнения отдельных статей Приложения 5 к Инструкции № 17, используя окончательные данные агрегированного балансового отчета.</w:t>
      </w:r>
    </w:p>
    <w:p>
      <w:pPr>
        <w:pStyle w:val="MainText"/>
        <w:rPr>
          <w:rFonts w:ascii="Arial Cyr" w:hAnsi="Arial Cyr" w:eastAsia="Arial Cyr" w:cs="Arial Cyr"/>
        </w:rPr>
      </w:pPr>
      <w:r>
        <w:rPr>
          <w:rFonts w:eastAsia="Arial Cyr" w:cs="Arial Cyr" w:ascii="Arial Cyr" w:hAnsi="Arial Cyr"/>
        </w:rPr>
        <w:t>При заполнении Приложения 2 в отношении некредитных организаций — участников банковской/консолидированной группы следует руководствоваться принципами заполнения статей, установленными Положением № 85-П.</w:t>
      </w:r>
    </w:p>
    <w:p>
      <w:pPr>
        <w:pStyle w:val="MainText"/>
        <w:rPr>
          <w:rFonts w:ascii="Arial Cyr" w:hAnsi="Arial Cyr" w:eastAsia="Arial Cyr" w:cs="Arial Cyr"/>
        </w:rPr>
      </w:pPr>
      <w:r>
        <w:rPr>
          <w:rFonts w:eastAsia="Arial Cyr" w:cs="Arial Cyr" w:ascii="Arial Cyr" w:hAnsi="Arial Cyr"/>
        </w:rPr>
        <w:t>2. В графах 4, 5 и 6 отражаются показатели балансовых отчетов участников, отчетность которых включается по методам полной и пропорциональной консолидации. Количество граф соответствует количеству участников, отчетность которых включается по методу полной и пропорциональной консолидации.</w:t>
      </w:r>
    </w:p>
    <w:p>
      <w:pPr>
        <w:pStyle w:val="MainText"/>
        <w:rPr>
          <w:rFonts w:ascii="Arial Cyr" w:hAnsi="Arial Cyr" w:eastAsia="Arial Cyr" w:cs="Arial Cyr"/>
        </w:rPr>
      </w:pPr>
      <w:r>
        <w:rPr>
          <w:rFonts w:eastAsia="Arial Cyr" w:cs="Arial Cyr" w:ascii="Arial Cyr" w:hAnsi="Arial Cyr"/>
        </w:rPr>
        <w:t>3. В графе 7 отражается промежуточный результат суммирования статей балансовых отчетов головной кредитной организации и участников банковской/консолидированной группы, отчетность которых включается по методам полной и пропорциональной консолидации.</w:t>
      </w:r>
    </w:p>
    <w:p>
      <w:pPr>
        <w:pStyle w:val="MainText"/>
        <w:rPr>
          <w:rFonts w:ascii="Arial Cyr" w:hAnsi="Arial Cyr" w:eastAsia="Arial Cyr" w:cs="Arial Cyr"/>
        </w:rPr>
      </w:pPr>
      <w:r>
        <w:rPr>
          <w:rFonts w:eastAsia="Arial Cyr" w:cs="Arial Cyr" w:ascii="Arial Cyr" w:hAnsi="Arial Cyr"/>
        </w:rPr>
        <w:t>4. В графах 8 и 9 отражаются суммы взаимных операций между участниками банковской/консолидированной группы, подлежащие исключению из консолидированного балансового отчета. Например, если головная кредитная организация предоставила участнику группы кредит, то сумма указанного кредита подлежит исключению из актива консолидированного балансового отчета, а также из соответствующей статьи пассива, где отражены средства, полученные участником группы. Кроме того, в указанных графах отражаются такие показатели, как разница стоимости приобретения долей капитала, величина уставного капитала участников группы, отчетность которых включается в состав консолидированной отчетности по методу полной консолидации, и подлежащая исключению из консолидированного балансового отчета, суммы резервов и фондов, прибыли, принадлежащих группе и малым учредителям (участникам), а также стоимость акций (долей) по эквивалентной стоимости. Указанные показатели рассчитываются в карточках консолидации (Приложения 8 и 9 к настоящему Положению). В данных графах отражаются суммы корректировок, связанных с амортизацией разницы стоимости приобретения долей капитала и другими операциям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03</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MainTextBezOtstupa1"/>
        <w:spacing w:before="0" w:after="113"/>
        <w:jc w:val="center"/>
        <w:rPr>
          <w:rFonts w:ascii="Arial Cyr" w:hAnsi="Arial Cyr" w:eastAsia="Arial Cyr" w:cs="Arial Cyr"/>
        </w:rPr>
      </w:pPr>
      <w:r>
        <w:rPr>
          <w:rFonts w:eastAsia="Arial Cyr" w:cs="Arial Cyr" w:ascii="Arial Cyr" w:hAnsi="Arial Cyr"/>
        </w:rPr>
        <w:t>за ________ г.</w:t>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03</w:t>
        <w:br/>
        <w:t>Квартальная</w:t>
        <w:br/>
        <w:t>тыс. руб.</w:t>
      </w:r>
    </w:p>
    <w:tbl>
      <w:tblPr>
        <w:tblW w:w="16129" w:type="dxa"/>
        <w:jc w:val="center"/>
        <w:tblInd w:w="0" w:type="dxa"/>
        <w:tblLayout w:type="fixed"/>
        <w:tblCellMar>
          <w:top w:w="0" w:type="dxa"/>
          <w:left w:w="28" w:type="dxa"/>
          <w:bottom w:w="0" w:type="dxa"/>
          <w:right w:w="28" w:type="dxa"/>
        </w:tblCellMar>
      </w:tblPr>
      <w:tblGrid>
        <w:gridCol w:w="529"/>
        <w:gridCol w:w="5527"/>
        <w:gridCol w:w="1439"/>
        <w:gridCol w:w="1439"/>
        <w:gridCol w:w="1439"/>
        <w:gridCol w:w="1439"/>
        <w:gridCol w:w="1439"/>
        <w:gridCol w:w="1439"/>
        <w:gridCol w:w="1439"/>
      </w:tblGrid>
      <w:tr>
        <w:trPr>
          <w:tblHeader w:val="true"/>
        </w:trPr>
        <w:tc>
          <w:tcPr>
            <w:tcW w:w="5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4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4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5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А</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4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4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нефинансового характера участников группы — некредитных организаций</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 1 по 7)</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и ценных бумаг</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группы — некредитных организаций</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 9 по 16)</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8—17—18—19—20+21—22—23—23а) — всего, в т.ч.</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группе, в том числе по методу эквивалентной стоимости</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11907" w:leader="none"/>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Ф.И.О.)</w:t>
        <w:tab/>
        <w:t>(подпись)</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М.П.</w:t>
      </w:r>
    </w:p>
    <w:p>
      <w:pPr>
        <w:pStyle w:val="MainTextBezOtstupa1"/>
        <w:tabs>
          <w:tab w:val="clear" w:pos="720"/>
          <w:tab w:val="center" w:pos="11907" w:leader="none"/>
          <w:tab w:val="right" w:pos="15876" w:leader="none"/>
        </w:tabs>
        <w:spacing w:before="60" w:after="0"/>
        <w:jc w:val="left"/>
        <w:rPr>
          <w:rFonts w:ascii="Arial Cyr" w:hAnsi="Arial Cyr" w:eastAsia="Arial Cyr" w:cs="Arial Cyr"/>
        </w:rPr>
      </w:pPr>
      <w:r>
        <w:rPr>
          <w:rFonts w:eastAsia="Arial Cyr" w:cs="Arial Cyr" w:ascii="Arial Cyr" w:hAnsi="Arial Cyr"/>
        </w:rPr>
        <w:t>Исполнитель</w:t>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 ____ г.</w:t>
      </w:r>
    </w:p>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При заполнении Приложения 3 в отношении кредитных организаций следует руководствоваться принципом заполнения статей Приложения 6 к Инструкции № 17, используя окончательные данные агрегированного отчета о прибылях и убытках.</w:t>
      </w:r>
    </w:p>
    <w:p>
      <w:pPr>
        <w:pStyle w:val="MainText"/>
        <w:rPr>
          <w:rFonts w:ascii="Arial Cyr" w:hAnsi="Arial Cyr" w:eastAsia="Arial Cyr" w:cs="Arial Cyr"/>
        </w:rPr>
      </w:pPr>
      <w:r>
        <w:rPr>
          <w:rFonts w:eastAsia="Arial Cyr" w:cs="Arial Cyr" w:ascii="Arial Cyr" w:hAnsi="Arial Cyr"/>
        </w:rPr>
        <w:t>При заполнении Приложения 3 в отношении некредитных организаций — участников банковской/консолидированной группы следует руководствоваться принципами заполнения статей, установленными Положением № 85-П.</w:t>
      </w:r>
    </w:p>
    <w:p>
      <w:pPr>
        <w:pStyle w:val="MainText"/>
        <w:rPr>
          <w:rFonts w:ascii="Arial Cyr" w:hAnsi="Arial Cyr" w:eastAsia="Arial Cyr" w:cs="Arial Cyr"/>
        </w:rPr>
      </w:pPr>
      <w:r>
        <w:rPr>
          <w:rFonts w:eastAsia="Arial Cyr" w:cs="Arial Cyr" w:ascii="Arial Cyr" w:hAnsi="Arial Cyr"/>
        </w:rPr>
        <w:t>В графах 4, 5 отражаются показатели отчетов о прибылях и убытках участников банковской/консолидированной группы, отчетность которых включается по методам полной и пропорциональной консолидации.</w:t>
      </w:r>
    </w:p>
    <w:p>
      <w:pPr>
        <w:pStyle w:val="MainText"/>
        <w:rPr>
          <w:rFonts w:ascii="Arial Cyr" w:hAnsi="Arial Cyr" w:eastAsia="Arial Cyr" w:cs="Arial Cyr"/>
        </w:rPr>
      </w:pPr>
      <w:r>
        <w:rPr>
          <w:rFonts w:eastAsia="Arial Cyr" w:cs="Arial Cyr" w:ascii="Arial Cyr" w:hAnsi="Arial Cyr"/>
        </w:rPr>
        <w:t>В графе 6 отражается итог суммирования статей доходов и расходов головной кредитной организации и других участников банковской/консолидированной группы, отчетность которых включается по методам полной и пропорциональной консолидации.</w:t>
      </w:r>
    </w:p>
    <w:p>
      <w:pPr>
        <w:pStyle w:val="MainText"/>
        <w:rPr>
          <w:rFonts w:ascii="Arial Cyr" w:hAnsi="Arial Cyr" w:eastAsia="Arial Cyr" w:cs="Arial Cyr"/>
        </w:rPr>
      </w:pPr>
      <w:r>
        <w:rPr>
          <w:rFonts w:eastAsia="Arial Cyr" w:cs="Arial Cyr" w:ascii="Arial Cyr" w:hAnsi="Arial Cyr"/>
        </w:rPr>
        <w:t>В графах 7, 8 и 9 отражаются суммы доходов или расходов, полученных от взаимных операций участников и подлежащих исключению из прибыли банковской/консолидированной группы, а также суммы произведенных головной кредитной организацией корректировок, связанных с процессом консолидации. Например, отнесение на расходы банковской/консолидированной группы амортизации разницы стоимости приобретения долей капитала. Указанный показатель отражается по ст. 15 “Другие текущие расходы кредитных организаци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04</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0" w:after="0"/>
        <w:rPr>
          <w:rFonts w:ascii="Arial Cyr" w:hAnsi="Arial Cyr" w:eastAsia="Arial Cyr" w:cs="Arial Cyr"/>
        </w:rPr>
      </w:pPr>
      <w:r>
        <w:rPr>
          <w:rFonts w:eastAsia="Arial Cyr" w:cs="Arial Cyr" w:ascii="Arial Cyr" w:hAnsi="Arial Cyr"/>
        </w:rPr>
        <w:t>ОТЧЕТ</w:t>
        <w:br/>
        <w:t>об открытых валютных позициях банковской/консолидированной группы</w:t>
      </w:r>
    </w:p>
    <w:p>
      <w:pPr>
        <w:pStyle w:val="MainTextBezOtstupa1"/>
        <w:spacing w:before="0" w:after="113"/>
        <w:jc w:val="center"/>
        <w:rPr>
          <w:rFonts w:ascii="Arial Cyr" w:hAnsi="Arial Cyr" w:eastAsia="Arial Cyr" w:cs="Arial Cyr"/>
        </w:rPr>
      </w:pPr>
      <w:r>
        <w:rPr>
          <w:rFonts w:eastAsia="Arial Cyr" w:cs="Arial Cyr" w:ascii="Arial Cyr" w:hAnsi="Arial Cyr"/>
        </w:rPr>
        <w:t>на конец операционного дня “___” _________ ____ г.</w:t>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992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04</w:t>
        <w:br/>
        <w:t>Квартальная</w:t>
        <w:br/>
        <w:t>тыс. ед. валюты</w:t>
      </w:r>
      <w:r>
        <w:br w:type="page"/>
      </w:r>
    </w:p>
    <w:tbl>
      <w:tblPr>
        <w:tblW w:w="16084" w:type="dxa"/>
        <w:jc w:val="center"/>
        <w:tblInd w:w="0" w:type="dxa"/>
        <w:tblLayout w:type="fixed"/>
        <w:tblCellMar>
          <w:top w:w="0" w:type="dxa"/>
          <w:left w:w="28" w:type="dxa"/>
          <w:bottom w:w="0" w:type="dxa"/>
          <w:right w:w="28" w:type="dxa"/>
        </w:tblCellMar>
      </w:tblPr>
      <w:tblGrid>
        <w:gridCol w:w="229"/>
        <w:gridCol w:w="989"/>
        <w:gridCol w:w="826"/>
        <w:gridCol w:w="447"/>
        <w:gridCol w:w="569"/>
        <w:gridCol w:w="711"/>
        <w:gridCol w:w="707"/>
        <w:gridCol w:w="848"/>
        <w:gridCol w:w="993"/>
        <w:gridCol w:w="888"/>
        <w:gridCol w:w="812"/>
        <w:gridCol w:w="991"/>
        <w:gridCol w:w="707"/>
        <w:gridCol w:w="709"/>
        <w:gridCol w:w="943"/>
        <w:gridCol w:w="943"/>
        <w:gridCol w:w="943"/>
        <w:gridCol w:w="943"/>
        <w:gridCol w:w="943"/>
        <w:gridCol w:w="943"/>
      </w:tblGrid>
      <w:tr>
        <w:trPr/>
        <w:tc>
          <w:tcPr>
            <w:tcW w:w="229" w:type="dxa"/>
            <w:tcBorders>
              <w:top w:val="single" w:sz="6" w:space="0" w:color="000000"/>
              <w:left w:val="single" w:sz="6" w:space="0" w:color="000000"/>
              <w:bottom w:val="dashed" w:sz="6" w:space="0" w:color="auto"/>
              <w:right w:val="single" w:sz="6" w:space="0" w:color="000000"/>
            </w:tcBorders>
          </w:tcPr>
          <w:p>
            <w:pPr>
              <w:pStyle w:val="Style15"/>
              <w:keepNext w:val="true"/>
              <w:pageBreakBefor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п/п</w:t>
            </w:r>
          </w:p>
        </w:tc>
        <w:tc>
          <w:tcPr>
            <w:tcW w:w="98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валюты</w:t>
            </w:r>
          </w:p>
        </w:tc>
        <w:tc>
          <w:tcPr>
            <w:tcW w:w="3260"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Чистые позиции в ин. валютах и драг. металлах, тыс. ед. валюты (в граммах)</w:t>
            </w:r>
          </w:p>
        </w:tc>
        <w:tc>
          <w:tcPr>
            <w:tcW w:w="8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балансовая</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внебалансовая</w:t>
            </w:r>
          </w:p>
        </w:tc>
        <w:tc>
          <w:tcPr>
            <w:tcW w:w="8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урсы (цены) Банка России,</w:t>
            </w:r>
          </w:p>
        </w:tc>
        <w:tc>
          <w:tcPr>
            <w:tcW w:w="321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ублевый эквивалент позиций, тыс. руб.</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балансовая</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внебалансовая</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ткрытая валютная</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Лимиты (сублимиты)</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Лимиты (сублимиты)</w:t>
            </w:r>
          </w:p>
        </w:tc>
        <w:tc>
          <w:tcPr>
            <w:tcW w:w="9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Лимиты (сублимиты)</w:t>
            </w:r>
          </w:p>
        </w:tc>
      </w:tr>
      <w:tr>
        <w:trPr/>
        <w:tc>
          <w:tcPr>
            <w:tcW w:w="22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8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xml:space="preserve"> </w:t>
            </w:r>
            <w:r>
              <w:rPr>
                <w:rFonts w:eastAsia="Arial Cyr" w:cs="Arial Cyr" w:ascii="Arial Cyr" w:hAnsi="Arial Cyr"/>
                <w:color w:val="auto"/>
                <w:sz w:val="12"/>
                <w:szCs w:val="12"/>
                <w:lang w:val="ru-RU"/>
              </w:rPr>
              <w:t>(драг. металла)</w:t>
            </w:r>
          </w:p>
        </w:tc>
        <w:tc>
          <w:tcPr>
            <w:tcW w:w="8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балансовая</w:t>
            </w:r>
          </w:p>
        </w:tc>
        <w:tc>
          <w:tcPr>
            <w:tcW w:w="4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пот</w:t>
            </w:r>
          </w:p>
        </w:tc>
        <w:tc>
          <w:tcPr>
            <w:tcW w:w="5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рочная</w:t>
            </w:r>
          </w:p>
        </w:tc>
        <w:tc>
          <w:tcPr>
            <w:tcW w:w="7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пционная</w:t>
            </w:r>
          </w:p>
        </w:tc>
        <w:tc>
          <w:tcPr>
            <w:tcW w:w="7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гарантии</w:t>
            </w:r>
          </w:p>
        </w:tc>
        <w:tc>
          <w:tcPr>
            <w:tcW w:w="84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я (графы 3+4)</w:t>
            </w:r>
          </w:p>
        </w:tc>
        <w:tc>
          <w:tcPr>
            <w:tcW w:w="99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я (графы 5+6+7)</w:t>
            </w:r>
          </w:p>
        </w:tc>
        <w:tc>
          <w:tcPr>
            <w:tcW w:w="888"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уб. за ед. валюты или</w:t>
            </w:r>
          </w:p>
        </w:tc>
        <w:tc>
          <w:tcPr>
            <w:tcW w:w="81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балансовая</w:t>
            </w:r>
          </w:p>
        </w:tc>
        <w:tc>
          <w:tcPr>
            <w:tcW w:w="9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вокупная внебалансовая</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ткрытая валютная позиция (графы 11+12)</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я, в % от капитала</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я, в % от капитала</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я, в % от капитала</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овокупной балансовой</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овокупной внебалансовой</w:t>
            </w:r>
          </w:p>
        </w:tc>
        <w:tc>
          <w:tcPr>
            <w:tcW w:w="9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ткрытой валютной</w:t>
            </w:r>
          </w:p>
        </w:tc>
      </w:tr>
      <w:tr>
        <w:trPr/>
        <w:tc>
          <w:tcPr>
            <w:tcW w:w="2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82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4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56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84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88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грамм драг. металла</w:t>
            </w:r>
          </w:p>
        </w:tc>
        <w:tc>
          <w:tcPr>
            <w:tcW w:w="81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9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длинная</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роткая</w:t>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и</w:t>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и</w:t>
            </w:r>
          </w:p>
        </w:tc>
        <w:tc>
          <w:tcPr>
            <w:tcW w:w="9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зиции</w:t>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8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алюты стран Европейского Союза</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лар США</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ена</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олото</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ребро</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ина</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8781"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во всех иностранных валютах и драг. металлах</w:t>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7207" w:type="dxa"/>
            <w:gridSpan w:val="10"/>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sz w:val="14"/>
                <w:szCs w:val="14"/>
                <w:lang w:val="ru-RU"/>
              </w:rPr>
              <w:br/>
              <w:t>Собственные средства (капитал) на “___” _________ _____ г.</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sz w:val="14"/>
                <w:szCs w:val="14"/>
                <w:lang w:val="ru-RU"/>
              </w:rPr>
              <w:t>Балансирующая позиция в российских рублях</w:t>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7207" w:type="dxa"/>
            <w:gridSpan w:val="10"/>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sz w:val="14"/>
                <w:szCs w:val="14"/>
                <w:lang w:val="ru-RU"/>
              </w:rPr>
              <w:t>составляют: ____________________________ тыс. руб.</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sz w:val="14"/>
                <w:szCs w:val="14"/>
                <w:lang w:val="ru-RU"/>
              </w:rPr>
              <w:t>Суммарная величина открытых позиций</w:t>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1907" w:leader="none"/>
          <w:tab w:val="center" w:pos="15593" w:leader="none"/>
        </w:tabs>
        <w:spacing w:before="240" w:after="0"/>
        <w:jc w:val="left"/>
        <w:rPr>
          <w:rFonts w:ascii="Arial Cyr" w:hAnsi="Arial Cyr" w:eastAsia="Arial Cyr" w:cs="Arial Cyr"/>
        </w:rPr>
      </w:pPr>
      <w:r>
        <w:rPr>
          <w:rFonts w:eastAsia="Arial Cyr" w:cs="Arial Cyr" w:ascii="Arial Cyr" w:hAnsi="Arial Cyr"/>
        </w:rPr>
        <w:t>Исполнитель (должность)</w:t>
        <w:tab/>
        <w:t>(Ф.И.О.)</w:t>
        <w:tab/>
        <w:t>телефон</w:t>
      </w:r>
    </w:p>
    <w:p>
      <w:pPr>
        <w:pStyle w:val="MainTextBezOtstupa1"/>
        <w:tabs>
          <w:tab w:val="clear" w:pos="720"/>
          <w:tab w:val="center" w:pos="11907" w:leader="none"/>
          <w:tab w:val="center" w:pos="15593" w:leader="none"/>
        </w:tabs>
        <w:spacing w:before="60" w:after="0"/>
        <w:jc w:val="left"/>
        <w:rPr>
          <w:rFonts w:ascii="Arial Cyr" w:hAnsi="Arial Cyr" w:eastAsia="Arial Cyr" w:cs="Arial Cyr"/>
        </w:rPr>
      </w:pPr>
      <w:r>
        <w:rPr>
          <w:rFonts w:eastAsia="Arial Cyr" w:cs="Arial Cyr" w:ascii="Arial Cyr" w:hAnsi="Arial Cyr"/>
        </w:rPr>
        <w:t>Руководитель (должность)</w:t>
        <w:tab/>
        <w:t>(Ф.И.О.)</w:t>
        <w:tab/>
        <w:t>факс</w:t>
      </w:r>
    </w:p>
    <w:p>
      <w:pPr>
        <w:pStyle w:val="Snoska"/>
        <w:keepNext w:val="true"/>
        <w:keepLines/>
        <w:tabs>
          <w:tab w:val="clear" w:pos="567"/>
        </w:tabs>
        <w:spacing w:before="24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я.</w:t>
      </w:r>
    </w:p>
    <w:p>
      <w:pPr>
        <w:pStyle w:val="Snoska"/>
        <w:keepNext w:val="true"/>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1. Для расчета открытой валютной позиции в целом по банковской/консолидированной группе используется величина собственных средств, рассчитанных в соответствии с порядком, предусмотренным в комментариях к Приложению 5 настоящего Положения.</w:t>
      </w:r>
    </w:p>
    <w:p>
      <w:pPr>
        <w:pStyle w:val="Snoska"/>
        <w:keepNext w:val="true"/>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2. При расчете открытых валютных позиций курс Банка России берется без округления.</w:t>
      </w:r>
    </w:p>
    <w:p>
      <w:pPr>
        <w:pStyle w:val="Snoska"/>
        <w:keepNext w:val="true"/>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3. Валютные позиции по срочным сделкам (за исключением опционов) с датой валютирования менее трех рабочих дней от даты составления отчетности отражаются в графе “спот” (графа 4).</w:t>
      </w:r>
    </w:p>
    <w:p>
      <w:pPr>
        <w:pStyle w:val="Snoska"/>
        <w:keepNext w:val="true"/>
        <w:keepLines/>
        <w:tabs>
          <w:tab w:val="clear" w:pos="567"/>
        </w:tabs>
        <w:spacing w:before="60" w:after="60"/>
        <w:rPr/>
      </w:pPr>
      <w:r>
        <w:rPr/>
        <w:t>Справочно:</w:t>
      </w:r>
    </w:p>
    <w:tbl>
      <w:tblPr>
        <w:tblW w:w="5273" w:type="dxa"/>
        <w:jc w:val="left"/>
        <w:tblInd w:w="-35" w:type="dxa"/>
        <w:tblLayout w:type="fixed"/>
        <w:tblCellMar>
          <w:top w:w="0" w:type="dxa"/>
          <w:left w:w="28" w:type="dxa"/>
          <w:bottom w:w="0" w:type="dxa"/>
          <w:right w:w="28" w:type="dxa"/>
        </w:tblCellMar>
      </w:tblPr>
      <w:tblGrid>
        <w:gridCol w:w="2438"/>
        <w:gridCol w:w="567"/>
        <w:gridCol w:w="2268"/>
      </w:tblGrid>
      <w:tr>
        <w:trPr/>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ные позиции по капиталу, исключенные из чистой балансовой позиции, в тыс. ед. валюты</w:t>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ные позиции по срочным сделкам (пункт 3 Примечаний), в тыс. ед. валюты</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______________________</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______________________</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w:t>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05</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 обязательных нормативов на основе консолидированной отчетности</w:t>
      </w:r>
    </w:p>
    <w:p>
      <w:pPr>
        <w:pStyle w:val="MainTextBezOtstupa1"/>
        <w:spacing w:before="0" w:after="113"/>
        <w:jc w:val="center"/>
        <w:rPr>
          <w:rFonts w:ascii="Arial Cyr" w:hAnsi="Arial Cyr" w:eastAsia="Arial Cyr" w:cs="Arial Cyr"/>
        </w:rPr>
      </w:pPr>
      <w:r>
        <w:rPr>
          <w:rFonts w:eastAsia="Arial Cyr" w:cs="Arial Cyr" w:ascii="Arial Cyr" w:hAnsi="Arial Cyr"/>
        </w:rPr>
        <w:t>по состоянию на “___” _________ ____ г.</w:t>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05</w:t>
        <w:br/>
        <w:t>Квартальная</w:t>
        <w:br/>
        <w:t>тыс. руб.</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рмативы</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слитель формулы расчета норматив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наменатель формулы расчета норматив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начение норматива, %</w:t>
            </w:r>
          </w:p>
        </w:tc>
      </w:tr>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r>
      <w:tr>
        <w:trPr/>
        <w:tc>
          <w:tcPr>
            <w:tcW w:w="260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w:t>
            </w:r>
          </w:p>
        </w:tc>
        <w:tc>
          <w:tcPr>
            <w:tcW w:w="260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6</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7</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8</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9</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9.1.</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0</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0.1</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1</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1.1</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2</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2.1</w:t>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13</w:t>
            </w:r>
          </w:p>
        </w:tc>
        <w:tc>
          <w:tcPr>
            <w:tcW w:w="260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0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DebetKredit"/>
        <w:keepNext w:val="true"/>
        <w:keepLines/>
        <w:tabs>
          <w:tab w:val="left" w:pos="737" w:leader="none"/>
          <w:tab w:val="center" w:pos="6946" w:leader="none"/>
          <w:tab w:val="center" w:pos="9781"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pStyle w:val="MainTextDebetKredit"/>
        <w:keepNext w:val="true"/>
        <w:keepLines/>
        <w:tabs>
          <w:tab w:val="left" w:pos="737" w:leader="none"/>
          <w:tab w:val="center" w:pos="6946" w:leader="none"/>
          <w:tab w:val="center" w:pos="9781"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pStyle w:val="MainTextBezOtstupa1"/>
        <w:spacing w:before="60" w:after="0"/>
        <w:rPr>
          <w:rFonts w:ascii="Arial Cyr" w:hAnsi="Arial Cyr" w:eastAsia="Arial Cyr" w:cs="Arial Cyr"/>
        </w:rPr>
      </w:pPr>
      <w:r>
        <w:rPr>
          <w:rFonts w:eastAsia="Arial Cyr" w:cs="Arial Cyr" w:ascii="Arial Cyr" w:hAnsi="Arial Cyr"/>
        </w:rPr>
        <w:t>М.П.</w:t>
      </w:r>
    </w:p>
    <w:p>
      <w:pPr>
        <w:pStyle w:val="MainTextBezOtstupa1"/>
        <w:tabs>
          <w:tab w:val="clear" w:pos="720"/>
          <w:tab w:val="center" w:pos="11622" w:leader="none"/>
          <w:tab w:val="center" w:pos="13436" w:leader="none"/>
        </w:tabs>
        <w:spacing w:before="60" w:after="0"/>
        <w:jc w:val="left"/>
        <w:rPr>
          <w:rFonts w:ascii="Arial Cyr" w:hAnsi="Arial Cyr" w:eastAsia="Arial Cyr" w:cs="Arial Cyr"/>
        </w:rPr>
      </w:pPr>
      <w:r>
        <w:rPr>
          <w:rFonts w:eastAsia="Arial Cyr" w:cs="Arial Cyr" w:ascii="Arial Cyr" w:hAnsi="Arial Cyr"/>
        </w:rPr>
        <w:t>Исполнитель</w:t>
      </w:r>
    </w:p>
    <w:p>
      <w:pPr>
        <w:pStyle w:val="MainTextBezOtstupa1"/>
        <w:spacing w:before="60" w:after="0"/>
        <w:rPr>
          <w:rFonts w:ascii="Arial Cyr" w:hAnsi="Arial Cyr" w:eastAsia="Arial Cyr" w:cs="Arial Cyr"/>
        </w:rPr>
      </w:pPr>
      <w:r>
        <w:rPr>
          <w:rFonts w:eastAsia="Arial Cyr" w:cs="Arial Cyr" w:ascii="Arial Cyr" w:hAnsi="Arial Cyr"/>
        </w:rPr>
        <w:t>Телефон:</w:t>
      </w:r>
    </w:p>
    <w:p>
      <w:pPr>
        <w:pStyle w:val="MainTextBezOtstupa1"/>
        <w:spacing w:before="6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 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При расчете обязательных нормативов принимается величина собственных средств (чистых активов) банковской/консолидированной группы, рассчитанная по данным консолидированной отчетности. При расчете обязательных нормативов исключаются требования и обязательства, исключенные при составлении консолидированной отчетности.</w:t>
      </w:r>
    </w:p>
    <w:p>
      <w:pPr>
        <w:pStyle w:val="MainText"/>
        <w:rPr>
          <w:rFonts w:ascii="Arial Cyr" w:hAnsi="Arial Cyr" w:eastAsia="Arial Cyr" w:cs="Arial Cyr"/>
        </w:rPr>
      </w:pPr>
      <w:r>
        <w:rPr>
          <w:rFonts w:eastAsia="Arial Cyr" w:cs="Arial Cyr" w:ascii="Arial Cyr" w:hAnsi="Arial Cyr"/>
        </w:rPr>
        <w:t>Собственные средства (чистые активы) группы рассчитываются как сумма следующих величи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 37 “Всего собственных средств” консолидированного балансового от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 35 “Доля малых учредителей (участников) всего,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ницы стоимости приобретения долей капитала, отраженной по ст. 23, за минусом разницы стоимости приобретения долей капитала, отраженной по ст. 1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атьи, корректирующие собственные средства головной кредитной организации и участников банковской группы — кредитных организаций, отчетность которых включается в состав консолидированной отчетности по методу полной консолидации, в соответствии с экономическим содержанием, определенным Инструкцией № 1:</w:t>
      </w:r>
    </w:p>
    <w:p>
      <w:pPr>
        <w:pStyle w:val="MainText"/>
        <w:rPr>
          <w:rFonts w:ascii="Arial Cyr" w:hAnsi="Arial Cyr" w:eastAsia="Arial Cyr" w:cs="Arial Cyr"/>
        </w:rPr>
      </w:pPr>
      <w:r>
        <w:rPr>
          <w:rFonts w:eastAsia="Arial Cyr" w:cs="Arial Cyr" w:ascii="Arial Cyr" w:hAnsi="Arial Cyr"/>
        </w:rPr>
        <w:t>+ часть б/с 10702 (из ст. 20 Приложения 5 к Инструкции Банка России от 1.10.97 № 17) — б/с 50802 — б/с 61301 — б/с 32801 — б/с 47501 — б/с 52502 — б/с 61302 — б/с 61303 + часть б/с 60105 (за вычетом резервов, созданных под вложения в акции (доли) участников банковской группы, подлежащие исключению при составлении консолидированной отчетности) + б/с 61401 + б/с 61402 + б/с 32802 + б/с 47502 + часть б/с 52502 (как разница между остатками б/с 52502 и величиной корректировки А10) — часть б/с 70501 (из ст. 13 Приложения 5) + код 8915 (за вычетом резервов, созданных под вложения в акции (доли) участников банковской группы, подлежащих исключению при составлении консолидированной отчетности) — код 8917 — код 8934 (за вычетом ст. 27 гр. 9 консолидированного балансового отчета) + часть (код 8968 — код 8969).</w:t>
      </w:r>
    </w:p>
    <w:p>
      <w:pPr>
        <w:pStyle w:val="MainText"/>
        <w:rPr>
          <w:rFonts w:ascii="Arial Cyr" w:hAnsi="Arial Cyr" w:eastAsia="Arial Cyr" w:cs="Arial Cyr"/>
        </w:rPr>
      </w:pPr>
      <w:r>
        <w:rPr>
          <w:rFonts w:eastAsia="Arial Cyr" w:cs="Arial Cyr" w:ascii="Arial Cyr" w:hAnsi="Arial Cyr"/>
        </w:rPr>
        <w:t>Обязательные нормативы группы рассчитываются в соответствии с методикой, используемой в Инструкции № 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рматив достаточности капитала (Н1) — как отношение величины собственных средств (чистых активов) группы к сумме активов банковской/консолидированной группы, взвешенных с учетом риска за минусом сформированных резервов (кроме резервов по безрисковым ссудам); в расчет норматива включаются величина кредитного риска по инструментам, отражаемым на внебалансовых счетах бухгалтерского учета, величина кредитного риска по срочным сделкам, а также величина рыночного риска.</w:t>
      </w:r>
    </w:p>
    <w:p>
      <w:pPr>
        <w:pStyle w:val="MainText"/>
        <w:rPr>
          <w:rFonts w:ascii="Arial Cyr" w:hAnsi="Arial Cyr" w:eastAsia="Arial Cyr" w:cs="Arial Cyr"/>
        </w:rPr>
      </w:pPr>
      <w:r>
        <w:rPr>
          <w:rFonts w:eastAsia="Arial Cyr" w:cs="Arial Cyr" w:ascii="Arial Cyr" w:hAnsi="Arial Cyr"/>
        </w:rPr>
        <w:t>Активы банковской/консолидированной группы, взвешенные с учетом риска, определяются как суммарная величина активов головной кредитной организации и других участников банковской/консолидированной группы — кредитных организаций, взвешенных с учетом риска в соответствии с Инструкцией № 1, и величина активов некредитных организаций, взвешенных с учетом риска в соответствии с порядком, определенным Положением № 85-П.</w:t>
      </w:r>
    </w:p>
    <w:p>
      <w:pPr>
        <w:pStyle w:val="MainText"/>
        <w:rPr>
          <w:rFonts w:ascii="Arial Cyr" w:hAnsi="Arial Cyr" w:eastAsia="Arial Cyr" w:cs="Arial Cyr"/>
        </w:rPr>
      </w:pPr>
      <w:r>
        <w:rPr>
          <w:rFonts w:eastAsia="Arial Cyr" w:cs="Arial Cyr" w:ascii="Arial Cyr" w:hAnsi="Arial Cyr"/>
        </w:rPr>
        <w:t>Величина кредитного риска по инструментам, отражаемым на внебалансовых счетах бухгалтерского учета банковской группы, определяется как суммарная величина кредитного риска по инструментам, отражаемым на внебалансовых счетах бухгалтерского учета головной кредитной организации и участников банковской группы — кредитных организаций, взвешенных в соответствии с порядком, изложенным в Инструкции № 1, и выданных некредитной организацией гарантий в обеспечение обязательств и взвешенных в порядке, определенном Положением № 85-П.</w:t>
      </w:r>
    </w:p>
    <w:p>
      <w:pPr>
        <w:pStyle w:val="MainText"/>
        <w:rPr>
          <w:rFonts w:ascii="Arial Cyr" w:hAnsi="Arial Cyr" w:eastAsia="Arial Cyr" w:cs="Arial Cyr"/>
        </w:rPr>
      </w:pPr>
      <w:r>
        <w:rPr>
          <w:rFonts w:eastAsia="Arial Cyr" w:cs="Arial Cyr" w:ascii="Arial Cyr" w:hAnsi="Arial Cyr"/>
        </w:rPr>
        <w:t>Величина кредитного риска по срочным сделкам банковской/консолидированной группы рассчитывается как суммарная величина кредитного риска по срочным сделкам головной кредитной организации и участников банковской/консолидированной группы, рассчитанных в соответствии с Инструкцией № 1, с организациями, не входящими в состав группы.</w:t>
      </w:r>
    </w:p>
    <w:p>
      <w:pPr>
        <w:pStyle w:val="MainText"/>
        <w:rPr>
          <w:rFonts w:ascii="Arial Cyr" w:hAnsi="Arial Cyr" w:eastAsia="Arial Cyr" w:cs="Arial Cyr"/>
        </w:rPr>
      </w:pPr>
      <w:r>
        <w:rPr>
          <w:rFonts w:eastAsia="Arial Cyr" w:cs="Arial Cyr" w:ascii="Arial Cyr" w:hAnsi="Arial Cyr"/>
        </w:rPr>
        <w:t>Величина рыночного риска группы рассчитывается головной кредитной организацией в соответствии с Положением Банка России от 24.09.99 № 89-П “О порядке расчета кредитными организациями размера рыночных рисков” (с учетом изменений и дополнений) (“Вестник Банка России” от 29.09.1999 г. № 69) на основании данных торговых портфелей участников банковской/консолидированной группы по операциям и сделкам с организациями, не входящими в состав группы. Операции и сделки с производными финансовыми инструментами, заключенные между участниками группы, в расчет рыночного риска не принимаются.</w:t>
      </w:r>
    </w:p>
    <w:p>
      <w:pPr>
        <w:pStyle w:val="MainText"/>
        <w:rPr>
          <w:rFonts w:ascii="Arial Cyr" w:hAnsi="Arial Cyr" w:eastAsia="Arial Cyr" w:cs="Arial Cyr"/>
        </w:rPr>
      </w:pPr>
      <w:r>
        <w:rPr>
          <w:rFonts w:eastAsia="Arial Cyr" w:cs="Arial Cyr" w:ascii="Arial Cyr" w:hAnsi="Arial Cyr"/>
        </w:rPr>
        <w:t>Нормативы ликвидности (Н2—Н5; Н14) группы не подлежат расчету и представлению в Банк России.</w:t>
      </w:r>
    </w:p>
    <w:p>
      <w:pPr>
        <w:pStyle w:val="MainText"/>
        <w:rPr>
          <w:rFonts w:ascii="Arial Cyr" w:hAnsi="Arial Cyr" w:eastAsia="Arial Cyr" w:cs="Arial Cyr"/>
        </w:rPr>
      </w:pPr>
      <w:r>
        <w:rPr>
          <w:rFonts w:eastAsia="Arial Cyr" w:cs="Arial Cyr" w:ascii="Arial Cyr" w:hAnsi="Arial Cyr"/>
        </w:rPr>
        <w:t>Норматив максимального размера риска на одного заемщика или группу связанных заемщиков (Н6) — как отношение совокупной суммы требований участников банковской/консолидированной группы к заемщику или группе взаимосвязанных заемщиков по кредитам, включая кредиты, не погашенные в срок, учтенным векселям, приобретенным долговым обязательствам заемщика, займам, депозитам (в том числе в драгоценных металлах), сумм, не взысканных участниками группы по своим гарантиям, величины кредитного риска по внебалансовым инструментам и срочным сделкам к собственным средствам (чистым активам) группы. Балансовые активы включаются в расчет норматива с учетом степени риска.</w:t>
      </w:r>
    </w:p>
    <w:p>
      <w:pPr>
        <w:pStyle w:val="MainText"/>
        <w:rPr>
          <w:rFonts w:ascii="Arial Cyr" w:hAnsi="Arial Cyr" w:eastAsia="Arial Cyr" w:cs="Arial Cyr"/>
        </w:rPr>
      </w:pPr>
      <w:r>
        <w:rPr>
          <w:rFonts w:eastAsia="Arial Cyr" w:cs="Arial Cyr" w:ascii="Arial Cyr" w:hAnsi="Arial Cyr"/>
        </w:rPr>
        <w:t>Норматив максимального размера крупных кредитных рисков (Н7) — как соотношение совокупной величины крупных кредитных рисков и величины собственных средств (чистых активов) банковской/консолидированной группы. В качестве крупного кредита рассматривается совокупная сумма требований банковской/консолидированной группы к одному заемщику или группе связанных заемщиков, взвешенных с учетом риска, превышающая 5%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максимального размера риска на одного кредитора (вкладчика) (Н8) — как отношение совокупной суммы обязательств банковской/консолидированной группы по вкладам, депозитам, включая депозиты в драгоценных металлах, полученным кредитам, гарантиям и поручительствам (50%), остаткам на расчетных, текущих счетах в отношении одного или группы взаимосвязанных кредиторов и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максимального размера кредитного риска на одного учредителя (участника) банковской/консолидированной группы (Н9) или группы взаимосвязанных учредителей (участников), которые не являются участниками группы, — как отношение совокупного объема требований группы по кредитам, размещенным депозитам, учтенным векселям, займам, депозитам в драгоценных металлах, включая просроченную задолженность, суммам, не взысканным по своим гарантиям, а также приобретенным долговым обязательствам указанных учредителей (участников) к величине собственных средств (чистых активов) банковской/консолидированной группы. В состав требований группы включаются величина кредитного риска по инструментам, отражаемым на внебалансовых счетах бухгалтерского учета участника группы, а также величина кредитного риска по срочным сделкам и другие риски.</w:t>
      </w:r>
    </w:p>
    <w:p>
      <w:pPr>
        <w:pStyle w:val="MainText"/>
        <w:rPr>
          <w:rFonts w:ascii="Arial Cyr" w:hAnsi="Arial Cyr" w:eastAsia="Arial Cyr" w:cs="Arial Cyr"/>
        </w:rPr>
      </w:pPr>
      <w:r>
        <w:rPr>
          <w:rFonts w:eastAsia="Arial Cyr" w:cs="Arial Cyr" w:ascii="Arial Cyr" w:hAnsi="Arial Cyr"/>
        </w:rPr>
        <w:t>Данный норматив рассчитывается только в отношении учредителей (участников), которые не являются участниками банковской/консолидированной группы и вклад которых в уставный капитал участников группы превышает 5% от суммарной величины уставных капиталов участник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совокупной величины кредитных рисков (Н9.1), на учредителей (участников) — как отношение совокупного объема требований банковской/консолидированной группы к учредителям (участникам), которые не являются участниками банковской/консолидированной группы, по кредитам, учтенным векселям, займам, депозитам в драгоценных металлах, включая просроченную задолженность, суммам, не взысканным по своим гарантиям, а также приобретенным долговым обязательствам указанных учредителей (участников) к величине собственных средств (чистых активов) банковской/консолидированной группы. В состав требований группы включаются величина кредитного риска по инструментам, отражаемым на внебалансовых счетах бухгалтерского учета участника группы, а также величина кредитного риска по срочным сделкам.</w:t>
      </w:r>
    </w:p>
    <w:p>
      <w:pPr>
        <w:pStyle w:val="MainText"/>
        <w:rPr>
          <w:rFonts w:ascii="Arial Cyr" w:hAnsi="Arial Cyr" w:eastAsia="Arial Cyr" w:cs="Arial Cyr"/>
        </w:rPr>
      </w:pPr>
      <w:r>
        <w:rPr>
          <w:rFonts w:eastAsia="Arial Cyr" w:cs="Arial Cyr" w:ascii="Arial Cyr" w:hAnsi="Arial Cyr"/>
        </w:rPr>
        <w:t>Данный норматив рассчитывается только в отношении учредителей (участников), которые не являются участниками банковской/консолидированной группы и вклад которых в уставный капитал участников группы превышает 5% от суммарной величины уставных капиталов участник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максимального размера кредитов, займов, гарантий и поручительств, предоставленных банковской/консолидированной группой своим инсайдерам (Н10), — как отношение совокупной суммы требований (включая внебалансовые), взвешенных с учетом риска, в отношении одного инсайдера группы и связанных с ним лиц к величине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совокупной величины кредитов и займов, выданных инсайдерам (Н10.1), — как отношение совокупной суммы требований, взвешенных с учетом риска, в отношении всех инсайдеров банковской/консолидированной группы и связанных с ним лиц к величине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Максимальный размер привлеченных денежных вкладов (депозитов) населения банковской группы (Н11) — как отношение общей суммы денежных вкладов (депозитов) населения банковской группы к величине собственных средств (чистых активов) банковской группы.</w:t>
      </w:r>
    </w:p>
    <w:p>
      <w:pPr>
        <w:pStyle w:val="MainText"/>
        <w:rPr>
          <w:rFonts w:ascii="Arial Cyr" w:hAnsi="Arial Cyr" w:eastAsia="Arial Cyr" w:cs="Arial Cyr"/>
        </w:rPr>
      </w:pPr>
      <w:r>
        <w:rPr>
          <w:rFonts w:eastAsia="Arial Cyr" w:cs="Arial Cyr" w:ascii="Arial Cyr" w:hAnsi="Arial Cyr"/>
        </w:rPr>
        <w:t>Максимальный размер обязательств банковской/консолидированной группы перед банками-нерезидентами и финансовыми компаниями — нерезидентами (Н11.1) — как отношение величины обязательств участников банковской/консолидированной группы в рублях, иностранной валюте и драгоценных металлах перед банками-нерезидентами и финансовыми компаниями — нерезидентами (включая полученные кредиты (в том числе синдицированные с участием банка-нерезидента), привлеченные депозиты (в том числе обязательства, принятые на себя группой в связи с эмиссией евробумаг), остатки на корреспондентских счетах “ЛОРО”, остатки на счетах банков-нерезидентов и компаний-нерезидентов, открытых в банке, обязательства участников группы в виде долговых ценных бумаг (облигации, векселя, евробумаги и т.д.), средства, полученные участниками группы в доверительное управление) и собственных средств (чистых активов) участник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использования собственных средств (чистых активов) банковской/консолидированной группы для приобретения долей (акций) других юридических лиц (Н12) — как отношение вложений банковской/консолидированной группы в акции, приобретенные для инвестирования, и части вложений в акции, приобретенные для перепродажи (за исключением вложений, которые составляют менее 5%, зарегистрированного в установленном порядке на дату расчета собственных средств (чистых активов) группы уставного капитала организации-эмитента), и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использования собственных средств (чистых активов) банковской/консолидированной группы для приобретения долей (акций) одного юридического лица (Н12.1) — как отношение вложений банковской/консолидированной группы в акции, приобретенные для инвестирования, и части вложений в акции, приобретенные для перепродажи, одного юридического лица и собственных средств (чистых активов) банковской/консолидированной группы.</w:t>
      </w:r>
    </w:p>
    <w:p>
      <w:pPr>
        <w:pStyle w:val="MainText"/>
        <w:rPr>
          <w:rFonts w:ascii="Arial Cyr" w:hAnsi="Arial Cyr" w:eastAsia="Arial Cyr" w:cs="Arial Cyr"/>
        </w:rPr>
      </w:pPr>
      <w:r>
        <w:rPr>
          <w:rFonts w:eastAsia="Arial Cyr" w:cs="Arial Cyr" w:ascii="Arial Cyr" w:hAnsi="Arial Cyr"/>
        </w:rPr>
        <w:t>Норматив риска собственных вексельных обязательств (Н13) — как отношение выпущенных участниками банковской/консолидированной группы векселей и акцептов, включая номинальную стоимость векселей с истекшим сроком обращения, а также 50% забалансовых обязательств участников группы из индоссамента векселей, авалей и вексельного посредничества к величине собственных средств (чистых активов) банковской/консолидированной группы.</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10</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Консолидированный балансовый отчет</w:t>
      </w:r>
    </w:p>
    <w:p>
      <w:pPr>
        <w:pStyle w:val="MainTextBezOtstupa1"/>
        <w:spacing w:before="0" w:after="113"/>
        <w:jc w:val="center"/>
        <w:rPr>
          <w:rFonts w:ascii="Arial Cyr" w:hAnsi="Arial Cyr" w:eastAsia="Arial Cyr" w:cs="Arial Cyr"/>
        </w:rPr>
      </w:pPr>
      <w:r>
        <w:rPr>
          <w:rFonts w:eastAsia="Arial Cyr" w:cs="Arial Cyr" w:ascii="Arial Cyr" w:hAnsi="Arial Cyr"/>
        </w:rPr>
        <w:t>по состоянию на 1 _________ ____ г.</w:t>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10</w:t>
        <w:br/>
        <w:t>Годовая</w:t>
        <w:br/>
        <w:t>тыс. руб.</w:t>
      </w:r>
    </w:p>
    <w:tbl>
      <w:tblPr>
        <w:tblW w:w="10421" w:type="dxa"/>
        <w:jc w:val="center"/>
        <w:tblInd w:w="0" w:type="dxa"/>
        <w:tblLayout w:type="fixed"/>
        <w:tblCellMar>
          <w:top w:w="0" w:type="dxa"/>
          <w:left w:w="108" w:type="dxa"/>
          <w:bottom w:w="0" w:type="dxa"/>
          <w:right w:w="108" w:type="dxa"/>
        </w:tblCellMar>
      </w:tblPr>
      <w:tblGrid>
        <w:gridCol w:w="675"/>
        <w:gridCol w:w="7088"/>
        <w:gridCol w:w="1211"/>
        <w:gridCol w:w="144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тчетную дату</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редыдущую отчетную дату</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долговые обязатель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для перепродажи (ст. 4.1 — ст. 4.2)</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балансовая стоимость)</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данные в лизинг</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ст. 5 — ст. 8)</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ст. 11.1 — ст. 11.2)</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а</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по другим операциям, скорректированные на наращенные процентные доход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группы — не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 (ст. 1+2+3+4+6+7+9+10+11+12+13+14+15)</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АССИВЫ</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кредитными организациями от Центрального банка Российской Федераци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вклады физических лиц</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 по другим операциям, скорректированные на наращенные процентные расход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расчетам с дебиторами, риски и обязатель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ассивы участников группы — не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т. с 17 по 25)</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БСТВЕННЫЕ СРЕД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 (ст. 27.1+27.2+27.3)</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 (участников)</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 всего, в т.ч.:</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начисленные из прибыли текущего год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исключая дивиденд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 (ст. 32 — ст. 33)</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их малым учредителям (участникам)</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ст. 27—27.3—28+29+30+31+34—36)</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 (ст. 26+27.3+35+37)</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небалансовые обязательства</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группы</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группой</w:t>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DebetKredit"/>
        <w:keepNext w:val="true"/>
        <w:keepLines/>
        <w:tabs>
          <w:tab w:val="left" w:pos="737" w:leader="none"/>
          <w:tab w:val="center" w:pos="6946" w:leader="none"/>
          <w:tab w:val="center" w:pos="9781"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pStyle w:val="MainTextDebetKredit"/>
        <w:keepNext w:val="true"/>
        <w:keepLines/>
        <w:tabs>
          <w:tab w:val="left" w:pos="737" w:leader="none"/>
          <w:tab w:val="center" w:pos="6946" w:leader="none"/>
          <w:tab w:val="center" w:pos="9781"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Положению Банка России</w:t>
        <w:br/>
        <w:t xml:space="preserve"> от 12.05.1998 г. № 29-П</w:t>
      </w:r>
    </w:p>
    <w:p>
      <w:pPr>
        <w:pStyle w:val="MainTextBezOtstupa1"/>
        <w:keepNext w:val="true"/>
        <w:keepLines/>
        <w:spacing w:before="120" w:after="60"/>
        <w:jc w:val="right"/>
        <w:rPr/>
      </w:pPr>
      <w:r>
        <w:rPr/>
        <w:t>Банковская отчетность</w:t>
        <w:br/>
        <w:t>Код формы документа по ОКУД 0409811</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MainTextBezOtstupa1"/>
        <w:spacing w:before="0" w:after="113"/>
        <w:jc w:val="center"/>
        <w:rPr>
          <w:rFonts w:ascii="Arial Cyr" w:hAnsi="Arial Cyr" w:eastAsia="Arial Cyr" w:cs="Arial Cyr"/>
        </w:rPr>
      </w:pPr>
      <w:r>
        <w:rPr>
          <w:rFonts w:eastAsia="Arial Cyr" w:cs="Arial Cyr" w:ascii="Arial Cyr" w:hAnsi="Arial Cyr"/>
        </w:rPr>
        <w:t>за 200 __ г.</w:t>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811</w:t>
        <w:br/>
        <w:t>Годовая</w:t>
        <w:br/>
        <w:t>тыс. руб.</w:t>
      </w:r>
    </w:p>
    <w:tbl>
      <w:tblPr>
        <w:tblW w:w="10420" w:type="dxa"/>
        <w:jc w:val="center"/>
        <w:tblInd w:w="0" w:type="dxa"/>
        <w:tblLayout w:type="fixed"/>
        <w:tblCellMar>
          <w:top w:w="0" w:type="dxa"/>
          <w:left w:w="108" w:type="dxa"/>
          <w:bottom w:w="0" w:type="dxa"/>
          <w:right w:w="108" w:type="dxa"/>
        </w:tblCellMar>
      </w:tblPr>
      <w:tblGrid>
        <w:gridCol w:w="675"/>
        <w:gridCol w:w="6803"/>
        <w:gridCol w:w="1277"/>
        <w:gridCol w:w="166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8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отчетный период</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предыдущий отчетный период</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8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8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другими валютными ценностями, включая курсовые разниц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нефинансового характера участников группы — не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т. с 1 по 7)</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8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и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пер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группы — не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т. с 9 по 16)</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8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ст. 8—17—18—19—20+21—22—23—23а)</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DebetKredit"/>
        <w:keepNext w:val="true"/>
        <w:keepLines/>
        <w:tabs>
          <w:tab w:val="left" w:pos="737" w:leader="none"/>
          <w:tab w:val="center" w:pos="6946" w:leader="none"/>
          <w:tab w:val="center" w:pos="9781" w:leader="none"/>
        </w:tabs>
        <w:spacing w:before="240" w:after="0"/>
        <w:jc w:val="left"/>
        <w:rPr>
          <w:rFonts w:ascii="Arial Cyr" w:hAnsi="Arial Cyr" w:eastAsia="Arial Cyr" w:cs="Arial Cyr"/>
        </w:rPr>
      </w:pPr>
      <w:r>
        <w:rPr>
          <w:rFonts w:eastAsia="Arial Cyr" w:cs="Arial Cyr" w:ascii="Arial Cyr" w:hAnsi="Arial Cyr"/>
        </w:rPr>
        <w:t>Руководитель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pStyle w:val="MainTextDebetKredit"/>
        <w:keepNext w:val="true"/>
        <w:keepLines/>
        <w:tabs>
          <w:tab w:val="left" w:pos="737" w:leader="none"/>
          <w:tab w:val="center" w:pos="6946" w:leader="none"/>
          <w:tab w:val="center" w:pos="9781" w:leader="none"/>
        </w:tabs>
        <w:spacing w:before="60" w:after="0"/>
        <w:jc w:val="left"/>
        <w:rPr>
          <w:rFonts w:ascii="Arial Cyr" w:hAnsi="Arial Cyr" w:eastAsia="Arial Cyr" w:cs="Arial Cyr"/>
        </w:rPr>
      </w:pPr>
      <w:r>
        <w:rPr>
          <w:rFonts w:eastAsia="Arial Cyr" w:cs="Arial Cyr" w:ascii="Arial Cyr" w:hAnsi="Arial Cyr"/>
        </w:rPr>
        <w:t>Главный бухгалтер головной кредитной организации</w:t>
        <w:tab/>
        <w:t>____________</w:t>
        <w:tab/>
        <w:t>____________</w:t>
      </w:r>
    </w:p>
    <w:p>
      <w:pPr>
        <w:pStyle w:val="MainTextDebetKredit"/>
        <w:tabs>
          <w:tab w:val="left" w:pos="737" w:leader="none"/>
          <w:tab w:val="center" w:pos="6946" w:leader="none"/>
          <w:tab w:val="center" w:pos="9781" w:leader="none"/>
        </w:tabs>
        <w:jc w:val="left"/>
        <w:rPr>
          <w:rFonts w:ascii="Arial Cyr" w:hAnsi="Arial Cyr" w:eastAsia="Arial Cyr" w:cs="Arial Cyr"/>
          <w:sz w:val="16"/>
          <w:szCs w:val="16"/>
        </w:rPr>
      </w:pPr>
      <w:r>
        <w:rPr>
          <w:rFonts w:eastAsia="Arial Cyr" w:cs="Arial Cyr" w:ascii="Arial Cyr" w:hAnsi="Arial Cyr"/>
          <w:sz w:val="16"/>
          <w:szCs w:val="16"/>
        </w:rPr>
        <w:tab/>
        <w:tab/>
        <w:t>(Ф.И.О.)</w:t>
        <w:tab/>
        <w:t>(подпись)</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8</w:t>
      </w:r>
      <w:r>
        <w:rPr>
          <w:rFonts w:eastAsia="Arial Cyr" w:cs="Arial Cyr" w:ascii="Arial Cyr" w:hAnsi="Arial Cyr"/>
        </w:rPr>
        <w:br/>
        <w:t xml:space="preserve"> к Положению Банка России</w:t>
        <w:br/>
        <w:t xml:space="preserve"> от 12.05.1998 г. № 29-П</w:t>
      </w:r>
    </w:p>
    <w:p>
      <w:pPr>
        <w:pStyle w:val="MZagolvokCenter"/>
        <w:keepNext w:val="true"/>
        <w:keepLines/>
        <w:spacing w:before="0" w:after="0"/>
        <w:rPr>
          <w:rFonts w:ascii="Arial Cyr" w:hAnsi="Arial Cyr" w:eastAsia="Arial Cyr" w:cs="Arial Cyr"/>
        </w:rPr>
      </w:pPr>
      <w:r>
        <w:rPr>
          <w:rFonts w:eastAsia="Arial Cyr" w:cs="Arial Cyr" w:ascii="Arial Cyr" w:hAnsi="Arial Cyr"/>
        </w:rPr>
        <w:t>Оценка вложений в уставный капитал участника группы</w:t>
        <w:br/>
        <w:t>Карточка консолидации для методов полной и пропорциональной консолидац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w:t>
      </w:r>
    </w:p>
    <w:p>
      <w:pPr>
        <w:pStyle w:val="MainTextBezOtstupa1"/>
        <w:spacing w:before="0" w:after="240"/>
        <w:jc w:val="center"/>
        <w:rPr/>
      </w:pPr>
      <w:r>
        <w:rPr/>
        <w:t>(наименование участника группы)</w:t>
      </w:r>
    </w:p>
    <w:tbl>
      <w:tblPr>
        <w:tblW w:w="16139" w:type="dxa"/>
        <w:jc w:val="center"/>
        <w:tblInd w:w="0" w:type="dxa"/>
        <w:tblLayout w:type="fixed"/>
        <w:tblCellMar>
          <w:top w:w="0" w:type="dxa"/>
          <w:left w:w="28" w:type="dxa"/>
          <w:bottom w:w="0" w:type="dxa"/>
          <w:right w:w="28" w:type="dxa"/>
        </w:tblCellMar>
      </w:tblPr>
      <w:tblGrid>
        <w:gridCol w:w="1096"/>
        <w:gridCol w:w="1277"/>
        <w:gridCol w:w="1133"/>
        <w:gridCol w:w="1986"/>
        <w:gridCol w:w="1844"/>
        <w:gridCol w:w="1134"/>
        <w:gridCol w:w="2409"/>
        <w:gridCol w:w="2269"/>
        <w:gridCol w:w="2991"/>
      </w:tblGrid>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2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при изменении гр. 5 х (100 — гр. 3)</w:t>
            </w:r>
          </w:p>
        </w:tc>
      </w:tr>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1</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2</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3</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rPr>
          <w:rFonts w:ascii="Arial Cyr" w:hAnsi="Arial Cyr" w:eastAsia="Arial Cyr" w:cs="Arial Cyr"/>
        </w:rPr>
      </w:pPr>
      <w:r>
        <w:rPr>
          <w:rFonts w:eastAsia="Arial Cyr" w:cs="Arial Cyr" w:ascii="Arial Cyr" w:hAnsi="Arial Cyr"/>
        </w:rPr>
        <w:t>Значения показателей на отчетные даты, представленные в графах 5—9, приводятся нарастающим итогом.</w:t>
      </w:r>
    </w:p>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Для составления консолидированной отчетности необходимо иметь информацию о каждом участнике банковской/консолидированной группы с момента приобретения его акций (долей). Для этих целей головная кредитная организация заполняет вспомогательное Приложение — карточку консолидации по каждому участнику банковской/консолидированной группы и ведет ее в течение всего срока владения акциями (долями) участника.</w:t>
      </w:r>
    </w:p>
    <w:p>
      <w:pPr>
        <w:pStyle w:val="MainText"/>
        <w:rPr>
          <w:rFonts w:ascii="Arial Cyr" w:hAnsi="Arial Cyr" w:eastAsia="Arial Cyr" w:cs="Arial Cyr"/>
        </w:rPr>
      </w:pPr>
      <w:r>
        <w:rPr>
          <w:rFonts w:eastAsia="Arial Cyr" w:cs="Arial Cyr" w:ascii="Arial Cyr" w:hAnsi="Arial Cyr"/>
        </w:rPr>
        <w:t>В графе 2 отражается доля контроля банковской/консолидированной группы в уставном капитале участника, определенная в соответствии с п. 2.2 настоящего Положения.</w:t>
      </w:r>
    </w:p>
    <w:p>
      <w:pPr>
        <w:pStyle w:val="MainText"/>
        <w:rPr>
          <w:rFonts w:ascii="Arial Cyr" w:hAnsi="Arial Cyr" w:eastAsia="Arial Cyr" w:cs="Arial Cyr"/>
        </w:rPr>
      </w:pPr>
      <w:r>
        <w:rPr>
          <w:rFonts w:eastAsia="Arial Cyr" w:cs="Arial Cyr" w:ascii="Arial Cyr" w:hAnsi="Arial Cyr"/>
        </w:rPr>
        <w:t>В графе 3 отражается доля участия банковской/консолидированной группы в уставном капитале участника, определенная в соответствии с п. 2.7 настоящего Положения.</w:t>
      </w:r>
    </w:p>
    <w:p>
      <w:pPr>
        <w:pStyle w:val="MainText"/>
        <w:rPr>
          <w:rFonts w:ascii="Arial Cyr" w:hAnsi="Arial Cyr" w:eastAsia="Arial Cyr" w:cs="Arial Cyr"/>
        </w:rPr>
      </w:pPr>
      <w:r>
        <w:rPr>
          <w:rFonts w:eastAsia="Arial Cyr" w:cs="Arial Cyr" w:ascii="Arial Cyr" w:hAnsi="Arial Cyr"/>
        </w:rPr>
        <w:t>В графе 4 отражается стоимость акций (долей) консолидируемого участника, принадлежащих банковской/консолидированной группе, по цене, отраженной в бухгалтерском балансе головной кредитной организации, и участников группы, владеющих данными акциями (долями).</w:t>
      </w:r>
    </w:p>
    <w:p>
      <w:pPr>
        <w:pStyle w:val="MainText"/>
        <w:rPr>
          <w:rFonts w:ascii="Arial Cyr" w:hAnsi="Arial Cyr" w:eastAsia="Arial Cyr" w:cs="Arial Cyr"/>
        </w:rPr>
      </w:pPr>
      <w:r>
        <w:rPr>
          <w:rFonts w:eastAsia="Arial Cyr" w:cs="Arial Cyr" w:ascii="Arial Cyr" w:hAnsi="Arial Cyr"/>
        </w:rPr>
        <w:t>В графе 6 отражается разница между величиной собственных средств (чистых активов) консолидируемого участника и стоимостью акций (долей) консолидируемого участника, принадлежащих группе, по цене, отраженной в бухгалтерском балансе головной кредитной организации. Сумма, отражаемая по графе 6, равна сумме значений граф (8+9—7).</w:t>
      </w:r>
    </w:p>
    <w:p>
      <w:pPr>
        <w:pStyle w:val="MainText"/>
        <w:rPr>
          <w:rFonts w:ascii="Arial Cyr" w:hAnsi="Arial Cyr" w:eastAsia="Arial Cyr" w:cs="Arial Cyr"/>
        </w:rPr>
      </w:pPr>
      <w:r>
        <w:rPr>
          <w:rFonts w:eastAsia="Arial Cyr" w:cs="Arial Cyr" w:ascii="Arial Cyr" w:hAnsi="Arial Cyr"/>
        </w:rPr>
        <w:t>В графе 7 отражается разница стоимости приобретения долей капитала, которая определяется как разница между стоимостью акций (долей) участника, принадлежащих группе, по цене, отраженной в бухгалтерском балансе головной кредитной организации, и участников группы, владеющих данными акциями (долями), и величиной собственных средств (чистых активов) участника, умноженной на долю контроля группы в уставном капитале участника. Положительное значение указанного показателя отражается в активе консолидированного балансового отчета. Отрицательное значение — в пассиве. Разница стоимости приобретения долей капитала определяется на момент приобретения банковской/консолидированной группой акций (долей) участника и не пересчитывается в течение срока владения головной кредитной организацией акциями (долями) консолидируемого участника.</w:t>
      </w:r>
    </w:p>
    <w:p>
      <w:pPr>
        <w:pStyle w:val="MainText"/>
        <w:rPr>
          <w:rFonts w:ascii="Arial Cyr" w:hAnsi="Arial Cyr" w:eastAsia="Arial Cyr" w:cs="Arial Cyr"/>
        </w:rPr>
      </w:pPr>
      <w:r>
        <w:rPr>
          <w:rFonts w:eastAsia="Arial Cyr" w:cs="Arial Cyr" w:ascii="Arial Cyr" w:hAnsi="Arial Cyr"/>
        </w:rPr>
        <w:t>По строке 1 отражаются данные на момент приобретения банковской/консолидированной группой акций (долей) консолидируемого участника.</w:t>
      </w:r>
    </w:p>
    <w:p>
      <w:pPr>
        <w:pStyle w:val="MainText"/>
        <w:rPr>
          <w:rFonts w:ascii="Arial Cyr" w:hAnsi="Arial Cyr" w:eastAsia="Arial Cyr" w:cs="Arial Cyr"/>
        </w:rPr>
      </w:pPr>
      <w:r>
        <w:rPr>
          <w:rFonts w:eastAsia="Arial Cyr" w:cs="Arial Cyr" w:ascii="Arial Cyr" w:hAnsi="Arial Cyr"/>
        </w:rPr>
        <w:t>По строке 2 и далее по строкам отражаются изменения величины собственных средств участника группы за отчетный период, которые распределяются между банковской/консолидированной группой и малыми учредителями (участникам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9</w:t>
      </w:r>
      <w:r>
        <w:rPr>
          <w:rFonts w:eastAsia="Arial Cyr" w:cs="Arial Cyr" w:ascii="Arial Cyr" w:hAnsi="Arial Cyr"/>
        </w:rPr>
        <w:br/>
        <w:t xml:space="preserve"> к Положению Банка России</w:t>
        <w:br/>
        <w:t xml:space="preserve"> от 12.05.1998 г. № 29-П</w:t>
      </w:r>
    </w:p>
    <w:p>
      <w:pPr>
        <w:pStyle w:val="MZagolvokCenter"/>
        <w:keepNext w:val="true"/>
        <w:keepLines/>
        <w:spacing w:before="0" w:after="0"/>
        <w:rPr>
          <w:rFonts w:ascii="Arial Cyr" w:hAnsi="Arial Cyr" w:eastAsia="Arial Cyr" w:cs="Arial Cyr"/>
        </w:rPr>
      </w:pPr>
      <w:r>
        <w:rPr>
          <w:rFonts w:eastAsia="Arial Cyr" w:cs="Arial Cyr" w:ascii="Arial Cyr" w:hAnsi="Arial Cyr"/>
        </w:rPr>
        <w:t>Оценка вложений в уставный капитал участника группы</w:t>
        <w:br/>
        <w:t>Карточка консолидации для метода по эквивалентной стоимост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w:t>
      </w:r>
    </w:p>
    <w:p>
      <w:pPr>
        <w:pStyle w:val="MainTextBezOtstupa1"/>
        <w:spacing w:before="0" w:after="240"/>
        <w:jc w:val="center"/>
        <w:rPr/>
      </w:pPr>
      <w:r>
        <w:rPr/>
        <w:t>(наименование участника группы)</w:t>
      </w:r>
    </w:p>
    <w:tbl>
      <w:tblPr>
        <w:tblW w:w="16139" w:type="dxa"/>
        <w:jc w:val="center"/>
        <w:tblInd w:w="0" w:type="dxa"/>
        <w:tblLayout w:type="fixed"/>
        <w:tblCellMar>
          <w:top w:w="0" w:type="dxa"/>
          <w:left w:w="28" w:type="dxa"/>
          <w:bottom w:w="0" w:type="dxa"/>
          <w:right w:w="28" w:type="dxa"/>
        </w:tblCellMar>
      </w:tblPr>
      <w:tblGrid>
        <w:gridCol w:w="1096"/>
        <w:gridCol w:w="1277"/>
        <w:gridCol w:w="1133"/>
        <w:gridCol w:w="2271"/>
        <w:gridCol w:w="1795"/>
        <w:gridCol w:w="2345"/>
        <w:gridCol w:w="1530"/>
        <w:gridCol w:w="2410"/>
        <w:gridCol w:w="2282"/>
      </w:tblGrid>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2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7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группы</w:t>
            </w:r>
          </w:p>
        </w:tc>
        <w:tc>
          <w:tcPr>
            <w:tcW w:w="23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1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по эквивалентной стоимости (гр. 5 х гр. 1)</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22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гр. (2—3)</w:t>
            </w:r>
          </w:p>
        </w:tc>
      </w:tr>
      <w:tr>
        <w:trPr>
          <w:tblHeader w:val="true"/>
        </w:trPr>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7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1</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2</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3</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rPr>
          <w:rFonts w:ascii="Arial Cyr" w:hAnsi="Arial Cyr" w:eastAsia="Arial Cyr" w:cs="Arial Cyr"/>
        </w:rPr>
      </w:pPr>
      <w:r>
        <w:rPr>
          <w:rFonts w:eastAsia="Arial Cyr" w:cs="Arial Cyr" w:ascii="Arial Cyr" w:hAnsi="Arial Cyr"/>
        </w:rPr>
        <w:t>Значения показателей на отчетные даты, представленные в графах 5—9, приводятся нарастающим итогом.</w:t>
      </w:r>
    </w:p>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 xml:space="preserve">Для составления консолидированной отчетности необходимо иметь информацию о каждом участнике банковской/консолидированной группы с момента приобретения его акций (долей). Для этих целей головная кредитная организация заполняет вспомогательное Приложение — карточку консолидации по каждому участнику группы и ведет ее в течение всего срока владения акциями (долями) участника. </w:t>
      </w:r>
    </w:p>
    <w:p>
      <w:pPr>
        <w:pStyle w:val="MainText"/>
        <w:rPr>
          <w:rFonts w:ascii="Arial Cyr" w:hAnsi="Arial Cyr" w:eastAsia="Arial Cyr" w:cs="Arial Cyr"/>
        </w:rPr>
      </w:pPr>
      <w:r>
        <w:rPr>
          <w:rFonts w:eastAsia="Arial Cyr" w:cs="Arial Cyr" w:ascii="Arial Cyr" w:hAnsi="Arial Cyr"/>
        </w:rPr>
        <w:t>В графе 2 отражается доля контроля банковской/консолидированной группы в уставном капитале участника, определенная в соответствии с п. 2.2 настоящего Положения.</w:t>
      </w:r>
    </w:p>
    <w:p>
      <w:pPr>
        <w:pStyle w:val="MainText"/>
        <w:rPr>
          <w:rFonts w:ascii="Arial Cyr" w:hAnsi="Arial Cyr" w:eastAsia="Arial Cyr" w:cs="Arial Cyr"/>
        </w:rPr>
      </w:pPr>
      <w:r>
        <w:rPr>
          <w:rFonts w:eastAsia="Arial Cyr" w:cs="Arial Cyr" w:ascii="Arial Cyr" w:hAnsi="Arial Cyr"/>
        </w:rPr>
        <w:t>В графе 3 отражается доля участия банковской/консолидированной группы в уставном капитале участника, определенная в соответствии с п. 2.7 настоящего Положения.</w:t>
      </w:r>
    </w:p>
    <w:p>
      <w:pPr>
        <w:pStyle w:val="MainText"/>
        <w:rPr>
          <w:rFonts w:ascii="Arial Cyr" w:hAnsi="Arial Cyr" w:eastAsia="Arial Cyr" w:cs="Arial Cyr"/>
        </w:rPr>
      </w:pPr>
      <w:r>
        <w:rPr>
          <w:rFonts w:eastAsia="Arial Cyr" w:cs="Arial Cyr" w:ascii="Arial Cyr" w:hAnsi="Arial Cyr"/>
        </w:rPr>
        <w:t>В графе 4 отражается стоимость акций (долей) консолидируемого участника, принадлежащих банковской/консолидированной группе, по цене, отраженной в бухгалтерском балансе головной кредитной организации и участников группы, владеющих данными акциями (долями).</w:t>
      </w:r>
    </w:p>
    <w:p>
      <w:pPr>
        <w:pStyle w:val="MainText"/>
        <w:rPr>
          <w:rFonts w:ascii="Arial Cyr" w:hAnsi="Arial Cyr" w:eastAsia="Arial Cyr" w:cs="Arial Cyr"/>
        </w:rPr>
      </w:pPr>
      <w:r>
        <w:rPr>
          <w:rFonts w:eastAsia="Arial Cyr" w:cs="Arial Cyr" w:ascii="Arial Cyr" w:hAnsi="Arial Cyr"/>
        </w:rPr>
        <w:t>В графе 6 отражается разница стоимости приобретения долей капитала, которая определяется как разница между стоимостью акций (долей) участника, принадлежащих банковской/консолидированной группе, по цене, отраженной в бухгалтерском балансе головной кредитной организации и участников группы, владеющих данными акциями (долями), и величиной собственных средств (чистых активов) участника, умноженной на долю контроля группы в уставном капитале участника. Положительное значение указанного показателя отражается в активе консолидированного балансового отчета, отрицательное — в пассиве. Разница стоимости долей капитала определяется на момент приобретения группой акций (долей) участника и не пересчитывается на другие отчетные даты.</w:t>
      </w:r>
    </w:p>
    <w:p>
      <w:pPr>
        <w:pStyle w:val="MainText"/>
        <w:rPr>
          <w:rFonts w:ascii="Arial Cyr" w:hAnsi="Arial Cyr" w:eastAsia="Arial Cyr" w:cs="Arial Cyr"/>
        </w:rPr>
      </w:pPr>
      <w:r>
        <w:rPr>
          <w:rFonts w:eastAsia="Arial Cyr" w:cs="Arial Cyr" w:ascii="Arial Cyr" w:hAnsi="Arial Cyr"/>
        </w:rPr>
        <w:t>В графе 7 отражается стоимость акций по эквивалентной стоимости, которая определяется как произведение величины собственных средств (чистых активов) консолидируемого участника и доли участия группы в уставном капитале участника.</w:t>
      </w:r>
    </w:p>
    <w:p>
      <w:pPr>
        <w:pStyle w:val="MainText"/>
        <w:rPr>
          <w:rFonts w:ascii="Arial Cyr" w:hAnsi="Arial Cyr" w:eastAsia="Arial Cyr" w:cs="Arial Cyr"/>
        </w:rPr>
      </w:pPr>
      <w:r>
        <w:rPr>
          <w:rFonts w:eastAsia="Arial Cyr" w:cs="Arial Cyr" w:ascii="Arial Cyr" w:hAnsi="Arial Cyr"/>
        </w:rPr>
        <w:t>По строке 1 отражаются данные на момент приобретения группой акций (долей) консолидируемого участника.</w:t>
      </w:r>
    </w:p>
    <w:p>
      <w:pPr>
        <w:pStyle w:val="MainText"/>
        <w:rPr>
          <w:rFonts w:ascii="Arial Cyr" w:hAnsi="Arial Cyr" w:eastAsia="Arial Cyr" w:cs="Arial Cyr"/>
        </w:rPr>
      </w:pPr>
      <w:r>
        <w:rPr>
          <w:rFonts w:eastAsia="Arial Cyr" w:cs="Arial Cyr" w:ascii="Arial Cyr" w:hAnsi="Arial Cyr"/>
        </w:rPr>
        <w:t>По строке 2 и далее по строкам отражаются изменения величины собственных средств участника банковской/консолидированной группы за отчетный период, которые распределяются между группой и малыми учредителями (участниками).</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0</w:t>
      </w:r>
      <w:r>
        <w:rPr>
          <w:rFonts w:eastAsia="Arial Cyr" w:cs="Arial Cyr" w:ascii="Arial Cyr" w:hAnsi="Arial Cyr"/>
        </w:rPr>
        <w:br/>
        <w:t xml:space="preserve"> к Положению Банка России</w:t>
        <w:br/>
        <w:t xml:space="preserve"> от 12.05.1998 г. № 29-П</w:t>
      </w:r>
    </w:p>
    <w:p>
      <w:pPr>
        <w:pStyle w:val="MZagolvokCenter"/>
        <w:keepNext w:val="true"/>
        <w:keepLines/>
        <w:spacing w:before="120" w:after="0"/>
        <w:rPr>
          <w:rFonts w:ascii="Arial Cyr" w:hAnsi="Arial Cyr" w:eastAsia="Arial Cyr" w:cs="Arial Cyr"/>
        </w:rPr>
      </w:pPr>
      <w:r>
        <w:rPr>
          <w:rFonts w:eastAsia="Arial Cyr" w:cs="Arial Cyr" w:ascii="Arial Cyr" w:hAnsi="Arial Cyr"/>
        </w:rPr>
        <w:t>Журнал учета взаиморасчетов</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w:t>
      </w:r>
    </w:p>
    <w:p>
      <w:pPr>
        <w:pStyle w:val="MainTextBezOtstupa1"/>
        <w:spacing w:before="0" w:after="240"/>
        <w:jc w:val="center"/>
        <w:rPr/>
      </w:pPr>
      <w:r>
        <w:rPr/>
        <w:t>(наименование участника группы)</w:t>
      </w:r>
    </w:p>
    <w:tbl>
      <w:tblPr>
        <w:tblW w:w="10419" w:type="dxa"/>
        <w:jc w:val="center"/>
        <w:tblInd w:w="0" w:type="dxa"/>
        <w:tblLayout w:type="fixed"/>
        <w:tblCellMar>
          <w:top w:w="0" w:type="dxa"/>
          <w:left w:w="108" w:type="dxa"/>
          <w:bottom w:w="0" w:type="dxa"/>
          <w:right w:w="108" w:type="dxa"/>
        </w:tblCellMar>
      </w:tblPr>
      <w:tblGrid>
        <w:gridCol w:w="533"/>
        <w:gridCol w:w="5528"/>
        <w:gridCol w:w="3260"/>
        <w:gridCol w:w="109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Участника, с которым осуществляются взаиморасчеты</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w:t>
            </w:r>
          </w:p>
        </w:tc>
        <w:tc>
          <w:tcPr>
            <w:tcW w:w="326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в других кредитных организациях,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кредитной организации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для перепродажи,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а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едоставленные,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оставленная аренда,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очие требования, в т.ч.: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326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кредитных организаций,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е депозиты,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а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 в т.ч.:</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а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тношению к 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в т.ч. принадлежащий</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у “.....”</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rPr>
      </w:pPr>
      <w:r>
        <w:rPr>
          <w:rFonts w:eastAsia="Arial Cyr" w:cs="Arial Cyr" w:ascii="Arial Cyr" w:hAnsi="Arial Cyr"/>
        </w:rPr>
        <w:t>Приложение 10 является вспомогательным и не подлежит представлению в Банк России.</w:t>
      </w:r>
    </w:p>
    <w:p>
      <w:pPr>
        <w:pStyle w:val="MainText"/>
        <w:rPr>
          <w:rFonts w:ascii="Arial Cyr" w:hAnsi="Arial Cyr" w:eastAsia="Arial Cyr" w:cs="Arial Cyr"/>
        </w:rPr>
      </w:pPr>
      <w:r>
        <w:rPr>
          <w:rFonts w:eastAsia="Arial Cyr" w:cs="Arial Cyr" w:ascii="Arial Cyr" w:hAnsi="Arial Cyr"/>
        </w:rPr>
        <w:t>Данное приложение заполняется для определения взаимных операций, проводимых между головной кредитной организацией и другими участниками группы. Указанные показатели подлежат исключению из консолидированного балансового отчета.</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4 ноября 2001 года</w:t>
        <w:tab/>
        <w:t>№ 104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 Внести изменения и дополнения в Положение Банка России от 30.07.98 № 47-П “О порядке использования отчетных данных кредитных организаций при составлении консолидированной отчетности” (с изменениями и дополнениями, внесенными Указаниями Банка России от 23.05.2000 № 791-У) (“Вестник Банка России” от 18.08.98 г. № 58, от 31.05.2000 г. № 29), изложив его в следующей редакции:</w:t>
      </w:r>
    </w:p>
    <w:p>
      <w:pPr>
        <w:pStyle w:val="MzagolovkText"/>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ОЖЕНИЕ</w:t>
        <w:br/>
        <w:t>О порядке использования отчетных данных кредитных организаций при составлении консолидированной отчетност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Настоящее Положение устанавливает следующий порядок использования отчетных данных кредитных организаций при составлении консолидированной отчетности согласно Положению Банка России от 12.05.98 № 29-П “О консолидированной отчетности” (в редакции Указания Банка России от 14.11.2001 № 1048-У) (далее — Положение № 29-П).</w:t>
      </w:r>
    </w:p>
    <w:p>
      <w:pPr>
        <w:pStyle w:val="MainText"/>
        <w:rPr>
          <w:rFonts w:ascii="Arial Cyr" w:hAnsi="Arial Cyr" w:eastAsia="Arial Cyr" w:cs="Arial Cyr"/>
          <w:color w:val="auto"/>
        </w:rPr>
      </w:pPr>
      <w:r>
        <w:rPr>
          <w:rFonts w:eastAsia="Arial Cyr" w:cs="Arial Cyr" w:ascii="Arial Cyr" w:hAnsi="Arial Cyr"/>
          <w:color w:val="auto"/>
        </w:rPr>
        <w:t>Термины, употребляемые в настоящем Положении (консолидированная отчетность, банковская группа, головная кредитная организация, участники группы — кредитные организации, доля контроля, доля участия, разница стоимости приобретения долей капитала, малые учредители (участники), методы полной консолидации, пропорциональной консолидации и эквивалентной стоимости), если иное не установлено настоящим нормативным актом, применяются в значениях, определенных Положением № 29-П.</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собенности применения основных принципов общей финансовой отчетности при составлении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1. Консолидированная отчетность составляется с соблюдением основных принципов финансовой отчетности, а именно: разделения отчетных периодов, осторожности, начисления (наращивания), позволяющего отразить в отчетности доходы, расходы и другие показатели деятельности головной кредитной организации и участников банковской группы — кредитных организаций (далее — участники группы), относящиеся к отчетному периоду, независимо от времени фактического поступления и расходования средств, преемственности входящего баланса и других принципов, определенных Инструкцией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3.11.98 № 418-У, от 26.11.98 № 423-У, от 25.12.98 № 452-У, от 27.01.99 № 491-У, от 5.07.99 № 598-У, от 5.07.99 № 599-У, от 10.01.2000 № 729-У, от 20.04.2000 № 782-У, от 18.12.2000 № 865-У, от 15.01.2001 № 902-У, от 1.03.2001 № 927-У, Приказ Банка России от 3.11.99 № ОД-418), (“Вестник Банка России” от 15.10.97 г. № 65, от 11.02.98 г. № 8, от 20.05.98 г. № 33, от 5.11.98 г. № 76, от 2.12.98 г. № 83, от 30.12.98 г. № 88, от 4.02.99 г. № 7, от 22.07.99 г. № 42—43, от 12.11.99 г. № 68, от 19.01.2000 г. № 2, от 26.04.2000 г. № 21, от 27.12.2000 г. № 27, от 24.01.2001 г. № 7, от 14.03.2001 г. № 18) (далее — Инструкция № 17).</w:t>
      </w:r>
    </w:p>
    <w:p>
      <w:pPr>
        <w:pStyle w:val="MainText"/>
        <w:rPr>
          <w:rFonts w:ascii="Arial Cyr" w:hAnsi="Arial Cyr" w:eastAsia="Arial Cyr" w:cs="Arial Cyr"/>
          <w:color w:val="auto"/>
        </w:rPr>
      </w:pPr>
      <w:r>
        <w:rPr>
          <w:rFonts w:eastAsia="Arial Cyr" w:cs="Arial Cyr" w:ascii="Arial Cyr" w:hAnsi="Arial Cyr"/>
          <w:color w:val="auto"/>
        </w:rPr>
        <w:t>1.2. Применение принципа преемственности баланса при составлении консолидированной отчетности имеет следующие особенности.</w:t>
      </w:r>
    </w:p>
    <w:p>
      <w:pPr>
        <w:pStyle w:val="MainText"/>
        <w:rPr>
          <w:rFonts w:ascii="Arial Cyr" w:hAnsi="Arial Cyr" w:eastAsia="Arial Cyr" w:cs="Arial Cyr"/>
          <w:color w:val="auto"/>
        </w:rPr>
      </w:pPr>
      <w:r>
        <w:rPr>
          <w:rFonts w:eastAsia="Arial Cyr" w:cs="Arial Cyr" w:ascii="Arial Cyr" w:hAnsi="Arial Cyr"/>
          <w:color w:val="auto"/>
        </w:rPr>
        <w:t>Указанный принцип должен соблюдаться при составлении индивидуальной отчетности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Исходящие остатки на статьях балансового отчета и отчета о прибылях и убытках с учетом корректировок, проводимых при составлении консолидированной отчетности, на конец отчетного периода должны соответствовать входящим остаткам по статьям балансового отчета и отчета о прибылях и убытках на начало отчетного периода.</w:t>
      </w:r>
    </w:p>
    <w:p>
      <w:pPr>
        <w:pStyle w:val="MainText"/>
        <w:rPr>
          <w:rFonts w:ascii="Arial Cyr" w:hAnsi="Arial Cyr" w:eastAsia="Arial Cyr" w:cs="Arial Cyr"/>
          <w:color w:val="auto"/>
        </w:rPr>
      </w:pPr>
      <w:r>
        <w:rPr>
          <w:rFonts w:eastAsia="Arial Cyr" w:cs="Arial Cyr" w:ascii="Arial Cyr" w:hAnsi="Arial Cyr"/>
          <w:color w:val="auto"/>
        </w:rPr>
        <w:t>1.3. Принцип постоянства правил при составлении консолидированной отчетности применяется как к оценке всех элементов активов и пассивов, доходов и расходов, так и к информации, приводимой в Приложении к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В целях единообразия головная кредитная организация в обязательном порядке производит корректировки показателей участников банковской группы. Эти операции необходимы для устранения влияния различий в учетной политике головной кредитной организации и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1.4. При составлении консолидированной отчетности операции и сделки, требования и обязательства, доходы и расходы головной кредитной организации и участников банковской группы отражаются исходя из экономического содержания соответствующих статей балансового отчета и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может провести реклассификацию требований и обязательств участников в соответствии с едиными учетными принципами, указав на конкретные отличия от индивидуальных отчетных данных в Приложении к консолидированной отчетност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Состав сведений, используемых при составлении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2.1. Участники банковской группы, отчетность которых включается в консолидированную отчетность по методам полной и пропорциональной консолидации (пп. 2.3 и 2.5 Положения № 29-П), представляют головной кредитной организации следующие данные по состоянию на отчетную дату:</w:t>
      </w:r>
    </w:p>
    <w:p>
      <w:pPr>
        <w:pStyle w:val="MainText"/>
        <w:rPr>
          <w:rFonts w:ascii="Arial Cyr" w:hAnsi="Arial Cyr" w:eastAsia="Arial Cyr" w:cs="Arial Cyr"/>
          <w:color w:val="auto"/>
        </w:rPr>
      </w:pPr>
      <w:r>
        <w:rPr>
          <w:rFonts w:eastAsia="Arial Cyr" w:cs="Arial Cyr" w:ascii="Arial Cyr" w:hAnsi="Arial Cyr"/>
          <w:color w:val="auto"/>
        </w:rPr>
        <w:t>а) данные для составления Приложения 1 к Положению № 29-П;</w:t>
      </w:r>
    </w:p>
    <w:p>
      <w:pPr>
        <w:pStyle w:val="MainText"/>
        <w:rPr>
          <w:rFonts w:ascii="Arial Cyr" w:hAnsi="Arial Cyr" w:eastAsia="Arial Cyr" w:cs="Arial Cyr"/>
          <w:color w:val="auto"/>
        </w:rPr>
      </w:pPr>
      <w:r>
        <w:rPr>
          <w:rFonts w:eastAsia="Arial Cyr" w:cs="Arial Cyr" w:ascii="Arial Cyr" w:hAnsi="Arial Cyr"/>
          <w:color w:val="auto"/>
        </w:rPr>
        <w:t>б) агрегированный балансовый отчет по форме Приложения 5 к Инструкции № 17;</w:t>
      </w:r>
    </w:p>
    <w:p>
      <w:pPr>
        <w:pStyle w:val="MainText"/>
        <w:rPr>
          <w:rFonts w:ascii="Arial Cyr" w:hAnsi="Arial Cyr" w:eastAsia="Arial Cyr" w:cs="Arial Cyr"/>
          <w:color w:val="auto"/>
        </w:rPr>
      </w:pPr>
      <w:r>
        <w:rPr>
          <w:rFonts w:eastAsia="Arial Cyr" w:cs="Arial Cyr" w:ascii="Arial Cyr" w:hAnsi="Arial Cyr"/>
          <w:color w:val="auto"/>
        </w:rPr>
        <w:t>в) агрегированный отчет о прибылях и убытках по форме Приложения 6 к Инструкции № 17;</w:t>
      </w:r>
    </w:p>
    <w:p>
      <w:pPr>
        <w:pStyle w:val="MainText"/>
        <w:rPr>
          <w:rFonts w:ascii="Arial Cyr" w:hAnsi="Arial Cyr" w:eastAsia="Arial Cyr" w:cs="Arial Cyr"/>
          <w:color w:val="auto"/>
        </w:rPr>
      </w:pPr>
      <w:r>
        <w:rPr>
          <w:rFonts w:eastAsia="Arial Cyr" w:cs="Arial Cyr" w:ascii="Arial Cyr" w:hAnsi="Arial Cyr"/>
          <w:color w:val="auto"/>
        </w:rPr>
        <w:t>г) отчет об открытых валютных позициях по форме Приложения 2 к Инструкции Банка России от 22.05.96 № 41 (форма № 634) Указания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внесенных Указаниями Банка России от 4.02.98 № 162-У, от 30.03.98 № 199-У, от 12.05.98 № 227-У, от 26.06.98 № 264-У, от 15.07.98 № 295-У, от 13.08.98 № 314-У, от 31.08.98 № 331-У, от 2.11.98 № 398-У, от 13.11.98 № 410-У, от 26.11.98 № 424-У, от 24.12.98 № 448-У, от 25.12.98 № 452-У, от 28.12.98 № 488-У, от 27.01.99 № 491-У, от 12.04.99 № 539-У, от 28.05.99 № 568-У, от 28.06.99 № 590-У, от 5.07.99 № 598-У, от 4.08.99 № 620-У, от 5.08.99 № 624-У, от 10.09.99 № 636-У, от 1.11.99 № 670-У, от 26.11.99 № 683-У, от 11.01.2000 № 730-У, от 28.03.2000 № 760-У, от 7.04.2000 № 772-У, от 11.04.2000 № 776-У, от 7.06.2000 № 799-У, от 30.11.2000 № 858-У, от 28.12.2000 № 889-У, от 23.03.2001 № 935-У) (“Вестник Банка России” от 20.10.97 г. № 75, от 11.02.98 г. № 8, от 8.04.98 г. № 22, от 20.05.98 г. № 33, от 1.07.98 г. № 44, от 22.07.98 г. № 48, от 20.08.98 г. № 59, от 9.09.98 г. № 65, от 5.11.98 г. № 76, от 18.11.98 г. № 80, от 2.12.98 г. № 83, от 30.12.98 г. № 88, от 31.12.98 г. № 89, от 27.01.99 г. № 4, от 4.02.99 г. № 7, от 16.04.99 г. № 24, от 7.06.99 г. № 34, от 30.06.99 г. № 38, от 22.07.99 г. № 42—43, от 11.08.99 г. № 50, от 16.08.99 г. № 51—52, от 15.09.99 г. № 57, от 4.11.99 г. № 66, от 30.11.99 г. № 73, от 19.01.2000 г. № 2, от 5.04.2000 г. № 18, от 12.04.2000 г. № 19, от 19.04.2000 г. № 20, от 27.06.2000 г. № 33—34, от 7.12.2000 г. № 66—67, от 12.01.2001 г. № 2—3, от 29.03.2001 г. № 20—21) (далее — Указание № 7-У);</w:t>
      </w:r>
    </w:p>
    <w:p>
      <w:pPr>
        <w:pStyle w:val="MainText"/>
        <w:rPr>
          <w:rFonts w:ascii="Arial Cyr" w:hAnsi="Arial Cyr" w:eastAsia="Arial Cyr" w:cs="Arial Cyr"/>
          <w:color w:val="auto"/>
        </w:rPr>
      </w:pPr>
      <w:r>
        <w:rPr>
          <w:rFonts w:eastAsia="Arial Cyr" w:cs="Arial Cyr" w:ascii="Arial Cyr" w:hAnsi="Arial Cyr"/>
          <w:color w:val="auto"/>
        </w:rPr>
        <w:t>д) расшифровки для расчета и числовые значения обязательных нормативов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е) сведения, необходимые для составления консолидированного отчета об открытых валютных позициях;</w:t>
      </w:r>
    </w:p>
    <w:p>
      <w:pPr>
        <w:pStyle w:val="MainText"/>
        <w:rPr>
          <w:rFonts w:ascii="Arial Cyr" w:hAnsi="Arial Cyr" w:eastAsia="Arial Cyr" w:cs="Arial Cyr"/>
          <w:color w:val="auto"/>
        </w:rPr>
      </w:pPr>
      <w:r>
        <w:rPr>
          <w:rFonts w:eastAsia="Arial Cyr" w:cs="Arial Cyr" w:ascii="Arial Cyr" w:hAnsi="Arial Cyr"/>
          <w:color w:val="auto"/>
        </w:rPr>
        <w:t>ж) сведения об объемах операций и сделок, расчетов головной кредитной организации с участниками банковской группы, а также между участниками банковской группы с указанием счетов бухгалтерского баланса, статей отчета о прибылях и убытках (статей агрегированного балансового отчета и агрегированного отчета о прибылях и убытках), на которых отражены операции и сделки, требования и обязательства, а также доходы и расходы;</w:t>
      </w:r>
    </w:p>
    <w:p>
      <w:pPr>
        <w:pStyle w:val="MainText"/>
        <w:rPr>
          <w:rFonts w:ascii="Arial Cyr" w:hAnsi="Arial Cyr" w:eastAsia="Arial Cyr" w:cs="Arial Cyr"/>
          <w:color w:val="auto"/>
        </w:rPr>
      </w:pPr>
      <w:r>
        <w:rPr>
          <w:rFonts w:eastAsia="Arial Cyr" w:cs="Arial Cyr" w:ascii="Arial Cyr" w:hAnsi="Arial Cyr"/>
          <w:color w:val="auto"/>
        </w:rPr>
        <w:t>з) сведения о продажах основных средств участникам банковской группы по форме Приложения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и) сведения о полученных и выплаченных дивидендах внутри банковской группы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2. Кредитные организации — участники банковской группы, отчетность которых включается в состав консолидированной отчетности по методу эквивалентной стоимости (пп. 2.4 и 2.6 Положения № 29-П), представляют головной кредитной организации следующие сведения, необходимые для составления головной кредитной организацией консолидированной отчетности на отчетную дату:</w:t>
      </w:r>
    </w:p>
    <w:p>
      <w:pPr>
        <w:pStyle w:val="MainText"/>
        <w:rPr>
          <w:rFonts w:ascii="Arial Cyr" w:hAnsi="Arial Cyr" w:eastAsia="Arial Cyr" w:cs="Arial Cyr"/>
          <w:color w:val="auto"/>
        </w:rPr>
      </w:pPr>
      <w:r>
        <w:rPr>
          <w:rFonts w:eastAsia="Arial Cyr" w:cs="Arial Cyr" w:ascii="Arial Cyr" w:hAnsi="Arial Cyr"/>
          <w:color w:val="auto"/>
        </w:rPr>
        <w:t>а) данные для составления Приложения 1 к Положению № 29-П;</w:t>
      </w:r>
    </w:p>
    <w:p>
      <w:pPr>
        <w:pStyle w:val="MainText"/>
        <w:rPr>
          <w:rFonts w:ascii="Arial Cyr" w:hAnsi="Arial Cyr" w:eastAsia="Arial Cyr" w:cs="Arial Cyr"/>
          <w:color w:val="auto"/>
        </w:rPr>
      </w:pPr>
      <w:r>
        <w:rPr>
          <w:rFonts w:eastAsia="Arial Cyr" w:cs="Arial Cyr" w:ascii="Arial Cyr" w:hAnsi="Arial Cyr"/>
          <w:color w:val="auto"/>
        </w:rPr>
        <w:t>б) отдельные данные для составления консолидированного балансового отчета и отчета о прибылях и убытках, а именно:</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оимость акций, отраженную в бухгалтерских балансах других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еличину собственных средств (капитала) участника банковской группы на дату приобретения акций (долей) другим участником или головн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еличину собственных средств (капитала) участника банковской группы на дату составле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умму полученной за отчетный период прибыли или убыт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величины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суммы резервов и фондов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2.3. Головная кредитная организация уведомляет участников банковской группы о составе участников группы и запрашивает у участников банковской группы иную информацию, если сведений, представленных участниками группы, недостаточно для составления консолидированной отчетност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орядок заполнения карточек консолидации</w:t>
      </w:r>
    </w:p>
    <w:p>
      <w:pPr>
        <w:pStyle w:val="MainText"/>
        <w:rPr>
          <w:rFonts w:ascii="Arial Cyr" w:hAnsi="Arial Cyr" w:eastAsia="Arial Cyr" w:cs="Arial Cyr"/>
          <w:color w:val="auto"/>
        </w:rPr>
      </w:pPr>
      <w:r>
        <w:rPr>
          <w:rFonts w:eastAsia="Arial Cyr" w:cs="Arial Cyr" w:ascii="Arial Cyr" w:hAnsi="Arial Cyr"/>
          <w:color w:val="auto"/>
        </w:rPr>
        <w:t>3.1. Порядок заполнения карточек консолидации для метода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3.1.1. В графе 1 в хронологическом порядке отражаются операции, которые подразделяются на:</w:t>
      </w:r>
    </w:p>
    <w:p>
      <w:pPr>
        <w:pStyle w:val="MainText"/>
        <w:rPr>
          <w:rFonts w:ascii="Arial Cyr" w:hAnsi="Arial Cyr" w:eastAsia="Arial Cyr" w:cs="Arial Cyr"/>
          <w:color w:val="auto"/>
        </w:rPr>
      </w:pPr>
      <w:r>
        <w:rPr>
          <w:rFonts w:eastAsia="Arial Cyr" w:cs="Arial Cyr" w:ascii="Arial Cyr" w:hAnsi="Arial Cyr"/>
          <w:color w:val="auto"/>
        </w:rPr>
        <w:t>а) фактическое движение средств (первичное приобретение группой акций (долей) участника, дополнительное приобретение, частичная продажа и т.д.);</w:t>
      </w:r>
    </w:p>
    <w:p>
      <w:pPr>
        <w:pStyle w:val="MainText"/>
        <w:rPr>
          <w:rFonts w:ascii="Arial Cyr" w:hAnsi="Arial Cyr" w:eastAsia="Arial Cyr" w:cs="Arial Cyr"/>
          <w:color w:val="auto"/>
        </w:rPr>
      </w:pPr>
      <w:r>
        <w:rPr>
          <w:rFonts w:eastAsia="Arial Cyr" w:cs="Arial Cyr" w:ascii="Arial Cyr" w:hAnsi="Arial Cyr"/>
          <w:color w:val="auto"/>
        </w:rPr>
        <w:t>б) изменение величины балансовых показателей (выплата дивидендов, амортизация положительной разницы стоимости приобретения долей капитала, изменение величины резервов и фондов, а также прибыль или убыток, полученный участником банковской группы за отчетный период).</w:t>
      </w:r>
    </w:p>
    <w:p>
      <w:pPr>
        <w:pStyle w:val="MainText"/>
        <w:rPr>
          <w:rFonts w:ascii="Arial Cyr" w:hAnsi="Arial Cyr" w:eastAsia="Arial Cyr" w:cs="Arial Cyr"/>
          <w:color w:val="auto"/>
        </w:rPr>
      </w:pPr>
      <w:r>
        <w:rPr>
          <w:rFonts w:eastAsia="Arial Cyr" w:cs="Arial Cyr" w:ascii="Arial Cyr" w:hAnsi="Arial Cyr"/>
          <w:color w:val="auto"/>
        </w:rPr>
        <w:t>3.1.2. В графе 2 отражается доля контроля банковской группы, определенная в соответствии с п. 2.2 Положения № 29-П. По строке 1 графы 2 отражается доля контроля банковской группы в момент приобретения головной кредитной организацией или другими участниками банковской группы акций (долей) участника. Далее по строкам отражаются изменения, связанные с увеличением или уменьшением доли контроля в результате дополнительного приобретения акций (долей) участника, частичной или полной их продажи и т.д.</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 участники банковской группы, в отношении которых головная кредитная организация прямо оказывает существенное влияние на решения, принимаемые органами управления указанных юридических лиц, доля контроля равна доле участия.</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 участники банковской группы, в отношении которых головная кредитная организация косвенно (через третье лицо) оказывает существенное влияние на решения, принимаемые органами управления указанных юридических лиц, доля контроля не равна доле участия.</w:t>
      </w:r>
    </w:p>
    <w:p>
      <w:pPr>
        <w:pStyle w:val="MainText"/>
        <w:rPr>
          <w:rFonts w:ascii="Arial Cyr" w:hAnsi="Arial Cyr" w:eastAsia="Arial Cyr" w:cs="Arial Cyr"/>
          <w:color w:val="auto"/>
        </w:rPr>
      </w:pPr>
      <w:r>
        <w:rPr>
          <w:rFonts w:eastAsia="Arial Cyr" w:cs="Arial Cyr" w:ascii="Arial Cyr" w:hAnsi="Arial Cyr"/>
          <w:color w:val="auto"/>
        </w:rPr>
        <w:t>Например, головная кредитная организация А оказывает существенное влияние на решения, принимаемые органами управления участника Б, владея 90% его акций (долей), в свою очередь, участник Б владеет 60% акций (долей) участника В. Головная кредитная организация оказывает существенное влияние на деятельность участника Б (прямо) и В (косвенно, через участника Б), поэтому доля контроля банковской группы в капитале участника В равна 60%, а доля участия группы в капитале этого участника равна 54% (90% х 60%)/100%).</w:t>
      </w:r>
    </w:p>
    <w:p>
      <w:pPr>
        <w:pStyle w:val="MainText"/>
        <w:rPr>
          <w:rFonts w:ascii="Arial Cyr" w:hAnsi="Arial Cyr" w:eastAsia="Arial Cyr" w:cs="Arial Cyr"/>
          <w:color w:val="auto"/>
        </w:rPr>
      </w:pPr>
      <w:r>
        <w:rPr>
          <w:rFonts w:eastAsia="Arial Cyr" w:cs="Arial Cyr" w:ascii="Arial Cyr" w:hAnsi="Arial Cyr"/>
          <w:color w:val="auto"/>
        </w:rPr>
        <w:t>3.1.3. В графе 3 отражается доля участия банковской группы в уставном капитале участника, определенная в соответствии с п. 2.7 Положения № 29-П. По строке 1 графы 3 отражается доля участия банковской группы в уставном капитале участника на момент приобретения головной кредитной организацией акций (долей) участника банковской группы. Далее по строкам отражаются изменения, связанные с увеличением или уменьшением доли участия в результате дополнительного приобретения акций (долей) участника, частичной или полной их продажи и т.д.</w:t>
      </w:r>
    </w:p>
    <w:p>
      <w:pPr>
        <w:pStyle w:val="MainText"/>
        <w:rPr>
          <w:rFonts w:ascii="Arial Cyr" w:hAnsi="Arial Cyr" w:eastAsia="Arial Cyr" w:cs="Arial Cyr"/>
          <w:color w:val="auto"/>
        </w:rPr>
      </w:pPr>
      <w:r>
        <w:rPr>
          <w:rFonts w:eastAsia="Arial Cyr" w:cs="Arial Cyr" w:ascii="Arial Cyr" w:hAnsi="Arial Cyr"/>
          <w:color w:val="auto"/>
        </w:rPr>
        <w:t>3.1.4. В графе 4 отражается стоимость акций (долей) участника банковской группы, принадлежащих группе, отраженная в бухгалтерском балансе головной кредитной организации и/или участников банковской группы, владеющих данными акциями (долями). По строке 1 графы 4 отражается стоимость акций (долей) участника банковской группы, отраженная в бухгалтерском балансе головной кредитной организации и/или участников банковской группы в момент приобретения акций (долей) участника. Далее по строкам отражается стоимость приобретенных или реализованных группой акций (долей) данного участника.</w:t>
      </w:r>
    </w:p>
    <w:p>
      <w:pPr>
        <w:pStyle w:val="MainText"/>
        <w:rPr>
          <w:rFonts w:ascii="Arial Cyr" w:hAnsi="Arial Cyr" w:eastAsia="Arial Cyr" w:cs="Arial Cyr"/>
          <w:color w:val="auto"/>
        </w:rPr>
      </w:pPr>
      <w:r>
        <w:rPr>
          <w:rFonts w:eastAsia="Arial Cyr" w:cs="Arial Cyr" w:ascii="Arial Cyr" w:hAnsi="Arial Cyr"/>
          <w:color w:val="auto"/>
        </w:rPr>
        <w:t>3.1.5. В графе 5 отражается величина собственных средств (капитала) участника, которая определена в соответствии с Инструкцией № 17 (статья “Всего собственных средств” Приложения 2 к Положению № 29-П).</w:t>
      </w:r>
    </w:p>
    <w:p>
      <w:pPr>
        <w:pStyle w:val="MainText"/>
        <w:rPr>
          <w:rFonts w:ascii="Arial Cyr" w:hAnsi="Arial Cyr" w:eastAsia="Arial Cyr" w:cs="Arial Cyr"/>
          <w:color w:val="auto"/>
        </w:rPr>
      </w:pPr>
      <w:r>
        <w:rPr>
          <w:rFonts w:eastAsia="Arial Cyr" w:cs="Arial Cyr" w:ascii="Arial Cyr" w:hAnsi="Arial Cyr"/>
          <w:color w:val="auto"/>
        </w:rPr>
        <w:t>В строке 1 графы 5 отражается стоимость собственных средств (капитала) участника банковской группы на момент приобретения головной кредитной организацией его акций (долей).</w:t>
      </w:r>
    </w:p>
    <w:p>
      <w:pPr>
        <w:pStyle w:val="MainText"/>
        <w:rPr>
          <w:rFonts w:ascii="Arial Cyr" w:hAnsi="Arial Cyr" w:eastAsia="Arial Cyr" w:cs="Arial Cyr"/>
          <w:color w:val="auto"/>
        </w:rPr>
      </w:pPr>
      <w:r>
        <w:rPr>
          <w:rFonts w:eastAsia="Arial Cyr" w:cs="Arial Cyr" w:ascii="Arial Cyr" w:hAnsi="Arial Cyr"/>
          <w:color w:val="auto"/>
        </w:rPr>
        <w:t>Далее по строкам в графе 5 отражаются изменения величины элементов собственных средств участника банковской группы, в том числ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величины уставного капитала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резервов и фондов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лученная участником банковской группы прибыль или убыток;</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плата участником банковской группы дивиденд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иных элементов собственных средств.</w:t>
      </w:r>
    </w:p>
    <w:p>
      <w:pPr>
        <w:pStyle w:val="MainText"/>
        <w:rPr>
          <w:rFonts w:ascii="Arial Cyr" w:hAnsi="Arial Cyr" w:eastAsia="Arial Cyr" w:cs="Arial Cyr"/>
          <w:color w:val="auto"/>
        </w:rPr>
      </w:pPr>
      <w:r>
        <w:rPr>
          <w:rFonts w:eastAsia="Arial Cyr" w:cs="Arial Cyr" w:ascii="Arial Cyr" w:hAnsi="Arial Cyr"/>
          <w:color w:val="auto"/>
        </w:rPr>
        <w:t>3.1.6. В графе 6 отражается разница между величиной собственных средств участника банковской группы и стоимостью акций (долей) участника, отраженной в бухгалтерском балансе головной кредитной организации и/или участника банковской группы. Данный показатель выполняет вспомогательную контролирующую функцию и должен быть равен сумме показателей, отраженных по графам 8 и 9, за минусом значения показателя, отраженного по графе 7.</w:t>
      </w:r>
    </w:p>
    <w:p>
      <w:pPr>
        <w:pStyle w:val="MainText"/>
        <w:rPr>
          <w:rFonts w:ascii="Arial Cyr" w:hAnsi="Arial Cyr" w:eastAsia="Arial Cyr" w:cs="Arial Cyr"/>
          <w:color w:val="auto"/>
        </w:rPr>
      </w:pPr>
      <w:r>
        <w:rPr>
          <w:rFonts w:eastAsia="Arial Cyr" w:cs="Arial Cyr" w:ascii="Arial Cyr" w:hAnsi="Arial Cyr"/>
          <w:color w:val="auto"/>
        </w:rPr>
        <w:t>3.1.7. В графе 7 отражается разница стоимости приобретения долей капитала, определенная в соответствии со статьей 2.9.1 “д” Положения № 29-П. В консолидированном балансовом отчете положительное значение указанной разницы отражается в активе по статье “Разница стоимости приобретения долей капитала”, отрицательная — в пассиве по статье “Разница стоимости приобретения долей капитала”. По строке 1 графы 7 отражается разница стоимости приобретения долей капитала, рассчитанная на момент приобретения головной кредитной организацией акций (долей) участника банковской группы, которая в дальнейшем при ее положительном значении будет ежеквартально уменьшаться на величину амортизации. Амортизация рассчитывается от первоначальной положительной суммы разницы приобретения долей капитала. Данный показатель отражается в виде корректировки, уменьшающей в активе консолидированного балансового отчета статью “Разница стоимости приобретения долей капитала” гр. 9, в пассиве — статью “Прибыль (убыток) за отчетный период” гр. 9, а в консолидированном отчете о прибылях и убытках — статью “Прибыль (убыток), принадлежащая банковской группе, в том числе по методу эквивалентной стоимости” гр. 8. В дальнейшем показатель разницы стоимости приобретения долей капитала может пересчитываться в случа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величения доли уставного капитала участника банковской группы, принадлежащей групп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величения доли уставного капитала участника банковской группы, принадлежащей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обретения акций (долей) участника банковской группы у третьих лиц;</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астичной продажи акций (долей) участника банковской группы третьим лиц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лной продажи акций (долей) участника банковской группы третьим лиц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дажи акций (долей) участника банковской группы другим участникам группы.</w:t>
      </w:r>
    </w:p>
    <w:p>
      <w:pPr>
        <w:pStyle w:val="MainText"/>
        <w:rPr>
          <w:rFonts w:ascii="Arial Cyr" w:hAnsi="Arial Cyr" w:eastAsia="Arial Cyr" w:cs="Arial Cyr"/>
          <w:color w:val="auto"/>
        </w:rPr>
      </w:pPr>
      <w:r>
        <w:rPr>
          <w:rFonts w:eastAsia="Arial Cyr" w:cs="Arial Cyr" w:ascii="Arial Cyr" w:hAnsi="Arial Cyr"/>
          <w:color w:val="auto"/>
        </w:rPr>
        <w:t>В этих случаях на долю приобретенных (проданных) акций (долей) участника банковской группы отдельно рассчитывается разница стоимости приобретения долей капитала и суммируется с предыдущим значением, увеличивая или уменьшая его. При этом осуществляется перерасчет величины амортизации разницы стоимости приобретения долей капитала от вновь образованного остатка. В зависимости от того, какое сальдо образовалось — положительное или отрицательное, — корректируются статьи актива или пассива консолидированного балансового отчета. Сальдирование разниц стоимости приобретения долей капитала в разрезе различных участников банковской группы не производится.</w:t>
      </w:r>
    </w:p>
    <w:p>
      <w:pPr>
        <w:pStyle w:val="MainText"/>
        <w:rPr>
          <w:rFonts w:ascii="Arial Cyr" w:hAnsi="Arial Cyr" w:eastAsia="Arial Cyr" w:cs="Arial Cyr"/>
          <w:color w:val="auto"/>
        </w:rPr>
      </w:pPr>
      <w:r>
        <w:rPr>
          <w:rFonts w:eastAsia="Arial Cyr" w:cs="Arial Cyr" w:ascii="Arial Cyr" w:hAnsi="Arial Cyr"/>
          <w:color w:val="auto"/>
        </w:rPr>
        <w:t>В случае, если при расчете положительной разницы стоимости приобретения долей капитала данный показатель составляет незначительную величину, указанная разница списывается на убытки банковской группы и амортизация не рассчитывается. Минимальная сумма разницы стоимости приобретения долей капитала для расчета амортизации должна составлять не менее 5% от величины финансового результата в консолидированном балансовом отчете банковской группы без учета отнесения данной разницы (или амортизации) на финансовый результат банковской группы.</w:t>
      </w:r>
    </w:p>
    <w:p>
      <w:pPr>
        <w:pStyle w:val="MainText"/>
        <w:rPr>
          <w:rFonts w:ascii="Arial Cyr" w:hAnsi="Arial Cyr" w:eastAsia="Arial Cyr" w:cs="Arial Cyr"/>
          <w:color w:val="auto"/>
        </w:rPr>
      </w:pPr>
      <w:r>
        <w:rPr>
          <w:rFonts w:eastAsia="Arial Cyr" w:cs="Arial Cyr" w:ascii="Arial Cyr" w:hAnsi="Arial Cyr"/>
          <w:color w:val="auto"/>
        </w:rPr>
        <w:t>Разница стоимости приобретения долей капитала в отношении акций (долей) головной кредитной организации, находящихся в собственности участников банковской группы, не рассчитывается.</w:t>
      </w:r>
    </w:p>
    <w:p>
      <w:pPr>
        <w:pStyle w:val="MainText"/>
        <w:rPr>
          <w:rFonts w:ascii="Arial Cyr" w:hAnsi="Arial Cyr" w:eastAsia="Arial Cyr" w:cs="Arial Cyr"/>
          <w:color w:val="auto"/>
        </w:rPr>
      </w:pPr>
      <w:r>
        <w:rPr>
          <w:rFonts w:eastAsia="Arial Cyr" w:cs="Arial Cyr" w:ascii="Arial Cyr" w:hAnsi="Arial Cyr"/>
          <w:color w:val="auto"/>
        </w:rPr>
        <w:t>Разница стоимости приобретения долей капитала рассчитывается на момент приобретения головной кредитной организацией акций (долей) участника банковской группы. В случае, если головная кредитная организация приобрела акции (доли) участников банковской группы кредитных организаций до введения Банком России финансовой отчетности (Инструкция № 17), разница стоимости приобретения долей капитала рассчитывается не на момент приобретения акций (долей) участников, а на дату составления головной кредитной организацией первой консолидированной отчетности. В дальнейшем при приобретении кредитной организацией акций (долей) другой организации указанная разница приобретения долей капитала рассчитывается в момент приобретения этих акций (долей).</w:t>
      </w:r>
    </w:p>
    <w:p>
      <w:pPr>
        <w:pStyle w:val="MainText"/>
        <w:rPr>
          <w:rFonts w:ascii="Arial Cyr" w:hAnsi="Arial Cyr" w:eastAsia="Arial Cyr" w:cs="Arial Cyr"/>
          <w:color w:val="auto"/>
        </w:rPr>
      </w:pPr>
      <w:r>
        <w:rPr>
          <w:rFonts w:eastAsia="Arial Cyr" w:cs="Arial Cyr" w:ascii="Arial Cyr" w:hAnsi="Arial Cyr"/>
          <w:color w:val="auto"/>
        </w:rPr>
        <w:t>3.1.8. В гр. 8 отражается доля банковской группы в резервах, фондах и прибыли участника группы после приобретения, которая рассчитывается как произведение величины изменения резервов, фондов и прибыли участника банковской группы на долю участия группы в уставном капитале данного участника. В данной графе отражается доля группы 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зервах и фондах участника группы (статья “Резервы и фонды” гр. 8 или гр. 9 консолидированного балансового отчета — Приложение 2 к Положению № 29-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были (убытке), полученной участником банковской группы (статья “Прибыль (убыток) за отчетный период” гр. 8 или гр. 9 консолидированного балансового отчета и статья “Прибыль (убыток), принадлежащая банковской группе, в том числе по методу эквивалентной стоимости” гр. 7 или гр. 8 консолидированного отчета о прибылях и убытках — Приложение 3 к Положению № 29-П).</w:t>
      </w:r>
    </w:p>
    <w:p>
      <w:pPr>
        <w:pStyle w:val="MainText"/>
        <w:rPr>
          <w:rFonts w:ascii="Arial Cyr" w:hAnsi="Arial Cyr" w:eastAsia="Arial Cyr" w:cs="Arial Cyr"/>
          <w:color w:val="auto"/>
        </w:rPr>
      </w:pPr>
      <w:r>
        <w:rPr>
          <w:rFonts w:eastAsia="Arial Cyr" w:cs="Arial Cyr" w:ascii="Arial Cyr" w:hAnsi="Arial Cyr"/>
          <w:color w:val="auto"/>
        </w:rPr>
        <w:t>В данной графе также отражается списание суммы амортизации разницы стоимости приобретения долей капитала за счет прибыли, принадлежащей банковской группе.</w:t>
      </w:r>
    </w:p>
    <w:p>
      <w:pPr>
        <w:pStyle w:val="MainText"/>
        <w:rPr>
          <w:rFonts w:ascii="Arial Cyr" w:hAnsi="Arial Cyr" w:eastAsia="Arial Cyr" w:cs="Arial Cyr"/>
          <w:color w:val="auto"/>
        </w:rPr>
      </w:pPr>
      <w:r>
        <w:rPr>
          <w:rFonts w:eastAsia="Arial Cyr" w:cs="Arial Cyr" w:ascii="Arial Cyr" w:hAnsi="Arial Cyr"/>
          <w:color w:val="auto"/>
        </w:rPr>
        <w:t>Указанная графа (строка 1) не заполняется на дату приобретения банковской группой акций (долей) участника.</w:t>
      </w:r>
    </w:p>
    <w:p>
      <w:pPr>
        <w:pStyle w:val="MainText"/>
        <w:rPr>
          <w:rFonts w:ascii="Arial Cyr" w:hAnsi="Arial Cyr" w:eastAsia="Arial Cyr" w:cs="Arial Cyr"/>
          <w:color w:val="auto"/>
        </w:rPr>
      </w:pPr>
      <w:r>
        <w:rPr>
          <w:rFonts w:eastAsia="Arial Cyr" w:cs="Arial Cyr" w:ascii="Arial Cyr" w:hAnsi="Arial Cyr"/>
          <w:color w:val="auto"/>
        </w:rPr>
        <w:t>Итоговое значение величины резервов, фондов и прибыли, принадлежащих банковской группе, на отчетные даты рассчитывается нарастающим итогом (графа 8).</w:t>
      </w:r>
    </w:p>
    <w:p>
      <w:pPr>
        <w:pStyle w:val="MainText"/>
        <w:rPr>
          <w:rFonts w:ascii="Arial Cyr" w:hAnsi="Arial Cyr" w:eastAsia="Arial Cyr" w:cs="Arial Cyr"/>
          <w:color w:val="auto"/>
        </w:rPr>
      </w:pPr>
      <w:r>
        <w:rPr>
          <w:rFonts w:eastAsia="Arial Cyr" w:cs="Arial Cyr" w:ascii="Arial Cyr" w:hAnsi="Arial Cyr"/>
          <w:color w:val="auto"/>
        </w:rPr>
        <w:t>3.1.9. В графе 9 отражается доля малых учредителей (участников) в собственных средствах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Показатель графы 9 по строке 1 определяется на момент приобретения банковской группой акций (долей) участника и рассчитывается путем умножения величины собственных средств (капитала) участника на долю контроля, принадлежащую малым учредителям (участникам) (гр. 9 = гр. 5 х (100% — гр. 2). Например, головная кредитная организация владеет 70% акций участника банковской группы, остальными 30% владеют другие учредители (участники). Поэтому для определения доли контроля малых учредителей (участников) следует из 100% акций (долей) участника группы вычесть долю контроля, принадлежащую головной кредитной организации (100% — 70%). Данный показатель отражается в статье “Доля собственных средств, принадлежащая малым учредителям (участникам)” гр. 8 консолидированного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В дальнейшем при изменении величины собственных средств участника банковской группы (резервов и фондов, прибыли и т.д.) показатель доли малых учредителей (участников) рассчитывается путем умножения величины изменения собственных средств участника банковской группы на долю участия в его уставном капитале организаций, не принадлежащих группе (гр. 9 = гр. 5 х (100% — гр. 3).</w:t>
      </w:r>
    </w:p>
    <w:p>
      <w:pPr>
        <w:pStyle w:val="MainText"/>
        <w:rPr>
          <w:rFonts w:ascii="Arial Cyr" w:hAnsi="Arial Cyr" w:eastAsia="Arial Cyr" w:cs="Arial Cyr"/>
          <w:color w:val="auto"/>
        </w:rPr>
      </w:pPr>
      <w:r>
        <w:rPr>
          <w:rFonts w:eastAsia="Arial Cyr" w:cs="Arial Cyr" w:ascii="Arial Cyr" w:hAnsi="Arial Cyr"/>
          <w:color w:val="auto"/>
        </w:rPr>
        <w:t>В данной графе отражается доля малых учредителей (участников) 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зервах и фондах участника банковской группы (статья “Доля собственных средств, принадлежащая малым учредителям (участникам)” гр. 8 или гр. 9 консолидированного балансового отчета — Приложение 2 к Положению № 29-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были (убытке), полученной участником банковской группы (статья “Прибыль (убыток), принадлежащая малым учредителям (участникам)” гр. 8 или гр. 9 консолидированного балансового отчета и статья “Прибыль (убыток), принадлежащая малым учредителям (участникам)” гр. 7 или гр. 8 консолидированного отчета о прибылях и убытках — Приложение 3 к Положению № 29-П).</w:t>
      </w:r>
    </w:p>
    <w:p>
      <w:pPr>
        <w:pStyle w:val="MainText"/>
        <w:rPr>
          <w:rFonts w:ascii="Arial Cyr" w:hAnsi="Arial Cyr" w:eastAsia="Arial Cyr" w:cs="Arial Cyr"/>
          <w:color w:val="auto"/>
        </w:rPr>
      </w:pPr>
      <w:r>
        <w:rPr>
          <w:rFonts w:eastAsia="Arial Cyr" w:cs="Arial Cyr" w:ascii="Arial Cyr" w:hAnsi="Arial Cyr"/>
          <w:color w:val="auto"/>
        </w:rPr>
        <w:t>При этом изменения величины собственных средств (капитала) участников банковской группы, принадлежащих малым учредителям (участникам), отражаются в консолидированном балансовом отчете (Приложение 2 Положения № 29-П) по статьям “Доля собственных средств, принадлежащих малым учредителям (участникам)” и “Прибыль (убыток), принадлежащая малым учредителям (участникам)” в гр. 8 или гр. 9 в виде корректировок, а итоговая величина собственных средств, принадлежащих малым учредителям (участникам) (с учетом произведенных корректировок), отражается в статье “Доля малых учредителей (участников)” гр. 10. Корректировки, связанные с изменением суммы прибыли, принадлежащей малым учредителям (участникам), отражаются в статье “Прибыль (убыток), принадлежащая малым учредителям (участникам)” консолидированного отчета о прибылях и убытках (Приложение 3 Положения № 29-П) в гр. 7 или гр. 8 ст., сумма прибыли (убытка), принадлежащая малым учредителям (участникам), — в графе 9.</w:t>
      </w:r>
    </w:p>
    <w:p>
      <w:pPr>
        <w:pStyle w:val="MainText"/>
        <w:rPr>
          <w:rFonts w:ascii="Arial Cyr" w:hAnsi="Arial Cyr" w:eastAsia="Arial Cyr" w:cs="Arial Cyr"/>
          <w:color w:val="auto"/>
        </w:rPr>
      </w:pPr>
      <w:r>
        <w:rPr>
          <w:rFonts w:eastAsia="Arial Cyr" w:cs="Arial Cyr" w:ascii="Arial Cyr" w:hAnsi="Arial Cyr"/>
          <w:color w:val="auto"/>
        </w:rPr>
        <w:t>Значения показателей на отчетные даты, представленные в графах 5—9, приводятся нарастающим итогом.</w:t>
      </w:r>
    </w:p>
    <w:p>
      <w:pPr>
        <w:pStyle w:val="MainText"/>
        <w:rPr>
          <w:rFonts w:ascii="Arial Cyr" w:hAnsi="Arial Cyr" w:eastAsia="Arial Cyr" w:cs="Arial Cyr"/>
          <w:color w:val="auto"/>
        </w:rPr>
      </w:pPr>
      <w:r>
        <w:rPr>
          <w:rFonts w:eastAsia="Arial Cyr" w:cs="Arial Cyr" w:ascii="Arial Cyr" w:hAnsi="Arial Cyr"/>
          <w:color w:val="auto"/>
        </w:rPr>
        <w:t>3.2. Особенности заполнения карточки консолидации для метода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Принцип заполнения карточки консолидации по пропорциональному методу такой же, как и при полной консолидации. Различия при заполнении данных участника банковской группы в карточке консолидации по методу пропорциональной консолидации состоят в следующем.</w:t>
      </w:r>
    </w:p>
    <w:p>
      <w:pPr>
        <w:pStyle w:val="MainText"/>
        <w:rPr>
          <w:rFonts w:ascii="Arial Cyr" w:hAnsi="Arial Cyr" w:eastAsia="Arial Cyr" w:cs="Arial Cyr"/>
          <w:color w:val="auto"/>
        </w:rPr>
      </w:pPr>
      <w:r>
        <w:rPr>
          <w:rFonts w:eastAsia="Arial Cyr" w:cs="Arial Cyr" w:ascii="Arial Cyr" w:hAnsi="Arial Cyr"/>
          <w:color w:val="auto"/>
        </w:rPr>
        <w:t>3.2.1. Графы 1, 2, 3 и 4 заполняются в порядке, применяемом для метода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3.2.2. В графе 5 отражается доля банковской группы в собственных средствах участника группы, которая рассчитывается как произведение доли контроля банковской группы в уставном капитале участника на величину собственных средств участника. В строке 1 графы 5 отражается стоимость собственных средств участника банковской группы на момент приобретения головной кредитной организацией его акций (долей). Далее по строкам в графе 5 отражаются изменения величины собственных средств участника, в том числе изменение величины уставного капитала, резервов и фондов, прибыли.</w:t>
      </w:r>
    </w:p>
    <w:p>
      <w:pPr>
        <w:pStyle w:val="MainText"/>
        <w:rPr>
          <w:rFonts w:ascii="Arial Cyr" w:hAnsi="Arial Cyr" w:eastAsia="Arial Cyr" w:cs="Arial Cyr"/>
          <w:color w:val="auto"/>
        </w:rPr>
      </w:pPr>
      <w:r>
        <w:rPr>
          <w:rFonts w:eastAsia="Arial Cyr" w:cs="Arial Cyr" w:ascii="Arial Cyr" w:hAnsi="Arial Cyr"/>
          <w:color w:val="auto"/>
        </w:rPr>
        <w:t>3.2.3. В графе 6 отражается разница между стоимостью акций (долей) участника банковской группы по цене, отраженной в бухгалтерском балансе головной кредитной организации и/или участника группы и долей банковской группы в собственных средствах участника группы. Данный показатель выполняет вспомогательную контролирующую функцию и равен разности показателей, отраженных по гр. 8 и гр. 7.</w:t>
      </w:r>
    </w:p>
    <w:p>
      <w:pPr>
        <w:pStyle w:val="MainText"/>
        <w:rPr>
          <w:rFonts w:ascii="Arial Cyr" w:hAnsi="Arial Cyr" w:eastAsia="Arial Cyr" w:cs="Arial Cyr"/>
          <w:color w:val="auto"/>
        </w:rPr>
      </w:pPr>
      <w:r>
        <w:rPr>
          <w:rFonts w:eastAsia="Arial Cyr" w:cs="Arial Cyr" w:ascii="Arial Cyr" w:hAnsi="Arial Cyr"/>
          <w:color w:val="auto"/>
        </w:rPr>
        <w:t>3.2.4. В графе 7 отражается разница стоимости приобретения долей капитала, которая рассчитывается как разница между стоимостью акций (долей) участника банковской группы, отраженная в балансе головной кредитной организации или участника группы, в части доли, принадлежащей банковской группе, и величиной изменения собственных средств участника группы в части доли, принадлежащей банковской группе (гр. 7 = гр. 4 — гр. 5). Все положения настоящего документа, касающиеся разницы стоимости приобретения долей капитала, предусмотренные для метода полной консолидации, относятся и к методу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3.2.5. В графе 8 отражается изменение величины резервов, фондов и прибыли участника, принадлежащих банковской группе. Строка 1 гр. 8 не заполняется на момент приобретения банковской группой акций (долей) участника. Далее по строкам данный показатель рассчитывается как произведение величины изменения резервов, фондов и прибыли участника группы на долю участия банковской группы в уставном капитале участника. Итоговое значение величины резервов, фондов и прибыли, принадлежащих банковской группе, на отчетные даты рассчитывается нарастающим итогом без использования формулы, приведенной в наименовании графы.</w:t>
      </w:r>
    </w:p>
    <w:p>
      <w:pPr>
        <w:pStyle w:val="MainText"/>
        <w:rPr>
          <w:rFonts w:ascii="Arial Cyr" w:hAnsi="Arial Cyr" w:eastAsia="Arial Cyr" w:cs="Arial Cyr"/>
          <w:color w:val="auto"/>
        </w:rPr>
      </w:pPr>
      <w:r>
        <w:rPr>
          <w:rFonts w:eastAsia="Arial Cyr" w:cs="Arial Cyr" w:ascii="Arial Cyr" w:hAnsi="Arial Cyr"/>
          <w:color w:val="auto"/>
        </w:rPr>
        <w:t>3.2.6. Доля малых учредителей (участников) при использовании метода пропорциональной консолидации не рассчитывается и графа 9 не заполняется.</w:t>
      </w:r>
    </w:p>
    <w:p>
      <w:pPr>
        <w:pStyle w:val="MainText"/>
        <w:rPr>
          <w:rFonts w:ascii="Arial Cyr" w:hAnsi="Arial Cyr" w:eastAsia="Arial Cyr" w:cs="Arial Cyr"/>
          <w:color w:val="auto"/>
        </w:rPr>
      </w:pPr>
      <w:r>
        <w:rPr>
          <w:rFonts w:eastAsia="Arial Cyr" w:cs="Arial Cyr" w:ascii="Arial Cyr" w:hAnsi="Arial Cyr"/>
          <w:color w:val="auto"/>
        </w:rPr>
        <w:t>3.3. Особенности составления карточки консолидации для метода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3.3.1. Графы с 1-й по 4-ю заполняются в порядке, предусмотренном для заполнения карточки консолидации для метода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Данные участников банковской группы включаются в состав консолидированной отчетности по методу эквивалентной стоимости в том случае, если они соответствуют определению п. 2.6 Положения № 29-П.</w:t>
      </w:r>
    </w:p>
    <w:p>
      <w:pPr>
        <w:pStyle w:val="MainText"/>
        <w:rPr>
          <w:rFonts w:ascii="Arial Cyr" w:hAnsi="Arial Cyr" w:eastAsia="Arial Cyr" w:cs="Arial Cyr"/>
          <w:color w:val="auto"/>
        </w:rPr>
      </w:pPr>
      <w:r>
        <w:rPr>
          <w:rFonts w:eastAsia="Arial Cyr" w:cs="Arial Cyr" w:ascii="Arial Cyr" w:hAnsi="Arial Cyr"/>
          <w:color w:val="auto"/>
        </w:rPr>
        <w:t>3.3.2. В графе 5 отражается величина собственных средств (капитала)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В строке 1 графы 5 отражается стоимость собственных средств (капитала) участника банковской группы на момент приобретения головной кредитной организацией его акций (долей).</w:t>
      </w:r>
    </w:p>
    <w:p>
      <w:pPr>
        <w:pStyle w:val="MainText"/>
        <w:rPr>
          <w:rFonts w:ascii="Arial Cyr" w:hAnsi="Arial Cyr" w:eastAsia="Arial Cyr" w:cs="Arial Cyr"/>
          <w:color w:val="auto"/>
        </w:rPr>
      </w:pPr>
      <w:r>
        <w:rPr>
          <w:rFonts w:eastAsia="Arial Cyr" w:cs="Arial Cyr" w:ascii="Arial Cyr" w:hAnsi="Arial Cyr"/>
          <w:color w:val="auto"/>
        </w:rPr>
        <w:t>Далее по строкам в графе 5 отражаются изменения величины собственных средств участника банковской группы, в том числ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величины уставного капитала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резервов и фондов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полученной участником банковской группы прибыли (убыт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менение иных факторов, влияющих на величину собственных средств.</w:t>
      </w:r>
    </w:p>
    <w:p>
      <w:pPr>
        <w:pStyle w:val="MainText"/>
        <w:rPr>
          <w:rFonts w:ascii="Arial Cyr" w:hAnsi="Arial Cyr" w:eastAsia="Arial Cyr" w:cs="Arial Cyr"/>
          <w:color w:val="auto"/>
        </w:rPr>
      </w:pPr>
      <w:r>
        <w:rPr>
          <w:rFonts w:eastAsia="Arial Cyr" w:cs="Arial Cyr" w:ascii="Arial Cyr" w:hAnsi="Arial Cyr"/>
          <w:color w:val="auto"/>
        </w:rPr>
        <w:t>3.3.3. В графе 6 отражается разница стоимости приобретения долей капитала, которая рассчитывается как разность между стоимостью акций (долей) участника банковской группы, отраженная в бухгалтерском балансе головной кредитной организации, и долей контроля банковской группы в собственных средствах участника банковской группы (гр. 7 = (гр. 4 — (гр. 5 х гр. 2). Порядок определения разницы стоимости приобретения долей капитала (п. 3.1.7 настоящего Положения) относится и к порядку заполнения карточки консолидации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3.3.4. В графе 7 отражается стоимость акций (долей) по эквивалентной стоимости, которая представляет собой долю контроля группы в собственных средствах участника банковской группы (гр. 7 = (гр. 5 х гр. 2). Данный показатель будет отражаться в активе консолидированного балансового отчета по статье “Акции (доли) по эквивалентной стоимости” в графе 8 и включаться в итог статьи “Долгосрочные финансовые вложения (инвестиции) (балансовая стоимость)”. В данном случае производится корректировка консолидированного балансового отчета: из статьи “Долгосрочные финансовые вложения (инвестиции) (балансовая стоимость)” гр. 9 исключается стоимость акций (долей) участника банковской группы, отраженная в бухгалтерском балансе головной кредитной организации и/или участника банковской группы, и включается стоимость акций (долей) данного участника, рассчитанная по методу эквивалентной стоимости. Данный показатель рассчитывается как в момент приобретения головной кредитной организацией акций (долей) участника банковской группы, так и на каждую отчетную дату. Стоимость акций (долей) участника банковской группы, рассчитанная по методу эквивалентной стоимости, может изменяться от одного отчетного периода к другому в зависимости от полученного финансового результата, изменения резервов и фондов и др.</w:t>
      </w:r>
    </w:p>
    <w:p>
      <w:pPr>
        <w:pStyle w:val="MainText"/>
        <w:rPr>
          <w:rFonts w:ascii="Arial Cyr" w:hAnsi="Arial Cyr" w:eastAsia="Arial Cyr" w:cs="Arial Cyr"/>
          <w:color w:val="auto"/>
        </w:rPr>
      </w:pPr>
      <w:r>
        <w:rPr>
          <w:rFonts w:eastAsia="Arial Cyr" w:cs="Arial Cyr" w:ascii="Arial Cyr" w:hAnsi="Arial Cyr"/>
          <w:color w:val="auto"/>
        </w:rPr>
        <w:t>3.3.5. В графе 8 отражаются изменения доли банковской группы в резервах, фондах и прибыли участника группы, которые рассчитываются как произведение величины изменения резервов, фондов и прибыли участника группы на долю участия банковской группы в капитале участника (гр. 8 = (гр. 5 х гр. 3)/100%). Итоговое значение величины резервов, фондов и прибыли, принадлежащих банковской группе, на отчетные даты рассчитывается нарастающим итогом.</w:t>
      </w:r>
    </w:p>
    <w:p>
      <w:pPr>
        <w:pStyle w:val="MainText"/>
        <w:rPr>
          <w:rFonts w:ascii="Arial Cyr" w:hAnsi="Arial Cyr" w:eastAsia="Arial Cyr" w:cs="Arial Cyr"/>
          <w:color w:val="auto"/>
        </w:rPr>
      </w:pPr>
      <w:r>
        <w:rPr>
          <w:rFonts w:eastAsia="Arial Cyr" w:cs="Arial Cyr" w:ascii="Arial Cyr" w:hAnsi="Arial Cyr"/>
          <w:color w:val="auto"/>
        </w:rPr>
        <w:t>Указанная графа (строка 1) не заполняется на момент приобретения банковской группой акций (долей) участника группы, так как в момент приобретения группой акций (долей) участника нет доли, принадлежащей банковской группе.</w:t>
      </w:r>
    </w:p>
    <w:p>
      <w:pPr>
        <w:pStyle w:val="MainText"/>
        <w:rPr>
          <w:rFonts w:ascii="Arial Cyr" w:hAnsi="Arial Cyr" w:eastAsia="Arial Cyr" w:cs="Arial Cyr"/>
          <w:color w:val="auto"/>
        </w:rPr>
      </w:pPr>
      <w:r>
        <w:rPr>
          <w:rFonts w:eastAsia="Arial Cyr" w:cs="Arial Cyr" w:ascii="Arial Cyr" w:hAnsi="Arial Cyr"/>
          <w:color w:val="auto"/>
        </w:rPr>
        <w:t>В данной графе отражается изменение доли банковской группы 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зервах и фондах участник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были (убытке), полученной участником банковской группы.</w:t>
      </w:r>
    </w:p>
    <w:p>
      <w:pPr>
        <w:pStyle w:val="MainText"/>
        <w:rPr>
          <w:rFonts w:ascii="Arial Cyr" w:hAnsi="Arial Cyr" w:eastAsia="Arial Cyr" w:cs="Arial Cyr"/>
          <w:color w:val="auto"/>
        </w:rPr>
      </w:pPr>
      <w:r>
        <w:rPr>
          <w:rFonts w:eastAsia="Arial Cyr" w:cs="Arial Cyr" w:ascii="Arial Cyr" w:hAnsi="Arial Cyr"/>
          <w:color w:val="auto"/>
        </w:rPr>
        <w:t>В данной графе также отражается списание суммы амортизации разницы стоимости приобретения долей капитала за счет прибыли или собственных средств, принадлежащих банковской группе.</w:t>
      </w:r>
    </w:p>
    <w:p>
      <w:pPr>
        <w:pStyle w:val="MainText"/>
        <w:rPr>
          <w:rFonts w:ascii="Arial Cyr" w:hAnsi="Arial Cyr" w:eastAsia="Arial Cyr" w:cs="Arial Cyr"/>
          <w:color w:val="auto"/>
        </w:rPr>
      </w:pPr>
      <w:r>
        <w:rPr>
          <w:rFonts w:eastAsia="Arial Cyr" w:cs="Arial Cyr" w:ascii="Arial Cyr" w:hAnsi="Arial Cyr"/>
          <w:color w:val="auto"/>
        </w:rPr>
        <w:t>3.3.6. В графе 9 отражается доля малых учредителей (участников) в собственных средствах участника банковской группы, которая рассчитывается как произведение величины изменения собственных средств участника банковской группы на долю малых учредителей (участников) (гр. 9 = гр. 5 х гр. (2—3). Графа 9 (строка 1) в момент приобретения банковской группой акций (долей) участника не заполняется. Далее по строкам отражается доля прибыли, резервов и фондов, принадлежащая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Доля малых учредителей (участников) в собственных средствах (резервах и фондах) участника банковской группы отражается по статье “Доля собственных средств, принадлежащая малым учредителям (участникам)” гр. 8 консолидированного балансового отчета, в прибыли — по статье “Прибыль (убыток), принадлежащая малым учредителям (участникам)” консолидированного балансового отчета и по статье “Прибыль (убыток), принадлежащая малым учредителям (участникам)” гр. 7 консолидированного отчета о прибылях и убытках.</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орядок заполнения журнала учета взаиморасчетов</w:t>
      </w:r>
    </w:p>
    <w:p>
      <w:pPr>
        <w:pStyle w:val="MainText"/>
        <w:rPr>
          <w:rFonts w:ascii="Arial Cyr" w:hAnsi="Arial Cyr" w:eastAsia="Arial Cyr" w:cs="Arial Cyr"/>
          <w:color w:val="auto"/>
        </w:rPr>
      </w:pPr>
      <w:r>
        <w:rPr>
          <w:rFonts w:eastAsia="Arial Cyr" w:cs="Arial Cyr" w:ascii="Arial Cyr" w:hAnsi="Arial Cyr"/>
          <w:color w:val="auto"/>
        </w:rPr>
        <w:t>4.1. Обязательства и требования между участниками банковской группы, включаемые в консолидированную отчетность по методам полной и пропорциональной консолидации, должны быть исключены из указанной отчетности. С этой целью взаимная задолженность участников банковской группы должна быть выверена головной кредитной организацией, так как различие в указанных показателях может привести к искажению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Выверка взаимных обязательств и требований должна осуществляться головной кредитной организацией ежеквартально при составлении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Корректировки по исключению взаимной задолженности участников банковской группы, а также доходов и расходов, полученных от взаимных операций между участниками банковской группы, не должны затрагивать показателей индивидуальной финансовой отчетности головной кредитной организации и участников банковской группы, которые отражаются по статьям консолидированного балансового отчета и статьям консолидированного отчета о прибылях и убытках. Все изменения должны отражаться в графах 8 или 9 консолидированного балансового отчета и 6 или 7 консолидированного отчета о прибылях и убытках, корректирующих итоговые показатели финансовой отчетности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4.2. Корректировки по исключению взаимной задолженности заключаются в исключении сумм взаимной задолженности из статей пассива и актива консолидированного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Доходы и расходы, полученные от взаимных операций между участниками банковской группы, отчетность которых включается в консолидированную отчетность банковской группы по методу полной консолидации, должны быть в полной сумме исключены из статей консолидированного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4.3. При применении метода пропорциональной консолидации взаимные обязательства и требования, доходы и расходы участника банковской группы исключаются в пределах доли участия банковской группы в его капитале.</w:t>
      </w:r>
    </w:p>
    <w:p>
      <w:pPr>
        <w:pStyle w:val="MainText"/>
        <w:rPr>
          <w:rFonts w:ascii="Arial Cyr" w:hAnsi="Arial Cyr" w:eastAsia="Arial Cyr" w:cs="Arial Cyr"/>
          <w:color w:val="auto"/>
        </w:rPr>
      </w:pPr>
      <w:r>
        <w:rPr>
          <w:rFonts w:eastAsia="Arial Cyr" w:cs="Arial Cyr" w:ascii="Arial Cyr" w:hAnsi="Arial Cyr"/>
          <w:color w:val="auto"/>
        </w:rPr>
        <w:t>4.4. Операции, осуществляемые внутри банковской группы, должны группироваться по видам и экономическому содержанию в соответствии с агрегированным балансовым отчетом (Приложение 5 Инструкции № 17) для того, чтобы произвести исключения по статьям балансового отчета и отчета о прибылях и убытках банковской группы, по которым были осуществлены операции, получен доход или произведены расходы.</w:t>
      </w:r>
    </w:p>
    <w:p>
      <w:pPr>
        <w:pStyle w:val="MainText"/>
        <w:rPr>
          <w:rFonts w:ascii="Arial Cyr" w:hAnsi="Arial Cyr" w:eastAsia="Arial Cyr" w:cs="Arial Cyr"/>
          <w:color w:val="auto"/>
        </w:rPr>
      </w:pPr>
      <w:r>
        <w:rPr>
          <w:rFonts w:eastAsia="Arial Cyr" w:cs="Arial Cyr" w:ascii="Arial Cyr" w:hAnsi="Arial Cyr"/>
          <w:color w:val="auto"/>
        </w:rPr>
        <w:t>4.5. Для исключения взаимных операций и внутригрупповых доходов и расходов необходимо сделать следующие корректировки:</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балансовом отчете на сумму взаимных обязательств/требований уменьшаются статьи актива и пассива, по которым были отражены операции, проведенные между участниками банковской группы (гр. 9);</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отчете о прибылях и убытках на сумму взаимных доходов (расходов) уменьшаются статьи доходов и расходов, в которых были отражены доходы или расходы, полученные или выплаченные от внутригрупповых операций (гр. 7 или гр. 8).</w:t>
      </w:r>
    </w:p>
    <w:p>
      <w:pPr>
        <w:pStyle w:val="MainText"/>
        <w:rPr>
          <w:rFonts w:ascii="Arial Cyr" w:hAnsi="Arial Cyr" w:eastAsia="Arial Cyr" w:cs="Arial Cyr"/>
          <w:color w:val="auto"/>
        </w:rPr>
      </w:pPr>
      <w:r>
        <w:rPr>
          <w:rFonts w:eastAsia="Arial Cyr" w:cs="Arial Cyr" w:ascii="Arial Cyr" w:hAnsi="Arial Cyr"/>
          <w:color w:val="auto"/>
        </w:rPr>
        <w:t>4.6. Операции по исключению взаимных обязательств и требований, доходов и расходов при использовании методов полной и пропорциональной консолидации не влияют на величину доли контроля банковской группы и малых акционеров в собственных средствах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4.7. При исключении активов, размещенных внутри банковской группы, кроме суммы активов, исключаются также сформированные под них резервы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Пример исключения взаимных операций, доходов и расходов из консолидированного балансового отчета и отчета о прибылях и убытках представлен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8. В случае, если головной кредитной организацией или участником банковской группы были перечислены денежные средства, а другим участником банковской группы данные средства в отчетном периоде не были получены, данные средства следует считать полученными в отчетном периоде.</w:t>
      </w:r>
    </w:p>
    <w:p>
      <w:pPr>
        <w:pStyle w:val="MainText"/>
        <w:rPr>
          <w:rFonts w:ascii="Arial Cyr" w:hAnsi="Arial Cyr" w:eastAsia="Arial Cyr" w:cs="Arial Cyr"/>
          <w:color w:val="auto"/>
        </w:rPr>
      </w:pPr>
      <w:r>
        <w:rPr>
          <w:rFonts w:eastAsia="Arial Cyr" w:cs="Arial Cyr" w:ascii="Arial Cyr" w:hAnsi="Arial Cyr"/>
          <w:color w:val="auto"/>
        </w:rPr>
        <w:t>4.9. Форма журнала учета взаиморасчетов определена в Приложении 10 к Положению № 29-П.</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Особенности отражения в консолидированной отчетности продаж участником основных средств другим участникам банковской группы или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родажи основных средств между участниками банковской группы или головной кредитной организации должны быть исключены из консолидированной отчетности в виде корректировок.</w:t>
      </w:r>
    </w:p>
    <w:p>
      <w:pPr>
        <w:pStyle w:val="MainText"/>
        <w:rPr>
          <w:rFonts w:ascii="Arial Cyr" w:hAnsi="Arial Cyr" w:eastAsia="Arial Cyr" w:cs="Arial Cyr"/>
          <w:color w:val="auto"/>
        </w:rPr>
      </w:pPr>
      <w:r>
        <w:rPr>
          <w:rFonts w:eastAsia="Arial Cyr" w:cs="Arial Cyr" w:ascii="Arial Cyr" w:hAnsi="Arial Cyr"/>
          <w:color w:val="auto"/>
        </w:rPr>
        <w:t>Прибыль или убыток от реализации основных средств внутри банковской группы должна быть исключена из консолидированного балансового отчета и консолидированного отчета о прибылях и убытках, а стоимость основных средств приведена к стоимости, отраженной в отчете участника банковской группы — продавца (первоначальная балансовая стоимость за вычетом амортизационных отчислений).</w:t>
      </w:r>
    </w:p>
    <w:p>
      <w:pPr>
        <w:pStyle w:val="MainText"/>
        <w:rPr>
          <w:rFonts w:ascii="Arial Cyr" w:hAnsi="Arial Cyr" w:eastAsia="Arial Cyr" w:cs="Arial Cyr"/>
          <w:color w:val="auto"/>
        </w:rPr>
      </w:pPr>
      <w:r>
        <w:rPr>
          <w:rFonts w:eastAsia="Arial Cyr" w:cs="Arial Cyr" w:ascii="Arial Cyr" w:hAnsi="Arial Cyr"/>
          <w:color w:val="auto"/>
        </w:rPr>
        <w:t>5.2. После покупки основных средств участник банковской группы амортизирует приобретенные основные средства исходя из стоимости приобретения, отраженной в его отчетности. Консолидированная отчетность ежеквартально корректируется после пересчета амортизации основных средств по их первоначальной стоимости.</w:t>
      </w:r>
    </w:p>
    <w:p>
      <w:pPr>
        <w:pStyle w:val="MainText"/>
        <w:rPr>
          <w:rFonts w:ascii="Arial Cyr" w:hAnsi="Arial Cyr" w:eastAsia="Arial Cyr" w:cs="Arial Cyr"/>
          <w:color w:val="auto"/>
        </w:rPr>
      </w:pPr>
      <w:r>
        <w:rPr>
          <w:rFonts w:eastAsia="Arial Cyr" w:cs="Arial Cyr" w:ascii="Arial Cyr" w:hAnsi="Arial Cyr"/>
          <w:color w:val="auto"/>
        </w:rPr>
        <w:t>5.3. В случае, если основные средства, которые были реализованы одним участником банковской группы другому участнику или головной кредитной организации, продаются затем третьим лицам, все корректировки, относящиеся к основным средствам, должны быть аннулированы и отнесены на доходы или расходы банковской группы как реализация основных средств третьим лицам.</w:t>
      </w:r>
    </w:p>
    <w:p>
      <w:pPr>
        <w:pStyle w:val="MainText"/>
        <w:rPr>
          <w:rFonts w:ascii="Arial Cyr" w:hAnsi="Arial Cyr" w:eastAsia="Arial Cyr" w:cs="Arial Cyr"/>
          <w:color w:val="auto"/>
        </w:rPr>
      </w:pPr>
      <w:r>
        <w:rPr>
          <w:rFonts w:eastAsia="Arial Cyr" w:cs="Arial Cyr" w:ascii="Arial Cyr" w:hAnsi="Arial Cyr"/>
          <w:color w:val="auto"/>
        </w:rPr>
        <w:t>5.4. Сведения, необходимые для исключения суммы основных средств, реализованных внутри банковской группы, должны быть сообщены участниками банковской группы (как участниками группы, которые продают основные средства, так и участниками, которые их приобретают) голов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5. Указанный порядок и корректировки применяются к основным средствам, отраженным в отчетности участников-покупателей для приведения их к первоначальной стоимости (за вычетом амортизационных отчислений).</w:t>
      </w:r>
    </w:p>
    <w:p>
      <w:pPr>
        <w:pStyle w:val="MainText"/>
        <w:rPr>
          <w:rFonts w:ascii="Arial Cyr" w:hAnsi="Arial Cyr" w:eastAsia="Arial Cyr" w:cs="Arial Cyr"/>
          <w:color w:val="auto"/>
        </w:rPr>
      </w:pPr>
      <w:r>
        <w:rPr>
          <w:rFonts w:eastAsia="Arial Cyr" w:cs="Arial Cyr" w:ascii="Arial Cyr" w:hAnsi="Arial Cyr"/>
          <w:color w:val="auto"/>
        </w:rPr>
        <w:t>5.6. Корректировки по исключению продаж основных средств и суммы доходов (расходов) от их реализации между участникам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5.6.1. При составлении консолидированной отчетности в год приобретения основных средств:</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балансовом отчете (Приложение 2 к Положению № 29-П):</w:t>
      </w:r>
    </w:p>
    <w:p>
      <w:pPr>
        <w:pStyle w:val="MainText"/>
        <w:rPr>
          <w:rFonts w:ascii="Arial Cyr" w:hAnsi="Arial Cyr" w:eastAsia="Arial Cyr" w:cs="Arial Cyr"/>
          <w:color w:val="auto"/>
        </w:rPr>
      </w:pPr>
      <w:r>
        <w:rPr>
          <w:rFonts w:eastAsia="Arial Cyr" w:cs="Arial Cyr" w:ascii="Arial Cyr" w:hAnsi="Arial Cyr"/>
          <w:color w:val="auto"/>
        </w:rPr>
        <w:t>а) восстанавливается остаточная стоимость основных средств (за вычетом амортизационных отчислений), которая отражалась в балансе участника-продавца (статья “Основные средства и нематериальные активы, хозяйственные материалы и быстроизнашивающиеся предметы” гр. 8);</w:t>
      </w:r>
    </w:p>
    <w:p>
      <w:pPr>
        <w:pStyle w:val="MainText"/>
        <w:rPr>
          <w:rFonts w:ascii="Arial Cyr" w:hAnsi="Arial Cyr" w:eastAsia="Arial Cyr" w:cs="Arial Cyr"/>
          <w:color w:val="auto"/>
        </w:rPr>
      </w:pPr>
      <w:r>
        <w:rPr>
          <w:rFonts w:eastAsia="Arial Cyr" w:cs="Arial Cyr" w:ascii="Arial Cyr" w:hAnsi="Arial Cyr"/>
          <w:color w:val="auto"/>
        </w:rPr>
        <w:t>б) исключается стоимость основных средств, по которой участник-покупатель их приобрел (статья “Основные средства и нематериальные активы, хозяйственные материалы и быстроизнашивающиеся предметы” гр. 9);</w:t>
      </w:r>
    </w:p>
    <w:p>
      <w:pPr>
        <w:pStyle w:val="MainText"/>
        <w:rPr>
          <w:rFonts w:ascii="Arial Cyr" w:hAnsi="Arial Cyr" w:eastAsia="Arial Cyr" w:cs="Arial Cyr"/>
          <w:color w:val="auto"/>
        </w:rPr>
      </w:pPr>
      <w:r>
        <w:rPr>
          <w:rFonts w:eastAsia="Arial Cyr" w:cs="Arial Cyr" w:ascii="Arial Cyr" w:hAnsi="Arial Cyr"/>
          <w:color w:val="auto"/>
        </w:rPr>
        <w:t>в) уменьшается или увеличивается сумма прибыли банковской группы в зависимости от результата реализации основных средств между участниками банковской группы (статья “Прибыль (убыток) за отчетный период” гр. 8 или гр. 9);</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отчете о прибылях и убытках (Приложение 3 к Положению № 29-П):</w:t>
      </w:r>
    </w:p>
    <w:p>
      <w:pPr>
        <w:pStyle w:val="MainText"/>
        <w:rPr>
          <w:rFonts w:ascii="Arial Cyr" w:hAnsi="Arial Cyr" w:eastAsia="Arial Cyr" w:cs="Arial Cyr"/>
          <w:color w:val="auto"/>
        </w:rPr>
      </w:pPr>
      <w:r>
        <w:rPr>
          <w:rFonts w:eastAsia="Arial Cyr" w:cs="Arial Cyr" w:ascii="Arial Cyr" w:hAnsi="Arial Cyr"/>
          <w:color w:val="auto"/>
        </w:rPr>
        <w:t>уменьшается (увеличивается) сумма прибыли (убытка) участника банковской группы — продавца основных средств на разницу между стоимостью, по которой были реализованы основные средства, и остаточной стоимостью основных средств у участника-продавца (статья “Доходы от операций по купле-продаже драгоценных металлов, ценных бумаг и другого имущества, операций РЕПО, положительные результаты переоценки драгоценных металлов и ценных бумаг” или статья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 гр. 7 или гр. 8 в зависимости от финансового результата — Приложение 3 к Положению № 29-П) .</w:t>
      </w:r>
    </w:p>
    <w:p>
      <w:pPr>
        <w:pStyle w:val="MainText"/>
        <w:rPr>
          <w:rFonts w:ascii="Arial Cyr" w:hAnsi="Arial Cyr" w:eastAsia="Arial Cyr" w:cs="Arial Cyr"/>
          <w:color w:val="auto"/>
        </w:rPr>
      </w:pPr>
      <w:r>
        <w:rPr>
          <w:rFonts w:eastAsia="Arial Cyr" w:cs="Arial Cyr" w:ascii="Arial Cyr" w:hAnsi="Arial Cyr"/>
          <w:color w:val="auto"/>
        </w:rPr>
        <w:t>5.6.2. При составлении консолидированной отчетности в последующие годы после приобретения основных средств:</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балансовом отчете (Приложение 2 Положения № 29-П):</w:t>
      </w:r>
    </w:p>
    <w:p>
      <w:pPr>
        <w:pStyle w:val="MainText"/>
        <w:rPr>
          <w:rFonts w:ascii="Arial Cyr" w:hAnsi="Arial Cyr" w:eastAsia="Arial Cyr" w:cs="Arial Cyr"/>
          <w:color w:val="auto"/>
        </w:rPr>
      </w:pPr>
      <w:r>
        <w:rPr>
          <w:rFonts w:eastAsia="Arial Cyr" w:cs="Arial Cyr" w:ascii="Arial Cyr" w:hAnsi="Arial Cyr"/>
          <w:color w:val="auto"/>
        </w:rPr>
        <w:t>а) восстанавливается остаточная стоимость основных средств (стоимость основных средств за вычетом амортизационных отчислений по данным участника-продавца) (статья “Основные средства и нематериальные активы, хозяйственные материалы и быстроизнашивающиеся предметы” гр. 8);</w:t>
      </w:r>
    </w:p>
    <w:p>
      <w:pPr>
        <w:pStyle w:val="MainText"/>
        <w:rPr>
          <w:rFonts w:ascii="Arial Cyr" w:hAnsi="Arial Cyr" w:eastAsia="Arial Cyr" w:cs="Arial Cyr"/>
          <w:color w:val="auto"/>
        </w:rPr>
      </w:pPr>
      <w:r>
        <w:rPr>
          <w:rFonts w:eastAsia="Arial Cyr" w:cs="Arial Cyr" w:ascii="Arial Cyr" w:hAnsi="Arial Cyr"/>
          <w:color w:val="auto"/>
        </w:rPr>
        <w:t>б) исключается стоимость основных средств, по которой данный участник-покупатель их приобрел (статья “Основные средства и нематериальные активы, хозяйственные материалы и быстроизнашивающиеся предметы” гр. 9);</w:t>
      </w:r>
    </w:p>
    <w:p>
      <w:pPr>
        <w:pStyle w:val="MainText"/>
        <w:rPr>
          <w:rFonts w:ascii="Arial Cyr" w:hAnsi="Arial Cyr" w:eastAsia="Arial Cyr" w:cs="Arial Cyr"/>
          <w:color w:val="auto"/>
        </w:rPr>
      </w:pPr>
      <w:r>
        <w:rPr>
          <w:rFonts w:eastAsia="Arial Cyr" w:cs="Arial Cyr" w:ascii="Arial Cyr" w:hAnsi="Arial Cyr"/>
          <w:color w:val="auto"/>
        </w:rPr>
        <w:t>в) уменьшается или увеличивается сумма прибыли банковской группы в зависимости от результата, полученного от исключения суммы амортизации, рассчитанной у участника-покупателя, и включения (восстановления) суммы амортизации, начисленной на основные средства у участника-продавца (остаточная стоимость основных средств за вычетом амортизационных отчислений) (статья “Прибыль (убыток) за отчетный период” гр. 8 или гр. 9);</w:t>
      </w:r>
    </w:p>
    <w:p>
      <w:pPr>
        <w:pStyle w:val="MainText"/>
        <w:rPr>
          <w:rFonts w:ascii="Arial Cyr" w:hAnsi="Arial Cyr" w:eastAsia="Arial Cyr" w:cs="Arial Cyr"/>
          <w:color w:val="auto"/>
        </w:rPr>
      </w:pPr>
      <w:r>
        <w:rPr>
          <w:rFonts w:eastAsia="Arial Cyr" w:cs="Arial Cyr" w:ascii="Arial Cyr" w:hAnsi="Arial Cyr"/>
          <w:color w:val="auto"/>
        </w:rPr>
        <w:t>г) уменьшается (увеличивается) сумма резервов и фондов (статья “Резервы и фонды” гр. 8 или гр. 9):</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ибыли (убытка), полученной в прошлом году участником — продавцом основ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амортизации, рассчитанной как разница между суммой амортизации, начисленной ранее у участника-покупателя, и суммой амортизации, начисленной на остаточную сумму основных средств у участника-продавца.</w:t>
      </w:r>
    </w:p>
    <w:p>
      <w:pPr>
        <w:pStyle w:val="MainText"/>
        <w:rPr>
          <w:rFonts w:ascii="Arial Cyr" w:hAnsi="Arial Cyr" w:eastAsia="Arial Cyr" w:cs="Arial Cyr"/>
          <w:color w:val="auto"/>
        </w:rPr>
      </w:pPr>
      <w:r>
        <w:rPr>
          <w:rFonts w:eastAsia="Arial Cyr" w:cs="Arial Cyr" w:ascii="Arial Cyr" w:hAnsi="Arial Cyr"/>
          <w:color w:val="auto"/>
        </w:rPr>
        <w:t>В консолидированном отчете о прибылях и убытках (Приложение 3 Положения № 29-П):</w:t>
      </w:r>
    </w:p>
    <w:p>
      <w:pPr>
        <w:pStyle w:val="MainText"/>
        <w:rPr>
          <w:rFonts w:ascii="Arial Cyr" w:hAnsi="Arial Cyr" w:eastAsia="Arial Cyr" w:cs="Arial Cyr"/>
          <w:color w:val="auto"/>
        </w:rPr>
      </w:pPr>
      <w:r>
        <w:rPr>
          <w:rFonts w:eastAsia="Arial Cyr" w:cs="Arial Cyr" w:ascii="Arial Cyr" w:hAnsi="Arial Cyr"/>
          <w:color w:val="auto"/>
        </w:rPr>
        <w:t>а) исключается сумма амортизации, начисленная участником-покупателем на приобретенные от участника-продавца основные средства (статья “Эксплуатационные расходы” гр. 8);</w:t>
      </w:r>
    </w:p>
    <w:p>
      <w:pPr>
        <w:pStyle w:val="MainText"/>
        <w:rPr>
          <w:rFonts w:ascii="Arial Cyr" w:hAnsi="Arial Cyr" w:eastAsia="Arial Cyr" w:cs="Arial Cyr"/>
          <w:color w:val="auto"/>
        </w:rPr>
      </w:pPr>
      <w:r>
        <w:rPr>
          <w:rFonts w:eastAsia="Arial Cyr" w:cs="Arial Cyr" w:ascii="Arial Cyr" w:hAnsi="Arial Cyr"/>
          <w:color w:val="auto"/>
        </w:rPr>
        <w:t>б) включается (восстанавливается) сумма амортизации, начисленная участником-продавцом на остаточную стоимость основных средств при продаже (статья “Эксплуатационные расходы” гр. 7).</w:t>
      </w:r>
    </w:p>
    <w:p>
      <w:pPr>
        <w:pStyle w:val="MainText"/>
        <w:rPr>
          <w:rFonts w:ascii="Arial Cyr" w:hAnsi="Arial Cyr" w:eastAsia="Arial Cyr" w:cs="Arial Cyr"/>
          <w:color w:val="auto"/>
        </w:rPr>
      </w:pPr>
      <w:r>
        <w:rPr>
          <w:rFonts w:eastAsia="Arial Cyr" w:cs="Arial Cyr" w:ascii="Arial Cyr" w:hAnsi="Arial Cyr"/>
          <w:color w:val="auto"/>
        </w:rPr>
        <w:t>Полученная разница относится на прибыль (убыток) банковской группы.</w:t>
      </w:r>
    </w:p>
    <w:p>
      <w:pPr>
        <w:pStyle w:val="MainText"/>
        <w:rPr>
          <w:rFonts w:ascii="Arial Cyr" w:hAnsi="Arial Cyr" w:eastAsia="Arial Cyr" w:cs="Arial Cyr"/>
          <w:color w:val="auto"/>
        </w:rPr>
      </w:pPr>
      <w:r>
        <w:rPr>
          <w:rFonts w:eastAsia="Arial Cyr" w:cs="Arial Cyr" w:ascii="Arial Cyr" w:hAnsi="Arial Cyr"/>
          <w:color w:val="auto"/>
        </w:rPr>
        <w:t>Данные корректировки повторяются ежеквартально до окончания срока амортизации реализованных между участниками банковской группы основных средств.</w:t>
      </w:r>
    </w:p>
    <w:p>
      <w:pPr>
        <w:pStyle w:val="MainText"/>
        <w:rPr>
          <w:rFonts w:ascii="Arial Cyr" w:hAnsi="Arial Cyr" w:eastAsia="Arial Cyr" w:cs="Arial Cyr"/>
          <w:color w:val="auto"/>
        </w:rPr>
      </w:pPr>
      <w:r>
        <w:rPr>
          <w:rFonts w:eastAsia="Arial Cyr" w:cs="Arial Cyr" w:ascii="Arial Cyr" w:hAnsi="Arial Cyr"/>
          <w:color w:val="auto"/>
        </w:rPr>
        <w:t>Пример продажи основных средств участником банковской группы другому участнику предусмотрен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Участникам банковской группы рекомендовано представлять головной кредитной организации сведения о продаже основных средств другим участникам банковской группы по форме Приложения 2 к настоящему Положению. Данное приложение не подлежит представлению в территориальные учреждения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Сведения о полученных и выплаченных дивидендах внутр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6.1. Полученные и выплаченные дивиденды участниками банковской группы друг другу, отчетность которых включается в консолидированную отчетность на основании п. 2.3 и 2.5 Положения № 29-П, должны быть исключены из консолидированного балансового отчета и консолидированного отчета о прибылях и убытках банковской группы за текущий период. Полученные и выплаченные дивиденды участников группы, определенных п. 2.6 Положения № 29-П, не исключаются из показателей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В консолидированный отчет о прибылях и убытках включаются дивиденды, полученные от организаций, не являющихся участникам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6.2. Сведения, необходимые для исключения внутригрупповых дивидендов, должны быть сообщены участниками банковской группы головной кредитной организации. В сведениях участников банковской группы, которые они представляют головной кредитной организации, должна содержаться информация о полученных, выплаченных, а также начисленных в течение отчетного года участниками банковской группы дивидендах.</w:t>
      </w:r>
    </w:p>
    <w:p>
      <w:pPr>
        <w:pStyle w:val="MainText"/>
        <w:rPr>
          <w:rFonts w:ascii="Arial Cyr" w:hAnsi="Arial Cyr" w:eastAsia="Arial Cyr" w:cs="Arial Cyr"/>
          <w:color w:val="auto"/>
        </w:rPr>
      </w:pPr>
      <w:r>
        <w:rPr>
          <w:rFonts w:eastAsia="Arial Cyr" w:cs="Arial Cyr" w:ascii="Arial Cyr" w:hAnsi="Arial Cyr"/>
          <w:color w:val="auto"/>
        </w:rPr>
        <w:t>6.3. Для составления консолидированной отчетности головная кредитная организация на основании данных, полученных от участников банковской группы, делает следующие корректировк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онсолидированном балансовом отчете (Приложение 2 Положения № 29-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Прочие активы кредитных организаций” гр. 8 — увеличение на сумму дивидендов, принадлежащую малым учредителям (участникам) в начисленных дивидендах;</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Прибыль (убыток) за отчетный период” гр. 9 — уменьшение на величину дивидендов, полученных головной кредитной организацией от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Дивиденды, начисленные из прибыли текущего года” гр. 9 — уменьшение на величину дивидендов, начисленных участниками банковской группы в полном объем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онсолидированном отчете о прибылях и убытках (Приложение 3 Положения № 29-П):</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Доходы, полученные в форме дивидендов” гр. 8 — уменьшение на величину доходов, полученных участниками банковской группы в форме дивидендов от других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Прибыль (убыток) за отчетный период” гр. 8 — уменьшение на величину доходов, полученных участниками банковской группы в форме дивидендов от других участников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статье “Прибыль (убыток), принадлежащая банковской группе, в том числе по методу эквивалентной стоимости” — уменьшение на величину доходов, полученных участниками банковской группы в форме дивидендов от других участников группы.</w:t>
      </w:r>
    </w:p>
    <w:p>
      <w:pPr>
        <w:pStyle w:val="MainText"/>
        <w:rPr>
          <w:rFonts w:ascii="Arial Cyr" w:hAnsi="Arial Cyr" w:eastAsia="Arial Cyr" w:cs="Arial Cyr"/>
          <w:color w:val="auto"/>
        </w:rPr>
      </w:pPr>
      <w:r>
        <w:rPr>
          <w:rFonts w:eastAsia="Arial Cyr" w:cs="Arial Cyr" w:ascii="Arial Cyr" w:hAnsi="Arial Cyr"/>
          <w:color w:val="auto"/>
        </w:rPr>
        <w:t>6.4. Дивиденды, начисленные малым учредителям (участникам), отражаются в составе прибыли, принадлежащей малым учредителям (участникам), по статье “Прибыль (убыток), принадлежащая малым учредителям (участникам)” гр. 7 и гр. 9 отчета о прибылях и убытках до момента их фактической выплаты. В консолидированном балансовом отчете дивиденды, начисленные малым учредителям (участникам), отражаются по статье “Прочие активы кредитных организаций” и по статье “Прибыль (убыток), принадлежащая малым учредителям (участникам)” до момента их фактической выплаты малы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6.5. Показатели для включения указанных корректировок в консолидированную отчетность отражаются в карточках консолидации по методу полной консолидации.</w:t>
      </w:r>
    </w:p>
    <w:p>
      <w:pPr>
        <w:pStyle w:val="MainText"/>
        <w:rPr>
          <w:rFonts w:ascii="Arial Cyr" w:hAnsi="Arial Cyr" w:eastAsia="Arial Cyr" w:cs="Arial Cyr"/>
          <w:color w:val="auto"/>
        </w:rPr>
      </w:pPr>
      <w:r>
        <w:rPr>
          <w:rFonts w:eastAsia="Arial Cyr" w:cs="Arial Cyr" w:ascii="Arial Cyr" w:hAnsi="Arial Cyr"/>
          <w:color w:val="auto"/>
        </w:rPr>
        <w:t>6.6. Участникам банковской группы рекомендовано представлять головной кредитной организации информацию о выплаченных и полученных дивидендах по форме Приложения 3 к настоящему Положению. Данное приложение не подлежит представлению в территориальные учреждения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Составление журнала корректировок</w:t>
      </w:r>
    </w:p>
    <w:p>
      <w:pPr>
        <w:pStyle w:val="MainText"/>
        <w:rPr>
          <w:rFonts w:ascii="Arial Cyr" w:hAnsi="Arial Cyr" w:eastAsia="Arial Cyr" w:cs="Arial Cyr"/>
          <w:color w:val="auto"/>
        </w:rPr>
      </w:pPr>
      <w:r>
        <w:rPr>
          <w:rFonts w:eastAsia="Arial Cyr" w:cs="Arial Cyr" w:ascii="Arial Cyr" w:hAnsi="Arial Cyr"/>
          <w:color w:val="auto"/>
        </w:rPr>
        <w:t>7.1. Рекомендуется регистрировать корректировки, проводимые головной кредитной организацией при составлении консолидированной отчетности, в специальном журнале. В нем отражаются корректировки, рассчитанные в карточках консолидации по каждому участнику банковской группы, отраженные в журнале учета взаиморасчетов и других вспомогательных документах, которые увеличивают или уменьшают статьи консолидированного балансового отчета и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7.2. Рекомендуемая форма журнала корректировок представлена в Приложении 4 к настоящему Положению. Данное Приложение не подлежит представлению в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В журнал корректировок включаются следующие корректировки:</w:t>
      </w:r>
    </w:p>
    <w:p>
      <w:pPr>
        <w:pStyle w:val="MainText"/>
        <w:rPr>
          <w:rFonts w:ascii="Arial Cyr" w:hAnsi="Arial Cyr" w:eastAsia="Arial Cyr" w:cs="Arial Cyr"/>
          <w:color w:val="auto"/>
        </w:rPr>
      </w:pPr>
      <w:r>
        <w:rPr>
          <w:rFonts w:eastAsia="Arial Cyr" w:cs="Arial Cyr" w:ascii="Arial Cyr" w:hAnsi="Arial Cyr"/>
          <w:color w:val="auto"/>
        </w:rPr>
        <w:t>а) исключение стоимости акций (долей) участников банковской группы, отраженной в бухгалтерском балансе головной кредитной организации и/или участников банковской группы, отчетность которых включается в консолидированную отчетность банковской группы по методам полной и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б) исключение стоимости акций (долей) участников банковской группы, отраженной в бухгалтерском балансе головной кредитной организации и/или участников банковской группы, отчетность которых включается в консолидированную отчетность банковской группы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в) включение акций (долей) участников банковской группы, рассчитанных по методу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г) включение в актив или пассив консолидированного балансового отчета разницы стоимости приобретения долей капитала, рассчитанной в карточке консолидации;</w:t>
      </w:r>
    </w:p>
    <w:p>
      <w:pPr>
        <w:pStyle w:val="MainText"/>
        <w:rPr>
          <w:rFonts w:ascii="Arial Cyr" w:hAnsi="Arial Cyr" w:eastAsia="Arial Cyr" w:cs="Arial Cyr"/>
          <w:color w:val="auto"/>
        </w:rPr>
      </w:pPr>
      <w:r>
        <w:rPr>
          <w:rFonts w:eastAsia="Arial Cyr" w:cs="Arial Cyr" w:ascii="Arial Cyr" w:hAnsi="Arial Cyr"/>
          <w:color w:val="auto"/>
        </w:rPr>
        <w:t>д) уменьшение прибыли банковской группы на сумму амортизации положительной разницы стоимости приобретения долей капитала;</w:t>
      </w:r>
    </w:p>
    <w:p>
      <w:pPr>
        <w:pStyle w:val="MainText"/>
        <w:rPr>
          <w:rFonts w:ascii="Arial Cyr" w:hAnsi="Arial Cyr" w:eastAsia="Arial Cyr" w:cs="Arial Cyr"/>
          <w:color w:val="auto"/>
        </w:rPr>
      </w:pPr>
      <w:r>
        <w:rPr>
          <w:rFonts w:eastAsia="Arial Cyr" w:cs="Arial Cyr" w:ascii="Arial Cyr" w:hAnsi="Arial Cyr"/>
          <w:color w:val="auto"/>
        </w:rPr>
        <w:t>е) исключение прибыли (убытка), полученной(го) от других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ж) исключение взаимных обязательств/тре-бований от операций, осуществленных между участникам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з) другие корректировк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Данные, отражаемые в Приложении к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Перечень сведений, приведенный ниже, является примерным и может быть дополнен головной кредитной организацией. В то же время сведения, не имеющие существенного значения, приводить в Приложении не следует.</w:t>
      </w:r>
    </w:p>
    <w:p>
      <w:pPr>
        <w:pStyle w:val="MainText"/>
        <w:rPr>
          <w:rFonts w:ascii="Arial Cyr" w:hAnsi="Arial Cyr" w:eastAsia="Arial Cyr" w:cs="Arial Cyr"/>
          <w:color w:val="auto"/>
        </w:rPr>
      </w:pPr>
      <w:r>
        <w:rPr>
          <w:rFonts w:eastAsia="Arial Cyr" w:cs="Arial Cyr" w:ascii="Arial Cyr" w:hAnsi="Arial Cyr"/>
          <w:color w:val="auto"/>
        </w:rPr>
        <w:t>а) пояснения к порядку составления отчет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ступления от правил составления консолидированной отчетности в целях достоверного отражения отчет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рядок амортизации основных фондов;</w:t>
      </w:r>
    </w:p>
    <w:p>
      <w:pPr>
        <w:pStyle w:val="MainText"/>
        <w:rPr>
          <w:rFonts w:ascii="Arial Cyr" w:hAnsi="Arial Cyr" w:eastAsia="Arial Cyr" w:cs="Arial Cyr"/>
          <w:color w:val="auto"/>
        </w:rPr>
      </w:pPr>
      <w:r>
        <w:rPr>
          <w:rFonts w:eastAsia="Arial Cyr" w:cs="Arial Cyr" w:ascii="Arial Cyr" w:hAnsi="Arial Cyr"/>
          <w:color w:val="auto"/>
        </w:rPr>
        <w:t>б) пояснения к заполнению статей балансового отчета и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движении за отчетный период основных средств, в том числе по категориям основ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результатах переоценки имущества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изменении стоимости долгосрочных вложений банковской группы в инвестиционные ценные бумаги организаций, не являющихся участниками банковской группы; перечень основных организаций, включенных в данную статью, с указанием их наименования, доли контроля банковской группы в уставных капиталах дан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причинах основных изменений собственных средств (увеличение уставного капитала группы; переоценка; реструктуризация и др.);</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кредитах с расшифровкой по видам, а также по срокам их погашения (менее одного года, более одного года и более трех лет); состояние залога или обеспечения, предоставленного в качестве гарантии возврата креди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 выпущенных кредитной организацией и участниками банковской группы собственных долговых обязательствах (в рублях 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амортизационных отчислениях (размер отчислений);</w:t>
      </w:r>
    </w:p>
    <w:p>
      <w:pPr>
        <w:pStyle w:val="MainText"/>
        <w:rPr>
          <w:rFonts w:ascii="Arial Cyr" w:hAnsi="Arial Cyr" w:eastAsia="Arial Cyr" w:cs="Arial Cyr"/>
          <w:color w:val="auto"/>
        </w:rPr>
      </w:pPr>
      <w:r>
        <w:rPr>
          <w:rFonts w:eastAsia="Arial Cyr" w:cs="Arial Cyr" w:ascii="Arial Cyr" w:hAnsi="Arial Cyr"/>
          <w:color w:val="auto"/>
        </w:rPr>
        <w:t>в) иная существенная информация, позволяющая составить правильное представление об имуществе, финансовом состоянии и результатах деятельности кредитных организаций, входящих в состав банковской группы.</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9. Порядок составления консолидированного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9.1. В гр. 3 — гр. 6 (количество граф соответствует количеству указанных участников, включенных в состав банковской группы) отражаются окончательные данные финансовой отчетности головной кредитной организации и других участников банковской группы — кредитных организаций, отчетность которых включается в состав консолидированной отчетности в соответствии с пп. 2.3 и 2.5 Положения № 29-П.</w:t>
      </w:r>
    </w:p>
    <w:p>
      <w:pPr>
        <w:pStyle w:val="MainText"/>
        <w:rPr>
          <w:rFonts w:ascii="Arial Cyr" w:hAnsi="Arial Cyr" w:eastAsia="Arial Cyr" w:cs="Arial Cyr"/>
          <w:color w:val="auto"/>
        </w:rPr>
      </w:pPr>
      <w:r>
        <w:rPr>
          <w:rFonts w:eastAsia="Arial Cyr" w:cs="Arial Cyr" w:ascii="Arial Cyr" w:hAnsi="Arial Cyr"/>
          <w:color w:val="auto"/>
        </w:rPr>
        <w:t>9.2. В гр. 7 отражается промежуточный итог суммирования статей финансовой отчетности головной кредитной организации и участников банковской группы, отчетность которых включается в состав консолидированной отчетности по методам полной и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9.3. В гр. 8 и гр. 9 отражаются суммы корректировок статей балансовых отчетов головной кредитной организации и участников банковской группы, отчетность которых включается в состав консолидированной отчетности по методам полной, пропорциональной консолидации и эквивалентной стоимости.</w:t>
      </w:r>
    </w:p>
    <w:p>
      <w:pPr>
        <w:pStyle w:val="MainText"/>
        <w:rPr>
          <w:rFonts w:ascii="Arial Cyr" w:hAnsi="Arial Cyr" w:eastAsia="Arial Cyr" w:cs="Arial Cyr"/>
          <w:color w:val="auto"/>
        </w:rPr>
      </w:pPr>
      <w:r>
        <w:rPr>
          <w:rFonts w:eastAsia="Arial Cyr" w:cs="Arial Cyr" w:ascii="Arial Cyr" w:hAnsi="Arial Cyr"/>
          <w:color w:val="auto"/>
        </w:rPr>
        <w:t>9.4. В гр. 10 отражаются окончательные показатели консолидированного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Статьи актива и пассива (гр. 8 и гр. 9) консолидированного балансового отчета корректируются головной кредитной организацией в зависимости от характера и величины операций, проведенных между головной кредитной организацией и/или участниками банковской группы. Например, исключаются полученные и предоставленные депозиты и кредиты, остатки средств на корреспондентских счетах, открытых друг у друга, аренда с правом последующего выкупа, суммы основных средств, реализованных внутри группы, выплата дивидендов между участниками банковской группы и другие операции. При осуществлении активных операций внутри банковской группы головная кредитная организация корректирует резервы, созданные под этот вид активных операций, восстанавливая их на доходы банковской группы. Кроме того, указанные резервы должны быть скорректированы исходя из принципа равных подходов к оценке качества активов.</w:t>
      </w:r>
    </w:p>
    <w:p>
      <w:pPr>
        <w:pStyle w:val="MainText"/>
        <w:rPr>
          <w:rFonts w:ascii="Arial Cyr" w:hAnsi="Arial Cyr" w:eastAsia="Arial Cyr" w:cs="Arial Cyr"/>
          <w:color w:val="auto"/>
        </w:rPr>
      </w:pPr>
      <w:r>
        <w:rPr>
          <w:rFonts w:eastAsia="Arial Cyr" w:cs="Arial Cyr" w:ascii="Arial Cyr" w:hAnsi="Arial Cyr"/>
          <w:color w:val="auto"/>
        </w:rPr>
        <w:t>9.5. По статье “Долгосрочные финансовые вложения (инвестиции) (балансовая стоимость)” в гр. 3, 4, 5, 6 и 7 отражаются финансовые вложения головной кредитной организации и других участников банковской группы, из общей суммы которых (в гр. 9) следует исключить в виде корректировки вложения головной кредитной организации в капиталы участников банковской группы, определенных пп. 2.3, 2.4, 2.6 Положения № 29-П, а также вложения участников банковской группы в капиталы других участников и головной кредитной организации. При этом в статьи “Долгосрочные финансовые вложения (инвестиции) (балансовая стоимость)” и “Акции (доли) по эквивалентной стоимости” в виде корректировки включается стоимость акций (долей) участников банковской группы, рассчитанная по эквивалентной стоимости (гр. 7 карточки консолидации для метода эквивалентной стоимости). В гр. 10 статьи “Долгосрочные финансовые вложения (инвестиции) (балансовая стоимость)” отражаются финансовые вложения банковской группы.</w:t>
      </w:r>
    </w:p>
    <w:p>
      <w:pPr>
        <w:pStyle w:val="MainText"/>
        <w:rPr>
          <w:rFonts w:ascii="Arial Cyr" w:hAnsi="Arial Cyr" w:eastAsia="Arial Cyr" w:cs="Arial Cyr"/>
          <w:color w:val="auto"/>
        </w:rPr>
      </w:pPr>
      <w:r>
        <w:rPr>
          <w:rFonts w:eastAsia="Arial Cyr" w:cs="Arial Cyr" w:ascii="Arial Cyr" w:hAnsi="Arial Cyr"/>
          <w:color w:val="auto"/>
        </w:rPr>
        <w:t>9.6. В статье “Разница стоимости приобретения долей капитала” гр. 8 в виде корректировки отражается разница стоимости приобретения долей капитала, рассчитанная в карточках консолидации как по методу полной и пропорциональной консолидации (гр. 7), так и по методу эквивалентной стоимости (гр. 6). Если в состав банковской группы входят несколько участников и в момент приобретения банковской группой их акций (долей) по одному участнику группы образовалась положительная разница, а по другому отрицательная, то эти величины не сальдируются, а показываются отдельно в активе и пассиве консолидированного балансового отчета. Если у нескольких участников банковской группы есть положительные разницы, а у некоторых — отрицательные, то положительные разницы суммируются отдельно и отражаются в активе; отрицательные тоже суммируются и отражаются в пассиве общей суммой.</w:t>
      </w:r>
    </w:p>
    <w:p>
      <w:pPr>
        <w:pStyle w:val="MainText"/>
        <w:rPr>
          <w:rFonts w:ascii="Arial Cyr" w:hAnsi="Arial Cyr" w:eastAsia="Arial Cyr" w:cs="Arial Cyr"/>
          <w:color w:val="auto"/>
        </w:rPr>
      </w:pPr>
      <w:r>
        <w:rPr>
          <w:rFonts w:eastAsia="Arial Cyr" w:cs="Arial Cyr" w:ascii="Arial Cyr" w:hAnsi="Arial Cyr"/>
          <w:color w:val="auto"/>
        </w:rPr>
        <w:t>9.7. В статье “Прочие активы кредитных организаций” гр. 8 отражаются дивиденды, начисленные малым акционерам (участникам), до момента их выплаты.</w:t>
      </w:r>
    </w:p>
    <w:p>
      <w:pPr>
        <w:pStyle w:val="MainText"/>
        <w:rPr>
          <w:rFonts w:ascii="Arial Cyr" w:hAnsi="Arial Cyr" w:eastAsia="Arial Cyr" w:cs="Arial Cyr"/>
          <w:color w:val="auto"/>
        </w:rPr>
      </w:pPr>
      <w:r>
        <w:rPr>
          <w:rFonts w:eastAsia="Arial Cyr" w:cs="Arial Cyr" w:ascii="Arial Cyr" w:hAnsi="Arial Cyr"/>
          <w:color w:val="auto"/>
        </w:rPr>
        <w:t>9.8. Статья “Кредиты, полученные кредитными организациями от Центрального банка Российской Федерации” головной кредитной организацией не корректируется.</w:t>
      </w:r>
    </w:p>
    <w:p>
      <w:pPr>
        <w:pStyle w:val="MainText"/>
        <w:rPr>
          <w:rFonts w:ascii="Arial Cyr" w:hAnsi="Arial Cyr" w:eastAsia="Arial Cyr" w:cs="Arial Cyr"/>
          <w:color w:val="auto"/>
        </w:rPr>
      </w:pPr>
      <w:r>
        <w:rPr>
          <w:rFonts w:eastAsia="Arial Cyr" w:cs="Arial Cyr" w:ascii="Arial Cyr" w:hAnsi="Arial Cyr"/>
          <w:color w:val="auto"/>
        </w:rPr>
        <w:t>9.9. Из статьи “Уставный капитал (средства акционеров (участников) — всего, в т.ч.” гр. 9 корректировками исключается величина уставных капиталов участников банковской группы, отчетность которых включается в состав консолидированной отчетности в соответствии с пп. 2.3 и 2.5 Положения № 29-П. Данная статья корректируется в случае увеличения уставного капитала за счет доли, принадлежащей банковской группе, или доли, принадлежащей малым учредителям (участникам). Показатели участника банковской группы для включения данной корректировки в консолидированную отчетность рассчитаны в карточках консолидации по методам полной и пропорциональной консолидации. В гр. 10 данной статьи отражается величина уставного капитала банковской группы.</w:t>
      </w:r>
    </w:p>
    <w:p>
      <w:pPr>
        <w:pStyle w:val="MainText"/>
        <w:rPr>
          <w:rFonts w:ascii="Arial Cyr" w:hAnsi="Arial Cyr" w:eastAsia="Arial Cyr" w:cs="Arial Cyr"/>
          <w:color w:val="auto"/>
        </w:rPr>
      </w:pPr>
      <w:r>
        <w:rPr>
          <w:rFonts w:eastAsia="Arial Cyr" w:cs="Arial Cyr" w:ascii="Arial Cyr" w:hAnsi="Arial Cyr"/>
          <w:color w:val="auto"/>
        </w:rPr>
        <w:t>9.10. В статье “Резервы и фонды” гр. 8 отражаются корректировки, связанные с изменением доли банковской группы в резервах и фондах консолидируемых участников банковской группы. В графе 9 данной статьи отражаются корректировки, связанные с исключением резервов и фондов участников банковской группы, отраженных в индивидуальных балансовых отчетах участников (гр. 3, 4, 5), балансовые показатели которых включаются по методу полной консолидации. В графах 8 и 9 отражаются также корректировки, связанные с изменением доли контроля банковской группы в уставном капитале участника группы, продажей акций (долей) участника третьим лицам, восстановлением резерва на возможные потери по ссудам при исключении кредитов (гр. 8 карточек консолидации, строки 2, 3 и т.д.). Корректировки для заполнения данной статьи определяются из данных карточек консолидации по методу полной, пропорциональной и эквивалентной стоимости. На сумму восстановленных резервов, созданных под возможное обесценение ценных бумаг, увеличиваются резервы и фонды банковской группы (графа 8). В статье “Резервы и фонды” гр. 10 отражаются резервы и фонды, принадлежащие банковской группе.</w:t>
      </w:r>
    </w:p>
    <w:p>
      <w:pPr>
        <w:pStyle w:val="MainText"/>
        <w:rPr>
          <w:rFonts w:ascii="Arial Cyr" w:hAnsi="Arial Cyr" w:eastAsia="Arial Cyr" w:cs="Arial Cyr"/>
          <w:color w:val="auto"/>
        </w:rPr>
      </w:pPr>
      <w:r>
        <w:rPr>
          <w:rFonts w:eastAsia="Arial Cyr" w:cs="Arial Cyr" w:ascii="Arial Cyr" w:hAnsi="Arial Cyr"/>
          <w:color w:val="auto"/>
        </w:rPr>
        <w:t>9.11. В статье “Прибыль (убыток) за отчетный период” гр. 8 отражаются корректировки, связанные с включением прибыли участников банковской группы, отчетность которых включается в состав консолидированной отчетности в соответствии с пп. 2.3, 2.5 и 2.6 Положения № 29-П в части доли, принадлежащей банковской группе. Также в данной графе отражаются корректировки, связанные с восстановлением сумм резервов на возможные потери по ссудам при исключении кредитов, предоставленных внутри банковской группы. В гр. 9 отражаются корректировки, связанные с исключением дивидендов, выплаченных и полученных участниками банковской группы, и прибыли участников группы, отраженных в индивидуальных балансовых отчетах участников (гр. 3, 4, 5), отчетность которых включается в состав консолидированной отчетности в соответствии с п. 2.3 и п. 2.5 Положения № 29-П. Кроме того, в гр. 9 отражаются корректировки по амортизации стоимости разницы приобретения долей капитала, отраженные по статье “Разница стоимости приобретения долей капитала” консолидированного балансового отчета. В статье “Прибыль (убыток) за отчетный период” гр. 10 отражена прибыль, принадлежащая банковской группе.</w:t>
      </w:r>
    </w:p>
    <w:p>
      <w:pPr>
        <w:pStyle w:val="MainText"/>
        <w:rPr>
          <w:rFonts w:ascii="Arial Cyr" w:hAnsi="Arial Cyr" w:eastAsia="Arial Cyr" w:cs="Arial Cyr"/>
          <w:color w:val="auto"/>
        </w:rPr>
      </w:pPr>
      <w:r>
        <w:rPr>
          <w:rFonts w:eastAsia="Arial Cyr" w:cs="Arial Cyr" w:ascii="Arial Cyr" w:hAnsi="Arial Cyr"/>
          <w:color w:val="auto"/>
        </w:rPr>
        <w:t>9.12. В статье “Доля малых учредителей (участников) — всего, в т.ч.” гр. 10 отражается доля малых учредителей (участников) в собственных средствах участника банковской группы. Статьи “Доля собственных средств, принадлежащих малым учредителям (участникам)” и “Прибыль (убыток), принадлежащая малым учредителям (участникам)” гр. 8 или 9 заполняются на основании карточек консолидации участников банковской группы по методам полной консолидации и консолидации по эквивалентной стоимости. По статье “Доля собственных средств, принадлежащих малым учредителям (участникам)” гр. 8 отражаются корректировки, связанные с первоначальным приобретением банковской группой акций (долей) участника группы, отчетность которого включается в консолидированную отчетность только по методу полной консолидации. Корректировки, связанные с изменением доли малых учредителей (участников) в собственных средствах участника банковской группы (резервы и фонды и др.), отражаются по статье “Доля собственных средств, принадлежащих малым учредителям (участникам)” гр. 8 и гр. 9. В статью “Прибыль (убыток), принадлежащая малым учредителям (участникам)” гр. 8 или гр. 9 включаются корректировки, отражающие величину прибыли участника банковской группы за отчетный период, принадлежащую малым учредителям (участникам), в том числе дивиденды, начисленные малым акционерам (участникам). При использовании метода эквивалентной стоимости статья “Прибыль (убыток), принадлежащая малым учредителям (участникам)” гр. 8 заполняется, если доля участия отлична от доли контроля.</w:t>
      </w:r>
    </w:p>
    <w:p>
      <w:pPr>
        <w:pStyle w:val="MainText"/>
        <w:rPr>
          <w:rFonts w:ascii="Arial Cyr" w:hAnsi="Arial Cyr" w:eastAsia="Arial Cyr" w:cs="Arial Cyr"/>
          <w:color w:val="auto"/>
        </w:rPr>
      </w:pPr>
      <w:r>
        <w:rPr>
          <w:rFonts w:eastAsia="Arial Cyr" w:cs="Arial Cyr" w:ascii="Arial Cyr" w:hAnsi="Arial Cyr"/>
          <w:color w:val="auto"/>
        </w:rPr>
        <w:t>9.13. Из статей “Обязательства группы” и “Гарантии, выданные группой” гр. 8 или гр. 9 исключаются взаимные внебалансовые обязательства участников банковской группы.</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0. Порядок составления отчета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10.1. В графах 3, 4, 5 и т.д. (в зависимости от количества участников банковской группы) отражаются показатели агрегированного отчета о прибылях и убытках (Приложение 6 к Инструкции № 17) головной кредитной организации и участников банковской группы, отчетность которых включается по методам полной и пропорциональной консолидации.</w:t>
      </w:r>
    </w:p>
    <w:p>
      <w:pPr>
        <w:pStyle w:val="MainText"/>
        <w:rPr>
          <w:rFonts w:ascii="Arial Cyr" w:hAnsi="Arial Cyr" w:eastAsia="Arial Cyr" w:cs="Arial Cyr"/>
          <w:color w:val="auto"/>
        </w:rPr>
      </w:pPr>
      <w:r>
        <w:rPr>
          <w:rFonts w:eastAsia="Arial Cyr" w:cs="Arial Cyr" w:ascii="Arial Cyr" w:hAnsi="Arial Cyr"/>
          <w:color w:val="auto"/>
        </w:rPr>
        <w:t>10.2. По статьям доходов и расходов в графах 7 и 8 отражаются в виде корректировок суммы доходов/расходов, полученных/уплаченных по взаимным операциям участников банковской группы и подлежащих исключению из прибыли банковской группы. Исключаются доходы (расходы) по предоставленным (полученным) кредитам участникам банковской группы, операциям с ценными бумагами, по проведенным с иностранной валютой внутри банковской группы, а также доходы, полученные в форме дивидендов. Данные для осуществления таких корректировок берутся из журнала учета взаиморасчетов и карточек консолидации.</w:t>
      </w:r>
    </w:p>
    <w:p>
      <w:pPr>
        <w:pStyle w:val="MainText"/>
        <w:rPr>
          <w:rFonts w:ascii="Arial Cyr" w:hAnsi="Arial Cyr" w:eastAsia="Arial Cyr" w:cs="Arial Cyr"/>
          <w:color w:val="auto"/>
        </w:rPr>
      </w:pPr>
      <w:r>
        <w:rPr>
          <w:rFonts w:eastAsia="Arial Cyr" w:cs="Arial Cyr" w:ascii="Arial Cyr" w:hAnsi="Arial Cyr"/>
          <w:color w:val="auto"/>
        </w:rPr>
        <w:t>10.3. В статье “Доходы, полученные в форме дивидендов” гр. 8 отражаются корректировки, связанные с уменьшением величины доходов, полученных участниками банковской группы в форме дивидендов от других участников группы.</w:t>
      </w:r>
    </w:p>
    <w:p>
      <w:pPr>
        <w:pStyle w:val="MainText"/>
        <w:rPr>
          <w:rFonts w:ascii="Arial Cyr" w:hAnsi="Arial Cyr" w:eastAsia="Arial Cyr" w:cs="Arial Cyr"/>
          <w:color w:val="auto"/>
        </w:rPr>
      </w:pPr>
      <w:r>
        <w:rPr>
          <w:rFonts w:eastAsia="Arial Cyr" w:cs="Arial Cyr" w:ascii="Arial Cyr" w:hAnsi="Arial Cyr"/>
          <w:color w:val="auto"/>
        </w:rPr>
        <w:t>10.4. Статьи “Доходы от операций нефинансового характера участников группы — некредитных организаций” и “Расходы от операций нефинансового характера участников группы — некредитных организаций” кредитными организациями не заполняются.</w:t>
      </w:r>
    </w:p>
    <w:p>
      <w:pPr>
        <w:pStyle w:val="MainText"/>
        <w:rPr>
          <w:rFonts w:ascii="Arial Cyr" w:hAnsi="Arial Cyr" w:eastAsia="Arial Cyr" w:cs="Arial Cyr"/>
          <w:color w:val="auto"/>
        </w:rPr>
      </w:pPr>
      <w:r>
        <w:rPr>
          <w:rFonts w:eastAsia="Arial Cyr" w:cs="Arial Cyr" w:ascii="Arial Cyr" w:hAnsi="Arial Cyr"/>
          <w:color w:val="auto"/>
        </w:rPr>
        <w:t>10.5. Статья “Изменение величины резервов на возможные потери по ссудам” гр. 8 корректируется на суммы восстановления резервов при осуществлении взаимного кредитования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10.6. В статье “Прибыль (убыток) за отчетный период” в гр. 9 отражается сумма прибыли (убытка) участников банковской группы и малых акционеров (участников), отчетность которых включается в состав консолидированной отчетности в соответствии с п. 2.3 и 2.5 Положения № 29-П, скорректированная по статьям отчета о прибылях и убытках на сумму доходов и расходов, полученных участниками банковской группы от взаимных операций. В гр. 8 данной статьи отражаются корректировки, связанные с уменьшением величины доходов, полученных участниками группы в форме дивидендов от других участников банковской группы.</w:t>
      </w:r>
    </w:p>
    <w:p>
      <w:pPr>
        <w:pStyle w:val="MainText"/>
        <w:rPr>
          <w:rFonts w:ascii="Arial Cyr" w:hAnsi="Arial Cyr" w:eastAsia="Arial Cyr" w:cs="Arial Cyr"/>
          <w:color w:val="auto"/>
        </w:rPr>
      </w:pPr>
      <w:r>
        <w:rPr>
          <w:rFonts w:eastAsia="Arial Cyr" w:cs="Arial Cyr" w:ascii="Arial Cyr" w:hAnsi="Arial Cyr"/>
          <w:color w:val="auto"/>
        </w:rPr>
        <w:t>10.7. В статье “Прибыль (убыток), принадлежащая группе, в том числе по методу эквивалентной стоимости” гр. 7 отражаются корректировки по включению доли банковской группы в прибыли участников группы, отчетность которых включается в консолидированную отчетность по методам полной и пропорциональной консолидации, а также по методу эквивалентной стоимости. В гр. 8 данной статьи отражаются корректировки по исключению прибыли участников группы, отраженной в индивидуальных отчетах о прибылях и убытках участников (гр. 4, 5), определенных п. 2.3 Положения № 29-П, амортизации разницы стоимости приобретения долей капитала и уменьшению доходов, полученных участниками группы в форме дивидендов от других участников группы. В гр. 7 или гр. 8 по данной статье включаются корректировки, рассчитанные в карточках консолидации для метода полной консолидации и эквивалентной стоимости (гр. 9, строки 2, 3, 4 карточек консолидации). В статье “Прибыль (убыток), принадлежащая группе, в том числе по методу эквивалентной стоимости” гр. 10 отражается прибыль участников группы в части доли, принадлежащей банковской группе.</w:t>
      </w:r>
    </w:p>
    <w:p>
      <w:pPr>
        <w:pStyle w:val="MainText"/>
        <w:rPr>
          <w:rFonts w:ascii="Arial Cyr" w:hAnsi="Arial Cyr" w:eastAsia="Arial Cyr" w:cs="Arial Cyr"/>
          <w:color w:val="auto"/>
        </w:rPr>
      </w:pPr>
      <w:r>
        <w:rPr>
          <w:rFonts w:eastAsia="Arial Cyr" w:cs="Arial Cyr" w:ascii="Arial Cyr" w:hAnsi="Arial Cyr"/>
          <w:color w:val="auto"/>
        </w:rPr>
        <w:t>10.8. В статье “Прибыль (убыток), принадлежащая малым учредителям (участникам)” гр. 7 или гр. 8 включаются корректировки, рассчитанные в карточках консолидации для метода полной консолидации и эквивалентной стоимости (гр. 9, строки 2, 3, 4 карточек консолидации). В данной статье в гр. 9 отражается сумма прибыли (убытка), принадлежащая малым учредителям (участник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1. Особенности составления первой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1.1. При составлении первой консолидированной отчетности головная кредитная организация уведомляет участников банковской группы о составе участников группы и получает у них сведения, необходимые для расчета показателей участников для включения их данных в состав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11.2. Если акции (доли) участника банковской группы были приобретены группой после введения Банком России общей финансовой отчетности (Инструкция № 17), участники банковской группы представляют головной кредитной организации сведения, предусмотренные в главе 2 настоящего Положения, по состоянию на дату составления первой консолидированной отчетности. Дополнительно к указанным данным участники банковской группы представляют сведения о стоимости акций, отраженных в бухгалтерском балансе головной кредитной организации и/или участника группы, и величину собственных средств (капитала) участника группы на момент приобретения банковской группой акций (долей) участника.</w:t>
      </w:r>
    </w:p>
    <w:p>
      <w:pPr>
        <w:pStyle w:val="MainText"/>
        <w:rPr>
          <w:rFonts w:ascii="Arial Cyr" w:hAnsi="Arial Cyr" w:eastAsia="Arial Cyr" w:cs="Arial Cyr"/>
          <w:color w:val="auto"/>
        </w:rPr>
      </w:pPr>
      <w:r>
        <w:rPr>
          <w:rFonts w:eastAsia="Arial Cyr" w:cs="Arial Cyr" w:ascii="Arial Cyr" w:hAnsi="Arial Cyr"/>
          <w:color w:val="auto"/>
        </w:rPr>
        <w:t>Головная кредитная организация определяет доли контроля и участия банковской группы в капитале участника группы, а также метод, в соответствии с которым отчетность участника будет включена в состав консолидированной отчетности. По данным, полученным от участников банковской группы, головная кредитная организация заполняет карточку консолидации, в которой рассчитывает разницу стоимости приобретения долей капитала на момент приобретения банковской группой акций (долей) участника и долю малых учредителей (участников) в собственных средствах участника (строка 1). По строке 2 карточки консолидации отражаются данные участника банковской группы по состоянию на момент составления консолидированной отчетности, за исключением прибыли текущего года. В строке 3 отражается и распределяется между банковской группой и малыми учредителями (участниками) прибыль (убыток), полученная(ый) участником за текущий отчетный период (например, за первое полугодие 1998 года или за 1998 год). В строке 4 условно рассчитывается амортизация разницы стоимости приобретения долей капитала за период с момента приобретения банковской группой акций (долей) участника и списывается на убытки группы. В строке 5 суммируются показатели предыдущих строк карточки консолидации. Рассчитанные таким образом корректировки включаются в консолидированный балансовый отчет и отчет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В случае, если в период между приобретением банковской группой акций (долей) участника были дополнительно приобретены или проданы акции (доли) данного участника или проводились другие операции, в результате которых изменилась доля контроля/участия, расчет разницы стоимости приобретения долей капитала производится в порядке, отраженном в примерах (Приложение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11.3. Если акции (доли) участника были приобретены банковской группой до введения Банком России общей финансовой отчетности (Инструкция № 17), участники группы представляют головной кредитной организации сведения, определенные в главе 2 настоящего Положения, по состоянию на дату составления первой консолидированной отчетности и составляют консолидированную отчетность в порядке, как если бы акции (доли) участника группы были приобретены банковской группой в момент составления консолидированной отчетност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2.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12.1. При составлении консолидированной отчетности кредитным организациям необходимо руководствоваться Приложением 1 к настоящему Положению, содержащим примеры использования данных кредитных организаций для составления консолидированной отчетности”.</w:t>
      </w:r>
    </w:p>
    <w:p>
      <w:pPr>
        <w:pStyle w:val="MainText"/>
        <w:spacing w:before="120" w:after="0"/>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вступает в силу с 1 января 2002 года.</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составляют отчетность по состоянию на 1 января 2002 года в соответствии с требованиями Положения Банка России “О порядке использования отчетных данных кредитных организаций при составлении консолидированной отчетности банковской группы” от 30.07.98 № 47-П в редакции настоящего Указания.</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В.В. ГЕРАЩЕНКО</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30.07.98 № 47-П</w:t>
      </w:r>
    </w:p>
    <w:p>
      <w:pPr>
        <w:pStyle w:val="MainText"/>
        <w:keepNext w:val="true"/>
        <w:keepLines/>
        <w:spacing w:before="120" w:after="0"/>
        <w:rPr>
          <w:rFonts w:ascii="Arial Cyr" w:hAnsi="Arial Cyr" w:eastAsia="Arial Cyr" w:cs="Arial Cyr"/>
        </w:rPr>
      </w:pPr>
      <w:r>
        <w:rPr>
          <w:rFonts w:eastAsia="Arial Cyr" w:cs="Arial Cyr" w:ascii="Arial Cyr" w:hAnsi="Arial Cyr"/>
        </w:rPr>
        <w:t>В данном приложении на конкретных примерах рассматриваются наиболее часто встречающиеся варианты составления головной кредитной организацией консолидированной отчетности при изменениях ее доли контроля в уставном капитале участников банковской группы, другие примеры, связанные с составлением консолидированной отчетности. В примерах 2—13 для упрощения расчетов предполагается, что резерв под возможное обесценение ценных бумаг не создается.</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ПРИМЕРОВ</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1.</w:t>
        <w:tab/>
        <w:t>Применение головной кредитной организацией методов полной и пропорциональной консолидации, а также консолидации по эквивалентной стоимости.</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2.</w:t>
        <w:tab/>
        <w:t>Пропорциональное увеличение уставного капитала с сохранением долей участия.</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3.</w:t>
        <w:tab/>
        <w:t>Увеличение доли уставного капитала участника группы, принадлежащей банковской группе.</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4.</w:t>
        <w:tab/>
        <w:t>Увеличение доли уставного капитала, принадлежащей малым учредителям (участникам).</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5.</w:t>
        <w:tab/>
        <w:t>Приобретение акций участника банковской группы у третьих лиц.</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6.</w:t>
        <w:tab/>
        <w:t>Частичная продажа акций участника банковской группы третьим лицам.</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7.</w:t>
        <w:tab/>
        <w:t>Полная продажа акций участников банковской группы — нерезидентов, в отношении которых головная кредитная организация прямо оказывает существенное влияние на решения, принимаемые органами управления указанных участников, и доля контроля которой в капитале этих участников составляет более 40%, третьим лицам.</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8.</w:t>
        <w:tab/>
        <w:t>Продажа акций участника другому участнику банковской группы.</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9.</w:t>
        <w:tab/>
        <w:t>Слияние участников банковской группы.</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10.</w:t>
        <w:tab/>
        <w:t>Продажа основных средств участником банковской группы другому участнику.</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11.</w:t>
        <w:tab/>
        <w:t>Исключение взаимных операций и доходов и расходов из консолидированного балансового отчета и отчета о прибылях и убытках.</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12.</w:t>
        <w:tab/>
        <w:t>Исключение дивидендов, полученных и выплаченных одним участником группы другому.</w:t>
      </w:r>
    </w:p>
    <w:p>
      <w:pPr>
        <w:pStyle w:val="List"/>
        <w:tabs>
          <w:tab w:val="clear" w:pos="340"/>
          <w:tab w:val="right" w:pos="283" w:leader="none"/>
          <w:tab w:val="left" w:pos="567" w:leader="none"/>
        </w:tabs>
        <w:ind w:left="369" w:hanging="369"/>
        <w:jc w:val="both"/>
        <w:rPr>
          <w:rFonts w:ascii="Arial Cyr" w:hAnsi="Arial Cyr" w:eastAsia="Arial Cyr" w:cs="Arial Cyr"/>
        </w:rPr>
      </w:pPr>
      <w:r>
        <w:rPr>
          <w:rFonts w:eastAsia="Arial Cyr" w:cs="Arial Cyr" w:ascii="Arial Cyr" w:hAnsi="Arial Cyr"/>
        </w:rPr>
        <w:tab/>
        <w:t>13.</w:t>
        <w:tab/>
        <w:t>Составление первой консолидированной отчетности.</w:t>
      </w:r>
    </w:p>
    <w:p>
      <w:pPr>
        <w:pStyle w:val="MainText"/>
        <w:rPr>
          <w:rFonts w:ascii="Arial Cyr" w:hAnsi="Arial Cyr" w:eastAsia="Arial Cyr" w:cs="Arial Cyr"/>
        </w:rPr>
      </w:pPr>
      <w:r>
        <w:rPr>
          <w:rFonts w:eastAsia="Arial Cyr" w:cs="Arial Cyr" w:ascii="Arial Cyr" w:hAnsi="Arial Cyr"/>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МЕРЫ</w:t>
        <w:br/>
        <w:t>использования отчетных данных кредитных организаций для составления консолидированной отчетности</w:t>
      </w:r>
    </w:p>
    <w:p>
      <w:pPr>
        <w:pStyle w:val="MzagolovkText"/>
        <w:keepNext w:val="true"/>
        <w:keepLines/>
        <w:spacing w:before="0" w:after="0"/>
        <w:jc w:val="center"/>
        <w:rPr>
          <w:rFonts w:ascii="Arial Cyr" w:hAnsi="Arial Cyr" w:eastAsia="Arial Cyr" w:cs="Arial Cyr"/>
          <w:b/>
          <w:b/>
          <w:bCs/>
        </w:rPr>
      </w:pPr>
      <w:r>
        <w:rPr>
          <w:rFonts w:eastAsia="Arial Cyr" w:cs="Arial Cyr" w:ascii="Arial Cyr" w:hAnsi="Arial Cyr"/>
          <w:b/>
          <w:bCs/>
        </w:rPr>
        <w:t>1. Применение головной кредитной организацией методов полной и пропорциональной консолидации, а также метода эквивалентной стоимости при составлении консолидированной отчетности:</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за период с 31.12.94 по 1.01.96 с целью инвестирования приобрела акции (доли):</w:t>
      </w:r>
    </w:p>
    <w:p>
      <w:pPr>
        <w:pStyle w:val="MainText"/>
        <w:rPr>
          <w:rFonts w:ascii="Arial Cyr" w:hAnsi="Arial Cyr" w:eastAsia="Arial Cyr" w:cs="Arial Cyr"/>
        </w:rPr>
      </w:pPr>
      <w:r>
        <w:rPr>
          <w:rFonts w:eastAsia="Arial Cyr" w:cs="Arial Cyr" w:ascii="Arial Cyr" w:hAnsi="Arial Cyr"/>
        </w:rPr>
        <w:t>1. 66% обыкновенных акций кредитной организации Б1 на сумму 396 тыс. руб. (31.12.94). Собственные средства Б1 на эту дату составляли 600 тыс. руб.</w:t>
      </w:r>
    </w:p>
    <w:p>
      <w:pPr>
        <w:pStyle w:val="MainText"/>
        <w:rPr>
          <w:rFonts w:ascii="Arial Cyr" w:hAnsi="Arial Cyr" w:eastAsia="Arial Cyr" w:cs="Arial Cyr"/>
        </w:rPr>
      </w:pPr>
      <w:r>
        <w:rPr>
          <w:rFonts w:eastAsia="Arial Cyr" w:cs="Arial Cyr" w:ascii="Arial Cyr" w:hAnsi="Arial Cyr"/>
        </w:rPr>
        <w:t>2. 95% обыкновенных акций кредитной организации Б2 на сумму 620 тыс. руб. (1.01.96). Собственные средства Б2 на эту дату составляли 600 тыс. руб.</w:t>
      </w:r>
    </w:p>
    <w:p>
      <w:pPr>
        <w:pStyle w:val="MainText"/>
        <w:rPr>
          <w:rFonts w:ascii="Arial Cyr" w:hAnsi="Arial Cyr" w:eastAsia="Arial Cyr" w:cs="Arial Cyr"/>
        </w:rPr>
      </w:pPr>
      <w:r>
        <w:rPr>
          <w:rFonts w:eastAsia="Arial Cyr" w:cs="Arial Cyr" w:ascii="Arial Cyr" w:hAnsi="Arial Cyr"/>
        </w:rPr>
        <w:t>3. 51% обыкновенных акций кредитной организации Б3 на сумму 10 тыс. руб., собственные средства которой на дату приобретения составляли 7 тыс. руб. Валюта баланса кредитной организации Б3 составляет 0,2% от валюты баланса кредитной организации А. Влияние Б3 признается несущественным, и отчетность его не включается в консолидированную отчетность.</w:t>
      </w:r>
    </w:p>
    <w:p>
      <w:pPr>
        <w:pStyle w:val="MainText"/>
        <w:rPr>
          <w:rFonts w:ascii="Arial Cyr" w:hAnsi="Arial Cyr" w:eastAsia="Arial Cyr" w:cs="Arial Cyr"/>
        </w:rPr>
      </w:pPr>
      <w:r>
        <w:rPr>
          <w:rFonts w:eastAsia="Arial Cyr" w:cs="Arial Cyr" w:ascii="Arial Cyr" w:hAnsi="Arial Cyr"/>
        </w:rPr>
        <w:t>4. 35% обыкновенных акций кредитной организации — нерезидента В1 на сумму 72 тыс. руб. (31.12.95). Собственные средства В1 на дату приобретения составляли 200 тыс. руб. При этом головная кредитная организация А оказывает существенное влияние на участника В1, который, в свою очередь, соответствует п. 2.4 настоящего Положения.</w:t>
      </w:r>
    </w:p>
    <w:p>
      <w:pPr>
        <w:pStyle w:val="MainText"/>
        <w:rPr>
          <w:rFonts w:ascii="Arial Cyr" w:hAnsi="Arial Cyr" w:eastAsia="Arial Cyr" w:cs="Arial Cyr"/>
        </w:rPr>
      </w:pPr>
      <w:r>
        <w:rPr>
          <w:rFonts w:eastAsia="Arial Cyr" w:cs="Arial Cyr" w:ascii="Arial Cyr" w:hAnsi="Arial Cyr"/>
        </w:rPr>
        <w:t>5. 25% обыкновенных акций кредитной организации В2 на сумму 40 тыс. руб. (31.12.94). Собственные средства В2 на дату приобретения составляли 160 тыс. руб. Головная кредитная организация А не оказывает существенного влияния на участника В2, и его отчетность не включается в консолидированную отчетность.</w:t>
      </w:r>
    </w:p>
    <w:p>
      <w:pPr>
        <w:pStyle w:val="MainText"/>
        <w:rPr>
          <w:rFonts w:ascii="Arial Cyr" w:hAnsi="Arial Cyr" w:eastAsia="Arial Cyr" w:cs="Arial Cyr"/>
        </w:rPr>
      </w:pPr>
      <w:r>
        <w:rPr>
          <w:rFonts w:eastAsia="Arial Cyr" w:cs="Arial Cyr" w:ascii="Arial Cyr" w:hAnsi="Arial Cyr"/>
        </w:rPr>
        <w:t>6. 30% обыкновенных акций кредитной организации Г1 на сумму 80 тыс. руб. (31.12.95), управление которой осуществляется ограниченным количеством учредителей (участников) на основании договора. Собственные средства Г1 на эту дату составили 300 тыс. руб.</w:t>
      </w:r>
    </w:p>
    <w:p>
      <w:pPr>
        <w:pStyle w:val="MainText"/>
        <w:rPr>
          <w:rFonts w:ascii="Arial Cyr" w:hAnsi="Arial Cyr" w:eastAsia="Arial Cyr" w:cs="Arial Cyr"/>
        </w:rPr>
      </w:pPr>
      <w:r>
        <w:rPr>
          <w:rFonts w:eastAsia="Arial Cyr" w:cs="Arial Cyr" w:ascii="Arial Cyr" w:hAnsi="Arial Cyr"/>
        </w:rPr>
        <w:t>7. 60% обыкновенных акций Д1 были приобретены кредитной организацией Б1 на сумму 160 тыс. руб. (31.12.95). Собственные средства Д1 на дату приобретения составляли 300 тыс. руб.</w:t>
      </w:r>
    </w:p>
    <w:p>
      <w:pPr>
        <w:pStyle w:val="MainText"/>
        <w:rPr>
          <w:rFonts w:ascii="Arial Cyr" w:hAnsi="Arial Cyr" w:eastAsia="Arial Cyr" w:cs="Arial Cyr"/>
        </w:rPr>
      </w:pPr>
      <w:r>
        <w:rPr>
          <w:rFonts w:eastAsia="Arial Cyr" w:cs="Arial Cyr" w:ascii="Arial Cyr" w:hAnsi="Arial Cyr"/>
        </w:rPr>
        <w:t>Головная кредитная организация А предоставила кредит кредитной организации Б2 на сумму 200 тыс. руб. (резерв на возможные потери по ссудам в расчете не учитывается).</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I. Состав участников банковской группы и доли контроля головной кредитной организации в капитале каждого из них представлены в следующей схем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04444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4440" cy="1234440"/>
                    </a:xfrm>
                    <a:prstGeom prst="rect">
                      <a:avLst/>
                    </a:prstGeom>
                  </pic:spPr>
                </pic:pic>
              </a:graphicData>
            </a:graphic>
          </wp:inline>
        </w:drawing>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0"/>
        <w:rPr>
          <w:rFonts w:ascii="Arial Cyr" w:hAnsi="Arial Cyr" w:eastAsia="Arial Cyr" w:cs="Arial Cyr"/>
        </w:rPr>
      </w:pPr>
      <w:r>
        <w:rPr>
          <w:rFonts w:eastAsia="Arial Cyr" w:cs="Arial Cyr" w:ascii="Arial Cyr" w:hAnsi="Arial Cyr"/>
        </w:rPr>
        <w:t>Отчет о составе участников банковской группы</w:t>
      </w:r>
    </w:p>
    <w:p>
      <w:pPr>
        <w:pStyle w:val="MainTextBezOtstupa1"/>
        <w:keepNext w:val="true"/>
        <w:keepLines/>
        <w:spacing w:before="0" w:after="60"/>
        <w:jc w:val="right"/>
        <w:rPr/>
      </w:pPr>
      <w:r>
        <w:rPr/>
        <w:t>Форма № 801</w:t>
        <w:br/>
        <w:t>Квартальная</w:t>
      </w:r>
    </w:p>
    <w:tbl>
      <w:tblPr>
        <w:tblW w:w="16130" w:type="dxa"/>
        <w:jc w:val="center"/>
        <w:tblInd w:w="0" w:type="dxa"/>
        <w:tblLayout w:type="fixed"/>
        <w:tblCellMar>
          <w:top w:w="0" w:type="dxa"/>
          <w:left w:w="28" w:type="dxa"/>
          <w:bottom w:w="0" w:type="dxa"/>
          <w:right w:w="28" w:type="dxa"/>
        </w:tblCellMar>
      </w:tblPr>
      <w:tblGrid>
        <w:gridCol w:w="383"/>
        <w:gridCol w:w="1276"/>
        <w:gridCol w:w="1447"/>
        <w:gridCol w:w="1447"/>
        <w:gridCol w:w="1447"/>
        <w:gridCol w:w="1447"/>
        <w:gridCol w:w="1585"/>
        <w:gridCol w:w="1843"/>
        <w:gridCol w:w="1243"/>
        <w:gridCol w:w="1242"/>
        <w:gridCol w:w="1243"/>
        <w:gridCol w:w="1527"/>
      </w:tblGrid>
      <w:tr>
        <w:trPr>
          <w:tblHeader w:val="true"/>
        </w:trPr>
        <w:tc>
          <w:tcPr>
            <w:tcW w:w="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ное наименование юридического лица — участника банковской группы</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Фактическое местонахождение участника банковской группы (почтовый адрес)</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нахождение участника группы, установленное учредительными документами</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од ОKПО (для резидентов); код страны местонахождения (для нерезидентов)</w:t>
            </w:r>
          </w:p>
        </w:tc>
        <w:tc>
          <w:tcPr>
            <w:tcW w:w="14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егистрационный номер участника банковской группы — кредитной организации</w:t>
            </w:r>
          </w:p>
        </w:tc>
        <w:tc>
          <w:tcPr>
            <w:tcW w:w="15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рганизации, входящие в состав банковской группы, имеющие пакет акций (долю участия) в капитале участника</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Удельный вес голосующих акций (долей), принадлежащих организации в уставном капитале участника, процентов (с одним десятичным знаком)</w:t>
            </w:r>
          </w:p>
        </w:tc>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тод консолидации</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снование для невключения отчетности участника в состав форм 802—805</w:t>
            </w:r>
          </w:p>
        </w:tc>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ид деятельности</w:t>
            </w:r>
          </w:p>
        </w:tc>
        <w:tc>
          <w:tcPr>
            <w:tcW w:w="1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личие согласия Банка России на приобретение более 20% акций (долей) кредитной организации</w:t>
            </w:r>
          </w:p>
        </w:tc>
      </w:tr>
      <w:tr>
        <w:trPr>
          <w:tblHeader w:val="true"/>
        </w:trPr>
        <w:tc>
          <w:tcPr>
            <w:tcW w:w="3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4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4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4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4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5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12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2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2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5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2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A</w:t>
            </w:r>
          </w:p>
        </w:tc>
        <w:tc>
          <w:tcPr>
            <w:tcW w:w="14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38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27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Б1</w:t>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6</w:t>
            </w:r>
          </w:p>
        </w:tc>
        <w:tc>
          <w:tcPr>
            <w:tcW w:w="12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38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27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Б2</w:t>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2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38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27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Б3</w:t>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w:t>
            </w:r>
          </w:p>
        </w:tc>
        <w:tc>
          <w:tcPr>
            <w:tcW w:w="12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p>
        </w:tc>
        <w:tc>
          <w:tcPr>
            <w:tcW w:w="1242"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w:t>
            </w:r>
          </w:p>
        </w:tc>
        <w:tc>
          <w:tcPr>
            <w:tcW w:w="124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38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27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1</w:t>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w:t>
            </w:r>
          </w:p>
        </w:tc>
        <w:tc>
          <w:tcPr>
            <w:tcW w:w="12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38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27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Г1</w:t>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8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w:t>
            </w:r>
          </w:p>
        </w:tc>
        <w:tc>
          <w:tcPr>
            <w:tcW w:w="124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24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38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2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1</w:t>
            </w:r>
          </w:p>
        </w:tc>
        <w:tc>
          <w:tcPr>
            <w:tcW w:w="14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8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84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4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24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52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Балансовый отчет головной кредитной организации А на дату составления консолидированной отчетности за 31.12.96</w:t>
      </w:r>
    </w:p>
    <w:tbl>
      <w:tblPr>
        <w:tblW w:w="10410" w:type="dxa"/>
        <w:jc w:val="center"/>
        <w:tblInd w:w="0" w:type="dxa"/>
        <w:tblLayout w:type="fixed"/>
        <w:tblCellMar>
          <w:top w:w="0" w:type="dxa"/>
          <w:left w:w="28" w:type="dxa"/>
          <w:bottom w:w="0" w:type="dxa"/>
          <w:right w:w="28" w:type="dxa"/>
        </w:tblCellMar>
      </w:tblPr>
      <w:tblGrid>
        <w:gridCol w:w="4411"/>
        <w:gridCol w:w="794"/>
        <w:gridCol w:w="4411"/>
        <w:gridCol w:w="794"/>
      </w:tblGrid>
      <w:tr>
        <w:trPr>
          <w:tblHeader w:val="true"/>
        </w:trPr>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blHeader w:val="true"/>
        </w:trPr>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 всего, в т.ч.</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редства кредитных организаций</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Б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Уставный капитал (средства акционеров (участник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Б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ы и фонд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В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В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Г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финансовые вложения в Б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Ссудная задолженность</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 под обесценение ценных бумаг</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рочие 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r>
    </w:tbl>
    <w:p>
      <w:pPr>
        <w:pStyle w:val="MZagolvokCenter"/>
        <w:keepNext w:val="true"/>
        <w:keepLines/>
        <w:tabs>
          <w:tab w:val="clear" w:pos="720"/>
          <w:tab w:val="center" w:pos="2552" w:leader="none"/>
          <w:tab w:val="center" w:pos="7655" w:leader="none"/>
        </w:tabs>
        <w:spacing w:before="120" w:after="60"/>
        <w:jc w:val="left"/>
        <w:rPr/>
      </w:pPr>
      <w:r>
        <w:rPr/>
        <w:tab/>
        <w:t>Балансовый отчет участника</w:t>
        <w:tab/>
        <w:t>Балансовый отчет участника</w:t>
        <w:br/>
        <w:tab/>
        <w:t>банковской группы Б1</w:t>
        <w:tab/>
        <w:t>банковской группы Б1</w:t>
        <w:br/>
        <w:tab/>
        <w:t>за 31.12.94</w:t>
        <w:tab/>
        <w:t>за 31.12.95</w:t>
      </w:r>
    </w:p>
    <w:tbl>
      <w:tblPr>
        <w:tblW w:w="10436" w:type="dxa"/>
        <w:jc w:val="center"/>
        <w:tblInd w:w="0" w:type="dxa"/>
        <w:tblLayout w:type="fixed"/>
        <w:tblCellMar>
          <w:top w:w="0" w:type="dxa"/>
          <w:left w:w="28" w:type="dxa"/>
          <w:bottom w:w="0" w:type="dxa"/>
          <w:right w:w="28" w:type="dxa"/>
        </w:tblCellMar>
      </w:tblPr>
      <w:tblGrid>
        <w:gridCol w:w="1985"/>
        <w:gridCol w:w="624"/>
        <w:gridCol w:w="1985"/>
        <w:gridCol w:w="624"/>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bl>
    <w:p>
      <w:pPr>
        <w:pStyle w:val="MZagolvokCenter"/>
        <w:keepNext w:val="true"/>
        <w:keepLines/>
        <w:tabs>
          <w:tab w:val="clear" w:pos="720"/>
          <w:tab w:val="center" w:pos="2552" w:leader="none"/>
        </w:tabs>
        <w:spacing w:before="120" w:after="60"/>
        <w:jc w:val="left"/>
        <w:rPr/>
      </w:pPr>
      <w:r>
        <w:rPr/>
        <w:tab/>
        <w:t>Балансовый отчет участника</w:t>
        <w:br/>
        <w:tab/>
        <w:t>банковской группы Б1</w:t>
        <w:br/>
        <w:tab/>
        <w:t>за 31.12. 96</w:t>
      </w:r>
    </w:p>
    <w:tbl>
      <w:tblPr>
        <w:tblW w:w="5218" w:type="dxa"/>
        <w:jc w:val="left"/>
        <w:tblInd w:w="-148" w:type="dxa"/>
        <w:tblLayout w:type="fixed"/>
        <w:tblCellMar>
          <w:top w:w="0" w:type="dxa"/>
          <w:left w:w="28" w:type="dxa"/>
          <w:bottom w:w="0" w:type="dxa"/>
          <w:right w:w="28" w:type="dxa"/>
        </w:tblCellMar>
      </w:tblPr>
      <w:tblGrid>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bl>
    <w:p>
      <w:pPr>
        <w:pStyle w:val="MZagolvokCenter"/>
        <w:keepNext w:val="true"/>
        <w:keepLines/>
        <w:tabs>
          <w:tab w:val="clear" w:pos="720"/>
          <w:tab w:val="center" w:pos="2552" w:leader="none"/>
          <w:tab w:val="center" w:pos="7655" w:leader="none"/>
        </w:tabs>
        <w:spacing w:before="120" w:after="60"/>
        <w:jc w:val="left"/>
        <w:rPr/>
      </w:pPr>
      <w:r>
        <w:rPr/>
        <w:tab/>
        <w:t>Балансовый отчет участника</w:t>
        <w:tab/>
        <w:t>Балансовый отчет участника</w:t>
        <w:br/>
        <w:tab/>
        <w:t>банковской группы Б2</w:t>
        <w:tab/>
        <w:t>банковской группы Б2</w:t>
        <w:br/>
        <w:tab/>
        <w:t>за 31.12.95</w:t>
        <w:tab/>
        <w:t>за 31.12.96</w:t>
      </w:r>
    </w:p>
    <w:tbl>
      <w:tblPr>
        <w:tblW w:w="10436" w:type="dxa"/>
        <w:jc w:val="center"/>
        <w:tblInd w:w="0" w:type="dxa"/>
        <w:tblLayout w:type="fixed"/>
        <w:tblCellMar>
          <w:top w:w="0" w:type="dxa"/>
          <w:left w:w="28" w:type="dxa"/>
          <w:bottom w:w="0" w:type="dxa"/>
          <w:right w:w="28" w:type="dxa"/>
        </w:tblCellMar>
      </w:tblPr>
      <w:tblGrid>
        <w:gridCol w:w="1985"/>
        <w:gridCol w:w="624"/>
        <w:gridCol w:w="1985"/>
        <w:gridCol w:w="624"/>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рочие обязательства кредитных организаций</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bl>
    <w:p>
      <w:pPr>
        <w:pStyle w:val="MZagolvokCenter"/>
        <w:keepNext w:val="true"/>
        <w:keepLines/>
        <w:tabs>
          <w:tab w:val="clear" w:pos="720"/>
          <w:tab w:val="center" w:pos="2552" w:leader="none"/>
          <w:tab w:val="center" w:pos="7655" w:leader="none"/>
        </w:tabs>
        <w:spacing w:before="120" w:after="60"/>
        <w:jc w:val="left"/>
        <w:rPr/>
      </w:pPr>
      <w:r>
        <w:rPr/>
        <w:tab/>
        <w:t>Балансовый отчет участника</w:t>
        <w:tab/>
        <w:t>Балансовый отчет участника</w:t>
        <w:br/>
        <w:tab/>
        <w:t>банковской группы В1</w:t>
        <w:tab/>
        <w:t>банковской группы В1</w:t>
        <w:br/>
        <w:tab/>
        <w:t>за 31.12.95</w:t>
        <w:tab/>
        <w:t>за 31.12.96</w:t>
      </w:r>
    </w:p>
    <w:tbl>
      <w:tblPr>
        <w:tblW w:w="10436" w:type="dxa"/>
        <w:jc w:val="center"/>
        <w:tblInd w:w="0" w:type="dxa"/>
        <w:tblLayout w:type="fixed"/>
        <w:tblCellMar>
          <w:top w:w="0" w:type="dxa"/>
          <w:left w:w="28" w:type="dxa"/>
          <w:bottom w:w="0" w:type="dxa"/>
          <w:right w:w="28" w:type="dxa"/>
        </w:tblCellMar>
      </w:tblPr>
      <w:tblGrid>
        <w:gridCol w:w="1985"/>
        <w:gridCol w:w="624"/>
        <w:gridCol w:w="1985"/>
        <w:gridCol w:w="624"/>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bl>
    <w:p>
      <w:pPr>
        <w:pStyle w:val="MZagolvokCenter"/>
        <w:keepNext w:val="true"/>
        <w:keepLines/>
        <w:tabs>
          <w:tab w:val="clear" w:pos="720"/>
          <w:tab w:val="center" w:pos="2552" w:leader="none"/>
          <w:tab w:val="center" w:pos="7655" w:leader="none"/>
        </w:tabs>
        <w:spacing w:before="120" w:after="60"/>
        <w:jc w:val="left"/>
        <w:rPr/>
      </w:pPr>
      <w:r>
        <w:rPr/>
        <w:tab/>
        <w:t>Балансовый отчет участника</w:t>
        <w:tab/>
        <w:t>Балансовый отчет участника</w:t>
        <w:br/>
        <w:tab/>
        <w:t>банковской группы Г1</w:t>
        <w:tab/>
        <w:t>банковской группы Г1</w:t>
        <w:br/>
        <w:tab/>
        <w:t>за 31.12.95</w:t>
        <w:tab/>
        <w:t>за 31.12.96</w:t>
      </w:r>
    </w:p>
    <w:tbl>
      <w:tblPr>
        <w:tblW w:w="10436" w:type="dxa"/>
        <w:jc w:val="center"/>
        <w:tblInd w:w="0" w:type="dxa"/>
        <w:tblLayout w:type="fixed"/>
        <w:tblCellMar>
          <w:top w:w="0" w:type="dxa"/>
          <w:left w:w="28" w:type="dxa"/>
          <w:bottom w:w="0" w:type="dxa"/>
          <w:right w:w="28" w:type="dxa"/>
        </w:tblCellMar>
      </w:tblPr>
      <w:tblGrid>
        <w:gridCol w:w="1985"/>
        <w:gridCol w:w="624"/>
        <w:gridCol w:w="1985"/>
        <w:gridCol w:w="624"/>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bl>
    <w:p>
      <w:pPr>
        <w:pStyle w:val="MZagolvokCenter"/>
        <w:keepNext w:val="true"/>
        <w:keepLines/>
        <w:tabs>
          <w:tab w:val="clear" w:pos="720"/>
          <w:tab w:val="center" w:pos="2552" w:leader="none"/>
          <w:tab w:val="center" w:pos="7655" w:leader="none"/>
        </w:tabs>
        <w:spacing w:before="120" w:after="60"/>
        <w:jc w:val="left"/>
        <w:rPr/>
      </w:pPr>
      <w:r>
        <w:rPr/>
        <w:tab/>
        <w:t>Балансовый отчет участника</w:t>
        <w:tab/>
        <w:t>Балансовый отчет участника</w:t>
        <w:br/>
        <w:tab/>
        <w:t>банковской группы Д1</w:t>
        <w:tab/>
        <w:t>банковской группы Д1</w:t>
        <w:br/>
        <w:tab/>
        <w:t>за 31.12.95</w:t>
        <w:tab/>
        <w:t>за 31.12.96</w:t>
      </w:r>
    </w:p>
    <w:tbl>
      <w:tblPr>
        <w:tblW w:w="10436" w:type="dxa"/>
        <w:jc w:val="center"/>
        <w:tblInd w:w="0" w:type="dxa"/>
        <w:tblLayout w:type="fixed"/>
        <w:tblCellMar>
          <w:top w:w="0" w:type="dxa"/>
          <w:left w:w="28" w:type="dxa"/>
          <w:bottom w:w="0" w:type="dxa"/>
          <w:right w:w="28" w:type="dxa"/>
        </w:tblCellMar>
      </w:tblPr>
      <w:tblGrid>
        <w:gridCol w:w="1985"/>
        <w:gridCol w:w="624"/>
        <w:gridCol w:w="1985"/>
        <w:gridCol w:w="624"/>
        <w:gridCol w:w="1985"/>
        <w:gridCol w:w="624"/>
        <w:gridCol w:w="1985"/>
        <w:gridCol w:w="624"/>
      </w:tblGrid>
      <w:tr>
        <w:trPr/>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чие актив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6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bl>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 участника группы Б1 для метода полной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при изменении гр. 5 х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31.12.94</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5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5</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bl>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 участника группы Б2 для метода полной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при изменении гр. 5 х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31.12.95</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приобретения долей капитал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bl>
    <w:p>
      <w:pPr>
        <w:pStyle w:val="MainText"/>
        <w:spacing w:before="60" w:after="0"/>
        <w:rPr>
          <w:rFonts w:ascii="Arial Cyr" w:hAnsi="Arial Cyr" w:eastAsia="Arial Cyr" w:cs="Arial Cyr"/>
        </w:rPr>
      </w:pPr>
      <w:r>
        <w:rPr>
          <w:rFonts w:eastAsia="Arial Cyr" w:cs="Arial Cyr" w:ascii="Arial Cyr" w:hAnsi="Arial Cyr"/>
        </w:rPr>
        <w:t>Сумма списания положительной разницы стоимости приобретения долей капитала рассчитывается следующим образом: 50 тыс. руб. : 5 лет = 10 тыс. руб.</w:t>
      </w:r>
    </w:p>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 участника группы Г1 для метода пропорциональной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 (собственные средства х гр. 2)</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при изменении гр. 5 х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обретения 31.12.95</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60" w:after="0"/>
        <w:rPr>
          <w:rFonts w:ascii="Arial Cyr" w:hAnsi="Arial Cyr" w:eastAsia="Arial Cyr" w:cs="Arial Cyr"/>
        </w:rPr>
      </w:pPr>
      <w:r>
        <w:rPr>
          <w:rFonts w:eastAsia="Arial Cyr" w:cs="Arial Cyr" w:ascii="Arial Cyr" w:hAnsi="Arial Cyr"/>
        </w:rPr>
        <w:t>В момент приобретения банковской группой акций (долей) участника группы Г1 (31.12.95) собственные средства (чистые активы) составляли 300 тыс. руб. Поскольку данные участника группы включаются в консолидированную отчетность методом пропорциональной стоимости, то на момент приобретения собственные средства, принадлежащие группе, составили 300 х 30% = 90 тыс. руб.</w:t>
      </w:r>
    </w:p>
    <w:p>
      <w:pPr>
        <w:pStyle w:val="MainText"/>
        <w:rPr>
          <w:rFonts w:ascii="Arial Cyr" w:hAnsi="Arial Cyr" w:eastAsia="Arial Cyr" w:cs="Arial Cyr"/>
        </w:rPr>
      </w:pPr>
      <w:r>
        <w:rPr>
          <w:rFonts w:eastAsia="Arial Cyr" w:cs="Arial Cyr" w:ascii="Arial Cyr" w:hAnsi="Arial Cyr"/>
        </w:rPr>
        <w:t>Прибыль, полученная участником группы в 1996 году, составила 120 тыс. руб. Сумма прибыли, принадлежащая группе, составила 120 тыс. руб. х 30% = 36 тыс. руб.</w:t>
      </w:r>
    </w:p>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 участника группы В1 для метода эквивалентной стоимост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по эквивалентной стоимости (гр. 2 х гр. 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2 — гр. 3) х гр. 5</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ие разницы стоимости приобретения долей капитала на расходы группы в 1996 году</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ainText"/>
        <w:spacing w:before="60" w:after="0"/>
        <w:rPr>
          <w:rFonts w:ascii="Arial Cyr" w:hAnsi="Arial Cyr" w:eastAsia="Arial Cyr" w:cs="Arial Cyr"/>
        </w:rPr>
      </w:pPr>
      <w:r>
        <w:rPr>
          <w:rFonts w:eastAsia="Arial Cyr" w:cs="Arial Cyr" w:ascii="Arial Cyr" w:hAnsi="Arial Cyr"/>
        </w:rPr>
        <w:t>В случае, если при расчете положительной разницы стоимости приобретения долей капитала оказалось, что данный показатель составляет незначительную сумму, указанная разница списывается сразу на расходы банковской группы. В нашем примере в 1996 году сумма разницы стоимости приобретения долей капитала будет списана на расходы банковской группы.</w:t>
      </w:r>
    </w:p>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 участника группы Д1 для метода полной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при изменении гр. 5 х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5</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bl>
    <w:p>
      <w:pPr>
        <w:pStyle w:val="MainText"/>
        <w:spacing w:before="60" w:after="0"/>
        <w:rPr>
          <w:rFonts w:ascii="Arial Cyr" w:hAnsi="Arial Cyr" w:eastAsia="Arial Cyr" w:cs="Arial Cyr"/>
        </w:rPr>
      </w:pPr>
      <w:r>
        <w:rPr>
          <w:rFonts w:eastAsia="Arial Cyr" w:cs="Arial Cyr" w:ascii="Arial Cyr" w:hAnsi="Arial Cyr"/>
        </w:rPr>
        <w:t>У участника банковской группы доли контроля и участия не совпадают, поэтому доля банковской группы в собственных средствах участника группы (прибыли) рассчитывается как произведение доли участия банковской группы в уставном капитале участника и величины его прибыли, а оставшаяся часть прибыли будет принадлежать малым учредителям (участникам).</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банковской группы за 31.12.96</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71" w:type="dxa"/>
        <w:jc w:val="center"/>
        <w:tblInd w:w="0" w:type="dxa"/>
        <w:tblLayout w:type="fixed"/>
        <w:tblCellMar>
          <w:top w:w="0" w:type="dxa"/>
          <w:left w:w="28" w:type="dxa"/>
          <w:bottom w:w="0" w:type="dxa"/>
          <w:right w:w="28" w:type="dxa"/>
        </w:tblCellMar>
      </w:tblPr>
      <w:tblGrid>
        <w:gridCol w:w="401"/>
        <w:gridCol w:w="4252"/>
        <w:gridCol w:w="1279"/>
        <w:gridCol w:w="1279"/>
        <w:gridCol w:w="1279"/>
        <w:gridCol w:w="1279"/>
        <w:gridCol w:w="1279"/>
        <w:gridCol w:w="1279"/>
        <w:gridCol w:w="1565"/>
        <w:gridCol w:w="1565"/>
        <w:gridCol w:w="714"/>
      </w:tblGrid>
      <w:tr>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2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511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7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А</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1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2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Д1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Г1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71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а</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3.1 — 3.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0</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br/>
              <w:t>(70+35)</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обесценение ценных бумаг</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br/>
              <w:t>(50+2)</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br/>
              <w:t>(10+2)</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br/>
              <w:t>(132+200)</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br/>
              <w:t>(66+114+40+36+35)</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br/>
              <w:t>(356+10+2)</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br/>
              <w:t>(10+2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br/>
              <w:t>(422+10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br/>
              <w:t>(272+30+12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br/>
              <w:t>(34+6+6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8</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pPr>
      <w:r>
        <w:rPr/>
        <w:t>Консолидированный отчет о прибылях и убытках банковской группы за 1996 год</w:t>
      </w:r>
    </w:p>
    <w:tbl>
      <w:tblPr>
        <w:tblW w:w="16172" w:type="dxa"/>
        <w:jc w:val="center"/>
        <w:tblInd w:w="0" w:type="dxa"/>
        <w:tblLayout w:type="fixed"/>
        <w:tblCellMar>
          <w:top w:w="0" w:type="dxa"/>
          <w:left w:w="28" w:type="dxa"/>
          <w:bottom w:w="0" w:type="dxa"/>
          <w:right w:w="28" w:type="dxa"/>
        </w:tblCellMar>
      </w:tblPr>
      <w:tblGrid>
        <w:gridCol w:w="401"/>
        <w:gridCol w:w="4253"/>
        <w:gridCol w:w="1279"/>
        <w:gridCol w:w="1279"/>
        <w:gridCol w:w="1279"/>
        <w:gridCol w:w="1279"/>
        <w:gridCol w:w="1279"/>
        <w:gridCol w:w="1279"/>
        <w:gridCol w:w="1565"/>
        <w:gridCol w:w="1565"/>
        <w:gridCol w:w="714"/>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25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511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7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Д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Г1</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71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а</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другими валютными ценностями, включая курсовые разниц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нефинансового характера участников банковской группы — не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 1 по 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миссионные расходы </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и ценных бумаг</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банковской группы — не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 9 по 1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возможные потери по ссуд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8—17—18—19—20+21—22—23—23а)</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банковской группе, в том числе по методу эквивалентной стоимости</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br/>
              <w:t>(66+114+40+36+35)</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br/>
              <w:t>(356+10+2)</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br/>
              <w:t>(34+6+60)</w:t>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2. Пропорциональное увеличение уставного капитала с сохранением долей участия</w:t>
      </w:r>
    </w:p>
    <w:p>
      <w:pPr>
        <w:pStyle w:val="MainText"/>
        <w:rPr>
          <w:rFonts w:ascii="Arial Cyr" w:hAnsi="Arial Cyr" w:eastAsia="Arial Cyr" w:cs="Arial Cyr"/>
        </w:rPr>
      </w:pPr>
      <w:r>
        <w:rPr>
          <w:rFonts w:eastAsia="Arial Cyr" w:cs="Arial Cyr" w:ascii="Arial Cyr" w:hAnsi="Arial Cyr"/>
        </w:rPr>
        <w:t>В рассматриваемом примере все учредители (участники) участвуют в увеличении уставного капитала пропорционально их доле участия.</w:t>
      </w:r>
    </w:p>
    <w:p>
      <w:pPr>
        <w:pStyle w:val="MainTextBezOtstupa1"/>
        <w:keepNext w:val="true"/>
        <w:keepLines/>
        <w:spacing w:before="12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1996 года 80% акций (долей) участника банковской группы Б за 600 тыс. руб. По состоянию на эту дату собственные средства (чистые активы) участника банковской группы Б составляли 625 тыс. руб.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В январе 1997 года участник банковской группы Б увеличивает уставный капитал на 400 тыс. руб.</w:t>
      </w:r>
    </w:p>
    <w:p>
      <w:pPr>
        <w:pStyle w:val="MainText"/>
        <w:rPr>
          <w:rFonts w:ascii="Arial Cyr" w:hAnsi="Arial Cyr" w:eastAsia="Arial Cyr" w:cs="Arial Cyr"/>
        </w:rPr>
      </w:pPr>
      <w:r>
        <w:rPr>
          <w:rFonts w:eastAsia="Arial Cyr" w:cs="Arial Cyr" w:ascii="Arial Cyr" w:hAnsi="Arial Cyr"/>
        </w:rPr>
        <w:t>Учредители (участники) консолидируемого участника группы Б дополнительно вносят в уставный капитал средства в соответствии с их долей участия в капитале.</w:t>
      </w:r>
    </w:p>
    <w:p>
      <w:pPr>
        <w:pStyle w:val="MZagolvokCenter"/>
        <w:keepNext w:val="true"/>
        <w:keepLines/>
        <w:spacing w:before="120" w:after="60"/>
        <w:rPr/>
      </w:pPr>
      <w:r>
        <w:rPr/>
        <w:t>Балансовый отчет кредитной организации А</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в Б</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bl>
    <w:p>
      <w:pPr>
        <w:pStyle w:val="MZagolvokCenter"/>
        <w:keepNext w:val="true"/>
        <w:keepLines/>
        <w:spacing w:before="120" w:after="60"/>
        <w:rPr/>
      </w:pPr>
      <w:r>
        <w:rPr/>
        <w:t>Балансовый отчет консолидируемого участника группы Б</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 Нераспределенная прибыль (убыток) </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 показателей консолидируемого участника банковской группы Б при увеличении его уставного капитала с сохранением доли контроля</w:t>
      </w:r>
    </w:p>
    <w:p>
      <w:pPr>
        <w:pStyle w:val="MZagolvokCenter"/>
        <w:keepNext w:val="true"/>
        <w:keepLines/>
        <w:spacing w:before="60" w:after="60"/>
        <w:rPr/>
      </w:pPr>
      <w:r>
        <w:rPr/>
        <w:t>Оценка вложений в уставный капитал участника банковской группы</w:t>
        <w:br/>
        <w:t>Карточка консолидации участника банковской группы Б</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х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х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х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6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долей капитала</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ставного капитал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7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разницы стоимости приобретения долей капитала</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за 31.12.97</w:t>
      </w:r>
    </w:p>
    <w:p>
      <w:pPr>
        <w:pStyle w:val="MainTextBezOtstupa1"/>
        <w:keepLines/>
        <w:spacing w:before="0" w:after="120"/>
        <w:rPr/>
      </w:pPr>
      <w:r>
        <w:rPr/>
        <w:t>Приведены только те статьи балансового отчета, по которым будут проведены корректировки по условию примера.</w:t>
      </w:r>
    </w:p>
    <w:tbl>
      <w:tblPr>
        <w:tblW w:w="16162" w:type="dxa"/>
        <w:jc w:val="center"/>
        <w:tblInd w:w="0" w:type="dxa"/>
        <w:tblLayout w:type="fixed"/>
        <w:tblCellMar>
          <w:top w:w="0" w:type="dxa"/>
          <w:left w:w="28" w:type="dxa"/>
          <w:bottom w:w="0" w:type="dxa"/>
          <w:right w:w="28" w:type="dxa"/>
        </w:tblCellMar>
      </w:tblPr>
      <w:tblGrid>
        <w:gridCol w:w="401"/>
        <w:gridCol w:w="5529"/>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br/>
              <w:t>(125+20+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
        <w:rPr>
          <w:rFonts w:ascii="Arial Cyr" w:hAnsi="Arial Cyr" w:eastAsia="Arial Cyr" w:cs="Arial Cyr"/>
        </w:rPr>
      </w:pPr>
      <w:r>
        <w:rPr>
          <w:rFonts w:eastAsia="Arial Cyr" w:cs="Arial Cyr" w:ascii="Arial Cyr" w:hAnsi="Arial Cyr"/>
        </w:rPr>
        <w:t>Доля собственных средств, принадлежащая банковской группе, на 31.12.97 рассчитывается следующим образом: фонды кредитной организации А составляют на 31.12.97 200 тыс. руб. (см. Балансовый отчет кредитной организации А). Резервы и фонды участника группы Б изменились за 1997 год на 100 тыс. руб. за счет полученной участником Б прибыли (см. Балансовый отчет участника Б). Доля собственных средств, принадлежащая банковской группе, составит: 200 тыс. руб. (резервы и фонды кредитной организации А) плюс 80% х 100 = 80 тыс. руб. (доля группы в увеличении резервов и фондов участника Б) минус 20 тыс. руб. (амортизационные отчисления по списанию разницы стоимости приобретения долей капитала за 1996 год), что равно 260 тыс. руб.</w:t>
      </w:r>
    </w:p>
    <w:p>
      <w:pPr>
        <w:pStyle w:val="MainText"/>
        <w:rPr>
          <w:rFonts w:ascii="Arial Cyr" w:hAnsi="Arial Cyr" w:eastAsia="Arial Cyr" w:cs="Arial Cyr"/>
        </w:rPr>
      </w:pPr>
      <w:r>
        <w:rPr>
          <w:rFonts w:eastAsia="Arial Cyr" w:cs="Arial Cyr" w:ascii="Arial Cyr" w:hAnsi="Arial Cyr"/>
        </w:rPr>
        <w:t>Доля собственных средств, принадлежащая малым учредителям (участникам), рассчитывается следующим образом: 125 тыс. руб. (доля малых учредителей в собственных средствах банковской группы на 1.01.96 составляет 20% собственных средств участника группы Б, которые равны 625 тыс. руб.), плюс 20 тыс. руб. (доля малых учредителей в прибыли участника Б за 1996 год составляет 20% прибыли участника Б, которая равна 100 тыс. руб.), плюс 80 тыс. руб. (доля малых учредителей при увеличении уставного капитала участника Б в 1997 году на 400 тыс. руб. составляет 20% от этого увеличения): 125 тыс. руб. + 20 тыс. руб. + 80 тыс. руб. = 225 тыс. руб.</w:t>
      </w:r>
    </w:p>
    <w:p>
      <w:pPr>
        <w:pStyle w:val="MainTextBezOtstupa1"/>
        <w:spacing w:before="227" w:after="0"/>
        <w:rPr>
          <w:rFonts w:ascii="Arial Cyr" w:hAnsi="Arial Cyr" w:eastAsia="Arial Cyr" w:cs="Arial Cyr"/>
        </w:rPr>
      </w:pPr>
      <w:r>
        <w:rPr>
          <w:rFonts w:eastAsia="Arial Cyr" w:cs="Arial Cyr" w:ascii="Arial Cyr" w:hAnsi="Arial Cyr"/>
        </w:rPr>
        <w:t>Расчет прибыли, принадлежащей банковской группе:</w:t>
      </w:r>
    </w:p>
    <w:p>
      <w:pPr>
        <w:pStyle w:val="MainTextBezOtstupa1"/>
        <w:tabs>
          <w:tab w:val="clear" w:pos="720"/>
          <w:tab w:val="center" w:pos="7513" w:leader="none"/>
          <w:tab w:val="center" w:pos="9498" w:leader="none"/>
        </w:tabs>
        <w:jc w:val="left"/>
        <w:rPr>
          <w:rFonts w:ascii="Arial Cyr" w:hAnsi="Arial Cyr" w:eastAsia="Arial Cyr" w:cs="Arial Cyr"/>
        </w:rPr>
      </w:pPr>
      <w:r>
        <w:rPr>
          <w:rFonts w:eastAsia="Arial Cyr" w:cs="Arial Cyr" w:ascii="Arial Cyr" w:hAnsi="Arial Cyr"/>
        </w:rPr>
        <w:tab/>
        <w:t>31.12.96</w:t>
        <w:tab/>
        <w:t>31.12.97</w:t>
      </w:r>
    </w:p>
    <w:p>
      <w:pPr>
        <w:pStyle w:val="MainTextBezOtstupa1"/>
        <w:tabs>
          <w:tab w:val="clear" w:pos="720"/>
          <w:tab w:val="center" w:pos="7513" w:leader="none"/>
          <w:tab w:val="center" w:pos="9498" w:leader="none"/>
        </w:tabs>
        <w:spacing w:before="57" w:after="0"/>
        <w:jc w:val="left"/>
        <w:rPr>
          <w:rFonts w:ascii="Arial Cyr" w:hAnsi="Arial Cyr" w:eastAsia="Arial Cyr" w:cs="Arial Cyr"/>
        </w:rPr>
      </w:pPr>
      <w:r>
        <w:rPr>
          <w:rFonts w:eastAsia="Arial Cyr" w:cs="Arial Cyr" w:ascii="Arial Cyr" w:hAnsi="Arial Cyr"/>
        </w:rPr>
        <w:t>Прибыль головной кредитной организации А</w:t>
        <w:tab/>
        <w:t>100 тыс. руб.</w:t>
        <w:tab/>
        <w:t>200 тыс. руб.</w:t>
      </w:r>
    </w:p>
    <w:p>
      <w:pPr>
        <w:pStyle w:val="MainTextBezOtstupa1"/>
        <w:tabs>
          <w:tab w:val="clear" w:pos="720"/>
          <w:tab w:val="center" w:pos="7513" w:leader="none"/>
          <w:tab w:val="center" w:pos="9498" w:leader="none"/>
        </w:tabs>
        <w:spacing w:before="57" w:after="0"/>
        <w:jc w:val="left"/>
        <w:rPr>
          <w:rFonts w:ascii="Arial Cyr" w:hAnsi="Arial Cyr" w:eastAsia="Arial Cyr" w:cs="Arial Cyr"/>
        </w:rPr>
      </w:pPr>
      <w:r>
        <w:rPr>
          <w:rFonts w:eastAsia="Arial Cyr" w:cs="Arial Cyr" w:ascii="Arial Cyr" w:hAnsi="Arial Cyr"/>
        </w:rPr>
        <w:t>80% прибыли консолидируемого участника группы Б</w:t>
        <w:tab/>
        <w:t>100 х 80% = 80</w:t>
        <w:tab/>
        <w:t>75 х 80% = 60</w:t>
      </w:r>
    </w:p>
    <w:p>
      <w:pPr>
        <w:pStyle w:val="MainTextBezOtstupa1"/>
        <w:tabs>
          <w:tab w:val="clear" w:pos="720"/>
          <w:tab w:val="center" w:pos="7513" w:leader="none"/>
          <w:tab w:val="center" w:pos="9498" w:leader="none"/>
        </w:tabs>
        <w:spacing w:before="57" w:after="0"/>
        <w:jc w:val="left"/>
        <w:rPr>
          <w:rFonts w:ascii="Arial Cyr" w:hAnsi="Arial Cyr" w:eastAsia="Arial Cyr" w:cs="Arial Cyr"/>
        </w:rPr>
      </w:pPr>
      <w:r>
        <w:rPr>
          <w:rFonts w:eastAsia="Arial Cyr" w:cs="Arial Cyr" w:ascii="Arial Cyr" w:hAnsi="Arial Cyr"/>
        </w:rPr>
        <w:t xml:space="preserve">Амортизация разницы стоимости приобретения </w:t>
        <w:br/>
        <w:t>долей капитала</w:t>
        <w:tab/>
        <w:t>(20 тыс. руб.)</w:t>
        <w:tab/>
        <w:t>(20 тыс. руб.)</w:t>
      </w:r>
    </w:p>
    <w:p>
      <w:pPr>
        <w:pStyle w:val="MainTextBezOtstupa1"/>
        <w:tabs>
          <w:tab w:val="clear" w:pos="720"/>
          <w:tab w:val="center" w:pos="7513" w:leader="none"/>
          <w:tab w:val="center" w:pos="9498" w:leader="none"/>
        </w:tabs>
        <w:spacing w:before="57" w:after="0"/>
        <w:jc w:val="left"/>
        <w:rPr>
          <w:rFonts w:ascii="Arial Cyr" w:hAnsi="Arial Cyr" w:eastAsia="Arial Cyr" w:cs="Arial Cyr"/>
        </w:rPr>
      </w:pPr>
      <w:r>
        <w:rPr>
          <w:rFonts w:eastAsia="Arial Cyr" w:cs="Arial Cyr" w:ascii="Arial Cyr" w:hAnsi="Arial Cyr"/>
        </w:rPr>
        <w:t>Итого прибыль банковской группы:</w:t>
        <w:tab/>
        <w:t>180 тыс. руб.</w:t>
        <w:tab/>
        <w:t>240 тыс. руб.</w:t>
      </w:r>
    </w:p>
    <w:p>
      <w:pPr>
        <w:pStyle w:val="MainTextBezOtstupa1"/>
        <w:spacing w:before="227" w:after="0"/>
        <w:rPr>
          <w:rFonts w:ascii="Arial Cyr" w:hAnsi="Arial Cyr" w:eastAsia="Arial Cyr" w:cs="Arial Cyr"/>
        </w:rPr>
      </w:pPr>
      <w:r>
        <w:rPr>
          <w:rFonts w:eastAsia="Arial Cyr" w:cs="Arial Cyr" w:ascii="Arial Cyr" w:hAnsi="Arial Cyr"/>
        </w:rPr>
        <w:t>Расчет прибыли, принадлежащей малым учредителям (участникам):</w:t>
      </w:r>
    </w:p>
    <w:p>
      <w:pPr>
        <w:pStyle w:val="MainTextBezOtstupa1"/>
        <w:tabs>
          <w:tab w:val="clear" w:pos="720"/>
          <w:tab w:val="center" w:pos="8505" w:leader="none"/>
        </w:tabs>
        <w:rPr>
          <w:rFonts w:ascii="Arial Cyr" w:hAnsi="Arial Cyr" w:eastAsia="Arial Cyr" w:cs="Arial Cyr"/>
        </w:rPr>
      </w:pPr>
      <w:r>
        <w:rPr>
          <w:rFonts w:eastAsia="Arial Cyr" w:cs="Arial Cyr" w:ascii="Arial Cyr" w:hAnsi="Arial Cyr"/>
        </w:rPr>
        <w:tab/>
        <w:t>31.12.97</w:t>
      </w:r>
    </w:p>
    <w:p>
      <w:pPr>
        <w:pStyle w:val="MainTextBezOtstupa1"/>
        <w:tabs>
          <w:tab w:val="clear" w:pos="720"/>
          <w:tab w:val="center" w:pos="8505" w:leader="none"/>
        </w:tabs>
        <w:spacing w:before="57" w:after="0"/>
        <w:rPr>
          <w:rFonts w:ascii="Arial Cyr" w:hAnsi="Arial Cyr" w:eastAsia="Arial Cyr" w:cs="Arial Cyr"/>
        </w:rPr>
      </w:pPr>
      <w:r>
        <w:rPr>
          <w:rFonts w:eastAsia="Arial Cyr" w:cs="Arial Cyr" w:ascii="Arial Cyr" w:hAnsi="Arial Cyr"/>
        </w:rPr>
        <w:t>20% прибыли консолидированного участника группы Б</w:t>
        <w:tab/>
        <w:t>75 тыс. руб. х 20% =15 тыс. руб.</w:t>
      </w:r>
    </w:p>
    <w:p>
      <w:pPr>
        <w:pStyle w:val="MainTextBezOtstupa1"/>
        <w:spacing w:before="227" w:after="0"/>
        <w:rPr>
          <w:rFonts w:ascii="Arial Cyr" w:hAnsi="Arial Cyr" w:eastAsia="Arial Cyr" w:cs="Arial Cyr"/>
        </w:rPr>
      </w:pPr>
      <w:r>
        <w:rPr>
          <w:rFonts w:eastAsia="Arial Cyr" w:cs="Arial Cyr" w:ascii="Arial Cyr" w:hAnsi="Arial Cyr"/>
        </w:rPr>
        <w:t>Расчет амортизации разницы стоимости приобретения долей капитала:</w:t>
      </w:r>
    </w:p>
    <w:p>
      <w:pPr>
        <w:pStyle w:val="MainTextBezOtstupa1"/>
        <w:spacing w:before="57" w:after="0"/>
        <w:rPr>
          <w:rFonts w:ascii="Arial Cyr" w:hAnsi="Arial Cyr" w:eastAsia="Arial Cyr" w:cs="Arial Cyr"/>
        </w:rPr>
      </w:pPr>
      <w:r>
        <w:rPr>
          <w:rFonts w:eastAsia="Arial Cyr" w:cs="Arial Cyr" w:ascii="Arial Cyr" w:hAnsi="Arial Cyr"/>
        </w:rPr>
        <w:t>Сумма годовых амортизационных отчислений — 100 тыс. руб. / 5 лет = 20 тыс. руб.</w:t>
      </w:r>
    </w:p>
    <w:p>
      <w:pPr>
        <w:pStyle w:val="MainTextBezOtstupa1"/>
        <w:spacing w:before="57" w:after="0"/>
        <w:rPr>
          <w:rFonts w:ascii="Arial Cyr" w:hAnsi="Arial Cyr" w:eastAsia="Arial Cyr" w:cs="Arial Cyr"/>
        </w:rPr>
      </w:pPr>
      <w:r>
        <w:rPr>
          <w:rFonts w:eastAsia="Arial Cyr" w:cs="Arial Cyr" w:ascii="Arial Cyr" w:hAnsi="Arial Cyr"/>
        </w:rPr>
        <w:t>Сумма разницы стоимости приобретения долей капитала за вычетом амортизации составит:</w:t>
      </w:r>
    </w:p>
    <w:p>
      <w:pPr>
        <w:pStyle w:val="MainTextBezOtstupa1"/>
        <w:spacing w:before="57" w:after="0"/>
        <w:ind w:left="567" w:hanging="0"/>
        <w:rPr>
          <w:rFonts w:ascii="Arial Cyr" w:hAnsi="Arial Cyr" w:eastAsia="Arial Cyr" w:cs="Arial Cyr"/>
        </w:rPr>
      </w:pPr>
      <w:r>
        <w:rPr>
          <w:rFonts w:eastAsia="Arial Cyr" w:cs="Arial Cyr" w:ascii="Arial Cyr" w:hAnsi="Arial Cyr"/>
        </w:rPr>
        <w:t>за 31.12.96 — 100 тыс. руб. — 20 тыс. руб.= 80 тыс. руб.</w:t>
      </w:r>
    </w:p>
    <w:p>
      <w:pPr>
        <w:pStyle w:val="MainTextBezOtstupa1"/>
        <w:spacing w:before="57" w:after="0"/>
        <w:ind w:left="567" w:hanging="0"/>
        <w:rPr>
          <w:rFonts w:ascii="Arial Cyr" w:hAnsi="Arial Cyr" w:eastAsia="Arial Cyr" w:cs="Arial Cyr"/>
        </w:rPr>
      </w:pPr>
      <w:r>
        <w:rPr>
          <w:rFonts w:eastAsia="Arial Cyr" w:cs="Arial Cyr" w:ascii="Arial Cyr" w:hAnsi="Arial Cyr"/>
        </w:rPr>
        <w:t>за 31.12.97 — 80 тыс. руб. — 20 тыс. руб.= 60 тыс. руб.</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3. Увеличение доли уставного капитала участника, принадлежащей банковской группе</w:t>
      </w:r>
    </w:p>
    <w:p>
      <w:pPr>
        <w:pStyle w:val="MainText"/>
        <w:rPr>
          <w:rFonts w:ascii="Arial Cyr" w:hAnsi="Arial Cyr" w:eastAsia="Arial Cyr" w:cs="Arial Cyr"/>
        </w:rPr>
      </w:pPr>
      <w:r>
        <w:rPr>
          <w:rFonts w:eastAsia="Arial Cyr" w:cs="Arial Cyr" w:ascii="Arial Cyr" w:hAnsi="Arial Cyr"/>
        </w:rPr>
        <w:t>В данном примере рассматривается увеличение уставного капитала консолидируемого участника группы Б в части доли, принадлежащей кредитной организации А.</w:t>
      </w:r>
    </w:p>
    <w:p>
      <w:pPr>
        <w:pStyle w:val="MainText"/>
        <w:keepNext w:val="true"/>
        <w:keepLines/>
        <w:spacing w:before="120" w:after="120"/>
        <w:ind w:hanging="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1996 года 80% акций (долей) участника группы Б за 600 тыс. руб. По состоянию на эту дату собственные средства (чистые активы) участника Б составляли 625 тыс. руб.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На 1 января 1997 года участник группы Б увеличивает уставный капитал на 100 тыс. руб., все акции реализованы головной кредитной организацией по номинальной стоимости.</w:t>
      </w:r>
    </w:p>
    <w:p>
      <w:pPr>
        <w:pStyle w:val="MZagolvokCenter"/>
        <w:keepNext w:val="true"/>
        <w:keepLines/>
        <w:spacing w:before="120" w:after="60"/>
        <w:rPr/>
      </w:pPr>
      <w:r>
        <w:rPr/>
        <w:t>Балансовый отчет консолидируемого участника банковской группы А</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в Б</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r>
    </w:tbl>
    <w:p>
      <w:pPr>
        <w:pStyle w:val="MZagolvokCenter"/>
        <w:keepNext w:val="true"/>
        <w:keepLines/>
        <w:spacing w:before="120" w:after="60"/>
        <w:rPr/>
      </w:pPr>
      <w:r>
        <w:rPr/>
        <w:t>Балансовый отчет консолидируемого участника банковской группы Б</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bl>
    <w:p>
      <w:pPr>
        <w:pStyle w:val="MainText"/>
        <w:spacing w:before="60" w:after="0"/>
        <w:rPr>
          <w:rFonts w:ascii="Arial Cyr" w:hAnsi="Arial Cyr" w:eastAsia="Arial Cyr" w:cs="Arial Cyr"/>
        </w:rPr>
      </w:pPr>
      <w:r>
        <w:rPr>
          <w:rFonts w:eastAsia="Arial Cyr" w:cs="Arial Cyr" w:ascii="Arial Cyr" w:hAnsi="Arial Cyr"/>
        </w:rPr>
        <w:t>До увеличения уставного капитала:</w:t>
      </w:r>
    </w:p>
    <w:p>
      <w:pPr>
        <w:pStyle w:val="MainText"/>
        <w:rPr>
          <w:rFonts w:ascii="Arial Cyr" w:hAnsi="Arial Cyr" w:eastAsia="Arial Cyr" w:cs="Arial Cyr"/>
        </w:rPr>
      </w:pPr>
      <w:r>
        <w:rPr>
          <w:rFonts w:eastAsia="Arial Cyr" w:cs="Arial Cyr" w:ascii="Arial Cyr" w:hAnsi="Arial Cyr"/>
        </w:rPr>
        <w:t>Доля контроля, принадлежащая банковской группе, составила:</w:t>
      </w:r>
    </w:p>
    <w:p>
      <w:pPr>
        <w:pStyle w:val="MainText"/>
        <w:rPr>
          <w:rFonts w:ascii="Arial Cyr" w:hAnsi="Arial Cyr" w:eastAsia="Arial Cyr" w:cs="Arial Cyr"/>
        </w:rPr>
      </w:pPr>
      <w:r>
        <w:rPr>
          <w:rFonts w:eastAsia="Arial Cyr" w:cs="Arial Cyr" w:ascii="Arial Cyr" w:hAnsi="Arial Cyr"/>
        </w:rPr>
        <w:t>400 тыс. руб. х 80% = 320 тыс. руб.</w:t>
      </w:r>
    </w:p>
    <w:p>
      <w:pPr>
        <w:pStyle w:val="MainText"/>
        <w:rPr>
          <w:rFonts w:ascii="Arial Cyr" w:hAnsi="Arial Cyr" w:eastAsia="Arial Cyr" w:cs="Arial Cyr"/>
        </w:rPr>
      </w:pPr>
      <w:r>
        <w:rPr>
          <w:rFonts w:eastAsia="Arial Cyr" w:cs="Arial Cyr" w:ascii="Arial Cyr" w:hAnsi="Arial Cyr"/>
        </w:rPr>
        <w:t>После увеличения уставного капитала:</w:t>
      </w:r>
    </w:p>
    <w:p>
      <w:pPr>
        <w:pStyle w:val="MainText"/>
        <w:rPr>
          <w:rFonts w:ascii="Arial Cyr" w:hAnsi="Arial Cyr" w:eastAsia="Arial Cyr" w:cs="Arial Cyr"/>
        </w:rPr>
      </w:pPr>
      <w:r>
        <w:rPr>
          <w:rFonts w:eastAsia="Arial Cyr" w:cs="Arial Cyr" w:ascii="Arial Cyr" w:hAnsi="Arial Cyr"/>
        </w:rPr>
        <w:t>Доля уставного капитала, принадлежащего банковской группе, равна:</w:t>
      </w:r>
    </w:p>
    <w:p>
      <w:pPr>
        <w:pStyle w:val="MainText"/>
        <w:rPr>
          <w:rFonts w:ascii="Arial Cyr" w:hAnsi="Arial Cyr" w:eastAsia="Arial Cyr" w:cs="Arial Cyr"/>
        </w:rPr>
      </w:pPr>
      <w:r>
        <w:rPr>
          <w:rFonts w:eastAsia="Arial Cyr" w:cs="Arial Cyr" w:ascii="Arial Cyr" w:hAnsi="Arial Cyr"/>
        </w:rPr>
        <w:t>320 тыс. руб. + 100 тыс. руб. = 420 тыс. руб.</w:t>
      </w:r>
    </w:p>
    <w:p>
      <w:pPr>
        <w:pStyle w:val="MainText"/>
        <w:rPr>
          <w:rFonts w:ascii="Arial Cyr" w:hAnsi="Arial Cyr" w:eastAsia="Arial Cyr" w:cs="Arial Cyr"/>
        </w:rPr>
      </w:pPr>
      <w:r>
        <w:rPr>
          <w:rFonts w:eastAsia="Arial Cyr" w:cs="Arial Cyr" w:ascii="Arial Cyr" w:hAnsi="Arial Cyr"/>
        </w:rPr>
        <w:t>Доля контроля, принадлежащая банковской группе, после увеличения уставного капитала будет составлять 84% = (420 тыс. руб. / 500 тыс. руб.) х 100%.</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 показателей консолидируемого участника группы при увеличении его уставного капитала в части, принадлежащей банковской группе</w:t>
      </w:r>
    </w:p>
    <w:p>
      <w:pPr>
        <w:pStyle w:val="MZagolvokCenter"/>
        <w:keepNext w:val="true"/>
        <w:keepLines/>
        <w:spacing w:before="6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1996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Ф</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1.01.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7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bl>
    <w:p>
      <w:pPr>
        <w:pStyle w:val="MainText"/>
        <w:spacing w:before="60" w:after="0"/>
        <w:rPr>
          <w:rFonts w:ascii="Arial Cyr" w:hAnsi="Arial Cyr" w:eastAsia="Arial Cyr" w:cs="Arial Cyr"/>
        </w:rPr>
      </w:pPr>
      <w:r>
        <w:rPr>
          <w:rFonts w:eastAsia="Arial Cyr" w:cs="Arial Cyr" w:ascii="Arial Cyr" w:hAnsi="Arial Cyr"/>
        </w:rPr>
        <w:t>При увеличении уставного капитала участника группы Б на 100 тыс. руб. за счет головной кредитной организации изменяется доля контроля головной кредитной организации с 80 до 84%. При этом увеличение доли контроля кредитной организации А произошло за счет уменьшения доли малых акционеров — головная кредитная организация выкупает долю малых акционеров за 20 тыс. руб. = 100 тыс. руб. (вложения кредитной организации А на увеличение уставного фонда участника Б) минус 80% х 100 тыс. руб. (сумма увеличения уставного капитала участника Б).</w:t>
      </w:r>
    </w:p>
    <w:p>
      <w:pPr>
        <w:pStyle w:val="MainText"/>
        <w:rPr>
          <w:rFonts w:ascii="Arial Cyr" w:hAnsi="Arial Cyr" w:eastAsia="Arial Cyr" w:cs="Arial Cyr"/>
        </w:rPr>
      </w:pPr>
      <w:r>
        <w:rPr>
          <w:rFonts w:eastAsia="Arial Cyr" w:cs="Arial Cyr" w:ascii="Arial Cyr" w:hAnsi="Arial Cyr"/>
        </w:rPr>
        <w:t>На 1.01.97 4% собственных средств участника группы Б (825 тыс. руб.) составляют 33 тыс. руб. = 4% х 825 тыс. руб. Так как кредитная организация А приобрела 4% доли собственных средств участника Б за 20 тыс. руб., а их стоимость составляет 33 тыс. руб., то происходит уменьшение разницы стоимости приобретения долей капитала на 13 тыс. руб. = 20 тыс. руб. — 33 тыс. руб. и на такую же величину уменьшается доля малых акционеров в собственных средствах участника группы Б. Таким образом, разница стоимости приобретения долей капитала на 1.01.97 составила 67 тыс. руб. = 80 тыс. руб. — 13 тыс. руб. Ежегодные амортизационные отчисления с 1.01.97 на оставшиеся 4 года будут равны 17 тыс. руб. = 67 тыс. руб. / 4 года.</w:t>
      </w:r>
    </w:p>
    <w:p>
      <w:pPr>
        <w:pStyle w:val="MainText"/>
        <w:rPr>
          <w:rFonts w:ascii="Arial Cyr" w:hAnsi="Arial Cyr" w:eastAsia="Arial Cyr" w:cs="Arial Cyr"/>
        </w:rPr>
      </w:pPr>
      <w:r>
        <w:rPr>
          <w:rFonts w:eastAsia="Arial Cyr" w:cs="Arial Cyr" w:ascii="Arial Cyr" w:hAnsi="Arial Cyr"/>
        </w:rPr>
        <w:t>Доля малых учредителей в собственных средствах банковской группы составляет на 1.01.97 132 тыс. руб. = 16% х 825 тыс. руб.</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за 31.12.97</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2" w:type="dxa"/>
        <w:jc w:val="center"/>
        <w:tblInd w:w="0" w:type="dxa"/>
        <w:tblLayout w:type="fixed"/>
        <w:tblCellMar>
          <w:top w:w="0" w:type="dxa"/>
          <w:left w:w="28" w:type="dxa"/>
          <w:bottom w:w="0" w:type="dxa"/>
          <w:right w:w="28" w:type="dxa"/>
        </w:tblCellMar>
      </w:tblPr>
      <w:tblGrid>
        <w:gridCol w:w="400"/>
        <w:gridCol w:w="5530"/>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1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
        <w:rPr>
          <w:rFonts w:ascii="Arial Cyr" w:hAnsi="Arial Cyr" w:eastAsia="Arial Cyr" w:cs="Arial Cyr"/>
        </w:rPr>
      </w:pPr>
      <w:r>
        <w:rPr>
          <w:rFonts w:eastAsia="Arial Cyr" w:cs="Arial Cyr" w:ascii="Arial Cyr" w:hAnsi="Arial Cyr"/>
        </w:rPr>
        <w:t>Резервы и фонды, принадлежащие банковской группе, за 31.12.97 рассчитываются следующим образом: фонды кредитной организации А составляют за 31.12.97 200 тыс. руб. (см. Балансовый отчет кредитной организации А). Резервы и фонды участника группы Б изменились за 1997 год на 100 тыс. руб. за счет полученной участником Б прибыли (см. Балансовый отчет участника Б). Таким образом, резервы и фонды, принадлежащие группе, составят: 200 тыс. руб. (фонды кредитной организации А) плюс 80% х 100 тыс. руб. (доля группы в увеличении фондов участника группы Б) минус 20 тыс. руб. (амортизационные отчисления по списанию разницы стоимости приобретения долей капитала за 1996 год), что соответственно равно 260 тыс. руб.</w:t>
      </w:r>
    </w:p>
    <w:p>
      <w:pPr>
        <w:pStyle w:val="MainTextBezOtstupa1"/>
        <w:spacing w:before="227" w:after="0"/>
        <w:rPr>
          <w:rFonts w:ascii="Arial Cyr" w:hAnsi="Arial Cyr" w:eastAsia="Arial Cyr" w:cs="Arial Cyr"/>
        </w:rPr>
      </w:pPr>
      <w:r>
        <w:rPr>
          <w:rFonts w:eastAsia="Arial Cyr" w:cs="Arial Cyr" w:ascii="Arial Cyr" w:hAnsi="Arial Cyr"/>
        </w:rPr>
        <w:t>Расчет прибыли, принадлежащей банковской группе:</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31.12.97</w:t>
      </w:r>
    </w:p>
    <w:p>
      <w:pPr>
        <w:pStyle w:val="MainTextBezOtstupa1"/>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Прибыль кредитной организации А</w:t>
        <w:tab/>
        <w:t>100 тыс. руб.</w:t>
      </w:r>
    </w:p>
    <w:p>
      <w:pPr>
        <w:pStyle w:val="MainTextBezOtstupa1"/>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84% прибыли консолидируемого участника группы Б</w:t>
        <w:tab/>
        <w:t>75 тыс. руб. х 84% = 63 тыс. руб.</w:t>
      </w:r>
    </w:p>
    <w:p>
      <w:pPr>
        <w:pStyle w:val="MainTextBezOtstupa1"/>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 xml:space="preserve">Амортизация положительной разницы стоимости </w:t>
        <w:br/>
        <w:t>приобретения долей капитала</w:t>
        <w:tab/>
        <w:t>(17 тыс. руб.)</w:t>
      </w:r>
    </w:p>
    <w:p>
      <w:pPr>
        <w:pStyle w:val="MainTextBezOtstupa1"/>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Итого прибыль банковской группы:</w:t>
        <w:tab/>
        <w:t>146 тыс. руб.</w:t>
      </w:r>
    </w:p>
    <w:p>
      <w:pPr>
        <w:pStyle w:val="MainTextBezOtstupa1"/>
        <w:spacing w:before="227" w:after="0"/>
        <w:jc w:val="left"/>
        <w:rPr>
          <w:rFonts w:ascii="Arial Cyr" w:hAnsi="Arial Cyr" w:eastAsia="Arial Cyr" w:cs="Arial Cyr"/>
        </w:rPr>
      </w:pPr>
      <w:r>
        <w:rPr>
          <w:rFonts w:eastAsia="Arial Cyr" w:cs="Arial Cyr" w:ascii="Arial Cyr" w:hAnsi="Arial Cyr"/>
        </w:rPr>
        <w:t>Расчет прибыли, принадлежащей малым учредителям (участникам):</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31.12.97</w:t>
      </w:r>
    </w:p>
    <w:p>
      <w:pPr>
        <w:pStyle w:val="MainTextBezOtstupa1"/>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16% прибыли консолидируемого участника группы Б</w:t>
        <w:tab/>
        <w:t>75 тыс. руб. х 16% =12 тыс. руб.</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4. Увеличение доли уставного капитала, принадлежащей малым учредителям (участникам)</w:t>
      </w:r>
    </w:p>
    <w:p>
      <w:pPr>
        <w:pStyle w:val="MainText"/>
        <w:rPr>
          <w:rFonts w:ascii="Arial Cyr" w:hAnsi="Arial Cyr" w:eastAsia="Arial Cyr" w:cs="Arial Cyr"/>
        </w:rPr>
      </w:pPr>
      <w:r>
        <w:rPr>
          <w:rFonts w:eastAsia="Arial Cyr" w:cs="Arial Cyr" w:ascii="Arial Cyr" w:hAnsi="Arial Cyr"/>
        </w:rPr>
        <w:t>В данном примере рассматривается увеличение уставного капитала консолидируемого участника группы Б в части увеличения доли, принадлежащей малым акционерам.</w:t>
      </w:r>
    </w:p>
    <w:p>
      <w:pPr>
        <w:pStyle w:val="MainTextBezOtstupa1"/>
        <w:keepNext w:val="true"/>
        <w:keepLines/>
        <w:spacing w:before="12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1996 года 80% акций (долей) консолидируемого участника группы Б за 600 тыс. руб. По состоянию на эту дату собственные средства (чистые активы) консолидируемого участника группы Б составляли 625 тыс. руб. Разница стоимости приобретения долей капитала рассчитана на указанную дату и должна амортизироваться в течение 5 лет.</w:t>
      </w:r>
    </w:p>
    <w:p>
      <w:pPr>
        <w:pStyle w:val="MainText"/>
        <w:rPr>
          <w:rFonts w:ascii="Arial Cyr" w:hAnsi="Arial Cyr" w:eastAsia="Arial Cyr" w:cs="Arial Cyr"/>
        </w:rPr>
      </w:pPr>
      <w:r>
        <w:rPr>
          <w:rFonts w:eastAsia="Arial Cyr" w:cs="Arial Cyr" w:ascii="Arial Cyr" w:hAnsi="Arial Cyr"/>
        </w:rPr>
        <w:t>На 1 января 1997 года участник группы Б увеличивает уставный капитал на 100 тыс. руб. путем реализации всех акций малым учредителям (участникам).</w:t>
      </w:r>
    </w:p>
    <w:p>
      <w:pPr>
        <w:pStyle w:val="MZagolvokCenter"/>
        <w:keepNext w:val="true"/>
        <w:keepLines/>
        <w:spacing w:before="120" w:after="60"/>
        <w:rPr/>
      </w:pPr>
      <w:r>
        <w:rPr/>
        <w:t>Балансовый отчет консолидируемого участника банковской группы А</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в Б</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r>
    </w:tbl>
    <w:p>
      <w:pPr>
        <w:pStyle w:val="MZagolvokCenter"/>
        <w:keepNext w:val="true"/>
        <w:keepLines/>
        <w:spacing w:before="120" w:after="60"/>
        <w:rPr/>
      </w:pPr>
      <w:r>
        <w:rPr/>
        <w:t>Балансовый отчет консолидируемого участника банковской группы Б</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7</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bl>
    <w:p>
      <w:pPr>
        <w:pStyle w:val="MainText"/>
        <w:spacing w:before="60" w:after="0"/>
        <w:rPr>
          <w:rFonts w:ascii="Arial Cyr" w:hAnsi="Arial Cyr" w:eastAsia="Arial Cyr" w:cs="Arial Cyr"/>
        </w:rPr>
      </w:pPr>
      <w:r>
        <w:rPr>
          <w:rFonts w:eastAsia="Arial Cyr" w:cs="Arial Cyr" w:ascii="Arial Cyr" w:hAnsi="Arial Cyr"/>
        </w:rPr>
        <w:t>До увеличения уставного капитала:</w:t>
      </w:r>
    </w:p>
    <w:p>
      <w:pPr>
        <w:pStyle w:val="MainText"/>
        <w:rPr>
          <w:rFonts w:ascii="Arial Cyr" w:hAnsi="Arial Cyr" w:eastAsia="Arial Cyr" w:cs="Arial Cyr"/>
        </w:rPr>
      </w:pPr>
      <w:r>
        <w:rPr>
          <w:rFonts w:eastAsia="Arial Cyr" w:cs="Arial Cyr" w:ascii="Arial Cyr" w:hAnsi="Arial Cyr"/>
        </w:rPr>
        <w:t>Балансовая стоимость акций, принадлежащая кредитной организации А, составляет: 400 тыс. руб. х 80% = 320 тыс. руб.</w:t>
      </w:r>
    </w:p>
    <w:p>
      <w:pPr>
        <w:pStyle w:val="MainText"/>
        <w:rPr>
          <w:rFonts w:ascii="Arial Cyr" w:hAnsi="Arial Cyr" w:eastAsia="Arial Cyr" w:cs="Arial Cyr"/>
        </w:rPr>
      </w:pPr>
      <w:r>
        <w:rPr>
          <w:rFonts w:eastAsia="Arial Cyr" w:cs="Arial Cyr" w:ascii="Arial Cyr" w:hAnsi="Arial Cyr"/>
        </w:rPr>
        <w:t>Доля контроля, принадлежащая банковской группе, после увеличения уставного капитала за счет малых акционеров составляет 64% = (320 тыс. руб./500 тыс. руб.) х 100%.</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 показателей консолидируемого участника группы Б при увеличении его уставного капитала в части, принадлежащей малым акционерам</w:t>
      </w:r>
    </w:p>
    <w:p>
      <w:pPr>
        <w:pStyle w:val="MZagolvokCenter"/>
        <w:keepNext w:val="true"/>
        <w:keepLines/>
        <w:spacing w:before="6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6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за 31.12.96 </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УФ</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1.01.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7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bl>
    <w:p>
      <w:pPr>
        <w:pStyle w:val="MainText"/>
        <w:spacing w:before="60" w:after="0"/>
        <w:rPr>
          <w:rFonts w:ascii="Arial Cyr" w:hAnsi="Arial Cyr" w:eastAsia="Arial Cyr" w:cs="Arial Cyr"/>
        </w:rPr>
      </w:pPr>
      <w:r>
        <w:rPr>
          <w:rFonts w:eastAsia="Arial Cyr" w:cs="Arial Cyr" w:ascii="Arial Cyr" w:hAnsi="Arial Cyr"/>
        </w:rPr>
        <w:t>При увеличении уставного капитала участника группы Б на 100 тыс. руб. за счет увеличения доли участия малых учредителей (участников) доля контроля малых учредителей (участников) увеличивается с 20 до 36%, а доля контроля банковской группы уменьшается с 80 до 64%, что повлияет на разницу стоимости приобретения долей капитала: 80 тыс. руб. х (80% — 64%)/80% = 16 тыс. руб. Таким образом, на 1.01.97 разница стоимости приобретения долей капитала составит 64 тыс. руб. = 80 тыс. руб. — 16 тыс. руб. при уменьшении доли контроля банковской группы на 16%. Величина амортизационных отчислений на оставшиеся 4 года составит 16 тыс. руб. = 64 тыс. руб./4 года.</w:t>
      </w:r>
    </w:p>
    <w:p>
      <w:pPr>
        <w:pStyle w:val="MainText"/>
        <w:rPr>
          <w:rFonts w:ascii="Arial Cyr" w:hAnsi="Arial Cyr" w:eastAsia="Arial Cyr" w:cs="Arial Cyr"/>
        </w:rPr>
      </w:pPr>
      <w:r>
        <w:rPr>
          <w:rFonts w:eastAsia="Arial Cyr" w:cs="Arial Cyr" w:ascii="Arial Cyr" w:hAnsi="Arial Cyr"/>
        </w:rPr>
        <w:t>Сокращение доли контроля банковской группы до 64% привело к уменьшению доли собственных средств участника группы, которыми владеет банковская группа, на 68 тыс. руб. Данный результат получен следующим образом: часть собственных средств кредитной организации А после увеличения уставного капитала равна: 528 тыс. руб. (825 тыс. руб. х 64%), минус часть собственных средств кредитной организации А до увеличения уставного капитала 580 тыс. руб. (725 тыс. руб. х 80%), минус изменение разницы стоимости приобретения долей капитала 16 тыс. руб. Таким образом, получаем: 528 тыс. руб. — 580 тыс. руб. — 16 тыс. руб. = —68 тыс. руб. На 1.01.97 убыток банковской группы составил 8 тыс. руб. с учетом прибыли группы на 31.12.96.</w:t>
      </w:r>
    </w:p>
    <w:p>
      <w:pPr>
        <w:pStyle w:val="MainText"/>
        <w:rPr>
          <w:rFonts w:ascii="Arial Cyr" w:hAnsi="Arial Cyr" w:eastAsia="Arial Cyr" w:cs="Arial Cyr"/>
        </w:rPr>
      </w:pPr>
      <w:r>
        <w:rPr>
          <w:rFonts w:eastAsia="Arial Cyr" w:cs="Arial Cyr" w:ascii="Arial Cyr" w:hAnsi="Arial Cyr"/>
        </w:rPr>
        <w:t>Доля малых учредителей в собственных средствах банковской группы составляет на 1.01.97 297 тыс. руб. (36% от 825 тыс. руб.).</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за 31.12.97</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4" w:type="dxa"/>
        <w:jc w:val="center"/>
        <w:tblInd w:w="0" w:type="dxa"/>
        <w:tblLayout w:type="fixed"/>
        <w:tblCellMar>
          <w:top w:w="0" w:type="dxa"/>
          <w:left w:w="28" w:type="dxa"/>
          <w:bottom w:w="0" w:type="dxa"/>
          <w:right w:w="28" w:type="dxa"/>
        </w:tblCellMar>
      </w:tblPr>
      <w:tblGrid>
        <w:gridCol w:w="400"/>
        <w:gridCol w:w="5532"/>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1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br/>
              <w:t>(75+68+1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br/>
              <w:t>(125+152+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
        <w:rPr>
          <w:rFonts w:ascii="Arial Cyr" w:hAnsi="Arial Cyr" w:eastAsia="Arial Cyr" w:cs="Arial Cyr"/>
        </w:rPr>
      </w:pPr>
      <w:r>
        <w:rPr>
          <w:rFonts w:eastAsia="Arial Cyr" w:cs="Arial Cyr" w:ascii="Arial Cyr" w:hAnsi="Arial Cyr"/>
        </w:rPr>
        <w:t>Резервы и фонды, принадлежащие банковской группе, за 31.12.97 рассчитываются следующим образом: фонды кредитной организации А составляют на 31.12.97 200 тыс. руб. (см. Балансовый отчет кредитной организации А). Резервы и фонды участника группы Б изменились за 1997 год на 100 тыс. руб. за счет полученной участником Б прибыли (см. Балансовый отчет участника Б). Таким образом, резервы и фонды, принадлежащие банковской группе, составят: 200 тыс. руб. (фонды кредитной организации А) плюс 80% х 100 тыс. руб. (доля банковской группы в увеличении фондов участника группы Б) минус 20 тыс. руб. (амортизационные отчисления по списанию разницы стоимости приобретения долей капитала за 1996 год), что соответственно равно 260 тыс. руб.</w:t>
      </w:r>
    </w:p>
    <w:p>
      <w:pPr>
        <w:pStyle w:val="MainTextBezOtstupa2"/>
        <w:spacing w:before="227" w:after="0"/>
        <w:rPr>
          <w:rFonts w:ascii="Arial Cyr" w:hAnsi="Arial Cyr" w:eastAsia="Arial Cyr" w:cs="Arial Cyr"/>
        </w:rPr>
      </w:pPr>
      <w:r>
        <w:rPr>
          <w:rFonts w:eastAsia="Arial Cyr" w:cs="Arial Cyr" w:ascii="Arial Cyr" w:hAnsi="Arial Cyr"/>
        </w:rPr>
        <w:t>Расчет прибыли, принадлежащей банковской группе:</w:t>
      </w:r>
    </w:p>
    <w:p>
      <w:pPr>
        <w:pStyle w:val="MainTextBezOtstupa2"/>
        <w:tabs>
          <w:tab w:val="clear" w:pos="720"/>
          <w:tab w:val="center" w:pos="8789" w:leader="none"/>
        </w:tabs>
        <w:jc w:val="left"/>
        <w:rPr>
          <w:rFonts w:ascii="Arial Cyr" w:hAnsi="Arial Cyr" w:eastAsia="Arial Cyr" w:cs="Arial Cyr"/>
        </w:rPr>
      </w:pPr>
      <w:r>
        <w:rPr>
          <w:rFonts w:eastAsia="Arial Cyr" w:cs="Arial Cyr" w:ascii="Arial Cyr" w:hAnsi="Arial Cyr"/>
        </w:rPr>
        <w:tab/>
        <w:t>31.12.97</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Убыток кредитной организации А</w:t>
        <w:tab/>
        <w:t>(120) тыс. руб.</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64% прибыли консолидируемого участника группы Б</w:t>
        <w:tab/>
        <w:t>75 тыс. руб. х 64% = 48 тыс. руб.</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 xml:space="preserve">Амортизация разницы стоимости приобретения </w:t>
        <w:br/>
        <w:t>долей капитала</w:t>
        <w:tab/>
        <w:t>(16 тыс. руб.)</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 xml:space="preserve">Убыток кредитной организации А при уменьшении ее доли </w:t>
        <w:br/>
        <w:t>контроля в участнике группы Б</w:t>
        <w:tab/>
        <w:t>(68 тыс. руб.)</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Итого убыток банковской группы:</w:t>
        <w:tab/>
        <w:t>(156 тыс. руб.)</w:t>
      </w:r>
    </w:p>
    <w:p>
      <w:pPr>
        <w:pStyle w:val="MainTextBezOtstupa2"/>
        <w:spacing w:before="227" w:after="0"/>
        <w:rPr>
          <w:rFonts w:ascii="Arial Cyr" w:hAnsi="Arial Cyr" w:eastAsia="Arial Cyr" w:cs="Arial Cyr"/>
        </w:rPr>
      </w:pPr>
      <w:r>
        <w:rPr>
          <w:rFonts w:eastAsia="Arial Cyr" w:cs="Arial Cyr" w:ascii="Arial Cyr" w:hAnsi="Arial Cyr"/>
        </w:rPr>
        <w:t>Расчет прибыли, принадлежащей малым учредителям (участникам):</w:t>
      </w:r>
    </w:p>
    <w:p>
      <w:pPr>
        <w:pStyle w:val="MainTextBezOtstupa2"/>
        <w:tabs>
          <w:tab w:val="clear" w:pos="720"/>
          <w:tab w:val="center" w:pos="8789" w:leader="none"/>
        </w:tabs>
        <w:jc w:val="left"/>
        <w:rPr>
          <w:rFonts w:ascii="Arial Cyr" w:hAnsi="Arial Cyr" w:eastAsia="Arial Cyr" w:cs="Arial Cyr"/>
        </w:rPr>
      </w:pPr>
      <w:r>
        <w:rPr>
          <w:rFonts w:eastAsia="Arial Cyr" w:cs="Arial Cyr" w:ascii="Arial Cyr" w:hAnsi="Arial Cyr"/>
        </w:rPr>
        <w:tab/>
        <w:t>31.12.97</w:t>
      </w:r>
    </w:p>
    <w:p>
      <w:pPr>
        <w:pStyle w:val="MainTextBezOtstupa2"/>
        <w:tabs>
          <w:tab w:val="clear" w:pos="720"/>
          <w:tab w:val="center" w:pos="8789" w:leader="none"/>
        </w:tabs>
        <w:spacing w:before="57" w:after="0"/>
        <w:jc w:val="left"/>
        <w:rPr>
          <w:rFonts w:ascii="Arial Cyr" w:hAnsi="Arial Cyr" w:eastAsia="Arial Cyr" w:cs="Arial Cyr"/>
        </w:rPr>
      </w:pPr>
      <w:r>
        <w:rPr>
          <w:rFonts w:eastAsia="Arial Cyr" w:cs="Arial Cyr" w:ascii="Arial Cyr" w:hAnsi="Arial Cyr"/>
        </w:rPr>
        <w:t>36% прибыли консолидированного участника группы Б</w:t>
        <w:tab/>
        <w:t>75 тыс. руб. х 36% = 27 тыс. руб.</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5. Приобретение акций участника банковской группы у третьих лиц</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Кредитная организация А приобретает 1.01.96 80% акций кредитной организации Б. Собственные средства кредитной организации Б составляют 1000 тыс. руб., стоимость приобретения акций — 800 тыс. руб. Прибыль кредитной организации Б за 1996 год составляет 400 тыс. руб. 1.01.97 кредитная организация А приобретает дополнительно 10% акций кредитной организации Б у третьих лиц (малых учредителей (участников), увеличивая таким образом свое участие до 90%. Стоимость приобретения этих акций составляет 400 тыс. руб.</w:t>
      </w:r>
    </w:p>
    <w:p>
      <w:pPr>
        <w:pStyle w:val="MainText"/>
        <w:rPr>
          <w:rFonts w:ascii="Arial Cyr" w:hAnsi="Arial Cyr" w:eastAsia="Arial Cyr" w:cs="Arial Cyr"/>
        </w:rPr>
      </w:pPr>
      <w:r>
        <w:rPr>
          <w:rFonts w:eastAsia="Arial Cyr" w:cs="Arial Cyr" w:ascii="Arial Cyr" w:hAnsi="Arial Cyr"/>
        </w:rPr>
        <w:t>Приобретение кредитной организацией А дополнительно 10% акций участника группы Б означает передачу 10% акций доли малых учредителей банковской группе за 400 тыс. руб., что приводит к возникновению разницы приобретения долей капитала в 260 тыс. руб.: 10% х 1400 тыс. руб. (собственные средства участника Б на 31.12.96) минус 400 тыс. руб. (стоимость приобретения 10% акций участника Б) равно 260 тыс. руб.</w:t>
      </w:r>
    </w:p>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6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ение акци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1.01.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за 31.12.96 до покупки 10% акций участника группы Б</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2" w:type="dxa"/>
        <w:jc w:val="center"/>
        <w:tblInd w:w="0" w:type="dxa"/>
        <w:tblLayout w:type="fixed"/>
        <w:tblCellMar>
          <w:top w:w="0" w:type="dxa"/>
          <w:left w:w="28" w:type="dxa"/>
          <w:bottom w:w="0" w:type="dxa"/>
          <w:right w:w="28" w:type="dxa"/>
        </w:tblCellMar>
      </w:tblPr>
      <w:tblGrid>
        <w:gridCol w:w="401"/>
        <w:gridCol w:w="5529"/>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и фонды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пассивов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Консолидированный балансовый отчет за 31.12.97 после покупки</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2" w:type="dxa"/>
        <w:jc w:val="center"/>
        <w:tblInd w:w="0" w:type="dxa"/>
        <w:tblLayout w:type="fixed"/>
        <w:tblCellMar>
          <w:top w:w="0" w:type="dxa"/>
          <w:left w:w="28" w:type="dxa"/>
          <w:bottom w:w="0" w:type="dxa"/>
          <w:right w:w="28" w:type="dxa"/>
        </w:tblCellMar>
      </w:tblPr>
      <w:tblGrid>
        <w:gridCol w:w="401"/>
        <w:gridCol w:w="5529"/>
        <w:gridCol w:w="1279"/>
        <w:gridCol w:w="1279"/>
        <w:gridCol w:w="1279"/>
        <w:gridCol w:w="1279"/>
        <w:gridCol w:w="1279"/>
        <w:gridCol w:w="1279"/>
        <w:gridCol w:w="1279"/>
        <w:gridCol w:w="1279"/>
      </w:tblGrid>
      <w:tr>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активов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езервы и фонды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том числе)</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w:t>
            </w:r>
          </w:p>
        </w:tc>
      </w:tr>
    </w:tbl>
    <w:p>
      <w:pPr>
        <w:sectPr>
          <w:type w:val="nextPage"/>
          <w:pgSz w:orient="landscape" w:w="16838" w:h="11906"/>
          <w:pgMar w:left="454" w:right="454" w:gutter="0" w:header="0" w:top="397" w:footer="0" w:bottom="397"/>
          <w:pgNumType w:fmt="decimal"/>
          <w:formProt w:val="false"/>
          <w:titlePg/>
          <w:textDirection w:val="lrTb"/>
        </w:sectPr>
      </w:pP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6. Частичная продажа акций участника банковской группы третьим лицам</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Кредитная организация А приобрела 1.01.96 80% акций кредитной организации Б за 600 тыс. руб. На эту дату собственные средства участника группы Б составляли 500 тыс. руб. Участник А продал 30.06.98 20% акций участника Б за 200 тыс. руб. Прибыль за первое полугодие 1998 участника Б равна 100 тыс. руб. Балансовые отчеты участников банковской группы за 31.12.97 не представлены в связи с отсутствием изменений балансовых показателей по сравнению с 31.12.96.</w:t>
      </w:r>
    </w:p>
    <w:p>
      <w:pPr>
        <w:pStyle w:val="MZagolvokCenter"/>
        <w:keepNext w:val="true"/>
        <w:keepLines/>
        <w:spacing w:before="120" w:after="60"/>
        <w:rPr/>
      </w:pPr>
      <w:r>
        <w:rPr/>
        <w:t>Балансовый отчет кредитной организации А</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8</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8</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в Б</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r>
    </w:tbl>
    <w:p>
      <w:pPr>
        <w:pStyle w:val="MainTextBezOtstupa1"/>
        <w:spacing w:before="60" w:after="0"/>
        <w:rPr>
          <w:rFonts w:ascii="Arial Cyr" w:hAnsi="Arial Cyr" w:eastAsia="Arial Cyr" w:cs="Arial Cyr"/>
        </w:rPr>
      </w:pPr>
      <w:r>
        <w:rPr>
          <w:rFonts w:eastAsia="Arial Cyr" w:cs="Arial Cyr" w:ascii="Arial Cyr" w:hAnsi="Arial Cyr"/>
        </w:rPr>
        <w:t>* 50 тыс. руб. — прибыль от продажи кредитной организацией А 20% акций участника группы Б. (600 тыс. руб. х 20%/80% = 150 тыс. руб., т.е. балансовая стоимость 20% акций участника Б составляет 150 тыс. руб., участник А продал эти акции за 200 тыс. руб., получив при этом прибыль в размере 50 тыс. руб.).</w:t>
      </w:r>
    </w:p>
    <w:p>
      <w:pPr>
        <w:pStyle w:val="MZagolvokCenter"/>
        <w:keepNext w:val="true"/>
        <w:keepLines/>
        <w:spacing w:before="120" w:after="60"/>
        <w:rPr/>
      </w:pPr>
      <w:r>
        <w:rPr/>
        <w:t>Балансовый отчет консолидируемого участника банковской группы Б</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8</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6</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98</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Нераспределенная прибыль (убыток)</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bl>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6—1997 гг.</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за 1996—1997 гг.</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первое полугодие 1998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за первое полугодие 1998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 акци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второе полугодие 1998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за второе полугодие 1998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8</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r>
    </w:tbl>
    <w:p>
      <w:pPr>
        <w:pStyle w:val="MainText"/>
        <w:spacing w:before="60" w:after="0"/>
        <w:rPr>
          <w:rFonts w:ascii="Arial Cyr" w:hAnsi="Arial Cyr" w:eastAsia="Arial Cyr" w:cs="Arial Cyr"/>
        </w:rPr>
      </w:pPr>
      <w:r>
        <w:rPr>
          <w:rFonts w:eastAsia="Arial Cyr" w:cs="Arial Cyr" w:ascii="Arial Cyr" w:hAnsi="Arial Cyr"/>
        </w:rPr>
        <w:t>Изменение разницы стоимости приобретения долей капитала при уменьшении доли контроля участников на 20% равно 25 тыс. руб. и рассчитывается следующим образом: начальное значение разницы стоимости приобретения долей капитала (200 тыс. руб.) минус амортизация 100 тыс. руб. (80 тыс. руб. + 20 тыс. руб.) умножить на 20% и разделить на 80%.</w:t>
      </w:r>
    </w:p>
    <w:p>
      <w:pPr>
        <w:pStyle w:val="MainText"/>
        <w:rPr>
          <w:rFonts w:ascii="Arial Cyr" w:hAnsi="Arial Cyr" w:eastAsia="Arial Cyr" w:cs="Arial Cyr"/>
        </w:rPr>
      </w:pPr>
      <w:r>
        <w:rPr>
          <w:rFonts w:eastAsia="Arial Cyr" w:cs="Arial Cyr" w:ascii="Arial Cyr" w:hAnsi="Arial Cyr"/>
        </w:rPr>
        <w:t>Прибыль, принадлежащая банковской группе, — величина уменьшения доли банковской группы в консолидированной прибыли при уменьшении доли контроля на 20% рассчитывается следующим образом:</w:t>
      </w:r>
    </w:p>
    <w:p>
      <w:pPr>
        <w:pStyle w:val="MainText"/>
        <w:rPr>
          <w:rFonts w:ascii="Arial Cyr" w:hAnsi="Arial Cyr" w:eastAsia="Arial Cyr" w:cs="Arial Cyr"/>
        </w:rPr>
      </w:pPr>
      <w:r>
        <w:rPr>
          <w:rFonts w:eastAsia="Arial Cyr" w:cs="Arial Cyr" w:ascii="Arial Cyr" w:hAnsi="Arial Cyr"/>
        </w:rPr>
        <w:t>прибыль банковской группы за первое полугодие 1998 года, которая с учетом амортизации составила 140 тыс. руб. (80 тыс. руб. + 80 тыс. руб. — 20 тыс. руб.), умножить на 20% и разделить на 80%. Таким образом, доля банковской группы в прибыли участника группы уменьшится на 35 тыс. руб.</w:t>
      </w:r>
    </w:p>
    <w:p>
      <w:pPr>
        <w:pStyle w:val="MainText"/>
        <w:rPr>
          <w:rFonts w:ascii="Arial Cyr" w:hAnsi="Arial Cyr" w:eastAsia="Arial Cyr" w:cs="Arial Cyr"/>
        </w:rPr>
      </w:pPr>
      <w:r>
        <w:rPr>
          <w:rFonts w:eastAsia="Arial Cyr" w:cs="Arial Cyr" w:ascii="Arial Cyr" w:hAnsi="Arial Cyr"/>
        </w:rPr>
        <w:t>Разница стоимости приобретения долей капитала — величина амортизационных отчислений разницы стоимости приобретения долей капитала при изменении доли контроля на 20% за второе полугодие 1998 года рассчитывается следующим образом:</w:t>
      </w:r>
    </w:p>
    <w:p>
      <w:pPr>
        <w:pStyle w:val="MainText"/>
        <w:rPr>
          <w:rFonts w:ascii="Arial Cyr" w:hAnsi="Arial Cyr" w:eastAsia="Arial Cyr" w:cs="Arial Cyr"/>
        </w:rPr>
      </w:pPr>
      <w:r>
        <w:rPr>
          <w:rFonts w:eastAsia="Arial Cyr" w:cs="Arial Cyr" w:ascii="Arial Cyr" w:hAnsi="Arial Cyr"/>
        </w:rPr>
        <w:t>Рассчитываются амортизационные отчисления за второе полугодие 1998 года: 150 тыс. руб.: 5 лет: 1/2 года = 15 тыс. руб.</w:t>
      </w:r>
    </w:p>
    <w:p>
      <w:pPr>
        <w:pStyle w:val="MainText"/>
        <w:rPr/>
      </w:pPr>
      <w:r>
        <w:rPr>
          <w:rFonts w:eastAsia="Arial Cyr" w:cs="Arial Cyr" w:ascii="Arial Cyr" w:hAnsi="Arial Cyr"/>
          <w:u w:val="single"/>
        </w:rPr>
        <w:t>В дальнейшем необходимо рассчитать прибыль от продажи 20% акций</w:t>
      </w:r>
      <w:r>
        <w:rPr>
          <w:rFonts w:eastAsia="Arial Cyr" w:cs="Arial Cyr" w:ascii="Arial Cyr" w:hAnsi="Arial Cyr"/>
        </w:rPr>
        <w:t>:</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Цена продажи 20% акций:</w:t>
        <w:tab/>
        <w:t>200 тыс. руб.</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Собственные средства участника группы Б за 30.06.98</w:t>
        <w:tab/>
        <w:t>800 тыс. руб.</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700 на 31.12.97 + 100: прибыль</w:t>
        <w:br/>
        <w:tab/>
        <w:t>за I полугодие 1998 года)</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Проданные 20% собственных средств (1)</w:t>
        <w:tab/>
        <w:t>160 тыс. руб.</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800 х 20%)</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 xml:space="preserve">Остаточная разница стоимости приобретения </w:t>
        <w:br/>
        <w:t>долей капитала (2)</w:t>
        <w:tab/>
        <w:t>25 тыс. руб.</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200 — 100) х 20% : 80%</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Консолидированная стоимость проданных акций (1) + (2)</w:t>
        <w:tab/>
        <w:t>185 тыс. руб.</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Консолидированная прибыль от продажи</w:t>
        <w:tab/>
        <w:t>15 тыс. руб.</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200 — 185)</w:t>
      </w:r>
    </w:p>
    <w:p>
      <w:pPr>
        <w:pStyle w:val="MainTextBezOtstupa1"/>
        <w:tabs>
          <w:tab w:val="clear" w:pos="720"/>
          <w:tab w:val="center" w:pos="8789" w:leader="none"/>
        </w:tabs>
        <w:spacing w:before="113" w:after="0"/>
        <w:jc w:val="left"/>
        <w:rPr>
          <w:rFonts w:ascii="Arial Cyr" w:hAnsi="Arial Cyr" w:eastAsia="Arial Cyr" w:cs="Arial Cyr"/>
        </w:rPr>
      </w:pPr>
      <w:r>
        <w:rPr>
          <w:rFonts w:eastAsia="Arial Cyr" w:cs="Arial Cyr" w:ascii="Arial Cyr" w:hAnsi="Arial Cyr"/>
        </w:rPr>
        <w:t>Прибыль кредитной организации А от продажи 20% акций</w:t>
        <w:tab/>
        <w:t>50 тыс. руб.</w:t>
      </w:r>
    </w:p>
    <w:p>
      <w:pPr>
        <w:pStyle w:val="MainTextBezOtstupa1"/>
        <w:tabs>
          <w:tab w:val="clear" w:pos="720"/>
          <w:tab w:val="center" w:pos="8789" w:leader="none"/>
        </w:tabs>
        <w:jc w:val="left"/>
        <w:rPr>
          <w:rFonts w:ascii="Arial Cyr" w:hAnsi="Arial Cyr" w:eastAsia="Arial Cyr" w:cs="Arial Cyr"/>
        </w:rPr>
      </w:pPr>
      <w:r>
        <w:rPr>
          <w:rFonts w:eastAsia="Arial Cyr" w:cs="Arial Cyr" w:ascii="Arial Cyr" w:hAnsi="Arial Cyr"/>
        </w:rPr>
        <w:tab/>
        <w:t>(200 — 150)</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за 31.12.98 после продажи 20% акций участника</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58" w:type="dxa"/>
        <w:jc w:val="center"/>
        <w:tblInd w:w="0" w:type="dxa"/>
        <w:tblLayout w:type="fixed"/>
        <w:tblCellMar>
          <w:top w:w="0" w:type="dxa"/>
          <w:left w:w="28" w:type="dxa"/>
          <w:bottom w:w="0" w:type="dxa"/>
          <w:right w:w="28" w:type="dxa"/>
        </w:tblCellMar>
      </w:tblPr>
      <w:tblGrid>
        <w:gridCol w:w="400"/>
        <w:gridCol w:w="5526"/>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20+25+ 1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активов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br/>
              <w:t>(100+200+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br/>
              <w:t>(80+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br/>
              <w:t>(120+35+1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br/>
              <w:t>(140+20+1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0"/>
        <w:jc w:val="center"/>
        <w:rPr>
          <w:rFonts w:ascii="Arial Cyr" w:hAnsi="Arial Cyr" w:eastAsia="Arial Cyr" w:cs="Arial Cyr"/>
          <w:b/>
          <w:b/>
          <w:bCs/>
        </w:rPr>
      </w:pPr>
      <w:r>
        <w:rPr>
          <w:rFonts w:eastAsia="Arial Cyr" w:cs="Arial Cyr" w:ascii="Arial Cyr" w:hAnsi="Arial Cyr"/>
          <w:b/>
          <w:bCs/>
        </w:rPr>
        <w:t>7. Полная продажа акций участников-нерезидентов, определенных пп. 1.6 и 2.3 Положения № 29-П, третьим лицам</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BezOtstupa2"/>
        <w:rPr>
          <w:rFonts w:ascii="Arial Cyr" w:hAnsi="Arial Cyr" w:eastAsia="Arial Cyr" w:cs="Arial Cyr"/>
        </w:rPr>
      </w:pPr>
      <w:r>
        <w:rPr>
          <w:rFonts w:eastAsia="Arial Cyr" w:cs="Arial Cyr" w:ascii="Arial Cyr" w:hAnsi="Arial Cyr"/>
        </w:rPr>
        <w:t>Компания А приобретает 1.01.96 за 150 тыс. руб. 100% акций иностранной дочерней компании Б:</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номинальная стоимость акций Б: 150 тыс. руб.</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собственные средства Б на 1.01.96: 100 у.е.</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прибыль компании Б за 1996 год: 50 у.е. (в 1997 году прибыли нет)</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обменный курс на 1.01.96: 1 у.е. — 1,5 руб.</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обменный курс на 31.12.97: 1 у.е. — 2 руб.</w:t>
      </w:r>
    </w:p>
    <w:p>
      <w:pPr>
        <w:pStyle w:val="MainTextBezOtstupa2"/>
        <w:rPr>
          <w:rFonts w:ascii="Arial Cyr" w:hAnsi="Arial Cyr" w:eastAsia="Arial Cyr" w:cs="Arial Cyr"/>
        </w:rPr>
      </w:pPr>
      <w:r>
        <w:rPr>
          <w:rFonts w:eastAsia="Arial Cyr" w:cs="Arial Cyr" w:ascii="Arial Cyr" w:hAnsi="Arial Cyr"/>
        </w:rPr>
        <w:t>— </w:t>
      </w:r>
      <w:r>
        <w:rPr>
          <w:rFonts w:eastAsia="Arial Cyr" w:cs="Arial Cyr" w:ascii="Arial Cyr" w:hAnsi="Arial Cyr"/>
        </w:rPr>
        <w:t>усредненный курс за 1996 год: 1 у.е. — 1,75 руб.</w:t>
      </w:r>
    </w:p>
    <w:p>
      <w:pPr>
        <w:pStyle w:val="MainTextBezOtstupa2"/>
        <w:rPr>
          <w:rFonts w:ascii="Arial Cyr" w:hAnsi="Arial Cyr" w:eastAsia="Arial Cyr" w:cs="Arial Cyr"/>
        </w:rPr>
      </w:pPr>
      <w:r>
        <w:rPr>
          <w:rFonts w:eastAsia="Arial Cyr" w:cs="Arial Cyr" w:ascii="Arial Cyr" w:hAnsi="Arial Cyr"/>
        </w:rPr>
        <w:t>Компания А продает 31.12.97 все акции компании Б за 170 тыс. руб.</w:t>
      </w:r>
    </w:p>
    <w:p>
      <w:pPr>
        <w:pStyle w:val="MainTextBezOtstupa2"/>
        <w:spacing w:before="227" w:after="0"/>
        <w:rPr>
          <w:rFonts w:ascii="Arial Cyr" w:hAnsi="Arial Cyr" w:eastAsia="Arial Cyr" w:cs="Arial Cyr"/>
        </w:rPr>
      </w:pPr>
      <w:r>
        <w:rPr>
          <w:rFonts w:eastAsia="Arial Cyr" w:cs="Arial Cyr" w:ascii="Arial Cyr" w:hAnsi="Arial Cyr"/>
        </w:rPr>
        <w:t xml:space="preserve">1. </w:t>
      </w:r>
      <w:r>
        <w:rPr>
          <w:rFonts w:eastAsia="Arial Cyr" w:cs="Arial Cyr" w:ascii="Arial Cyr" w:hAnsi="Arial Cyr"/>
          <w:u w:val="single"/>
        </w:rPr>
        <w:t>Курсовая разница от пересчета на 31.12.97</w:t>
      </w:r>
    </w:p>
    <w:p>
      <w:pPr>
        <w:pStyle w:val="MainTextBezOtstupa2"/>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по собственным средствам на 1.01.96</w:t>
        <w:tab/>
        <w:t>100 х (2 — 1,5) = 50 тыс. руб.</w:t>
      </w:r>
    </w:p>
    <w:p>
      <w:pPr>
        <w:pStyle w:val="MainTextBezOtstupa2"/>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по прибыли</w:t>
        <w:tab/>
        <w:t>50 х (2 — 1,75) = 12,5 тыс. руб.</w:t>
      </w:r>
    </w:p>
    <w:p>
      <w:pPr>
        <w:pStyle w:val="MainTextBezOtstupa2"/>
        <w:jc w:val="right"/>
        <w:rPr>
          <w:rFonts w:ascii="Arial Cyr" w:hAnsi="Arial Cyr" w:eastAsia="Arial Cyr" w:cs="Arial Cyr"/>
        </w:rPr>
      </w:pPr>
      <w:r>
        <w:rPr>
          <w:rFonts w:eastAsia="Arial Cyr" w:cs="Arial Cyr" w:ascii="Arial Cyr" w:hAnsi="Arial Cyr"/>
        </w:rPr>
        <w:t>—————————————</w:t>
      </w:r>
    </w:p>
    <w:p>
      <w:pPr>
        <w:pStyle w:val="MainTextBezOtstupa2"/>
        <w:jc w:val="right"/>
        <w:rPr>
          <w:rFonts w:ascii="Arial Cyr" w:hAnsi="Arial Cyr" w:eastAsia="Arial Cyr" w:cs="Arial Cyr"/>
        </w:rPr>
      </w:pPr>
      <w:r>
        <w:rPr>
          <w:rFonts w:eastAsia="Arial Cyr" w:cs="Arial Cyr" w:ascii="Arial Cyr" w:hAnsi="Arial Cyr"/>
        </w:rPr>
        <w:t>62,5 тыс. руб.</w:t>
      </w:r>
    </w:p>
    <w:p>
      <w:pPr>
        <w:pStyle w:val="MainTextBezOtstupa2"/>
        <w:rPr>
          <w:rFonts w:ascii="Arial Cyr" w:hAnsi="Arial Cyr" w:eastAsia="Arial Cyr" w:cs="Arial Cyr"/>
        </w:rPr>
      </w:pPr>
      <w:r>
        <w:rPr>
          <w:rFonts w:eastAsia="Arial Cyr" w:cs="Arial Cyr" w:ascii="Arial Cyr" w:hAnsi="Arial Cyr"/>
        </w:rPr>
        <w:t xml:space="preserve">2. </w:t>
      </w:r>
      <w:r>
        <w:rPr>
          <w:rFonts w:eastAsia="Arial Cyr" w:cs="Arial Cyr" w:ascii="Arial Cyr" w:hAnsi="Arial Cyr"/>
          <w:u w:val="single"/>
        </w:rPr>
        <w:t>Прибыль от продажи</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Цена продажи</w:t>
        <w:tab/>
        <w:t>170 тыс. руб.</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Собственные средства, проданные по состоянию на 1.01.98</w:t>
        <w:tab/>
        <w:t>150 х 2 = 300 тыс. руб.</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Убыток от продажи</w:t>
        <w:tab/>
        <w:t>170 — 300 = (130 тыс. руб.)</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Накопленная курсовая разница</w:t>
        <w:tab/>
        <w:t>62,5 тыс. руб.</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Консолидированный убыток</w:t>
        <w:tab/>
        <w:t>(130) + 62,5 = (67,5 тыс. руб.)</w:t>
      </w:r>
    </w:p>
    <w:p>
      <w:pPr>
        <w:pStyle w:val="MainTextBezOtstupa2"/>
        <w:tabs>
          <w:tab w:val="clear" w:pos="720"/>
          <w:tab w:val="right" w:pos="10206" w:leader="none"/>
        </w:tabs>
        <w:jc w:val="right"/>
        <w:rPr>
          <w:rFonts w:ascii="Arial Cyr" w:hAnsi="Arial Cyr" w:eastAsia="Arial Cyr" w:cs="Arial Cyr"/>
        </w:rPr>
      </w:pPr>
      <w:r>
        <w:rPr>
          <w:rFonts w:eastAsia="Arial Cyr" w:cs="Arial Cyr" w:ascii="Arial Cyr" w:hAnsi="Arial Cyr"/>
        </w:rPr>
        <w:t>Прибыль компании от продажи</w:t>
        <w:tab/>
        <w:t>170 — 150 = 20 тыс. руб.</w:t>
      </w:r>
    </w:p>
    <w:p>
      <w:pPr>
        <w:pStyle w:val="MainTextBezOtstupa2"/>
        <w:spacing w:before="227" w:after="0"/>
        <w:ind w:left="794" w:hanging="0"/>
        <w:rPr>
          <w:rFonts w:ascii="Arial Cyr" w:hAnsi="Arial Cyr" w:eastAsia="Arial Cyr" w:cs="Arial Cyr"/>
        </w:rPr>
      </w:pPr>
      <w:r>
        <w:rPr>
          <w:rFonts w:eastAsia="Arial Cyr" w:cs="Arial Cyr" w:ascii="Arial Cyr" w:hAnsi="Arial Cyr"/>
          <w:u w:val="single"/>
        </w:rPr>
        <w:t>Деконсолидация</w:t>
      </w:r>
    </w:p>
    <w:p>
      <w:pPr>
        <w:pStyle w:val="MainTextBezOtstupa2"/>
        <w:tabs>
          <w:tab w:val="clear" w:pos="720"/>
          <w:tab w:val="center" w:pos="7371" w:leader="none"/>
          <w:tab w:val="center" w:pos="9639" w:leader="none"/>
        </w:tabs>
        <w:rPr>
          <w:rFonts w:ascii="Arial Cyr" w:hAnsi="Arial Cyr" w:eastAsia="Arial Cyr" w:cs="Arial Cyr"/>
        </w:rPr>
      </w:pPr>
      <w:r>
        <w:rPr>
          <w:rFonts w:eastAsia="Arial Cyr" w:cs="Arial Cyr" w:ascii="Arial Cyr" w:hAnsi="Arial Cyr"/>
        </w:rPr>
        <w:tab/>
        <w:t>Увеличение</w:t>
        <w:tab/>
        <w:t>Уменьшение</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Долгосрочные финансовые вложения</w:t>
        <w:tab/>
        <w:t>150 тыс. руб.</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Консолидированные фонды</w:t>
        <w:tab/>
        <w:t>87,5 тыс. руб</w:t>
      </w:r>
    </w:p>
    <w:p>
      <w:pPr>
        <w:pStyle w:val="MainTextBezOtstupa2"/>
        <w:tabs>
          <w:tab w:val="clear" w:pos="720"/>
          <w:tab w:val="center" w:pos="7371" w:leader="none"/>
          <w:tab w:val="center" w:pos="9639" w:leader="none"/>
        </w:tabs>
        <w:rPr>
          <w:rFonts w:ascii="Arial Cyr" w:hAnsi="Arial Cyr" w:eastAsia="Arial Cyr" w:cs="Arial Cyr"/>
        </w:rPr>
      </w:pPr>
      <w:r>
        <w:rPr>
          <w:rFonts w:eastAsia="Arial Cyr" w:cs="Arial Cyr" w:ascii="Arial Cyr" w:hAnsi="Arial Cyr"/>
        </w:rPr>
        <w:tab/>
        <w:t>(50 х 1,75)</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Курсовая разница</w:t>
        <w:tab/>
        <w:t>62,5 тыс. руб.</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Собственные средства</w:t>
        <w:tab/>
        <w:tab/>
        <w:t>300 тыс. руб.</w:t>
      </w:r>
    </w:p>
    <w:p>
      <w:pPr>
        <w:pStyle w:val="MainTextBezOtstupa1"/>
        <w:spacing w:before="227" w:after="0"/>
        <w:ind w:left="567" w:hanging="0"/>
        <w:rPr>
          <w:rFonts w:ascii="Arial Cyr" w:hAnsi="Arial Cyr" w:eastAsia="Arial Cyr" w:cs="Arial Cyr"/>
        </w:rPr>
      </w:pPr>
      <w:r>
        <w:rPr>
          <w:rFonts w:eastAsia="Arial Cyr" w:cs="Arial Cyr" w:ascii="Arial Cyr" w:hAnsi="Arial Cyr"/>
          <w:u w:val="single"/>
        </w:rPr>
        <w:t>Зачисление в прибыль</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Прибыль от продажи</w:t>
        <w:tab/>
        <w:t>87,5 тыс. руб.</w:t>
      </w:r>
    </w:p>
    <w:p>
      <w:pPr>
        <w:pStyle w:val="MainTextBezOtstupa2"/>
        <w:tabs>
          <w:tab w:val="clear" w:pos="720"/>
          <w:tab w:val="center" w:pos="7371" w:leader="none"/>
          <w:tab w:val="center" w:pos="9639" w:leader="none"/>
        </w:tabs>
        <w:spacing w:before="57" w:after="0"/>
        <w:rPr>
          <w:rFonts w:ascii="Arial Cyr" w:hAnsi="Arial Cyr" w:eastAsia="Arial Cyr" w:cs="Arial Cyr"/>
        </w:rPr>
      </w:pPr>
      <w:r>
        <w:rPr>
          <w:rFonts w:eastAsia="Arial Cyr" w:cs="Arial Cyr" w:ascii="Arial Cyr" w:hAnsi="Arial Cyr"/>
        </w:rPr>
        <w:t>Консолидированные фонды</w:t>
        <w:tab/>
        <w:tab/>
        <w:t>87,5 тыс. руб.</w:t>
      </w:r>
      <w:r>
        <w:br w:type="page"/>
      </w:r>
    </w:p>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559"/>
        <w:gridCol w:w="951"/>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 группы по первоначальному курсу</w:t>
            </w:r>
          </w:p>
        </w:tc>
        <w:tc>
          <w:tcPr>
            <w:tcW w:w="9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от пересчета</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6—1997 гг.</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от пересчета собственных средств на 1.01.96</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от пересчета прибыл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за 31.12.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r>
    </w:tbl>
    <w:p>
      <w:pPr>
        <w:pStyle w:val="MZagolvokCenter"/>
        <w:keepNext w:val="true"/>
        <w:keepLines/>
        <w:spacing w:before="120" w:after="60"/>
        <w:rPr/>
      </w:pPr>
      <w:r>
        <w:rPr/>
        <w:t>Балансовый отчет кредитной организации А до и после продажи акций участника банковской группы Б</w:t>
      </w:r>
    </w:p>
    <w:tbl>
      <w:tblPr>
        <w:tblW w:w="10410" w:type="dxa"/>
        <w:jc w:val="center"/>
        <w:tblInd w:w="0" w:type="dxa"/>
        <w:tblLayout w:type="fixed"/>
        <w:tblCellMar>
          <w:top w:w="0" w:type="dxa"/>
          <w:left w:w="107" w:type="dxa"/>
          <w:bottom w:w="0" w:type="dxa"/>
          <w:right w:w="107" w:type="dxa"/>
        </w:tblCellMar>
      </w:tblPr>
      <w:tblGrid>
        <w:gridCol w:w="4411"/>
        <w:gridCol w:w="794"/>
        <w:gridCol w:w="4411"/>
        <w:gridCol w:w="794"/>
      </w:tblGrid>
      <w:tr>
        <w:trPr>
          <w:tblHeader w:val="true"/>
        </w:trPr>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продажи</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продажи</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вложения (инвестиции) (балансовая стоимость) в Б</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вложения (инвестиции) (балансовая стоимость) в Б</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MZagolvokCenter"/>
        <w:keepNext w:val="true"/>
        <w:keepLines/>
        <w:tabs>
          <w:tab w:val="clear" w:pos="720"/>
          <w:tab w:val="center" w:pos="2552" w:leader="none"/>
        </w:tabs>
        <w:spacing w:before="120" w:after="60"/>
        <w:jc w:val="left"/>
        <w:rPr/>
      </w:pPr>
      <w:r>
        <w:rPr/>
        <w:tab/>
        <w:t>Консолидированный балансовый отчет</w:t>
        <w:br/>
        <w:tab/>
        <w:t>банковской группы после продажи акций</w:t>
      </w:r>
    </w:p>
    <w:tbl>
      <w:tblPr>
        <w:tblW w:w="5205" w:type="dxa"/>
        <w:jc w:val="left"/>
        <w:tblInd w:w="-114" w:type="dxa"/>
        <w:tblLayout w:type="fixed"/>
        <w:tblCellMar>
          <w:top w:w="0" w:type="dxa"/>
          <w:left w:w="107" w:type="dxa"/>
          <w:bottom w:w="0" w:type="dxa"/>
          <w:right w:w="107" w:type="dxa"/>
        </w:tblCellMar>
      </w:tblPr>
      <w:tblGrid>
        <w:gridCol w:w="4411"/>
        <w:gridCol w:w="794"/>
      </w:tblGrid>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вложения (инвестиции) (балансовая стоимость) в Б</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редителей)</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спределенная прибыль (убыто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8. Продажа акций участника банковской группы другому участнику группы</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Кредитная организация Г владеет 60% акций кредитной организации А и 80% акций кредитной организации Б. Кредитной организации А принадлежит 70% акций кредитной организации С.</w:t>
      </w:r>
    </w:p>
    <w:p>
      <w:pPr>
        <w:pStyle w:val="MainText"/>
        <w:rPr>
          <w:rFonts w:ascii="Arial Cyr" w:hAnsi="Arial Cyr" w:eastAsia="Arial Cyr" w:cs="Arial Cyr"/>
        </w:rPr>
      </w:pPr>
      <w:r>
        <w:rPr>
          <w:rFonts w:eastAsia="Arial Cyr" w:cs="Arial Cyr" w:ascii="Arial Cyr" w:hAnsi="Arial Cyr"/>
        </w:rPr>
        <w:t>Кредитная организация А продает кредитной организации Б все акции участника группы С за 2400 тыс. руб.</w:t>
      </w:r>
    </w:p>
    <w:p>
      <w:pPr>
        <w:pStyle w:val="MainText"/>
        <w:spacing w:before="0" w:after="120"/>
        <w:rPr/>
      </w:pPr>
      <w:r>
        <w:rPr/>
        <w:t>Балансовые отчеты Г, А, С и Б до продажи выглядят следующим образом:</w:t>
      </w:r>
    </w:p>
    <w:tbl>
      <w:tblPr>
        <w:tblW w:w="10423" w:type="dxa"/>
        <w:jc w:val="center"/>
        <w:tblInd w:w="0" w:type="dxa"/>
        <w:tblLayout w:type="fixed"/>
        <w:tblCellMar>
          <w:top w:w="0" w:type="dxa"/>
          <w:left w:w="108" w:type="dxa"/>
          <w:bottom w:w="0" w:type="dxa"/>
          <w:right w:w="108" w:type="dxa"/>
        </w:tblCellMar>
      </w:tblPr>
      <w:tblGrid>
        <w:gridCol w:w="5355"/>
        <w:gridCol w:w="1267"/>
        <w:gridCol w:w="1267"/>
        <w:gridCol w:w="1267"/>
        <w:gridCol w:w="1267"/>
      </w:tblGrid>
      <w:tr>
        <w:trPr>
          <w:tblHeader w:val="true"/>
        </w:trPr>
        <w:tc>
          <w:tcPr>
            <w:tcW w:w="535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А</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Б</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0</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С</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редителей)</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распределенная прибыль (убыток)</w:t>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r>
    </w:tbl>
    <w:p>
      <w:pPr>
        <w:pStyle w:val="MainText"/>
        <w:spacing w:before="120" w:after="120"/>
        <w:rPr/>
      </w:pPr>
      <w:r>
        <w:rPr/>
        <w:t>Проценты контроля и доли участия кредитных организаций А, Б и С следующие:</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продажи</w:t>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ле продажи</w:t>
            </w:r>
          </w:p>
        </w:tc>
      </w:tr>
      <w:tr>
        <w:trPr>
          <w:tblHeader w:val="true"/>
        </w:trPr>
        <w:tc>
          <w:tcPr>
            <w:tcW w:w="208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контроля</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участия</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контроля</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участия</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r>
    </w:tbl>
    <w:p>
      <w:pPr>
        <w:pStyle w:val="MZagolvokCenter"/>
        <w:keepNext w:val="true"/>
        <w:keepLines/>
        <w:spacing w:before="120" w:after="60"/>
        <w:rPr/>
      </w:pPr>
      <w:r>
        <w:rPr/>
        <w:t>Оценка вложений в уставный капитал участников банковской группы до продажи</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группы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0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r>
    </w:tbl>
    <w:p>
      <w:pPr>
        <w:pStyle w:val="MainText"/>
        <w:spacing w:before="60" w:after="0"/>
        <w:rPr>
          <w:rFonts w:ascii="Arial Cyr" w:hAnsi="Arial Cyr" w:eastAsia="Arial Cyr" w:cs="Arial Cyr"/>
        </w:rPr>
      </w:pPr>
      <w:r>
        <w:rPr>
          <w:rFonts w:eastAsia="Arial Cyr" w:cs="Arial Cyr" w:ascii="Arial Cyr" w:hAnsi="Arial Cyr"/>
        </w:rPr>
        <w:t>Изменение величины принадлежащих банковской группе собственных средств в размере 420 тыс. руб. рассчитывается следующим образом: 42% (доля участия кредитной организации Г в уставном капитале участника группы С) х 1000 тыс. руб. (изменение собственных средств участника С с момента приобретения до момента продажи, см. балансовый отчет участника группы С, статья “Прибыль”) = 420 тыс. руб.</w:t>
      </w:r>
    </w:p>
    <w:p>
      <w:pPr>
        <w:pStyle w:val="MainText"/>
        <w:rPr>
          <w:rFonts w:ascii="Arial Cyr" w:hAnsi="Arial Cyr" w:eastAsia="Arial Cyr" w:cs="Arial Cyr"/>
        </w:rPr>
      </w:pPr>
      <w:r>
        <w:rPr>
          <w:rFonts w:eastAsia="Arial Cyr" w:cs="Arial Cyr" w:ascii="Arial Cyr" w:hAnsi="Arial Cyr"/>
        </w:rPr>
        <w:t>Доля малых учредителей в собственных средствах участника группы С в размере 1180 тыс. руб. рассчитывается следующим образом: (100% — 70%) х 2000 тыс. руб. (уставный фонд участника С, см. балансовый отчет участника С) + (100% — 42%) х 1000 тыс. руб. (изменение собственных средств участника группы С с момента приобретения до момента продажи, см. балансовый отчет участника С, статья “Прибыль”) = 1180 тыс. руб.</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до продажи</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59" w:type="dxa"/>
        <w:jc w:val="center"/>
        <w:tblInd w:w="0" w:type="dxa"/>
        <w:tblLayout w:type="fixed"/>
        <w:tblCellMar>
          <w:top w:w="0" w:type="dxa"/>
          <w:left w:w="28" w:type="dxa"/>
          <w:bottom w:w="0" w:type="dxa"/>
          <w:right w:w="28" w:type="dxa"/>
        </w:tblCellMar>
      </w:tblPr>
      <w:tblGrid>
        <w:gridCol w:w="400"/>
        <w:gridCol w:w="5527"/>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вной 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A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С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b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br/>
              <w:t>(800+400+11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br/>
              <w:t>(800+400+11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
        <w:rPr>
          <w:rFonts w:ascii="Arial Cyr" w:hAnsi="Arial Cyr" w:eastAsia="Arial Cyr" w:cs="Arial Cyr"/>
        </w:rPr>
      </w:pPr>
      <w:r>
        <w:rPr>
          <w:rFonts w:eastAsia="Arial Cyr" w:cs="Arial Cyr" w:ascii="Arial Cyr" w:hAnsi="Arial Cyr"/>
        </w:rPr>
        <w:t>Доход от продажи (в индивидуальном балансовом отчете участника группы А):</w:t>
      </w:r>
    </w:p>
    <w:p>
      <w:pPr>
        <w:pStyle w:val="MainText"/>
        <w:rPr>
          <w:rFonts w:ascii="Arial Cyr" w:hAnsi="Arial Cyr" w:eastAsia="Arial Cyr" w:cs="Arial Cyr"/>
        </w:rPr>
      </w:pPr>
      <w:r>
        <w:rPr>
          <w:rFonts w:eastAsia="Arial Cyr" w:cs="Arial Cyr" w:ascii="Arial Cyr" w:hAnsi="Arial Cyr"/>
        </w:rPr>
        <w:t>Цена продажи — 2400 тыс. руб.</w:t>
      </w:r>
    </w:p>
    <w:p>
      <w:pPr>
        <w:pStyle w:val="MainText"/>
        <w:rPr/>
      </w:pPr>
      <w:r>
        <w:rPr>
          <w:rFonts w:eastAsia="Arial Cyr" w:cs="Arial Cyr" w:ascii="Arial Cyr" w:hAnsi="Arial Cyr"/>
          <w:u w:val="single"/>
        </w:rPr>
        <w:t>Цена приобретения</w:t>
      </w:r>
      <w:r>
        <w:rPr>
          <w:rFonts w:eastAsia="Arial Cyr" w:cs="Arial Cyr" w:ascii="Arial Cyr" w:hAnsi="Arial Cyr"/>
        </w:rPr>
        <w:t xml:space="preserve"> — 1400 тыс. руб.</w:t>
      </w:r>
    </w:p>
    <w:p>
      <w:pPr>
        <w:pStyle w:val="MainText"/>
        <w:rPr>
          <w:rFonts w:ascii="Arial Cyr" w:hAnsi="Arial Cyr" w:eastAsia="Arial Cyr" w:cs="Arial Cyr"/>
        </w:rPr>
      </w:pPr>
      <w:r>
        <w:rPr>
          <w:rFonts w:eastAsia="Arial Cyr" w:cs="Arial Cyr" w:ascii="Arial Cyr" w:hAnsi="Arial Cyr"/>
        </w:rPr>
        <w:t>Доход от продажи 1000 тыс. руб.</w:t>
      </w:r>
    </w:p>
    <w:p>
      <w:pPr>
        <w:pStyle w:val="MainText"/>
        <w:rPr>
          <w:rFonts w:ascii="Arial Cyr" w:hAnsi="Arial Cyr" w:eastAsia="Arial Cyr" w:cs="Arial Cyr"/>
        </w:rPr>
      </w:pPr>
      <w:r>
        <w:rPr>
          <w:rFonts w:eastAsia="Arial Cyr" w:cs="Arial Cyr" w:ascii="Arial Cyr" w:hAnsi="Arial Cyr"/>
        </w:rPr>
        <w:t>Собственные средства С на момент продажи составили 3000 тыс. руб. Таким образом, 70% от 3000 тыс. руб. составляют 2100 тыс. руб. Следовательно, фактический доход участника группы А от операции продажи составил 300 тыс. руб. = 2400 тыс. руб. — 2100 тыс. руб.</w:t>
      </w:r>
    </w:p>
    <w:p>
      <w:pPr>
        <w:pStyle w:val="MZagolvokCenter"/>
        <w:keepNext w:val="true"/>
        <w:keepLines/>
        <w:spacing w:before="120" w:after="60"/>
        <w:rPr/>
      </w:pPr>
      <w:r>
        <w:rPr/>
        <w:t>Балансовый отчет участника банковской группы А после продажи акций участника банковской группы С</w:t>
      </w:r>
    </w:p>
    <w:tbl>
      <w:tblPr>
        <w:tblW w:w="10420" w:type="dxa"/>
        <w:jc w:val="center"/>
        <w:tblInd w:w="0" w:type="dxa"/>
        <w:tblLayout w:type="fixed"/>
        <w:tblCellMar>
          <w:top w:w="0" w:type="dxa"/>
          <w:left w:w="108" w:type="dxa"/>
          <w:bottom w:w="0" w:type="dxa"/>
          <w:right w:w="108" w:type="dxa"/>
        </w:tblCellMar>
      </w:tblPr>
      <w:tblGrid>
        <w:gridCol w:w="8046"/>
        <w:gridCol w:w="2374"/>
      </w:tblGrid>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С</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в кредитных организациях (Б)</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распределенная прибыль (убыток)</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кредитных организаций</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0</w:t>
            </w:r>
          </w:p>
        </w:tc>
      </w:tr>
    </w:tbl>
    <w:p>
      <w:pPr>
        <w:pStyle w:val="MZagolvokCenter"/>
        <w:keepNext w:val="true"/>
        <w:keepLines/>
        <w:spacing w:before="120" w:after="60"/>
        <w:rPr/>
      </w:pPr>
      <w:r>
        <w:rPr/>
        <w:t>Балансовый отчет участника банковской группы Б после покупки акций участника банковской группы С</w:t>
      </w:r>
    </w:p>
    <w:tbl>
      <w:tblPr>
        <w:tblW w:w="10420" w:type="dxa"/>
        <w:jc w:val="center"/>
        <w:tblInd w:w="0" w:type="dxa"/>
        <w:tblLayout w:type="fixed"/>
        <w:tblCellMar>
          <w:top w:w="0" w:type="dxa"/>
          <w:left w:w="108" w:type="dxa"/>
          <w:bottom w:w="0" w:type="dxa"/>
          <w:right w:w="108" w:type="dxa"/>
        </w:tblCellMar>
      </w:tblPr>
      <w:tblGrid>
        <w:gridCol w:w="8046"/>
        <w:gridCol w:w="2374"/>
      </w:tblGrid>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ции С</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редства в кредитных организациях </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акционеров (участник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распределенная прибыль (убыток)</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едства кредитных организаций А</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00</w:t>
            </w:r>
          </w:p>
        </w:tc>
      </w:tr>
    </w:tbl>
    <w:p>
      <w:pPr>
        <w:pStyle w:val="MZagolvokCenter"/>
        <w:keepNext w:val="true"/>
        <w:keepLines/>
        <w:spacing w:before="120" w:after="60"/>
        <w:rPr/>
      </w:pPr>
      <w:r>
        <w:rPr/>
        <w:t>Оценка вложений в уставный капитал участников банковской группы после продажи</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группы гр. 5 x (100 — гр. 2) + изменение гр. 5 x (100 — гр. 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80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r>
    </w:tbl>
    <w:p>
      <w:pPr>
        <w:pStyle w:val="MainText"/>
        <w:spacing w:before="60" w:after="0"/>
        <w:rPr>
          <w:rFonts w:ascii="Arial Cyr" w:hAnsi="Arial Cyr" w:eastAsia="Arial Cyr" w:cs="Arial Cyr"/>
        </w:rPr>
      </w:pPr>
      <w:r>
        <w:rPr>
          <w:rFonts w:eastAsia="Arial Cyr" w:cs="Arial Cyr" w:ascii="Arial Cyr" w:hAnsi="Arial Cyr"/>
        </w:rPr>
        <w:t>Изменение величины собственных средств участника банковской группы А после продажи акций участника группы С участнику Б составило 1000 тыс. руб., следовательно, изменение величины собственных средств участника А, принадлежащих банковской группе, составит 60% х 1000 тыс. руб. = 600 тыс. руб.</w:t>
      </w:r>
    </w:p>
    <w:p>
      <w:pPr>
        <w:pStyle w:val="MainText"/>
        <w:rPr>
          <w:rFonts w:ascii="Arial Cyr" w:hAnsi="Arial Cyr" w:eastAsia="Arial Cyr" w:cs="Arial Cyr"/>
        </w:rPr>
      </w:pPr>
      <w:r>
        <w:rPr>
          <w:rFonts w:eastAsia="Arial Cyr" w:cs="Arial Cyr" w:ascii="Arial Cyr" w:hAnsi="Arial Cyr"/>
        </w:rPr>
        <w:t>После продажи акций участника С внутри группы участник С не получает прибыли от продажи. После продажи доля малых акционеров участника С рассчитывается исходя из доли контроля, а не доли участия: т.е. в расчетах используется 30% от величины собственных средств участника С: 3000 тыс. руб. х 30% = 900 тыс. руб.</w:t>
      </w:r>
    </w:p>
    <w:p>
      <w:pPr>
        <w:pStyle w:val="MainText"/>
        <w:rPr>
          <w:rFonts w:ascii="Arial Cyr" w:hAnsi="Arial Cyr" w:eastAsia="Arial Cyr" w:cs="Arial Cyr"/>
        </w:rPr>
      </w:pPr>
      <w:r>
        <w:rPr>
          <w:rFonts w:eastAsia="Arial Cyr" w:cs="Arial Cyr" w:ascii="Arial Cyr" w:hAnsi="Arial Cyr"/>
        </w:rPr>
        <w:t>Доля малых акционеров рассчитывается следующим образом: 40% х 3000 тыс. руб. (собственные средства участника группы А) + 20% х 2000 тыс. руб. (собственные средства участника Б) + 30% х 3000 тыс. руб. (собственные средства участника группы С) = 2500 тыс. руб.</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после продажи</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2" w:type="dxa"/>
        <w:jc w:val="center"/>
        <w:tblInd w:w="0" w:type="dxa"/>
        <w:tblLayout w:type="fixed"/>
        <w:tblCellMar>
          <w:top w:w="0" w:type="dxa"/>
          <w:left w:w="28" w:type="dxa"/>
          <w:bottom w:w="0" w:type="dxa"/>
          <w:right w:w="28" w:type="dxa"/>
        </w:tblCellMar>
      </w:tblPr>
      <w:tblGrid>
        <w:gridCol w:w="400"/>
        <w:gridCol w:w="5530"/>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вной 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А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С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b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br/>
              <w:t>(1200+400+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br/>
              <w:t>(1200+400+9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Корректировки консолидированного баланса</w:t>
      </w:r>
    </w:p>
    <w:tbl>
      <w:tblPr>
        <w:tblW w:w="10407" w:type="dxa"/>
        <w:jc w:val="center"/>
        <w:tblInd w:w="0" w:type="dxa"/>
        <w:tblLayout w:type="fixed"/>
        <w:tblCellMar>
          <w:top w:w="0" w:type="dxa"/>
          <w:left w:w="28" w:type="dxa"/>
          <w:bottom w:w="0" w:type="dxa"/>
          <w:right w:w="28" w:type="dxa"/>
        </w:tblCellMar>
      </w:tblPr>
      <w:tblGrid>
        <w:gridCol w:w="2088"/>
        <w:gridCol w:w="1664"/>
        <w:gridCol w:w="1879"/>
        <w:gridCol w:w="1700"/>
        <w:gridCol w:w="1538"/>
        <w:gridCol w:w="1538"/>
      </w:tblGrid>
      <w:tr>
        <w:trPr>
          <w:tblHeader w:val="true"/>
        </w:trPr>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солидированный баланс до продажи</w:t>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солидированный баланс после продажи</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ы в результате продажи</w:t>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ктировки</w:t>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ончательные значения</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участника С</w:t>
            </w:r>
          </w:p>
        </w:tc>
        <w:tc>
          <w:tcPr>
            <w:tcW w:w="16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7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7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7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группы</w:t>
            </w:r>
          </w:p>
        </w:tc>
        <w:tc>
          <w:tcPr>
            <w:tcW w:w="16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лые акционеры</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5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w:t>
            </w:r>
          </w:p>
        </w:tc>
        <w:tc>
          <w:tcPr>
            <w:tcW w:w="1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bl>
    <w:p>
      <w:pPr>
        <w:pStyle w:val="MainText"/>
        <w:spacing w:before="60" w:after="0"/>
        <w:rPr>
          <w:rFonts w:ascii="Arial Cyr" w:hAnsi="Arial Cyr" w:eastAsia="Arial Cyr" w:cs="Arial Cyr"/>
        </w:rPr>
      </w:pPr>
      <w:r>
        <w:rPr>
          <w:rFonts w:eastAsia="Arial Cyr" w:cs="Arial Cyr" w:ascii="Arial Cyr" w:hAnsi="Arial Cyr"/>
        </w:rPr>
        <w:t>Доля малых акционеров в консолидированном доходе от продажи кредитной организации С участником группы А: 120 тыс. руб. = 40% х 300 тыс. руб.</w:t>
      </w:r>
    </w:p>
    <w:p>
      <w:pPr>
        <w:pStyle w:val="MainText"/>
        <w:rPr>
          <w:rFonts w:ascii="Arial Cyr" w:hAnsi="Arial Cyr" w:eastAsia="Arial Cyr" w:cs="Arial Cyr"/>
        </w:rPr>
      </w:pPr>
      <w:r>
        <w:rPr>
          <w:rFonts w:eastAsia="Arial Cyr" w:cs="Arial Cyr" w:ascii="Arial Cyr" w:hAnsi="Arial Cyr"/>
        </w:rPr>
        <w:t>Корректировка влияния на прибыль банковской группы:</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Прибыль от продажи</w:t>
        <w:tab/>
        <w:t>300 тыс. руб.</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Доля малых акционеров</w:t>
        <w:tab/>
        <w:t>120 тыс. руб.</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Корректировка разницы стоимости приобретения долей капитала</w:t>
        <w:tab/>
        <w:t>180 тыс. руб.</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9. Слияние участников банковской группы</w:t>
      </w:r>
    </w:p>
    <w:p>
      <w:pPr>
        <w:pStyle w:val="MainText"/>
        <w:keepNext w:val="true"/>
        <w:keepLines/>
        <w:spacing w:before="0" w:after="120"/>
        <w:ind w:hanging="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Кредитной организации М принадлежит 80% акций кредитной организации А и 60% акций кредитной организации Б. Кредитная организация А поглощает кредитную организацию Б. Балансовые отчеты участников банковской группы на дату слияния выглядят следующим образом:</w:t>
      </w:r>
    </w:p>
    <w:p>
      <w:pPr>
        <w:pStyle w:val="MZagolvokCenter"/>
        <w:keepNext w:val="true"/>
        <w:keepLines/>
        <w:spacing w:before="120" w:after="60"/>
        <w:rPr/>
      </w:pPr>
      <w:r>
        <w:rPr/>
        <w:t>Кредитная организация М</w:t>
      </w:r>
    </w:p>
    <w:tbl>
      <w:tblPr>
        <w:tblW w:w="10420" w:type="dxa"/>
        <w:jc w:val="center"/>
        <w:tblInd w:w="0" w:type="dxa"/>
        <w:tblLayout w:type="fixed"/>
        <w:tblCellMar>
          <w:top w:w="0" w:type="dxa"/>
          <w:left w:w="108" w:type="dxa"/>
          <w:bottom w:w="0" w:type="dxa"/>
          <w:right w:w="108" w:type="dxa"/>
        </w:tblCellMar>
      </w:tblPr>
      <w:tblGrid>
        <w:gridCol w:w="6771"/>
        <w:gridCol w:w="3649"/>
      </w:tblGrid>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осрочные вложения (инвестиции) (балансовая стоимость) в А</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осрочные вложения (инвестиции (балансовая стоимость) в Б</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учредителей (участник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 (100 акций по 10 тыс. руб.)</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0</w:t>
            </w:r>
          </w:p>
        </w:tc>
      </w:tr>
    </w:tbl>
    <w:p>
      <w:pPr>
        <w:pStyle w:val="MZagolvokCenter"/>
        <w:keepNext w:val="true"/>
        <w:keepLines/>
        <w:spacing w:before="120" w:after="60"/>
        <w:rPr/>
      </w:pPr>
      <w:r>
        <w:rPr/>
        <w:t>Кредитная организация А</w:t>
      </w:r>
    </w:p>
    <w:tbl>
      <w:tblPr>
        <w:tblW w:w="10420" w:type="dxa"/>
        <w:jc w:val="center"/>
        <w:tblInd w:w="0" w:type="dxa"/>
        <w:tblLayout w:type="fixed"/>
        <w:tblCellMar>
          <w:top w:w="0" w:type="dxa"/>
          <w:left w:w="108" w:type="dxa"/>
          <w:bottom w:w="0" w:type="dxa"/>
          <w:right w:w="108" w:type="dxa"/>
        </w:tblCellMar>
      </w:tblPr>
      <w:tblGrid>
        <w:gridCol w:w="6771"/>
        <w:gridCol w:w="3649"/>
      </w:tblGrid>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учредителей (участник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 (100 акций по 5 тыс. руб.)</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r>
    </w:tbl>
    <w:p>
      <w:pPr>
        <w:pStyle w:val="MZagolvokCenter"/>
        <w:keepNext w:val="true"/>
        <w:keepLines/>
        <w:spacing w:before="120" w:after="60"/>
        <w:rPr/>
      </w:pPr>
      <w:r>
        <w:rPr/>
        <w:t>Кредитная организация Б</w:t>
      </w:r>
    </w:p>
    <w:tbl>
      <w:tblPr>
        <w:tblW w:w="10420" w:type="dxa"/>
        <w:jc w:val="center"/>
        <w:tblInd w:w="0" w:type="dxa"/>
        <w:tblLayout w:type="fixed"/>
        <w:tblCellMar>
          <w:top w:w="0" w:type="dxa"/>
          <w:left w:w="108" w:type="dxa"/>
          <w:bottom w:w="0" w:type="dxa"/>
          <w:right w:w="108" w:type="dxa"/>
        </w:tblCellMar>
      </w:tblPr>
      <w:tblGrid>
        <w:gridCol w:w="6771"/>
        <w:gridCol w:w="3649"/>
      </w:tblGrid>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акт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акт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сив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учредителей (участник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 (50 акций по 20 тыс. руб.)</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езервы и фонды </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ассивов</w:t>
            </w:r>
          </w:p>
        </w:tc>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bl>
    <w:p>
      <w:pPr>
        <w:pStyle w:val="MainText"/>
        <w:spacing w:before="60" w:after="0"/>
        <w:rPr>
          <w:rFonts w:ascii="Arial Cyr" w:hAnsi="Arial Cyr" w:eastAsia="Arial Cyr" w:cs="Arial Cyr"/>
        </w:rPr>
      </w:pPr>
      <w:r>
        <w:rPr>
          <w:rFonts w:eastAsia="Arial Cyr" w:cs="Arial Cyr" w:ascii="Arial Cyr" w:hAnsi="Arial Cyr"/>
        </w:rPr>
        <w:t>Курс обмена акций:</w:t>
      </w:r>
    </w:p>
    <w:p>
      <w:pPr>
        <w:pStyle w:val="MainText"/>
        <w:rPr>
          <w:rFonts w:ascii="Arial Cyr" w:hAnsi="Arial Cyr" w:eastAsia="Arial Cyr" w:cs="Arial Cyr"/>
        </w:rPr>
      </w:pPr>
      <w:r>
        <w:rPr>
          <w:rFonts w:eastAsia="Arial Cyr" w:cs="Arial Cyr" w:ascii="Arial Cyr" w:hAnsi="Arial Cyr"/>
        </w:rPr>
        <w:t>Собственные средства А: 700 тыс. руб. за 100 акций, 1 акция А = 7 тыс. руб.</w:t>
      </w:r>
    </w:p>
    <w:p>
      <w:pPr>
        <w:pStyle w:val="MainText"/>
        <w:rPr>
          <w:rFonts w:ascii="Arial Cyr" w:hAnsi="Arial Cyr" w:eastAsia="Arial Cyr" w:cs="Arial Cyr"/>
        </w:rPr>
      </w:pPr>
      <w:r>
        <w:rPr>
          <w:rFonts w:eastAsia="Arial Cyr" w:cs="Arial Cyr" w:ascii="Arial Cyr" w:hAnsi="Arial Cyr"/>
        </w:rPr>
        <w:t>Собственные средства Б: 1400 тыс. руб. за 50 акций, 1 акция Б = 28 тыс. руб.</w:t>
      </w:r>
    </w:p>
    <w:p>
      <w:pPr>
        <w:pStyle w:val="MainText"/>
        <w:rPr>
          <w:rFonts w:ascii="Arial Cyr" w:hAnsi="Arial Cyr" w:eastAsia="Arial Cyr" w:cs="Arial Cyr"/>
        </w:rPr>
      </w:pPr>
      <w:r>
        <w:rPr>
          <w:rFonts w:eastAsia="Arial Cyr" w:cs="Arial Cyr" w:ascii="Arial Cyr" w:hAnsi="Arial Cyr"/>
        </w:rPr>
        <w:t>Таким образом, 1 акция участника группы Б обменивается на 4 акции участника группы А. Участник А увеличивает свой уставный фонд на 200 акций = 50 акций х 4.</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Увеличение уставного фонда составляет</w:t>
        <w:tab/>
        <w:t>200 акций х 5 руб.= 1000 тыс. руб.</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Собственные средства участника группы Б</w:t>
        <w:tab/>
      </w:r>
      <w:r>
        <w:rPr>
          <w:rFonts w:eastAsia="Arial Cyr" w:cs="Arial Cyr" w:ascii="Arial Cyr" w:hAnsi="Arial Cyr"/>
          <w:u w:val="single"/>
        </w:rPr>
        <w:t>1400 тыс. руб.</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Премия слияния</w:t>
        <w:tab/>
        <w:t>400 тыс. руб.</w:t>
      </w:r>
    </w:p>
    <w:p>
      <w:pPr>
        <w:pStyle w:val="MZagolvokCenter"/>
        <w:keepNext w:val="true"/>
        <w:keepLines/>
        <w:spacing w:before="120" w:after="60"/>
        <w:rPr/>
      </w:pPr>
      <w:r>
        <w:rPr/>
        <w:t>Собственные средства кредитной организации А</w:t>
      </w:r>
    </w:p>
    <w:tbl>
      <w:tblPr>
        <w:tblW w:w="10419" w:type="dxa"/>
        <w:jc w:val="center"/>
        <w:tblInd w:w="0" w:type="dxa"/>
        <w:tblLayout w:type="fixed"/>
        <w:tblCellMar>
          <w:top w:w="0" w:type="dxa"/>
          <w:left w:w="108" w:type="dxa"/>
          <w:bottom w:w="0" w:type="dxa"/>
          <w:right w:w="108" w:type="dxa"/>
        </w:tblCellMar>
      </w:tblPr>
      <w:tblGrid>
        <w:gridCol w:w="1668"/>
        <w:gridCol w:w="3684"/>
        <w:gridCol w:w="1985"/>
        <w:gridCol w:w="1984"/>
        <w:gridCol w:w="1098"/>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авный капитал (средства учредителей (участнико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ы и фонды</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мия слияния</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 слияния</w:t>
            </w:r>
          </w:p>
        </w:tc>
        <w:tc>
          <w:tcPr>
            <w:tcW w:w="36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лияние</w:t>
            </w:r>
          </w:p>
        </w:tc>
        <w:tc>
          <w:tcPr>
            <w:tcW w:w="36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ле слияния</w:t>
            </w:r>
          </w:p>
        </w:tc>
        <w:tc>
          <w:tcPr>
            <w:tcW w:w="36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0</w:t>
            </w:r>
          </w:p>
        </w:tc>
      </w:tr>
    </w:tbl>
    <w:p>
      <w:pPr>
        <w:pStyle w:val="MainText"/>
        <w:spacing w:before="60" w:after="0"/>
        <w:rPr>
          <w:rFonts w:ascii="Arial Cyr" w:hAnsi="Arial Cyr" w:eastAsia="Arial Cyr" w:cs="Arial Cyr"/>
        </w:rPr>
      </w:pPr>
      <w:r>
        <w:rPr>
          <w:rFonts w:eastAsia="Arial Cyr" w:cs="Arial Cyr" w:ascii="Arial Cyr" w:hAnsi="Arial Cyr"/>
        </w:rPr>
        <w:t>Премия слияния относится на статью “Резервы и фонды”.</w:t>
      </w:r>
    </w:p>
    <w:p>
      <w:pPr>
        <w:pStyle w:val="MainText"/>
        <w:rPr>
          <w:rFonts w:ascii="Arial Cyr" w:hAnsi="Arial Cyr" w:eastAsia="Arial Cyr" w:cs="Arial Cyr"/>
        </w:rPr>
      </w:pPr>
      <w:r>
        <w:rPr>
          <w:rFonts w:eastAsia="Arial Cyr" w:cs="Arial Cyr" w:ascii="Arial Cyr" w:hAnsi="Arial Cyr"/>
        </w:rPr>
        <w:t>До слияния кредитная организация М владела 80 акциями = 100 акций х 80% доли участия участника группы А. После слияния кредитная организация М владе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80 акциями участника группы 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30 акциями участника группы Б (60% от 50 акций), которые равны 120 акциям А (60% х 200 акций (50 акций х 4). Следовательно, кредитная организация М владеет 200 акциями участника группы А. Уставный фонд участника группы А составляет 300 акций (200 + 100). Таким образом, доля контроля кредитной организации М в уставном капитале участника группы А составляет после слияния 66,67%.</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нсолидированный балансовый отчет до слияния</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3" w:type="dxa"/>
        <w:jc w:val="center"/>
        <w:tblInd w:w="0" w:type="dxa"/>
        <w:tblLayout w:type="fixed"/>
        <w:tblCellMar>
          <w:top w:w="0" w:type="dxa"/>
          <w:left w:w="28" w:type="dxa"/>
          <w:bottom w:w="0" w:type="dxa"/>
          <w:right w:w="28" w:type="dxa"/>
        </w:tblCellMar>
      </w:tblPr>
      <w:tblGrid>
        <w:gridCol w:w="400"/>
        <w:gridCol w:w="5531"/>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М</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вной 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А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А)</w:t>
              <w:br/>
              <w:t>600(Б)</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br/>
              <w:t>(160+2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br/>
              <w:t>(140+5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bl>
    <w:p>
      <w:pPr>
        <w:pStyle w:val="MZagolvokCenter"/>
        <w:keepNext w:val="true"/>
        <w:keepLines/>
        <w:spacing w:before="120" w:after="120"/>
        <w:rPr>
          <w:rFonts w:ascii="Arial Cyr" w:hAnsi="Arial Cyr" w:eastAsia="Arial Cyr" w:cs="Arial Cyr"/>
        </w:rPr>
      </w:pPr>
      <w:r>
        <w:br w:type="page"/>
      </w:r>
      <w:r>
        <w:rPr>
          <w:rFonts w:eastAsia="Arial Cyr" w:cs="Arial Cyr" w:ascii="Arial Cyr" w:hAnsi="Arial Cyr"/>
        </w:rPr>
        <w:t>Консолидированный балансовый отчет после слияния</w:t>
      </w:r>
    </w:p>
    <w:p>
      <w:pPr>
        <w:pStyle w:val="MainTextBezOtstupa1"/>
        <w:keepLines/>
        <w:spacing w:before="0" w:after="120"/>
        <w:rPr/>
      </w:pPr>
      <w:r>
        <w:rPr/>
        <w:t>Приведены только те статьи балансового отчета, по которым будут проведены корректировки исходя из условий примера.</w:t>
      </w:r>
    </w:p>
    <w:tbl>
      <w:tblPr>
        <w:tblW w:w="16163" w:type="dxa"/>
        <w:jc w:val="center"/>
        <w:tblInd w:w="0" w:type="dxa"/>
        <w:tblLayout w:type="fixed"/>
        <w:tblCellMar>
          <w:top w:w="0" w:type="dxa"/>
          <w:left w:w="28" w:type="dxa"/>
          <w:bottom w:w="0" w:type="dxa"/>
          <w:right w:w="28" w:type="dxa"/>
        </w:tblCellMar>
      </w:tblPr>
      <w:tblGrid>
        <w:gridCol w:w="400"/>
        <w:gridCol w:w="5531"/>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M</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вной 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А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А)</w:t>
              <w:br/>
              <w:t>600(Б)</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br/>
              <w:t>(200+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br/>
              <w:t>(600х33,33%)</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br/>
              <w:t>(2100х33,33%)</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10. Продажа основных средств участником банковской группы другому участнику</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31 декабря 1996 года продала основные средства участнику банковской группы Б за 70 тыс. руб.</w:t>
      </w:r>
    </w:p>
    <w:p>
      <w:pPr>
        <w:pStyle w:val="MainText"/>
        <w:rPr>
          <w:rFonts w:ascii="Arial Cyr" w:hAnsi="Arial Cyr" w:eastAsia="Arial Cyr" w:cs="Arial Cyr"/>
        </w:rPr>
      </w:pPr>
      <w:r>
        <w:rPr>
          <w:rFonts w:eastAsia="Arial Cyr" w:cs="Arial Cyr" w:ascii="Arial Cyr" w:hAnsi="Arial Cyr"/>
        </w:rPr>
        <w:t>В отчетности головной кредитной организации А эти основные средства по состоянию на 31.12.96 отражаются по следующей стоимости:</w:t>
      </w:r>
    </w:p>
    <w:p>
      <w:pPr>
        <w:pStyle w:val="MainText"/>
        <w:tabs>
          <w:tab w:val="clear" w:pos="720"/>
          <w:tab w:val="right" w:pos="10206" w:leader="none"/>
        </w:tabs>
        <w:spacing w:before="113" w:after="0"/>
        <w:ind w:left="567" w:hanging="0"/>
        <w:jc w:val="left"/>
        <w:rPr>
          <w:rFonts w:ascii="Arial Cyr" w:hAnsi="Arial Cyr" w:eastAsia="Arial Cyr" w:cs="Arial Cyr"/>
        </w:rPr>
      </w:pPr>
      <w:r>
        <w:rPr>
          <w:rFonts w:eastAsia="Arial Cyr" w:cs="Arial Cyr" w:ascii="Arial Cyr" w:hAnsi="Arial Cyr"/>
        </w:rPr>
        <w:t>а) первоначальная стоимость основных средств</w:t>
        <w:tab/>
        <w:t>100 тыс. руб.</w:t>
      </w:r>
    </w:p>
    <w:p>
      <w:pPr>
        <w:pStyle w:val="MainText"/>
        <w:tabs>
          <w:tab w:val="clear" w:pos="720"/>
          <w:tab w:val="right" w:pos="10206" w:leader="none"/>
        </w:tabs>
        <w:spacing w:before="57" w:after="0"/>
        <w:ind w:left="567" w:hanging="0"/>
        <w:jc w:val="left"/>
        <w:rPr>
          <w:rFonts w:ascii="Arial Cyr" w:hAnsi="Arial Cyr" w:eastAsia="Arial Cyr" w:cs="Arial Cyr"/>
        </w:rPr>
      </w:pPr>
      <w:r>
        <w:rPr>
          <w:rFonts w:eastAsia="Arial Cyr" w:cs="Arial Cyr" w:ascii="Arial Cyr" w:hAnsi="Arial Cyr"/>
        </w:rPr>
        <w:t>б) износ основных средств (норма амортизации — 10%, срок — 10 лет)</w:t>
        <w:tab/>
        <w:t>50 тыс. руб.</w:t>
      </w:r>
    </w:p>
    <w:p>
      <w:pPr>
        <w:pStyle w:val="MainText"/>
        <w:tabs>
          <w:tab w:val="clear" w:pos="720"/>
          <w:tab w:val="right" w:pos="10206" w:leader="none"/>
        </w:tabs>
        <w:spacing w:before="57" w:after="0"/>
        <w:ind w:left="567" w:hanging="0"/>
        <w:jc w:val="left"/>
        <w:rPr>
          <w:rFonts w:ascii="Arial Cyr" w:hAnsi="Arial Cyr" w:eastAsia="Arial Cyr" w:cs="Arial Cyr"/>
        </w:rPr>
      </w:pPr>
      <w:r>
        <w:rPr>
          <w:rFonts w:eastAsia="Arial Cyr" w:cs="Arial Cyr" w:ascii="Arial Cyr" w:hAnsi="Arial Cyr"/>
        </w:rPr>
        <w:t>в) остаточная стоимость основных средств у участника-продавца</w:t>
        <w:tab/>
        <w:t>50 тыс. руб.</w:t>
      </w:r>
    </w:p>
    <w:p>
      <w:pPr>
        <w:pStyle w:val="MainText"/>
        <w:tabs>
          <w:tab w:val="clear" w:pos="720"/>
          <w:tab w:val="right" w:pos="10206" w:leader="none"/>
        </w:tabs>
        <w:spacing w:before="57" w:after="0"/>
        <w:ind w:left="567" w:hanging="0"/>
        <w:jc w:val="left"/>
        <w:rPr>
          <w:rFonts w:ascii="Arial Cyr" w:hAnsi="Arial Cyr" w:eastAsia="Arial Cyr" w:cs="Arial Cyr"/>
        </w:rPr>
      </w:pPr>
      <w:r>
        <w:rPr>
          <w:rFonts w:eastAsia="Arial Cyr" w:cs="Arial Cyr" w:ascii="Arial Cyr" w:hAnsi="Arial Cyr"/>
        </w:rPr>
        <w:t xml:space="preserve">г) стоимость, по которой основные средства приобрел участник Б </w:t>
        <w:br/>
        <w:t>(норма амортизации — 10%, срок — 10 лет)</w:t>
        <w:tab/>
        <w:t>70 тыс. руб.</w:t>
      </w:r>
    </w:p>
    <w:p>
      <w:pPr>
        <w:pStyle w:val="MainText"/>
        <w:tabs>
          <w:tab w:val="clear" w:pos="720"/>
          <w:tab w:val="right" w:pos="10206" w:leader="none"/>
        </w:tabs>
        <w:spacing w:before="57" w:after="0"/>
        <w:ind w:left="567" w:hanging="0"/>
        <w:jc w:val="left"/>
        <w:rPr>
          <w:rFonts w:ascii="Arial Cyr" w:hAnsi="Arial Cyr" w:eastAsia="Arial Cyr" w:cs="Arial Cyr"/>
        </w:rPr>
      </w:pPr>
      <w:r>
        <w:rPr>
          <w:rFonts w:eastAsia="Arial Cyr" w:cs="Arial Cyr" w:ascii="Arial Cyr" w:hAnsi="Arial Cyr"/>
        </w:rPr>
        <w:t xml:space="preserve">д) прибыль, полученная головной кредитной организацией А </w:t>
        <w:br/>
        <w:t>от продажи основных средств</w:t>
        <w:tab/>
        <w:t>20 тыс. руб.</w:t>
      </w:r>
    </w:p>
    <w:p>
      <w:pPr>
        <w:pStyle w:val="MainText"/>
        <w:spacing w:before="57" w:after="0"/>
        <w:rPr>
          <w:rFonts w:ascii="Arial Cyr" w:hAnsi="Arial Cyr" w:eastAsia="Arial Cyr" w:cs="Arial Cyr"/>
        </w:rPr>
      </w:pPr>
      <w:r>
        <w:rPr>
          <w:rFonts w:eastAsia="Arial Cyr" w:cs="Arial Cyr" w:ascii="Arial Cyr" w:hAnsi="Arial Cyr"/>
        </w:rPr>
        <w:t>По состоянию за 31 декабря 1996 года головная кредитная организация при составлении консолидированной отчетности делает следующие корректировки по исключению прибыли от продажи основных средств внутри банковской группы и приведению основных средств к их первоначальной стоимости:</w:t>
      </w:r>
    </w:p>
    <w:p>
      <w:pPr>
        <w:pStyle w:val="MainText"/>
        <w:rPr>
          <w:rFonts w:ascii="Arial Cyr" w:hAnsi="Arial Cyr" w:eastAsia="Arial Cyr" w:cs="Arial Cyr"/>
        </w:rPr>
      </w:pPr>
      <w:r>
        <w:rPr>
          <w:rFonts w:eastAsia="Arial Cyr" w:cs="Arial Cyr" w:ascii="Arial Cyr" w:hAnsi="Arial Cyr"/>
        </w:rPr>
        <w:t>а) исключается стоимость основных средств, приобретенных участником-покупателем, — 70 тыс. руб.;</w:t>
      </w:r>
    </w:p>
    <w:p>
      <w:pPr>
        <w:pStyle w:val="MainText"/>
        <w:rPr>
          <w:rFonts w:ascii="Arial Cyr" w:hAnsi="Arial Cyr" w:eastAsia="Arial Cyr" w:cs="Arial Cyr"/>
        </w:rPr>
      </w:pPr>
      <w:r>
        <w:rPr>
          <w:rFonts w:eastAsia="Arial Cyr" w:cs="Arial Cyr" w:ascii="Arial Cyr" w:hAnsi="Arial Cyr"/>
        </w:rPr>
        <w:t>б) восстанавливается остаточная стоимость основных средств, по которой они числились у участника-продавца в момент продажи, — на 50 тыс. руб;</w:t>
      </w:r>
    </w:p>
    <w:p>
      <w:pPr>
        <w:pStyle w:val="MainText"/>
        <w:rPr>
          <w:rFonts w:ascii="Arial Cyr" w:hAnsi="Arial Cyr" w:eastAsia="Arial Cyr" w:cs="Arial Cyr"/>
        </w:rPr>
      </w:pPr>
      <w:r>
        <w:rPr>
          <w:rFonts w:eastAsia="Arial Cyr" w:cs="Arial Cyr" w:ascii="Arial Cyr" w:hAnsi="Arial Cyr"/>
        </w:rPr>
        <w:t>в) исключается прибыль от продажи основных средств, полученная участником-продавцом, — 20 тыс. руб.</w:t>
      </w:r>
    </w:p>
    <w:p>
      <w:pPr>
        <w:pStyle w:val="MainText"/>
        <w:rPr>
          <w:rFonts w:ascii="Arial Cyr" w:hAnsi="Arial Cyr" w:eastAsia="Arial Cyr" w:cs="Arial Cyr"/>
        </w:rPr>
      </w:pPr>
      <w:r>
        <w:rPr>
          <w:rFonts w:eastAsia="Arial Cyr" w:cs="Arial Cyr" w:ascii="Arial Cyr" w:hAnsi="Arial Cyr"/>
        </w:rPr>
        <w:t>Ежеквартально до полного списания данного основного средства головная кредитная организация включает указанные выше корректировки в консолидированный балансовый отчет и отчет о прибылях и убытках.</w:t>
      </w:r>
    </w:p>
    <w:p>
      <w:pPr>
        <w:pStyle w:val="MainText"/>
        <w:rPr>
          <w:rFonts w:ascii="Arial Cyr" w:hAnsi="Arial Cyr" w:eastAsia="Arial Cyr" w:cs="Arial Cyr"/>
        </w:rPr>
      </w:pPr>
      <w:r>
        <w:rPr>
          <w:rFonts w:eastAsia="Arial Cyr" w:cs="Arial Cyr" w:ascii="Arial Cyr" w:hAnsi="Arial Cyr"/>
        </w:rPr>
        <w:t>Кроме данных корректировок, в 1997 году головная кредитная организация делает следующие корректировки по амортизации реализованных внутри группы основных средств:</w:t>
      </w:r>
    </w:p>
    <w:p>
      <w:pPr>
        <w:pStyle w:val="MainText"/>
        <w:rPr>
          <w:rFonts w:ascii="Arial Cyr" w:hAnsi="Arial Cyr" w:eastAsia="Arial Cyr" w:cs="Arial Cyr"/>
        </w:rPr>
      </w:pPr>
      <w:r>
        <w:rPr>
          <w:rFonts w:eastAsia="Arial Cyr" w:cs="Arial Cyr" w:ascii="Arial Cyr" w:hAnsi="Arial Cyr"/>
        </w:rPr>
        <w:t>а) исключается сумма амортизации, начисленная участником — покупателем основных средств после их приобретения, — 7 тыс. руб.</w:t>
      </w:r>
    </w:p>
    <w:p>
      <w:pPr>
        <w:pStyle w:val="MainText"/>
        <w:rPr>
          <w:rFonts w:ascii="Arial Cyr" w:hAnsi="Arial Cyr" w:eastAsia="Arial Cyr" w:cs="Arial Cyr"/>
        </w:rPr>
      </w:pPr>
      <w:r>
        <w:rPr>
          <w:rFonts w:eastAsia="Arial Cyr" w:cs="Arial Cyr" w:ascii="Arial Cyr" w:hAnsi="Arial Cyr"/>
        </w:rPr>
        <w:t>(70 тыс. руб. : 10 = 7 тыс. руб. в год (условно амортизация списывается один раз в год);</w:t>
      </w:r>
    </w:p>
    <w:p>
      <w:pPr>
        <w:pStyle w:val="MainText"/>
        <w:rPr>
          <w:rFonts w:ascii="Arial Cyr" w:hAnsi="Arial Cyr" w:eastAsia="Arial Cyr" w:cs="Arial Cyr"/>
        </w:rPr>
      </w:pPr>
      <w:r>
        <w:rPr>
          <w:rFonts w:eastAsia="Arial Cyr" w:cs="Arial Cyr" w:ascii="Arial Cyr" w:hAnsi="Arial Cyr"/>
        </w:rPr>
        <w:t>б) восстанавливается сумма амортизации, рассчитанная от остаточной стоимости у участника-продавца, — 5 тыс. руб.</w:t>
      </w:r>
    </w:p>
    <w:p>
      <w:pPr>
        <w:pStyle w:val="MainText"/>
        <w:rPr>
          <w:rFonts w:ascii="Arial Cyr" w:hAnsi="Arial Cyr" w:eastAsia="Arial Cyr" w:cs="Arial Cyr"/>
        </w:rPr>
      </w:pPr>
      <w:r>
        <w:rPr>
          <w:rFonts w:eastAsia="Arial Cyr" w:cs="Arial Cyr" w:ascii="Arial Cyr" w:hAnsi="Arial Cyr"/>
        </w:rPr>
        <w:t>(50 тыс. руб. : 10 лет = 5 тыс. руб.)</w:t>
      </w:r>
    </w:p>
    <w:p>
      <w:pPr>
        <w:pStyle w:val="MainText"/>
        <w:rPr>
          <w:rFonts w:ascii="Arial Cyr" w:hAnsi="Arial Cyr" w:eastAsia="Arial Cyr" w:cs="Arial Cyr"/>
        </w:rPr>
      </w:pPr>
      <w:r>
        <w:rPr>
          <w:rFonts w:eastAsia="Arial Cyr" w:cs="Arial Cyr" w:ascii="Arial Cyr" w:hAnsi="Arial Cyr"/>
        </w:rPr>
        <w:t>Данные корректировки повторяются ежеквартально до момента полного списания стоимости основных средств на расходы участника-покупателя.</w:t>
      </w:r>
    </w:p>
    <w:p>
      <w:pPr>
        <w:pStyle w:val="MainText"/>
        <w:rPr>
          <w:rFonts w:ascii="Arial Cyr" w:hAnsi="Arial Cyr" w:eastAsia="Arial Cyr" w:cs="Arial Cyr"/>
        </w:rPr>
      </w:pPr>
      <w:r>
        <w:rPr>
          <w:rFonts w:eastAsia="Arial Cyr" w:cs="Arial Cyr" w:ascii="Arial Cyr" w:hAnsi="Arial Cyr"/>
        </w:rPr>
        <w:t>В 1998 году и в последующие годы головная кредитная организация делает те же корректировки, что и в 1997 году, до полной амортизации основных средств.</w:t>
      </w:r>
    </w:p>
    <w:p>
      <w:pPr>
        <w:pStyle w:val="MainText"/>
        <w:rPr>
          <w:rFonts w:ascii="Arial Cyr" w:hAnsi="Arial Cyr" w:eastAsia="Arial Cyr" w:cs="Arial Cyr"/>
        </w:rPr>
      </w:pPr>
      <w:r>
        <w:rPr>
          <w:rFonts w:eastAsia="Arial Cyr" w:cs="Arial Cyr" w:ascii="Arial Cyr" w:hAnsi="Arial Cyr"/>
        </w:rPr>
        <w:t>Для упрощения в примере даны только корректировки, связанные с исключением стоимости основных средств, проданных одним участником группы другом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1-й год</w:t>
        <w:br/>
        <w:t>Консолидированный балансовый отчет группы на 1.01.1997</w:t>
      </w:r>
    </w:p>
    <w:tbl>
      <w:tblPr>
        <w:tblW w:w="16163" w:type="dxa"/>
        <w:jc w:val="center"/>
        <w:tblInd w:w="0" w:type="dxa"/>
        <w:tblLayout w:type="fixed"/>
        <w:tblCellMar>
          <w:top w:w="0" w:type="dxa"/>
          <w:left w:w="28" w:type="dxa"/>
          <w:bottom w:w="0" w:type="dxa"/>
          <w:right w:w="28" w:type="dxa"/>
        </w:tblCellMar>
      </w:tblPr>
      <w:tblGrid>
        <w:gridCol w:w="401"/>
        <w:gridCol w:w="5530"/>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А</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40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bl>
    <w:p>
      <w:pPr>
        <w:pStyle w:val="MZagolvokCenter"/>
        <w:keepNext w:val="true"/>
        <w:keepLines/>
        <w:spacing w:before="120" w:after="120"/>
        <w:rPr/>
      </w:pPr>
      <w:r>
        <w:rPr/>
        <w:t>Консолидированный отчет о прибылях и убытках группы на 1.01.97</w:t>
      </w:r>
    </w:p>
    <w:tbl>
      <w:tblPr>
        <w:tblW w:w="16161" w:type="dxa"/>
        <w:jc w:val="center"/>
        <w:tblInd w:w="0" w:type="dxa"/>
        <w:tblLayout w:type="fixed"/>
        <w:tblCellMar>
          <w:top w:w="0" w:type="dxa"/>
          <w:left w:w="28" w:type="dxa"/>
          <w:bottom w:w="0" w:type="dxa"/>
          <w:right w:w="28" w:type="dxa"/>
        </w:tblCellMar>
      </w:tblPr>
      <w:tblGrid>
        <w:gridCol w:w="401"/>
        <w:gridCol w:w="5528"/>
        <w:gridCol w:w="1279"/>
        <w:gridCol w:w="1279"/>
        <w:gridCol w:w="1279"/>
        <w:gridCol w:w="1279"/>
        <w:gridCol w:w="1279"/>
        <w:gridCol w:w="1279"/>
        <w:gridCol w:w="1279"/>
        <w:gridCol w:w="1279"/>
      </w:tblGrid>
      <w:tr>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A</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и ценных бумаг и другого имущества</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 (3—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bl>
    <w:p>
      <w:pPr>
        <w:pStyle w:val="MZagolvokCenter"/>
        <w:keepNext w:val="true"/>
        <w:keepLines/>
        <w:spacing w:before="120" w:after="120"/>
        <w:rPr/>
      </w:pPr>
      <w:r>
        <w:br w:type="page"/>
      </w:r>
      <w:r>
        <w:rPr/>
        <w:t>2-й год</w:t>
        <w:br/>
        <w:t>Консолидированный балансовый отчет группы на 1.01.1998</w:t>
      </w:r>
    </w:p>
    <w:tbl>
      <w:tblPr>
        <w:tblW w:w="16163" w:type="dxa"/>
        <w:jc w:val="center"/>
        <w:tblInd w:w="0" w:type="dxa"/>
        <w:tblLayout w:type="fixed"/>
        <w:tblCellMar>
          <w:top w:w="0" w:type="dxa"/>
          <w:left w:w="28" w:type="dxa"/>
          <w:bottom w:w="0" w:type="dxa"/>
          <w:right w:w="28" w:type="dxa"/>
        </w:tblCellMar>
      </w:tblPr>
      <w:tblGrid>
        <w:gridCol w:w="401"/>
        <w:gridCol w:w="5530"/>
        <w:gridCol w:w="1279"/>
        <w:gridCol w:w="1279"/>
        <w:gridCol w:w="1279"/>
        <w:gridCol w:w="1279"/>
        <w:gridCol w:w="1279"/>
        <w:gridCol w:w="1279"/>
        <w:gridCol w:w="1279"/>
        <w:gridCol w:w="1279"/>
      </w:tblGrid>
      <w:tr>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A</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и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и фон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r>
    </w:tbl>
    <w:p>
      <w:pPr>
        <w:pStyle w:val="MZagolvokCenter"/>
        <w:keepNext w:val="true"/>
        <w:keepLines/>
        <w:spacing w:before="120" w:after="120"/>
        <w:rPr/>
      </w:pPr>
      <w:r>
        <w:rPr/>
        <w:t>Консолидированный отчет о прибылях и убытках группы на 1.01.98</w:t>
      </w:r>
    </w:p>
    <w:tbl>
      <w:tblPr>
        <w:tblW w:w="16161" w:type="dxa"/>
        <w:jc w:val="center"/>
        <w:tblInd w:w="0" w:type="dxa"/>
        <w:tblLayout w:type="fixed"/>
        <w:tblCellMar>
          <w:top w:w="0" w:type="dxa"/>
          <w:left w:w="28" w:type="dxa"/>
          <w:bottom w:w="0" w:type="dxa"/>
          <w:right w:w="28" w:type="dxa"/>
        </w:tblCellMar>
      </w:tblPr>
      <w:tblGrid>
        <w:gridCol w:w="401"/>
        <w:gridCol w:w="5528"/>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A</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 (2—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убыток группы, в том числе по эквивалентному методу</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11. Исключение взаимных операций, доходов/расходов из консолидированного балансового отчета и отчета о прибылях и убытках</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предоставила кредит участнику банковской группы Б в сумме 200 тыс. руб. Под указанный кредит был создан резерв на возможные потери по ссудам в размере 40 тыс. руб. Головной кредитной организацией получены проценты за предоставленный кредит участнику Б. Кредит в сумме 200 тыс. руб. исключается из консолидированного балансового отчета, а созданный резерв на возможные потери по ссудам восстанавливается на доходы группы. В целях упрощения в данном примере представлена только операция по исключению кредит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Консолидированный балансовый отчет банковской группы</w:t>
      </w:r>
    </w:p>
    <w:tbl>
      <w:tblPr>
        <w:tblW w:w="16161" w:type="dxa"/>
        <w:jc w:val="center"/>
        <w:tblInd w:w="0" w:type="dxa"/>
        <w:tblLayout w:type="fixed"/>
        <w:tblCellMar>
          <w:top w:w="0" w:type="dxa"/>
          <w:left w:w="28" w:type="dxa"/>
          <w:bottom w:w="0" w:type="dxa"/>
          <w:right w:w="28" w:type="dxa"/>
        </w:tblCellMar>
      </w:tblPr>
      <w:tblGrid>
        <w:gridCol w:w="401"/>
        <w:gridCol w:w="5528"/>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 A</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1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2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Г1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 (2—3)</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w:t>
            </w:r>
          </w:p>
        </w:tc>
      </w:tr>
    </w:tbl>
    <w:p>
      <w:pPr>
        <w:pStyle w:val="MZagolvokCenter"/>
        <w:keepNext w:val="true"/>
        <w:keepLines/>
        <w:spacing w:before="120" w:after="120"/>
        <w:rPr/>
      </w:pPr>
      <w:r>
        <w:rPr/>
        <w:t>Консолидированный отчет о прибылях и убытках группы</w:t>
      </w:r>
    </w:p>
    <w:tbl>
      <w:tblPr>
        <w:tblW w:w="16161" w:type="dxa"/>
        <w:jc w:val="center"/>
        <w:tblInd w:w="0" w:type="dxa"/>
        <w:tblLayout w:type="fixed"/>
        <w:tblCellMar>
          <w:top w:w="0" w:type="dxa"/>
          <w:left w:w="28" w:type="dxa"/>
          <w:bottom w:w="0" w:type="dxa"/>
          <w:right w:w="28" w:type="dxa"/>
        </w:tblCellMar>
      </w:tblPr>
      <w:tblGrid>
        <w:gridCol w:w="401"/>
        <w:gridCol w:w="5528"/>
        <w:gridCol w:w="1279"/>
        <w:gridCol w:w="1279"/>
        <w:gridCol w:w="1279"/>
        <w:gridCol w:w="1279"/>
        <w:gridCol w:w="1279"/>
        <w:gridCol w:w="1279"/>
        <w:gridCol w:w="1279"/>
        <w:gridCol w:w="1279"/>
      </w:tblGrid>
      <w:tr>
        <w:trPr>
          <w:tblHeader w:val="true"/>
        </w:trPr>
        <w:tc>
          <w:tcPr>
            <w:tcW w:w="4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А</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ны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ны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 (3—6)</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ибыль/убыток (7—8—9)</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0"/>
        <w:jc w:val="center"/>
        <w:rPr>
          <w:rFonts w:ascii="Arial Cyr" w:hAnsi="Arial Cyr" w:eastAsia="Arial Cyr" w:cs="Arial Cyr"/>
          <w:b/>
          <w:b/>
          <w:bCs/>
        </w:rPr>
      </w:pPr>
      <w:r>
        <w:rPr>
          <w:rFonts w:eastAsia="Arial Cyr" w:cs="Arial Cyr" w:ascii="Arial Cyr" w:hAnsi="Arial Cyr"/>
          <w:b/>
          <w:bCs/>
        </w:rPr>
        <w:t>12. Исключение дивидендов, полученных и уплаченных одним участником банковской группы другому</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Кредитная организация А приобрела 1.01.97 80% акций кредитной организации Б на сумму 800 тыс. руб. По состоянию на эту дату собственные средства (чистые активы) консолидируемого участника Б составляли 1000 тыс. руб.</w:t>
      </w:r>
    </w:p>
    <w:p>
      <w:pPr>
        <w:pStyle w:val="MZagolvokCenter"/>
        <w:keepNext w:val="true"/>
        <w:keepLines/>
        <w:spacing w:before="120" w:after="60"/>
        <w:rPr/>
      </w:pPr>
      <w:r>
        <w:rPr/>
        <w:t>Баланс кредитной организации А на 1.01.98</w:t>
      </w:r>
    </w:p>
    <w:tbl>
      <w:tblPr>
        <w:tblW w:w="10410" w:type="dxa"/>
        <w:jc w:val="center"/>
        <w:tblInd w:w="0" w:type="dxa"/>
        <w:tblLayout w:type="fixed"/>
        <w:tblCellMar>
          <w:top w:w="0" w:type="dxa"/>
          <w:left w:w="107" w:type="dxa"/>
          <w:bottom w:w="0" w:type="dxa"/>
          <w:right w:w="107" w:type="dxa"/>
        </w:tblCellMar>
      </w:tblPr>
      <w:tblGrid>
        <w:gridCol w:w="4411"/>
        <w:gridCol w:w="794"/>
        <w:gridCol w:w="4411"/>
        <w:gridCol w:w="794"/>
      </w:tblGrid>
      <w:tr>
        <w:trPr/>
        <w:tc>
          <w:tcPr>
            <w:tcW w:w="520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АKТИВЫ</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ПАССИВЫ</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Долгосрочные финансовые вложения (инвестиции) (балансовая стоимость)</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очие 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ибыль (убыто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r>
    </w:tbl>
    <w:p>
      <w:pPr>
        <w:pStyle w:val="MZagolvokCenter"/>
        <w:keepNext w:val="true"/>
        <w:keepLines/>
        <w:spacing w:before="120" w:after="60"/>
        <w:rPr/>
      </w:pPr>
      <w:r>
        <w:rPr/>
        <w:t>Баланс кредитной организации Б на 1.01.98</w:t>
      </w:r>
    </w:p>
    <w:tbl>
      <w:tblPr>
        <w:tblW w:w="10410" w:type="dxa"/>
        <w:jc w:val="center"/>
        <w:tblInd w:w="0" w:type="dxa"/>
        <w:tblLayout w:type="fixed"/>
        <w:tblCellMar>
          <w:top w:w="0" w:type="dxa"/>
          <w:left w:w="107" w:type="dxa"/>
          <w:bottom w:w="0" w:type="dxa"/>
          <w:right w:w="107" w:type="dxa"/>
        </w:tblCellMar>
      </w:tblPr>
      <w:tblGrid>
        <w:gridCol w:w="4411"/>
        <w:gridCol w:w="794"/>
        <w:gridCol w:w="4411"/>
        <w:gridCol w:w="794"/>
      </w:tblGrid>
      <w:tr>
        <w:trPr/>
        <w:tc>
          <w:tcPr>
            <w:tcW w:w="520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АKТИВЫ</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ПАССИВЫ</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Долгосрочные финансовые вложения (инвестиции) (балансовая стоимость)</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Уставный капитал (средства акционеров (участников)</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очие активы</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рибыль (убыто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Дивиденды, начисленные из прибыли текущего года</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Нераспределенная прибыль</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c>
          <w:tcPr>
            <w:tcW w:w="4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0</w:t>
            </w:r>
          </w:p>
        </w:tc>
      </w:tr>
    </w:tbl>
    <w:p>
      <w:pPr>
        <w:pStyle w:val="MZagolvokCenter"/>
        <w:keepNext w:val="true"/>
        <w:keepLines/>
        <w:spacing w:before="120" w:after="60"/>
        <w:rPr/>
      </w:pPr>
      <w:r>
        <w:rPr/>
        <w:t>Оценка вложений в уставный капитал участника банковской группы</w:t>
        <w:br/>
        <w:t>Карточка консолидации</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7</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1997 го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та дивидендов</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1.01.98</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00 </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bl>
    <w:p>
      <w:pPr>
        <w:pStyle w:val="MainTextBezOtstupa2"/>
        <w:spacing w:before="60" w:after="0"/>
        <w:rPr>
          <w:rFonts w:ascii="Arial Cyr" w:hAnsi="Arial Cyr" w:eastAsia="Arial Cyr" w:cs="Arial Cyr"/>
        </w:rPr>
      </w:pPr>
      <w:r>
        <w:rPr>
          <w:rFonts w:eastAsia="Arial Cyr" w:cs="Arial Cyr" w:ascii="Arial Cyr" w:hAnsi="Arial Cyr"/>
        </w:rPr>
        <w:t>* Доля малых учредителей (участников) на 1.01.98 составит 300 тыс. руб. = 280 тыс. руб. (доля малых учредителей (участников) в собственных средствах консолидируемого участника + 20 тыс. руб. (доля малых учредителей (участников) в начисленных дивидендах).</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Консолидированный балансовый отчет</w:t>
      </w:r>
    </w:p>
    <w:tbl>
      <w:tblPr>
        <w:tblW w:w="16163" w:type="dxa"/>
        <w:jc w:val="center"/>
        <w:tblInd w:w="0" w:type="dxa"/>
        <w:tblLayout w:type="fixed"/>
        <w:tblCellMar>
          <w:top w:w="0" w:type="dxa"/>
          <w:left w:w="28" w:type="dxa"/>
          <w:bottom w:w="0" w:type="dxa"/>
          <w:right w:w="28" w:type="dxa"/>
        </w:tblCellMar>
      </w:tblPr>
      <w:tblGrid>
        <w:gridCol w:w="400"/>
        <w:gridCol w:w="5531"/>
        <w:gridCol w:w="1279"/>
        <w:gridCol w:w="1279"/>
        <w:gridCol w:w="1279"/>
        <w:gridCol w:w="1279"/>
        <w:gridCol w:w="1279"/>
        <w:gridCol w:w="1279"/>
        <w:gridCol w:w="1279"/>
        <w:gridCol w:w="1279"/>
      </w:tblGrid>
      <w:tr>
        <w:trPr>
          <w:tblHeader w:val="true"/>
        </w:trPr>
        <w:tc>
          <w:tcPr>
            <w:tcW w:w="4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консолидированного балансового отчета</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головной</w:t>
            </w:r>
          </w:p>
        </w:tc>
        <w:tc>
          <w:tcPr>
            <w:tcW w:w="383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взаимные операции)</w:t>
            </w:r>
          </w:p>
        </w:tc>
        <w:tc>
          <w:tcPr>
            <w:tcW w:w="12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4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и</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Б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й отчет участника ..... банковской группы</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3+4+5+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blHeader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и нематериальные активы, хозяйственные материалы, малоценные и быстроизнашивающиеся предмет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лгосрочные финансовые вложения (инвестиции) (2.1 — 2.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срочные финансовые вложения (инвестиции) (балансовая стоимость),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А</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 (доли) по эквивалентной стоимости</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зница стоимости приобретения долей капитала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активы участников банковской группы — не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активов (1+2+3+4+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 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ассивы участников банковской группы — некредитных организаций</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с 17 по 25)</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средства акционеров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ная прибыль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ераспределенная прибыль (убыток) </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 всего, в т.ч.</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собственных средств,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br/>
              <w:t>(80+2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и риски, влияющие на собственные средств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обственных средств (11+14—16)</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ов (17+15)</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банковской группы</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5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банковской группой</w:t>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pPr>
      <w:r>
        <w:br w:type="page"/>
      </w:r>
      <w:r>
        <w:rPr/>
        <w:t>Консолидированный отчет о прибылях и убытках</w:t>
      </w:r>
    </w:p>
    <w:tbl>
      <w:tblPr>
        <w:tblW w:w="16126" w:type="dxa"/>
        <w:jc w:val="center"/>
        <w:tblInd w:w="0" w:type="dxa"/>
        <w:tblLayout w:type="fixed"/>
        <w:tblCellMar>
          <w:top w:w="0" w:type="dxa"/>
          <w:left w:w="28" w:type="dxa"/>
          <w:bottom w:w="0" w:type="dxa"/>
          <w:right w:w="28" w:type="dxa"/>
        </w:tblCellMar>
      </w:tblPr>
      <w:tblGrid>
        <w:gridCol w:w="385"/>
        <w:gridCol w:w="6802"/>
        <w:gridCol w:w="1277"/>
        <w:gridCol w:w="1277"/>
        <w:gridCol w:w="1277"/>
        <w:gridCol w:w="1277"/>
        <w:gridCol w:w="1277"/>
        <w:gridCol w:w="1277"/>
        <w:gridCol w:w="1277"/>
      </w:tblGrid>
      <w:tr>
        <w:trPr>
          <w:tblHeader w:val="true"/>
        </w:trPr>
        <w:tc>
          <w:tcPr>
            <w:tcW w:w="3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80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головной кредитной</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участников банковской группы</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ежуточный результат</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изведенные корректировки (в т.ч. доходы и расходы от взаимных операций)</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8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A</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частника Б...</w:t>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8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миссионные доходы </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 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нефинансового характера участников банковской группы — не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доходов (с 1 по 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и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оплате труда</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 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нефинансового характера участников банковской группы — не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расходов (с 9 по 1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возможные потери по ссудам</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8—17—18—19—20+21—22—23—23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банковской группе, в том числе по эквивалентному методу</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br/>
              <w:t>(500+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8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принадлежащая малым учредителям (участникам)</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br/>
              <w:t>(80+2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bl>
    <w:p>
      <w:pPr>
        <w:sectPr>
          <w:type w:val="nextPage"/>
          <w:pgSz w:orient="landscape" w:w="16838" w:h="11906"/>
          <w:pgMar w:left="454" w:right="454"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ovkText"/>
        <w:keepNext w:val="true"/>
        <w:keepLines/>
        <w:spacing w:before="0" w:after="120"/>
        <w:jc w:val="center"/>
        <w:rPr>
          <w:rFonts w:ascii="Arial Cyr" w:hAnsi="Arial Cyr" w:eastAsia="Arial Cyr" w:cs="Arial Cyr"/>
          <w:b/>
          <w:b/>
          <w:bCs/>
        </w:rPr>
      </w:pPr>
      <w:r>
        <w:rPr>
          <w:rFonts w:eastAsia="Arial Cyr" w:cs="Arial Cyr" w:ascii="Arial Cyr" w:hAnsi="Arial Cyr"/>
          <w:b/>
          <w:bCs/>
        </w:rPr>
        <w:t>13. Составление первой консолидированной отчетности</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Пример</w:t>
      </w:r>
    </w:p>
    <w:p>
      <w:pPr>
        <w:pStyle w:val="MainText"/>
        <w:rPr>
          <w:rFonts w:ascii="Arial Cyr" w:hAnsi="Arial Cyr" w:eastAsia="Arial Cyr" w:cs="Arial Cyr"/>
        </w:rPr>
      </w:pPr>
      <w:r>
        <w:rPr>
          <w:rFonts w:eastAsia="Arial Cyr" w:cs="Arial Cyr" w:ascii="Arial Cyr" w:hAnsi="Arial Cyr"/>
        </w:rPr>
        <w:t>Головная кредитная организация А приобрела 1 января 1995 года 80% акций консолидируемого участника группы Б за 600 тыс. руб. По состоянию на эту дату собственные средства (чистые активы) консолидируемого участника Б составляли 625 тыс. руб. Разница стоимости приобретения долей капитала рассчитана на указанную дату и должна амортизироваться в течение 5 лет. Консолидированный балансовый отчет составляется на дату приобретения участника группы по состоянию на 1.01.95 и на 1.07.98.</w:t>
      </w:r>
    </w:p>
    <w:p>
      <w:pPr>
        <w:pStyle w:val="MZagolvokCenter"/>
        <w:keepNext w:val="true"/>
        <w:keepLines/>
        <w:spacing w:before="120" w:after="60"/>
        <w:rPr/>
      </w:pPr>
      <w:r>
        <w:rPr/>
        <w:t>Балансовый отчет кредитной организации А</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8</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8</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госрочные финансовые вложения (инвестиции) (балансовая стоимость) в Б</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r>
    </w:tbl>
    <w:p>
      <w:pPr>
        <w:pStyle w:val="MZagolvokCenter"/>
        <w:keepNext w:val="true"/>
        <w:keepLines/>
        <w:spacing w:before="120" w:after="60"/>
        <w:rPr/>
      </w:pPr>
      <w:r>
        <w:rPr/>
        <w:t>Балансовый отчет консолидируемого участника группы Б</w:t>
      </w:r>
    </w:p>
    <w:tbl>
      <w:tblPr>
        <w:tblW w:w="10412" w:type="dxa"/>
        <w:jc w:val="center"/>
        <w:tblInd w:w="0" w:type="dxa"/>
        <w:tblLayout w:type="fixed"/>
        <w:tblCellMar>
          <w:top w:w="0" w:type="dxa"/>
          <w:left w:w="107" w:type="dxa"/>
          <w:bottom w:w="0" w:type="dxa"/>
          <w:right w:w="107" w:type="dxa"/>
        </w:tblCellMar>
      </w:tblPr>
      <w:tblGrid>
        <w:gridCol w:w="3436"/>
        <w:gridCol w:w="885"/>
        <w:gridCol w:w="885"/>
        <w:gridCol w:w="3436"/>
        <w:gridCol w:w="885"/>
        <w:gridCol w:w="885"/>
      </w:tblGrid>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8</w:t>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8</w:t>
            </w:r>
          </w:p>
        </w:tc>
      </w:tr>
      <w:tr>
        <w:trPr>
          <w:tblHeader w:val="true"/>
        </w:trPr>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Уставный капитал (средства акционеров (участников)</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чи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ы и фонды</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рибыль</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3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r>
    </w:tbl>
    <w:p>
      <w:pPr>
        <w:pStyle w:val="MZagolvokCenter"/>
        <w:keepNext w:val="true"/>
        <w:keepLines/>
        <w:spacing w:before="120" w:after="0"/>
        <w:rPr>
          <w:rFonts w:ascii="Arial Cyr" w:hAnsi="Arial Cyr" w:eastAsia="Arial Cyr" w:cs="Arial Cyr"/>
        </w:rPr>
      </w:pPr>
      <w:r>
        <w:br w:type="page"/>
      </w:r>
      <w:r>
        <w:rPr>
          <w:rFonts w:eastAsia="Arial Cyr" w:cs="Arial Cyr" w:ascii="Arial Cyr" w:hAnsi="Arial Cyr"/>
        </w:rPr>
        <w:t>Расчет показателей консолидируемого участника банковской группы Б при увеличении его уставного капитала с сохранением процента контроля</w:t>
      </w:r>
    </w:p>
    <w:p>
      <w:pPr>
        <w:pStyle w:val="MZagolvokCenter"/>
        <w:keepNext w:val="true"/>
        <w:keepLines/>
        <w:spacing w:before="60" w:after="60"/>
        <w:rPr/>
      </w:pPr>
      <w:r>
        <w:rPr/>
        <w:t>Оценка вложений в уставный капитал участника банковской группы</w:t>
        <w:br/>
        <w:t>Карточка консолидации участника банковской группы Б</w:t>
      </w:r>
    </w:p>
    <w:tbl>
      <w:tblPr>
        <w:tblW w:w="10410" w:type="dxa"/>
        <w:jc w:val="center"/>
        <w:tblInd w:w="0" w:type="dxa"/>
        <w:tblLayout w:type="fixed"/>
        <w:tblCellMar>
          <w:top w:w="0" w:type="dxa"/>
          <w:left w:w="28" w:type="dxa"/>
          <w:bottom w:w="0" w:type="dxa"/>
          <w:right w:w="28" w:type="dxa"/>
        </w:tblCellMar>
      </w:tblPr>
      <w:tblGrid>
        <w:gridCol w:w="1522"/>
        <w:gridCol w:w="849"/>
        <w:gridCol w:w="707"/>
        <w:gridCol w:w="1222"/>
        <w:gridCol w:w="1190"/>
        <w:gridCol w:w="1230"/>
        <w:gridCol w:w="1180"/>
        <w:gridCol w:w="1134"/>
        <w:gridCol w:w="1376"/>
      </w:tblGrid>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изменение балансовых показ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контроля (%)</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акций, отраженная в бухгалтерском балансе головной кредитной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чистые активы) участника банковской группы</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гр. 5 — гр. 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стоимости приобретения долей капитала (гр. 4) — (гр. 5 x гр. 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группы в резервах, фондах и прибыли участника после приобретения (гр. 5 x гр. 3)</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малых учредителей (участников) в собственных средствах участника гр. 5 x (100 — гр. 2) + изменение гр. 5 x (100 — гр. 3)</w:t>
            </w:r>
          </w:p>
        </w:tc>
      </w:tr>
      <w:tr>
        <w:trPr>
          <w:tblHeader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1.07.98</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за I полугодие 1998 год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на 1.07.98</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 учетом амортизац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0 (2480+150)</w:t>
            </w:r>
          </w:p>
        </w:tc>
        <w:tc>
          <w:tcPr>
            <w:tcW w:w="1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30.07.98 № 47-П</w:t>
      </w:r>
    </w:p>
    <w:p>
      <w:pPr>
        <w:pStyle w:val="MZagolvokCenter"/>
        <w:keepNext w:val="true"/>
        <w:keepLines/>
        <w:spacing w:before="0" w:after="0"/>
        <w:rPr>
          <w:rFonts w:ascii="Arial Cyr" w:hAnsi="Arial Cyr" w:eastAsia="Arial Cyr" w:cs="Arial Cyr"/>
        </w:rPr>
      </w:pPr>
      <w:r>
        <w:rPr>
          <w:rFonts w:eastAsia="Arial Cyr" w:cs="Arial Cyr" w:ascii="Arial Cyr" w:hAnsi="Arial Cyr"/>
        </w:rPr>
        <w:t>СВЕДЕНИЯ</w:t>
        <w:br/>
        <w:t>о продажах основных средств другим участникам банковской группы</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spacing w:before="0" w:after="240"/>
        <w:jc w:val="center"/>
        <w:rPr/>
      </w:pPr>
      <w:r>
        <w:rPr/>
        <w:t>(наименование участника группы — продавца)</w:t>
      </w:r>
    </w:p>
    <w:tbl>
      <w:tblPr>
        <w:tblW w:w="10423" w:type="dxa"/>
        <w:jc w:val="center"/>
        <w:tblInd w:w="0" w:type="dxa"/>
        <w:tblLayout w:type="fixed"/>
        <w:tblCellMar>
          <w:top w:w="0" w:type="dxa"/>
          <w:left w:w="108" w:type="dxa"/>
          <w:bottom w:w="0" w:type="dxa"/>
          <w:right w:w="108" w:type="dxa"/>
        </w:tblCellMar>
      </w:tblPr>
      <w:tblGrid>
        <w:gridCol w:w="2375"/>
        <w:gridCol w:w="1844"/>
        <w:gridCol w:w="992"/>
        <w:gridCol w:w="1986"/>
        <w:gridCol w:w="1134"/>
        <w:gridCol w:w="2092"/>
      </w:tblGrid>
      <w:tr>
        <w:trPr>
          <w:tblHeader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 — покупателя</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 проданных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дажи</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чная стоимость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2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олученная от продаж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0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3</w:t>
        <w:br/>
      </w:r>
      <w:r>
        <w:rPr>
          <w:rFonts w:eastAsia="Arial Cyr" w:cs="Arial Cyr" w:ascii="Arial Cyr" w:hAnsi="Arial Cyr"/>
        </w:rPr>
        <w:t xml:space="preserve"> к Положению Банка России</w:t>
        <w:br/>
        <w:t xml:space="preserve"> от 30.07.98 № 47-П</w:t>
      </w:r>
    </w:p>
    <w:p>
      <w:pPr>
        <w:pStyle w:val="MZagolvokCenter"/>
        <w:keepNext w:val="true"/>
        <w:keepLines/>
        <w:spacing w:before="0" w:after="0"/>
        <w:rPr>
          <w:rFonts w:ascii="Arial Cyr" w:hAnsi="Arial Cyr" w:eastAsia="Arial Cyr" w:cs="Arial Cyr"/>
        </w:rPr>
      </w:pPr>
      <w:r>
        <w:rPr>
          <w:rFonts w:eastAsia="Arial Cyr" w:cs="Arial Cyr" w:ascii="Arial Cyr" w:hAnsi="Arial Cyr"/>
        </w:rPr>
        <w:t>СВЕДЕНИЯ</w:t>
        <w:br/>
        <w:t>о полученных и выплаченных дивидендах другим участникам банковской группы</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spacing w:before="0" w:after="240"/>
        <w:jc w:val="center"/>
        <w:rPr/>
      </w:pPr>
      <w:r>
        <w:rPr/>
        <w:t>(наименование участника банковской группы)</w:t>
      </w:r>
    </w:p>
    <w:tbl>
      <w:tblPr>
        <w:tblW w:w="10416" w:type="dxa"/>
        <w:jc w:val="center"/>
        <w:tblInd w:w="0" w:type="dxa"/>
        <w:tblLayout w:type="fixed"/>
        <w:tblCellMar>
          <w:top w:w="0" w:type="dxa"/>
          <w:left w:w="108" w:type="dxa"/>
          <w:bottom w:w="0" w:type="dxa"/>
          <w:right w:w="108" w:type="dxa"/>
        </w:tblCellMar>
      </w:tblPr>
      <w:tblGrid>
        <w:gridCol w:w="2374"/>
        <w:gridCol w:w="1275"/>
        <w:gridCol w:w="1277"/>
        <w:gridCol w:w="2268"/>
        <w:gridCol w:w="1611"/>
        <w:gridCol w:w="1611"/>
      </w:tblGrid>
      <w:tr>
        <w:trPr>
          <w:tblHeader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ых организаций — участников банковской группы, кому выплачены дивиденды</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платы дивидендов</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ыплаченных дивидендов</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ых организаций — участников банковской группы, от кого получены дивиденды</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лучения дивидендов</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лученных дивидендов</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3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4</w:t>
        <w:br/>
      </w:r>
      <w:r>
        <w:rPr>
          <w:rFonts w:eastAsia="Arial Cyr" w:cs="Arial Cyr" w:ascii="Arial Cyr" w:hAnsi="Arial Cyr"/>
        </w:rPr>
        <w:t xml:space="preserve"> к Положению Банка России</w:t>
        <w:br/>
        <w:t xml:space="preserve"> от 30.07.98 № 47-П</w:t>
      </w:r>
    </w:p>
    <w:p>
      <w:pPr>
        <w:pStyle w:val="MZagolvokCenter"/>
        <w:keepNext w:val="true"/>
        <w:keepLines/>
        <w:spacing w:before="0" w:after="0"/>
        <w:rPr>
          <w:rFonts w:ascii="Arial Cyr" w:hAnsi="Arial Cyr" w:eastAsia="Arial Cyr" w:cs="Arial Cyr"/>
        </w:rPr>
      </w:pPr>
      <w:r>
        <w:rPr>
          <w:rFonts w:eastAsia="Arial Cyr" w:cs="Arial Cyr" w:ascii="Arial Cyr" w:hAnsi="Arial Cyr"/>
        </w:rPr>
        <w:t>ЖУРНАЛ</w:t>
        <w:br/>
        <w:t>корректировок</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spacing w:before="0" w:after="240"/>
        <w:jc w:val="center"/>
        <w:rPr/>
      </w:pPr>
      <w:r>
        <w:rPr/>
        <w:t>(наименование головной кредитной организации)</w:t>
      </w:r>
    </w:p>
    <w:tbl>
      <w:tblPr>
        <w:tblW w:w="10421" w:type="dxa"/>
        <w:jc w:val="center"/>
        <w:tblInd w:w="0" w:type="dxa"/>
        <w:tblLayout w:type="fixed"/>
        <w:tblCellMar>
          <w:top w:w="0" w:type="dxa"/>
          <w:left w:w="108" w:type="dxa"/>
          <w:bottom w:w="0" w:type="dxa"/>
          <w:right w:w="108" w:type="dxa"/>
        </w:tblCellMar>
      </w:tblPr>
      <w:tblGrid>
        <w:gridCol w:w="675"/>
        <w:gridCol w:w="1843"/>
        <w:gridCol w:w="5103"/>
        <w:gridCol w:w="1400"/>
        <w:gridCol w:w="140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корректировки</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п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1-11-21T15:31:00Z</dcterms:modified>
  <cp:revision>4191</cp:revision>
  <dc:subject/>
  <dc:title>������� ����� ������</dc:title>
</cp:coreProperties>
</file>