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4 октября 2001 года </w:t>
      </w:r>
      <w:r>
        <w:rPr>
          <w:rFonts w:eastAsia="Arial Cyr" w:cs="Arial Cyr" w:ascii="Arial Cyr" w:hAnsi="Arial Cyr"/>
          <w:color w:val="0000FF"/>
          <w:sz w:val="48"/>
          <w:szCs w:val="48"/>
          <w:lang w:val="ru-RU"/>
        </w:rPr>
        <w:t>№ 64 (56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наличное денежное обращение</w:t>
      </w:r>
    </w:p>
    <w:p>
      <w:pPr>
        <w:pStyle w:val="Schertoi"/>
        <w:rPr>
          <w:rFonts w:ascii="Arial Cyr" w:hAnsi="Arial Cyr" w:eastAsia="Arial Cyr" w:cs="Arial Cyr"/>
        </w:rPr>
      </w:pPr>
      <w:r>
        <w:rPr>
          <w:rFonts w:eastAsia="Arial Cyr" w:cs="Arial Cyr" w:ascii="Arial Cyr" w:hAnsi="Arial Cyr"/>
        </w:rPr>
        <w:t>Cтруктура наличной денежной массы в обращении по эмиссионному балансу по состоянию на 1 октября 2001 года</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сентября 2001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кредитных организаций в III квартале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октября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Банки, имеющие Разрешения Банка России на открытие и ведение счетов типа “С” по состоянию на 15 октября 2001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w:t>
      </w:r>
    </w:p>
    <w:p>
      <w:pPr>
        <w:pStyle w:val="Schertoi"/>
        <w:rPr>
          <w:rFonts w:ascii="Arial Cyr" w:hAnsi="Arial Cyr" w:eastAsia="Arial Cyr" w:cs="Arial Cyr"/>
        </w:rPr>
      </w:pPr>
      <w:r>
        <w:rPr>
          <w:rFonts w:eastAsia="Arial Cyr" w:cs="Arial Cyr" w:ascii="Arial Cyr" w:hAnsi="Arial Cyr"/>
        </w:rPr>
        <w:t>Указание “О внесении изменений в Письмо Банка России от 8.12.94 № 127 “О порядке создания резервов под обесценение ценных бумаг”</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2 октября 2001 года составил 38,6 млрд. долларов США против 38,4 млрд. долларов США на 5 октября 2001 года.</w:t>
      </w:r>
    </w:p>
    <w:p>
      <w:pPr>
        <w:pStyle w:val="MainTextRightData"/>
        <w:rPr>
          <w:rFonts w:ascii="Arial Cyr" w:hAnsi="Arial Cyr" w:eastAsia="Arial Cyr" w:cs="Arial Cyr"/>
        </w:rPr>
      </w:pPr>
      <w:r>
        <w:rPr>
          <w:rFonts w:eastAsia="Arial Cyr" w:cs="Arial Cyr" w:ascii="Arial Cyr" w:hAnsi="Arial Cyr"/>
        </w:rPr>
        <w:t>18.10.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5 октября 2001 года составил 674,8 млрд. рублей против 663,1 млрд. рублей на 8 октяб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9.10.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по итогам прошедшей на ММВБ конференции “Инвестиционный климат в России в свете банковской реформы и порядка решения юридических споров”, проведенной Союзом юристов России, Американской торговой палатой в России, ММВБ и другими организациями, состоялась встреча Председателя Банка России В.В. Геращенко с представителями Американской торговой палаты в России во главе с ее Президентом Эндрю Сомерсом.</w:t>
      </w:r>
    </w:p>
    <w:p>
      <w:pPr>
        <w:pStyle w:val="MainText"/>
        <w:rPr>
          <w:rFonts w:ascii="Arial Cyr" w:hAnsi="Arial Cyr" w:eastAsia="Arial Cyr" w:cs="Arial Cyr"/>
        </w:rPr>
      </w:pPr>
      <w:r>
        <w:rPr>
          <w:rFonts w:eastAsia="Arial Cyr" w:cs="Arial Cyr" w:ascii="Arial Cyr" w:hAnsi="Arial Cyr"/>
        </w:rPr>
        <w:t>В ходе обсуждения вопросов о путях улучшения инвестиционного климата в России участники встречи обменялись мнениями о важности поддержания стабильного курса рубля и высокого уровня резервов Банка России, которые для иностранных инвесторов являются одними из главных индикаторов для принятия решения о среднесрочных и долгосрочных инвестициях. Иностранные инвесторы с пониманием относятся к тому, что реальная независимость любого центрального банка, не исключая Банк России, становится лакмусовой бумажкой стабильности финансовой системы и экономики в целом.</w:t>
      </w:r>
    </w:p>
    <w:p>
      <w:pPr>
        <w:pStyle w:val="MainText"/>
        <w:rPr>
          <w:rFonts w:ascii="Arial Cyr" w:hAnsi="Arial Cyr" w:eastAsia="Arial Cyr" w:cs="Arial Cyr"/>
        </w:rPr>
      </w:pPr>
      <w:r>
        <w:rPr>
          <w:rFonts w:eastAsia="Arial Cyr" w:cs="Arial Cyr" w:ascii="Arial Cyr" w:hAnsi="Arial Cyr"/>
        </w:rPr>
        <w:t>В свою очередь В.В. Геращенко разъяснил представителям американских инвесторов происхождение и эволюцию текущих споров вокруг статуса Банка России, подчеркнув, что стремление некоторых депутатов Государственной Думы поставить Банк России под свой контроль не вполне соответствует Конституции Российской Федерации. В частности, новая идея парламентариев об усилении функций Национального банковского совета могла бы стать основой для компромисса и уложилась бы в рамки конституционных требований, если бы базировалась на нынешнем прописанном законом консультативном статусе этого органа. Однако депутаты хотят создать еще один орган управления Банком России, отобрав ряд важнейших функций у ныне действующего Совета директоров Банка России. Результатом, по мнению Банка России, может стать даже не разделение ответственности, а полная безответственность за принимаемые в будущем решения.</w:t>
      </w:r>
    </w:p>
    <w:p>
      <w:pPr>
        <w:pStyle w:val="MainText"/>
        <w:rPr>
          <w:rFonts w:ascii="Arial Cyr" w:hAnsi="Arial Cyr" w:eastAsia="Arial Cyr" w:cs="Arial Cyr"/>
        </w:rPr>
      </w:pPr>
      <w:r>
        <w:rPr>
          <w:rFonts w:eastAsia="Arial Cyr" w:cs="Arial Cyr" w:ascii="Arial Cyr" w:hAnsi="Arial Cyr"/>
        </w:rPr>
        <w:t>В действительности ни Федеральное Собрание, ни Правительство в течение более двух лет не назначают своих представителей в Национальный банковский совет, что лишает Банк России возможности использовать этот совещательный орган даже сегодня.</w:t>
      </w:r>
    </w:p>
    <w:p>
      <w:pPr>
        <w:pStyle w:val="MainText"/>
        <w:rPr>
          <w:rFonts w:ascii="Arial Cyr" w:hAnsi="Arial Cyr" w:eastAsia="Arial Cyr" w:cs="Arial Cyr"/>
        </w:rPr>
      </w:pPr>
      <w:r>
        <w:rPr>
          <w:rFonts w:eastAsia="Arial Cyr" w:cs="Arial Cyr" w:ascii="Arial Cyr" w:hAnsi="Arial Cyr"/>
        </w:rPr>
        <w:t>В свою очередь Президент Американской торговой палаты в России Э.Сомерс сказал, что уважение к государству для иностранных инвесторов начинается с уважения к центральному банку этого государства.</w:t>
      </w:r>
    </w:p>
    <w:p>
      <w:pPr>
        <w:pStyle w:val="MainTextRightData"/>
        <w:spacing w:before="120" w:after="0"/>
        <w:rPr>
          <w:rFonts w:ascii="Arial Cyr" w:hAnsi="Arial Cyr" w:eastAsia="Arial Cyr" w:cs="Arial Cyr"/>
        </w:rPr>
      </w:pPr>
      <w:r>
        <w:rPr>
          <w:rFonts w:eastAsia="Arial Cyr" w:cs="Arial Cyr" w:ascii="Arial Cyr" w:hAnsi="Arial Cyr"/>
        </w:rPr>
        <w:t>15.10.2001 г.</w:t>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5 окт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16.10.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8 октября 2001 года признан несостоявшимся в связи с отсутствием заявок.</w:t>
      </w:r>
    </w:p>
    <w:p>
      <w:pPr>
        <w:pStyle w:val="MainTextRightData"/>
        <w:spacing w:before="120" w:after="0"/>
        <w:rPr>
          <w:rFonts w:ascii="Arial Cyr" w:hAnsi="Arial Cyr" w:eastAsia="Arial Cyr" w:cs="Arial Cyr"/>
        </w:rPr>
      </w:pPr>
      <w:r>
        <w:rPr>
          <w:rFonts w:eastAsia="Arial Cyr" w:cs="Arial Cyr" w:ascii="Arial Cyr" w:hAnsi="Arial Cyr"/>
        </w:rPr>
        <w:t>19.10.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12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ОКТЯБРЯ 2001 года</w:t>
      </w:r>
    </w:p>
    <w:p>
      <w:pPr>
        <w:pStyle w:val="MZagolovok"/>
        <w:keepNext w:val="true"/>
        <w:keepLines/>
        <w:spacing w:before="0" w:after="6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60"/>
        <w:ind w:hanging="0"/>
        <w:rPr/>
      </w:pPr>
      <w:r>
        <w:rPr/>
        <w:t>(в млн. рублей в новой нарицательной стоимости)</w:t>
      </w:r>
    </w:p>
    <w:tbl>
      <w:tblPr>
        <w:tblW w:w="10447" w:type="dxa"/>
        <w:jc w:val="center"/>
        <w:tblInd w:w="0" w:type="dxa"/>
        <w:tblLayout w:type="fixed"/>
        <w:tblCellMar>
          <w:top w:w="0" w:type="dxa"/>
          <w:left w:w="28" w:type="dxa"/>
          <w:bottom w:w="0" w:type="dxa"/>
          <w:right w:w="28" w:type="dxa"/>
        </w:tblCellMar>
      </w:tblPr>
      <w:tblGrid>
        <w:gridCol w:w="2673"/>
        <w:gridCol w:w="1110"/>
        <w:gridCol w:w="1110"/>
        <w:gridCol w:w="941"/>
        <w:gridCol w:w="1281"/>
        <w:gridCol w:w="1281"/>
        <w:gridCol w:w="941"/>
        <w:gridCol w:w="1110"/>
      </w:tblGrid>
      <w:tr>
        <w:trPr/>
        <w:tc>
          <w:tcPr>
            <w:tcW w:w="2673" w:type="dxa"/>
            <w:tcBorders>
              <w:top w:val="dashed" w:sz="6" w:space="0" w:color="auto"/>
              <w:left w:val="dashed" w:sz="6" w:space="0" w:color="auto"/>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50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111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Банкноты/монета </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1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97 г.</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2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2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61—1996 гг.</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11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 462,6</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6,6</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 749,2</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7</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 854,9</w:t>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8</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075,6</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422,4</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1</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31,3</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 354,4</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 776,8</w:t>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4</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8</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9</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1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 789,0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40</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 771,4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98</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0</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2673" w:type="dxa"/>
            <w:tcBorders>
              <w:top w:val="dashed" w:sz="6" w:space="0" w:color="auto"/>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1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8</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5</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5</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81</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Zagolovok"/>
        <w:keepNext w:val="true"/>
        <w:keepLines/>
        <w:spacing w:before="12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54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62600" cy="35433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84988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4988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й сумм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68224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ы в общем количестве</w:t>
      </w:r>
    </w:p>
    <w:p>
      <w:pPr>
        <w:pStyle w:val="Style15"/>
        <w:keepNext w:val="true"/>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623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623060"/>
                    </a:xfrm>
                    <a:prstGeom prst="rect">
                      <a:avLst/>
                    </a:prstGeom>
                  </pic:spPr>
                </pic:pic>
              </a:graphicData>
            </a:graphic>
          </wp:inline>
        </w:drawing>
      </w:r>
    </w:p>
    <w:p>
      <w:pPr>
        <w:pStyle w:val="Snoska"/>
        <w:keepNext w:val="true"/>
        <w:pBdr>
          <w:top w:val="single" w:sz="6" w:space="1" w:color="000000"/>
        </w:pBdr>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 Банка России</w:t>
      </w:r>
    </w:p>
    <w:p>
      <w:pPr>
        <w:pStyle w:val="Style15"/>
        <w:rPr>
          <w:rFonts w:ascii="Arial Cyr" w:hAnsi="Arial Cyr" w:eastAsia="Arial Cyr" w:cs="Arial Cyr"/>
          <w:sz w:val="2"/>
          <w:szCs w:val="2"/>
          <w:lang w:val="ru-RU"/>
        </w:rPr>
      </w:pPr>
      <w:r>
        <w:rPr>
          <w:rFonts w:eastAsia="Arial Cyr" w:cs="Arial Cyr" w:ascii="Arial Cyr" w:hAnsi="Arial Cyr"/>
          <w:sz w:val="2"/>
          <w:szCs w:val="2"/>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5 по 19 октября 2001 г. (в млн. руб.)</w:t>
      </w:r>
    </w:p>
    <w:tbl>
      <w:tblPr>
        <w:tblW w:w="10414" w:type="dxa"/>
        <w:jc w:val="center"/>
        <w:tblInd w:w="0" w:type="dxa"/>
        <w:tblLayout w:type="fixed"/>
        <w:tblCellMar>
          <w:top w:w="0" w:type="dxa"/>
          <w:left w:w="108" w:type="dxa"/>
          <w:bottom w:w="0" w:type="dxa"/>
          <w:right w:w="108" w:type="dxa"/>
        </w:tblCellMar>
      </w:tblPr>
      <w:tblGrid>
        <w:gridCol w:w="2514"/>
        <w:gridCol w:w="1580"/>
        <w:gridCol w:w="1580"/>
        <w:gridCol w:w="1580"/>
        <w:gridCol w:w="1580"/>
        <w:gridCol w:w="1580"/>
      </w:tblGrid>
      <w:tr>
        <w:trPr>
          <w:tblHeader w:val="true"/>
        </w:trPr>
        <w:tc>
          <w:tcPr>
            <w:tcW w:w="251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5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5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58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556,6</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 586,8</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 256,9</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 420,6</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 016,4</w:t>
            </w:r>
          </w:p>
        </w:tc>
      </w:tr>
      <w:tr>
        <w:trPr/>
        <w:tc>
          <w:tcPr>
            <w:tcW w:w="25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732,9</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223,3</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536,3</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530,8</w:t>
            </w:r>
          </w:p>
        </w:tc>
        <w:tc>
          <w:tcPr>
            <w:tcW w:w="158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 506,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сентября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ЙЧЕ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204 68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07 9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 986 6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 793 1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10 332</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83 38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 368 60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 020 69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 452 6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714 65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633 248</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77 60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 597 9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5 670 06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56 72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47 7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73 81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210 5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56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 7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30 99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47 62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 795 5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787 68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155 32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88 55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365 3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1 802 746</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 769 53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 171 61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97 91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45 86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346 5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487 65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858 89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575 7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60 75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15 01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7 303 01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117 39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99 85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 621 06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3 2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 756 91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 147 5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 174 9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981 6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917 783</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 51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 575 10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 5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84 2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 49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 887 476</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86 9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483 8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 714 5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18 89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665 562</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469 19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1 802 74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лгоритм 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акт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202 + 20302 + 20303 + 20305 + 20306 + 20308 + 204 +</w:t>
      </w:r>
    </w:p>
    <w:p>
      <w:pPr>
        <w:pStyle w:val="MainTextBezOtstupa1"/>
        <w:jc w:val="left"/>
        <w:rPr>
          <w:rFonts w:ascii="Arial Cyr" w:hAnsi="Arial Cyr" w:eastAsia="Arial Cyr" w:cs="Arial Cyr"/>
        </w:rPr>
      </w:pPr>
      <w:r>
        <w:rPr>
          <w:rFonts w:eastAsia="Arial Cyr" w:cs="Arial Cyr" w:ascii="Arial Cyr" w:hAnsi="Arial Cyr"/>
        </w:rPr>
        <w:t>30102 + 30104 + 30106 + 30202 + 30204 + 30208 + 30210 + 30224 + 319 +</w:t>
      </w:r>
    </w:p>
    <w:p>
      <w:pPr>
        <w:pStyle w:val="MainTextBezOtstupa1"/>
        <w:jc w:val="left"/>
        <w:rPr>
          <w:rFonts w:ascii="Arial Cyr" w:hAnsi="Arial Cyr" w:eastAsia="Arial Cyr" w:cs="Arial Cyr"/>
        </w:rPr>
      </w:pPr>
      <w:r>
        <w:rPr>
          <w:rFonts w:eastAsia="Arial Cyr" w:cs="Arial Cyr" w:ascii="Arial Cyr" w:hAnsi="Arial Cyr"/>
        </w:rPr>
        <w:t>+ 30110 + 30114 + 30115 + 30118 + 30119 + 30206 + 30213 +</w:t>
      </w:r>
    </w:p>
    <w:p>
      <w:pPr>
        <w:pStyle w:val="MainTextBezOtstupa1"/>
        <w:jc w:val="left"/>
        <w:rPr>
          <w:rFonts w:ascii="Arial Cyr" w:hAnsi="Arial Cyr" w:eastAsia="Arial Cyr" w:cs="Arial Cyr"/>
        </w:rPr>
      </w:pPr>
      <w:r>
        <w:rPr>
          <w:rFonts w:eastAsia="Arial Cyr" w:cs="Arial Cyr" w:ascii="Arial Cyr" w:hAnsi="Arial Cyr"/>
        </w:rPr>
        <w:t>+ 501 +</w:t>
      </w:r>
    </w:p>
    <w:p>
      <w:pPr>
        <w:pStyle w:val="MainTextBezOtstupa1"/>
        <w:jc w:val="left"/>
        <w:rPr>
          <w:rFonts w:ascii="Arial Cyr" w:hAnsi="Arial Cyr" w:eastAsia="Arial Cyr" w:cs="Arial Cyr"/>
        </w:rPr>
      </w:pPr>
      <w:r>
        <w:rPr>
          <w:rFonts w:eastAsia="Arial Cyr" w:cs="Arial Cyr" w:ascii="Arial Cyr" w:hAnsi="Arial Cyr"/>
        </w:rPr>
        <w:t>+ 50201 + 50301 + 50401 + 50501 + 50601 + 50701 + 50801 + 50901 + 51001 + 51101 +</w:t>
      </w:r>
    </w:p>
    <w:p>
      <w:pPr>
        <w:pStyle w:val="MainTextBezOtstupa1"/>
        <w:jc w:val="left"/>
        <w:rPr>
          <w:rFonts w:ascii="Arial Cyr" w:hAnsi="Arial Cyr" w:eastAsia="Arial Cyr" w:cs="Arial Cyr"/>
        </w:rPr>
      </w:pPr>
      <w:r>
        <w:rPr>
          <w:rFonts w:eastAsia="Arial Cyr" w:cs="Arial Cyr" w:ascii="Arial Cyr" w:hAnsi="Arial Cyr"/>
        </w:rPr>
        <w:t>+ 50202 + 50302 + 50402 + 50502 + 50602 + 50702 + 50802 + 50902 + 51002 + 51102</w:t>
      </w:r>
    </w:p>
    <w:p>
      <w:pPr>
        <w:pStyle w:val="MainTextBezOtstupa1"/>
        <w:jc w:val="left"/>
        <w:rPr>
          <w:rFonts w:ascii="Arial Cyr" w:hAnsi="Arial Cyr" w:eastAsia="Arial Cyr" w:cs="Arial Cyr"/>
        </w:rPr>
      </w:pPr>
      <w:r>
        <w:rPr>
          <w:rFonts w:eastAsia="Arial Cyr" w:cs="Arial Cyr" w:ascii="Arial Cyr" w:hAnsi="Arial Cyr"/>
        </w:rPr>
        <w:t>+ 50203 + 50303 + 50403 + 50503 + 50603 + 50703 + 50803 + 50903 + 51003 + 51103 + 60101 + 60102 + 60103 + 60104 + 60201 + 60202 + 60203 + 60204 + 60205 +</w:t>
      </w:r>
    </w:p>
    <w:p>
      <w:pPr>
        <w:pStyle w:val="MainTextBezOtstupa1"/>
        <w:jc w:val="left"/>
        <w:rPr>
          <w:rFonts w:ascii="Arial Cyr" w:hAnsi="Arial Cyr" w:eastAsia="Arial Cyr" w:cs="Arial Cyr"/>
        </w:rPr>
      </w:pPr>
      <w:r>
        <w:rPr>
          <w:rFonts w:eastAsia="Arial Cyr" w:cs="Arial Cyr" w:ascii="Arial Cyr" w:hAnsi="Arial Cyr"/>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Cyr" w:hAnsi="Arial Cyr" w:eastAsia="Arial Cyr" w:cs="Arial Cyr"/>
        </w:rPr>
      </w:pPr>
      <w:r>
        <w:rPr>
          <w:rFonts w:eastAsia="Arial Cyr" w:cs="Arial Cyr" w:ascii="Arial Cyr" w:hAnsi="Arial Cyr"/>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610 + 517 — 51710 + 518 — 51810 + 519 — 51910</w:t>
      </w:r>
    </w:p>
    <w:p>
      <w:pPr>
        <w:pStyle w:val="MainTextBezOtstupa1"/>
        <w:jc w:val="left"/>
        <w:rPr>
          <w:rFonts w:ascii="Arial Cyr" w:hAnsi="Arial Cyr" w:eastAsia="Arial Cyr" w:cs="Arial Cyr"/>
        </w:rPr>
      </w:pPr>
      <w:r>
        <w:rPr>
          <w:rFonts w:eastAsia="Arial Cyr" w:cs="Arial Cyr" w:ascii="Arial Cyr" w:hAnsi="Arial Cyr"/>
        </w:rPr>
        <w:t>+ 60321 + 604 + 605 + 60606 + 607 + 60801 + 60802 + 60901 + 60902 + 610 + 61101 + 61102 +</w:t>
      </w:r>
    </w:p>
    <w:p>
      <w:pPr>
        <w:pStyle w:val="MainTextBezOtstupa1"/>
        <w:jc w:val="left"/>
        <w:rPr>
          <w:rFonts w:ascii="Arial Cyr" w:hAnsi="Arial Cyr" w:eastAsia="Arial Cyr" w:cs="Arial Cyr"/>
        </w:rPr>
      </w:pPr>
      <w:r>
        <w:rPr>
          <w:rFonts w:eastAsia="Arial Cyr" w:cs="Arial Cyr" w:ascii="Arial Cyr" w:hAnsi="Arial Cyr"/>
        </w:rPr>
        <w:t>+ 705 +</w:t>
      </w:r>
    </w:p>
    <w:p>
      <w:pPr>
        <w:pStyle w:val="MainTextBezOtstupa1"/>
        <w:jc w:val="left"/>
        <w:rPr>
          <w:rFonts w:ascii="Arial Cyr" w:hAnsi="Arial Cyr" w:eastAsia="Arial Cyr" w:cs="Arial Cyr"/>
        </w:rPr>
      </w:pPr>
      <w:r>
        <w:rPr>
          <w:rFonts w:eastAsia="Arial Cyr" w:cs="Arial Cyr" w:ascii="Arial Cyr" w:hAnsi="Arial Cyr"/>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Cyr" w:hAnsi="Arial Cyr" w:eastAsia="Arial Cyr" w:cs="Arial Cyr"/>
        </w:rPr>
      </w:pPr>
      <w:r>
        <w:rPr>
          <w:rFonts w:eastAsia="Arial Cyr" w:cs="Arial Cyr" w:ascii="Arial Cyr" w:hAnsi="Arial Cyr"/>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горитм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пасс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102 + 103 + 104 — 105 + 106 + 107 + 701 — 702 + 703 — 704 +</w:t>
      </w:r>
    </w:p>
    <w:p>
      <w:pPr>
        <w:pStyle w:val="MainTextBezOtstupa1"/>
        <w:jc w:val="left"/>
        <w:rPr>
          <w:rFonts w:ascii="Arial Cyr" w:hAnsi="Arial Cyr" w:eastAsia="Arial Cyr" w:cs="Arial Cyr"/>
        </w:rPr>
      </w:pPr>
      <w:r>
        <w:rPr>
          <w:rFonts w:eastAsia="Arial Cyr" w:cs="Arial Cyr" w:ascii="Arial Cyr" w:hAnsi="Arial Cyr"/>
        </w:rPr>
        <w:t>+ 312 + 31701 + 31704 + 31801 + 31804 +</w:t>
      </w:r>
    </w:p>
    <w:p>
      <w:pPr>
        <w:pStyle w:val="MainTextBezOtstupa1"/>
        <w:jc w:val="left"/>
        <w:rPr>
          <w:rFonts w:ascii="Arial Cyr" w:hAnsi="Arial Cyr" w:eastAsia="Arial Cyr" w:cs="Arial Cyr"/>
        </w:rPr>
      </w:pPr>
      <w:r>
        <w:rPr>
          <w:rFonts w:eastAsia="Arial Cyr" w:cs="Arial Cyr" w:ascii="Arial Cyr" w:hAnsi="Arial Cyr"/>
        </w:rPr>
        <w:t>+ 30109 + 30111 + 30112 + 30113 + 30116 + 30117 + 30122 + 30123 + 30214 +</w:t>
      </w:r>
    </w:p>
    <w:p>
      <w:pPr>
        <w:pStyle w:val="MainTextBezOtstupa1"/>
        <w:jc w:val="left"/>
        <w:rPr>
          <w:rFonts w:ascii="Arial Cyr" w:hAnsi="Arial Cyr" w:eastAsia="Arial Cyr" w:cs="Arial Cyr"/>
        </w:rPr>
      </w:pPr>
      <w:r>
        <w:rPr>
          <w:rFonts w:eastAsia="Arial Cyr" w:cs="Arial Cyr" w:ascii="Arial Cyr" w:hAnsi="Arial Cyr"/>
        </w:rPr>
        <w:t>+ 20313 + 20314 + 313 + 314 + 315 + 316 + 31702 + 31703 + 31802 + 31803 +</w:t>
      </w:r>
    </w:p>
    <w:p>
      <w:pPr>
        <w:pStyle w:val="MainTextBezOtstupa1"/>
        <w:jc w:val="left"/>
        <w:rPr>
          <w:rFonts w:ascii="Arial Cyr" w:hAnsi="Arial Cyr" w:eastAsia="Arial Cyr" w:cs="Arial Cyr"/>
        </w:rPr>
      </w:pPr>
      <w:r>
        <w:rPr>
          <w:rFonts w:eastAsia="Arial Cyr" w:cs="Arial Cyr" w:ascii="Arial Cyr" w:hAnsi="Arial Cyr"/>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Cyr" w:hAnsi="Arial Cyr" w:eastAsia="Arial Cyr" w:cs="Arial Cyr"/>
        </w:rPr>
      </w:pPr>
      <w:r>
        <w:rPr>
          <w:rFonts w:eastAsia="Arial Cyr" w:cs="Arial Cyr" w:ascii="Arial Cyr" w:hAnsi="Arial Cyr"/>
        </w:rPr>
        <w:t>+ 419 + 420 + 421 + 422 + 423 + 425 + 426 + 427 + 428 + 429 + 430 + 431 + 432 + 433 + 434 + 435 + 436 + 437 + 438 + 439 + 440 + 47401 + 47411 + 47418 + 47601 + 47602 + 47603 + 47605 +</w:t>
      </w:r>
    </w:p>
    <w:p>
      <w:pPr>
        <w:pStyle w:val="MainTextBezOtstupa1"/>
        <w:jc w:val="left"/>
        <w:rPr>
          <w:rFonts w:ascii="Arial Cyr" w:hAnsi="Arial Cyr" w:eastAsia="Arial Cyr" w:cs="Arial Cyr"/>
        </w:rPr>
      </w:pPr>
      <w:r>
        <w:rPr>
          <w:rFonts w:eastAsia="Arial Cyr" w:cs="Arial Cyr" w:ascii="Arial Cyr" w:hAnsi="Arial Cyr"/>
        </w:rPr>
        <w:t>+ 520 + 521 + 522 + 523 + 524 + 52501 +</w:t>
      </w:r>
    </w:p>
    <w:p>
      <w:pPr>
        <w:pStyle w:val="MainTextBezOtstupa1"/>
        <w:jc w:val="left"/>
        <w:rPr>
          <w:rFonts w:ascii="Arial Cyr" w:hAnsi="Arial Cyr" w:eastAsia="Arial Cyr" w:cs="Arial Cyr"/>
        </w:rPr>
      </w:pPr>
      <w:r>
        <w:rPr>
          <w:rFonts w:eastAsia="Arial Cyr" w:cs="Arial Cyr" w:ascii="Arial Cyr" w:hAnsi="Arial Cyr"/>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Cyr" w:hAnsi="Arial Cyr" w:eastAsia="Arial Cyr" w:cs="Arial Cyr"/>
        </w:rPr>
      </w:pPr>
      <w:r>
        <w:rPr>
          <w:rFonts w:eastAsia="Arial Cyr" w:cs="Arial Cyr" w:ascii="Arial Cyr" w:hAnsi="Arial Cyr"/>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Cyr" w:hAnsi="Arial Cyr" w:eastAsia="Arial Cyr" w:cs="Arial Cyr"/>
        </w:rPr>
      </w:pPr>
      <w:r>
        <w:rPr>
          <w:rFonts w:eastAsia="Arial Cyr" w:cs="Arial Cyr" w:ascii="Arial Cyr" w:hAnsi="Arial Cyr"/>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1</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4</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120" w:after="0"/>
        <w:jc w:val="center"/>
        <w:rPr>
          <w:rFonts w:ascii="Arial Cyr" w:hAnsi="Arial Cyr" w:eastAsia="Arial Cyr" w:cs="Arial Cyr"/>
          <w:sz w:val="32"/>
          <w:szCs w:val="32"/>
          <w:lang w:val="ru-RU"/>
        </w:rPr>
      </w:pPr>
      <w:r>
        <w:rPr>
          <w:rFonts w:eastAsia="Arial Cyr" w:cs="Arial Cyr" w:ascii="Arial Cyr" w:hAnsi="Arial Cyr"/>
          <w:sz w:val="32"/>
          <w:szCs w:val="32"/>
          <w:lang w:val="ru-RU"/>
        </w:rPr>
        <w:t>ИНФОРМАЦИЯ О РЕГИСТРАЦИИ И ЛИЦЕНЗИРОВАНИИ КРЕДИТНЫХ ОРГАНИЗАЦИЙ В III КВАРТАЛЕ 2001 Г.</w:t>
      </w:r>
    </w:p>
    <w:p>
      <w:pPr>
        <w:pStyle w:val="PrilZagolovok"/>
        <w:keepNext w:val="true"/>
        <w:keepLines/>
        <w:spacing w:before="120" w:after="60"/>
        <w:rPr/>
      </w:pPr>
      <w:r>
        <w:rPr/>
        <w:t>Кредитные организации, вновь зарегистрированные Банком России в III квартале 2001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АФА-БАНK</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KСИМА</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ХОТНЫЙ РЯД</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5</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АДО-БАНK</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ЛАН</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7</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НБ</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4</w:t>
            </w:r>
          </w:p>
        </w:tc>
        <w:tc>
          <w:tcPr>
            <w:tcW w:w="32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bl>
    <w:p>
      <w:pPr>
        <w:pStyle w:val="PrilZagolovok"/>
        <w:keepNext w:val="true"/>
        <w:keepLines/>
        <w:spacing w:before="120" w:after="60"/>
        <w:rPr/>
      </w:pPr>
      <w:r>
        <w:rPr/>
        <w:t>Кредитные организации, реорганизованные в форме присоединения в III квартале 2001 г.</w:t>
      </w:r>
    </w:p>
    <w:tbl>
      <w:tblPr>
        <w:tblW w:w="10423" w:type="dxa"/>
        <w:jc w:val="center"/>
        <w:tblInd w:w="0" w:type="dxa"/>
        <w:tblLayout w:type="fixed"/>
        <w:tblCellMar>
          <w:top w:w="0" w:type="dxa"/>
          <w:left w:w="108" w:type="dxa"/>
          <w:bottom w:w="0" w:type="dxa"/>
          <w:right w:w="108" w:type="dxa"/>
        </w:tblCellMar>
      </w:tblPr>
      <w:tblGrid>
        <w:gridCol w:w="673"/>
        <w:gridCol w:w="1845"/>
        <w:gridCol w:w="851"/>
        <w:gridCol w:w="1274"/>
        <w:gridCol w:w="1444"/>
        <w:gridCol w:w="1960"/>
        <w:gridCol w:w="993"/>
        <w:gridCol w:w="1383"/>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41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33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196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3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АВСТРИЯ KРЕДИТАНШТАЛЬТ РОСС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0</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997</w:t>
            </w:r>
          </w:p>
        </w:tc>
        <w:tc>
          <w:tcPr>
            <w:tcW w:w="14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96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KОВСKИЙ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1989</w:t>
            </w:r>
          </w:p>
        </w:tc>
      </w:tr>
    </w:tbl>
    <w:p>
      <w:pPr>
        <w:pStyle w:val="PrilZagolovok"/>
        <w:keepNext w:val="true"/>
        <w:keepLines/>
        <w:spacing w:before="120" w:after="60"/>
        <w:rPr/>
      </w:pPr>
      <w:r>
        <w:rPr/>
        <w:t>Кредитные организации, получившие в III квартале 2001 г. впервые после регистрации лицензию на осуществление банковских операций</w:t>
      </w:r>
    </w:p>
    <w:tbl>
      <w:tblPr>
        <w:tblW w:w="10418" w:type="dxa"/>
        <w:jc w:val="center"/>
        <w:tblInd w:w="0" w:type="dxa"/>
        <w:tblLayout w:type="fixed"/>
        <w:tblCellMar>
          <w:top w:w="0" w:type="dxa"/>
          <w:left w:w="108" w:type="dxa"/>
          <w:bottom w:w="0" w:type="dxa"/>
          <w:right w:w="108" w:type="dxa"/>
        </w:tblCellMar>
      </w:tblPr>
      <w:tblGrid>
        <w:gridCol w:w="673"/>
        <w:gridCol w:w="2128"/>
        <w:gridCol w:w="1416"/>
        <w:gridCol w:w="2067"/>
        <w:gridCol w:w="2067"/>
        <w:gridCol w:w="20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41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20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ЗИЯСТАР</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3</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АФА-БАНK</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6</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KСИМА</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9</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ХОТНЫЙ РЯД</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5</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АДО-БАНK</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АТХОЛДИНГБАНK</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НБ</w:t>
            </w:r>
          </w:p>
        </w:tc>
        <w:tc>
          <w:tcPr>
            <w:tcW w:w="141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4</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1</w:t>
            </w:r>
          </w:p>
        </w:tc>
        <w:tc>
          <w:tcPr>
            <w:tcW w:w="20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II квартале 2001 г.</w:t>
      </w:r>
    </w:p>
    <w:tbl>
      <w:tblPr>
        <w:tblW w:w="10419" w:type="dxa"/>
        <w:jc w:val="center"/>
        <w:tblInd w:w="0" w:type="dxa"/>
        <w:tblLayout w:type="fixed"/>
        <w:tblCellMar>
          <w:top w:w="0" w:type="dxa"/>
          <w:left w:w="108" w:type="dxa"/>
          <w:bottom w:w="0" w:type="dxa"/>
          <w:right w:w="108" w:type="dxa"/>
        </w:tblCellMar>
      </w:tblPr>
      <w:tblGrid>
        <w:gridCol w:w="675"/>
        <w:gridCol w:w="3402"/>
        <w:gridCol w:w="992"/>
        <w:gridCol w:w="1842"/>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ЗАМАС</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KУТ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СОЦ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ИТСОЮЗK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KОВСKИЙ РАСЧЕТНЫЙ ЦЕНТР</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5</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KИЙ БАНK РАЗВИТИЯ</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1.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ВИТИ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9</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АТТ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РГ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1991</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KАССKИЙ МУНИЦИПАЛЬНЫ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9</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ОНОМСЕРВИС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6</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40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СИБ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1</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в III квартале 2001 г.</w:t>
      </w:r>
    </w:p>
    <w:tbl>
      <w:tblPr>
        <w:tblW w:w="10419" w:type="dxa"/>
        <w:jc w:val="center"/>
        <w:tblInd w:w="0" w:type="dxa"/>
        <w:tblLayout w:type="fixed"/>
        <w:tblCellMar>
          <w:top w:w="0" w:type="dxa"/>
          <w:left w:w="108" w:type="dxa"/>
          <w:bottom w:w="0" w:type="dxa"/>
          <w:right w:w="108" w:type="dxa"/>
        </w:tblCellMar>
      </w:tblPr>
      <w:tblGrid>
        <w:gridCol w:w="675"/>
        <w:gridCol w:w="3401"/>
        <w:gridCol w:w="993"/>
        <w:gridCol w:w="1842"/>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МЕЖДУНАРОДНЫЙ 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3</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II квартале 2001 г.</w:t>
      </w:r>
    </w:p>
    <w:tbl>
      <w:tblPr>
        <w:tblW w:w="10419" w:type="dxa"/>
        <w:jc w:val="center"/>
        <w:tblInd w:w="0" w:type="dxa"/>
        <w:tblLayout w:type="fixed"/>
        <w:tblCellMar>
          <w:top w:w="0" w:type="dxa"/>
          <w:left w:w="108" w:type="dxa"/>
          <w:bottom w:w="0" w:type="dxa"/>
          <w:right w:w="108" w:type="dxa"/>
        </w:tblCellMar>
      </w:tblPr>
      <w:tblGrid>
        <w:gridCol w:w="675"/>
        <w:gridCol w:w="3401"/>
        <w:gridCol w:w="993"/>
        <w:gridCol w:w="1842"/>
        <w:gridCol w:w="350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ПРОМ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1995</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KОМ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4.1989</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СТЕР-KАПИТАЛ</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1994</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ПИ-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7</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РА-БАНK</w:t>
            </w:r>
          </w:p>
        </w:tc>
        <w:tc>
          <w:tcPr>
            <w:tcW w:w="9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5</w:t>
            </w:r>
          </w:p>
        </w:tc>
        <w:tc>
          <w:tcPr>
            <w:tcW w:w="184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2</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II квартале 2001 г.</w:t>
      </w:r>
    </w:p>
    <w:tbl>
      <w:tblPr>
        <w:tblW w:w="10418" w:type="dxa"/>
        <w:jc w:val="center"/>
        <w:tblInd w:w="0" w:type="dxa"/>
        <w:tblLayout w:type="fixed"/>
        <w:tblCellMar>
          <w:top w:w="0" w:type="dxa"/>
          <w:left w:w="108" w:type="dxa"/>
          <w:bottom w:w="0" w:type="dxa"/>
          <w:right w:w="108" w:type="dxa"/>
        </w:tblCellMar>
      </w:tblPr>
      <w:tblGrid>
        <w:gridCol w:w="675"/>
        <w:gridCol w:w="3401"/>
        <w:gridCol w:w="2114"/>
        <w:gridCol w:w="2114"/>
        <w:gridCol w:w="2114"/>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1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4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ХАKАСИИ</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4</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2.1998</w:t>
            </w:r>
          </w:p>
        </w:tc>
        <w:tc>
          <w:tcPr>
            <w:tcW w:w="21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9</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получения лицензии на проведение операций с драгметаллами в III квартале 2001 г.</w:t>
      </w:r>
    </w:p>
    <w:p>
      <w:pPr>
        <w:pStyle w:val="MainTextBezOtstupa2"/>
        <w:keepLines/>
        <w:spacing w:before="0" w:after="60"/>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II квартале 2001 г.</w:t>
      </w:r>
    </w:p>
    <w:p>
      <w:pPr>
        <w:pStyle w:val="MainTextBezOtstupa2"/>
        <w:keepLines/>
        <w:spacing w:before="0" w:after="60"/>
        <w:jc w:val="center"/>
        <w:rPr>
          <w:rFonts w:ascii="Arial Cyr" w:hAnsi="Arial Cyr" w:eastAsia="Arial Cyr" w:cs="Arial Cyr"/>
        </w:rPr>
      </w:pPr>
      <w:r>
        <w:rPr>
          <w:rFonts w:eastAsia="Arial Cyr" w:cs="Arial Cyr" w:ascii="Arial Cyr" w:hAnsi="Arial Cyr"/>
        </w:rPr>
        <w:t>Нет.</w:t>
      </w:r>
    </w:p>
    <w:p>
      <w:pPr>
        <w:pStyle w:val="MZagolvokCenter"/>
        <w:keepNext w:val="true"/>
        <w:keepLines/>
        <w:spacing w:before="120" w:after="60"/>
        <w:rPr/>
      </w:pPr>
      <w:r>
        <w:rPr/>
        <w:t>Kредитные организации, изменившие свое местонахождение и получившие в связи с этим новую лицензию в III квартале 2001 г.</w:t>
      </w:r>
    </w:p>
    <w:tbl>
      <w:tblPr>
        <w:tblW w:w="10418" w:type="dxa"/>
        <w:jc w:val="center"/>
        <w:tblInd w:w="0" w:type="dxa"/>
        <w:tblLayout w:type="fixed"/>
        <w:tblCellMar>
          <w:top w:w="0" w:type="dxa"/>
          <w:left w:w="108" w:type="dxa"/>
          <w:bottom w:w="0" w:type="dxa"/>
          <w:right w:w="108" w:type="dxa"/>
        </w:tblCellMar>
      </w:tblPr>
      <w:tblGrid>
        <w:gridCol w:w="673"/>
        <w:gridCol w:w="2128"/>
        <w:gridCol w:w="849"/>
        <w:gridCol w:w="1277"/>
        <w:gridCol w:w="1983"/>
        <w:gridCol w:w="1986"/>
        <w:gridCol w:w="1522"/>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KO</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KO</w:t>
            </w:r>
          </w:p>
        </w:tc>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НИСЕЙСKИЙ ОБЪЕДИНЕННЫЙ БАНK</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199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130, Kрасноярский край, г. Енисейск, ул. Kирова, 8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130, Kрасноярский край, г. Kрасноярск, ул. Славы, 1</w:t>
            </w:r>
          </w:p>
        </w:tc>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7.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ПТУН</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19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12, Республика Дагестан, г. Махачкала, ул. Ирчи Kазака, 2а</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39, г. Москва, ул. Новопетровская, 3</w:t>
            </w:r>
          </w:p>
        </w:tc>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8.2001</w:t>
            </w:r>
          </w:p>
        </w:tc>
      </w:tr>
    </w:tbl>
    <w:p>
      <w:pPr>
        <w:pStyle w:val="MZagolvokCenter"/>
        <w:keepNext w:val="true"/>
        <w:keepLines/>
        <w:spacing w:before="120" w:after="60"/>
        <w:rPr/>
      </w:pPr>
      <w:r>
        <w:rPr/>
        <w:t>Kредитные организации, по которым внесена запись в Kнигу государственной регистрации о ликвидации в III квартале 2001 г.</w:t>
      </w:r>
    </w:p>
    <w:tbl>
      <w:tblPr>
        <w:tblW w:w="10422" w:type="dxa"/>
        <w:jc w:val="center"/>
        <w:tblInd w:w="0" w:type="dxa"/>
        <w:tblLayout w:type="fixed"/>
        <w:tblCellMar>
          <w:top w:w="0" w:type="dxa"/>
          <w:left w:w="108" w:type="dxa"/>
          <w:bottom w:w="0" w:type="dxa"/>
          <w:right w:w="108" w:type="dxa"/>
        </w:tblCellMar>
      </w:tblPr>
      <w:tblGrid>
        <w:gridCol w:w="673"/>
        <w:gridCol w:w="3830"/>
        <w:gridCol w:w="851"/>
        <w:gridCol w:w="1558"/>
        <w:gridCol w:w="1986"/>
        <w:gridCol w:w="1524"/>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83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55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52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Я-МАЛ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199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ИН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199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РАН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4</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АМЕРИKАН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2.199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KТО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199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ЬНО-НАДЕЖДИ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199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2.1989</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МИДОВ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3</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НЫЙ НЕФТЯНО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99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Ь-ИЛИМ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9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НKОР-K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994</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ОНД</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199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ИНМАШ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1994</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KАЗ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1991</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1995</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ФОРТ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4.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АВСТРИЯ KРЕДИТАНШТАЛЬТ РОССИЯ</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1997</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ЕМ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998</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НТЕK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9.1995</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1990</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ОН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3.1993</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1997</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ВОРЯНСKИ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2</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1995</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83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19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1996</w:t>
            </w:r>
          </w:p>
        </w:tc>
        <w:tc>
          <w:tcPr>
            <w:tcW w:w="152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2001</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lZagolovok"/>
        <w:keepNext w:val="true"/>
        <w:keepLines/>
        <w:spacing w:before="0" w:after="60"/>
        <w:rPr/>
      </w:pPr>
      <w:r>
        <w:rPr/>
        <w:t>Kредитные организации, открывшие представительства на территории Российской Федерации и за рубежом в III квартале 2001 г.</w:t>
      </w:r>
    </w:p>
    <w:tbl>
      <w:tblPr>
        <w:tblW w:w="16200" w:type="dxa"/>
        <w:jc w:val="center"/>
        <w:tblInd w:w="0" w:type="dxa"/>
        <w:tblLayout w:type="fixed"/>
        <w:tblCellMar>
          <w:top w:w="0" w:type="dxa"/>
          <w:left w:w="108" w:type="dxa"/>
          <w:bottom w:w="0" w:type="dxa"/>
          <w:right w:w="108" w:type="dxa"/>
        </w:tblCellMar>
      </w:tblPr>
      <w:tblGrid>
        <w:gridCol w:w="675"/>
        <w:gridCol w:w="2127"/>
        <w:gridCol w:w="1133"/>
        <w:gridCol w:w="2127"/>
        <w:gridCol w:w="3685"/>
        <w:gridCol w:w="6453"/>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СТАНДАРТ</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Санкт-Петербург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31, г. Санкт-Петербург, ул. Kазанская, 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Гатчин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300, Ленинградская обл., г. Гатчина, пр-т 25 Октябр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Димитровград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10, Ульяновская обл., г. Димитровград, ул. Автостроител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ЭK-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2</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2</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Ижевск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60, г. Ижевск, ул. Автозаводская, 5, корп. 9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ШKРЕДИТ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1.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лябинск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07, Челябинская обл., г. Челябинск, ул. 40 лет Октябр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И-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0</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1993</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о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038, г. Мурманск, ул. Воровского, 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ГРАД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1991</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абережные Челны</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02, Республика Татарстан, г. Набережные Челн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ЧЬЕ</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1990</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Ялт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краина, г. Ялта, ул. Свердлова,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KСИМ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3</w:t>
            </w:r>
          </w:p>
        </w:tc>
        <w:tc>
          <w:tcPr>
            <w:tcW w:w="212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5</w:t>
            </w:r>
          </w:p>
        </w:tc>
        <w:tc>
          <w:tcPr>
            <w:tcW w:w="36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Белграде</w:t>
            </w:r>
          </w:p>
        </w:tc>
        <w:tc>
          <w:tcPr>
            <w:tcW w:w="64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ославия, г. Белград, ул. Змай Йовина, 3</w:t>
            </w:r>
          </w:p>
        </w:tc>
      </w:tr>
    </w:tbl>
    <w:p>
      <w:pPr>
        <w:pStyle w:val="PrilZagolovok"/>
        <w:keepNext w:val="true"/>
        <w:keepLines/>
        <w:spacing w:before="120" w:after="60"/>
        <w:rPr/>
      </w:pPr>
      <w:r>
        <w:rPr/>
        <w:t>Список кредитных организаций, изменивших свое наименование и получивших в связи с этим новую лицензию в III квартале 2001 г.</w:t>
      </w:r>
    </w:p>
    <w:tbl>
      <w:tblPr>
        <w:tblW w:w="16188" w:type="dxa"/>
        <w:jc w:val="center"/>
        <w:tblInd w:w="0" w:type="dxa"/>
        <w:tblLayout w:type="fixed"/>
        <w:tblCellMar>
          <w:top w:w="0" w:type="dxa"/>
          <w:left w:w="107" w:type="dxa"/>
          <w:bottom w:w="0" w:type="dxa"/>
          <w:right w:w="107" w:type="dxa"/>
        </w:tblCellMar>
      </w:tblPr>
      <w:tblGrid>
        <w:gridCol w:w="674"/>
        <w:gridCol w:w="4848"/>
        <w:gridCol w:w="4848"/>
        <w:gridCol w:w="624"/>
        <w:gridCol w:w="2841"/>
        <w:gridCol w:w="1162"/>
        <w:gridCol w:w="1191"/>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848"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848"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62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84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62"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ФАБА” Банк ООО “ФАБА” 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Банк Корпоративного Финансирования” (ООО “БКФ”)</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Поварская, 8/1, стр. 2</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ВОСХОД” (закрытое акционерное общество) АБ “ВОСХОД”</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БАНК ПРОЕКТНОГО ФИНАНСИРОВАНИЯ” (закрытое акционерное общество) АБ “БПФ” (ЗА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4, г. Москва, Земляной вал, 34а</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8.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П. Морган Банк ЗАО Дж.П. Морган 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ДельтаКредит” ЗАО “КБ ДельтаКредит”</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Павелецкая пл., 2, стр. 1</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общество с ограниченной ответственностью) КБ “Чейз Манхеттен Банк Интернешнл” (ООО)</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ж.П. Морган Банк Интернешнл” (общество с ограниченной ответственностью) КБ “Дж.П. Морган Банк Интернешнл” (ОО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Павелецкая пл., 2, стр. 1</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Драгоценности Урала” (закрытое акционерное общество) (КБ “Драгоценности Урала” ЗА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62, Свердловская обл., г. Екатеринбург, ул. Гагарина, 14</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региональный инвестиционный банк “Конкорд” ООО МИБ “Конкорд”</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ЕВРОПЕЙСКО-АЗИАТСКИЙ КРЕДИТНЫЙ БАНК” ООО “ЕВРАЗБАНК”</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6</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26, Московская обл., Одинцовский р-н, п. Немчиновка-1, ул. Агрохимиков, 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имашевск-Номадбанк” (открытое акционерное общество) АКБ “Тимашевск-Номад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гропромышленный банк Екатерининский” (открытое акционерное общество) ОАО АПБ “Екатерининский”</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60, Краснодарский край, г. Тимашевск, ул. Пролетарская, 150</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редитимпэкс Банк” (общество с ограниченной ответственностью)</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редитимпэкс Банк” (общество с ограниченной ответственностью) КБ “Кредитимпэкс Банк” (ОО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4</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арапульский коммерческий банк” ОАО “Сарапульский коммерческий 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билбанк” ОАО “Мобилбанк”</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900, Удмуртская Республика, г. Сарапул, ул. Азина, 4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ТЕХНИЧЕСКОГО И АГРАРНОГО РАЗВИТИЯ ПРИКАСПИЙСКОГО РЕГИОНА “ЭРНИ” (ООО КБ “ЭРНИ”)</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ОДИНЦОВСКИЙ ИНВЕСТИЦИОННЫЙ БАНК ЭКОНОМИЧЕСКОГО РАЗВИТИЯ ЦЕНТРАЛЬНОГО РЕГИОНА” (ООО КБ “ОДИНБАНК”)</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50, Московская обл., п. Большие Вяземы, Можайское ш., 5</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СТКРЕДИТ” (закрытое акционерное общество) ТРАСТКРЕДИТ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РИСКО КАПИТАЛ БАНК” (закрытое акционерное общество) КБ “ПРИСКО КАПИТАЛ БАНК”, ЗА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6, стр. 3</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Инвестиционно-Расчетный банк” Общество с ограниченной ответственностью КБ “Инрасчетбанк” (ООО)</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РОСИНБАНК” (Общество с ограниченной ответственностью) “РИБ” (ОО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6</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93, г. Москва, Партийный пер., 1, корп. 11</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4.200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Красноярского Края” (общество с ограниченной ответственностью) КБ “БКК” ООО</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СТЕМА” (общество с ограниченной ответственностью) КБ “СИСТЕМА” ОО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ул. Садовническая, 24, стр. 6</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удостроительный банк” (общество с ограниченной ответственностью) ССТ Банк (ООО)</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удостроительный банк” (общество с ограниченной ответственностью) Судостроительный банк (ООО)</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35, г. Москва, Раушская наб., 4/5, стр. 1</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9.20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ГАНСКИЙ КОММЕРЧЕСКИЙ БАНК “АГАН-БАНК”</w:t>
            </w:r>
          </w:p>
        </w:tc>
        <w:tc>
          <w:tcPr>
            <w:tcW w:w="484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Универсальные финансы” КБ “Унифин”</w:t>
            </w:r>
          </w:p>
        </w:tc>
        <w:tc>
          <w:tcPr>
            <w:tcW w:w="62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4</w:t>
            </w:r>
          </w:p>
        </w:tc>
        <w:tc>
          <w:tcPr>
            <w:tcW w:w="284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0, г. Москва, ул. Новослободская, 26, стр. 1</w:t>
            </w:r>
          </w:p>
        </w:tc>
        <w:tc>
          <w:tcPr>
            <w:tcW w:w="1162"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2001</w:t>
            </w:r>
          </w:p>
        </w:tc>
      </w:tr>
    </w:tbl>
    <w:p>
      <w:pPr>
        <w:pStyle w:val="PrilZagolovok"/>
        <w:keepNext w:val="true"/>
        <w:keepLines/>
        <w:spacing w:before="120" w:after="60"/>
        <w:rPr/>
      </w:pPr>
      <w:r>
        <w:rPr/>
        <w:t>Список филиалов кредитных организаций, внесенных в Книгу государственной регистрации кредитных организаций в III квартале 2001 г.</w:t>
      </w:r>
    </w:p>
    <w:tbl>
      <w:tblPr>
        <w:tblW w:w="16198" w:type="dxa"/>
        <w:jc w:val="center"/>
        <w:tblInd w:w="0" w:type="dxa"/>
        <w:tblLayout w:type="fixed"/>
        <w:tblCellMar>
          <w:top w:w="0" w:type="dxa"/>
          <w:left w:w="107" w:type="dxa"/>
          <w:bottom w:w="0" w:type="dxa"/>
          <w:right w:w="107" w:type="dxa"/>
        </w:tblCellMar>
      </w:tblPr>
      <w:tblGrid>
        <w:gridCol w:w="674"/>
        <w:gridCol w:w="4252"/>
        <w:gridCol w:w="709"/>
        <w:gridCol w:w="1417"/>
        <w:gridCol w:w="2693"/>
        <w:gridCol w:w="964"/>
        <w:gridCol w:w="548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6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48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БФТ</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192, г. Москва, Мичуринский пр-т, 22,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РАЗВИТИЯ РЕГИОНА</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ор</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07, Республика Северная Осетия — Алания, г. Владикавказ, ул. Павленко, 4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ИРСКИЙ ДОМ</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оронцовская, 6,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43, Алтайский край, г. Барнаул, Социалистический пр-т,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Свердловская обл., г. Екатеринбург, ул. Розы Люксембург,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З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ектростали</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4000, Московская обл., г. Электросталь, пр-д Чернышевского, 2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З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зерах</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560, Московская обл., г. Озеры, ул.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39, г. Калининград, ул. Ореховая, 7—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АЛЬЯНС</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уй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900, Ивановская обл., г. Шуя, ул. Малахия Белова,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3</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ешем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800, Ивановская обл., г. Кинешма, ул. Василевского,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ЙОШКАР-ОЛА</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2</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зьмодемьян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5300, Республика Марий Эл, г. Козьмодемьянск, ул. Юбилейн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АН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8</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ачева-22</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48, г. Москва, ул. Усачева,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130, Волгоградская обл., г. Волжский, пр-т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0, г. Челябинск, ул. Цвиллинга,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дро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55, Калужская обл., г. Кондрово, ул. Интернациональн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АСЧЕТ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440, Калужская обл., г. Киров, ул. Ленин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кол</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057, г. Москва, Ленинградский пр-т, 77/2, корп.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ДИНЕННАЯ РАСЧЕТНАЯ СИСТЕМА</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2</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37, г. Красноярск, пр-т имени газеты “Красноярский рабочий”, 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КРЕДИТА</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Итальян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омукш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930, Республика Карелия, г. Костомукша, ул. Карель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00, Вологодская обл., г. Череповец, ул. Сталеваров,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6</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столица</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аб. реки Мойки,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Гогол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ПРОМЫШЛЕН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65, г. Санкт-Петербург, наб. реки Мойки, 3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Е ФИНАНСОВЫЕ ТРАДИЦИ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4</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Ростовская обл., г. Ростов-на-Дону, Октябрьский р-н, пр-т Семашко, 93/1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Е ФИНАНСОВЫЕ ТРАДИЦИ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4</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Октябрьский р-н, ул. Владимирская/Полевая, 1а/86—8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ое отделение № 8590</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0, г. Махачкала, ул. Коркмасова, 1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ВРИЧЕСКИЙ</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16, г. Мурманск, ул. Софьи Перовской,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5, г. Иркутск, ул. Ширям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544, г. Москва, ул. Школьная, 11/3,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ь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035, г. Петрозаводск, пр-т Ленина, 3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4, г. Чебоксары, ул. Уриц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Шмидт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00, г. Брянск, ул. Фокина, 10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00, г. Псков, ул. Некрасова,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0, г. Челябинск, пл. МОПР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НОМИКС-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пр-т Ленина, 6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ПИЛС-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1992</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0, г. Ростов-на-Дону, Театральный пр.,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25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К</w:t>
            </w:r>
          </w:p>
        </w:tc>
        <w:tc>
          <w:tcPr>
            <w:tcW w:w="70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417"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69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е кольцо</w:t>
            </w:r>
          </w:p>
        </w:tc>
        <w:tc>
          <w:tcPr>
            <w:tcW w:w="96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32, г. Иваново, ул. Лежневская, 138а</w:t>
            </w:r>
          </w:p>
        </w:tc>
      </w:tr>
    </w:tbl>
    <w:p>
      <w:pPr>
        <w:pStyle w:val="PrilZagolovok"/>
        <w:keepNext w:val="true"/>
        <w:keepLines/>
        <w:spacing w:before="120" w:after="60"/>
        <w:rPr/>
      </w:pPr>
      <w:r>
        <w:br w:type="page"/>
      </w:r>
      <w:r>
        <w:rPr/>
        <w:t>Список филиалов кредитных организаций, исключенных из Книги государственной регистрации кредитных организаций в III квартале 2001 г.</w:t>
      </w:r>
    </w:p>
    <w:tbl>
      <w:tblPr>
        <w:tblW w:w="16198" w:type="dxa"/>
        <w:jc w:val="center"/>
        <w:tblInd w:w="0" w:type="dxa"/>
        <w:tblLayout w:type="fixed"/>
        <w:tblCellMar>
          <w:top w:w="0" w:type="dxa"/>
          <w:left w:w="107" w:type="dxa"/>
          <w:bottom w:w="0" w:type="dxa"/>
          <w:right w:w="107" w:type="dxa"/>
        </w:tblCellMar>
      </w:tblPr>
      <w:tblGrid>
        <w:gridCol w:w="674"/>
        <w:gridCol w:w="4252"/>
        <w:gridCol w:w="709"/>
        <w:gridCol w:w="1417"/>
        <w:gridCol w:w="2693"/>
        <w:gridCol w:w="964"/>
        <w:gridCol w:w="548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417"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6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489"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8</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уш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100, Владимирская обл., г. Петушки, ул. Ленина, 9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ЕП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йбышев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2350, Новосибирская обл., г. Куйбышев, ул. Куйбышева,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5000, Амурская обл., г. Благовещенск, ул. Зейская, 1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гт. Экимчан</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560, Амурская обл., пгт. Экимчан, ул. Центральная,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ДЖИ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12, Республика Дагестан, г. Дербент, пл. Лен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ОНЭКСИ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нгарск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5830, Иркутская обл., г. Ангарск, ул. Ленин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9, г. Уфа, пр-т Октября,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бай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10, Республика Башкортостан, г. Ишимбай, ул. Советская, 7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м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4, г. Уфа, ул. Левитана, 2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рец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500, Республика Башкортостан, г. Белорецк, ул. Кирова,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кам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950, Республика Башкортостан, г. Нефтекамск, Комсомольский пр-т,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лава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200, Республика Башкортостан, г. Салават, ул. Ленина, 2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чал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730, Республика Башкортостан, г. Учалы, ул. Первостроителей,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мертау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3350, Республика Башкортостан, г. Кумертау, ул. Гафури,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ймаз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2600, Республика Башкортостан, г. Туймазы, ул. Комарова, 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химиче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64, г. Уфа, ул. Мира, 9/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дом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900, г. Талдом, ул. Красноармей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2022, г. Чита, ул. Энтузиастов, 5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завод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650, г. Петрозаводск, ул. Зайцева, 7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39, г. Рязань, ул. Интернациональная, 2, корп.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ладимир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1, г. Владимир, ул. Добросельская, 2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1, г. Краснодар, п. Пашковский, ул. Фадеева, 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арла Либкнехта, 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сков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14, г. Псков, ул. Н.Васильева,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нитогор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5, Челябинская обл., г. Магнитогорск, ул. Ленина, 1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Дальнегорск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430, Приморский край, г. Дальнегорск, пр-т 50 лет Октября,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Преображени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899, Приморский край, п. Преображение, ул. Портов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Новопокровка</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120, Приморский край, с. Новопокровка, ул. Калинин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рсеньев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330, Приморский край, г. Арсеньев, ул. Ломоносова, 26/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РОЖНИ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нашак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730, Челябинская обл., с. Кунашак, ул. Ленина, 10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ров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26720, Тюменская обл., г. Тарко-Сале, ул. Первомай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а</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47, г. Санкт-Петербург, ул. Веденее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ДАГ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ербент, пер. Чапаев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ЗДАГ ИНТЕРНЭШНЛ</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ка</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34, г. Москва, Дмитровское ш., 5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64, г. Москва, Измайловский б-р, 39/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ензелинск</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700, г. Мензелинск, ул. Ту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трозаводск</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ул. Л.Чайкиной,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ТЕХ-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ч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901, Пензенская обл., г. Заречный, пр-т Мир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б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320, г. Абинск, Комсомольский пр., 8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г. Сочи, ул. Москов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пшеро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650, г. Апшеронск, ул. Ленина, 6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й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660, г. Ейск, ул. Армавир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мавир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990, г. Армавир, ул. Комсомольская, 9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Попов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инвест</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298, г. Москва, ул. Берзар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лиос</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106, г. Москва, Алтуфьевское ш.,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сне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17, г. Москва, Красногвардейский б-р,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яной инвестицион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20, г. Москва, ул. Нижняя Сыромятническ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ОРТОВСКИ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5, г. Саратов, ул. С.Разина,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рбен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600, Республика Дагестан, г. Дербент, ул. Чапаев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АПРОМСТРОЙ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3.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03, г. Махачкала, ул. Богатырев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УРГИЧЕСКИЙ КОММЕР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ологда</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01, г. Вологда, пр. Победы,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ль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С.Перовской, 1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еленоград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460, г. Москва, НПК “Научный центр”, корп. “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рант</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16, г. Воронеж, ул. 45-й Стрелковой дивизии, 1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86, г. Воронеж, ул. Краснозвездная,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 НАРОД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30, г. Москва, Варшавское ш., 4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е управлени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13, г. Рязань, ул. Завражнов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ИЙ НАЦИОНАЛЬНЫЙ КОММЕРЧЕСКИ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чат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00, г. Петропавловск-Камчатский, ул. Ленинская, 18, блок “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Я-МАЛС**</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боксар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15, г. Чебоксары, Московский пр-т, 1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Большая Садовая, 7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игонское ОСБ № 588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720, Самарская обл., с. Шигоны, Торговая пл.,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698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10, г. Самара, пр-т Ленина,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ловодское ОСБ № 179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700, Ставропольский край, г. Кисловодск, ул. Куйбышева,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врилов-Ямское ОСБ № 252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240, Ярославская обл., г. Гаврилов-Ям, ул. Совет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ское ОСБ № 9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0, г. Ставрополь, ул. К.Маркса, 8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льинское ОСБ № 252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060, Ивановская обл., пгт. Ильинское, ул. Первомайская, 3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нягининское ОСБ № 719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340, Нижегородская обл., р.п. Княгинино, ул. Урицкого,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константиновское ОСБ № 4341</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310, Нижегородская обл., р.п. Дальнее Константиново, ул. Советская, 4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дынское ОСБ № 175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600, Пермская обл., г. Чердынь, ул. Ленина,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ое отделение № 6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00, г. Вологда, ул. Зосимовская,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инераловодское ОСБ № 180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10, Ставропольский край, г. Минеральные Воды, ул. Тбилисская, 57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дниковское ОСБ № 251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240, Ивановская обл., г. Родники, ул. Ленин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ое ОСБ № 836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3, Ставропольский край, г. Ставрополь, ул. Ленина, 29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ндинское ОСБ № 753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8310, Республика Тыва, с. Бай-Хаак, ул. Белинского,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куловское ОСБ № 174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520, Тюменская обл., с. Викулово, ул. Карла Маркса, 4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стинское ОСБ № 613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170, Пермская обл., с. Частые, ул. Ленина, 4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гинское ОСБ № 436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840, Нижегородская обл., с. Гагино, ул. Коммунистическ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рокинское ОСБ № 592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500, Тюменская обл., с. Большое Сорокино, ул. Карбышева, 1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коузское ОСБ № 253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730, Ярославская обл., с. Новый Некоуз, ул. Советская, 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красовское ОСБ № 2521</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560, Ярославская обл., п. Некрасовское, ул. Строителей,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шехонское ОСБ № 252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850, Ярославская обл., г. Пошехонье, пл. Свободы,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таевское ОСБ № 252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300, Ярославская обл., г. Тутаев, ул. Советская,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807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02, г. Ставрополь, ул. Пушкина, 2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влово-Посадское ОСБ № 268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500, Московская обл., г. Павловский Посад, пер. Герцена, 1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ое городское отделение № 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0, г. Тула, пл. Челюскинцев,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турлинское ОСБ № 436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420, Нижегородская обл., р.п. Бутурлино, ул. Спортивн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тлужское ОСБ № 40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860, Нижегородская обл., г. Ветлуга, ул. Ленина, 45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тынское ОСБ № 433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260, Нижегородская обл., р.п. Воротынец, ул. Горького, 10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стяковское ОСБ № 251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650, Ивановская обл., пгт. Пестяки, ул. Карла Маркс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еболдинское ОСБ № 435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940, Нижегородская обл., с. Большое Болдино, ул. Красн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ское ОСБ № 433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720, Нижегородская обл., р.п. Воскресенское, ул. Ленина,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ородское ОСБ № 433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110, Нижегородская обл., г. Богородск, ул. Ленина, 20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хнинское ОСБ № 433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400, Нижегородская обл., г. Балахна, ул. Энгельс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йковское ОСБ № 251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050, Ивановская обл., г. Тейково, ул. Октябрьская,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ское ОСБ № 257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00, Московская обл., г. Пушкино, ул. Чехова, 3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чугское ОСБ № 249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3000, Ивановская обл., г. Вичуга, ул. 50 лет Октябр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ужское городское отделение № 838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21, г. Калуга, ул. Московская, 2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винское ОСБ № 2551</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710, Ивановская обл., п. Савино, ул. Первомайская, 4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лехское ОСБ № 254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620, Ивановская обл., п. Палех, ул. Баканов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сомольское ОСБ № 253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150, Ивановская обл., г. Комсомольск, ул. Пионерск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селевское ОСБ 596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Промышлен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урмановское ОСБ № 251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500, Ивановская обл., г. Фурманов, ул. Совет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ховское ОСБ № 378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140, Орловская обл., г. Болхов, ул. Ленина,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ское ОСБ № 251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630, Ивановская обл., г. Южа,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чежское ОСБ № 250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460, Ивановская обл., п. Пучеж, ул. Совет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датовское ОСБ № 4381</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00, Нижегородская обл., р.п. Ардатов, ул. Чкалова, 1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легощенское ОСБ № 510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560, Орловская обл., пгт. Залегощь, ул. Горького,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чинковское ОСБ № 435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910, Нижегородская обл., с. Починки, ул. Луначарского,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еновское ОСБ № 434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600, Нижегородская обл., г. Семенов, ул. Тельма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ченовское ОСБ № 435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550, Нижегородская обл., с. Сеченово, Советская пл.,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енское ОСБ № 436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800, Нижегородская обл., г. Урень, ул. Ленина, 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ицкое ОСБ № 391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900, Орловсая обл., пгт. Нарышкино, ул. Ленина,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льнинское ОСБ № 435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450, Нижегородская обл., р.п. Пильна, Центральный пер.,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емячинское ОСБ № 755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280, Пермская обл., г. Гремячинск, ул. Ленина, 1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зеловское ОСБ № 176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300, Пермская обл., г. Кизел, ул. Советск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ое ОСБ № 692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330, Пермская обл., г. Александровск, ул. Машиностроителей,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сковское ОСБ № 845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910, Орловская обл., с. Сосково, ул. Октябрь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кровское ОСБ № 512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170, Орловская обл., пгт. Покровское, ул. Ленин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ильское ОСБ № 3868</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570, Орловская обл., г. Новосиль, ул. К.Маркса, 3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митровское ОСБ № 381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240, Орловская обл., г. Дмитровск, ул. Советская, 1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есосновское ОСБ № 164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150, Пермская обл., с. Большая Соснова, ул. Шко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енское ОСБ № 806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510, Воронежская обл., пгт. Каменка, ул. Лен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нинское ОСБ № 811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860, Хабаровский край, п. Ванино, Приморский б-р,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возское ОСБ № 4475</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400, Нижегородская обл., р.п. Перевоз, ул. Луговая,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хоперское ОСБ № 387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400, Воронежская обл., г. Новохоперск, ул. Дзержинского,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глинское ОСБ № 699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12, г. Самара, ул. Производственная,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уг-Хемское ОСБ № 745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8210, Республика Тыва, г. Шагонар, ул. Октябрь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ншаевское отделение № 858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950, Нижегородская обл., р.п. Тоншаево, ул. Центральная, 2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рангское ОСБ № 4411</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840, Нижегородская обл., р.п. Шаранга, ул. Ленина,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аковское ОСБ № 434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710, Нижегородская обл., р.п. Красные Баки, ул. Свободы,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оронежское ОСБ № 8542</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072, Воронежская обл., г. Нововоронеж, Парковый пр-д,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вернинское ОСБ № 4344</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630, Нижегородская обл., р.п. Ковернино, ул. Коммунистов,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вишерское ОСБ № 6846</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550, Пермская обл., г. Красновишерск, ул. Спортив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Октябрьское ОСБ № 436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530, Нижегородская обл., с. Уразовка, ул. Кооперативн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лебакское ОСБ № 4380</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10, Нижегородская обл., г. Кулебаки, ул. Cтепана Разина, 5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вашинское ОСБ № 7187</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00, Нижегородская обл., г. Навашино, ул. Дзержинского,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вомайское ОСБ № 4353</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730, Нижегородская обл., г. Первомайск, пл. Ульяно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гинское ОСБ № 5929</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211, Тюменская обл., г. Юргинское, ул. Центральная, 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ар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110, г. Казань, ул. Сафиуллин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32, г. Чебоксары, ул. Урицкого,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29, г. Курск, ул. К.Маркса,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 региональ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38, г. Мурманск, ул. Шмидт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Алтай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9002, Республика Алтай, г. Горно-Алтайск, Коммунистический пр., 8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1</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омыс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Советская,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9, г. Москва, ул. Тверская, 6, стр.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ПРОМИНВ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60, г. Москва, ул. Маршала Соколовского,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ЭКСПО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09, г. Нижний Новгород, ул. Воробьева,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АКЦИОНЕРНЫЙ СОЦИ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боль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100, Тюменская обл., г. Тобольск, 10-й мкр.,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АКЦИОНЕРНЫЙ СОЦИ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3, г. Тюмень, ул. Пржевальского,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АКЦИОНЕРНЫЙ СОЦИАЛЬНЫЙ 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7</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шимски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400, г. Ишим, ул. Пономарева,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ВНЕШТОРГБАНК</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ульяновске</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300, Ульяновская обл., г. Новоульяновск, ул. Совет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4252"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БАНК РЕКОНСТРУКЦИИ И РАЗВИТИЯ</w:t>
            </w:r>
          </w:p>
        </w:tc>
        <w:tc>
          <w:tcPr>
            <w:tcW w:w="70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1417"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Западный</w:t>
            </w:r>
          </w:p>
        </w:tc>
        <w:tc>
          <w:tcPr>
            <w:tcW w:w="96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489"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Дзержинского, 2</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PrilZagolovok"/>
        <w:keepNext w:val="true"/>
        <w:keepLines/>
        <w:spacing w:before="120" w:after="60"/>
        <w:rPr/>
      </w:pPr>
      <w:r>
        <w:rPr/>
        <w:t>Кредитные организации, реорганизованные в форме преобразования в III квартале 2001 г.</w:t>
      </w:r>
    </w:p>
    <w:tbl>
      <w:tblPr>
        <w:tblW w:w="16228" w:type="dxa"/>
        <w:jc w:val="center"/>
        <w:tblInd w:w="0" w:type="dxa"/>
        <w:tblLayout w:type="fixed"/>
        <w:tblCellMar>
          <w:top w:w="0" w:type="dxa"/>
          <w:left w:w="28" w:type="dxa"/>
          <w:bottom w:w="0" w:type="dxa"/>
          <w:right w:w="28" w:type="dxa"/>
        </w:tblCellMar>
      </w:tblPr>
      <w:tblGrid>
        <w:gridCol w:w="258"/>
        <w:gridCol w:w="4167"/>
        <w:gridCol w:w="567"/>
        <w:gridCol w:w="573"/>
        <w:gridCol w:w="1208"/>
        <w:gridCol w:w="4167"/>
        <w:gridCol w:w="567"/>
        <w:gridCol w:w="1474"/>
        <w:gridCol w:w="1474"/>
        <w:gridCol w:w="1773"/>
      </w:tblGrid>
      <w:tr>
        <w:trPr>
          <w:tblHeader w:val="true"/>
        </w:trPr>
        <w:tc>
          <w:tcPr>
            <w:tcW w:w="2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7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5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20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45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57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20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1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4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Промсвязьбанк” (общество с ограниченной ответственностью) KБ “Промсвязь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1995</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Kоммерческий банк “Промсвязьбанк” (закрытое акционерное общество) АKБ “Промсвязь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177 5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СОДЕЙСТВИЯ ЭKОЛОГИИ И СТРОИТЕЛЬСТВУ (общество с ограниченной ответственностью) KБ “ЭKСТРО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содействия экологии и строительству (закрытое акционерное общество) АKБ “Экстро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2</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инвестиционно-коммерческий банк “ЕВРОПЕЙСKИЙ” ООО ИKБ “ЕВРОПЕЙСK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199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инвестиционно-коммерческий банк “ЕВРОПЕЙСKИЙ” ЗАО ИKБ “ЕВРОПЕЙСK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Индустриальный Сберегательный Банк”, ООО KБ “ИС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Индустриальный Сберегательный Банк” ЗАО KБ “ИС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71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Международный банк Храма Христа Спасителя” (ООО KБ “МБХХ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1992</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Международный банк Храма Христа Спасителя” ЗАО KБ “МБХХ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 804,84</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БЛЕВ” (общество с ограниченной ответственностью) KБ “РУБЛЕВ”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РУБЛЕВ” ЗАО KБ “РУБЛЕВ”</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 02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ий Индустриальный Банк” Общество с ограниченной ответственностью KБ “Русский Индустриальный 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5.1992</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Kоммерческий Банк “Русский Индустриальный Банк” ЗАО “Русский Индустриальный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 335,67</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БРЯНСKИЙ НАРОДНЫЙ БАНK” (ОБЩЕСТВО С ОГРАНИЧЕННОЙ ОТВЕТСТВЕННОСТЬЮ) (ООО KБ “БН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4.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Брянский Народный Банк” открытое акционерное общество, KБ “БНБ”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1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берус” (Общество с ограниченной ответственностью) ООО KБ “Иберу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9</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6.1995</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БЕРУС” (закрытое акционерное общество) ЗАО KБ “ИБЕРУ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ТЕГРО” (общество с ограниченной ответственностью) ООО KБ “ИНТЕГР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995</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ИНТЕГРО” (открытое акционерное общество) KБ “ИНТЕГРО”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5</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1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АПИТАЛ-МОСKВА” (Общество с ограниченной ответственностью) KБ “KАПИТАЛ-МОСKВА”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KАПИТАЛ-МОСKВА” (Закрытое акционерное общество) KБ “KАПИТАЛ-МОСKВА”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9</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ациональный инвестиционно-промышленный банк” (общество с ограниченной ответственностью) ООО KБ “Нацинвестпром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ациональный инвестиционно-промышленный банк” (Закрытое акционерное общество) KБ “Нацинвестпром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7</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 3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езависимый Строительный банк” (общество с ограниченной ответственностью) KБ “НС-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езависимый Строительный Банк” (закрытое акционерное общество) KБ “НС 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инвестиционно-кредитный банк “ЮНИKОР” (общество с ограниченной ответственностью) ООО “ЮНИKОР-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ЮНИKОР” (открытое акционерное общество) ОАО “ЮНИKОР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6</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еждународный Банк развития машиностроения” (общество с ограниченной ответственностью) ООО “МБМ-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99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Международный Банк развития машиностроения” ОАО “МБМ-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8</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429,037</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Московский Нефтехимический банк” (общество с ограниченной ответственностью) KБ “МНХБ”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Московский Нефтехимический банк” ОАО “МНХ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7.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556,1</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МУРМАНСKИЙ СОЦИАЛЬНЫЙ KОММЕРЧЕСKИЙ БАНK ООО МСK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KРЫТОЕ АKЦИОНЕРНОЕ ОБЩЕСТВО “МУРМАНСKИЙ СОЦИАЛЬНЫЙ KОММЕРЧЕСKИЙ БАНK” ОАО “МСK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79,7</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Национальный банк развития”, ООО “Национальный банк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1</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Национальный банк развития” ОАО Национальный банк развития</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4</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 0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Соколовский” (общество с ограниченной ответственностью) KБ “Соколовский”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5.1994</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Соколовский” ОАО KБ “Соколовский”</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500</w:t>
            </w:r>
          </w:p>
        </w:tc>
      </w:tr>
      <w:tr>
        <w:trPr/>
        <w:tc>
          <w:tcPr>
            <w:tcW w:w="2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коммерческий банк “Эллипс банк” (ООО KБ “Эллипс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20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2</w:t>
            </w:r>
          </w:p>
        </w:tc>
        <w:tc>
          <w:tcPr>
            <w:tcW w:w="41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Эллипс банк” ОАО KБ “Эллипс 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w:t>
            </w:r>
          </w:p>
        </w:tc>
        <w:tc>
          <w:tcPr>
            <w:tcW w:w="147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77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 000</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sectPr>
          <w:type w:val="nextPage"/>
          <w:pgSz w:orient="landscape" w:w="16838" w:h="11906"/>
          <w:pgMar w:left="425" w:right="425"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17.08.2001 № ОД-288 “О назначени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регистрационный номер 2987), г. Москва” Банк России принял решение ввести в состав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Юнисова Рената Харисовича (Приказ от 18 октября 2001 года № ОД-357).</w:t>
      </w:r>
    </w:p>
    <w:p>
      <w:pPr>
        <w:pStyle w:val="MainTextRightData"/>
        <w:spacing w:before="120" w:after="0"/>
        <w:rPr>
          <w:rFonts w:ascii="Arial Cyr" w:hAnsi="Arial Cyr" w:eastAsia="Arial Cyr" w:cs="Arial Cyr"/>
        </w:rPr>
      </w:pPr>
      <w:r>
        <w:rPr>
          <w:rFonts w:eastAsia="Arial Cyr" w:cs="Arial Cyr" w:ascii="Arial Cyr" w:hAnsi="Arial Cyr"/>
        </w:rPr>
        <w:t>18.10.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ТОО КБ “Апрель”</w:t>
      </w:r>
    </w:p>
    <w:p>
      <w:pPr>
        <w:pStyle w:val="MainText"/>
        <w:rPr>
          <w:rFonts w:ascii="Arial Cyr" w:hAnsi="Arial Cyr" w:eastAsia="Arial Cyr" w:cs="Arial Cyr"/>
        </w:rPr>
      </w:pPr>
      <w:r>
        <w:rPr>
          <w:rFonts w:eastAsia="Arial Cyr" w:cs="Arial Cyr" w:ascii="Arial Cyr" w:hAnsi="Arial Cyr"/>
        </w:rPr>
        <w:t>Конкурсный управляющий ТОО КБ “Апрель”, расположенного по адресу: 103027, г. Москва, Внуково-27, ул. Изваринская, 4, уведомляет, что в соответствии с решением Арбитражного суда г. Москвы от 6.08.2001 по делу номер А40-20558/88-19“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Герман Ирина Юрье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09, г. Москва, Георгиевский пер., 1, стр. 1, офис 110.</w:t>
      </w:r>
    </w:p>
    <w:p>
      <w:pPr>
        <w:pStyle w:val="MainText"/>
        <w:rPr>
          <w:rFonts w:ascii="Arial Cyr" w:hAnsi="Arial Cyr" w:eastAsia="Arial Cyr" w:cs="Arial Cyr"/>
        </w:rPr>
      </w:pPr>
      <w:r>
        <w:rPr>
          <w:rFonts w:eastAsia="Arial Cyr" w:cs="Arial Cyr" w:ascii="Arial Cyr" w:hAnsi="Arial Cyr"/>
        </w:rPr>
        <w:t>Контактный тел. (095) 292-57-31.</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Б “Апрель”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3009, г. Москва, Георгиевский пер., 1, стр. 1, офис 110.</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Меридиан”</w:t>
      </w:r>
    </w:p>
    <w:p>
      <w:pPr>
        <w:pStyle w:val="MainText"/>
        <w:rPr>
          <w:rFonts w:ascii="Arial Cyr" w:hAnsi="Arial Cyr" w:eastAsia="Arial Cyr" w:cs="Arial Cyr"/>
        </w:rPr>
      </w:pPr>
      <w:r>
        <w:rPr>
          <w:rFonts w:eastAsia="Arial Cyr" w:cs="Arial Cyr" w:ascii="Arial Cyr" w:hAnsi="Arial Cyr"/>
        </w:rPr>
        <w:t>Конкурсный управляющий КБ “Меридиан”, расположенного по адресу: 121467, г. Москва, ул. Молодогвардейская, 13, уведомляет, что в соответствии с решением Арбитражного суда г. Москвы от 14.08.2001 по делу номер А40-23829/01-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Силиньш Галина Иван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3045, г. Москва, Колокольников пер., 22, стр. 5.</w:t>
      </w:r>
    </w:p>
    <w:p>
      <w:pPr>
        <w:pStyle w:val="MainText"/>
        <w:rPr>
          <w:rFonts w:ascii="Arial Cyr" w:hAnsi="Arial Cyr" w:eastAsia="Arial Cyr" w:cs="Arial Cyr"/>
        </w:rPr>
      </w:pPr>
      <w:r>
        <w:rPr>
          <w:rFonts w:eastAsia="Arial Cyr" w:cs="Arial Cyr" w:ascii="Arial Cyr" w:hAnsi="Arial Cyr"/>
        </w:rPr>
        <w:t>Контактный тел. (095) 923-39-50.</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Меридиан”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3242, г. Москва, ул. Баррикадная, 19, стр. 2.</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КБ “Мосгоркомбанк ПСМ”</w:t>
      </w:r>
    </w:p>
    <w:p>
      <w:pPr>
        <w:pStyle w:val="MainText"/>
        <w:rPr>
          <w:rFonts w:ascii="Arial Cyr" w:hAnsi="Arial Cyr" w:eastAsia="Arial Cyr" w:cs="Arial Cyr"/>
        </w:rPr>
      </w:pPr>
      <w:r>
        <w:rPr>
          <w:rFonts w:eastAsia="Arial Cyr" w:cs="Arial Cyr" w:ascii="Arial Cyr" w:hAnsi="Arial Cyr"/>
        </w:rPr>
        <w:t>Конкурсный управляющий КБ “Мосгоркомбанк ПСМ”, расположенного по адресу: 121019, г. Москва, ул. Ленивка, 1, уведомляет, что в соответствии с решением Арбитражного суда г. Москвы от 20.09.2001 по делу номер А40-9607/01-44-26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 Мягков Андрей Вячеславович.</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3242, г. Москва, ул. Баррикадная, 19, стр. 2.</w:t>
      </w:r>
    </w:p>
    <w:p>
      <w:pPr>
        <w:pStyle w:val="MainText"/>
        <w:rPr>
          <w:rFonts w:ascii="Arial Cyr" w:hAnsi="Arial Cyr" w:eastAsia="Arial Cyr" w:cs="Arial Cyr"/>
        </w:rPr>
      </w:pPr>
      <w:r>
        <w:rPr>
          <w:rFonts w:eastAsia="Arial Cyr" w:cs="Arial Cyr" w:ascii="Arial Cyr" w:hAnsi="Arial Cyr"/>
        </w:rPr>
        <w:t>Контактный тел. (095) 254-80-46.</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Б “Мосгоркомбанк ПСМ”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3242, г. Москва, ул. Баррикадная, 19, стр. 2.</w:t>
      </w:r>
    </w:p>
    <w:p>
      <w:pPr>
        <w:pStyle w:val="MainText"/>
        <w:rPr>
          <w:rFonts w:ascii="Arial Cyr" w:hAnsi="Arial Cyr" w:eastAsia="Arial Cyr" w:cs="Arial Cyr"/>
        </w:rPr>
      </w:pPr>
      <w:r>
        <w:rPr>
          <w:rFonts w:eastAsia="Arial Cyr" w:cs="Arial Cyr" w:ascii="Arial Cyr" w:hAnsi="Arial Cyr"/>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МКБ “Импульс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МКБ “Импульсбанк”, расположенного по адресу: 103051, г. Москва, Цветной б-р, 9, уведомляет, что в соответствии с решением Арбитражного суда г. Москвы от 1.10.97 года номер А40-26766/97-17-333а данная кредитная организация подлежит принудительной ликвидации в соответствии со ст.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Каревский Виталий Николае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17419, г. Москва, ул. Орджоникидзе, 11.</w:t>
      </w:r>
    </w:p>
    <w:p>
      <w:pPr>
        <w:pStyle w:val="MainText"/>
        <w:rPr>
          <w:rFonts w:ascii="Arial Cyr" w:hAnsi="Arial Cyr" w:eastAsia="Arial Cyr" w:cs="Arial Cyr"/>
        </w:rPr>
      </w:pPr>
      <w:r>
        <w:rPr>
          <w:rFonts w:eastAsia="Arial Cyr" w:cs="Arial Cyr" w:ascii="Arial Cyr" w:hAnsi="Arial Cyr"/>
        </w:rPr>
        <w:t>Контактный тел. (095) 737-81-73.</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МКБ “Импульс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9, г. Москва, ул. Орджоникидзе, 11.</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10.2001 до 16.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10.2001 до 17.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10.2001 до 1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10.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10.2001 до 2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5.10.2001 до 2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10.2001 до 3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5.10.2001 до 15.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5.10.2001 до 15.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10.2001 до 17.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10.2001 до 1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10.2001 до 1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10.2001 до 2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10.2001 до 2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10.2001 до 30.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10.2001 до 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10.2001 до 1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10.2001 до 16.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10.2001 до 1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10.2001 до 1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10.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10.2001 до 2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10.2001 до 26.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10.2001 до 3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10.2001 до 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10.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10.2001 до 17.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10.2001 до 1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10.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10.2001 до 2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10.2001 до 2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10.2001 до 2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10.2001 до 1.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10.2001 до 5.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10.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10.2001 до 18.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10.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10.2001 до 2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10.2001 до 2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10.2001 до 26.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10.2001 до 30.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10.2001 до 2.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10.2001 до 6.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10.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10.2001 до 21.0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октя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Данные о ставках финансового рынка</w:t>
      </w:r>
    </w:p>
    <w:tbl>
      <w:tblPr>
        <w:tblW w:w="10420" w:type="dxa"/>
        <w:jc w:val="center"/>
        <w:tblInd w:w="0" w:type="dxa"/>
        <w:tblLayout w:type="fixed"/>
        <w:tblCellMar>
          <w:top w:w="0" w:type="dxa"/>
          <w:left w:w="28" w:type="dxa"/>
          <w:bottom w:w="0" w:type="dxa"/>
          <w:right w:w="28" w:type="dxa"/>
        </w:tblCellMar>
      </w:tblPr>
      <w:tblGrid>
        <w:gridCol w:w="1240"/>
        <w:gridCol w:w="918"/>
        <w:gridCol w:w="918"/>
        <w:gridCol w:w="918"/>
        <w:gridCol w:w="918"/>
        <w:gridCol w:w="918"/>
        <w:gridCol w:w="918"/>
        <w:gridCol w:w="918"/>
        <w:gridCol w:w="918"/>
        <w:gridCol w:w="918"/>
        <w:gridCol w:w="918"/>
      </w:tblGrid>
      <w:tr>
        <w:trPr/>
        <w:tc>
          <w:tcPr>
            <w:tcW w:w="1240"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 г.</w:t>
            </w:r>
          </w:p>
        </w:tc>
        <w:tc>
          <w:tcPr>
            <w:tcW w:w="9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 г.</w:t>
            </w:r>
          </w:p>
        </w:tc>
        <w:tc>
          <w:tcPr>
            <w:tcW w:w="918"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3672"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2754"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w:t>
            </w:r>
          </w:p>
        </w:tc>
      </w:tr>
      <w:tr>
        <w:trPr/>
        <w:tc>
          <w:tcPr>
            <w:tcW w:w="1240"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8"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ая ставка</w:t>
            </w:r>
            <w:r>
              <w:rPr>
                <w:rFonts w:eastAsia="Arial Cyr" w:cs="Arial Cyr" w:ascii="Arial Cyr" w:hAnsi="Arial Cyr"/>
                <w:color w:val="auto"/>
                <w:sz w:val="16"/>
                <w:szCs w:val="16"/>
                <w:vertAlign w:val="superscript"/>
                <w:lang w:val="ru-RU"/>
              </w:rPr>
              <w:t>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ГKО</w:t>
            </w:r>
            <w:r>
              <w:rPr>
                <w:rFonts w:eastAsia="Arial Cyr" w:cs="Arial Cyr" w:ascii="Arial Cyr" w:hAnsi="Arial Cyr"/>
                <w:color w:val="auto"/>
                <w:sz w:val="16"/>
                <w:szCs w:val="16"/>
                <w:vertAlign w:val="superscript"/>
                <w:lang w:val="ru-RU"/>
              </w:rPr>
              <w:t>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ОБР</w:t>
            </w:r>
            <w:r>
              <w:rPr>
                <w:rFonts w:eastAsia="Arial Cyr" w:cs="Arial Cyr" w:ascii="Arial Cyr" w:hAnsi="Arial Cyr"/>
                <w:color w:val="auto"/>
                <w:sz w:val="16"/>
                <w:szCs w:val="16"/>
                <w:vertAlign w:val="superscript"/>
                <w:lang w:val="ru-RU"/>
              </w:rPr>
              <w:t>3</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ая ставка</w:t>
            </w:r>
            <w:r>
              <w:rPr>
                <w:rFonts w:eastAsia="Arial Cyr" w:cs="Arial Cyr" w:ascii="Arial Cyr" w:hAnsi="Arial Cyr"/>
                <w:color w:val="auto"/>
                <w:sz w:val="16"/>
                <w:szCs w:val="16"/>
                <w:vertAlign w:val="superscript"/>
                <w:lang w:val="ru-RU"/>
              </w:rPr>
              <w:t>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24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ам</w:t>
            </w:r>
            <w:r>
              <w:rPr>
                <w:rFonts w:eastAsia="Arial Cyr" w:cs="Arial Cyr" w:ascii="Arial Cyr" w:hAnsi="Arial Cyr"/>
                <w:color w:val="auto"/>
                <w:sz w:val="16"/>
                <w:szCs w:val="16"/>
                <w:vertAlign w:val="superscript"/>
                <w:lang w:val="ru-RU"/>
              </w:rPr>
              <w:t>5</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91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397" w:type="dxa"/>
        <w:jc w:val="center"/>
        <w:tblInd w:w="0" w:type="dxa"/>
        <w:tblLayout w:type="fixed"/>
        <w:tblCellMar>
          <w:top w:w="0" w:type="dxa"/>
          <w:left w:w="28" w:type="dxa"/>
          <w:bottom w:w="0" w:type="dxa"/>
          <w:right w:w="28" w:type="dxa"/>
        </w:tblCellMar>
      </w:tblPr>
      <w:tblGrid>
        <w:gridCol w:w="1232"/>
        <w:gridCol w:w="849"/>
        <w:gridCol w:w="693"/>
        <w:gridCol w:w="693"/>
        <w:gridCol w:w="693"/>
        <w:gridCol w:w="693"/>
        <w:gridCol w:w="772"/>
        <w:gridCol w:w="682"/>
        <w:gridCol w:w="682"/>
        <w:gridCol w:w="621"/>
        <w:gridCol w:w="567"/>
        <w:gridCol w:w="740"/>
        <w:gridCol w:w="740"/>
        <w:gridCol w:w="740"/>
      </w:tblGrid>
      <w:tr>
        <w:trPr>
          <w:tblHeader w:val="true"/>
        </w:trPr>
        <w:tc>
          <w:tcPr>
            <w:tcW w:w="123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92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6237" w:type="dxa"/>
            <w:gridSpan w:val="9"/>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w:t>
            </w:r>
          </w:p>
        </w:tc>
      </w:tr>
      <w:tr>
        <w:trPr>
          <w:tblHeader w:val="true"/>
        </w:trPr>
        <w:tc>
          <w:tcPr>
            <w:tcW w:w="12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77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6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6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7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7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74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ая ставка</w:t>
            </w:r>
            <w:r>
              <w:rPr>
                <w:rFonts w:eastAsia="Arial Cyr" w:cs="Arial Cyr" w:ascii="Arial Cyr" w:hAnsi="Arial Cyr"/>
                <w:color w:val="auto"/>
                <w:sz w:val="16"/>
                <w:szCs w:val="16"/>
                <w:vertAlign w:val="superscript"/>
                <w:lang w:val="ru-RU"/>
              </w:rPr>
              <w:t>1</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ГKО</w:t>
            </w:r>
            <w:r>
              <w:rPr>
                <w:rFonts w:eastAsia="Arial Cyr" w:cs="Arial Cyr" w:ascii="Arial Cyr" w:hAnsi="Arial Cyr"/>
                <w:color w:val="auto"/>
                <w:sz w:val="16"/>
                <w:szCs w:val="16"/>
                <w:vertAlign w:val="superscript"/>
                <w:lang w:val="ru-RU"/>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1,3 </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ОБР</w:t>
            </w:r>
            <w:r>
              <w:rPr>
                <w:rFonts w:eastAsia="Arial Cyr" w:cs="Arial Cyr" w:ascii="Arial Cyr" w:hAnsi="Arial Cyr"/>
                <w:color w:val="auto"/>
                <w:sz w:val="16"/>
                <w:szCs w:val="16"/>
                <w:vertAlign w:val="superscript"/>
                <w:lang w:val="ru-RU"/>
              </w:rPr>
              <w:t>3</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2</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ая ставка</w:t>
            </w:r>
            <w:r>
              <w:rPr>
                <w:rFonts w:eastAsia="Arial Cyr" w:cs="Arial Cyr" w:ascii="Arial Cyr" w:hAnsi="Arial Cyr"/>
                <w:color w:val="auto"/>
                <w:sz w:val="16"/>
                <w:szCs w:val="16"/>
                <w:vertAlign w:val="superscript"/>
                <w:lang w:val="ru-RU"/>
              </w:rPr>
              <w:t>4</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ам</w:t>
            </w:r>
            <w:r>
              <w:rPr>
                <w:rFonts w:eastAsia="Arial Cyr" w:cs="Arial Cyr" w:ascii="Arial Cyr" w:hAnsi="Arial Cyr"/>
                <w:color w:val="auto"/>
                <w:sz w:val="16"/>
                <w:szCs w:val="16"/>
                <w:vertAlign w:val="superscript"/>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69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7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6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6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74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Межбанковская ставка — средневзвешенная ставка по 1-дневным межбанковским кредитам на московском рынке.</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Доходность ГКО — средневзвешенная по объемам и срокам в обращении доходность ГКО со сроком погашения до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Депозитная ставка — средневзвешенная ставка по депозитам физических лиц в кредитных организациях сроко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Ставка по кредитам — средневзвешенная ставка по кредитам юридических лиц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Средние по России расчетные ставки по краткосрочным кредитам, предоставленным 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dashed" w:sz="6" w:space="0" w:color="auto"/>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64 (564).</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5 по 19 октя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5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5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8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7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3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2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4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5 ПО 19 ОКТЯ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00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72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61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5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1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2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29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82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07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82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35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2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83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1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54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93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70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71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5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17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17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3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72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4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5,16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745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0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5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58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58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24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4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8,08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677</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4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6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7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52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334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0.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49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5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75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1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6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1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557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54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9 ок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25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77840" cy="38252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94020" cy="3360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494020" cy="336042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ovok"/>
        <w:keepNext w:val="true"/>
        <w:keepLines/>
        <w:spacing w:before="240" w:after="120"/>
        <w:jc w:val="center"/>
        <w:rPr/>
      </w:pPr>
      <w:r>
        <w:rPr/>
        <w:t>Банки, имеющие Разрешения Банка России на открытие и ведение счетов типа “С” по состоянию на 15 октября 2001 года</w:t>
      </w:r>
    </w:p>
    <w:tbl>
      <w:tblPr>
        <w:tblW w:w="10423" w:type="dxa"/>
        <w:jc w:val="center"/>
        <w:tblInd w:w="0" w:type="dxa"/>
        <w:tblLayout w:type="fixed"/>
        <w:tblCellMar>
          <w:top w:w="0" w:type="dxa"/>
          <w:left w:w="108" w:type="dxa"/>
          <w:bottom w:w="0" w:type="dxa"/>
          <w:right w:w="108" w:type="dxa"/>
        </w:tblCellMar>
      </w:tblPr>
      <w:tblGrid>
        <w:gridCol w:w="675"/>
        <w:gridCol w:w="5388"/>
        <w:gridCol w:w="948"/>
        <w:gridCol w:w="1887"/>
        <w:gridCol w:w="1525"/>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3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анка</w:t>
            </w:r>
          </w:p>
        </w:tc>
        <w:tc>
          <w:tcPr>
            <w:tcW w:w="94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Peг. номер</w:t>
            </w:r>
          </w:p>
        </w:tc>
        <w:tc>
          <w:tcPr>
            <w:tcW w:w="188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разрешения</w:t>
            </w:r>
          </w:p>
        </w:tc>
        <w:tc>
          <w:tcPr>
            <w:tcW w:w="15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йств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Международный Московский 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АKБ “Авто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Kонверс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газовой промышленности “ГАЗПРОМБАНK”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 “Инвестиционно-банковская группа НИKойл”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Б “Новосибирсквнешторг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 “Уральский банк реконструкции и развития”</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Промышленно-строительный 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внешней торговли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 “Международный банк сотрудничества ОРГБАНK”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Альфа-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шения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 Сберегательный банк Российской Федерации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KБ развития предпринимательской деятельности “ГУТА-БАНK”</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 “Международный промышленный 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АKБ “Алеф-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Национальный Резервный Банк”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ИKБ “Новая Москва” (З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РОСБАНK”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ортно-экспортный банк “ИМПЭKСБАНK”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Российский капитал”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2</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Московский Деловой Мир”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ЕВРОФИНАНС” (OAO)</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2</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БНП — Дрезднер Банк”</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5</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Банк Kредит Свисс Ферст Бостон 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4</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K (ЕВРАЗИЯ) ЗАО (З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Ситибанк Т/О”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АЛЬБА-АЛЬЯНС”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шения Банка Росс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 “АБН АМРО БАНK 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Чейз Манхеттен Банк Интернешнл”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 “Московский Муниципальный Банк — БАНK МОСKВЫ” (OAO)</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Европейский трастовый банк” (З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Инвестиционная банковская корпорация” (OAO)</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9</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ЗЕНИТ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Б “Интерпромбанк” (З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6</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Б “Моснарбанк”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8</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йч-эс-би-си Банк (РР) (ОА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0</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 “Райффайзенбанк Австрия”</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538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йче Банк (ООО)</w:t>
            </w:r>
          </w:p>
        </w:tc>
        <w:tc>
          <w:tcPr>
            <w:tcW w:w="9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88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е и ведение счетов типа “С”</w:t>
            </w:r>
          </w:p>
        </w:tc>
        <w:tc>
          <w:tcPr>
            <w:tcW w:w="15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1.12.2001</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5 по 19 октября торговля ГКО при суммарном объеме сделок на вторичном рынке 66,55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r>
    </w:tbl>
    <w:p>
      <w:pPr>
        <w:pStyle w:val="MainText"/>
        <w:keepNext w:val="true"/>
        <w:spacing w:before="60" w:after="60"/>
        <w:rPr/>
      </w:pPr>
      <w:r>
        <w:rPr/>
        <w:t>Торговля ОФЗ при суммарном объеме сделок на вторичном рынке 2039,66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3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8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3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3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1,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0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1,95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3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8,92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7,47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6,70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2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87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12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28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71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99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7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9 411,06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 884,230</w:t>
            </w:r>
          </w:p>
        </w:tc>
      </w:tr>
    </w:tbl>
    <w:p>
      <w:pPr>
        <w:pStyle w:val="MZagolovok"/>
        <w:keepNext w:val="true"/>
        <w:keepLines/>
        <w:spacing w:before="120" w:after="60"/>
        <w:rPr/>
      </w:pPr>
      <w:r>
        <w:br w:type="page"/>
      </w: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346,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 346,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375,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375,3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11,06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 421,7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7,09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8,48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8,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98,6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28,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28,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763,70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346,8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482,3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914,8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 888,1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051,4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746,8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754,6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85,8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92,24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 795,46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6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0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6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1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5,6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265,1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274,7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319,5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316,3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322,7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280,1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8,8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54,8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724,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877,62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7 октября 2001 года</w:t>
        <w:br/>
        <w:t>Регистрационный № 2975</w:t>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7 сентября 2001 года</w:t>
        <w:tab/>
        <w:t>№ 152-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w:t>
      </w:r>
    </w:p>
    <w:p>
      <w:pPr>
        <w:pStyle w:val="MainText"/>
        <w:rPr>
          <w:rFonts w:ascii="Arial Cyr" w:hAnsi="Arial Cyr" w:eastAsia="Arial Cyr" w:cs="Arial Cyr"/>
        </w:rPr>
      </w:pPr>
      <w:r>
        <w:rPr>
          <w:rFonts w:eastAsia="Arial Cyr" w:cs="Arial Cyr" w:ascii="Arial Cyr" w:hAnsi="Arial Cyr"/>
        </w:rPr>
        <w:t>1. Внести в Положение Банка России “Об изменении порядка проведения в Российской Федерации некоторых видов валютных операций” № 39 от 24 апреля 1996 г., введенное в действие Приказом Банка России № 02-94 от 24 апреля 1996 г., зарегистрированное в Министерстве юстиции Российской Федерации 16 мая 1996 г., рег. № 1087, с изменениями и дополнениями, внесенными Приказом Банка России № 02-371 от 27 августа 1997 г., зарегистрированным в Министерстве юстиции Российской Федерации 22 сентября 1997 г., рег. № 1389 (“Вестник Банка России” от 29.05.1996 г. № 24 и от 30.09.1997 г. № 63) (далее — Положение), следующие изменения и дополнения.</w:t>
      </w:r>
    </w:p>
    <w:p>
      <w:pPr>
        <w:pStyle w:val="MainText"/>
        <w:rPr>
          <w:rFonts w:ascii="Arial Cyr" w:hAnsi="Arial Cyr" w:eastAsia="Arial Cyr" w:cs="Arial Cyr"/>
        </w:rPr>
      </w:pPr>
      <w:r>
        <w:rPr>
          <w:rFonts w:eastAsia="Arial Cyr" w:cs="Arial Cyr" w:ascii="Arial Cyr" w:hAnsi="Arial Cyr"/>
        </w:rPr>
        <w:t>1.1. Название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w:t>
      </w:r>
    </w:p>
    <w:p>
      <w:pPr>
        <w:pStyle w:val="MainText"/>
        <w:rPr>
          <w:rFonts w:ascii="Arial Cyr" w:hAnsi="Arial Cyr" w:eastAsia="Arial Cyr" w:cs="Arial Cyr"/>
        </w:rPr>
      </w:pPr>
      <w:r>
        <w:rPr>
          <w:rFonts w:eastAsia="Arial Cyr" w:cs="Arial Cyr" w:ascii="Arial Cyr" w:hAnsi="Arial Cyr"/>
        </w:rPr>
        <w:t>1.2. Преамбулу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оответствии с подпунктом “г” пункта 9 статьи 1, пунктами 1 и 2 статьи 6, пунктом 2 статьи 9 Закона Российской Федерации “О валютном регулировании и валютном контроле” от 9 октября 1992 г. № 3615-1 (Ведомости Съезда народных депутатов РСФСР и Верховного Совета РСФСР, 1992, № 45 ст. 2542; Собрание законодательства Российской Федерации, 1999, № 1 ст. 1; 1999, № 28 ст. 3461; 2001, № 23 ст. 2290, № 33 (часть I) ст. 3432), пунктом 10 статьи 4 Федерального закона “О Центральном банке Российской Федерации (Банке России)” от 2 декабря 1990 г. № 394-1 (Ведомости Съезда народных депутатов РСФСР и Верховного Совета РСФСР, 1990, № 27 ст. 356; Собрание законодательства Российской Федерации, 1995, № 18 ст. 1593; 1995, № 31 ст. 2991; 1996, № 1 ст. 3; 1996, № 1 ст. 7; 1996, № 2 ст. 55; 1996, № 26 ст. 3032; 1997, № 9 ст. 1028; 1997, № 18 ст. 2099; 1998, № 10 ст. 1147; 1998, № 31 ст. 3829; 1999, № 28 ст. 3472; 2001, № 26 ст. 2585) Центральный банк Российской Федерации устанавливает следующий порядок проведения резидентами и нерезидентами (юридическими лицами, индивидуальными предпринимателями и физическими лицами) некоторых видов валютных операций и порядок организации учета некоторых видов валютных операций и представления отчетности по ним”.</w:t>
      </w:r>
    </w:p>
    <w:p>
      <w:pPr>
        <w:pStyle w:val="MainText"/>
        <w:rPr>
          <w:rFonts w:ascii="Arial Cyr" w:hAnsi="Arial Cyr" w:eastAsia="Arial Cyr" w:cs="Arial Cyr"/>
        </w:rPr>
      </w:pPr>
      <w:r>
        <w:rPr>
          <w:rFonts w:eastAsia="Arial Cyr" w:cs="Arial Cyr" w:ascii="Arial Cyr" w:hAnsi="Arial Cyr"/>
        </w:rPr>
        <w:t>1.3. Пункт 1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При осуществлении указанных ниже валютных операций с валютными ценностями устанавливается следующее:</w:t>
      </w:r>
    </w:p>
    <w:p>
      <w:pPr>
        <w:pStyle w:val="MainText"/>
        <w:rPr>
          <w:rFonts w:ascii="Arial Cyr" w:hAnsi="Arial Cyr" w:eastAsia="Arial Cyr" w:cs="Arial Cyr"/>
        </w:rPr>
      </w:pPr>
      <w:r>
        <w:rPr>
          <w:rFonts w:eastAsia="Arial Cyr" w:cs="Arial Cyr" w:ascii="Arial Cyr" w:hAnsi="Arial Cyr"/>
        </w:rPr>
        <w:t>1.1. С учетом требований, установленных пунктами 7, 8, 11 и 12 настоящего Положения, без разрешения Банка России осуществляются:</w:t>
      </w:r>
    </w:p>
    <w:p>
      <w:pPr>
        <w:pStyle w:val="MainText"/>
        <w:rPr>
          <w:rFonts w:ascii="Arial Cyr" w:hAnsi="Arial Cyr" w:eastAsia="Arial Cyr" w:cs="Arial Cyr"/>
        </w:rPr>
      </w:pPr>
      <w:r>
        <w:rPr>
          <w:rFonts w:eastAsia="Arial Cyr" w:cs="Arial Cyr" w:ascii="Arial Cyr" w:hAnsi="Arial Cyr"/>
        </w:rPr>
        <w:t>1.1.1. Переводы резидентами из Российской Федерации иностранной валюты в качестве предварительной оплаты (аванса) по импорту воздушных и морских судов, судов внутреннего плавания, космических объектов при условии, что передача указанных объектов будет осуществлена в срок, не превышающий одного года со дня перевода суммы предварительной оплаты (аванса).</w:t>
      </w:r>
    </w:p>
    <w:p>
      <w:pPr>
        <w:pStyle w:val="MainText"/>
        <w:rPr>
          <w:rFonts w:ascii="Arial Cyr" w:hAnsi="Arial Cyr" w:eastAsia="Arial Cyr" w:cs="Arial Cyr"/>
        </w:rPr>
      </w:pPr>
      <w:r>
        <w:rPr>
          <w:rFonts w:eastAsia="Arial Cyr" w:cs="Arial Cyr" w:ascii="Arial Cyr" w:hAnsi="Arial Cyr"/>
        </w:rPr>
        <w:t>1.1.2. Переводы из Российской Федерации и в Российскую Федерацию иностранной валюты в качестве арендной платы за арендуемые резидентами у нерезидентов или нерезидентами у резидентов воздушные и морские суда, суда внутреннего плавания (в том числе по бербоут-чартеру и тайм-чартеру), космические объекты и объекты космической инфраструктуры, а также любые движимые непотребляемые вещи (за исключением ценных бумаг) при условии, что предоставление арендатору указанных объектов осуществляется не позднее 180 дней со дня перевода (поступления) иностранной валюты независимо от срока аренды.</w:t>
      </w:r>
    </w:p>
    <w:p>
      <w:pPr>
        <w:pStyle w:val="MainText"/>
        <w:rPr>
          <w:rFonts w:ascii="Arial Cyr" w:hAnsi="Arial Cyr" w:eastAsia="Arial Cyr" w:cs="Arial Cyr"/>
        </w:rPr>
      </w:pPr>
      <w:r>
        <w:rPr>
          <w:rFonts w:eastAsia="Arial Cyr" w:cs="Arial Cyr" w:ascii="Arial Cyr" w:hAnsi="Arial Cyr"/>
        </w:rPr>
        <w:t>1.1.3. Переводы иностранной валюты в пользу юридических лиц — резидентов в оплату недвижимого имущества, признаваемого таковым в соответствии с законодательством Российской Федерации и находящегося на территории Российской Федерации, передаваемого нерезидентам в собственность по договору купли-продажи или иным сделкам об отчуждении этого имущества.</w:t>
      </w:r>
    </w:p>
    <w:p>
      <w:pPr>
        <w:pStyle w:val="MainText"/>
        <w:rPr>
          <w:rFonts w:ascii="Arial Cyr" w:hAnsi="Arial Cyr" w:eastAsia="Arial Cyr" w:cs="Arial Cyr"/>
        </w:rPr>
      </w:pPr>
      <w:r>
        <w:rPr>
          <w:rFonts w:eastAsia="Arial Cyr" w:cs="Arial Cyr" w:ascii="Arial Cyr" w:hAnsi="Arial Cyr"/>
        </w:rPr>
        <w:t>1.1.4. Переводы иностранной валюты в пользу юридических лиц — резидентов в качестве арендной платы за арендуемое нерезидентами у резидентов недвижимое имущество, признаваемое таковым в соответствии с законодательством Российской Федерации и находящееся на территории Российской Федерации (кроме аренды воздушных и морских судов, судов внутреннего плавания, космических объектов и мобильных объектов космической инфраструктуры).</w:t>
      </w:r>
    </w:p>
    <w:p>
      <w:pPr>
        <w:pStyle w:val="MainText"/>
        <w:rPr>
          <w:rFonts w:ascii="Arial Cyr" w:hAnsi="Arial Cyr" w:eastAsia="Arial Cyr" w:cs="Arial Cyr"/>
        </w:rPr>
      </w:pPr>
      <w:r>
        <w:rPr>
          <w:rFonts w:eastAsia="Arial Cyr" w:cs="Arial Cyr" w:ascii="Arial Cyr" w:hAnsi="Arial Cyr"/>
        </w:rPr>
        <w:t>1.1.5. Переводы резидентами и нерезидентами иностранной валюты, связанные с возвратом авансов, предварительной оплаты, задатков по неисполненным договорам, а также с возвратом ошибочно зачисленных сумм.</w:t>
      </w:r>
    </w:p>
    <w:p>
      <w:pPr>
        <w:pStyle w:val="MainText"/>
        <w:rPr>
          <w:rFonts w:ascii="Arial Cyr" w:hAnsi="Arial Cyr" w:eastAsia="Arial Cyr" w:cs="Arial Cyr"/>
        </w:rPr>
      </w:pPr>
      <w:r>
        <w:rPr>
          <w:rFonts w:eastAsia="Arial Cyr" w:cs="Arial Cyr" w:ascii="Arial Cyr" w:hAnsi="Arial Cyr"/>
        </w:rPr>
        <w:t>1.1.6. Получение резидентами и нерезидентами кредитов в иностранной валюте на срок свыше 180 дней на основании кредитных договоров с уполномоченными банками и возврат уполномоченным банкам указанных в настоящем подпункте кредитов с уплатой процентов на сумму кредита.</w:t>
      </w:r>
    </w:p>
    <w:p>
      <w:pPr>
        <w:pStyle w:val="MainText"/>
        <w:rPr>
          <w:rFonts w:ascii="Arial Cyr" w:hAnsi="Arial Cyr" w:eastAsia="Arial Cyr" w:cs="Arial Cyr"/>
        </w:rPr>
      </w:pPr>
      <w:r>
        <w:rPr>
          <w:rFonts w:eastAsia="Arial Cyr" w:cs="Arial Cyr" w:ascii="Arial Cyr" w:hAnsi="Arial Cyr"/>
        </w:rPr>
        <w:t>Переводы неустойки, подлежащей уплате в иностранной валюте в соответствии с указанными в настоящем подпункте кредитными договорами, в случае неисполнения или ненадлежащего исполнения обязательств по этим договорам.</w:t>
      </w:r>
    </w:p>
    <w:p>
      <w:pPr>
        <w:pStyle w:val="MainText"/>
        <w:rPr>
          <w:rFonts w:ascii="Arial Cyr" w:hAnsi="Arial Cyr" w:eastAsia="Arial Cyr" w:cs="Arial Cyr"/>
        </w:rPr>
      </w:pPr>
      <w:r>
        <w:rPr>
          <w:rFonts w:eastAsia="Arial Cyr" w:cs="Arial Cyr" w:ascii="Arial Cyr" w:hAnsi="Arial Cyr"/>
        </w:rPr>
        <w:t>Переводы иностранной валюты, осуществляемые резидентами во исполнение обязательств по договорам поручительства, заключенным в обеспечение исполнения обязательств должника по указанным в настоящем подпункте кредитным договорам, в случае неисполнения или ненадлежащего исполнения должником обязательств по этим договорам.</w:t>
      </w:r>
    </w:p>
    <w:p>
      <w:pPr>
        <w:pStyle w:val="MainText"/>
        <w:rPr>
          <w:rFonts w:ascii="Arial Cyr" w:hAnsi="Arial Cyr" w:eastAsia="Arial Cyr" w:cs="Arial Cyr"/>
        </w:rPr>
      </w:pPr>
      <w:r>
        <w:rPr>
          <w:rFonts w:eastAsia="Arial Cyr" w:cs="Arial Cyr" w:ascii="Arial Cyr" w:hAnsi="Arial Cyr"/>
        </w:rPr>
        <w:t>1.1.7. Переводы резидентами иностранной валюты в пользу нерезидентов во исполнение обязательств по договорам поручительства, заключенным в обеспечение исполнения обязательств должника-резидента, в том числе уполномоченного банка — должника, по кредитному договору (договору займа) с нерезидентом, в случае неисполнения или ненадлежащего исполнения обязательств должника-резидента по такому кредитному договору (договору займа).</w:t>
      </w:r>
    </w:p>
    <w:p>
      <w:pPr>
        <w:pStyle w:val="MainText"/>
        <w:rPr>
          <w:rFonts w:ascii="Arial Cyr" w:hAnsi="Arial Cyr" w:eastAsia="Arial Cyr" w:cs="Arial Cyr"/>
        </w:rPr>
      </w:pPr>
      <w:r>
        <w:rPr>
          <w:rFonts w:eastAsia="Arial Cyr" w:cs="Arial Cyr" w:ascii="Arial Cyr" w:hAnsi="Arial Cyr"/>
        </w:rPr>
        <w:t>1.1.8. Реализация (продажа и покупка) переданных уполномоченному банку в залог, обеспечивающий требование к должнику-резиденту по кредитному договору, ценных бумаг, номинированных в иностранной валюте, на которые обращено взыскание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1.9. Приобретение резидентами у уполномоченных банков за иностранную валюту векселей, выписанных этими уполномоченными банками в иностранной валюте.</w:t>
      </w:r>
    </w:p>
    <w:p>
      <w:pPr>
        <w:pStyle w:val="MainText"/>
        <w:rPr>
          <w:rFonts w:ascii="Arial Cyr" w:hAnsi="Arial Cyr" w:eastAsia="Arial Cyr" w:cs="Arial Cyr"/>
        </w:rPr>
      </w:pPr>
      <w:r>
        <w:rPr>
          <w:rFonts w:eastAsia="Arial Cyr" w:cs="Arial Cyr" w:ascii="Arial Cyr" w:hAnsi="Arial Cyr"/>
        </w:rPr>
        <w:t>Предъявление резидентами к платежу указанных в настоящем подпункте векселей и получение ими платежа в иностранной валюте или валюте Российской Федерации.</w:t>
      </w:r>
    </w:p>
    <w:p>
      <w:pPr>
        <w:pStyle w:val="MainText"/>
        <w:rPr>
          <w:rFonts w:ascii="Arial Cyr" w:hAnsi="Arial Cyr" w:eastAsia="Arial Cyr" w:cs="Arial Cyr"/>
        </w:rPr>
      </w:pPr>
      <w:r>
        <w:rPr>
          <w:rFonts w:eastAsia="Arial Cyr" w:cs="Arial Cyr" w:ascii="Arial Cyr" w:hAnsi="Arial Cyr"/>
        </w:rPr>
        <w:t>Отчуждение резидентами указанных в настоящем подпункте векселей уполномоченным банкам, выписавшим эти векселя, а также иным уполномоченным банкам как за иностранную валюту, так и за валюту Российской Федерации в порядке, установленном вексельным законодательством.</w:t>
      </w:r>
    </w:p>
    <w:p>
      <w:pPr>
        <w:pStyle w:val="MainText"/>
        <w:rPr>
          <w:rFonts w:ascii="Arial Cyr" w:hAnsi="Arial Cyr" w:eastAsia="Arial Cyr" w:cs="Arial Cyr"/>
        </w:rPr>
      </w:pPr>
      <w:r>
        <w:rPr>
          <w:rFonts w:eastAsia="Arial Cyr" w:cs="Arial Cyr" w:ascii="Arial Cyr" w:hAnsi="Arial Cyr"/>
        </w:rPr>
        <w:t>1.1.10. Приобретение и отчуждение резидентами через уполномоченные банки на организованном рынке ценных бумаг за иностранную валюту выпущенных резидентами эмиссионных ценных бумаг, номинированных в иностранной валюте.</w:t>
      </w:r>
    </w:p>
    <w:p>
      <w:pPr>
        <w:pStyle w:val="MainText"/>
        <w:rPr>
          <w:rFonts w:ascii="Arial Cyr" w:hAnsi="Arial Cyr" w:eastAsia="Arial Cyr" w:cs="Arial Cyr"/>
        </w:rPr>
      </w:pPr>
      <w:r>
        <w:rPr>
          <w:rFonts w:eastAsia="Arial Cyr" w:cs="Arial Cyr" w:ascii="Arial Cyr" w:hAnsi="Arial Cyr"/>
        </w:rPr>
        <w:t>При этом хранение и учет прав на указанные в настоящем подпункте ценные бумаги осуществляются профессиональными участниками рынка ценных бумаг — резидентами, имеющими лицензию на осуществление депозитарной деятельности.</w:t>
      </w:r>
    </w:p>
    <w:p>
      <w:pPr>
        <w:pStyle w:val="MainText"/>
        <w:rPr>
          <w:rFonts w:ascii="Arial Cyr" w:hAnsi="Arial Cyr" w:eastAsia="Arial Cyr" w:cs="Arial Cyr"/>
        </w:rPr>
      </w:pPr>
      <w:r>
        <w:rPr>
          <w:rFonts w:eastAsia="Arial Cyr" w:cs="Arial Cyr" w:ascii="Arial Cyr" w:hAnsi="Arial Cyr"/>
        </w:rPr>
        <w:t>1.1.11. Переводы физическим лицом — резидентом из Российской Федерации, в том числе на его счет, открытый за пределами Российской Федерации в порядке, установленном Банком России, иностранной валюты на сумму, не превышающую в течение календарного года 75 тысяч долларов США, в целях приобретения физическим лицом — резидентом прав на ценные бумаги, номинированные в иностранной валюте.</w:t>
      </w:r>
    </w:p>
    <w:p>
      <w:pPr>
        <w:pStyle w:val="MainText"/>
        <w:rPr>
          <w:rFonts w:ascii="Arial Cyr" w:hAnsi="Arial Cyr" w:eastAsia="Arial Cyr" w:cs="Arial Cyr"/>
        </w:rPr>
      </w:pPr>
      <w:r>
        <w:rPr>
          <w:rFonts w:eastAsia="Arial Cyr" w:cs="Arial Cyr" w:ascii="Arial Cyr" w:hAnsi="Arial Cyr"/>
        </w:rPr>
        <w:t>Переводы физическим лицом — резидентом в Российскую Федерацию иностранной валюты, полученной от реализации физическим лицом — резидентом прав на указанные ценные бумаги.</w:t>
      </w:r>
    </w:p>
    <w:p>
      <w:pPr>
        <w:pStyle w:val="MainText"/>
        <w:rPr>
          <w:rFonts w:ascii="Arial Cyr" w:hAnsi="Arial Cyr" w:eastAsia="Arial Cyr" w:cs="Arial Cyr"/>
        </w:rPr>
      </w:pPr>
      <w:r>
        <w:rPr>
          <w:rFonts w:eastAsia="Arial Cyr" w:cs="Arial Cyr" w:ascii="Arial Cyr" w:hAnsi="Arial Cyr"/>
        </w:rPr>
        <w:t>Приобретение и отчуждение физическими лицами — резидентами прав на ценные бумаги, номинированные в иностранной валюте, в порядке, определенном в настоящем подпункте.</w:t>
      </w:r>
    </w:p>
    <w:p>
      <w:pPr>
        <w:pStyle w:val="MainText"/>
        <w:rPr>
          <w:rFonts w:ascii="Arial Cyr" w:hAnsi="Arial Cyr" w:eastAsia="Arial Cyr" w:cs="Arial Cyr"/>
        </w:rPr>
      </w:pPr>
      <w:r>
        <w:rPr>
          <w:rFonts w:eastAsia="Arial Cyr" w:cs="Arial Cyr" w:ascii="Arial Cyr" w:hAnsi="Arial Cyr"/>
        </w:rPr>
        <w:t>1.1.12. Передача нерезидентами физическим лицам — резидентам ценных бумаг, номинированных в иностранной валюте, по договорам дарения.</w:t>
      </w:r>
    </w:p>
    <w:p>
      <w:pPr>
        <w:pStyle w:val="MainText"/>
        <w:rPr>
          <w:rFonts w:ascii="Arial Cyr" w:hAnsi="Arial Cyr" w:eastAsia="Arial Cyr" w:cs="Arial Cyr"/>
        </w:rPr>
      </w:pPr>
      <w:r>
        <w:rPr>
          <w:rFonts w:eastAsia="Arial Cyr" w:cs="Arial Cyr" w:ascii="Arial Cyr" w:hAnsi="Arial Cyr"/>
        </w:rPr>
        <w:t>1.1.13. Купля-продажа через уполномоченные банки резидентами и нерезидентами иностранной валюты одного вида за иностранную валюту другого вида, курс которых (покупаемой и продаваемой иностранных валют) к рублю устанавливается Банком России.</w:t>
      </w:r>
    </w:p>
    <w:p>
      <w:pPr>
        <w:pStyle w:val="MainText"/>
        <w:rPr>
          <w:rFonts w:ascii="Arial Cyr" w:hAnsi="Arial Cyr" w:eastAsia="Arial Cyr" w:cs="Arial Cyr"/>
        </w:rPr>
      </w:pPr>
      <w:r>
        <w:rPr>
          <w:rFonts w:eastAsia="Arial Cyr" w:cs="Arial Cyr" w:ascii="Arial Cyr" w:hAnsi="Arial Cyr"/>
        </w:rPr>
        <w:t>1.1.14. Покупка иностранной валюты через уполномоченные банки на внутреннем валютном рынке Российской Федерации в безналичном порядке физическими лицами (резидентами и нерезидентами) за счет средств на банковских счетах в валюте Российской Федерации, открытых на имя физических лиц в кредитных организациях.</w:t>
      </w:r>
    </w:p>
    <w:p>
      <w:pPr>
        <w:pStyle w:val="MainText"/>
        <w:rPr>
          <w:rFonts w:ascii="Arial Cyr" w:hAnsi="Arial Cyr" w:eastAsia="Arial Cyr" w:cs="Arial Cyr"/>
        </w:rPr>
      </w:pPr>
      <w:r>
        <w:rPr>
          <w:rFonts w:eastAsia="Arial Cyr" w:cs="Arial Cyr" w:ascii="Arial Cyr" w:hAnsi="Arial Cyr"/>
        </w:rPr>
        <w:t>1.1.15. Продажа иностранной валюты через уполномоченные банки на внутреннем валютном рынке Российской Федерации физическими лицами (резидентами и нерезидентами) с банковских счетов в иностранной валюте, открытых на имя физических лиц в уполномоченных банках.</w:t>
      </w:r>
    </w:p>
    <w:p>
      <w:pPr>
        <w:pStyle w:val="MainText"/>
        <w:rPr>
          <w:rFonts w:ascii="Arial Cyr" w:hAnsi="Arial Cyr" w:eastAsia="Arial Cyr" w:cs="Arial Cyr"/>
        </w:rPr>
      </w:pPr>
      <w:r>
        <w:rPr>
          <w:rFonts w:eastAsia="Arial Cyr" w:cs="Arial Cyr" w:ascii="Arial Cyr" w:hAnsi="Arial Cyr"/>
        </w:rPr>
        <w:t>1.1.16. Переводы судовладельцами-нерезидентами иностранной валюты в пользу юридических лиц — резидентов, являющихся морскими агентами (далее — морские агенты), в оплату оказываемых им морскими агентами услуг в морских портах Российской Федерации на основании договоров морского агентирования.</w:t>
      </w:r>
    </w:p>
    <w:p>
      <w:pPr>
        <w:pStyle w:val="MainText"/>
        <w:rPr>
          <w:rFonts w:ascii="Arial Cyr" w:hAnsi="Arial Cyr" w:eastAsia="Arial Cyr" w:cs="Arial Cyr"/>
        </w:rPr>
      </w:pPr>
      <w:r>
        <w:rPr>
          <w:rFonts w:eastAsia="Arial Cyr" w:cs="Arial Cyr" w:ascii="Arial Cyr" w:hAnsi="Arial Cyr"/>
        </w:rPr>
        <w:t>1.1.17. Переводы морскими агентами, действующими, с одной стороны, на основании заключенных с судовладельцами-нерезидентами договоров морского агентирования, а с другой стороны, осуществляющими посредническую деятельность на основании договоров, заключенных с юридическими лицами — резидентами, являющимися морскими администрациями портов, иностранной валюты в пользу морских администраций портов в качестве портовых сборов за пребывание в морском порту Российской Федерации судна судовладельца-нерезидента.</w:t>
      </w:r>
    </w:p>
    <w:p>
      <w:pPr>
        <w:pStyle w:val="MainText"/>
        <w:rPr>
          <w:rFonts w:ascii="Arial Cyr" w:hAnsi="Arial Cyr" w:eastAsia="Arial Cyr" w:cs="Arial Cyr"/>
        </w:rPr>
      </w:pPr>
      <w:r>
        <w:rPr>
          <w:rFonts w:eastAsia="Arial Cyr" w:cs="Arial Cyr" w:ascii="Arial Cyr" w:hAnsi="Arial Cyr"/>
        </w:rPr>
        <w:t>1.1.18. Расчеты, связанные со взносами и выплатами по страхованию и перестрахованию, осуществляемыми в период срока действия соответствующего договора, при условии, что срок действия указанного договора не будет превышать пять лет с даты его заключения.</w:t>
      </w:r>
    </w:p>
    <w:p>
      <w:pPr>
        <w:pStyle w:val="MainText"/>
        <w:rPr>
          <w:rFonts w:ascii="Arial Cyr" w:hAnsi="Arial Cyr" w:eastAsia="Arial Cyr" w:cs="Arial Cyr"/>
        </w:rPr>
      </w:pPr>
      <w:r>
        <w:rPr>
          <w:rFonts w:eastAsia="Arial Cyr" w:cs="Arial Cyr" w:ascii="Arial Cyr" w:hAnsi="Arial Cyr"/>
        </w:rPr>
        <w:t>Переводы резидентами из Российской Федерации и в пользу резидентов в Российскую Федерацию иностранной валюты при проведении расчетов, связанных со взносами и выплатами по договорам страхования и перестрахования, заключенным с нерезидентами, в период срока действия соответствующего договора, если этот срок превышает пять лет.</w:t>
      </w:r>
    </w:p>
    <w:p>
      <w:pPr>
        <w:pStyle w:val="MainText"/>
        <w:rPr>
          <w:rFonts w:ascii="Arial Cyr" w:hAnsi="Arial Cyr" w:eastAsia="Arial Cyr" w:cs="Arial Cyr"/>
        </w:rPr>
      </w:pPr>
      <w:r>
        <w:rPr>
          <w:rFonts w:eastAsia="Arial Cyr" w:cs="Arial Cyr" w:ascii="Arial Cyr" w:hAnsi="Arial Cyr"/>
        </w:rPr>
        <w:t>1.1.19. Переводы из Российской Федерации и в Российскую Федерацию иностранной валюты в оплату вступительных и членских взносов в пользу международных неправительственных организаций, кроме международных общественных объединений.</w:t>
      </w:r>
    </w:p>
    <w:p>
      <w:pPr>
        <w:pStyle w:val="MainText"/>
        <w:rPr>
          <w:rFonts w:ascii="Arial Cyr" w:hAnsi="Arial Cyr" w:eastAsia="Arial Cyr" w:cs="Arial Cyr"/>
        </w:rPr>
      </w:pPr>
      <w:r>
        <w:rPr>
          <w:rFonts w:eastAsia="Arial Cyr" w:cs="Arial Cyr" w:ascii="Arial Cyr" w:hAnsi="Arial Cyr"/>
        </w:rPr>
        <w:t>Переводы федеральными органами исполнительной власти иностранной валюты в оплату вступительных и членских взносов Российской Федерации в пользу международных организаций, участником которых является Российская Федерация.</w:t>
      </w:r>
    </w:p>
    <w:p>
      <w:pPr>
        <w:pStyle w:val="MainText"/>
        <w:rPr>
          <w:rFonts w:ascii="Arial Cyr" w:hAnsi="Arial Cyr" w:eastAsia="Arial Cyr" w:cs="Arial Cyr"/>
        </w:rPr>
      </w:pPr>
      <w:r>
        <w:rPr>
          <w:rFonts w:eastAsia="Arial Cyr" w:cs="Arial Cyr" w:ascii="Arial Cyr" w:hAnsi="Arial Cyr"/>
        </w:rPr>
        <w:t>1.1.20. Передача нерезидентами в пользу юридических лиц — резидентов чеков, номинированных в иностранной валюте, в качестве дара, пожертвований и иных безвозмездных и невозвратных поступлений и предъявление юридическими лицами — резидентами этих чеков к платежу.</w:t>
      </w:r>
    </w:p>
    <w:p>
      <w:pPr>
        <w:pStyle w:val="MainText"/>
        <w:rPr>
          <w:rFonts w:ascii="Arial Cyr" w:hAnsi="Arial Cyr" w:eastAsia="Arial Cyr" w:cs="Arial Cyr"/>
        </w:rPr>
      </w:pPr>
      <w:r>
        <w:rPr>
          <w:rFonts w:eastAsia="Arial Cyr" w:cs="Arial Cyr" w:ascii="Arial Cyr" w:hAnsi="Arial Cyr"/>
        </w:rPr>
        <w:t>1.1.21. Переводы нерезидентами иностранной валюты в пользу резидентов в качестве дара, пожертвований или иных безвозмездных и невозвратных поступлений.</w:t>
      </w:r>
    </w:p>
    <w:p>
      <w:pPr>
        <w:pStyle w:val="MainText"/>
        <w:rPr>
          <w:rFonts w:ascii="Arial Cyr" w:hAnsi="Arial Cyr" w:eastAsia="Arial Cyr" w:cs="Arial Cyr"/>
        </w:rPr>
      </w:pPr>
      <w:r>
        <w:rPr>
          <w:rFonts w:eastAsia="Arial Cyr" w:cs="Arial Cyr" w:ascii="Arial Cyr" w:hAnsi="Arial Cyr"/>
        </w:rPr>
        <w:t>1.1.22. Переводы иностранной валюты в оплату установленных в Российской Федерации налогов и сборов в иностранной валюте в случаях, предусмотренных федеральными законами.</w:t>
      </w:r>
    </w:p>
    <w:p>
      <w:pPr>
        <w:pStyle w:val="MainText"/>
        <w:rPr>
          <w:rFonts w:ascii="Arial Cyr" w:hAnsi="Arial Cyr" w:eastAsia="Arial Cyr" w:cs="Arial Cyr"/>
        </w:rPr>
      </w:pPr>
      <w:r>
        <w:rPr>
          <w:rFonts w:eastAsia="Arial Cyr" w:cs="Arial Cyr" w:ascii="Arial Cyr" w:hAnsi="Arial Cyr"/>
        </w:rPr>
        <w:t>Переводы резидентами из Российской Федерации иностранной валюты в оплату налогов, сборов, пошлин и иных обязательных платежей в соответствии с законодательством иностранных государств.</w:t>
      </w:r>
    </w:p>
    <w:p>
      <w:pPr>
        <w:pStyle w:val="MainText"/>
        <w:rPr>
          <w:rFonts w:ascii="Arial Cyr" w:hAnsi="Arial Cyr" w:eastAsia="Arial Cyr" w:cs="Arial Cyr"/>
        </w:rPr>
      </w:pPr>
      <w:r>
        <w:rPr>
          <w:rFonts w:eastAsia="Arial Cyr" w:cs="Arial Cyr" w:ascii="Arial Cyr" w:hAnsi="Arial Cyr"/>
        </w:rPr>
        <w:t>Переводы иностранной валюты, связанные с возвратом сумм излишне уплаченных либо излишне взысканных налогов и сборов, а также иных обязательных платежей.</w:t>
      </w:r>
    </w:p>
    <w:p>
      <w:pPr>
        <w:pStyle w:val="MainText"/>
        <w:rPr>
          <w:rFonts w:ascii="Arial Cyr" w:hAnsi="Arial Cyr" w:eastAsia="Arial Cyr" w:cs="Arial Cyr"/>
        </w:rPr>
      </w:pPr>
      <w:r>
        <w:rPr>
          <w:rFonts w:eastAsia="Arial Cyr" w:cs="Arial Cyr" w:ascii="Arial Cyr" w:hAnsi="Arial Cyr"/>
        </w:rPr>
        <w:t>1.1.23. Переводы резидентами из Российской Федерации иностранной валюты в пользу нерезидентов в оплату подписок на иностранные периодические и иные издания.</w:t>
      </w:r>
    </w:p>
    <w:p>
      <w:pPr>
        <w:pStyle w:val="MainText"/>
        <w:rPr>
          <w:rFonts w:ascii="Arial Cyr" w:hAnsi="Arial Cyr" w:eastAsia="Arial Cyr" w:cs="Arial Cyr"/>
        </w:rPr>
      </w:pPr>
      <w:r>
        <w:rPr>
          <w:rFonts w:eastAsia="Arial Cyr" w:cs="Arial Cyr" w:ascii="Arial Cyr" w:hAnsi="Arial Cyr"/>
        </w:rPr>
        <w:t>1.1.24. Переводы физическими лицами из Российской Федерации иностранной валюты в пользу нерезидентов, деятельность которых связана с реализацией физическим лицам (потребителям) за пределами Российской Федерации товаров в розничной торговле (производством работ, оказанием потребительских услуг), в оплату приобретаемых у этих нерезидентов за пределами Российской Федерации товаров (работ, услуг).</w:t>
      </w:r>
    </w:p>
    <w:p>
      <w:pPr>
        <w:pStyle w:val="MainText"/>
        <w:rPr>
          <w:rFonts w:ascii="Arial Cyr" w:hAnsi="Arial Cyr" w:eastAsia="Arial Cyr" w:cs="Arial Cyr"/>
        </w:rPr>
      </w:pPr>
      <w:r>
        <w:rPr>
          <w:rFonts w:eastAsia="Arial Cyr" w:cs="Arial Cyr" w:ascii="Arial Cyr" w:hAnsi="Arial Cyr"/>
        </w:rPr>
        <w:t>1.1.25. Переводы физическими лицами — резидентами иностранной валюты из Российской Федерации на их счета, открытые в иностранных банках в порядке, установленном Банком России, и в Российскую Федерацию с их счетов, открытых в иностранных банках в порядке, установленном Банком России, за исключением случаев, установленных подпунктом 1.1.11 настоящего Положения.</w:t>
      </w:r>
    </w:p>
    <w:p>
      <w:pPr>
        <w:pStyle w:val="MainText"/>
        <w:rPr>
          <w:rFonts w:ascii="Arial Cyr" w:hAnsi="Arial Cyr" w:eastAsia="Arial Cyr" w:cs="Arial Cyr"/>
        </w:rPr>
      </w:pPr>
      <w:r>
        <w:rPr>
          <w:rFonts w:eastAsia="Arial Cyr" w:cs="Arial Cyr" w:ascii="Arial Cyr" w:hAnsi="Arial Cyr"/>
        </w:rPr>
        <w:t>1.1.26. Переводы работодателей-нерезидентов в Российскую Федерацию в пользу профсоюзов-резидентов на основании заключенного между ними коллективного договора (соглашения) членских взносов в иностранной валюте физических лиц — резидентов, работающих за пределами Российской Федерации по трудовым договорам, заключенным с работодателями-нерезидентами.</w:t>
      </w:r>
    </w:p>
    <w:p>
      <w:pPr>
        <w:pStyle w:val="MainText"/>
        <w:rPr>
          <w:rFonts w:ascii="Arial Cyr" w:hAnsi="Arial Cyr" w:eastAsia="Arial Cyr" w:cs="Arial Cyr"/>
        </w:rPr>
      </w:pPr>
      <w:r>
        <w:rPr>
          <w:rFonts w:eastAsia="Arial Cyr" w:cs="Arial Cyr" w:ascii="Arial Cyr" w:hAnsi="Arial Cyr"/>
        </w:rPr>
        <w:t>1.1.27. Переводы иностранной валюты между профсоюзами-резидентами и международными профсоюзными объединениями (ассоциациями), коллективным членом которых является профсоюз-резидент, или профсоюзами-нерезидентами, представляющими интересы физических лиц — резидентов, работающих за пределами Российской Федерации.</w:t>
      </w:r>
    </w:p>
    <w:p>
      <w:pPr>
        <w:pStyle w:val="MainText"/>
        <w:rPr>
          <w:rFonts w:ascii="Arial Cyr" w:hAnsi="Arial Cyr" w:eastAsia="Arial Cyr" w:cs="Arial Cyr"/>
        </w:rPr>
      </w:pPr>
      <w:r>
        <w:rPr>
          <w:rFonts w:eastAsia="Arial Cyr" w:cs="Arial Cyr" w:ascii="Arial Cyr" w:hAnsi="Arial Cyr"/>
        </w:rPr>
        <w:t>1.2. Валютные операции, указанные в пункте 1.1 настоящего Положения, могут осуществляться представителями резидентов и нерезидентов, являющимися таковыми в соответствии с Главой 10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 этом переводы иностранной валюты с валютного счета представляемого на валютный счет представителя и с валютного счета представителя на валютный счет представляемого в целях осуществления валютных операций, предусмотренных пунктом 1.1 настоящего Положения, также осуществляются без разрешения Банка России.</w:t>
      </w:r>
    </w:p>
    <w:p>
      <w:pPr>
        <w:pStyle w:val="MainText"/>
        <w:rPr>
          <w:rFonts w:ascii="Arial Cyr" w:hAnsi="Arial Cyr" w:eastAsia="Arial Cyr" w:cs="Arial Cyr"/>
        </w:rPr>
      </w:pPr>
      <w:r>
        <w:rPr>
          <w:rFonts w:eastAsia="Arial Cyr" w:cs="Arial Cyr" w:ascii="Arial Cyr" w:hAnsi="Arial Cyr"/>
        </w:rPr>
        <w:t>1.3. С учетом требований, установленных пунктами 7, 8, 11 и 12 настоящего Положения, осуществляются переводы неторгового характера в Российскую Федерацию и из Российской Федерации, включающие:</w:t>
      </w:r>
    </w:p>
    <w:p>
      <w:pPr>
        <w:pStyle w:val="MainText"/>
        <w:rPr>
          <w:rFonts w:ascii="Arial Cyr" w:hAnsi="Arial Cyr" w:eastAsia="Arial Cyr" w:cs="Arial Cyr"/>
        </w:rPr>
      </w:pPr>
      <w:r>
        <w:rPr>
          <w:rFonts w:eastAsia="Arial Cyr" w:cs="Arial Cyr" w:ascii="Arial Cyr" w:hAnsi="Arial Cyr"/>
        </w:rPr>
        <w:t>1.3.1. выплаты заработной платы, стипендий, пенсий, алиментов, государственных пособий, доплат и компенсаций, а также выплаты по возмещению вреда, причиненного работникам в результате несчастных случаев или профессиональных заболеваний при исполнении ими своих трудовых обязанностей;</w:t>
      </w:r>
    </w:p>
    <w:p>
      <w:pPr>
        <w:pStyle w:val="MainText"/>
        <w:rPr>
          <w:rFonts w:ascii="Arial Cyr" w:hAnsi="Arial Cyr" w:eastAsia="Arial Cyr" w:cs="Arial Cyr"/>
        </w:rPr>
      </w:pPr>
      <w:r>
        <w:rPr>
          <w:rFonts w:eastAsia="Arial Cyr" w:cs="Arial Cyr" w:ascii="Arial Cyr" w:hAnsi="Arial Cyr"/>
        </w:rPr>
        <w:t>1.3.2. оплату расходов, связанных с командированием работников за рубеж;</w:t>
      </w:r>
    </w:p>
    <w:p>
      <w:pPr>
        <w:pStyle w:val="MainText"/>
        <w:rPr>
          <w:rFonts w:ascii="Arial Cyr" w:hAnsi="Arial Cyr" w:eastAsia="Arial Cyr" w:cs="Arial Cyr"/>
        </w:rPr>
      </w:pPr>
      <w:r>
        <w:rPr>
          <w:rFonts w:eastAsia="Arial Cyr" w:cs="Arial Cyr" w:ascii="Arial Cyr" w:hAnsi="Arial Cyr"/>
        </w:rPr>
        <w:t>1.3.3. платежи в связи с принятием наследства;</w:t>
      </w:r>
    </w:p>
    <w:p>
      <w:pPr>
        <w:pStyle w:val="MainText"/>
        <w:rPr>
          <w:rFonts w:ascii="Arial Cyr" w:hAnsi="Arial Cyr" w:eastAsia="Arial Cyr" w:cs="Arial Cyr"/>
        </w:rPr>
      </w:pPr>
      <w:r>
        <w:rPr>
          <w:rFonts w:eastAsia="Arial Cyr" w:cs="Arial Cyr" w:ascii="Arial Cyr" w:hAnsi="Arial Cyr"/>
        </w:rPr>
        <w:t>1.3.4. платежи, связанные с погребением умершего;</w:t>
      </w:r>
    </w:p>
    <w:p>
      <w:pPr>
        <w:pStyle w:val="MainText"/>
        <w:rPr>
          <w:rFonts w:ascii="Arial Cyr" w:hAnsi="Arial Cyr" w:eastAsia="Arial Cyr" w:cs="Arial Cyr"/>
        </w:rPr>
      </w:pPr>
      <w:r>
        <w:rPr>
          <w:rFonts w:eastAsia="Arial Cyr" w:cs="Arial Cyr" w:ascii="Arial Cyr" w:hAnsi="Arial Cyr"/>
        </w:rPr>
        <w:t>1.3.5. выплаты денежных компенсаций жертвам политических репрессий, членам их семей и наследникам;</w:t>
      </w:r>
    </w:p>
    <w:p>
      <w:pPr>
        <w:pStyle w:val="MainText"/>
        <w:rPr>
          <w:rFonts w:ascii="Arial Cyr" w:hAnsi="Arial Cyr" w:eastAsia="Arial Cyr" w:cs="Arial Cyr"/>
        </w:rPr>
      </w:pPr>
      <w:r>
        <w:rPr>
          <w:rFonts w:eastAsia="Arial Cyr" w:cs="Arial Cyr" w:ascii="Arial Cyr" w:hAnsi="Arial Cyr"/>
        </w:rPr>
        <w:t>1.3.6. оплату приобретения и строительства за пределами территории Российской Федерации зданий для нужд дипломатических представительств, консульских учреждений и постоянных представительств Российской Федерации при международных межгосударственных (межправительственных) организациях;</w:t>
      </w:r>
    </w:p>
    <w:p>
      <w:pPr>
        <w:pStyle w:val="MainText"/>
        <w:rPr>
          <w:rFonts w:ascii="Arial Cyr" w:hAnsi="Arial Cyr" w:eastAsia="Arial Cyr" w:cs="Arial Cyr"/>
        </w:rPr>
      </w:pPr>
      <w:r>
        <w:rPr>
          <w:rFonts w:eastAsia="Arial Cyr" w:cs="Arial Cyr" w:ascii="Arial Cyr" w:hAnsi="Arial Cyr"/>
        </w:rPr>
        <w:t>1.3.7. средства на содержание дипломатических и других официальных представительств государства за рубежом;</w:t>
      </w:r>
    </w:p>
    <w:p>
      <w:pPr>
        <w:pStyle w:val="MainText"/>
        <w:rPr>
          <w:rFonts w:ascii="Arial Cyr" w:hAnsi="Arial Cyr" w:eastAsia="Arial Cyr" w:cs="Arial Cyr"/>
        </w:rPr>
      </w:pPr>
      <w:r>
        <w:rPr>
          <w:rFonts w:eastAsia="Arial Cyr" w:cs="Arial Cyr" w:ascii="Arial Cyr" w:hAnsi="Arial Cyr"/>
        </w:rPr>
        <w:t>1.3.8. платежи, связанные с нотариальными и следственными действиями, платежи, связанные с судебными и арбитражными издержками, платежи по возмещению расходов арбитражным и административным органам, а также суммы государственной пошлины, уплаченные в связи с произведением указанных действий и рассмотрением дел в судах;</w:t>
      </w:r>
    </w:p>
    <w:p>
      <w:pPr>
        <w:pStyle w:val="MainText"/>
        <w:rPr>
          <w:rFonts w:ascii="Arial Cyr" w:hAnsi="Arial Cyr" w:eastAsia="Arial Cyr" w:cs="Arial Cyr"/>
        </w:rPr>
      </w:pPr>
      <w:r>
        <w:rPr>
          <w:rFonts w:eastAsia="Arial Cyr" w:cs="Arial Cyr" w:ascii="Arial Cyr" w:hAnsi="Arial Cyr"/>
        </w:rPr>
        <w:t>1.3.9. выплаты денежных средств на основании приговоров, решений и определений судебных, следственных и других правоохранительных органов;</w:t>
      </w:r>
    </w:p>
    <w:p>
      <w:pPr>
        <w:pStyle w:val="MainText"/>
        <w:rPr>
          <w:rFonts w:ascii="Arial Cyr" w:hAnsi="Arial Cyr" w:eastAsia="Arial Cyr" w:cs="Arial Cyr"/>
        </w:rPr>
      </w:pPr>
      <w:r>
        <w:rPr>
          <w:rFonts w:eastAsia="Arial Cyr" w:cs="Arial Cyr" w:ascii="Arial Cyr" w:hAnsi="Arial Cyr"/>
        </w:rPr>
        <w:t>1.3.10. платежи за участие в международных конгрессах, симпозиумах, конференциях, спортивных и культурных мероприятиях, а также в других международных встречах, выставках и ярмарках, за исключением затрат на капиталовложения и других материальных затрат;</w:t>
      </w:r>
    </w:p>
    <w:p>
      <w:pPr>
        <w:pStyle w:val="MainText"/>
        <w:rPr>
          <w:rFonts w:ascii="Arial Cyr" w:hAnsi="Arial Cyr" w:eastAsia="Arial Cyr" w:cs="Arial Cyr"/>
        </w:rPr>
      </w:pPr>
      <w:r>
        <w:rPr>
          <w:rFonts w:eastAsia="Arial Cyr" w:cs="Arial Cyr" w:ascii="Arial Cyr" w:hAnsi="Arial Cyr"/>
        </w:rPr>
        <w:t>1.3.11. плату за обучение граждан одного государства в образовательных учреждениях другого государства, лечение граждан одного государства в лечебно-профилактических учреждениях другого государства;</w:t>
      </w:r>
    </w:p>
    <w:p>
      <w:pPr>
        <w:pStyle w:val="MainText"/>
        <w:rPr>
          <w:rFonts w:ascii="Arial Cyr" w:hAnsi="Arial Cyr" w:eastAsia="Arial Cyr" w:cs="Arial Cyr"/>
        </w:rPr>
      </w:pPr>
      <w:r>
        <w:rPr>
          <w:rFonts w:eastAsia="Arial Cyr" w:cs="Arial Cyr" w:ascii="Arial Cyr" w:hAnsi="Arial Cyr"/>
        </w:rPr>
        <w:t>1.3.12. выплату авторских вознаграждений;</w:t>
      </w:r>
    </w:p>
    <w:p>
      <w:pPr>
        <w:pStyle w:val="MainText"/>
        <w:rPr>
          <w:rFonts w:ascii="Arial Cyr" w:hAnsi="Arial Cyr" w:eastAsia="Arial Cyr" w:cs="Arial Cyr"/>
        </w:rPr>
      </w:pPr>
      <w:r>
        <w:rPr>
          <w:rFonts w:eastAsia="Arial Cyr" w:cs="Arial Cyr" w:ascii="Arial Cyr" w:hAnsi="Arial Cyr"/>
        </w:rPr>
        <w:t>1.3.13. взносы в международные общественные объединения;</w:t>
      </w:r>
    </w:p>
    <w:p>
      <w:pPr>
        <w:pStyle w:val="MainText"/>
        <w:rPr>
          <w:rFonts w:ascii="Arial Cyr" w:hAnsi="Arial Cyr" w:eastAsia="Arial Cyr" w:cs="Arial Cyr"/>
        </w:rPr>
      </w:pPr>
      <w:r>
        <w:rPr>
          <w:rFonts w:eastAsia="Arial Cyr" w:cs="Arial Cyr" w:ascii="Arial Cyr" w:hAnsi="Arial Cyr"/>
        </w:rPr>
        <w:t>1.3.14. расходы, связанные с гастролями артистов”.</w:t>
      </w:r>
    </w:p>
    <w:p>
      <w:pPr>
        <w:pStyle w:val="MainText"/>
        <w:rPr>
          <w:rFonts w:ascii="Arial Cyr" w:hAnsi="Arial Cyr" w:eastAsia="Arial Cyr" w:cs="Arial Cyr"/>
        </w:rPr>
      </w:pPr>
      <w:r>
        <w:rPr>
          <w:rFonts w:eastAsia="Arial Cyr" w:cs="Arial Cyr" w:ascii="Arial Cyr" w:hAnsi="Arial Cyr"/>
        </w:rPr>
        <w:t>1.4. В пункте 3 Положения:</w:t>
      </w:r>
    </w:p>
    <w:p>
      <w:pPr>
        <w:pStyle w:val="MainText"/>
        <w:rPr>
          <w:rFonts w:ascii="Arial Cyr" w:hAnsi="Arial Cyr" w:eastAsia="Arial Cyr" w:cs="Arial Cyr"/>
        </w:rPr>
      </w:pPr>
      <w:r>
        <w:rPr>
          <w:rFonts w:eastAsia="Arial Cyr" w:cs="Arial Cyr" w:ascii="Arial Cyr" w:hAnsi="Arial Cyr"/>
        </w:rPr>
        <w:t>1.4.1. В абзаце первом пункта 3 исключить слова “работ, услуг”.</w:t>
      </w:r>
    </w:p>
    <w:p>
      <w:pPr>
        <w:pStyle w:val="MainText"/>
        <w:rPr>
          <w:rFonts w:ascii="Arial Cyr" w:hAnsi="Arial Cyr" w:eastAsia="Arial Cyr" w:cs="Arial Cyr"/>
        </w:rPr>
      </w:pPr>
      <w:r>
        <w:rPr>
          <w:rFonts w:eastAsia="Arial Cyr" w:cs="Arial Cyr" w:ascii="Arial Cyr" w:hAnsi="Arial Cyr"/>
        </w:rPr>
        <w:t>1.4.2. Подпункт 3.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2. зачисление резидентом сумм, поступающих в оплату экспортируемых им товаров до таможенного оформления этих товаров”.</w:t>
      </w:r>
    </w:p>
    <w:p>
      <w:pPr>
        <w:pStyle w:val="MainText"/>
        <w:rPr>
          <w:rFonts w:ascii="Arial Cyr" w:hAnsi="Arial Cyr" w:eastAsia="Arial Cyr" w:cs="Arial Cyr"/>
        </w:rPr>
      </w:pPr>
      <w:r>
        <w:rPr>
          <w:rFonts w:eastAsia="Arial Cyr" w:cs="Arial Cyr" w:ascii="Arial Cyr" w:hAnsi="Arial Cyr"/>
        </w:rPr>
        <w:t>1.4.3. Подпункт 3.3 исключить.</w:t>
      </w:r>
    </w:p>
    <w:p>
      <w:pPr>
        <w:pStyle w:val="MainText"/>
        <w:rPr>
          <w:rFonts w:ascii="Arial Cyr" w:hAnsi="Arial Cyr" w:eastAsia="Arial Cyr" w:cs="Arial Cyr"/>
        </w:rPr>
      </w:pPr>
      <w:r>
        <w:rPr>
          <w:rFonts w:eastAsia="Arial Cyr" w:cs="Arial Cyr" w:ascii="Arial Cyr" w:hAnsi="Arial Cyr"/>
        </w:rPr>
        <w:t>1.5. В пункте 5 Положения слова “Главным управлением валютного регулирования и валютного контроля Банка России, если иное не установлено Банком России” заменить словами “Департаментом валютного контроля Банка России или в случаях, установленных нормативными актами Банка России,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1.6. Название Раздела 2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 Правила проведения валютных операций”.</w:t>
      </w:r>
    </w:p>
    <w:p>
      <w:pPr>
        <w:pStyle w:val="MainText"/>
        <w:rPr>
          <w:rFonts w:ascii="Arial Cyr" w:hAnsi="Arial Cyr" w:eastAsia="Arial Cyr" w:cs="Arial Cyr"/>
        </w:rPr>
      </w:pPr>
      <w:r>
        <w:rPr>
          <w:rFonts w:eastAsia="Arial Cyr" w:cs="Arial Cyr" w:ascii="Arial Cyr" w:hAnsi="Arial Cyr"/>
        </w:rPr>
        <w:t>1.7. Пункт 7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7. Валютные операции, предусмотренные настоящим Положением, осуществляются путем безналичных расчетов через валютные счета резидентов, открытые в уполномоченных банках.</w:t>
      </w:r>
    </w:p>
    <w:p>
      <w:pPr>
        <w:pStyle w:val="MainText"/>
        <w:rPr>
          <w:rFonts w:ascii="Arial Cyr" w:hAnsi="Arial Cyr" w:eastAsia="Arial Cyr" w:cs="Arial Cyr"/>
        </w:rPr>
      </w:pPr>
      <w:r>
        <w:rPr>
          <w:rFonts w:eastAsia="Arial Cyr" w:cs="Arial Cyr" w:ascii="Arial Cyr" w:hAnsi="Arial Cyr"/>
        </w:rPr>
        <w:t>Переводы иностранной валюты, предусмотренные настоящим Положением, могут осуществляться с валютных счетов резидентов, открытых в уполномоченных банках, на валютные счета нерезидентов, открытые как в уполномоченных банках, так и в банках за пределами Российской Федерации.</w:t>
      </w:r>
    </w:p>
    <w:p>
      <w:pPr>
        <w:pStyle w:val="MainText"/>
        <w:rPr>
          <w:rFonts w:ascii="Arial Cyr" w:hAnsi="Arial Cyr" w:eastAsia="Arial Cyr" w:cs="Arial Cyr"/>
        </w:rPr>
      </w:pPr>
      <w:r>
        <w:rPr>
          <w:rFonts w:eastAsia="Arial Cyr" w:cs="Arial Cyr" w:ascii="Arial Cyr" w:hAnsi="Arial Cyr"/>
        </w:rPr>
        <w:t>Переводы иностранной валюты, предусмотренные настоящим Положением, могут осуществляться на счета резидентов, открытые в уполномоченных банках, с валютных счетов нерезидентов, открытых как в уполномоченных банках, так и в банках за пределами Российской Федерации”.</w:t>
      </w:r>
    </w:p>
    <w:p>
      <w:pPr>
        <w:pStyle w:val="MainText"/>
        <w:rPr>
          <w:rFonts w:ascii="Arial Cyr" w:hAnsi="Arial Cyr" w:eastAsia="Arial Cyr" w:cs="Arial Cyr"/>
        </w:rPr>
      </w:pPr>
      <w:r>
        <w:rPr>
          <w:rFonts w:eastAsia="Arial Cyr" w:cs="Arial Cyr" w:ascii="Arial Cyr" w:hAnsi="Arial Cyr"/>
        </w:rPr>
        <w:t>1.8. Пункт 8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8. При осуществлении указанных в настоящем Положении валютных операций юридические и физические лица представляют в уполномоченный банк, обслуживающий счет, через который проводится соответствующая операция, документы, подтверждающие наличие оснований для осуществления валютных операций в порядке, установленном настоящим Положением (далее — подтверждающие документы).</w:t>
      </w:r>
    </w:p>
    <w:p>
      <w:pPr>
        <w:pStyle w:val="MainText"/>
        <w:rPr>
          <w:rFonts w:ascii="Arial Cyr" w:hAnsi="Arial Cyr" w:eastAsia="Arial Cyr" w:cs="Arial Cyr"/>
        </w:rPr>
      </w:pPr>
      <w:r>
        <w:rPr>
          <w:rFonts w:eastAsia="Arial Cyr" w:cs="Arial Cyr" w:ascii="Arial Cyr" w:hAnsi="Arial Cyr"/>
        </w:rPr>
        <w:t>8.1. Подтверждающими документами являются договоры (соглашения, контракты), заключенные путем составления одного документа, подписанного сторонами, либо путем обмена документами посредством почтовой, телеграфной, телетайпной, телефонной, электронной или иной связи, а также документы, подтверждающие факт передачи товаров, работ, услуг, результатов интеллектуальной деятельности, претензии, рекламации, акты судебных и других уполномоченных административных органов, а также иные подтверждающие документы.</w:t>
      </w:r>
    </w:p>
    <w:p>
      <w:pPr>
        <w:pStyle w:val="MainText"/>
        <w:rPr>
          <w:rFonts w:ascii="Arial Cyr" w:hAnsi="Arial Cyr" w:eastAsia="Arial Cyr" w:cs="Arial Cyr"/>
        </w:rPr>
      </w:pPr>
      <w:r>
        <w:rPr>
          <w:rFonts w:eastAsia="Arial Cyr" w:cs="Arial Cyr" w:ascii="Arial Cyr" w:hAnsi="Arial Cyr"/>
        </w:rPr>
        <w:t>Указанные в настоящем пункте подтверждающие документы могут быть предоставлены юридическими и физическими лицами в уполномоченный банк путем электронного обмена документами. В этом случае между юридическим или физическим лицом, с одной стороны, и уполномоченным банком, с другой стороны, устанавливается процедура признания аналога собственноручной подписи, а также заключается договор о порядке и условиях его использования.</w:t>
      </w:r>
    </w:p>
    <w:p>
      <w:pPr>
        <w:pStyle w:val="MainText"/>
        <w:rPr>
          <w:rFonts w:ascii="Arial Cyr" w:hAnsi="Arial Cyr" w:eastAsia="Arial Cyr" w:cs="Arial Cyr"/>
        </w:rPr>
      </w:pPr>
      <w:r>
        <w:rPr>
          <w:rFonts w:eastAsia="Arial Cyr" w:cs="Arial Cyr" w:ascii="Arial Cyr" w:hAnsi="Arial Cyr"/>
        </w:rPr>
        <w:t>8.2. В случае перевода иностранной валюты со счета подтверждающие документы представляются до проведения валютной операции, а в случае поступления иностранной валюты на счет — в течение семи календарных дней со дня зачисления иностранной валюты на счет.</w:t>
      </w:r>
    </w:p>
    <w:p>
      <w:pPr>
        <w:pStyle w:val="MainText"/>
        <w:rPr>
          <w:rFonts w:ascii="Arial Cyr" w:hAnsi="Arial Cyr" w:eastAsia="Arial Cyr" w:cs="Arial Cyr"/>
        </w:rPr>
      </w:pPr>
      <w:r>
        <w:rPr>
          <w:rFonts w:eastAsia="Arial Cyr" w:cs="Arial Cyr" w:ascii="Arial Cyr" w:hAnsi="Arial Cyr"/>
        </w:rPr>
        <w:t>8.3. При осуществлении валютных операций, указанных в подпункте 1.1.11 пункта 1 настоящего Положения (кроме переводов физических лиц — резидентов иностранной валюты из Российской Федерации на их счета, открытые за пределами Российской Федерации в порядке, установленном Банком России), физические лица — резиденты представляют в уполномоченный банк, обслуживающий счет, через который проводится соответствующая операция, помимо подтверждающих документов, заявление физического лица — резидента или его представителя (далее — Заявление).</w:t>
      </w:r>
    </w:p>
    <w:p>
      <w:pPr>
        <w:pStyle w:val="MainText"/>
        <w:rPr>
          <w:rFonts w:ascii="Arial Cyr" w:hAnsi="Arial Cyr" w:eastAsia="Arial Cyr" w:cs="Arial Cyr"/>
        </w:rPr>
      </w:pPr>
      <w:r>
        <w:rPr>
          <w:rFonts w:eastAsia="Arial Cyr" w:cs="Arial Cyr" w:ascii="Arial Cyr" w:hAnsi="Arial Cyr"/>
        </w:rPr>
        <w:t>При осуществлении переводов физических лиц — резидентов иностранной валюты из Российской Федерации на их счета, открытые за пределами Российской Федерации в порядке, установленном Банком России, предусмотренных пунктом 1.1.11 пункта 1 настоящего Положения, а также валютных операций, указанных в подпункте 1.1.25 пункта 1 настоящего Положения, физические лица — резиденты представляют в уполномоченный банк, обслуживающий счет, через который проводится соответствующая операция, только Заявление.</w:t>
      </w:r>
    </w:p>
    <w:p>
      <w:pPr>
        <w:pStyle w:val="MainText"/>
        <w:rPr>
          <w:rFonts w:ascii="Arial Cyr" w:hAnsi="Arial Cyr" w:eastAsia="Arial Cyr" w:cs="Arial Cyr"/>
        </w:rPr>
      </w:pPr>
      <w:r>
        <w:rPr>
          <w:rFonts w:eastAsia="Arial Cyr" w:cs="Arial Cyr" w:ascii="Arial Cyr" w:hAnsi="Arial Cyr"/>
        </w:rPr>
        <w:t>Форма Заявления устанавливается уполномоченным банком самостоятельно с учетом обязательных требований по содержанию Заявления, указанных в Приложении 3 к настоящему Положению.</w:t>
      </w:r>
    </w:p>
    <w:p>
      <w:pPr>
        <w:pStyle w:val="MainText"/>
        <w:rPr>
          <w:rFonts w:ascii="Arial Cyr" w:hAnsi="Arial Cyr" w:eastAsia="Arial Cyr" w:cs="Arial Cyr"/>
        </w:rPr>
      </w:pPr>
      <w:r>
        <w:rPr>
          <w:rFonts w:eastAsia="Arial Cyr" w:cs="Arial Cyr" w:ascii="Arial Cyr" w:hAnsi="Arial Cyr"/>
        </w:rPr>
        <w:t>8.4. Уполномоченный банк отказывает в списании иностранной валюты со счета резидента и нерезидента в целях проведения валютной операции, указанной в настоящем Положении, при непредставлении подтверждающих документов или Заявления, а также в иных случаях, установленных Банком России.</w:t>
      </w:r>
    </w:p>
    <w:p>
      <w:pPr>
        <w:pStyle w:val="MainText"/>
        <w:rPr>
          <w:rFonts w:ascii="Arial Cyr" w:hAnsi="Arial Cyr" w:eastAsia="Arial Cyr" w:cs="Arial Cyr"/>
        </w:rPr>
      </w:pPr>
      <w:r>
        <w:rPr>
          <w:rFonts w:eastAsia="Arial Cyr" w:cs="Arial Cyr" w:ascii="Arial Cyr" w:hAnsi="Arial Cyr"/>
        </w:rPr>
        <w:t>8.5. Допускается осуществление уполномоченными банками расчетов по указанным в настоящем Положении валютным операциям на сумму, не превышающую в эквиваленте 2000 долларов США по одной валютной операции, без представления подтверждающих документов. В этом случае указание на соответствующую валютную операцию, предусмотренную настоящим Положением, должно содержаться (при переводе со счета) в расчетном документе или (в случае поступления иностранной валюты на счет) в документе (свободной формы), представляемом клиентом в течение семи календарных дней со дня зачисления иностранной валюты на счет.</w:t>
      </w:r>
    </w:p>
    <w:p>
      <w:pPr>
        <w:pStyle w:val="MainText"/>
        <w:rPr>
          <w:rFonts w:ascii="Arial Cyr" w:hAnsi="Arial Cyr" w:eastAsia="Arial Cyr" w:cs="Arial Cyr"/>
        </w:rPr>
      </w:pPr>
      <w:r>
        <w:rPr>
          <w:rFonts w:eastAsia="Arial Cyr" w:cs="Arial Cyr" w:ascii="Arial Cyr" w:hAnsi="Arial Cyr"/>
        </w:rPr>
        <w:t>8.6. При осуществлении физическими лицами указанных в настоящем Положении валютных операций на сумму, превышающую в эквиваленте 10 000 долларов США по одной валютной операции, а также при осуществлении валютных операций, указанных в подпунктах 1.1.1, 1.1.2, 1.1.11 и 1.1.25 пункта 1.1 настоящего Положения, физические лица представляют в уполномоченный банк свидетельство о постановке на учет в налоговом органе”.</w:t>
      </w:r>
    </w:p>
    <w:p>
      <w:pPr>
        <w:pStyle w:val="MainText"/>
        <w:rPr>
          <w:rFonts w:ascii="Arial Cyr" w:hAnsi="Arial Cyr" w:eastAsia="Arial Cyr" w:cs="Arial Cyr"/>
        </w:rPr>
      </w:pPr>
      <w:r>
        <w:rPr>
          <w:rFonts w:eastAsia="Arial Cyr" w:cs="Arial Cyr" w:ascii="Arial Cyr" w:hAnsi="Arial Cyr"/>
        </w:rPr>
        <w:t>1.9. Дополнить Положение новым Раздел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Организация в уполномоченных банках учета валютных операций и отчетность по указанным операциям.</w:t>
      </w:r>
    </w:p>
    <w:p>
      <w:pPr>
        <w:pStyle w:val="MainText"/>
        <w:rPr>
          <w:rFonts w:ascii="Arial Cyr" w:hAnsi="Arial Cyr" w:eastAsia="Arial Cyr" w:cs="Arial Cyr"/>
        </w:rPr>
      </w:pPr>
      <w:r>
        <w:rPr>
          <w:rFonts w:eastAsia="Arial Cyr" w:cs="Arial Cyr" w:ascii="Arial Cyr" w:hAnsi="Arial Cyr"/>
        </w:rPr>
        <w:t>11. Для учета проводимых резидентами и нерезидентами (юридическими лицами, индивидуальными предпринимателями и физическими лицами) валютных операций, указанных в Разделе 1 настоящего Положения, уполномоченные банки ведут журнальный учет валютных операций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2. Порядок формирования, сроки и форма представления уполномоченными банками отчетности о валютных операциях, проводимых резидентами и нерезидентами (юридическими лицами, индивидуальными предпринимателями и физическими лицами) в соответствии с настоящим Положением, устанавливаются Банком России”.</w:t>
      </w:r>
    </w:p>
    <w:p>
      <w:pPr>
        <w:pStyle w:val="MainText"/>
        <w:rPr>
          <w:rFonts w:ascii="Arial Cyr" w:hAnsi="Arial Cyr" w:eastAsia="Arial Cyr" w:cs="Arial Cyr"/>
        </w:rPr>
      </w:pPr>
      <w:r>
        <w:rPr>
          <w:rFonts w:eastAsia="Arial Cyr" w:cs="Arial Cyr" w:ascii="Arial Cyr" w:hAnsi="Arial Cyr"/>
        </w:rPr>
        <w:t>1.10. Раздел 4 Положения дополнить новым пунктом 13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3. В соответствии с пунктом 2 статьи 14 Закона Российской Федерации “О валютном регулировании и валютном контроле” за отсутствие учета валютных операций, ведение учета валютных операций с нарушением установленного порядка, непредставление или несвоевременное представление органам и агентам валютного контроля документов и информации уполномоченные банки несут ответственность в виде штрафа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w:t>
      </w:r>
    </w:p>
    <w:p>
      <w:pPr>
        <w:pStyle w:val="MainText"/>
        <w:rPr>
          <w:rFonts w:ascii="Arial Cyr" w:hAnsi="Arial Cyr" w:eastAsia="Arial Cyr" w:cs="Arial Cyr"/>
        </w:rPr>
      </w:pPr>
      <w:r>
        <w:rPr>
          <w:rFonts w:eastAsia="Arial Cyr" w:cs="Arial Cyr" w:ascii="Arial Cyr" w:hAnsi="Arial Cyr"/>
        </w:rPr>
        <w:t>1.11. Пункт 14 Положе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4. За иные нарушения настоящего Положения уполномоченные банки несут ответственность в соответствии со статьей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1.12. Дополнить Положение Приложением 3 в редакции Приложения к настоящему Положению.</w:t>
      </w:r>
    </w:p>
    <w:p>
      <w:pPr>
        <w:pStyle w:val="MainText"/>
        <w:rPr>
          <w:rFonts w:ascii="Arial Cyr" w:hAnsi="Arial Cyr" w:eastAsia="Arial Cyr" w:cs="Arial Cyr"/>
        </w:rPr>
      </w:pPr>
      <w:r>
        <w:rPr>
          <w:rFonts w:eastAsia="Arial Cyr" w:cs="Arial Cyr" w:ascii="Arial Cyr" w:hAnsi="Arial Cyr"/>
        </w:rPr>
        <w:t>2. Настоящее Положение вступает в силу со дня опубликования в “Вестнике Банка России”.</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2"/>
        <w:keepNext w:val="true"/>
        <w:keepLines/>
        <w:spacing w:before="0" w:after="120"/>
        <w:jc w:val="right"/>
        <w:rPr/>
      </w:pPr>
      <w:r>
        <w:rPr>
          <w:rFonts w:eastAsia="Arial Cyr" w:cs="Arial Cyr" w:ascii="Arial Cyr" w:hAnsi="Arial Cyr"/>
          <w:b/>
          <w:bCs/>
        </w:rPr>
        <w:t>Приложение</w:t>
      </w:r>
      <w:r>
        <w:rPr>
          <w:rFonts w:eastAsia="Arial Cyr" w:cs="Arial Cyr" w:ascii="Arial Cyr" w:hAnsi="Arial Cyr"/>
        </w:rPr>
        <w:br/>
        <w:t xml:space="preserve"> к Положению Банка России</w:t>
        <w:br/>
        <w:t xml:space="preserve"> “О внесении изменений и дополнений</w:t>
        <w:br/>
        <w:t xml:space="preserve"> в Положение Банка России</w:t>
        <w:br/>
        <w:t xml:space="preserve"> “Об изменении порядка проведения</w:t>
        <w:br/>
        <w:t xml:space="preserve"> в Российской Федерации</w:t>
        <w:br/>
        <w:t xml:space="preserve"> некоторых видов валютных операций”</w:t>
        <w:br/>
        <w:t xml:space="preserve"> № 39 от 24 апреля 1996 г.”</w:t>
        <w:br/>
        <w:t xml:space="preserve"> от 17 сентября 2001 г. № 152-П</w:t>
      </w:r>
    </w:p>
    <w:p>
      <w:pPr>
        <w:pStyle w:val="MainTextBezOtstupa2"/>
        <w:jc w:val="right"/>
        <w:rPr/>
      </w:pPr>
      <w:r>
        <w:rPr>
          <w:rFonts w:eastAsia="Arial Cyr" w:cs="Arial Cyr" w:ascii="Arial Cyr" w:hAnsi="Arial Cyr"/>
          <w:b/>
          <w:bCs/>
        </w:rPr>
        <w:t>Приложение 3</w:t>
      </w:r>
      <w:r>
        <w:rPr>
          <w:rFonts w:eastAsia="Arial Cyr" w:cs="Arial Cyr" w:ascii="Arial Cyr" w:hAnsi="Arial Cyr"/>
        </w:rPr>
        <w:br/>
        <w:t xml:space="preserve"> к Положению Банка России</w:t>
        <w:br/>
        <w:t xml:space="preserve"> “О порядке проведения</w:t>
        <w:br/>
        <w:t xml:space="preserve"> в Российской Федерации</w:t>
        <w:br/>
        <w:t xml:space="preserve"> некоторых видов валютных операций</w:t>
        <w:br/>
        <w:t xml:space="preserve"> и об учете и представлении отчетности</w:t>
        <w:br/>
        <w:t xml:space="preserve"> по некоторым видам валютных операций”</w:t>
        <w:br/>
        <w:t xml:space="preserve"> № 39 от 24 апреля 1996 г.</w:t>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язательные требования по содержанию Заявления</w:t>
      </w:r>
    </w:p>
    <w:p>
      <w:pPr>
        <w:pStyle w:val="MainText"/>
        <w:rPr>
          <w:rFonts w:ascii="Arial Cyr" w:hAnsi="Arial Cyr" w:eastAsia="Arial Cyr" w:cs="Arial Cyr"/>
        </w:rPr>
      </w:pPr>
      <w:r>
        <w:rPr>
          <w:rFonts w:eastAsia="Arial Cyr" w:cs="Arial Cyr" w:ascii="Arial Cyr" w:hAnsi="Arial Cyr"/>
        </w:rPr>
        <w:t>1. Фамилия, имя, отчество физического лица владельца счета или его представителя — отправителя платежа.</w:t>
      </w:r>
    </w:p>
    <w:p>
      <w:pPr>
        <w:pStyle w:val="MainText"/>
        <w:rPr>
          <w:rFonts w:ascii="Arial Cyr" w:hAnsi="Arial Cyr" w:eastAsia="Arial Cyr" w:cs="Arial Cyr"/>
        </w:rPr>
      </w:pPr>
      <w:r>
        <w:rPr>
          <w:rFonts w:eastAsia="Arial Cyr" w:cs="Arial Cyr" w:ascii="Arial Cyr" w:hAnsi="Arial Cyr"/>
        </w:rPr>
        <w:t>2. Реквизиты документа, удостоверяющего личность отправителя платежа: вид документа (внутренний общегражданский паспорт или заменяющий его документ, общегражданский заграничный паспорт, паспорт моряка, удостоверение личности или военный билет для военнослужащих), серия, номер, кем и когда выдан.</w:t>
      </w:r>
    </w:p>
    <w:p>
      <w:pPr>
        <w:pStyle w:val="MainText"/>
        <w:rPr>
          <w:rFonts w:ascii="Arial Cyr" w:hAnsi="Arial Cyr" w:eastAsia="Arial Cyr" w:cs="Arial Cyr"/>
        </w:rPr>
      </w:pPr>
      <w:r>
        <w:rPr>
          <w:rFonts w:eastAsia="Arial Cyr" w:cs="Arial Cyr" w:ascii="Arial Cyr" w:hAnsi="Arial Cyr"/>
        </w:rPr>
        <w:t>3. ИНН физического лица — владельца счета.</w:t>
      </w:r>
    </w:p>
    <w:p>
      <w:pPr>
        <w:pStyle w:val="MainText"/>
        <w:rPr>
          <w:rFonts w:ascii="Arial Cyr" w:hAnsi="Arial Cyr" w:eastAsia="Arial Cyr" w:cs="Arial Cyr"/>
        </w:rPr>
      </w:pPr>
      <w:r>
        <w:rPr>
          <w:rFonts w:eastAsia="Arial Cyr" w:cs="Arial Cyr" w:ascii="Arial Cyr" w:hAnsi="Arial Cyr"/>
        </w:rPr>
        <w:t>4. Номер валютного счета в уполномоченном банке отправителя платежа.</w:t>
      </w:r>
    </w:p>
    <w:p>
      <w:pPr>
        <w:pStyle w:val="MainText"/>
        <w:rPr>
          <w:rFonts w:ascii="Arial Cyr" w:hAnsi="Arial Cyr" w:eastAsia="Arial Cyr" w:cs="Arial Cyr"/>
        </w:rPr>
      </w:pPr>
      <w:r>
        <w:rPr>
          <w:rFonts w:eastAsia="Arial Cyr" w:cs="Arial Cyr" w:ascii="Arial Cyr" w:hAnsi="Arial Cyr"/>
        </w:rPr>
        <w:t>Если перевод осуществляется без открытия счета, в Заявлении указывается: “Перевод осуществляется без открытия счета”.</w:t>
      </w:r>
    </w:p>
    <w:p>
      <w:pPr>
        <w:pStyle w:val="MainText"/>
        <w:rPr>
          <w:rFonts w:ascii="Arial Cyr" w:hAnsi="Arial Cyr" w:eastAsia="Arial Cyr" w:cs="Arial Cyr"/>
        </w:rPr>
      </w:pPr>
      <w:r>
        <w:rPr>
          <w:rFonts w:eastAsia="Arial Cyr" w:cs="Arial Cyr" w:ascii="Arial Cyr" w:hAnsi="Arial Cyr"/>
        </w:rPr>
        <w:t>5. Содержание валютной операции (дается ссылка на подпункт 1.1.11 или подпункт 1.1.25 пункта 1 настоящего Положения).</w:t>
      </w:r>
    </w:p>
    <w:p>
      <w:pPr>
        <w:pStyle w:val="MainText"/>
        <w:rPr>
          <w:rFonts w:ascii="Arial Cyr" w:hAnsi="Arial Cyr" w:eastAsia="Arial Cyr" w:cs="Arial Cyr"/>
        </w:rPr>
      </w:pPr>
      <w:r>
        <w:rPr>
          <w:rFonts w:eastAsia="Arial Cyr" w:cs="Arial Cyr" w:ascii="Arial Cyr" w:hAnsi="Arial Cyr"/>
        </w:rPr>
        <w:t>6. Наименование и цифровой код валюты платежа в соответствии с Общероссийским классификатором валют ОК 014-2000, утвержденным Постановлением Госстандарта России № 405-ст. от 25 декабря 2000 г.</w:t>
      </w:r>
    </w:p>
    <w:p>
      <w:pPr>
        <w:pStyle w:val="MainText"/>
        <w:rPr>
          <w:rFonts w:ascii="Arial Cyr" w:hAnsi="Arial Cyr" w:eastAsia="Arial Cyr" w:cs="Arial Cyr"/>
        </w:rPr>
      </w:pPr>
      <w:r>
        <w:rPr>
          <w:rFonts w:eastAsia="Arial Cyr" w:cs="Arial Cyr" w:ascii="Arial Cyr" w:hAnsi="Arial Cyr"/>
        </w:rPr>
        <w:t>7. Сумма платежа.</w:t>
      </w:r>
    </w:p>
    <w:p>
      <w:pPr>
        <w:pStyle w:val="MainText"/>
        <w:rPr>
          <w:rFonts w:ascii="Arial Cyr" w:hAnsi="Arial Cyr" w:eastAsia="Arial Cyr" w:cs="Arial Cyr"/>
        </w:rPr>
      </w:pPr>
      <w:r>
        <w:rPr>
          <w:rFonts w:eastAsia="Arial Cyr" w:cs="Arial Cyr" w:ascii="Arial Cyr" w:hAnsi="Arial Cyr"/>
        </w:rPr>
        <w:t>8. Наименование и цифровой код страны в соответствии с Общероссийским классификатором стран мира ОК 025-95, утвержденным Постановлением Госстандарта России от 27.12.95 № 641, места нахождения иностранного банка (его филиала), в котором открыт счет физического лица — резидента.</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18 октября 2001 года</w:t>
        <w:tab/>
        <w:t>№ 104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в Письмо Банка России от 8.12.94 № 127 “О порядке создания резервов под обесценение ценных бумаг”</w:t>
      </w:r>
    </w:p>
    <w:p>
      <w:pPr>
        <w:pStyle w:val="MainText"/>
        <w:rPr>
          <w:rFonts w:ascii="Arial Cyr" w:hAnsi="Arial Cyr" w:eastAsia="Arial Cyr" w:cs="Arial Cyr"/>
        </w:rPr>
      </w:pPr>
      <w:r>
        <w:rPr>
          <w:rFonts w:eastAsia="Arial Cyr" w:cs="Arial Cyr" w:ascii="Arial Cyr" w:hAnsi="Arial Cyr"/>
        </w:rPr>
        <w:t>1. Внести в Письмо Банка России от 8.12.94 № 127 “О порядке создания резервов под обесценение ценных бумаг” с учетом изменений и дополнений, внесенных Указаниями Банка России от 29.12.98 № 466-У, от 23.05.2001 № 973-У (“Вестник Банка России” от 31.12.1998 г. № 89, от 30.05.2001 г. № 35), следующие изменения:</w:t>
      </w:r>
    </w:p>
    <w:p>
      <w:pPr>
        <w:pStyle w:val="MainText"/>
        <w:rPr>
          <w:rFonts w:ascii="Arial Cyr" w:hAnsi="Arial Cyr" w:eastAsia="Arial Cyr" w:cs="Arial Cyr"/>
        </w:rPr>
      </w:pPr>
      <w:r>
        <w:rPr>
          <w:rFonts w:eastAsia="Arial Cyr" w:cs="Arial Cyr" w:ascii="Arial Cyr" w:hAnsi="Arial Cyr"/>
        </w:rPr>
        <w:t>1.1. Из второго абзаца п. 1 исключить балансовые счета 50203, 50303, 50403, 50503, 50603, 50703.</w:t>
      </w:r>
    </w:p>
    <w:p>
      <w:pPr>
        <w:pStyle w:val="MainText"/>
        <w:rPr>
          <w:rFonts w:ascii="Arial Cyr" w:hAnsi="Arial Cyr" w:eastAsia="Arial Cyr" w:cs="Arial Cyr"/>
        </w:rPr>
      </w:pPr>
      <w:r>
        <w:rPr>
          <w:rFonts w:eastAsia="Arial Cyr" w:cs="Arial Cyr" w:ascii="Arial Cyr" w:hAnsi="Arial Cyr"/>
        </w:rPr>
        <w:t>1.2. Из первого абзаца п. 9 исключить балансовые счета 50303, 50403.</w:t>
      </w:r>
    </w:p>
    <w:p>
      <w:pPr>
        <w:pStyle w:val="MainText"/>
        <w:rPr>
          <w:rFonts w:ascii="Arial Cyr" w:hAnsi="Arial Cyr" w:eastAsia="Arial Cyr" w:cs="Arial Cyr"/>
        </w:rPr>
      </w:pPr>
      <w:r>
        <w:rPr>
          <w:rFonts w:eastAsia="Arial Cyr" w:cs="Arial Cyr" w:ascii="Arial Cyr" w:hAnsi="Arial Cyr"/>
        </w:rPr>
        <w:t>2. Настоящее Указание вступает в силу начиная с 1.10.2001 года и подлежит опубликованию в “Вестнике Банка России”.</w:t>
      </w:r>
    </w:p>
    <w:p>
      <w:pPr>
        <w:pStyle w:val="Podpis"/>
        <w:keepNext w:val="true"/>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Podpis"/>
        <w:keepNext w:val="true"/>
        <w:keepLines/>
        <w:spacing w:before="120" w:after="0"/>
        <w:rPr>
          <w:rFonts w:ascii="Arial Cyr" w:hAnsi="Arial Cyr" w:eastAsia="Arial Cyr" w:cs="Arial Cyr"/>
        </w:rPr>
      </w:pPr>
      <w:r>
        <w:rPr>
          <w:rFonts w:eastAsia="Arial Cyr" w:cs="Arial Cyr" w:ascii="Arial Cyr" w:hAnsi="Arial Cyr"/>
        </w:rPr>
        <w:t>СОГЛАСОВАН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ЗАМЕСТИТЕЛЬ МИНИСТРА ФИНАНСОВ </w:t>
        <w:br/>
        <w:t>РОССИЙСКОЙ ФЕДЕРАЦИИ</w:t>
        <w:tab/>
        <w:t>М.А. МОТОРИН</w:t>
      </w:r>
    </w:p>
    <w:p>
      <w:pPr>
        <w:pStyle w:val="Style15"/>
        <w:rPr>
          <w:rFonts w:ascii="Arial Cyr" w:hAnsi="Arial Cyr" w:eastAsia="Arial Cyr" w:cs="Arial Cyr"/>
          <w:lang w:val="ru-RU"/>
        </w:rPr>
      </w:pPr>
      <w:r>
        <w:rPr>
          <w:rFonts w:eastAsia="Arial Cyr" w:cs="Arial Cyr" w:ascii="Arial Cyr" w:hAnsi="Arial Cyr"/>
          <w:lang w:val="ru-RU"/>
        </w:rPr>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8 октября 2001 года Банк России выпускает в обращение три памятные серебряные монеты серии “Красная книга” с изображениями алтайского горного барана, западносибирского бобра и сахалинского осетра достоинством 1 рубль (масса драгметалла в чистоте — 15,55 г, проба сплава — 900, каталожные номера — 5109-0046, 5109-0047 и 5109-0045 соответственно).</w:t>
      </w:r>
    </w:p>
    <w:p>
      <w:pPr>
        <w:pStyle w:val="MainText"/>
        <w:rPr>
          <w:rFonts w:ascii="Arial Cyr" w:hAnsi="Arial Cyr" w:eastAsia="Arial Cyr" w:cs="Arial Cyr"/>
        </w:rPr>
      </w:pPr>
      <w:r>
        <w:rPr>
          <w:rFonts w:eastAsia="Arial Cyr" w:cs="Arial Cyr" w:ascii="Arial Cyr" w:hAnsi="Arial Cyr"/>
        </w:rPr>
        <w:t>Монеты имеют форму круга диаметром 3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ОДИН РУБЛЬ” и год чеканки “2001 г.”, между ними проставлены обозначение металла по периодической системе химических элементов Д.И. Менделеева, проба сплава, аббревиатура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дной серебряной монеты расположено рельефное изображение алтайского горного барана на фоне гор, слева по окружности имеется надпись “АЛТАЙСКИЙ ГОРНЫЙ БАРАН”;</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торой серебряной монеты расположены рельефные изображения двух западносибирских бобров на фоне растительности, вверху и внизу по окружности имеется разделенная изображениями животных надпись “ЗАПАДНОСИБИРСКИЙ БОБР”;</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третьей серебряной монеты расположено рельефное изображение сахалинского осетра на фоне косяка рыб, вверху по окружности имеется надпись “САХАЛИНСКИЙ ОСЁТР”.</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 монет каждого вида — 7,5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lang w:val="ru-RU"/>
        </w:rPr>
      </w:pPr>
      <w:r>
        <w:rPr>
          <w:rFonts w:eastAsia="Arial Cyr" w:cs="Arial Cyr" w:ascii="Arial Cyr" w:hAnsi="Arial Cyr"/>
          <w:lang w:val="ru-RU"/>
        </w:rPr>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2002 год.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1-03-05T19:48:00Z</cp:lastPrinted>
  <dcterms:modified xsi:type="dcterms:W3CDTF">2001-10-22T15:29:00Z</dcterms:modified>
  <cp:revision>4068</cp:revision>
  <dc:subject/>
  <dc:title>������� ����� ������</dc:title>
</cp:coreProperties>
</file>